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S PROCEDIMENTOS ADMINISTRATIVOS JURIDICAMENTE REGRADOS</w:t>
      </w:r>
    </w:p>
    <w:p>
      <w:pPr>
        <w:pStyle w:val="PargrafoNormal"/>
        <w:rPr/>
      </w:pPr>
      <w:r>
        <w:rPr/>
        <w:t>Tenho dito sempre que o Direito Administrativo no Brasil, desde os tempos do Visconde de Uruguai, é apenas doutrinário, teórico, fundado em escolas estrangeiras e nada prático ou positivo. Esse mal tradicional, deixou como deixa a nação, condenada a erros insuportáveis. Gerando crises sobre crises insolúveis. Desnaturando a função pública, a ordem jurídica constitucional e os habituais instrumentos administrativos. Os fatos nos acusam e a história nos faz responsáveis.</w:t>
      </w:r>
    </w:p>
    <w:p>
      <w:pPr>
        <w:pStyle w:val="PargrafoNormal"/>
        <w:rPr/>
      </w:pPr>
      <w:r>
        <w:rPr/>
        <w:t>Já na Colônia, passando pelo Império e depois na República, nunca tivemos o devido respeito pelas Constituições, desviando-nos dos princípios fundamentais, das regras contidas nas normas constitucionais, dos preceitos jurídicos públicos, fazendo assim da Administração um jogo político e da Política um jogo de interesses grupais. Os ensinamentos que recebemos, as lições que aprendemos, se perderam como se perdem pelo uso abusivo atuante de sucessivos atos aleatórios.</w:t>
      </w:r>
    </w:p>
    <w:p>
      <w:pPr>
        <w:pStyle w:val="PargrafoNormal"/>
        <w:rPr/>
      </w:pPr>
      <w:r>
        <w:rPr/>
        <w:t>A nação cresce e se desgarra cada vez mais das suas realidades teleológicas. Continuamos hoje a importar soluções. Desconhecendo os problemas geo-políticos. Ignorando condições geo-ambientais, desprezando fatores geo-naturais. Não sabendo o que somos e para onde vamos. Copiando instituições estranhas. Adotando escolas que apenas ilustram nossa inteligência. Apoiando teorizadores ilustres que não nos conhecem. Aceitando doutrinadores que nada sabem da formação brasileira.</w:t>
      </w:r>
    </w:p>
    <w:p>
      <w:pPr>
        <w:pStyle w:val="PargrafoNormal"/>
        <w:rPr/>
      </w:pPr>
      <w:r>
        <w:rPr/>
        <w:t xml:space="preserve">Não vai aqui nenhuma crítica leviana aos nossos administrativistas históricos e atuais. Todos, no seu tempo, procuraram contribuir para um conhecimento mais exato das questões administrativas, dando exemplos fecundos de trabalho intelectual construtivo. Donos de uma literatura muito rica até agora nada pudemos fazer para consolidar as instituições nacionais. Ficamos à margem dos conselhos políticos. Estamos distantes de sermos uma </w:t>
      </w:r>
      <w:r>
        <w:rPr>
          <w:b/>
        </w:rPr>
        <w:t>escola</w:t>
      </w:r>
      <w:r>
        <w:rPr/>
        <w:t xml:space="preserve"> como a italiana ou a francesa.</w:t>
      </w:r>
    </w:p>
    <w:p>
      <w:pPr>
        <w:pStyle w:val="PargrafoNormal"/>
        <w:rPr/>
      </w:pPr>
      <w:r>
        <w:rPr/>
        <w:t>Sinceramente falando, estamos ainda bem longe dos sistemas de direito, bem longe dos regimes jurídicos positivos. Não definimos o que seja arbítrio administrativo, abuso de poder, desvio ou excesso funcional. Cada caso a equacionar que surge não encontra um preceito legal que lhe dê sustentação. Fica escravo da hermenêutica. De interpretações autoritárias. Deixando a Administração livre para realizar o que bem entender ou para fazer o que melhor lhe aprouver.</w:t>
      </w:r>
    </w:p>
    <w:p>
      <w:pPr>
        <w:pStyle w:val="PargrafoNormal"/>
        <w:rPr/>
      </w:pPr>
      <w:r>
        <w:rPr/>
        <w:t>Porque isso não acontece no Direito Civil, no Direito Penal ou no Direito Comercial? Não acontece porque as regras, os preceitos e as normas estão procedimentalmente codificadas. Porque há um processo próprio regulando relações jurídicas na reciprocidade dos direitos. Dando segurança às partes nas contendas litigiosas. Assegurando igualdade nas postulações e na execução programada. Evitando danos resultantes do silêncio administrativa ou das soluções predatórias.</w:t>
      </w:r>
    </w:p>
    <w:p>
      <w:pPr>
        <w:pStyle w:val="PargrafoNormal"/>
        <w:rPr/>
      </w:pPr>
      <w:r>
        <w:rPr/>
        <w:t xml:space="preserve">A chamada burocracia, quando dependente da hierarquia funcional, do autoritarismo exagerado daqueles que ordenam, de um poder administrativo sem limitações jurídicas, cria situações exorbitantes e contrárias às garantias constitucionalizadas provocando </w:t>
      </w:r>
      <w:r>
        <w:rPr>
          <w:i/>
        </w:rPr>
        <w:t xml:space="preserve">in tempore </w:t>
      </w:r>
      <w:r>
        <w:rPr/>
        <w:t xml:space="preserve">lesões que dificilmente serão ressarcidas. Afetando-se o interesse público e os serviços públicos conexados ou impondo-se à sociedade política iniciativas que não atendam </w:t>
      </w:r>
      <w:r>
        <w:rPr>
          <w:b/>
        </w:rPr>
        <w:t xml:space="preserve">de fato </w:t>
      </w:r>
      <w:r>
        <w:rPr/>
        <w:t>promoções sociais visíveis.</w:t>
      </w:r>
    </w:p>
    <w:p>
      <w:pPr>
        <w:pStyle w:val="PargrafoNormal"/>
        <w:rPr/>
      </w:pPr>
      <w:r>
        <w:rPr/>
        <w:t xml:space="preserve">Não funcionando administrativamente bem uma nação está claro que a economia pública não funcionará adequadamente e nem o sistema financeiro terá estabilidade necessária para bons resultados monetários. Sabemos: a questão na origem é de organização política e por conseqüência depois de organização administrativa. Em qualquer nação, como em qualquer pessoa jurídica, o </w:t>
      </w:r>
      <w:r>
        <w:rPr>
          <w:i/>
        </w:rPr>
        <w:t>status</w:t>
      </w:r>
      <w:r>
        <w:rPr/>
        <w:t xml:space="preserve"> natural é o mesmo seja qual for o regime constitucional ou a função dos poderes e órgãos.</w:t>
      </w:r>
    </w:p>
    <w:p>
      <w:pPr>
        <w:pStyle w:val="PargrafoNormal"/>
        <w:rPr/>
      </w:pPr>
      <w:r>
        <w:rPr/>
        <w:t>Para o analista, que analise em profundidade, a questão é muito simples. É uma questão de dar ordem, ordenamento, ao corpo político de uma nação para que se possa administrá-la com natural eficiência. Sem regras qualificadas ou sem normas pertinentes, o direito aplicável fica fora dos sistemas jurídicos. Uma certa linha de conduta procedimental alinhada aos postulados legais torna bem mais fácil o conhecimento de fatos e atos que sensibilizam uma sociedade que se diz organizada.</w:t>
      </w:r>
    </w:p>
    <w:p>
      <w:pPr>
        <w:pStyle w:val="PargrafoNormal"/>
        <w:rPr/>
      </w:pPr>
      <w:r>
        <w:rPr/>
        <w:t>O destacado mestre JULES LESPÉS, em trabalho erudito faz muito divulgado no Rio de Janeiro, "</w:t>
      </w:r>
      <w:r>
        <w:rPr>
          <w:b/>
        </w:rPr>
        <w:t>A Codificação dos Princípios Gerais do Direito Administrativo</w:t>
      </w:r>
      <w:r>
        <w:rPr/>
        <w:t>", aponta quais os elementos dignos de serem codificados e que impõem normatização material:</w:t>
      </w:r>
    </w:p>
    <w:p>
      <w:pPr>
        <w:pStyle w:val="ALnEa"/>
        <w:rPr/>
      </w:pPr>
      <w:r>
        <w:rPr/>
        <w:t>-</w:t>
        <w:tab/>
        <w:t>a regulamentação administrativa dos serviços públicos de natureza econômica (água, gás, eletricidade, transportes);</w:t>
      </w:r>
    </w:p>
    <w:p>
      <w:pPr>
        <w:pStyle w:val="ALnEa"/>
        <w:rPr/>
      </w:pPr>
      <w:r>
        <w:rPr/>
        <w:t>-</w:t>
        <w:tab/>
        <w:t>o direito relativo às concessões de serviços públicos nos aspectos de relacionamento jurídico-administrativo;</w:t>
      </w:r>
    </w:p>
    <w:p>
      <w:pPr>
        <w:pStyle w:val="ALnEa"/>
        <w:rPr/>
      </w:pPr>
      <w:r>
        <w:rPr/>
        <w:t>-</w:t>
        <w:tab/>
        <w:t>o direito que surge dos contratos administrativos já hoje em condições em forma de normas estáveis;</w:t>
      </w:r>
    </w:p>
    <w:p>
      <w:pPr>
        <w:pStyle w:val="ALnEa"/>
        <w:spacing w:before="0" w:after="120"/>
        <w:rPr/>
      </w:pPr>
      <w:r>
        <w:rPr/>
        <w:t>-</w:t>
        <w:tab/>
        <w:t>os princípios extraídos de normas práticas, já bastante experimentadas que pedem coordenação legislativa.</w:t>
      </w:r>
    </w:p>
    <w:p>
      <w:pPr>
        <w:pStyle w:val="PargrafoNormal"/>
        <w:rPr/>
      </w:pPr>
      <w:r>
        <w:rPr/>
        <w:t>Aqui, entre nós, dois excelentes trabalhos merecem menção na temática da codificação administrativa: um de THEMISTOCLES BRANDÃO CAVALCANTI (</w:t>
      </w:r>
      <w:r>
        <w:rPr>
          <w:b/>
        </w:rPr>
        <w:t>Código de Processo Administrativo</w:t>
      </w:r>
      <w:r>
        <w:rPr/>
        <w:t>, RSP v. II); outro de JOSÉ CRETELLA JÚNIOR (</w:t>
      </w:r>
      <w:r>
        <w:rPr>
          <w:b/>
        </w:rPr>
        <w:t>A Codificação do Direito Administrativo</w:t>
      </w:r>
      <w:r>
        <w:rPr/>
        <w:t>, São Paulo, 1951). Ambos lembrando: GEREMIA BROCCOLI (</w:t>
      </w:r>
      <w:r>
        <w:rPr>
          <w:b/>
        </w:rPr>
        <w:t>La Codificazione di Diritto Amministrativo</w:t>
      </w:r>
      <w:r>
        <w:rPr/>
        <w:t>, Nápoles, 1933) e MARCELO CAETANO (A. Codificação Administrativa em Portugal, 1836/1936, Lisboa, 1935).</w:t>
      </w:r>
    </w:p>
    <w:p>
      <w:pPr>
        <w:pStyle w:val="PargrafoNormal"/>
        <w:rPr/>
      </w:pPr>
      <w:r>
        <w:rPr/>
        <w:t>Quando publiquei meu livro "</w:t>
      </w:r>
      <w:r>
        <w:rPr>
          <w:b/>
        </w:rPr>
        <w:t>Introdução ao Direito Processual Administrativo</w:t>
      </w:r>
      <w:r>
        <w:rPr/>
        <w:t xml:space="preserve">" (RT, São Paulo, 1971), diante do que acontecia entre nós tinha a percepção certa que uma codificação de regras administrativas seria o caminho certo para se organizar a nação. Desaparecendo o </w:t>
      </w:r>
      <w:r>
        <w:rPr>
          <w:b/>
        </w:rPr>
        <w:t xml:space="preserve">Departamento Administrativo do Serviço Público </w:t>
      </w:r>
      <w:r>
        <w:rPr/>
        <w:t xml:space="preserve">(DASP) e com o abandono do </w:t>
      </w:r>
      <w:r>
        <w:rPr>
          <w:b/>
        </w:rPr>
        <w:t xml:space="preserve">Decreto-Lei 200 </w:t>
      </w:r>
      <w:r>
        <w:rPr/>
        <w:t>famoso nos aspectos técnicos, uma profunda desorientação tomou conta do Estado dando vez a um processo desagregador das instituições.</w:t>
      </w:r>
    </w:p>
    <w:p>
      <w:pPr>
        <w:pStyle w:val="PargrafoNormal"/>
        <w:rPr/>
      </w:pPr>
      <w:r>
        <w:rPr/>
        <w:t>Não querendo comparar o Brasil a Portugal pelas suas diferenças geo-sociais e de regime político, bem conhecendo a sua codificação administrativa começada ao reger atos e fatos na relação jurídica desde o ano de 1836, observamos que o sistema então adotado colocava a nação irmã entre aquelas que no ocidente europeu conheceram mais de perto a necessidade de se garantir o administrado nas suas relações com o Estado-poder. Pasmem porque isso já faz hoje quase 160 anos corridos.</w:t>
      </w:r>
    </w:p>
    <w:p>
      <w:pPr>
        <w:pStyle w:val="PargrafoNormal"/>
        <w:rPr/>
      </w:pPr>
      <w:r>
        <w:rPr/>
        <w:t>Em teoria, pelo menos, olhando a prática, temos de aceitar uma verdade: o processo administrativo, faz parte porque integra, a teoria geral do processo. Este é o pensamento de LUDWIG SPIEGEL (</w:t>
      </w:r>
      <w:r>
        <w:rPr>
          <w:b/>
        </w:rPr>
        <w:t>Derecho Administrativo</w:t>
      </w:r>
      <w:r>
        <w:rPr/>
        <w:t xml:space="preserve">, ed. esp., Madrid, 1936) apreciando a vida dos direitos na aplicação dos princípios jurídicos. A variedade dos </w:t>
      </w:r>
      <w:r>
        <w:rPr>
          <w:b/>
        </w:rPr>
        <w:t>fins</w:t>
      </w:r>
      <w:r>
        <w:rPr/>
        <w:t xml:space="preserve">, provoca, juridicamente, a diferença dos </w:t>
      </w:r>
      <w:r>
        <w:rPr>
          <w:b/>
        </w:rPr>
        <w:t>meios</w:t>
      </w:r>
      <w:r>
        <w:rPr/>
        <w:t>. Buscando sua fonte maior no Direito Processual Civil, aí está o Direito Processual Administrativo.</w:t>
      </w:r>
    </w:p>
    <w:p>
      <w:pPr>
        <w:pStyle w:val="PargrafoNormal"/>
        <w:rPr/>
      </w:pPr>
      <w:r>
        <w:rPr/>
        <w:t>Na figuração de OTTO MAYER ("</w:t>
      </w:r>
      <w:r>
        <w:rPr>
          <w:b/>
        </w:rPr>
        <w:t>Le Droit Administratif Allemand</w:t>
      </w:r>
      <w:r>
        <w:rPr/>
        <w:t xml:space="preserve">" ed. franc. Paris, 1903), no elemento. de procedimento executivo está a razão de ser da relação processual. Prevalecem as técnicas jurídicas peculiares. Fica muito limitado apenas normatizar-se o que seja processo administrativo disciplinar ou o que seja inquérito administrativo. Vindo tudo da problemática constitucional, a questão no direito </w:t>
      </w:r>
      <w:r>
        <w:rPr>
          <w:b/>
        </w:rPr>
        <w:t>posto</w:t>
      </w:r>
      <w:r>
        <w:rPr/>
        <w:t xml:space="preserve"> aponta conotações que levam às garantias constitucionalizadas.</w:t>
      </w:r>
    </w:p>
    <w:p>
      <w:pPr>
        <w:pStyle w:val="PargrafoNormal"/>
        <w:rPr/>
      </w:pPr>
      <w:r>
        <w:rPr/>
        <w:t>A questão hoje, pelo menos para aqueles observadores dos fatos, é uma questão de complementação constitucional, pois nas esferas administrativas os direitos também sofrem lesões e as garantias não bastam para resguardar interesses dos administrados. Nos sistemas constitucionais, nunca é demais, alinhar as normas administrativas ou codificá-las. MÁRIO DE ALMEIDA, na literatura lusa ("</w:t>
      </w:r>
      <w:r>
        <w:rPr>
          <w:b/>
        </w:rPr>
        <w:t>Código Administrativo Prático</w:t>
      </w:r>
      <w:r>
        <w:rPr/>
        <w:t>", Lisboa, 1938) destaca os condicionamentos jurídicos.</w:t>
      </w:r>
    </w:p>
    <w:p>
      <w:pPr>
        <w:pStyle w:val="PargrafoNormal"/>
        <w:rPr/>
      </w:pPr>
      <w:r>
        <w:rPr/>
        <w:t xml:space="preserve">É de lembrar, nos Estados Unidos o </w:t>
      </w:r>
      <w:r>
        <w:rPr>
          <w:b/>
        </w:rPr>
        <w:t>Administrative Act</w:t>
      </w:r>
      <w:r>
        <w:rPr/>
        <w:t xml:space="preserve">, ou seja, </w:t>
      </w:r>
      <w:r>
        <w:rPr>
          <w:b/>
        </w:rPr>
        <w:t>The Federal Administrative Procedure Act</w:t>
      </w:r>
      <w:r>
        <w:rPr/>
        <w:t xml:space="preserve">, de 1946, capitulando no seu conteúdo programático exigências a serem respeitadas. Na França, o </w:t>
      </w:r>
      <w:r>
        <w:rPr>
          <w:b/>
        </w:rPr>
        <w:t>Code Administratif</w:t>
      </w:r>
      <w:r>
        <w:rPr/>
        <w:t>, de 1966 se não me engano, atende a pressupostos contenciosos. Na Espanha, EDUARDO VIVANCOS ("</w:t>
      </w:r>
      <w:r>
        <w:rPr>
          <w:b/>
        </w:rPr>
        <w:t>Comentários a la Ley de Procedimieno Administrativo</w:t>
      </w:r>
      <w:r>
        <w:rPr/>
        <w:t>", Barcelona, 1959) aponta as excelências da codificação para conhecimento dos conflitos envolvendo a Administração.</w:t>
      </w:r>
    </w:p>
    <w:p>
      <w:pPr>
        <w:pStyle w:val="PargrafoNormal"/>
        <w:rPr/>
      </w:pPr>
      <w:r>
        <w:rPr/>
        <w:t>Nos Estados Unidos, vem do começo do século, a tendência à codificação do processo administrativo. Quem nos conta é JAMES M. LANDIS ("</w:t>
      </w:r>
      <w:r>
        <w:rPr>
          <w:b/>
        </w:rPr>
        <w:t>The Administrative Process</w:t>
      </w:r>
      <w:r>
        <w:rPr/>
        <w:t>", New Haven, 1914), cuja obra merece releitura. Basta conhecer BERNARD SCHWARTZ ("</w:t>
      </w:r>
      <w:r>
        <w:rPr>
          <w:b/>
        </w:rPr>
        <w:t>Administrative Procedure and the Adrninistrative Process</w:t>
      </w:r>
      <w:r>
        <w:rPr/>
        <w:t>", Nygr, v. 24 ) para constatar-se. No México temos a contribuição de FERNANDEZ ARENA (1965) e de BRISEÑO SIERRA, onde nosso país deixa de ser mencionado por quase nada haver aqui.</w:t>
      </w:r>
    </w:p>
    <w:p>
      <w:pPr>
        <w:pStyle w:val="PargrafoNormal"/>
        <w:rPr/>
      </w:pPr>
      <w:r>
        <w:rPr/>
        <w:t>Convém não esquecer para lembrar: quase todas as Províncias Argentinas tem o seu código administrativo próprio, normando matéria administrativa peculiar, atos, contratos e relações jurídicas. Há como uma submissão da Administração às leis administrativas, às normas possíveis de boa conduta pública. Na prática, isto é muito bom, completa o sistema de direito nacional, traz organização e permite na extensão o que se deve fazer e também diz o que não se pode: fazer por exclusão.</w:t>
      </w:r>
    </w:p>
    <w:p>
      <w:pPr>
        <w:pStyle w:val="PargrafoNormal"/>
        <w:rPr/>
      </w:pPr>
      <w:r>
        <w:rPr/>
        <w:t>De justiça, é lembrar no Peru, o esforço construtivo do professor GUSTAVO BACACORZO nos seus objetivos "</w:t>
      </w:r>
      <w:r>
        <w:rPr>
          <w:b/>
        </w:rPr>
        <w:t>Reglamentos</w:t>
      </w:r>
      <w:r>
        <w:rPr/>
        <w:t>". Detém a nossa atenção inclusive o problema da coisa julgada e da importância de uma sentença administrativa conforme o testemunho de JESÚS GONZALEZ PEREZ (v. "</w:t>
      </w:r>
      <w:r>
        <w:rPr>
          <w:b/>
        </w:rPr>
        <w:t>La Sentencia Administrativa, su impugnación y Efectos</w:t>
      </w:r>
      <w:r>
        <w:rPr/>
        <w:t>", Madrid, 1954). São dois fatos numa mesma relação jurídica. Pedindo conhecimento no equacionamento dos conflitos administrativos.</w:t>
      </w:r>
    </w:p>
    <w:p>
      <w:pPr>
        <w:pStyle w:val="PargrafoNormal"/>
        <w:rPr/>
      </w:pPr>
      <w:r>
        <w:rPr/>
        <w:t>Difícil compreender as reações em nosso país no tocante à codificação dos já consagrados principias administrativos. Continuamos no vácuo a debater idéias doutrinarias sem nada construir na esfera procedimental-processual deixando em aberto direitos constitucionais clássicos dos administrados e firmados na tradição jurídica universal. O lado positivo do Direito Administrativo não é sequer considerado em razão de realidades que estão nas Constituições e nas leis complementares.</w:t>
      </w:r>
    </w:p>
    <w:p>
      <w:pPr>
        <w:pStyle w:val="PargrafoNormal"/>
        <w:rPr/>
      </w:pPr>
      <w:r>
        <w:rPr/>
        <w:t>O contecioso administrativo, no Brasil, sempre foi tímido e precário. Nunca ofereceu nada que fosse aproveitável. As poucas tentativas de normatização faleceram antes de serem analisadas com prudência exegética. À exemplo de um Código Civil ou Penal, um Código Administrativo, processual por excelência, cobrirá por certo uma vasta área existente de relações jurídicas sujeita ao arbítrio discricionário. O regime será sempre de plano e conexo ao sistema de direito nacional.</w:t>
      </w:r>
    </w:p>
    <w:p>
      <w:pPr>
        <w:pStyle w:val="PargrafoNormal"/>
        <w:rPr/>
      </w:pPr>
      <w:r>
        <w:rPr/>
        <w:t>Sabemos: existe uma jurisdição administrativa. Ninguém pode negar tal evidência. EDOARDO GARBAGNATI (v. "</w:t>
      </w:r>
      <w:r>
        <w:rPr>
          <w:b/>
        </w:rPr>
        <w:t>La Giurisdizione Amministrativa</w:t>
      </w:r>
      <w:r>
        <w:rPr/>
        <w:t>", Milão, 1950) nos aponta essa verdade nos sistemas jurídicos. Dessa verdade partem duas importantes monografias: uma de JESUS GONZALEZ PEREZ ("</w:t>
      </w:r>
      <w:r>
        <w:rPr>
          <w:b/>
        </w:rPr>
        <w:t>Derecho Procesual Administrativo</w:t>
      </w:r>
      <w:r>
        <w:rPr/>
        <w:t>", Madrid, 1955); outra de J. M. VILLAR Y ROMERO (v. "</w:t>
      </w:r>
      <w:r>
        <w:rPr>
          <w:b/>
        </w:rPr>
        <w:t>Derecho Procesual Administrativo</w:t>
      </w:r>
      <w:r>
        <w:rPr/>
        <w:t>" , Madrid, 1948), antecipando exatas colocações na organização estatal.</w:t>
      </w:r>
    </w:p>
    <w:p>
      <w:pPr>
        <w:pStyle w:val="PargrafoNormal"/>
        <w:rPr/>
      </w:pPr>
      <w:r>
        <w:rPr>
          <w:rFonts w:eastAsia="Arial"/>
        </w:rPr>
        <w:t xml:space="preserve"> </w:t>
      </w:r>
      <w:r>
        <w:rPr/>
        <w:t xml:space="preserve">Minha vontade é dizer mais, examinando sobretudo o quadro brasileiro com maior profundidade, pois a problemática aqui levantada se é universal, é </w:t>
      </w:r>
      <w:r>
        <w:rPr>
          <w:b/>
        </w:rPr>
        <w:t>nacional</w:t>
      </w:r>
      <w:r>
        <w:rPr/>
        <w:t xml:space="preserve"> nas suas fontes constitucionais. Ela permanece nas práticas burocráticas cotidianas sem regras próprias que garantam boas relações jurídicas administrativas. Faz da Administração um poder absoluto e sem normas de conduta funcional. A busca das soluções judiciárias é constante pelas absurdas falhas do processo administrativo.</w:t>
      </w:r>
    </w:p>
    <w:p>
      <w:pPr>
        <w:pStyle w:val="PargrafoNormal"/>
        <w:rPr/>
      </w:pPr>
      <w:r>
        <w:rPr/>
        <w:t>Num país constitucionalizado, já é tempo de pensar com seriedade num Código Administrativo, numa tábua de regras públicas que regulem as relações com a Administração. Embora atrasados, podemos ganhar em velocidade o que perdemos em tempo, impedindo o abuso de direito, o desvio ou excesso de poder, principalmente a desigualdade entre as partes numa contenta contenciosa. Os serviços melhorariam muito, os atos não agasalhariam imperfeições e as contratações não conteriam anormalidades.</w:t>
      </w:r>
    </w:p>
    <w:p>
      <w:pPr>
        <w:pStyle w:val="PargrafoNormal"/>
        <w:rPr/>
      </w:pPr>
      <w:r>
        <w:rPr/>
        <w:t>Este é um sonho que vem de longe: o da consolidação da atividade administrativa através de normas jurídicas. O sonho de dar um sistema próprio às relações públicas governamentais. Aproveitando o pouco que já temos regulado e construindo uma unidade codificada formalizando processos de efeitos livres de lesões individuais. Um dia, por certo, chegaremos lá. Afastando para sempre o uso indevido do poder administrativo. Respaldando as instituições e protegendo os administrados.</w:t>
      </w:r>
    </w:p>
    <w:p>
      <w:pPr>
        <w:pStyle w:val="PargrafoNormal"/>
        <w:rPr/>
      </w:pPr>
      <w:r>
        <w:rPr/>
        <w:t xml:space="preserve">Diante das crises políticas que atingem os sistemas de direito ou em face da intranqüilidade social que afeta as garantias jurídicas, nunca é demais pensar numa </w:t>
      </w:r>
      <w:r>
        <w:rPr>
          <w:b/>
        </w:rPr>
        <w:t xml:space="preserve">codificação administrativa </w:t>
      </w:r>
      <w:r>
        <w:rPr/>
        <w:t>que mantenha o Estado/Administração nos limites constitucionais. Esse é um dever de nós juristas não conformados com a exploração econômica dos serviços públicos ou com a desatenção que se dá aos administrados. O momento seria agora, se possível, se assim puderem os legisladores.</w:t>
      </w:r>
    </w:p>
    <w:p>
      <w:pPr>
        <w:pStyle w:val="PargrafoNormal"/>
        <w:rPr/>
      </w:pPr>
      <w:r>
        <w:rPr/>
      </w:r>
    </w:p>
    <w:p>
      <w:pPr>
        <w:pStyle w:val="Normal"/>
        <w:rPr/>
      </w:pPr>
      <w:r>
        <w:rPr/>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4:11:00Z</dcterms:created>
  <dc:creator>OLVF1</dc:creator>
  <dc:description/>
  <dc:language>en-US</dc:language>
  <cp:lastModifiedBy>OLVF1</cp:lastModifiedBy>
  <cp:lastPrinted>2003-04-29T11:13:00Z</cp:lastPrinted>
  <dcterms:modified xsi:type="dcterms:W3CDTF">2003-04-29T14:14:00Z</dcterms:modified>
  <cp:revision>2</cp:revision>
  <dc:subject/>
  <dc:title>DOS PROCEDIMENTOS ADMINISTRATIVOS JURIDICAMENTE REGRADOS</dc:title>
</cp:coreProperties>
</file>