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DEOLOGISMO E CIÊNCIA POLÍTICA</w:t>
      </w:r>
    </w:p>
    <w:p>
      <w:pPr>
        <w:pStyle w:val="PargrafoaDireita"/>
        <w:ind w:left="3969" w:hanging="0"/>
        <w:jc w:val="left"/>
        <w:rPr>
          <w:b/>
          <w:b/>
        </w:rPr>
      </w:pPr>
      <w:r>
        <w:rPr>
          <w:b/>
          <w:sz w:val="22"/>
        </w:rPr>
        <w:t>MANOEL DE OLIVEIRA FRANCO SOBRINHO</w:t>
      </w:r>
    </w:p>
    <w:p>
      <w:pPr>
        <w:pStyle w:val="PargrafoaDireita"/>
        <w:spacing w:lineRule="exact" w:line="320"/>
        <w:ind w:left="3969" w:hanging="0"/>
        <w:jc w:val="both"/>
        <w:rPr>
          <w:sz w:val="22"/>
        </w:rPr>
      </w:pPr>
      <w:r>
        <w:rPr>
          <w:sz w:val="22"/>
        </w:rPr>
        <w:t>Ex-Deputado Federal – Professor Honorário da Universidade Nacional Maior de São Marcos, de Lima no Perú – Professor Honorário da Faculdade de Ciências Jurídicas e Sociais da Universidade de Mendoza, na Argentina – Professor Honorário do Colégio Maior de Nossa Senhora do Rosário, de Bogotá na Colombia – Catedrático da Universidade Federal do Paraná, no Brasil.</w:t>
      </w:r>
    </w:p>
    <w:p>
      <w:pPr>
        <w:pStyle w:val="Ttulocom3dgitos"/>
        <w:jc w:val="center"/>
        <w:rPr>
          <w:b/>
          <w:b/>
        </w:rPr>
      </w:pPr>
      <w:r>
        <w:rPr>
          <w:b/>
        </w:rPr>
        <w:t>PreÂmbulo</w:t>
      </w:r>
    </w:p>
    <w:p>
      <w:pPr>
        <w:pStyle w:val="PargrafoNormal"/>
        <w:rPr/>
      </w:pPr>
      <w:r>
        <w:rPr/>
        <w:t>I - Num mundo tumultuado e prenhe de exigências sociais imediatas, de tantas escolas e teorias de tendências filosóficas, na verdade não é nada facíl colocar os problemas pólíticos diante das ideologias políticas.</w:t>
      </w:r>
    </w:p>
    <w:p>
      <w:pPr>
        <w:pStyle w:val="PargrafoNormal"/>
        <w:rPr/>
      </w:pPr>
      <w:r>
        <w:rPr/>
        <w:t>Porém os problemas de ontem, continuam os mesmos, são os de hoje. Já ARISTÓTELES, 300 anos antes da Éra Cristã, sentenciava "que para instituir um Estado perfeito, é mistér institui-lo praticável, de aplicação facíl e comum".</w:t>
      </w:r>
    </w:p>
    <w:p>
      <w:pPr>
        <w:pStyle w:val="PargrafoNormal"/>
        <w:rPr/>
      </w:pPr>
      <w:r>
        <w:rPr/>
      </w:r>
    </w:p>
    <w:p>
      <w:pPr>
        <w:pStyle w:val="PargrafoNormal"/>
        <w:rPr/>
      </w:pPr>
      <w:r>
        <w:rPr/>
        <w:t>II - A busca do equilíbrio, no mundo e no Brasil, na prática tem sido penosa. Lamentavelmente, no tocante ao pensamento político, há uma luta sub-repticia e sempre ocasional, tendendo para a hegemonia de um só Poder.</w:t>
      </w:r>
    </w:p>
    <w:p>
      <w:pPr>
        <w:pStyle w:val="PargrafoNormal"/>
        <w:rPr>
          <w:spacing w:val="-4"/>
        </w:rPr>
      </w:pPr>
      <w:r>
        <w:rPr>
          <w:spacing w:val="-4"/>
        </w:rPr>
        <w:t>A cultura política se de um lado se coloca na história das instituições, de outro sensivelmente reflete ambição e competência de homens. As crises, intermitentes ou sucessivas, apenas demonstram desapreço pelos fenômenos naturais.</w:t>
      </w:r>
    </w:p>
    <w:p>
      <w:pPr>
        <w:pStyle w:val="PargrafoNormal"/>
        <w:rPr>
          <w:spacing w:val="-4"/>
        </w:rPr>
      </w:pPr>
      <w:r>
        <w:rPr>
          <w:spacing w:val="-4"/>
        </w:rPr>
      </w:r>
    </w:p>
    <w:p>
      <w:pPr>
        <w:pStyle w:val="PargrafoNormal"/>
        <w:rPr/>
      </w:pPr>
      <w:r>
        <w:rPr/>
        <w:t>III - É contudo, chegado o momento, de conhecer, de pensar, de saber da índole das nações. Porque não podemos organiza-las apenas com idéias ou vontade de fazer. Tanto o tempo histórico, como os espaços géo-sociais, dominam a vida das coletividades.</w:t>
      </w:r>
    </w:p>
    <w:p>
      <w:pPr>
        <w:pStyle w:val="PargrafoNormal"/>
        <w:rPr/>
      </w:pPr>
      <w:r>
        <w:rPr/>
        <w:t xml:space="preserve">Será que estudando KELSEN temos sido fieis às suas lições? Não sei, não. Largando a experiência, pouco nos preocupamos com a realidade social das nações, com a sociedade e a natureza das coisas, sequer meditando sobre o </w:t>
      </w:r>
      <w:r>
        <w:rPr>
          <w:b/>
        </w:rPr>
        <w:t xml:space="preserve">direito </w:t>
      </w:r>
      <w:r>
        <w:rPr/>
        <w:t>que devemos aplicar (1).</w:t>
      </w:r>
    </w:p>
    <w:p>
      <w:pPr>
        <w:pStyle w:val="PargrafoNormal"/>
        <w:rPr/>
      </w:pPr>
      <w:r>
        <w:rPr/>
      </w:r>
    </w:p>
    <w:p>
      <w:pPr>
        <w:pStyle w:val="PargrafoNormal"/>
        <w:rPr/>
      </w:pPr>
      <w:r>
        <w:rPr/>
        <w:t>IV - De que vale o Estado de Direito, atacado por ideologias, sem uma organização político-constitucional fundada em realidades nacionais? Ou simplesmente assentado em teóricos conceitos apriorísticos resultantes de variadas utopias doutrinárias?</w:t>
      </w:r>
    </w:p>
    <w:p>
      <w:pPr>
        <w:pStyle w:val="PargrafoNormal"/>
        <w:rPr/>
      </w:pPr>
      <w:r>
        <w:rPr/>
        <w:t>Entre nós, no Brasil, a verdade é bem essa. Nas crises que atravessamos, as correntes ideológicas de pensamento jamais conseguiram estabilizar a nação. Sacrificando realidades, a não ser em 1824 pós Colonia, as Constituições se fizeram Cartas inorgânicas.</w:t>
      </w:r>
    </w:p>
    <w:p>
      <w:pPr>
        <w:pStyle w:val="PargrafoNormal"/>
        <w:rPr/>
      </w:pPr>
      <w:r>
        <w:rPr/>
      </w:r>
    </w:p>
    <w:p>
      <w:pPr>
        <w:pStyle w:val="PargrafoNormal"/>
        <w:rPr/>
      </w:pPr>
      <w:r>
        <w:rPr/>
        <w:t>V - Vivemos, por séculos, de experiências ideológicas. Fazendo consagrar a vontade política no momento dominante, esquecemos a nação para a qual as Constituições são votadas. A chamada crise das Constituições possue causa mais profunda no ideologismo pretendendo equacionar problemas concretos.</w:t>
      </w:r>
    </w:p>
    <w:p>
      <w:pPr>
        <w:pStyle w:val="PargrafoNormal"/>
        <w:rPr/>
      </w:pPr>
      <w:r>
        <w:rPr/>
        <w:t>As mudanças sociais ao provocar mudanças constitucionais, quando decorrentes do tempo histórico ou de fatos imprevisíveis, por impossivel não conseguem desnaturar a nação como ela é. Os fatores permanentes condicionantes da géo-polí tica submetem uma Constituição à realidade, a norma à organização.</w:t>
      </w:r>
    </w:p>
    <w:p>
      <w:pPr>
        <w:pStyle w:val="PargrafoNormal"/>
        <w:rPr/>
      </w:pPr>
      <w:r>
        <w:rPr/>
      </w:r>
    </w:p>
    <w:p>
      <w:pPr>
        <w:pStyle w:val="PargrafoNormal"/>
        <w:rPr/>
      </w:pPr>
      <w:r>
        <w:rPr/>
        <w:t xml:space="preserve">VI - O problema constitucional brasileiro, no sábio entender de ALBERTO TORRES, é o problema </w:t>
      </w:r>
      <w:r>
        <w:rPr>
          <w:b/>
        </w:rPr>
        <w:t xml:space="preserve">nacional </w:t>
      </w:r>
      <w:r>
        <w:rPr/>
        <w:t>brasileiro. A legitimidade vem daí portanto, do modelo de sociedade política historicamente consolidada. A legitimidade é a nação quem dá conforme já na origem esteja constituida (2).</w:t>
      </w:r>
    </w:p>
    <w:p>
      <w:pPr>
        <w:pStyle w:val="PargrafoNormal"/>
        <w:rPr/>
      </w:pPr>
      <w:r>
        <w:rPr/>
        <w:t>A vontade do poder constituinte comprometida com preconceitos ideológicos, esquecendo as bases sociais e políticas nacionais, artificializando normas de organização e de representação, dentro em pouco possibilitam nascimento do arbitrio diante de</w:t>
      </w:r>
      <w:r>
        <w:rPr>
          <w:i/>
        </w:rPr>
        <w:t xml:space="preserve"> </w:t>
      </w:r>
      <w:r>
        <w:rPr/>
        <w:t>preceitos orgânicamente rejeitados ou rejeitáveis.</w:t>
      </w:r>
    </w:p>
    <w:p>
      <w:pPr>
        <w:pStyle w:val="PargrafoNormal"/>
        <w:rPr/>
      </w:pPr>
      <w:r>
        <w:rPr/>
      </w:r>
    </w:p>
    <w:p>
      <w:pPr>
        <w:pStyle w:val="PargrafoNormal"/>
        <w:rPr/>
      </w:pPr>
      <w:r>
        <w:rPr/>
        <w:t>VII - Aqui fica a razão deste pequeno modesto ensaio. Não querendo, por motivos sensíveis, combater ou criticar ideologias. A Ciência política já avançou bastante e a Sociologia também para sabermos que mudanças ou transformações sociais nada tem a ver com o sonhado idealisticamente pelos homens.</w:t>
      </w:r>
    </w:p>
    <w:p>
      <w:pPr>
        <w:pStyle w:val="PargrafoNormal"/>
        <w:rPr/>
      </w:pPr>
      <w:r>
        <w:rPr/>
        <w:t>A relação social deve vir afinada com a relação econômica. A relação política com a relação constitucional. A reIação constitucional com a relação administrativa. Tudo organicamente visando realidades nacionais à partir da organização, sua divisão e poderes, funções, orgãos e competências.</w:t>
      </w:r>
    </w:p>
    <w:p>
      <w:pPr>
        <w:pStyle w:val="PargrafoNormal"/>
        <w:rPr/>
      </w:pPr>
      <w:r>
        <w:rPr/>
      </w:r>
    </w:p>
    <w:p>
      <w:pPr>
        <w:pStyle w:val="PargrafoNormal"/>
        <w:rPr/>
      </w:pPr>
      <w:r>
        <w:rPr/>
        <w:t>VIII - Na verdade, quando se elabora uma Consti tuição, não se pode fazer mais como antigamente. Sentar diante de uma mesa e reduzir a textos conceitos abstratos. Impor forma a normas tiradas de principios teóricos. Estabelecer regras de conduta alheias à sociedade existente e como existe.</w:t>
      </w:r>
    </w:p>
    <w:p>
      <w:pPr>
        <w:pStyle w:val="PargrafoNormal"/>
        <w:rPr/>
      </w:pPr>
      <w:r>
        <w:rPr/>
        <w:t>Já que a história está cheia de ensinamentos mal aproveitados, vamos esperar que no caso do Brasil sofrido por tantas desnecessárias crises, os homens responsáveis não se deixem esmagar pela força de interesse de grupos, esquecendo a nação nas suas exatas realidades fundamentais.</w:t>
      </w:r>
    </w:p>
    <w:p>
      <w:pPr>
        <w:pStyle w:val="Ttulocom3dgitos"/>
        <w:jc w:val="center"/>
        <w:rPr>
          <w:b/>
          <w:b/>
        </w:rPr>
      </w:pPr>
      <w:r>
        <w:rPr>
          <w:b/>
          <w:caps w:val="false"/>
          <w:smallCaps w:val="false"/>
        </w:rPr>
        <w:t>Juizos de Valor e Juizos Existenciais</w:t>
      </w:r>
    </w:p>
    <w:p>
      <w:pPr>
        <w:pStyle w:val="PargrafoNormal"/>
        <w:rPr/>
      </w:pPr>
      <w:r>
        <w:rPr/>
        <w:t>IX - Não é facil, nunca foi, analisar fenômenos políticos. O único método, porque racional, é o histórico em consonância com fatores géo-políticos e sociais. As aproximações, com respeito a realidades, valem mais que conclusões emocionais. É o que vamos tentar ver no desenvolvimento deste ensaio.</w:t>
      </w:r>
    </w:p>
    <w:p>
      <w:pPr>
        <w:pStyle w:val="PargrafoNormal"/>
        <w:rPr/>
      </w:pPr>
      <w:r>
        <w:rPr/>
        <w:t xml:space="preserve">Os fenômenos políticos, por exemplo, vem de </w:t>
      </w:r>
      <w:r>
        <w:rPr>
          <w:b/>
        </w:rPr>
        <w:t>causas</w:t>
      </w:r>
      <w:r>
        <w:rPr/>
        <w:t xml:space="preserve"> e produzem outras </w:t>
      </w:r>
      <w:r>
        <w:rPr>
          <w:b/>
        </w:rPr>
        <w:t>causas</w:t>
      </w:r>
      <w:r>
        <w:rPr/>
        <w:t>. Não podemos simplesmente equaciona-los na vida do Estado, nas organizações internacionais ou nacionais, na atividade dos grupos ou na idéia de sociedade, ligando pressupostos ideológicos à ordem material e fisica das coisas existentes.</w:t>
      </w:r>
    </w:p>
    <w:p>
      <w:pPr>
        <w:pStyle w:val="PargrafoNormal"/>
        <w:rPr/>
      </w:pPr>
      <w:r>
        <w:rPr/>
      </w:r>
    </w:p>
    <w:p>
      <w:pPr>
        <w:pStyle w:val="PargrafoNormal"/>
        <w:rPr/>
      </w:pPr>
      <w:r>
        <w:rPr/>
        <w:t>X - Observando o presente, ao investigar cumpre, olhando a história, procurar conhecer:</w:t>
      </w:r>
    </w:p>
    <w:p>
      <w:pPr>
        <w:pStyle w:val="ALnEa"/>
        <w:rPr/>
      </w:pPr>
      <w:r>
        <w:rPr/>
        <w:t>-</w:t>
        <w:tab/>
        <w:t xml:space="preserve">quais as causas dos fenômenos políticos; </w:t>
      </w:r>
    </w:p>
    <w:p>
      <w:pPr>
        <w:pStyle w:val="ALnEa"/>
        <w:spacing w:before="0" w:after="120"/>
        <w:rPr/>
      </w:pPr>
      <w:r>
        <w:rPr/>
        <w:t>-</w:t>
        <w:tab/>
        <w:t>diante das causas quais as conseqüencias dos fenômenos políticos.</w:t>
      </w:r>
    </w:p>
    <w:p>
      <w:pPr>
        <w:pStyle w:val="PargrafoNormal"/>
        <w:rPr/>
      </w:pPr>
      <w:r>
        <w:rPr/>
        <w:t>Sem dúvida, a complexidade está não só em conhecer, mas em definir qualificando o fenômeno político. Qualificando-o em determinadas circunstâncias. Detectando-o com objetividade. Sabendo até que ponto influem nas sociedades humanas mudando linhas de conduta ou forçando transformações insti tucionais.</w:t>
      </w:r>
    </w:p>
    <w:p>
      <w:pPr>
        <w:pStyle w:val="PargrafoNormal"/>
        <w:rPr/>
      </w:pPr>
      <w:r>
        <w:rPr/>
        <w:t xml:space="preserve">Se considerarmos revoluções e guerras como fenômenos políticos, estamos diante de causas </w:t>
      </w:r>
      <w:r>
        <w:rPr>
          <w:b/>
        </w:rPr>
        <w:t xml:space="preserve">anteriores </w:t>
      </w:r>
      <w:r>
        <w:rPr/>
        <w:t xml:space="preserve">e de causas </w:t>
      </w:r>
      <w:r>
        <w:rPr>
          <w:b/>
        </w:rPr>
        <w:t>sucedâneas</w:t>
      </w:r>
      <w:r>
        <w:rPr/>
        <w:t>. O porque do Brasil ter participado da última conflagração e o que resultou dessa participação. O que levou à Revolução de 1930 e o que reformulou-se após episódios revolucionários.</w:t>
      </w:r>
    </w:p>
    <w:p>
      <w:pPr>
        <w:pStyle w:val="PargrafoNormal"/>
        <w:rPr/>
      </w:pPr>
      <w:r>
        <w:rPr/>
      </w:r>
    </w:p>
    <w:p>
      <w:pPr>
        <w:pStyle w:val="PargrafoNormal"/>
        <w:rPr/>
      </w:pPr>
      <w:r>
        <w:rPr/>
        <w:t>XI - Visível que tais fatos conseqüentes de realidades alteram regimes políticos. Contudo não alterando a vida orgânica de uma nação, nem estruturas básicas naturais, impõe ao analista adotar critérios de conhecimento, partindo:</w:t>
      </w:r>
    </w:p>
    <w:p>
      <w:pPr>
        <w:pStyle w:val="ALnEa"/>
        <w:rPr/>
      </w:pPr>
      <w:r>
        <w:rPr/>
        <w:t>-</w:t>
        <w:tab/>
        <w:t>de juizos de valor;</w:t>
      </w:r>
    </w:p>
    <w:p>
      <w:pPr>
        <w:pStyle w:val="ALnEa"/>
        <w:spacing w:before="0" w:after="120"/>
        <w:rPr/>
      </w:pPr>
      <w:r>
        <w:rPr/>
        <w:t>-</w:t>
        <w:tab/>
        <w:t>de juizos existenciais.</w:t>
      </w:r>
    </w:p>
    <w:p>
      <w:pPr>
        <w:pStyle w:val="PargrafoNormal"/>
        <w:rPr/>
      </w:pPr>
      <w:r>
        <w:rPr/>
        <w:t xml:space="preserve">Os primeiros determinantemente históricos e sociais. Os segundos sempre atuais diante sociedades sofridas por forçadas transformações. Daí porque em vez de contornar realidades devemos explica-las. Não ficando em face </w:t>
      </w:r>
      <w:r>
        <w:rPr>
          <w:b/>
        </w:rPr>
        <w:t xml:space="preserve">ideal </w:t>
      </w:r>
      <w:r>
        <w:rPr/>
        <w:t>das ideologias para impor soluções heroicas ou mentalizadas.</w:t>
      </w:r>
    </w:p>
    <w:p>
      <w:pPr>
        <w:pStyle w:val="PargrafoNormal"/>
        <w:rPr/>
      </w:pPr>
      <w:r>
        <w:rPr/>
      </w:r>
    </w:p>
    <w:p>
      <w:pPr>
        <w:pStyle w:val="PargrafoNormal"/>
        <w:rPr>
          <w:spacing w:val="-2"/>
        </w:rPr>
      </w:pPr>
      <w:r>
        <w:rPr>
          <w:spacing w:val="-2"/>
        </w:rPr>
        <w:t>XII - As dificuldades da Ciencia Política provém da falta de unidade no estudo de questões universais. O que a Africa representa nada tem a ver com a Asia. A América do Sul está distan te da América do Norte. A própria Europa, como todos demais Continentes, oferece flagrantes diferenciações de padrões existenciais.</w:t>
      </w:r>
    </w:p>
    <w:p>
      <w:pPr>
        <w:pStyle w:val="PargrafoNormal"/>
        <w:rPr/>
      </w:pPr>
      <w:r>
        <w:rPr/>
        <w:t xml:space="preserve">Nem por isso, a Ciência Política, deixa de possuir valores objetivos. </w:t>
      </w:r>
      <w:r>
        <w:rPr>
          <w:b/>
        </w:rPr>
        <w:t xml:space="preserve">Juizos </w:t>
      </w:r>
      <w:r>
        <w:rPr/>
        <w:t>sobre nações, povos e sociedades. Nunca podendo porém colocar num mesmo plano fenômenos a serem dissecados nas áreas nacionais. Motivo este pelo qual se amplia o divorcio entre ela e as bem sistematizadas ideologias.</w:t>
      </w:r>
    </w:p>
    <w:p>
      <w:pPr>
        <w:pStyle w:val="PargrafoNormal"/>
        <w:rPr/>
      </w:pPr>
      <w:r>
        <w:rPr/>
        <w:t>Tomemos os exemplos, pelo menos neste século, do sovietismo, do fascismo e do nazismo. Embora com vida mais longa, no sentido ideológico o sovietismo, quase igual nas técnicas ao fascismo e ao nazismo, tiveram explicável surgimento, ascenção e declinio. Deles só resta ou está restando noticia de grupos no Estado-poder.</w:t>
      </w:r>
    </w:p>
    <w:p>
      <w:pPr>
        <w:pStyle w:val="PargrafoNormal"/>
        <w:rPr/>
      </w:pPr>
      <w:r>
        <w:rPr/>
      </w:r>
    </w:p>
    <w:p>
      <w:pPr>
        <w:pStyle w:val="PargrafoNormal"/>
        <w:rPr/>
      </w:pPr>
      <w:r>
        <w:rPr>
          <w:spacing w:val="-4"/>
        </w:rPr>
        <w:t xml:space="preserve">XIII - </w:t>
      </w:r>
      <w:r>
        <w:rPr>
          <w:i/>
          <w:spacing w:val="-4"/>
        </w:rPr>
        <w:t>In tempore</w:t>
      </w:r>
      <w:r>
        <w:rPr>
          <w:spacing w:val="-4"/>
        </w:rPr>
        <w:t>, posições morais, jurídicas, estéticas ou religiósas, jamais desaparecem. Estão acima do Estado e na base dos regimes políticos. O problema, a equacionar, é de conhecimento, de gnoseologia, não de simples ideologias. De juizos de valor e depois de juizos existênciais conforme a natureza de povos ou nações.</w:t>
      </w:r>
    </w:p>
    <w:p>
      <w:pPr>
        <w:pStyle w:val="PargrafoNormal"/>
        <w:rPr/>
      </w:pPr>
      <w:r>
        <w:rPr/>
        <w:t>Impressiona, entretanto, a tentativa do ressurgimento dos sofistas. Atraídos pelos graves crises do mundo moderno, concorrem hoje para confundir maneiras de pensar e de agir. Chegando ao extremo de adotar posições filosóficas negativas através formulas apenas dialéticas ou retóricas.</w:t>
      </w:r>
    </w:p>
    <w:p>
      <w:pPr>
        <w:pStyle w:val="PargrafoNormal"/>
        <w:rPr/>
      </w:pPr>
      <w:r>
        <w:rPr/>
      </w:r>
    </w:p>
    <w:p>
      <w:pPr>
        <w:pStyle w:val="PargrafoNormal"/>
        <w:rPr/>
      </w:pPr>
      <w:r>
        <w:rPr/>
        <w:t>XIV - Esquecem os contemporâneos, contudo, que o florescimento exemplar de Atenas ao seu tempo foi resultado da unidade geográfica, comercial e política, possibilitando que assim fosse a metrópole do seu mundo e de uma civilização, de uma sociedade confiante na sabedoria dos homens e das assembléias populares.</w:t>
      </w:r>
    </w:p>
    <w:p>
      <w:pPr>
        <w:pStyle w:val="PargrafoNormal"/>
        <w:spacing w:lineRule="exact" w:line="470"/>
        <w:rPr/>
      </w:pPr>
      <w:r>
        <w:rPr/>
        <w:t xml:space="preserve">Se a pregação ideológica é valida, a profissão de fé ideológica não favorece o entendimento da Ciência política. Tira-lhe a importância cientifica. Fazendo esquecer que as </w:t>
      </w:r>
      <w:r>
        <w:rPr>
          <w:b/>
        </w:rPr>
        <w:t xml:space="preserve">leis causais </w:t>
      </w:r>
      <w:r>
        <w:rPr/>
        <w:t>não admitem senão critérios que não sejam estranhos às impermeáveis constantes da natureza social e humana.</w:t>
      </w:r>
    </w:p>
    <w:p>
      <w:pPr>
        <w:pStyle w:val="PargrafoNormal"/>
        <w:spacing w:lineRule="exact" w:line="470"/>
        <w:rPr/>
      </w:pPr>
      <w:r>
        <w:rPr/>
        <w:t>Os juizos de valor, conquanto históricos, ajudam na estruturação dos regimes políticos. Os juizos existênciais, por sua vez por serem atuais, informam realidades concretas. Noutras palavras, o irrealismo em bases teoréticas estima regimes em função do idealismo autoritário ou do sentimento conduzido.</w:t>
      </w:r>
    </w:p>
    <w:p>
      <w:pPr>
        <w:pStyle w:val="PargrafoNormal"/>
        <w:spacing w:lineRule="exact" w:line="470"/>
        <w:rPr/>
      </w:pPr>
      <w:r>
        <w:rPr/>
      </w:r>
    </w:p>
    <w:p>
      <w:pPr>
        <w:pStyle w:val="PargrafoNormal"/>
        <w:spacing w:lineRule="exact" w:line="470"/>
        <w:rPr/>
      </w:pPr>
      <w:r>
        <w:rPr/>
        <w:t>XV - É necessário, pois, sair de idéias que escravizam verdades, instintivas e não racionais. Principalmente quando vemos responsáveis pregar regimes ou sistemas divorciados da nação, optando pelo parlamentarismo ou pela distritalização eleitoral, apoiando rótulos que envolvem a própria negação da sociologia política.</w:t>
      </w:r>
    </w:p>
    <w:p>
      <w:pPr>
        <w:pStyle w:val="PargrafoNormal"/>
        <w:spacing w:lineRule="exact" w:line="470"/>
        <w:rPr/>
      </w:pPr>
      <w:r>
        <w:rPr/>
        <w:t>É preciso compreender que a Ciência Política embora não tenha o rigor das ciências matemáticas, tem muito a ver com as ciências naturais. Não se realiza doutrinariamente, mas através pesquisas atentas e presentes em todas as coisas, sobretudo as géo-históricas determinando como as nações nasceram e os sistemas devem ser.</w:t>
      </w:r>
    </w:p>
    <w:p>
      <w:pPr>
        <w:pStyle w:val="PargrafoNormal"/>
        <w:spacing w:lineRule="exact" w:line="470"/>
        <w:rPr/>
      </w:pPr>
      <w:r>
        <w:rPr/>
        <w:t>Mesmo em face das legitimas disputas dos poderes temporais, jamais será possivel esquecer dos precedentes naturais históricos institucionais e das distinções seculares que tornam as nações suficientemente formadas a fim repelir ou então rejeitar a influência de planos e soluções irracionais.</w:t>
      </w:r>
    </w:p>
    <w:p>
      <w:pPr>
        <w:pStyle w:val="Ttulocom3dgitos"/>
        <w:spacing w:lineRule="exact" w:line="470"/>
        <w:jc w:val="center"/>
        <w:rPr>
          <w:b/>
          <w:b/>
        </w:rPr>
      </w:pPr>
      <w:r>
        <w:rPr>
          <w:b/>
          <w:caps w:val="false"/>
          <w:smallCaps w:val="false"/>
        </w:rPr>
        <w:t>O Poder pelo Poder na Política</w:t>
      </w:r>
    </w:p>
    <w:p>
      <w:pPr>
        <w:pStyle w:val="PargrafoNormal"/>
        <w:spacing w:lineRule="exact" w:line="470"/>
        <w:rPr/>
      </w:pPr>
      <w:r>
        <w:rPr/>
        <w:t xml:space="preserve">XVI - No seu primeiro livro dos </w:t>
      </w:r>
      <w:r>
        <w:rPr>
          <w:b/>
        </w:rPr>
        <w:t>Discursos</w:t>
      </w:r>
      <w:r>
        <w:rPr/>
        <w:t>, MAQUIAVEL tão aviltado e pouco entendido, lembra já no seu tempo as lições da história, como "se o céu de hoje" não fosse o mesmo, o "sol e os homens tivessem mudado", como se o mundo envolvendo nações não possuisse "movimentos naturais" aproximados de mecanismos sociológicos (3).</w:t>
      </w:r>
    </w:p>
    <w:p>
      <w:pPr>
        <w:pStyle w:val="PargrafoNormal"/>
        <w:spacing w:lineRule="exact" w:line="460"/>
        <w:rPr/>
      </w:pPr>
      <w:r>
        <w:rPr/>
        <w:t>Claro que não se discute a crença nas ideologias, até por vezes excessiva ou ingenua. Mas quando a crença se transforma em religião impondo soluções de conhecimento pela força de convicções grupais, então regimes e sistemas políticos se montam na base da opressão e preconceitos prejudiciais às nações.</w:t>
      </w:r>
    </w:p>
    <w:p>
      <w:pPr>
        <w:pStyle w:val="PargrafoNormal"/>
        <w:spacing w:lineRule="exact" w:line="460"/>
        <w:rPr/>
      </w:pPr>
      <w:r>
        <w:rPr/>
      </w:r>
    </w:p>
    <w:p>
      <w:pPr>
        <w:pStyle w:val="PargrafoNormal"/>
        <w:spacing w:lineRule="exact" w:line="460"/>
        <w:rPr/>
      </w:pPr>
      <w:r>
        <w:rPr/>
        <w:t>XVII - O saber político, no tocante ao conhecimento dos fenômenos, como a crença nas ideologias com respeito à defesa de idéias, apenas proporcionam elementos e principios que não devem na investigação sócio-política esquecer a ligação entre a teoria e a prática, entre o real e o ideal.</w:t>
      </w:r>
    </w:p>
    <w:p>
      <w:pPr>
        <w:pStyle w:val="PargrafoNormal"/>
        <w:spacing w:lineRule="exact" w:line="460"/>
        <w:rPr/>
      </w:pPr>
      <w:r>
        <w:rPr/>
        <w:t>Sem dúvida, se um regime é representativo, é democratico, precisamente pelas leis puras de ordem natural, não aceita unanimidade. Não é a falta de unanimidade que preocupa. Mas o racionalismo natural que dá nascimento às nações, e isto conforme estruturas de unidade e que na unidade se desdobram.</w:t>
      </w:r>
    </w:p>
    <w:p>
      <w:pPr>
        <w:pStyle w:val="PargrafoNormal"/>
        <w:spacing w:lineRule="exact" w:line="460"/>
        <w:rPr/>
      </w:pPr>
      <w:r>
        <w:rPr/>
        <w:t>Não sendo assim temos de aplaudir a tese do poder pelo poder na política. Colocando a razão social a serviço da razão de Estado. Em qualquer época uma nação sómente se satisfaz com os instrumentos naturais de que dispõe para adotar regime politico próprio e sistemas reais e não artificializados.</w:t>
      </w:r>
    </w:p>
    <w:p>
      <w:pPr>
        <w:pStyle w:val="PargrafoNormal"/>
        <w:spacing w:lineRule="exact" w:line="460"/>
        <w:rPr/>
      </w:pPr>
      <w:r>
        <w:rPr/>
      </w:r>
    </w:p>
    <w:p>
      <w:pPr>
        <w:pStyle w:val="PargrafoNormal"/>
        <w:spacing w:lineRule="exact" w:line="460"/>
        <w:rPr>
          <w:spacing w:val="-4"/>
        </w:rPr>
      </w:pPr>
      <w:r>
        <w:rPr>
          <w:spacing w:val="-4"/>
        </w:rPr>
        <w:t>XVIII - Mesmo regime politico estável, fundado em realidades cogentes, sofre na constancia dos tempos, mutações imprevisiveis. Basta não haver transmissão pacifica de poderes para sensibilizar a ordem orgânica nacional. Pois sómente duas maneiras são essenciais na continuidade e no exercicio da função de poder:</w:t>
      </w:r>
    </w:p>
    <w:p>
      <w:pPr>
        <w:pStyle w:val="ALnEa"/>
        <w:spacing w:lineRule="exact" w:line="460"/>
        <w:rPr/>
      </w:pPr>
      <w:r>
        <w:rPr/>
        <w:t>-</w:t>
        <w:tab/>
        <w:t>uma por meio de eleições;</w:t>
      </w:r>
    </w:p>
    <w:p>
      <w:pPr>
        <w:pStyle w:val="ALnEa"/>
        <w:spacing w:lineRule="exact" w:line="460" w:before="0" w:after="120"/>
        <w:rPr/>
      </w:pPr>
      <w:r>
        <w:rPr/>
        <w:t>-</w:t>
        <w:tab/>
        <w:t>outra por meio de revoluções.</w:t>
      </w:r>
    </w:p>
    <w:p>
      <w:pPr>
        <w:pStyle w:val="PargrafoNormal"/>
        <w:spacing w:lineRule="exact" w:line="460"/>
        <w:rPr/>
      </w:pPr>
      <w:r>
        <w:rPr/>
        <w:t>Dois fatores atuam, bastando verificar o processo evolutivo histórico, na transferência de poderes e funções, ambos influindo decisivamente nos processos volitivos:</w:t>
      </w:r>
    </w:p>
    <w:p>
      <w:pPr>
        <w:pStyle w:val="ALnEa"/>
        <w:spacing w:lineRule="exact" w:line="460"/>
        <w:rPr/>
      </w:pPr>
      <w:r>
        <w:rPr/>
        <w:t>-a razão conservadora;</w:t>
      </w:r>
    </w:p>
    <w:p>
      <w:pPr>
        <w:pStyle w:val="ALnEa"/>
        <w:spacing w:lineRule="exact" w:line="460" w:before="0" w:after="120"/>
        <w:rPr/>
      </w:pPr>
      <w:r>
        <w:rPr/>
        <w:t>-a razão revolucionária.</w:t>
      </w:r>
    </w:p>
    <w:p>
      <w:pPr>
        <w:pStyle w:val="PargrafoNormal"/>
        <w:rPr/>
      </w:pPr>
      <w:r>
        <w:rPr/>
        <w:t>O temor das mudanças, como o medo de novos direitos, o instinto conservador em oposição a riscos, marca homens e sociedades. Mas, por detraz do instinto conservador permanecem interesses reagin- do fisiologiamente, interesses de cada um, de grupos, de categorias sociais e da própria sociedade politica.</w:t>
      </w:r>
    </w:p>
    <w:p>
      <w:pPr>
        <w:pStyle w:val="PargrafoNormal"/>
        <w:rPr/>
      </w:pPr>
      <w:r>
        <w:rPr/>
      </w:r>
    </w:p>
    <w:p>
      <w:pPr>
        <w:pStyle w:val="PargrafoNormal"/>
        <w:rPr/>
      </w:pPr>
      <w:r>
        <w:rPr/>
        <w:t xml:space="preserve">XIX - Não são teorias, nem doutrinas, que justificam a razão revolucionária. Nem por certo construções ideológicas com base no ativismo intelectual, moral ou material. Os </w:t>
      </w:r>
      <w:r>
        <w:rPr>
          <w:b/>
        </w:rPr>
        <w:t>fatos</w:t>
      </w:r>
      <w:r>
        <w:rPr/>
        <w:t>, sim, estes se fazem fortes, porque não distinguindo classes ou categorias sociais, desencadeiam movimentos incontroláveis.</w:t>
      </w:r>
    </w:p>
    <w:p>
      <w:pPr>
        <w:pStyle w:val="PargrafoNormal"/>
        <w:rPr/>
      </w:pPr>
      <w:r>
        <w:rPr/>
        <w:t xml:space="preserve">Quando a razão conservadora, instintiva, dá vez à razão revolucionária ou ao racionalismo, os </w:t>
      </w:r>
      <w:r>
        <w:rPr>
          <w:b/>
        </w:rPr>
        <w:t xml:space="preserve">fatos </w:t>
      </w:r>
      <w:r>
        <w:rPr/>
        <w:t>consensualizando interesses promovem soluções visando conciliar o interesse individual com o interesse coletivo. Quanto aos regimes, se reais nos sistemas, suportam normalmente</w:t>
      </w:r>
      <w:r>
        <w:rPr>
          <w:b/>
        </w:rPr>
        <w:t xml:space="preserve"> </w:t>
      </w:r>
      <w:r>
        <w:rPr/>
        <w:t>os efeitos das mudanças.</w:t>
      </w:r>
    </w:p>
    <w:p>
      <w:pPr>
        <w:pStyle w:val="PargrafoNormal"/>
        <w:rPr/>
      </w:pPr>
      <w:r>
        <w:rPr/>
        <w:t>Acaso os efeitos encontrem regimes irreais ou mal estruturados, a razão revolucionária domina a razão conservadora, conduzindo a processos violentos liderados por corifeus se julgando apóstolos de nova ordem universal. Avivam-se novos direitos e reavivam-se os direitos imprescritíveis ou inalienáveis.</w:t>
      </w:r>
    </w:p>
    <w:p>
      <w:pPr>
        <w:pStyle w:val="PargrafoNormal"/>
        <w:rPr/>
      </w:pPr>
      <w:r>
        <w:rPr/>
      </w:r>
    </w:p>
    <w:p>
      <w:pPr>
        <w:pStyle w:val="PargrafoNormal"/>
        <w:rPr/>
      </w:pPr>
      <w:r>
        <w:rPr>
          <w:spacing w:val="-4"/>
        </w:rPr>
        <w:t xml:space="preserve">XX - Na verdade, são sempre esses direitos, os imprescritiveis ou inalienáveis, que renovam tendências conservadoras tementes do futuro e que promovem tendências revolucionárias satisfazendo </w:t>
      </w:r>
      <w:r>
        <w:rPr>
          <w:b/>
          <w:spacing w:val="-4"/>
        </w:rPr>
        <w:t xml:space="preserve">de momento </w:t>
      </w:r>
      <w:r>
        <w:rPr>
          <w:spacing w:val="-4"/>
        </w:rPr>
        <w:t>interesses de grupo ou do todo social, dando assim expansão ao livre jogo das forças individuais agrupadas.</w:t>
      </w:r>
    </w:p>
    <w:p>
      <w:pPr>
        <w:pStyle w:val="PargrafoNormal"/>
        <w:rPr/>
      </w:pPr>
      <w:r>
        <w:rPr/>
        <w:t>Não havendo regimes poli ticos saídos da realidade géo-social-histórica, sabemos que o homem não pode por si só conduzir o curso da história. Daí a transitoriedade embora periódica de situações autoritárias, centradas no exercicio do poder central ou no cesarismo arquitetônico de falsas instituições.</w:t>
      </w:r>
    </w:p>
    <w:p>
      <w:pPr>
        <w:pStyle w:val="PargrafoNormal"/>
        <w:rPr/>
      </w:pPr>
      <w:r>
        <w:rPr/>
        <w:t>Nas nações, o mundo natural e o mundo da história, definem regimes e sistemas políticos. A motivação é de espírito lógico, não de ideologias, doutrinas ou teorias especulativas. SOREL, completando MAQUIAVEL, evocando critérios éticos ou fazendo apologia da violência, traz lições de bom senso em favor "</w:t>
      </w:r>
      <w:r>
        <w:rPr>
          <w:b/>
        </w:rPr>
        <w:t>do não deixar acontecer</w:t>
      </w:r>
      <w:r>
        <w:rPr/>
        <w:t>".</w:t>
      </w:r>
    </w:p>
    <w:p>
      <w:pPr>
        <w:pStyle w:val="PargrafoNormal"/>
        <w:rPr>
          <w:u w:val="single"/>
        </w:rPr>
      </w:pPr>
      <w:r>
        <w:rPr>
          <w:u w:val="single"/>
        </w:rPr>
      </w:r>
    </w:p>
    <w:p>
      <w:pPr>
        <w:pStyle w:val="PargrafoNormal"/>
        <w:rPr>
          <w:spacing w:val="-4"/>
        </w:rPr>
      </w:pPr>
      <w:r>
        <w:rPr>
          <w:spacing w:val="-4"/>
        </w:rPr>
        <w:t>XXI - O saber político faz tranqüilidade, mas não torna inútil o saber histórico. Há através dele, em uma mesma nação, suficiência de conhecimentos práticos. Hoje já não são os homens que administram as coisas, porém as coisas que submetem os homens. Nas circunstâncias, a vontade, pre-determina-se diante fatos.</w:t>
      </w:r>
    </w:p>
    <w:p>
      <w:pPr>
        <w:pStyle w:val="PargrafoNormal"/>
        <w:rPr/>
      </w:pPr>
      <w:r>
        <w:rPr/>
        <w:t>Os imperativos, sejam naturais, sociais, religiósos, econômicos ou educacionais, devem ser examinados no tempo e no espaço, dentro das nações e também fora delas. Constituem forças influênciando acontecimentos. Afirmando que a previsão é possível e que a imprevisão é sobretudo catastrófica.</w:t>
      </w:r>
    </w:p>
    <w:p>
      <w:pPr>
        <w:pStyle w:val="PargrafoNormal"/>
        <w:rPr/>
      </w:pPr>
      <w:r>
        <w:rPr/>
        <w:t>Os varios fatores, pela própria natureza, na imperatividade, recomendam à</w:t>
      </w:r>
      <w:r>
        <w:rPr>
          <w:i/>
        </w:rPr>
        <w:t xml:space="preserve"> priori </w:t>
      </w:r>
      <w:r>
        <w:rPr/>
        <w:t xml:space="preserve">os regimes políticos e os sistemas governamentais. Passivamente não aceitam soluções contrárias e que não emergem da viva realidade social. Mesmo, ao poder constituinte, não cabe exercitar-se indiferente à nação </w:t>
      </w:r>
      <w:r>
        <w:rPr>
          <w:b/>
        </w:rPr>
        <w:t>constituida</w:t>
      </w:r>
      <w:r>
        <w:rPr/>
        <w:t>.</w:t>
      </w:r>
    </w:p>
    <w:p>
      <w:pPr>
        <w:pStyle w:val="PargrafoNormal"/>
        <w:rPr>
          <w:u w:val="single"/>
        </w:rPr>
      </w:pPr>
      <w:r>
        <w:rPr>
          <w:u w:val="single"/>
        </w:rPr>
      </w:r>
    </w:p>
    <w:p>
      <w:pPr>
        <w:pStyle w:val="PargrafoNormal"/>
        <w:rPr/>
      </w:pPr>
      <w:r>
        <w:rPr/>
        <w:t>XXII - Quem nao sabe como uma nação está vivendo em face de um determinado regime político? Embora os meios de comunicação possam servir regimes depauperados, jamais possuem condições de esconder a verdade politica, ou então crises que aniquilando o funcionamento das instituições, subvertem os sistemas de governo.</w:t>
      </w:r>
    </w:p>
    <w:p>
      <w:pPr>
        <w:pStyle w:val="PargrafoNormal"/>
        <w:rPr/>
      </w:pPr>
      <w:r>
        <w:rPr/>
        <w:t>O poder pelo</w:t>
      </w:r>
      <w:r>
        <w:rPr>
          <w:i/>
        </w:rPr>
        <w:t xml:space="preserve"> </w:t>
      </w:r>
      <w:r>
        <w:rPr/>
        <w:t xml:space="preserve">poder se consome diante </w:t>
      </w:r>
      <w:r>
        <w:rPr>
          <w:b/>
        </w:rPr>
        <w:t>fatos</w:t>
      </w:r>
      <w:r>
        <w:rPr/>
        <w:t xml:space="preserve"> que abalam possíveis resistências insti tucionais. Nos bons regimes, o equilibrio reside na harmonia entre a razão conservadora e a razão revolucionária, considerando imperativos de </w:t>
      </w:r>
      <w:r>
        <w:rPr>
          <w:b/>
        </w:rPr>
        <w:t>tempo</w:t>
      </w:r>
      <w:r>
        <w:rPr/>
        <w:t xml:space="preserve"> quanto à história e imperativos de </w:t>
      </w:r>
      <w:r>
        <w:rPr>
          <w:b/>
        </w:rPr>
        <w:t xml:space="preserve">espaço </w:t>
      </w:r>
      <w:r>
        <w:rPr/>
        <w:t>com respeito às visíveis realidades nacionais.</w:t>
      </w:r>
    </w:p>
    <w:p>
      <w:pPr>
        <w:pStyle w:val="PargrafoNormal"/>
        <w:rPr/>
      </w:pPr>
      <w:r>
        <w:rPr/>
        <w:t xml:space="preserve">Resta não desconhecer, ao se organizar politicamente uma nação ou a reorganiza-la que, os regimes para serem perenes demandam sistemas adequados ao </w:t>
      </w:r>
      <w:r>
        <w:rPr>
          <w:i/>
        </w:rPr>
        <w:t>habitat</w:t>
      </w:r>
      <w:r>
        <w:rPr/>
        <w:t xml:space="preserve"> nacional. Porque, ao nascer, uma nação </w:t>
      </w:r>
      <w:r>
        <w:rPr>
          <w:i/>
        </w:rPr>
        <w:t>in natura</w:t>
      </w:r>
      <w:r>
        <w:rPr/>
        <w:t>, não deixa de proporcionar à pesquisa, elementos concretos de origem géo-social e, portanto, géo-constitucional.</w:t>
      </w:r>
    </w:p>
    <w:p>
      <w:pPr>
        <w:pStyle w:val="Ttulocom3dgitos"/>
        <w:spacing w:lineRule="exact" w:line="470"/>
        <w:jc w:val="center"/>
        <w:rPr>
          <w:b/>
          <w:b/>
        </w:rPr>
      </w:pPr>
      <w:r>
        <w:rPr>
          <w:b/>
          <w:caps w:val="false"/>
          <w:smallCaps w:val="false"/>
        </w:rPr>
        <w:t>Imperativos no Tempo e no Espaço</w:t>
      </w:r>
    </w:p>
    <w:p>
      <w:pPr>
        <w:pStyle w:val="PargrafoNormal"/>
        <w:spacing w:lineRule="exact" w:line="470"/>
        <w:rPr/>
      </w:pPr>
      <w:r>
        <w:rPr/>
        <w:t xml:space="preserve">XXIII - No </w:t>
      </w:r>
      <w:r>
        <w:rPr>
          <w:b/>
        </w:rPr>
        <w:t>tempo</w:t>
      </w:r>
      <w:r>
        <w:rPr/>
        <w:t xml:space="preserve">, temos a história. No </w:t>
      </w:r>
      <w:r>
        <w:rPr>
          <w:b/>
        </w:rPr>
        <w:t>espaço</w:t>
      </w:r>
      <w:r>
        <w:rPr/>
        <w:t>, conhecemos nações. Claro que não podemos superar o relativismo, os limites que falam de elementos culturais, géo-sociais. São estes elementos indispensáveis à morfologia dos regimes e sistemas políticos. Cumpre não transpor estes limites a fim não artificializar mecanismos naturais.</w:t>
      </w:r>
    </w:p>
    <w:p>
      <w:pPr>
        <w:pStyle w:val="PargrafoNormal"/>
        <w:spacing w:lineRule="exact" w:line="470"/>
        <w:rPr>
          <w:u w:val="single"/>
        </w:rPr>
      </w:pPr>
      <w:r>
        <w:rPr/>
        <w:t xml:space="preserve">Sem dúvida, entendida uma nação, as premissas são peculiares. A crença na uniformidade tem caracteristicas nacionais, nunca porém internacionais. Cada nação, é um mundo à parte. Retirando das bases as formas imanentes da própria constituição. A unidade política da natureza sócio-humana começa pelo </w:t>
      </w:r>
      <w:r>
        <w:rPr>
          <w:b/>
        </w:rPr>
        <w:t>nacional</w:t>
      </w:r>
      <w:r>
        <w:rPr/>
        <w:t>.</w:t>
      </w:r>
    </w:p>
    <w:p>
      <w:pPr>
        <w:pStyle w:val="PargrafoNormal"/>
        <w:spacing w:lineRule="exact" w:line="470"/>
        <w:rPr>
          <w:u w:val="single"/>
        </w:rPr>
      </w:pPr>
      <w:r>
        <w:rPr/>
        <w:t xml:space="preserve">Por essa razão, ao que parece fundamental e que vai além das escolas filosoficas, a visão sociológica sempre presente nos estilos de organização política e nos sistemas políticos. Não há como desintegrar valores tradicionais integrados, considerando a nação como um </w:t>
      </w:r>
      <w:r>
        <w:rPr>
          <w:b/>
        </w:rPr>
        <w:t xml:space="preserve">corpo social </w:t>
      </w:r>
      <w:r>
        <w:rPr/>
        <w:t xml:space="preserve">e por conseqüencia </w:t>
      </w:r>
      <w:r>
        <w:rPr>
          <w:b/>
        </w:rPr>
        <w:t>corpo político</w:t>
      </w:r>
      <w:r>
        <w:rPr/>
        <w:t>.</w:t>
      </w:r>
    </w:p>
    <w:p>
      <w:pPr>
        <w:pStyle w:val="PargrafoNormal"/>
        <w:spacing w:lineRule="exact" w:line="470"/>
        <w:rPr>
          <w:u w:val="single"/>
        </w:rPr>
      </w:pPr>
      <w:r>
        <w:rPr>
          <w:u w:val="single"/>
        </w:rPr>
      </w:r>
    </w:p>
    <w:p>
      <w:pPr>
        <w:pStyle w:val="PargrafoNormal"/>
        <w:spacing w:lineRule="exact" w:line="470"/>
        <w:rPr/>
      </w:pPr>
      <w:r>
        <w:rPr/>
        <w:t xml:space="preserve">XXIV - O imperativo do valor </w:t>
      </w:r>
      <w:r>
        <w:rPr>
          <w:b/>
        </w:rPr>
        <w:t xml:space="preserve">tempo </w:t>
      </w:r>
      <w:r>
        <w:rPr/>
        <w:t xml:space="preserve">fica ao lado do imperativo do valor </w:t>
      </w:r>
      <w:r>
        <w:rPr>
          <w:b/>
        </w:rPr>
        <w:t>espaço</w:t>
      </w:r>
      <w:r>
        <w:rPr/>
        <w:t>. O saber sociológico indo à procura das leis naturais, tende a procurar não só as causas das formações nacionais, mas a integração fisica das áreas ocupadas. A realidade não permite esconder determinantes físicas ou fisiológicas. Nem a dialética marxista consegue intuicionar esquemas artificiais.</w:t>
      </w:r>
    </w:p>
    <w:p>
      <w:pPr>
        <w:pStyle w:val="PargrafoNormal"/>
        <w:spacing w:lineRule="exact" w:line="470"/>
        <w:rPr/>
      </w:pPr>
      <w:r>
        <w:rPr/>
        <w:t>Quando o marxismo pretende advinhar a história, se não estiver voltado para o passado; sequer supera ilusões utópicas. A experiência sempre atual demonstra que não há processo nenhum para prever com exatidao o surgimento de acontecimentos, senão acautelando a nação através de regimes e sistemas consentâneos com as realidades nacionais. O realismo mal algum faz ao pesquisador (4).</w:t>
      </w:r>
    </w:p>
    <w:p>
      <w:pPr>
        <w:pStyle w:val="PargrafoNormal"/>
        <w:rPr>
          <w:spacing w:val="-4"/>
        </w:rPr>
      </w:pPr>
      <w:r>
        <w:rPr>
          <w:spacing w:val="-4"/>
        </w:rPr>
        <w:t>XXV - Oscilando entre extremos, sómente a conquista do poder pelo poder na política, não dá sustentaçao aos regimes políticos. A patologia dos regimes, em todos os paises e em todos os tempos, ensina que o desprezo pelas instituições históricas é a grande marca das autocracias, do pragmatismo utilizando forças da natureza.</w:t>
      </w:r>
    </w:p>
    <w:p>
      <w:pPr>
        <w:pStyle w:val="PargrafoNormal"/>
        <w:rPr/>
      </w:pPr>
      <w:r>
        <w:rPr/>
        <w:t>Está visto que os fatos históricos não são ilógicos quando já aconteceram. Pertencem à lógica da história. Sem pensamento experimental, regimes e sistemas políticos descaracterizam-se nos fundamentos. Constituem rótulos acobertando poderes oligárquicos, autocráticos, totalitários, uniformes nas relações e disformes na representação.</w:t>
      </w:r>
    </w:p>
    <w:p>
      <w:pPr>
        <w:pStyle w:val="PargrafoNormal"/>
        <w:rPr/>
      </w:pPr>
      <w:r>
        <w:rPr>
          <w:spacing w:val="-4"/>
        </w:rPr>
        <w:t xml:space="preserve">Bastam essas considerações para convencer que não é possível reduzir uma nação aos limites de uma ideologia. Não será preciso insistir que o </w:t>
      </w:r>
      <w:r>
        <w:rPr>
          <w:b/>
          <w:spacing w:val="-4"/>
        </w:rPr>
        <w:t>ideológico</w:t>
      </w:r>
      <w:r>
        <w:rPr>
          <w:spacing w:val="-4"/>
          <w:u w:val="single"/>
        </w:rPr>
        <w:t xml:space="preserve"> </w:t>
      </w:r>
      <w:r>
        <w:rPr>
          <w:spacing w:val="-4"/>
        </w:rPr>
        <w:t>não possui força suficiênte para condicionar uma nação, sobretudo quando internamente elementos antagônicos manifestam tendências discordantes infra-estruturais.</w:t>
      </w:r>
    </w:p>
    <w:p>
      <w:pPr>
        <w:pStyle w:val="PargrafoNormal"/>
        <w:rPr>
          <w:spacing w:val="-4"/>
        </w:rPr>
      </w:pPr>
      <w:r>
        <w:rPr>
          <w:spacing w:val="-4"/>
        </w:rPr>
      </w:r>
    </w:p>
    <w:p>
      <w:pPr>
        <w:pStyle w:val="PargrafoNormal"/>
        <w:rPr/>
      </w:pPr>
      <w:r>
        <w:rPr/>
        <w:t xml:space="preserve">XXVI - Eis acima o motivo pelo qual nas sociedades nacionais, o pluralismo e as divisões necessitam entendimento objetivo. Para conhecer, se uma nação pode ser unitária, federação ou confederação. Já se vê que as alternativas nao oferecem soluções estranhas as racionais formações políticas do ponto de vista </w:t>
      </w:r>
      <w:r>
        <w:rPr>
          <w:b/>
        </w:rPr>
        <w:t>orgânico</w:t>
      </w:r>
      <w:r>
        <w:rPr/>
        <w:t>.</w:t>
      </w:r>
    </w:p>
    <w:p>
      <w:pPr>
        <w:pStyle w:val="PargrafoNormal"/>
        <w:rPr/>
      </w:pPr>
      <w:r>
        <w:rPr/>
        <w:t xml:space="preserve">Sob aspecto realista positivo, a sociologia do conhecimento aplicada à Ciência Política, recomenda que os regimes políticos para serem autenticos, não desconheçam em face da organização nacional-constitucional da existência de critérios lógicos facilitando o desempenho de funções que afirmam estruturas conforme o </w:t>
      </w:r>
      <w:r>
        <w:rPr>
          <w:b/>
        </w:rPr>
        <w:t>cosmos</w:t>
      </w:r>
      <w:r>
        <w:rPr/>
        <w:t xml:space="preserve"> nacional.</w:t>
      </w:r>
    </w:p>
    <w:p>
      <w:pPr>
        <w:pStyle w:val="PargrafoNormal"/>
        <w:rPr/>
      </w:pPr>
      <w:r>
        <w:rPr/>
        <w:t>Não queremos dar primazia alguma à Ciência Política, embora segundo critérios válidos possamos afirmar que ela argúi</w:t>
      </w:r>
      <w:r>
        <w:rPr>
          <w:i/>
        </w:rPr>
        <w:t xml:space="preserve"> </w:t>
      </w:r>
      <w:r>
        <w:rPr/>
        <w:t>valores gerais básicos como não acontece com a doutrina marxista e nem com o marxismo-leninismo. Poder-se-á criar um pensamento revolucionário havendo nítida consciência de classe, mas não se poderá posiciona-lo contra as fisicas estruturas nacionais.</w:t>
      </w:r>
    </w:p>
    <w:p>
      <w:pPr>
        <w:pStyle w:val="PargrafoNormal"/>
        <w:rPr>
          <w:i/>
          <w:i/>
        </w:rPr>
      </w:pPr>
      <w:r>
        <w:rPr>
          <w:i/>
        </w:rPr>
      </w:r>
    </w:p>
    <w:p>
      <w:pPr>
        <w:pStyle w:val="PargrafoNormal"/>
        <w:rPr/>
      </w:pPr>
      <w:r>
        <w:rPr/>
        <w:t>XXV - Basta ouvir ressonâncias sociais para detectar que em nossa época crises ou enfermidades decorrem dos espaços ocupados pelas nações sub-desenvolvidas. Incapacitadas politicamente diante processos utópicos apoiados por falsas premissas constitucionais. Faltando-lhes juizos válidos para exame honesto de verdades objetivas ou realidades subjetivas, quer de regimes, quer de sistemas.</w:t>
      </w:r>
    </w:p>
    <w:p>
      <w:pPr>
        <w:pStyle w:val="PargrafoNormal"/>
        <w:rPr/>
      </w:pPr>
      <w:r>
        <w:rPr/>
        <w:t>Como as superestruturas nacionais variam conforme infraestruturas, sao as formas orgânicas de uma nação que determinam o processo constitucional, político e econômico de vida. O resto que vier será pura utopia, processo apenas utópico. Resultante da alienação de condições naturais que devem necessariamente ser preservadas nas relações internas e internacionais.</w:t>
      </w:r>
    </w:p>
    <w:p>
      <w:pPr>
        <w:pStyle w:val="PargrafoNormal"/>
        <w:rPr/>
      </w:pPr>
      <w:r>
        <w:rPr/>
        <w:t>A postura utópica, se levada a conseqüencias práticas, equivale no plano do conhecimento político, ao desnaturamento das instituiçoes. Na verdade a utopia nao comporta, a maneira das ideologias, uma correta explicação temática. Desconhecendo tempo e espaço, o utopismo, apontando modelos idealizados, fica distante das crises ou indiferente às lições da história.</w:t>
      </w:r>
    </w:p>
    <w:p>
      <w:pPr>
        <w:pStyle w:val="PargrafoNormal"/>
        <w:rPr/>
      </w:pPr>
      <w:r>
        <w:rPr/>
      </w:r>
    </w:p>
    <w:p>
      <w:pPr>
        <w:pStyle w:val="PargrafoNormal"/>
        <w:rPr/>
      </w:pPr>
      <w:r>
        <w:rPr>
          <w:spacing w:val="-4"/>
        </w:rPr>
        <w:t xml:space="preserve">XXVI - Aí está a razão, o </w:t>
      </w:r>
      <w:r>
        <w:rPr>
          <w:b/>
          <w:spacing w:val="-4"/>
        </w:rPr>
        <w:t xml:space="preserve">porque </w:t>
      </w:r>
      <w:r>
        <w:rPr>
          <w:spacing w:val="-4"/>
        </w:rPr>
        <w:t xml:space="preserve">das ideologias falecerem na prática dos regimes políticos. Falecem quando procuram exceder o </w:t>
      </w:r>
      <w:r>
        <w:rPr>
          <w:b/>
          <w:spacing w:val="-4"/>
        </w:rPr>
        <w:t xml:space="preserve">tempo </w:t>
      </w:r>
      <w:r>
        <w:rPr>
          <w:spacing w:val="-4"/>
        </w:rPr>
        <w:t xml:space="preserve">ou transcender </w:t>
      </w:r>
      <w:r>
        <w:rPr>
          <w:b/>
          <w:spacing w:val="-4"/>
        </w:rPr>
        <w:t>espaços</w:t>
      </w:r>
      <w:r>
        <w:rPr>
          <w:spacing w:val="-4"/>
        </w:rPr>
        <w:t>. As idéias, não consubstanciando fatos, só criam situações novas alcançando nos limites espaciais sentimento consensual de permanência, neutralizando tendências que pela reação instintiva resguardam interesses conservadores.</w:t>
      </w:r>
    </w:p>
    <w:p>
      <w:pPr>
        <w:pStyle w:val="PargrafoNormal"/>
        <w:rPr/>
      </w:pPr>
      <w:r>
        <w:rPr/>
        <w:t>A inteligência critica do analista da Ciência Política está bastante amadurecida para do conhecimento da história não esconder realidades diante posicionamentos emocionais capazes nas decisões lógicas de embaraçar soluções naturais. A dificuldade reside precisamente na complexidade da pessoa social e humana, nas circunstâncias transformada em representativa de poderes.</w:t>
      </w:r>
    </w:p>
    <w:p>
      <w:pPr>
        <w:pStyle w:val="PargrafoNormal"/>
        <w:rPr/>
      </w:pPr>
      <w:r>
        <w:rPr/>
      </w:r>
    </w:p>
    <w:p>
      <w:pPr>
        <w:pStyle w:val="PargrafoNormal"/>
        <w:rPr/>
      </w:pPr>
      <w:r>
        <w:rPr/>
        <w:t xml:space="preserve">XXVII - Não mudando o ser humano, não muda a sociedade política. Mas o problema não é só do </w:t>
      </w:r>
      <w:r>
        <w:rPr>
          <w:b/>
        </w:rPr>
        <w:t>ser humano</w:t>
      </w:r>
      <w:r>
        <w:rPr/>
        <w:t xml:space="preserve">. É de herança e do seu </w:t>
      </w:r>
      <w:r>
        <w:rPr>
          <w:i/>
        </w:rPr>
        <w:t>habitat</w:t>
      </w:r>
      <w:r>
        <w:rPr/>
        <w:t>. De regras sociais a superar. De principios econômicos a transcender. De sociologismo e de fisiologismo. De direitos entranhados à própria natureza humana de grupos e categorias. Sujeitando os fenômenos evolutivos às contigências do que a história fez e a terra dá.</w:t>
      </w:r>
    </w:p>
    <w:p>
      <w:pPr>
        <w:pStyle w:val="PargrafoNormal"/>
        <w:rPr/>
      </w:pPr>
      <w:r>
        <w:rPr/>
        <w:t xml:space="preserve">Os mitos nas ideologias, quem sabe em periodos limitados, consigam impôr aparências. Destinados, porém, ao nascimento, vida e morte, não conseguem atuação continuada. Ficam, bem ou mal, lembrados, possivelmente com seguidores. Obstante idéias uma nação segue seu curso, seja este </w:t>
      </w:r>
      <w:r>
        <w:rPr>
          <w:b/>
        </w:rPr>
        <w:t xml:space="preserve">curso </w:t>
      </w:r>
      <w:r>
        <w:rPr/>
        <w:t>normal ou anormal. Apagar os efeitos do passado, não se pode. Não respirar espaços, também não.</w:t>
      </w:r>
    </w:p>
    <w:p>
      <w:pPr>
        <w:pStyle w:val="Ttulocom3dgitos"/>
        <w:jc w:val="center"/>
        <w:rPr>
          <w:b/>
          <w:b/>
        </w:rPr>
      </w:pPr>
      <w:r>
        <w:rPr>
          <w:b/>
          <w:caps w:val="false"/>
          <w:smallCaps w:val="false"/>
        </w:rPr>
        <w:t>Os Mitos nas Ideologias</w:t>
      </w:r>
    </w:p>
    <w:p>
      <w:pPr>
        <w:pStyle w:val="PargrafoNormal"/>
        <w:rPr>
          <w:spacing w:val="-4"/>
        </w:rPr>
      </w:pPr>
      <w:r>
        <w:rPr>
          <w:spacing w:val="-4"/>
        </w:rPr>
        <w:t>XXVIII - Não há ideologia sem um mito que lhe de fugaz ou permanente plasticidade humana ou social. Nas religiões, as pregações projetam individualidades centrando ortodoxías catalizadoras. Na política, o mito complementa idéias através homens expandindo conquistas pela força dos mecânismos autoritários.</w:t>
      </w:r>
    </w:p>
    <w:p>
      <w:pPr>
        <w:pStyle w:val="PargrafoNormal"/>
        <w:rPr/>
      </w:pPr>
      <w:r>
        <w:rPr/>
        <w:t>Os exemplos são muitos, porém bastam os mais conhecidos. Omito de CESAR, na antiga Roma. De NAPOLEÃO. De HITLER ou de SATLIN. Superando ideologias, tais mitos, demonstrando a fraqueza histórica dos regimes, criam sistemas egocentricos gerados à margem de realidades demandando duvidósas soluções consensuais.</w:t>
      </w:r>
    </w:p>
    <w:p>
      <w:pPr>
        <w:pStyle w:val="PargrafoNormal"/>
        <w:rPr/>
      </w:pPr>
      <w:r>
        <w:rPr/>
        <w:t>ARISTÓTELES, até hoje anti-mito, não consolidou na dimensão dos ensinamentos, o ideário republicano de PLATÃO. Ficou faltando o mito que abrandasse o relativismo democrático. De igual maneira, o euro-comunismo, sem um LENINE ou STALIN, não efetiva promessas válidas diante pressupostos limitativos nacionais.</w:t>
      </w:r>
    </w:p>
    <w:p>
      <w:pPr>
        <w:pStyle w:val="PargrafoNormal"/>
        <w:rPr/>
      </w:pPr>
      <w:r>
        <w:rPr/>
      </w:r>
    </w:p>
    <w:p>
      <w:pPr>
        <w:pStyle w:val="PargrafoNormal"/>
        <w:rPr/>
      </w:pPr>
      <w:r>
        <w:rPr/>
        <w:t>XXIX - Nos grandes desajustes nacionais ou internacionais onde os mitos comandam, sabe-se que a força empregada de acôrdo com a lei é menos perniciósa do que a força empregada sob caprichos pessoais. Contudo, o interesse do mito, nacional, real ou mesmo imaginário, na condução dos fatos excepciona regimes e domina sistemas.</w:t>
      </w:r>
    </w:p>
    <w:p>
      <w:pPr>
        <w:pStyle w:val="PargrafoNormal"/>
        <w:rPr/>
      </w:pPr>
      <w:r>
        <w:rPr>
          <w:spacing w:val="-4"/>
        </w:rPr>
        <w:t xml:space="preserve">Não resta dúvida, que todos os mitos ou utopias até aqui construidas, "são intoleravelmente estupidas". É o que diz BERTRAND RUSSELL, embora não possamos desconhece-las para assim evita-las. Tanto pacifistas como militaristas, na atuação só agravam a </w:t>
      </w:r>
      <w:r>
        <w:rPr>
          <w:b/>
          <w:spacing w:val="-4"/>
        </w:rPr>
        <w:t>pax</w:t>
      </w:r>
      <w:r>
        <w:rPr>
          <w:spacing w:val="-4"/>
        </w:rPr>
        <w:t xml:space="preserve"> genemônica. Basta lembrar GHANDI ou LUTHER KING...</w:t>
      </w:r>
    </w:p>
    <w:p>
      <w:pPr>
        <w:pStyle w:val="PargrafoNormal"/>
        <w:rPr/>
      </w:pPr>
      <w:r>
        <w:rPr/>
        <w:t>Os regimes políticos, não influenciados por mitos, só podem ter suporte na unidade de uma nação, seus costumes, instintos, sua história comum. As afinidades intrínsecas, traduzindo razoável solidariedade politico-social, dão a necessária coesão às estruturas e a exata significação fisio-nacional.</w:t>
      </w:r>
    </w:p>
    <w:p>
      <w:pPr>
        <w:pStyle w:val="PargrafoNormal"/>
        <w:rPr/>
      </w:pPr>
      <w:r>
        <w:rPr/>
      </w:r>
    </w:p>
    <w:p>
      <w:pPr>
        <w:pStyle w:val="PargrafoNormal"/>
        <w:rPr/>
      </w:pPr>
      <w:r>
        <w:rPr/>
        <w:t xml:space="preserve">XXX - Palavras nem sempre conseguem orquestrar soluções normais para situações desajustadas. É o caso dos socialistas históricos, especialmente dos precursores de MARX sobre. a distribuição do </w:t>
      </w:r>
      <w:r>
        <w:rPr>
          <w:b/>
        </w:rPr>
        <w:t xml:space="preserve">justo </w:t>
      </w:r>
      <w:r>
        <w:rPr/>
        <w:t>na base dos sistemas jurídicos. Como as sociedades dos primeiros tempos, as de agora buscam tutopicamente apoiamento nos mitos.</w:t>
      </w:r>
    </w:p>
    <w:p>
      <w:pPr>
        <w:pStyle w:val="PargrafoNormal"/>
        <w:rPr/>
      </w:pPr>
      <w:r>
        <w:rPr/>
        <w:t>Por sua vez, a justiça social, não constitui principio fundamental suficiênte para reformulações econômicas ou políticas. Já que tudo deságua num sistema político de forças amparado na conquista do poder e em beneficio de grupos desigualando ainda mais a natureza social e das coisas nas relações sociais.</w:t>
      </w:r>
    </w:p>
    <w:p>
      <w:pPr>
        <w:pStyle w:val="PargrafoNormal"/>
        <w:rPr/>
      </w:pPr>
      <w:r>
        <w:rPr/>
        <w:t>Por isso, como ideologia, o velho tipo socialista revolucionário marxista, sómente através lideranças míticas consegue apossar-se de regimes pré-estabelecidos, detendo o poder sem nunca conseguir absorver movimentos continuados renovando interesses vitais. Autoritariando o poder, mantém-se mitificando homens.</w:t>
      </w:r>
    </w:p>
    <w:p>
      <w:pPr>
        <w:pStyle w:val="PargrafoNormal"/>
        <w:rPr/>
      </w:pPr>
      <w:r>
        <w:rPr/>
      </w:r>
    </w:p>
    <w:p>
      <w:pPr>
        <w:pStyle w:val="PargrafoNormal"/>
        <w:rPr/>
      </w:pPr>
      <w:r>
        <w:rPr/>
        <w:t>XXXI - Acontece que apelando para uma ideologia política, útil em determinado momento histórico, nada se faz senão inventar utopias ou criar um mito de em si mesmo representar teorias ilusórias ou não, porém naquele preciso instante demonstrativas do grau de energia vital coletiva então no momento compulsivas.</w:t>
      </w:r>
    </w:p>
    <w:p>
      <w:pPr>
        <w:pStyle w:val="PargrafoNormal"/>
        <w:rPr/>
      </w:pPr>
      <w:r>
        <w:rPr/>
        <w:t xml:space="preserve">As linhas teóricas na prática falham completamente pelo excessivo otimismo de esperar que idéias transformem fatos. Porque o espaço nacional não e um </w:t>
      </w:r>
      <w:r>
        <w:rPr>
          <w:b/>
        </w:rPr>
        <w:t>programa</w:t>
      </w:r>
      <w:r>
        <w:rPr/>
        <w:t xml:space="preserve"> e nem uma </w:t>
      </w:r>
      <w:r>
        <w:rPr>
          <w:b/>
        </w:rPr>
        <w:t>causa</w:t>
      </w:r>
      <w:r>
        <w:rPr/>
        <w:t xml:space="preserve">, mas um </w:t>
      </w:r>
      <w:r>
        <w:rPr>
          <w:b/>
        </w:rPr>
        <w:t>lugar</w:t>
      </w:r>
      <w:r>
        <w:rPr/>
        <w:t xml:space="preserve"> no qual os imperativos naturais não podem ser depreciados a ponto de afrontar realidades concretas géo-sociais.</w:t>
      </w:r>
    </w:p>
    <w:p>
      <w:pPr>
        <w:pStyle w:val="PargrafoNormal"/>
        <w:rPr/>
      </w:pPr>
      <w:r>
        <w:rPr/>
        <w:t>As fronteiras nacionais nos dias atuais, em inúmeras áreas sociais críticas, impõem instituições políticas que possam dizer com firmeza da existência da nação. A lição importante vem da realidade cosmica limitada e não de fictas noções teóricas insuficiêntes para explicar problemas nacionais.</w:t>
      </w:r>
    </w:p>
    <w:p>
      <w:pPr>
        <w:pStyle w:val="PargrafoNormal"/>
        <w:rPr/>
      </w:pPr>
      <w:r>
        <w:rPr/>
      </w:r>
    </w:p>
    <w:p>
      <w:pPr>
        <w:pStyle w:val="PargrafoNormal"/>
        <w:rPr/>
      </w:pPr>
      <w:r>
        <w:rPr/>
        <w:t>XXXII - O conhecimento da sociobiologia no estudo das Ciências Sociais, confirma a crença de que os regimes políticos como obra de engenharia jurídica, não podem jamais programar soluções racionais reduzindo questões reais a simples questões ideológicas especulativas, na maioria produtos de pensamento crítico.</w:t>
      </w:r>
    </w:p>
    <w:p>
      <w:pPr>
        <w:pStyle w:val="PargrafoNormal"/>
        <w:rPr/>
      </w:pPr>
      <w:r>
        <w:rPr/>
        <w:t>Quando nas equações políticas faltam as constantes naturais, as proposições embora corretas ideologicamente, desandam em suposições que contornando o universo físico, provocam perturbações exógenas conforme fatores não influenciados por modelos utópicos. Autopia, fazendo sonhar, não produz radiaçoes práticas.</w:t>
      </w:r>
    </w:p>
    <w:p>
      <w:pPr>
        <w:pStyle w:val="PargrafoNormal"/>
        <w:rPr/>
      </w:pPr>
      <w:r>
        <w:rPr/>
        <w:t>A chave para o exercicio estável do poder político está no conhecimento ou reconhecimento das instituições naturais, livres da influência passageira dos mitos ou das utopias. Para avaliar os laços existentes entre as instituições e os regimes basta sentir os elementos constitutivos básicos de dinâmica social.</w:t>
      </w:r>
    </w:p>
    <w:p>
      <w:pPr>
        <w:pStyle w:val="PargrafoNormal"/>
        <w:rPr/>
      </w:pPr>
      <w:r>
        <w:rPr/>
      </w:r>
    </w:p>
    <w:p>
      <w:pPr>
        <w:pStyle w:val="PargrafoNormal"/>
        <w:rPr/>
      </w:pPr>
      <w:r>
        <w:rPr/>
        <w:t>XXXIII - Essa foi a direção tomada pelo Direito Constitucional do pós-última Grande Guerra. Em linhas gerais, as Constituições, votadas ou promulgadas, procuraram evitar equívocos posteriores à conflagração de 1914/1918. Revisando, assim, diante doutrinas e ideologias, posições de figuração institucional histórica (5).</w:t>
      </w:r>
    </w:p>
    <w:p>
      <w:pPr>
        <w:pStyle w:val="PargrafoNormal"/>
        <w:rPr/>
      </w:pPr>
      <w:r>
        <w:rPr/>
        <w:t>Todavia, finalizados os conflitos de 1914 e 1939, os mitos sempre voltaram a dominar acontecimentos. Nações vitoriósas, sugestionadas pela própria dialética, pensando renovar a ordem constititucional adotando postulados ideológicos, fizeram por esquecer a importância relativa porém básica dos espaços géo-políticos.</w:t>
      </w:r>
    </w:p>
    <w:p>
      <w:pPr>
        <w:pStyle w:val="PargrafoNormal"/>
        <w:rPr/>
      </w:pPr>
      <w:r>
        <w:rPr/>
      </w:r>
    </w:p>
    <w:p>
      <w:pPr>
        <w:pStyle w:val="PargrafoNormal"/>
        <w:rPr/>
      </w:pPr>
      <w:r>
        <w:rPr/>
        <w:t>XXXIV - O constitucionalismo, nos paises filosoviéticos, dispensando distinções, impondo discriminações políticas, importância nenhuma dando às realidades espaciais, restaura o poder pessoal do mito-lider apresionando-o dentro signos ideológicos, ou então, de poderes convertidos em direitos estatais.</w:t>
      </w:r>
    </w:p>
    <w:p>
      <w:pPr>
        <w:pStyle w:val="PargrafoNormal"/>
        <w:rPr>
          <w:spacing w:val="-4"/>
        </w:rPr>
      </w:pPr>
      <w:r>
        <w:rPr>
          <w:spacing w:val="-4"/>
        </w:rPr>
        <w:t>Quem observar, há de necessariamente notar, nos esquemas constitucionais contemporâneos, profundo e substancial divórcio entre a parte dogmática e orgânica das Consti tuições. Tornando os regimes sujeitos a restrições que na verdade anulam limitações de funções dependentes de alto poder constitucional.</w:t>
      </w:r>
    </w:p>
    <w:p>
      <w:pPr>
        <w:pStyle w:val="Ttulocom3dgitos"/>
        <w:jc w:val="center"/>
        <w:rPr>
          <w:b/>
          <w:b/>
        </w:rPr>
      </w:pPr>
      <w:r>
        <w:rPr>
          <w:b/>
          <w:caps w:val="false"/>
          <w:smallCaps w:val="false"/>
        </w:rPr>
        <w:t>Dogmática e Organicidade</w:t>
      </w:r>
    </w:p>
    <w:p>
      <w:pPr>
        <w:pStyle w:val="PargrafoNormal"/>
        <w:rPr/>
      </w:pPr>
      <w:r>
        <w:rPr/>
        <w:t>XXXV - Não basta que as Constituições proclamem uma forma de governo. É indispensável que conhecendo instituições enraizadas na tradição histórica do país/nação formalizem organização política compatível com a formação histórica/ natural/social.</w:t>
      </w:r>
    </w:p>
    <w:p>
      <w:pPr>
        <w:pStyle w:val="PargrafoNormal"/>
        <w:rPr/>
      </w:pPr>
      <w:r>
        <w:rPr/>
        <w:t>Toda organização, reunindo instituições, está vinculada por íntima correspondência ao ambiente material que a circunda. Nenhuma instituição deixa de ser concreta, nem vaga no espaço indefinida ou é distituida de substância orgânica.</w:t>
      </w:r>
    </w:p>
    <w:p>
      <w:pPr>
        <w:pStyle w:val="PargrafoNormal"/>
        <w:rPr/>
      </w:pPr>
      <w:r>
        <w:rPr/>
        <w:t>Portanto, numa Constituição, a dogmática vem submetida a processos orgânicos. A unidade constitucional, política, social e jurídica, decorre necessariamente da harmonia institucional, ou seja, da soma de valores reais fundamentando os sistemas.</w:t>
      </w:r>
    </w:p>
    <w:p>
      <w:pPr>
        <w:pStyle w:val="PargrafoNormal"/>
        <w:rPr/>
      </w:pPr>
      <w:r>
        <w:rPr/>
      </w:r>
    </w:p>
    <w:p>
      <w:pPr>
        <w:pStyle w:val="PargrafoNormal"/>
        <w:rPr/>
      </w:pPr>
      <w:r>
        <w:rPr/>
        <w:t>XXXVI - Na história das Constituições alemãs encontramos textos limitativos do exercicio dos direitos individuais e textos concedendo aos Parlamentos faculdades permitindo reformas consti tucionais. Qual a razão? Quais os motivos levando a limitações?</w:t>
      </w:r>
    </w:p>
    <w:p>
      <w:pPr>
        <w:pStyle w:val="PargrafoNormal"/>
        <w:rPr/>
      </w:pPr>
      <w:r>
        <w:rPr/>
        <w:t>Verificando fatos, as limitações se refereferem às sempre vivas tendências ideológicas, autoritárias ou anti-democráticas. Pretendem assegurar direitos apontando ilicitudes de ação política. Objetivando, pela organização, deter manifestações inorgânicas.</w:t>
      </w:r>
    </w:p>
    <w:p>
      <w:pPr>
        <w:pStyle w:val="PargrafoNormal"/>
        <w:rPr/>
      </w:pPr>
      <w:r>
        <w:rPr/>
        <w:t>Na generalidade, o democratismo liberal, constantemente se conflita com os quadros ideológicos. Fica indefeso diante dogmas inoperantes ou normas inorgânicas. O mal das Cartas é serem laboradas em épocas turbadas por paixões ou intenções irracionais.</w:t>
      </w:r>
    </w:p>
    <w:p>
      <w:pPr>
        <w:pStyle w:val="PargrafoNormal"/>
        <w:rPr/>
      </w:pPr>
      <w:r>
        <w:rPr/>
      </w:r>
    </w:p>
    <w:p>
      <w:pPr>
        <w:pStyle w:val="PargrafoNormal"/>
        <w:rPr/>
      </w:pPr>
      <w:r>
        <w:rPr/>
        <w:t xml:space="preserve">XXXVII - Embora clássica, a distinção entre parte </w:t>
      </w:r>
      <w:r>
        <w:rPr>
          <w:b/>
        </w:rPr>
        <w:t>dogmática</w:t>
      </w:r>
      <w:r>
        <w:rPr/>
        <w:t xml:space="preserve"> e parte </w:t>
      </w:r>
      <w:r>
        <w:rPr>
          <w:b/>
        </w:rPr>
        <w:t>orgânica</w:t>
      </w:r>
      <w:r>
        <w:rPr/>
        <w:t>, não é problema que se equacione ideologicamente e sim realisticamente. Se na primeira temos limitações individuais, na segundo a composição dos poderes pede realismo orgânico.</w:t>
      </w:r>
    </w:p>
    <w:p>
      <w:pPr>
        <w:pStyle w:val="PargrafoNormal"/>
        <w:rPr/>
      </w:pPr>
      <w:r>
        <w:rPr/>
        <w:t>Quando examinamos algumas Constituições contemporâneas (França, Itália, Japão, Espanha ou Alemanha Federal ), três indagações surpreendem o analista nas suas colocações críticas:</w:t>
      </w:r>
    </w:p>
    <w:p>
      <w:pPr>
        <w:pStyle w:val="ALnEa"/>
        <w:rPr/>
      </w:pPr>
      <w:r>
        <w:rPr/>
        <w:t>-</w:t>
        <w:tab/>
        <w:t>pode dizer-se que a composição dos poderes corresponde à realidade social da nação nos pressupostos géo-poíiticos?</w:t>
      </w:r>
    </w:p>
    <w:p>
      <w:pPr>
        <w:pStyle w:val="ALnEa"/>
        <w:rPr/>
      </w:pPr>
      <w:r>
        <w:rPr/>
        <w:t>-</w:t>
        <w:tab/>
        <w:t>pode considerar-se o sistema político adotado o melhor consentâneo com as instituições naturais?</w:t>
      </w:r>
    </w:p>
    <w:p>
      <w:pPr>
        <w:pStyle w:val="ALnEa"/>
        <w:spacing w:before="0" w:after="120"/>
        <w:rPr/>
      </w:pPr>
      <w:r>
        <w:rPr/>
        <w:t>-</w:t>
        <w:tab/>
        <w:t>pode afirmar-se exatamente que os preceitos incorporados aos textos são objetivamente dogmáticos?</w:t>
      </w:r>
    </w:p>
    <w:p>
      <w:pPr>
        <w:pStyle w:val="PargrafoNormal"/>
        <w:rPr/>
      </w:pPr>
      <w:r>
        <w:rPr>
          <w:spacing w:val="-4"/>
        </w:rPr>
        <w:t xml:space="preserve">Em tese, realmente </w:t>
      </w:r>
      <w:r>
        <w:rPr>
          <w:b/>
          <w:spacing w:val="-4"/>
        </w:rPr>
        <w:t>não</w:t>
      </w:r>
      <w:r>
        <w:rPr>
          <w:spacing w:val="-4"/>
        </w:rPr>
        <w:t xml:space="preserve">, as respostas são negativas. Uma Constituição, num país </w:t>
      </w:r>
      <w:r>
        <w:rPr>
          <w:b/>
          <w:spacing w:val="-4"/>
        </w:rPr>
        <w:t>constituido</w:t>
      </w:r>
      <w:r>
        <w:rPr>
          <w:spacing w:val="-4"/>
        </w:rPr>
        <w:t>, não se faz nem para o Estado, nem para o individuo. Se faz para a nação, a sociedade política e para disciplinar instituiçoes naturais prée-existentes.</w:t>
      </w:r>
    </w:p>
    <w:p>
      <w:pPr>
        <w:pStyle w:val="PargrafoNormal"/>
        <w:rPr>
          <w:spacing w:val="-4"/>
        </w:rPr>
      </w:pPr>
      <w:r>
        <w:rPr>
          <w:spacing w:val="-4"/>
        </w:rPr>
      </w:r>
    </w:p>
    <w:p>
      <w:pPr>
        <w:pStyle w:val="PargrafoNormal"/>
        <w:rPr/>
      </w:pPr>
      <w:r>
        <w:rPr/>
        <w:t xml:space="preserve">XXXVIII - Diante dogmas e na organicidade não podemos separar a sociedade política do Estado-poder. Do Estado </w:t>
      </w:r>
      <w:r>
        <w:rPr>
          <w:b/>
        </w:rPr>
        <w:t>gendarme</w:t>
      </w:r>
      <w:r>
        <w:rPr/>
        <w:t xml:space="preserve"> policial do velho liberalismo, apenas restam informações históricas. Preocupa hoje seriamente como fazer presentes textos ou preceitos reais.</w:t>
      </w:r>
    </w:p>
    <w:p>
      <w:pPr>
        <w:pStyle w:val="PargrafoNormal"/>
        <w:rPr>
          <w:spacing w:val="-4"/>
        </w:rPr>
      </w:pPr>
      <w:r>
        <w:rPr>
          <w:spacing w:val="-4"/>
        </w:rPr>
        <w:t>Para o cientista político a tarefa não é facil. Sobretudo porque complexa no que tange a valores tradicionais e atuais, de história e geografia, de costumes e espaço social. Recomendando construções de unidade nas propostas sociais e jurídicas.</w:t>
      </w:r>
    </w:p>
    <w:p>
      <w:pPr>
        <w:pStyle w:val="PargrafoNormal"/>
        <w:rPr/>
      </w:pPr>
      <w:r>
        <w:rPr/>
        <w:t>A Ciência Política, sem dúvida, ao menos como instrumento, como meio para um fim, é indispensável ao analista. Sem ela, sem conhecimento dos enfoques sociais, uma Constituição pode ser uma obra de estética, nunca porém provida de elementos estáveis.</w:t>
      </w:r>
    </w:p>
    <w:p>
      <w:pPr>
        <w:pStyle w:val="PargrafoNormal"/>
        <w:rPr/>
      </w:pPr>
      <w:r>
        <w:rPr/>
      </w:r>
    </w:p>
    <w:p>
      <w:pPr>
        <w:pStyle w:val="PargrafoNormal"/>
        <w:rPr/>
      </w:pPr>
      <w:r>
        <w:rPr/>
        <w:t xml:space="preserve">XXXIX - O </w:t>
      </w:r>
      <w:r>
        <w:rPr>
          <w:b/>
        </w:rPr>
        <w:t>dogma</w:t>
      </w:r>
      <w:r>
        <w:rPr/>
        <w:t>, tratando da parte dogmática, oferece de maneira efetiva oportunidade para fixação de preceitos humanos ou comunitários, filosóficos ou morais, teológicos ou tradicionais, antrológicos ou bio-sociais, sociológicos ou pedagógicos.</w:t>
      </w:r>
    </w:p>
    <w:p>
      <w:pPr>
        <w:pStyle w:val="PargrafoNormal"/>
        <w:rPr/>
      </w:pPr>
      <w:r>
        <w:rPr/>
        <w:t xml:space="preserve">O </w:t>
      </w:r>
      <w:r>
        <w:rPr>
          <w:b/>
        </w:rPr>
        <w:t>orgânico</w:t>
      </w:r>
      <w:r>
        <w:rPr/>
        <w:t>, tratando da parte orgânica, oferece de maneira objetiva a unidade no desdobramento de atividades, coordenação que mantenha harmônicas e não ilhadas as instituições e conforme experiência histórica através sistemas bem caracterizados.</w:t>
      </w:r>
    </w:p>
    <w:p>
      <w:pPr>
        <w:pStyle w:val="PargrafoNormal"/>
        <w:rPr/>
      </w:pPr>
      <w:r>
        <w:rPr/>
        <w:t xml:space="preserve">Deixa de ser futíl, esteril ou preconceituoso, discutir de maneira cientifica o modo de fazer uma Constituição na sua parte dogmática e sobretudo na sua parte orgânica. Considerando, </w:t>
      </w:r>
      <w:r>
        <w:rPr>
          <w:i/>
        </w:rPr>
        <w:t xml:space="preserve">prima facie </w:t>
      </w:r>
      <w:r>
        <w:rPr/>
        <w:t>a dependência da sociedade política ao seu meio-ambiente.</w:t>
      </w:r>
    </w:p>
    <w:p>
      <w:pPr>
        <w:pStyle w:val="PargrafoNormal"/>
        <w:rPr/>
      </w:pPr>
      <w:r>
        <w:rPr/>
      </w:r>
    </w:p>
    <w:p>
      <w:pPr>
        <w:pStyle w:val="PargrafoNormal"/>
        <w:rPr/>
      </w:pPr>
      <w:r>
        <w:rPr/>
        <w:t xml:space="preserve">XL - As comparações </w:t>
      </w:r>
      <w:r>
        <w:rPr>
          <w:b/>
        </w:rPr>
        <w:t xml:space="preserve">orgânicas </w:t>
      </w:r>
      <w:r>
        <w:rPr/>
        <w:t>nao se definem por si próprias, pois dificelmente os mecanismos se adaptam às diferenças nacionais. Recomendando identificação dos processos constitucionais com os fatores determinantes da organização, regimes e sistemas.</w:t>
      </w:r>
    </w:p>
    <w:p>
      <w:pPr>
        <w:pStyle w:val="PargrafoNormal"/>
        <w:rPr/>
      </w:pPr>
      <w:r>
        <w:rPr/>
        <w:t>Quem não sabe que, tanto nas comunidades primitivas como nas chamadas civilizadas, observamos antes de tudo que qualquer ação humana vem submetida a tipos de conduta organizada? Ou que todas as nações diferem na origem e substancialmente?</w:t>
      </w:r>
    </w:p>
    <w:p>
      <w:pPr>
        <w:pStyle w:val="PargrafoNormal"/>
        <w:rPr/>
      </w:pPr>
      <w:r>
        <w:rPr/>
        <w:t xml:space="preserve">Aí está, para exemplo, a China do passado e de hoje. Embora diferenciada nas constantes de vida familiar, com respeito ao culto dos antepassados, as suas cidades e estruturas municipais, ao sistema de </w:t>
      </w:r>
      <w:r>
        <w:rPr>
          <w:b/>
        </w:rPr>
        <w:t>clan</w:t>
      </w:r>
      <w:r>
        <w:rPr/>
        <w:t xml:space="preserve"> e também quanto à ordem econômica e política.</w:t>
      </w:r>
    </w:p>
    <w:p>
      <w:pPr>
        <w:pStyle w:val="PargrafoNormal"/>
        <w:rPr/>
      </w:pPr>
      <w:r>
        <w:rPr/>
      </w:r>
    </w:p>
    <w:p>
      <w:pPr>
        <w:pStyle w:val="PargrafoNormal"/>
        <w:rPr/>
      </w:pPr>
      <w:r>
        <w:rPr/>
        <w:t>XLI - O conhecimento etnográfico do mundo demonstra que em todos os Continentes existem limites bem definidos separando umas nações de outras, exigindo como fundamental o entendimento de valores básicos no amplo sentido dogmático e orgânico.</w:t>
      </w:r>
    </w:p>
    <w:p>
      <w:pPr>
        <w:pStyle w:val="PargrafoNormal"/>
        <w:rPr>
          <w:spacing w:val="-4"/>
        </w:rPr>
      </w:pPr>
      <w:r>
        <w:rPr>
          <w:spacing w:val="-4"/>
        </w:rPr>
        <w:t>Uma vez mais insistimos que os sistemas políticos não se fazem estáveis não satisfazendo influências géo-politicas e sociais, desconhecendo instituições já cristalizadas, impondo fórmulas derivadas de ideologias tirânicas no campo. das idéias.</w:t>
      </w:r>
    </w:p>
    <w:p>
      <w:pPr>
        <w:pStyle w:val="PargrafoNormal"/>
        <w:rPr/>
      </w:pPr>
      <w:r>
        <w:rPr/>
        <w:t xml:space="preserve">O dogma </w:t>
      </w:r>
      <w:r>
        <w:rPr>
          <w:b/>
        </w:rPr>
        <w:t>político</w:t>
      </w:r>
      <w:r>
        <w:rPr/>
        <w:t xml:space="preserve"> não difere do dogma </w:t>
      </w:r>
      <w:r>
        <w:rPr>
          <w:b/>
        </w:rPr>
        <w:t>religioso</w:t>
      </w:r>
      <w:r>
        <w:rPr/>
        <w:t>, embora carente de perenidade, de conteúdo menos formal, de essencia quem sabe aleatória. Todavia, enquanto preceito, impõe normas de conduta, regras de comportamento, axiomas locados no organismo social.</w:t>
      </w:r>
    </w:p>
    <w:p>
      <w:pPr>
        <w:pStyle w:val="Ttulocom3dgitos"/>
        <w:jc w:val="center"/>
        <w:rPr>
          <w:b/>
          <w:b/>
        </w:rPr>
      </w:pPr>
      <w:r>
        <w:rPr>
          <w:b/>
          <w:caps w:val="false"/>
          <w:smallCaps w:val="false"/>
        </w:rPr>
        <w:t>O Papel do Estado Político</w:t>
      </w:r>
    </w:p>
    <w:p>
      <w:pPr>
        <w:pStyle w:val="PargrafoNormal"/>
        <w:rPr/>
      </w:pPr>
      <w:r>
        <w:rPr/>
        <w:t>XLII - O Estado-poder, se não é criado para a nação, não representa poder algum. Retrato de uma nação, o Estado, nada mais é que a nação politicamente organizada. Sómente assim se legitima através de Poderes e nas suas funções orgânicas.</w:t>
      </w:r>
    </w:p>
    <w:p>
      <w:pPr>
        <w:pStyle w:val="PargrafoNormal"/>
        <w:rPr/>
      </w:pPr>
      <w:r>
        <w:rPr/>
        <w:t>Já hoje em dia é falso que o Estado haja surgido por contrato ou contratos, por</w:t>
      </w:r>
      <w:r>
        <w:rPr>
          <w:i/>
        </w:rPr>
        <w:t xml:space="preserve"> </w:t>
      </w:r>
      <w:r>
        <w:rPr/>
        <w:t>assembléias ou representantes da sociedade. Por isso mesmo não resulta de idéias, teorias, doutrinas ou ideologias. Como organização, a ele cabe, integrar interesses.</w:t>
      </w:r>
    </w:p>
    <w:p>
      <w:pPr>
        <w:pStyle w:val="PargrafoNormal"/>
        <w:rPr/>
      </w:pPr>
      <w:r>
        <w:rPr/>
        <w:t xml:space="preserve">Sem dúvida, a palavra </w:t>
      </w:r>
      <w:r>
        <w:rPr>
          <w:b/>
        </w:rPr>
        <w:t>Estado</w:t>
      </w:r>
      <w:r>
        <w:rPr/>
        <w:t>, foi a nova denominação dada para a unidade de uma nação. Os estudos em torno da figura do Estado consumam preocupações sociológicas, já porque não há Estado sem nação ou nação que não se constitua através do Estado.</w:t>
      </w:r>
    </w:p>
    <w:p>
      <w:pPr>
        <w:pStyle w:val="PargrafoNormal"/>
        <w:rPr/>
      </w:pPr>
      <w:r>
        <w:rPr/>
      </w:r>
    </w:p>
    <w:p>
      <w:pPr>
        <w:pStyle w:val="PargrafoNormal"/>
        <w:rPr/>
      </w:pPr>
      <w:r>
        <w:rPr/>
        <w:t xml:space="preserve">XLIII - O Estado constituido, </w:t>
      </w:r>
      <w:r>
        <w:rPr>
          <w:b/>
        </w:rPr>
        <w:t>constitucional</w:t>
      </w:r>
      <w:r>
        <w:rPr/>
        <w:t>, político, social ou administrativo, é um só. Há de refletir a nação e a sociedade nacional em todos os aspectos fundamentais. Extraí-se o Estado do corpo social e géo-politico em face de realidades orgânicas.</w:t>
      </w:r>
    </w:p>
    <w:p>
      <w:pPr>
        <w:pStyle w:val="PargrafoNormal"/>
        <w:rPr/>
      </w:pPr>
      <w:r>
        <w:rPr>
          <w:spacing w:val="-4"/>
        </w:rPr>
        <w:t xml:space="preserve">Sobretudo o Estado, como o conhecemos, e organização, constituida, constitucional e administrativa. Com respeito a </w:t>
      </w:r>
      <w:r>
        <w:rPr>
          <w:b/>
          <w:spacing w:val="-4"/>
        </w:rPr>
        <w:t>fins</w:t>
      </w:r>
      <w:r>
        <w:rPr>
          <w:spacing w:val="-4"/>
        </w:rPr>
        <w:t xml:space="preserve">, em razão da política, realiza-se por meio de </w:t>
      </w:r>
      <w:r>
        <w:rPr>
          <w:b/>
          <w:spacing w:val="-4"/>
        </w:rPr>
        <w:t>funções</w:t>
      </w:r>
      <w:r>
        <w:rPr>
          <w:spacing w:val="-4"/>
        </w:rPr>
        <w:t>,</w:t>
      </w:r>
      <w:r>
        <w:rPr>
          <w:b/>
          <w:spacing w:val="-4"/>
        </w:rPr>
        <w:t xml:space="preserve"> </w:t>
      </w:r>
      <w:r>
        <w:rPr>
          <w:spacing w:val="-4"/>
        </w:rPr>
        <w:t>ativando funções conforme a natureza dos instrumentos jurídicos.</w:t>
      </w:r>
    </w:p>
    <w:p>
      <w:pPr>
        <w:pStyle w:val="PargrafoNormal"/>
        <w:rPr/>
      </w:pPr>
      <w:r>
        <w:rPr/>
        <w:t xml:space="preserve">Doutrinas e teorias, outrotanto ideologias, não tiram do Estado. sua característica </w:t>
      </w:r>
      <w:r>
        <w:rPr>
          <w:b/>
        </w:rPr>
        <w:t xml:space="preserve">fisica-formal </w:t>
      </w:r>
      <w:r>
        <w:rPr/>
        <w:t>quando, em face da organização político-constitucional, exercita funções-poderes conseqüentes de dois componentes: a representatividade e a legitimidade.</w:t>
      </w:r>
    </w:p>
    <w:p>
      <w:pPr>
        <w:pStyle w:val="PargrafoNormal"/>
        <w:rPr/>
      </w:pPr>
      <w:r>
        <w:rPr/>
      </w:r>
    </w:p>
    <w:p>
      <w:pPr>
        <w:pStyle w:val="PargrafoNormal"/>
        <w:rPr/>
      </w:pPr>
      <w:r>
        <w:rPr/>
        <w:t>XLIV - No tocante à organização político-constitucional, observada a nação nos seus contornos géo-fisiológicos, o Estado ganha sua adequada qualificação polÍtica, é unitário, federado, confederado, simples, complexo ou composto.</w:t>
      </w:r>
    </w:p>
    <w:p>
      <w:pPr>
        <w:pStyle w:val="PargrafoNormal"/>
        <w:rPr>
          <w:spacing w:val="-4"/>
        </w:rPr>
      </w:pPr>
      <w:r>
        <w:rPr>
          <w:spacing w:val="-4"/>
        </w:rPr>
        <w:t>Em qualquer hipótese de analise objetiva, o Estado expressando a nação, corresponde a um regime político e a um sistema de governo. Enquadrando-se, constitucionalmente, por força de principios e normas à fisionomia géo-fisica nacional.</w:t>
      </w:r>
    </w:p>
    <w:p>
      <w:pPr>
        <w:pStyle w:val="PargrafoNormal"/>
        <w:rPr/>
      </w:pPr>
      <w:r>
        <w:rPr/>
        <w:t>Evidente que a tarefa de adequaçao às realidades, é bastante complexa tal é a soma de fatores incidentes na formação e vida de uma nação. Todavia quanto mais aproximado da fisiologia nacional, menores as crises e menos graves os traumas orgânicos.</w:t>
      </w:r>
    </w:p>
    <w:p>
      <w:pPr>
        <w:pStyle w:val="PargrafoNormal"/>
        <w:rPr/>
      </w:pPr>
      <w:r>
        <w:rPr/>
      </w:r>
    </w:p>
    <w:p>
      <w:pPr>
        <w:pStyle w:val="PargrafoNormal"/>
        <w:rPr/>
      </w:pPr>
      <w:r>
        <w:rPr/>
        <w:t>XLV - A problemática, nas dimensões e projeções, responde pela estabilidade dos regimes políticos e pelo equilibrio dos sistemas de governo. A solução constitucional, inerente às Constituições, reside precisamente no binômio Estado/nação.</w:t>
      </w:r>
    </w:p>
    <w:p>
      <w:pPr>
        <w:pStyle w:val="PargrafoNormal"/>
        <w:rPr/>
      </w:pPr>
      <w:r>
        <w:rPr/>
        <w:t>Não é demais querer, que ao elaborar uma Constituição, o poder constituinte originário conjugue o Estado com a nação, evitando que realidades venham a conflitar-se com as estruturas naturais, prejudicando a normalidade no exercicio dos poderes.</w:t>
      </w:r>
    </w:p>
    <w:p>
      <w:pPr>
        <w:pStyle w:val="PargrafoNormal"/>
        <w:rPr/>
      </w:pPr>
      <w:r>
        <w:rPr/>
        <w:t>Nação, Estado, regime político e sistema de governo, é que fazem a unidade fundamental. Gerando nos espaços geográficos O fenomeno político da soberania. A questão, como se verifica, é pacifica nas premissas podendo complexar-se face artificios ideológicos.</w:t>
      </w:r>
    </w:p>
    <w:p>
      <w:pPr>
        <w:pStyle w:val="PargrafoNormal"/>
        <w:rPr/>
      </w:pPr>
      <w:r>
        <w:rPr/>
      </w:r>
    </w:p>
    <w:p>
      <w:pPr>
        <w:pStyle w:val="PargrafoNormal"/>
        <w:rPr/>
      </w:pPr>
      <w:r>
        <w:rPr/>
        <w:t xml:space="preserve">XLVI - Uma Constituição não se faz apenas com palavras bem encadeadas num sistema de preceitos. A ordem social, a ordem econômica, a ordem jurídica e a ordem administrativa, na unidade da ordem constitucional </w:t>
      </w:r>
      <w:r>
        <w:rPr>
          <w:b/>
        </w:rPr>
        <w:t xml:space="preserve">constituem </w:t>
      </w:r>
      <w:r>
        <w:rPr/>
        <w:t>fisiologicamente o Estado-poder.</w:t>
      </w:r>
    </w:p>
    <w:p>
      <w:pPr>
        <w:pStyle w:val="PargrafoNormal"/>
        <w:rPr/>
      </w:pPr>
      <w:r>
        <w:rPr/>
        <w:t>Porém o Estado-poder, em qualquer regime ou sistema de governo, é produto da organização político-constitucional. Partindo do principio da soberania para desdobrar-se em poderes (Legislativo, Executivo, Judiciário) formalizados e jurisdicionalizados na reciprocidade de competências partilhadas.</w:t>
      </w:r>
    </w:p>
    <w:p>
      <w:pPr>
        <w:pStyle w:val="PargrafoNormal"/>
        <w:rPr/>
      </w:pPr>
      <w:r>
        <w:rPr/>
        <w:t>Nenhum dos poderes (Legislativo, Executivo, Judiciário) é maior que os outros. Dentro da organização político-constitucional estão num mesmo plano fundamental, na legitimidade representando racional divisão de atividades autônomas nas esferas próprias de competência.</w:t>
      </w:r>
    </w:p>
    <w:p>
      <w:pPr>
        <w:pStyle w:val="PargrafoNormal"/>
        <w:rPr/>
      </w:pPr>
      <w:r>
        <w:rPr/>
      </w:r>
    </w:p>
    <w:p>
      <w:pPr>
        <w:pStyle w:val="PargrafoNormal"/>
        <w:rPr/>
      </w:pPr>
      <w:r>
        <w:rPr/>
        <w:t>XLVII - Supõem os regimes constitucionais, fundados na géo-política, a integração de Poderes que se consumam no Estado-poder, inferindo-se daí que a partição de competências decorre de objetivos comuns a serem alcançados conforme regras substanciais.</w:t>
      </w:r>
    </w:p>
    <w:p>
      <w:pPr>
        <w:pStyle w:val="PargrafoNormal"/>
        <w:rPr/>
      </w:pPr>
      <w:r>
        <w:rPr/>
        <w:t>As teses clássicas, essencialmente doutrinárias, sobretudo as surgidas dos enfoques europeus (BURDEAU, DUVERGER, PRÉLOT), tornam-se especulátivas diante nações como Estados Unidos, a Russia, o México e o Brasil, nos quais dominam realidades inafastáveis.</w:t>
      </w:r>
    </w:p>
    <w:p>
      <w:pPr>
        <w:pStyle w:val="PargrafoNormal"/>
        <w:rPr/>
      </w:pPr>
      <w:r>
        <w:rPr/>
        <w:t>MONTESQUIEU, ainda é a verdade, HAMILTON, na América, o conteúdo da verdade. Não compete à Ciência Política senão aconselhar modelos constitucionais que, em face da experiência histórica não favoreçam desajustes entre o Estado-poder e a naçao a que serve.</w:t>
      </w:r>
    </w:p>
    <w:p>
      <w:pPr>
        <w:pStyle w:val="PargrafoNormal"/>
        <w:rPr/>
      </w:pPr>
      <w:r>
        <w:rPr/>
      </w:r>
    </w:p>
    <w:p>
      <w:pPr>
        <w:pStyle w:val="PargrafoNormal"/>
        <w:rPr/>
      </w:pPr>
      <w:r>
        <w:rPr/>
        <w:t xml:space="preserve">XLVIII - Inspirada em fatos e determinando </w:t>
      </w:r>
      <w:r>
        <w:rPr>
          <w:b/>
        </w:rPr>
        <w:t xml:space="preserve">fatos </w:t>
      </w:r>
      <w:r>
        <w:rPr/>
        <w:t>acontecidos, a Ciência Política conhecendo ideologias não pode senão querer espelhar situações passiveis de crítica histórica. Não lhe cabe, alterar condições géo-sociais, momentos históricos ou dependências naturais, a fim não tombar em concepções que não passam de projétos políticos.</w:t>
      </w:r>
    </w:p>
    <w:p>
      <w:pPr>
        <w:pStyle w:val="PargrafoNormal"/>
        <w:rPr/>
      </w:pPr>
      <w:r>
        <w:rPr/>
        <w:t>Quem não sabe, que as realidades variam de nação para nação, mesmo dentro de uma mesma nação? Fica impossível, portanto, na construção de regimes políticos, confundir recursos nacionais com recursos naturais, os primeiros dizendo com forças potenciais, os segundos com fenômenos géo-fisicos e géo-sociais.</w:t>
      </w:r>
    </w:p>
    <w:p>
      <w:pPr>
        <w:pStyle w:val="PargrafoNormal"/>
        <w:rPr/>
      </w:pPr>
      <w:r>
        <w:rPr/>
        <w:t xml:space="preserve">Realmente, se o ser humano vive em familia, grupos, comunidades ou sociedades nacionais, jamais poderá alheiar-se do espaço géo-fisico ou géo-social circundante, </w:t>
      </w:r>
      <w:r>
        <w:rPr>
          <w:b/>
        </w:rPr>
        <w:t xml:space="preserve">espaços </w:t>
      </w:r>
      <w:r>
        <w:rPr/>
        <w:t>que reservados a determinada nação (soberania), impõem valores que ficam a exigir mecânismos adequados ao determinismo das coisas naturais.</w:t>
      </w:r>
    </w:p>
    <w:p>
      <w:pPr>
        <w:pStyle w:val="Ttulocom3dgitos"/>
        <w:jc w:val="center"/>
        <w:rPr>
          <w:b/>
          <w:b/>
          <w:caps w:val="false"/>
          <w:smallCaps w:val="false"/>
        </w:rPr>
      </w:pPr>
      <w:r>
        <w:rPr>
          <w:b/>
          <w:caps w:val="false"/>
          <w:smallCaps w:val="false"/>
        </w:rPr>
        <w:t>Conclusão</w:t>
      </w:r>
    </w:p>
    <w:p>
      <w:pPr>
        <w:pStyle w:val="PargrafoNormal"/>
        <w:rPr/>
      </w:pPr>
      <w:r>
        <w:rPr>
          <w:spacing w:val="-4"/>
        </w:rPr>
        <w:t xml:space="preserve">XLIX - O ideologismo, embora traduzindo filosofia de vida social ou buscando um </w:t>
      </w:r>
      <w:r>
        <w:rPr>
          <w:b/>
          <w:spacing w:val="-4"/>
        </w:rPr>
        <w:t>fim</w:t>
      </w:r>
      <w:r>
        <w:rPr>
          <w:spacing w:val="-4"/>
        </w:rPr>
        <w:t xml:space="preserve"> para o Estado-poder, sem dúvida esbarra nos problemas de uma nação </w:t>
      </w:r>
      <w:r>
        <w:rPr>
          <w:b/>
          <w:spacing w:val="-4"/>
        </w:rPr>
        <w:t xml:space="preserve">naturalmente </w:t>
      </w:r>
      <w:r>
        <w:rPr>
          <w:spacing w:val="-4"/>
        </w:rPr>
        <w:t>formada ou em formação. Precisa, mediante instrumentos políticos, antes mais nada considerar elementos insertos no contexto de organização nacional.</w:t>
      </w:r>
    </w:p>
    <w:p>
      <w:pPr>
        <w:pStyle w:val="PargrafoNormal"/>
        <w:rPr/>
      </w:pPr>
      <w:r>
        <w:rPr/>
        <w:t>No cabente à organização, representatividade, partidos políticos, sistemas eleitorais, programas ou idéias, pouco significam não vindo moldados à imagem e semelhança da nação. Qualquer concepção de vida sócio-política não atendendo pressupostos físicos de espaço nacional, forja irrealidades altamente nocivas à sociedade política.</w:t>
      </w:r>
    </w:p>
    <w:p>
      <w:pPr>
        <w:pStyle w:val="PargrafoNormal"/>
        <w:rPr/>
      </w:pPr>
      <w:r>
        <w:rPr/>
        <w:t xml:space="preserve">O importante é, pois, que o ideologismo em face da Ciência Política, resguarde nações de ideais inaplicáveis ou não visem a nação conforme estruturas nacionais que lhes são próprias. O valor do Estado-poder depende de como cumpra suas funções em serviço da nação. Para a paz social é preferivel o mundo dos </w:t>
      </w:r>
      <w:r>
        <w:rPr>
          <w:b/>
        </w:rPr>
        <w:t xml:space="preserve">fatos </w:t>
      </w:r>
      <w:r>
        <w:rPr/>
        <w:t xml:space="preserve">ao mundo das </w:t>
      </w:r>
      <w:r>
        <w:rPr>
          <w:b/>
        </w:rPr>
        <w:t>ficções</w:t>
      </w:r>
      <w:r>
        <w:rPr/>
        <w:t>.</w:t>
      </w:r>
    </w:p>
    <w:p>
      <w:pPr>
        <w:pStyle w:val="PargrafoNormal"/>
        <w:rPr/>
      </w:pPr>
      <w:r>
        <w:rPr/>
      </w:r>
    </w:p>
    <w:p>
      <w:pPr>
        <w:pStyle w:val="PargrafoNormal"/>
        <w:rPr/>
      </w:pPr>
      <w:r>
        <w:rPr/>
        <w:t xml:space="preserve">L - No tocante à aplicabilidade das Constituições, ao funcionamento dos Poderes ou instituições, tudo faz conseqüencia da nação como fica organizada. Da realização do </w:t>
      </w:r>
      <w:r>
        <w:rPr>
          <w:b/>
        </w:rPr>
        <w:t xml:space="preserve">processo constitucional </w:t>
      </w:r>
      <w:r>
        <w:rPr/>
        <w:t>encarado através funções ou competências especializadas, da hierárquia de normas constitucionais na relação de subordinação político-administrativa.</w:t>
      </w:r>
    </w:p>
    <w:p>
      <w:pPr>
        <w:pStyle w:val="PargrafoNormal"/>
        <w:rPr/>
      </w:pPr>
      <w:r>
        <w:rPr/>
        <w:t>Embora rígida, qualquer Constituição ao apontar normas hierarquizadas, consagra projeções objetivas e subjetivas, isto é, situações que exigem flexibilidade na extensão e por força de outros instrumentos formais:</w:t>
      </w:r>
    </w:p>
    <w:p>
      <w:pPr>
        <w:pStyle w:val="ALnEa"/>
        <w:rPr/>
      </w:pPr>
      <w:r>
        <w:rPr/>
        <w:t>-</w:t>
        <w:tab/>
        <w:t>leis ordinárias;</w:t>
      </w:r>
    </w:p>
    <w:p>
      <w:pPr>
        <w:pStyle w:val="ALnEa"/>
        <w:rPr/>
      </w:pPr>
      <w:r>
        <w:rPr/>
        <w:t>-</w:t>
        <w:tab/>
        <w:t>leis complementares;</w:t>
      </w:r>
    </w:p>
    <w:p>
      <w:pPr>
        <w:pStyle w:val="ALnEa"/>
        <w:rPr/>
      </w:pPr>
      <w:r>
        <w:rPr/>
        <w:t>-</w:t>
        <w:tab/>
        <w:t>leis orgânicas;</w:t>
      </w:r>
    </w:p>
    <w:p>
      <w:pPr>
        <w:pStyle w:val="ALnEa"/>
        <w:spacing w:before="0" w:after="120"/>
        <w:rPr/>
      </w:pPr>
      <w:r>
        <w:rPr/>
        <w:t>-</w:t>
        <w:tab/>
        <w:t>emendas constitucionais.</w:t>
      </w:r>
    </w:p>
    <w:p>
      <w:pPr>
        <w:pStyle w:val="PargrafoNormal"/>
        <w:rPr/>
      </w:pPr>
      <w:r>
        <w:rPr/>
        <w:t>A flexibilidade, nas Constituições mesmo rígidas, respeitados principios de hierárquia na organização, regras de comportamento legitimado, têm nos instrumentos lembrados as condições procedimentais suficiêntes à aplicabilidade das normas constitucionais, conforme sua natureza ou eficácia.</w:t>
      </w:r>
    </w:p>
    <w:p>
      <w:pPr>
        <w:pStyle w:val="PargrafoNormal"/>
        <w:rPr/>
      </w:pPr>
      <w:r>
        <w:rPr/>
      </w:r>
    </w:p>
    <w:p>
      <w:pPr>
        <w:pStyle w:val="PargrafoNormal"/>
        <w:rPr/>
      </w:pPr>
      <w:r>
        <w:rPr/>
        <w:t xml:space="preserve">LI - Com respeito às leis que decorrem das Constituições, é assás importante considerar os regimes políticos e os sistemas de governo. Já porque a hierárquia das normas atinge e dá conteúdo às manifestações de atividade pública, permitindo ao Estado-poder nas </w:t>
      </w:r>
      <w:r>
        <w:rPr>
          <w:b/>
        </w:rPr>
        <w:t xml:space="preserve">divisões </w:t>
      </w:r>
      <w:r>
        <w:rPr/>
        <w:t>exercitar funções constitucionais.</w:t>
      </w:r>
    </w:p>
    <w:p>
      <w:pPr>
        <w:pStyle w:val="PargrafoNormal"/>
        <w:rPr/>
      </w:pPr>
      <w:r>
        <w:rPr/>
        <w:t>Sobretudo no federalismo, ou nas nações de regime federativo, é preciso bem compreender nos diferentes planos o permitido desenvolvimento das atividades estatais. Nele, a hierárquia das normas, possui acentuada normatividade, eficácia jurisdicionalizada, legitimidade sujeita à autônomia das pessoas públicas.</w:t>
      </w:r>
    </w:p>
    <w:p>
      <w:pPr>
        <w:pStyle w:val="PargrafoNormal"/>
        <w:rPr/>
      </w:pPr>
      <w:r>
        <w:rPr/>
        <w:t xml:space="preserve">A grande questão, na dinâmica das Constituições e na mecânica das atividades públicas ou administrativas, equaciona- se pelos poderes-funções atribuídas ao Estado </w:t>
      </w:r>
      <w:r>
        <w:rPr>
          <w:b/>
        </w:rPr>
        <w:t xml:space="preserve">federal </w:t>
      </w:r>
      <w:r>
        <w:rPr/>
        <w:t xml:space="preserve">e aos Estados </w:t>
      </w:r>
      <w:r>
        <w:rPr>
          <w:b/>
        </w:rPr>
        <w:t>membros</w:t>
      </w:r>
      <w:r>
        <w:rPr/>
        <w:t xml:space="preserve"> com extensão às entidades políticas menores. Afigura-se, assim, o problema do que </w:t>
      </w:r>
      <w:r>
        <w:rPr>
          <w:b/>
        </w:rPr>
        <w:t xml:space="preserve">não é </w:t>
      </w:r>
      <w:r>
        <w:rPr/>
        <w:t>constitucional, da inconstitucionalidade.</w:t>
      </w:r>
    </w:p>
    <w:p>
      <w:pPr>
        <w:pStyle w:val="PargrafoNormal"/>
        <w:rPr/>
      </w:pPr>
      <w:r>
        <w:rPr/>
      </w:r>
    </w:p>
    <w:p>
      <w:pPr>
        <w:pStyle w:val="PargrafoNormal"/>
        <w:rPr/>
      </w:pPr>
      <w:r>
        <w:rPr/>
        <w:t>LII - As propostas constitucionais levadas à prática recomendam equações de política objetiva. Já dissemos, o conhecimento da nação e uma delas. Porque uma nação na sua geo-política além das estruturas peculiares, possui motivações naturais extrapolando criações ideológicas.</w:t>
      </w:r>
    </w:p>
    <w:p>
      <w:pPr>
        <w:pStyle w:val="PargrafoNormal"/>
        <w:rPr/>
      </w:pPr>
      <w:r>
        <w:rPr/>
        <w:t>O que é preciso, é não descuidar da fisionomia de uma nação. Colocando óbices à influência de idéias carentes de aplicabilidade racional. Pois uma nação, é tão facíl verificar, ao ser vista de perto ou à distância, aponta aspectos inconfundíveis nas diversificações orgânicas.</w:t>
      </w:r>
    </w:p>
    <w:p>
      <w:pPr>
        <w:pStyle w:val="PargrafoNormal"/>
        <w:rPr/>
      </w:pPr>
      <w:r>
        <w:rPr/>
        <w:t>Passou o tempo histórico em que as conquistas ideológicas podiam representar soluções sociais e humanas sem atender pressupostos fisicos de organização político-constitucional. Com isso, no campo dos direitos conquistados ou por conquistar, sómente os processos lógicos é que viabilizam projétos políticos.</w:t>
      </w:r>
    </w:p>
    <w:p>
      <w:pPr>
        <w:pStyle w:val="PargrafoNormal"/>
        <w:rPr/>
      </w:pPr>
      <w:r>
        <w:rPr/>
      </w:r>
    </w:p>
    <w:p>
      <w:pPr>
        <w:pStyle w:val="PargrafoNormal"/>
        <w:rPr/>
      </w:pPr>
      <w:r>
        <w:rPr/>
        <w:t>LIII - Uma nação artificialmente organizada, com respeito a regimes ou sistemas constitucionais-administrativos, não consegue normalmente gerar medidas de equilibrio nos direitos políticos, nas garantias individuais, dest'arte prejudicando a ordem social, econômica e jurídica.</w:t>
      </w:r>
    </w:p>
    <w:p>
      <w:pPr>
        <w:pStyle w:val="PargrafoNormal"/>
        <w:rPr/>
      </w:pPr>
      <w:r>
        <w:rPr/>
        <w:t>Já que a ordem social, econômica e jurídica, nos regimes e sistemas políticos dependem da organização político-constitucional-administrativa, assim também dependem os direitos e as garantias sociais e individuais que uma Constituição possa assegurar a nacionais ou estrangeiros.</w:t>
      </w:r>
    </w:p>
    <w:p>
      <w:pPr>
        <w:pStyle w:val="PargrafoNormal"/>
        <w:rPr/>
      </w:pPr>
      <w:r>
        <w:rPr/>
        <w:t xml:space="preserve">Embora </w:t>
      </w:r>
      <w:r>
        <w:rPr>
          <w:b/>
        </w:rPr>
        <w:t xml:space="preserve">direitos </w:t>
      </w:r>
      <w:r>
        <w:rPr/>
        <w:t>venham sensibilizados por conquistas universais, a violação deles diz diretamente com a ordem social, econômica e jurídica. Não é bastante que venham normados ou capitulados se na organização não possam merecer proteção conforme estão realmente assegurados.</w:t>
      </w:r>
    </w:p>
    <w:p>
      <w:pPr>
        <w:pStyle w:val="PargrafoNormal"/>
        <w:rPr/>
      </w:pPr>
      <w:r>
        <w:rPr/>
      </w:r>
    </w:p>
    <w:p>
      <w:pPr>
        <w:pStyle w:val="PargrafoNormal"/>
        <w:rPr/>
      </w:pPr>
      <w:r>
        <w:rPr/>
        <w:t xml:space="preserve">LIV - Pelo processo </w:t>
      </w:r>
      <w:r>
        <w:rPr>
          <w:b/>
        </w:rPr>
        <w:t xml:space="preserve">legislativo </w:t>
      </w:r>
      <w:r>
        <w:rPr/>
        <w:t xml:space="preserve">ou </w:t>
      </w:r>
      <w:r>
        <w:rPr>
          <w:b/>
        </w:rPr>
        <w:t xml:space="preserve">constitucional </w:t>
      </w:r>
      <w:r>
        <w:rPr/>
        <w:t>como queiram, incorporam-se as Constituiçoes outras normas. de conduta político-administrativa forçada, facultando ao Estado-poder adotar iniciativas legitimadas conforme motivações públicas ou conforme a natureza dos interesses fundamentais.</w:t>
      </w:r>
    </w:p>
    <w:p>
      <w:pPr>
        <w:pStyle w:val="PargrafoNormal"/>
        <w:rPr/>
      </w:pPr>
      <w:r>
        <w:rPr/>
        <w:t>Como os Legislativos não estão imunes de arranhar normas através emendas ou leis ocasionais, ressalta a importância dos Judiciários no sentido da apreciação objetiva dos casos de ilegalidade ou constitucionalidade. Visando na atuação de contrôle preservar a estabilidade jurídica nas relações constitucionais.</w:t>
      </w:r>
    </w:p>
    <w:p>
      <w:pPr>
        <w:pStyle w:val="PargrafoNormal"/>
        <w:rPr/>
      </w:pPr>
      <w:r>
        <w:rPr/>
        <w:t>Na verdade, a estabilidade jurídica na organização política, regimes e sistemas, decorre das garantias constitucionais. Não é dificel, numa Constituição, enfocar na clareza de normas, os direitos fundamentais assegurados que devem ser protegidos, ou seja, que devam ser resguardados.</w:t>
      </w:r>
    </w:p>
    <w:p>
      <w:pPr>
        <w:pStyle w:val="PargrafoNormal"/>
        <w:rPr/>
      </w:pPr>
      <w:r>
        <w:rPr/>
      </w:r>
    </w:p>
    <w:p>
      <w:pPr>
        <w:pStyle w:val="PargrafoNormal"/>
        <w:rPr/>
      </w:pPr>
      <w:r>
        <w:rPr/>
        <w:t xml:space="preserve">LV - A proteção ou a tutela, o contrôle e as garantias, visam antes mais nada a nação como </w:t>
      </w:r>
      <w:r>
        <w:rPr>
          <w:b/>
        </w:rPr>
        <w:t xml:space="preserve">um todo </w:t>
      </w:r>
      <w:r>
        <w:rPr/>
        <w:t>na sua organização político-constitucional- administrativa. Projetando-se mediante figuras jurídicas na defesa dos direitos subjetivos privados e dos direitos públicos subjetivos.</w:t>
      </w:r>
    </w:p>
    <w:p>
      <w:pPr>
        <w:pStyle w:val="PargrafoNormal"/>
        <w:rPr/>
      </w:pPr>
      <w:r>
        <w:rPr/>
        <w:t>A proteção ou a tutela, o contrôle garantias, de há muito excedem compromissos ideológicos, embora de maneira textual assegurem ampla liberdade de pensamento e de legítima atuação processual. Duas funções políticas ficam implícitas: uma de resguardar-se a nação; outra de proteger-se os direitos.</w:t>
      </w:r>
    </w:p>
    <w:p>
      <w:pPr>
        <w:pStyle w:val="PargrafoNormal"/>
        <w:rPr/>
      </w:pPr>
      <w:r>
        <w:rPr/>
        <w:t>Organizada uma nação nas suas bases sociais e políticas, apontados os direitos universalmente consagrados, a supremacia das Constituições ao lado do principio da constitucionalidade, repercute na perenidade dos regimes e sistemas de governo, possibilitando vida normal às instituições nacionais.</w:t>
      </w:r>
    </w:p>
    <w:p>
      <w:pPr>
        <w:pStyle w:val="PargrafoNormal"/>
        <w:rPr/>
      </w:pPr>
      <w:r>
        <w:rPr/>
      </w:r>
    </w:p>
    <w:p>
      <w:pPr>
        <w:pStyle w:val="Normal"/>
        <w:rPr/>
      </w:pPr>
      <w:r>
        <w:rPr/>
      </w:r>
    </w:p>
    <w:sectPr>
      <w:type w:val="nextPage"/>
      <w:pgSz w:w="11906" w:h="16838"/>
      <w:pgMar w:left="1644" w:right="1191" w:gutter="0" w:header="0" w:top="1361" w:footer="0"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24:00Z</dcterms:created>
  <dc:creator>OLVF1</dc:creator>
  <dc:description/>
  <dc:language>en-US</dc:language>
  <cp:lastModifiedBy>OLVF1</cp:lastModifiedBy>
  <dcterms:modified xsi:type="dcterms:W3CDTF">2003-01-31T17:25:00Z</dcterms:modified>
  <cp:revision>2</cp:revision>
  <dc:subject/>
  <dc:title>IDEOLOGISMO E CIÊNCIA POLÍTICA</dc:title>
</cp:coreProperties>
</file>