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NTRATOS DE RISCO COM A ADMINISTRAÇÃO</w:t>
      </w:r>
    </w:p>
    <w:p>
      <w:pPr>
        <w:pStyle w:val="PargrafoaDireita"/>
        <w:rPr/>
      </w:pPr>
      <w:r>
        <w:rPr/>
        <w:t>Manoel de Oliveira Franco Sobrinho</w:t>
      </w:r>
      <w:r>
        <w:rPr>
          <w:rStyle w:val="FootnoteCharacters"/>
          <w:rStyle w:val="FootnoteAnchor"/>
        </w:rPr>
        <w:footnoteReference w:customMarkFollows="1" w:id="2"/>
        <w:t>*</w:t>
      </w:r>
    </w:p>
    <w:p>
      <w:pPr>
        <w:pStyle w:val="PargrafoaEsquerda"/>
        <w:spacing w:lineRule="exact" w:line="360"/>
        <w:ind w:left="3969" w:hanging="0"/>
        <w:rPr>
          <w:b/>
          <w:b/>
          <w:sz w:val="22"/>
        </w:rPr>
      </w:pPr>
      <w:r>
        <w:rPr>
          <w:b/>
          <w:sz w:val="22"/>
        </w:rPr>
      </w:r>
    </w:p>
    <w:p>
      <w:pPr>
        <w:pStyle w:val="PargrafoaEsquerda"/>
        <w:spacing w:lineRule="exact" w:line="360"/>
        <w:ind w:left="3969" w:hanging="0"/>
        <w:rPr/>
      </w:pPr>
      <w:r>
        <w:rPr>
          <w:b/>
          <w:sz w:val="22"/>
        </w:rPr>
        <w:t>Sumário</w:t>
      </w:r>
      <w:r>
        <w:rPr>
          <w:sz w:val="22"/>
        </w:rPr>
        <w:t>: O risco da finalidade objetivada - Contrato de serviço com risco - A especialização na convivência contratual - Elementos e requisitos do contrato - Previsão diante da imprevisão - Caráter jurídico de direito interno - Excepcionalização na finalidade de serviço - Limites da responsabilidade - Volta ao documento originário.</w:t>
      </w:r>
    </w:p>
    <w:p>
      <w:pPr>
        <w:pStyle w:val="PargrafoNormal"/>
        <w:rPr>
          <w:sz w:val="22"/>
        </w:rPr>
      </w:pPr>
      <w:r>
        <w:rPr>
          <w:sz w:val="22"/>
        </w:rPr>
      </w:r>
    </w:p>
    <w:p>
      <w:pPr>
        <w:pStyle w:val="PargrafoNormal"/>
        <w:rPr/>
      </w:pPr>
      <w:r>
        <w:rPr>
          <w:b/>
        </w:rPr>
        <w:t xml:space="preserve">O risco na finalidade objetivada </w:t>
      </w:r>
      <w:r>
        <w:rPr/>
        <w:t>- Em todos os contratos administrativos, com finalidade de obra ou de serviço público, prevalecem esquemas econômicos e financeiros de execução ou prestação que se formalizam no momento da celebração do acôrdo consensual.</w:t>
      </w:r>
    </w:p>
    <w:p>
      <w:pPr>
        <w:pStyle w:val="PargrafoNormal"/>
        <w:rPr/>
      </w:pPr>
      <w:r>
        <w:rPr>
          <w:spacing w:val="-4"/>
        </w:rPr>
        <w:t xml:space="preserve">A garantia da execução da obra ou da prestação do serviço têm supórte econômico numa exata programação financeira. Nas </w:t>
      </w:r>
      <w:r>
        <w:rPr>
          <w:b/>
          <w:spacing w:val="-4"/>
        </w:rPr>
        <w:t>obras</w:t>
      </w:r>
      <w:r>
        <w:rPr>
          <w:spacing w:val="-4"/>
        </w:rPr>
        <w:t xml:space="preserve">, a questão se coloca, conforme índices de crescimento, na existência de recursos previamente determinados. Nos </w:t>
      </w:r>
      <w:r>
        <w:rPr>
          <w:b/>
          <w:spacing w:val="-4"/>
        </w:rPr>
        <w:t>serviços</w:t>
      </w:r>
      <w:r>
        <w:rPr>
          <w:spacing w:val="-4"/>
        </w:rPr>
        <w:t>, o problema envolve, inversão de capitais e custos operacionais.</w:t>
      </w:r>
    </w:p>
    <w:p>
      <w:pPr>
        <w:pStyle w:val="PargrafoNormal"/>
        <w:rPr/>
      </w:pPr>
      <w:r>
        <w:rPr/>
        <w:t xml:space="preserve">Nas obras públicas, a responsabilidade </w:t>
      </w:r>
      <w:r>
        <w:rPr>
          <w:b/>
        </w:rPr>
        <w:t>no pagar</w:t>
      </w:r>
      <w:r>
        <w:rPr/>
        <w:t xml:space="preserve">, fica com a Administração. Nos serviços públicos, a responsabilidade no </w:t>
      </w:r>
      <w:r>
        <w:rPr>
          <w:b/>
        </w:rPr>
        <w:t>prestar</w:t>
      </w:r>
      <w:r>
        <w:rPr/>
        <w:t xml:space="preserve"> para </w:t>
      </w:r>
      <w:r>
        <w:rPr>
          <w:b/>
        </w:rPr>
        <w:t>receber</w:t>
      </w:r>
      <w:r>
        <w:rPr/>
        <w:t>, fica com o particular. Tudo porém, exigindo nos contratos, conforme peculiaridades dominantes, já de início na consensualidade, o atendimento do interesse público.</w:t>
      </w:r>
    </w:p>
    <w:p>
      <w:pPr>
        <w:pStyle w:val="PargrafoNormal"/>
        <w:rPr/>
      </w:pPr>
      <w:r>
        <w:rPr/>
        <w:t xml:space="preserve">Todavia, há contratações, cujas garantias tem sede na própria prestação de serviço. Acôrdos que se constituem não visando resultados imediatos, mas resultados que dependem do sucesso da finalidade objetivada, caraterizando os contratos de </w:t>
      </w:r>
      <w:r>
        <w:rPr>
          <w:b/>
        </w:rPr>
        <w:t>risco</w:t>
      </w:r>
      <w:r>
        <w:rPr/>
        <w:t>. Modalidade pela qual a Administração espera alcançar propósitos públicos.</w:t>
      </w:r>
      <w:r>
        <w:rPr>
          <w:vertAlign w:val="superscript"/>
        </w:rPr>
        <w:t>1</w:t>
      </w:r>
    </w:p>
    <w:p>
      <w:pPr>
        <w:pStyle w:val="PargrafoNormal"/>
        <w:rPr/>
      </w:pPr>
      <w:r>
        <w:rPr/>
        <w:t xml:space="preserve">Na hipótese, dos contratos de risco, o serviço à prestar corresponde a trabalhos de pesquisa. A concessão se dá com o compromisso de pesquisar. O que advém das pesquisas não se fazem obrigações públicas. É este um contrato, na tipologia das concessões, marcado </w:t>
      </w:r>
      <w:r>
        <w:rPr>
          <w:i/>
        </w:rPr>
        <w:t xml:space="preserve">in casu </w:t>
      </w:r>
      <w:r>
        <w:rPr/>
        <w:t>nas relações por vínculos aleatórios.</w:t>
      </w:r>
    </w:p>
    <w:p>
      <w:pPr>
        <w:pStyle w:val="PargrafoNormal"/>
        <w:rPr>
          <w:b/>
          <w:b/>
        </w:rPr>
      </w:pPr>
      <w:r>
        <w:rPr>
          <w:b/>
        </w:rPr>
      </w:r>
    </w:p>
    <w:p>
      <w:pPr>
        <w:pStyle w:val="PargrafoNormal"/>
        <w:rPr/>
      </w:pPr>
      <w:r>
        <w:rPr>
          <w:b/>
        </w:rPr>
        <w:t xml:space="preserve">Contrato de serviço com risco </w:t>
      </w:r>
      <w:r>
        <w:rPr/>
        <w:t>- Decorrência do mandamento constitucional, no qual o risco vem pre-determinado no acôrdo, a concessão na categoria do contrato estrutura-se sob condições finalísticas, segundo regras mercê das quais o serviço a explorar depende de soluções emergentes, isto é, de resultados sómente avaliáveis no curso da prospecção.</w:t>
      </w:r>
      <w:r>
        <w:rPr>
          <w:vertAlign w:val="superscript"/>
        </w:rPr>
        <w:t>2</w:t>
      </w:r>
    </w:p>
    <w:p>
      <w:pPr>
        <w:pStyle w:val="PargrafoNormal"/>
        <w:rPr/>
      </w:pPr>
      <w:r>
        <w:rPr/>
        <w:t xml:space="preserve">Tal concessão, em virtude da finalidade, pode ser até considerada </w:t>
      </w:r>
      <w:r>
        <w:rPr>
          <w:i/>
        </w:rPr>
        <w:t>sui generis</w:t>
      </w:r>
      <w:r>
        <w:rPr/>
        <w:t>, pois não afeta usuários.</w:t>
      </w:r>
      <w:r>
        <w:rPr>
          <w:vertAlign w:val="superscript"/>
        </w:rPr>
        <w:t>3</w:t>
      </w:r>
      <w:r>
        <w:rPr/>
        <w:t xml:space="preserve"> Quanto à Administração, assinado o pacto, fica na espectativa do resultado, tendo em conta a bilateralidade na conjunção de vontades e o instrumento formal com respeito às estipulações consensualizadas.</w:t>
      </w:r>
    </w:p>
    <w:p>
      <w:pPr>
        <w:pStyle w:val="PargrafoNormal"/>
        <w:rPr/>
      </w:pPr>
      <w:r>
        <w:rPr/>
        <w:t xml:space="preserve">Sem dúvida, nas relações, o documento formalizador do acôrdo se autodenominando </w:t>
      </w:r>
      <w:r>
        <w:rPr>
          <w:b/>
        </w:rPr>
        <w:t>contrato de serviço</w:t>
      </w:r>
      <w:r>
        <w:rPr/>
        <w:t>, caracteriza além de relações um elenco de obrigações entre Administração e cocontratante, ou seja, uma concessão visando realizar operações necessárias para explorar, avaliar e desenvolver pesquisas em áreas regularmente cedidas.</w:t>
      </w:r>
      <w:r>
        <w:rPr>
          <w:vertAlign w:val="superscript"/>
        </w:rPr>
        <w:t>4</w:t>
      </w:r>
    </w:p>
    <w:p>
      <w:pPr>
        <w:pStyle w:val="PargrafoNormal"/>
        <w:rPr/>
      </w:pPr>
      <w:r>
        <w:rPr/>
        <w:t>Questão, no Brasil, de monopólio, também é questão de lei.</w:t>
      </w:r>
      <w:r>
        <w:rPr>
          <w:vertAlign w:val="superscript"/>
        </w:rPr>
        <w:t>5</w:t>
      </w:r>
      <w:r>
        <w:rPr/>
        <w:t xml:space="preserve"> Devendo por isso o contrato, manter em cláusulas disposições que não contrariem a legislação pertinente, com o cocontratante limitado a uma área geográfica descriminada e com o direito de sobre ela exercer atividade com ampla liberdade de ação.</w:t>
      </w:r>
    </w:p>
    <w:p>
      <w:pPr>
        <w:pStyle w:val="PargrafoNormal"/>
        <w:rPr/>
      </w:pPr>
      <w:r>
        <w:rPr/>
      </w:r>
    </w:p>
    <w:p>
      <w:pPr>
        <w:pStyle w:val="PargrafoNormal"/>
        <w:rPr/>
      </w:pPr>
      <w:r>
        <w:rPr>
          <w:b/>
        </w:rPr>
        <w:t xml:space="preserve">A Especialização na convivência contratual </w:t>
      </w:r>
      <w:r>
        <w:rPr/>
        <w:t xml:space="preserve">- Pela sua adequação jurídica, os chamados contratos de </w:t>
      </w:r>
      <w:r>
        <w:rPr>
          <w:b/>
        </w:rPr>
        <w:t>risco</w:t>
      </w:r>
      <w:r>
        <w:rPr/>
        <w:t xml:space="preserve"> para exploração de bens naturais, podem ser enquadrados entre os contratos administrativos de prestação de serviços técnicos especializados, já que pelo regime adotam regras e normas de convivência contratual conforme relações específicas que impõem peculiares obrigações.</w:t>
      </w:r>
    </w:p>
    <w:p>
      <w:pPr>
        <w:pStyle w:val="PargrafoNormal"/>
        <w:rPr>
          <w:spacing w:val="-4"/>
        </w:rPr>
      </w:pPr>
      <w:r>
        <w:rPr>
          <w:spacing w:val="-4"/>
        </w:rPr>
        <w:t>Além do mais, é de observar, que na formalização, embora quanto às pesquisas naturais hajam diversidades factuais, os contratos de risco assumem no propósito de aproveitamento econômico de áreas geográficas, uma finalidade concreta onde as partes se integram às circunstâncias eventuais do serviço concedido.</w:t>
      </w:r>
    </w:p>
    <w:p>
      <w:pPr>
        <w:pStyle w:val="PargrafoNormal"/>
        <w:rPr/>
      </w:pPr>
      <w:r>
        <w:rPr/>
        <w:t>O regime jurídico, portanto, não pode ser outro que o regime contratual. Uma parte concedendo e outra recebendo o concedido realiza o contrato administrativo. Basta para isso, a participação da Administração por qualquer dos seus órgãos para que o contrato ganhe categoria tipicamente administrativa.</w:t>
      </w:r>
      <w:r>
        <w:rPr>
          <w:vertAlign w:val="superscript"/>
        </w:rPr>
        <w:t>6</w:t>
      </w:r>
    </w:p>
    <w:p>
      <w:pPr>
        <w:pStyle w:val="PargrafoNormal"/>
        <w:rPr>
          <w:spacing w:val="-4"/>
        </w:rPr>
      </w:pPr>
      <w:r>
        <w:rPr>
          <w:spacing w:val="-4"/>
        </w:rPr>
        <w:t>Aplicável, em face da lei e da ordem administrativa, os contratos de risco trazem na sua estrutura, os elementos e os requisitos indispensáveis ao conhecimento dos contratos Administrativos, distinguindo-se dos demais em razão do serviço que mesmo concedido não perde o conteúdo jurídico de monopólio estatal.</w:t>
      </w:r>
    </w:p>
    <w:p>
      <w:pPr>
        <w:pStyle w:val="PargrafoNormal"/>
        <w:rPr>
          <w:spacing w:val="-4"/>
        </w:rPr>
      </w:pPr>
      <w:r>
        <w:rPr>
          <w:spacing w:val="-4"/>
        </w:rPr>
      </w:r>
    </w:p>
    <w:p>
      <w:pPr>
        <w:pStyle w:val="PargrafoNormal"/>
        <w:rPr/>
      </w:pPr>
      <w:r>
        <w:rPr>
          <w:b/>
        </w:rPr>
        <w:t xml:space="preserve">Elementos e requisitos do contrato </w:t>
      </w:r>
      <w:r>
        <w:rPr/>
        <w:t>- A doutrina, não podendo encobrir faculdades que a lei concede fundada em fatos que vão da motivação à finalidade, não cabe levantar suspeitas sobre a natureza jurídica dos contratos de risco que, quando desintegrados apresentam os mesmos elementos e requisitos dos contratos administrativos.</w:t>
      </w:r>
    </w:p>
    <w:p>
      <w:pPr>
        <w:pStyle w:val="PargrafoNormal"/>
        <w:rPr>
          <w:spacing w:val="-4"/>
        </w:rPr>
      </w:pPr>
      <w:r>
        <w:rPr>
          <w:spacing w:val="-4"/>
        </w:rPr>
        <w:t>Ninguém polemiza, sem dúvida, a qualificação das partes, o interesse e o serviço público a prestar. Nem é tema polemizante, quando o Estado possui monopólio, buscar a colaboração do particular, a fim desenvolver atividades que dependam de capacitação técnica especializada, sem a qual fica impossível a finalidade.</w:t>
      </w:r>
    </w:p>
    <w:p>
      <w:pPr>
        <w:pStyle w:val="PargrafoNormal"/>
        <w:rPr/>
      </w:pPr>
      <w:r>
        <w:rPr/>
        <w:t>Incontestavelmente, "o contrato de risco, constitui modalidade de contrato administrativo, pois representa um acôrdo de vontades, no qual participa o poder público, ainda que sob a forma de uma sociedade de economia mista, criando direitos e obrigações com vistas à satisfação de um interesse público".</w:t>
      </w:r>
      <w:r>
        <w:rPr>
          <w:vertAlign w:val="superscript"/>
        </w:rPr>
        <w:t>7</w:t>
      </w:r>
    </w:p>
    <w:p>
      <w:pPr>
        <w:pStyle w:val="PargrafoNormal"/>
        <w:rPr/>
      </w:pPr>
      <w:r>
        <w:rPr/>
        <w:t xml:space="preserve">Entretanto se as relações não afiançam </w:t>
      </w:r>
      <w:r>
        <w:rPr>
          <w:b/>
        </w:rPr>
        <w:t>certeza</w:t>
      </w:r>
      <w:r>
        <w:rPr/>
        <w:t xml:space="preserve"> na consecução da finalidade, afirmam </w:t>
      </w:r>
      <w:r>
        <w:rPr>
          <w:b/>
        </w:rPr>
        <w:t xml:space="preserve">certeza jurídica </w:t>
      </w:r>
      <w:r>
        <w:rPr/>
        <w:t>no tocante às obrigações. Este é um ponto, em que a condição aleatória do acôrdo, não prejudica sua natureza administrativa, diante do figurado interesse público. O problema é, sobretudo, de finalidade a consumar-se.</w:t>
      </w:r>
    </w:p>
    <w:p>
      <w:pPr>
        <w:pStyle w:val="PargrafoNormal"/>
        <w:rPr/>
      </w:pPr>
      <w:r>
        <w:rPr/>
      </w:r>
    </w:p>
    <w:p>
      <w:pPr>
        <w:pStyle w:val="PargrafoNormal"/>
        <w:rPr>
          <w:spacing w:val="-4"/>
        </w:rPr>
      </w:pPr>
      <w:r>
        <w:rPr>
          <w:b/>
          <w:spacing w:val="-4"/>
        </w:rPr>
        <w:t xml:space="preserve">Previsão diante da imprevisão </w:t>
      </w:r>
      <w:r>
        <w:rPr>
          <w:spacing w:val="-4"/>
        </w:rPr>
        <w:t xml:space="preserve">- O risco que se confunde com a finalidade nada tem a ver com o contrato propriamente dito, já que o resultado </w:t>
      </w:r>
      <w:r>
        <w:rPr>
          <w:b/>
          <w:spacing w:val="-4"/>
        </w:rPr>
        <w:t>possível</w:t>
      </w:r>
      <w:r>
        <w:rPr>
          <w:spacing w:val="-4"/>
        </w:rPr>
        <w:t xml:space="preserve"> constituindo o interesse perseguido até final não afeta relações e obrigações assumidas na reciprocidade. A questão, também, na sua exata colocação prática, é de previsão diante da imprevisão quanto à consecução dos fins.</w:t>
      </w:r>
      <w:r>
        <w:rPr>
          <w:spacing w:val="-4"/>
          <w:vertAlign w:val="superscript"/>
        </w:rPr>
        <w:t>8</w:t>
      </w:r>
    </w:p>
    <w:p>
      <w:pPr>
        <w:pStyle w:val="PargrafoNormal"/>
        <w:rPr/>
      </w:pPr>
      <w:r>
        <w:rPr/>
        <w:t>Na ordem jurídica, o contrato de risco configura-se administrativamente, não dependendo o risco de cláusulas expressas e sim da finalidade projetada a perseguir. As obrigações é que devem consubstanciar disposições regradas. Ao cocontratante, uma vez concedido o serviço, possui na finalidade a razão do sucesso ou insucesso do pactuado.</w:t>
      </w:r>
    </w:p>
    <w:p>
      <w:pPr>
        <w:pStyle w:val="PargrafoNormal"/>
        <w:rPr/>
      </w:pPr>
      <w:r>
        <w:rPr/>
        <w:t>As características, considerada a espécie, por força da lei e das relações contratualizadas, dimanam de alguns pressupostos facilmente verificáveis:</w:t>
      </w:r>
    </w:p>
    <w:p>
      <w:pPr>
        <w:pStyle w:val="ALnEa"/>
        <w:rPr/>
      </w:pPr>
      <w:r>
        <w:rPr/>
        <w:t>-</w:t>
        <w:tab/>
        <w:t>"a empresa contratada executa todas as operações de exploração";</w:t>
      </w:r>
    </w:p>
    <w:p>
      <w:pPr>
        <w:pStyle w:val="ALnEa"/>
        <w:rPr/>
      </w:pPr>
      <w:r>
        <w:rPr/>
        <w:t>-</w:t>
        <w:tab/>
        <w:t>"os custos de investimento da exploração e execução são de responsabilidade total da contratada;</w:t>
      </w:r>
    </w:p>
    <w:p>
      <w:pPr>
        <w:pStyle w:val="ALnEa"/>
        <w:rPr/>
      </w:pPr>
      <w:r>
        <w:rPr/>
        <w:t>-</w:t>
        <w:tab/>
        <w:t>"o reembolso das despesa só ocorrerá se houver produção comercial";</w:t>
      </w:r>
    </w:p>
    <w:p>
      <w:pPr>
        <w:pStyle w:val="ALnEa"/>
        <w:rPr/>
      </w:pPr>
      <w:r>
        <w:rPr/>
        <w:t>-</w:t>
        <w:tab/>
        <w:t>"a remuneração pelos serviços executados, considerado o risco ocorrido, é a estipulada no contrato";</w:t>
      </w:r>
    </w:p>
    <w:p>
      <w:pPr>
        <w:pStyle w:val="ALnEa"/>
        <w:spacing w:before="0" w:after="120"/>
        <w:rPr/>
      </w:pPr>
      <w:r>
        <w:rPr/>
        <w:t>-</w:t>
        <w:tab/>
        <w:t>"investimentos e programas estão sujeitos à aprovação prévia da empresa proprietária das reservas descobertas, dos produtos obtidos, das áreas e instalações".</w:t>
      </w:r>
      <w:r>
        <w:rPr>
          <w:vertAlign w:val="superscript"/>
        </w:rPr>
        <w:t>9</w:t>
      </w:r>
    </w:p>
    <w:p>
      <w:pPr>
        <w:pStyle w:val="PargrafoNormal"/>
        <w:rPr/>
      </w:pPr>
      <w:r>
        <w:rPr/>
        <w:t>Todavia, os pressupostos não deixam de variar, nem as cláusulas de variação de serem consensuais. Como em qualquer outro contrato administrativo, entre a causa-motivação e o objeto-finalidade, há larga margem de entendimento marcado pelo interesse público ou pelo comum interesse das partes quando livres para contratar.</w:t>
      </w:r>
    </w:p>
    <w:p>
      <w:pPr>
        <w:pStyle w:val="PargrafoNormal"/>
        <w:rPr/>
      </w:pPr>
      <w:r>
        <w:rPr/>
      </w:r>
    </w:p>
    <w:p>
      <w:pPr>
        <w:pStyle w:val="PargrafoNormal"/>
        <w:rPr/>
      </w:pPr>
      <w:r>
        <w:rPr>
          <w:b/>
        </w:rPr>
        <w:t xml:space="preserve">Caráter jurídico de direito interno </w:t>
      </w:r>
      <w:r>
        <w:rPr/>
        <w:t xml:space="preserve">- Qualificados os objetivos que fazem a finalidade dos contratos de risco, como </w:t>
      </w:r>
      <w:r>
        <w:rPr>
          <w:i/>
        </w:rPr>
        <w:t xml:space="preserve">in casu </w:t>
      </w:r>
      <w:r>
        <w:rPr/>
        <w:t>promover a prospecção e a exploração de riquezas naturais, não existem outros instrumentos eficazes senão aqueles recomendados pelo Direito Administrativo.</w:t>
      </w:r>
    </w:p>
    <w:p>
      <w:pPr>
        <w:pStyle w:val="PargrafoNormal"/>
        <w:rPr/>
      </w:pPr>
      <w:r>
        <w:rPr/>
        <w:t>Na organização administrativa, a entidade que estiver integrada na Administração indireta tendo a iniciativa de contratar, sejam quais forem as pessoas participantes da contratação, no interesse público há de buscar soluções consensuais que atendam a lei em consonância com as diretrizes programadas.</w:t>
      </w:r>
      <w:r>
        <w:rPr>
          <w:vertAlign w:val="superscript"/>
        </w:rPr>
        <w:t>10</w:t>
      </w:r>
    </w:p>
    <w:p>
      <w:pPr>
        <w:pStyle w:val="PargrafoNormal"/>
        <w:rPr/>
      </w:pPr>
      <w:r>
        <w:rPr/>
        <w:t xml:space="preserve">Nos contratos de risco, o caráter jurídico é sempre de direito interno, embora o cocontratante possa ser pessoa de outra nacionalidade. Aliás, o importante, reside na capacidade das partes contratantes, não na origem da pessoa como acontece nos empréstimos públicos. Porém quem </w:t>
      </w:r>
      <w:r>
        <w:rPr>
          <w:b/>
        </w:rPr>
        <w:t xml:space="preserve">dá </w:t>
      </w:r>
      <w:r>
        <w:rPr/>
        <w:t>há de ter competência para dar.</w:t>
      </w:r>
    </w:p>
    <w:p>
      <w:pPr>
        <w:pStyle w:val="PargrafoNormal"/>
        <w:rPr/>
      </w:pPr>
      <w:r>
        <w:rPr/>
        <w:t xml:space="preserve">Através consenso a lei aplicável é a do lugar do contrato, podendo o acôrdo prevenir nas hipóteses de litigio, a audiência de árbitro ou de arbitragem neutra, a fim avaliarem-se situações e posições de direito. Tratando de concessão a finalidade dita o conteúdo das cláusulas, o </w:t>
      </w:r>
      <w:r>
        <w:rPr>
          <w:b/>
        </w:rPr>
        <w:t>lugar</w:t>
      </w:r>
      <w:r>
        <w:rPr/>
        <w:t xml:space="preserve"> e o </w:t>
      </w:r>
      <w:r>
        <w:rPr>
          <w:b/>
        </w:rPr>
        <w:t>que</w:t>
      </w:r>
      <w:r>
        <w:rPr/>
        <w:t xml:space="preserve"> explorar.</w:t>
      </w:r>
    </w:p>
    <w:p>
      <w:pPr>
        <w:pStyle w:val="PargrafoNormal"/>
        <w:rPr/>
      </w:pPr>
      <w:r>
        <w:rPr/>
        <w:t>Evidente que, "quando uma das partes é órgão da Administração direta ou indireta e a outra é privada e estrangeira", fique razoável a esta última procurar "proteger-se de eventuais modificações no regime legislativo aplicado ao contrato".</w:t>
      </w:r>
      <w:r>
        <w:rPr>
          <w:vertAlign w:val="superscript"/>
        </w:rPr>
        <w:t>11</w:t>
      </w:r>
      <w:r>
        <w:rPr/>
        <w:t xml:space="preserve"> Interferências prejudiciais deságuam assim na responsabilidade.</w:t>
      </w:r>
    </w:p>
    <w:p>
      <w:pPr>
        <w:pStyle w:val="PargrafoNormal"/>
        <w:rPr>
          <w:spacing w:val="-4"/>
        </w:rPr>
      </w:pPr>
      <w:r>
        <w:rPr>
          <w:spacing w:val="-4"/>
        </w:rPr>
        <w:t>Entretanto, cláro que preponderam cláusulas firmadas no ajuste, o interesse peculiar nacional e o problema da soberania nas áreas a explorar no território da concedente. A sede do contrato, concluido com pessoas estrangeiras, apenas diz com o direito da nação concedente e com o particular que aceitou o concedido.</w:t>
      </w:r>
    </w:p>
    <w:p>
      <w:pPr>
        <w:pStyle w:val="PargrafoNormal"/>
        <w:rPr>
          <w:spacing w:val="-4"/>
        </w:rPr>
      </w:pPr>
      <w:r>
        <w:rPr>
          <w:spacing w:val="-4"/>
        </w:rPr>
      </w:r>
    </w:p>
    <w:p>
      <w:pPr>
        <w:pStyle w:val="PargrafoNormal"/>
        <w:rPr/>
      </w:pPr>
      <w:r>
        <w:rPr>
          <w:b/>
        </w:rPr>
        <w:t xml:space="preserve">Excepcionalização na finalidade de serviço </w:t>
      </w:r>
      <w:r>
        <w:rPr/>
        <w:t xml:space="preserve">- Os aspectos teóricos, nos contratos de risco, não prevalecem sobre os aspectos práticos de direito interno. Chamada a pessoa estrangeira a contratar, estabelecendo o Direito Administrativo nacional como devam ser as contratações, não se pode </w:t>
      </w:r>
      <w:r>
        <w:rPr>
          <w:i/>
        </w:rPr>
        <w:t xml:space="preserve">a posteriori </w:t>
      </w:r>
      <w:r>
        <w:rPr/>
        <w:t>invocar nos conflitos preceitos do Direito Internacional.</w:t>
      </w:r>
      <w:r>
        <w:rPr>
          <w:vertAlign w:val="superscript"/>
        </w:rPr>
        <w:t>12</w:t>
      </w:r>
    </w:p>
    <w:p>
      <w:pPr>
        <w:pStyle w:val="PargrafoNormal"/>
        <w:rPr/>
      </w:pPr>
      <w:r>
        <w:rPr/>
        <w:t xml:space="preserve">A lei do contrato, </w:t>
      </w:r>
      <w:r>
        <w:rPr>
          <w:i/>
        </w:rPr>
        <w:t>lex inter partes</w:t>
      </w:r>
      <w:r>
        <w:rPr/>
        <w:t>, nas convenções de risco, quando nações não possuem condições técnicas na especialização, realiza relações que se consumam através dos direitos nacionais, a não ser que o monopólio não seja um fato jurídico determinante das obrigações contratuais.</w:t>
      </w:r>
    </w:p>
    <w:p>
      <w:pPr>
        <w:pStyle w:val="PargrafoNormal"/>
        <w:rPr/>
      </w:pPr>
      <w:r>
        <w:rPr/>
        <w:t>No entanto, quando num contrato de risco, fala-se em juizo arbitral nos casos controvertidos, "a intenção das partes é clara e indica que a solução dos litigios entre elas, processar-se-á por via arbitral".</w:t>
      </w:r>
      <w:r>
        <w:rPr>
          <w:vertAlign w:val="superscript"/>
        </w:rPr>
        <w:t>13</w:t>
      </w:r>
      <w:r>
        <w:rPr/>
        <w:t xml:space="preserve"> Porém a relação jurídica é a do contrato, está na vontade da Administração vinculada à vontade do particular.</w:t>
      </w:r>
      <w:r>
        <w:rPr>
          <w:vertAlign w:val="superscript"/>
        </w:rPr>
        <w:t>14</w:t>
      </w:r>
    </w:p>
    <w:p>
      <w:pPr>
        <w:pStyle w:val="PargrafoNormal"/>
        <w:rPr/>
      </w:pPr>
      <w:r>
        <w:rPr/>
        <w:t>Embora prevalecendo a lei nacional, os contratos de risco concluidos com a Administração, assemelham-se aos demais contratos administrativos. Excepcionalizam-se, todavia, pela finalidade do serviço a prestar. A pessoa particular, não obstante estrangeira não altera a posição jurídica das partes em obrigações ou direitos.</w:t>
      </w:r>
      <w:r>
        <w:rPr>
          <w:vertAlign w:val="superscript"/>
        </w:rPr>
        <w:t>15</w:t>
      </w:r>
    </w:p>
    <w:p>
      <w:pPr>
        <w:pStyle w:val="PargrafoNormal"/>
        <w:rPr/>
      </w:pPr>
      <w:r>
        <w:rPr>
          <w:spacing w:val="-4"/>
        </w:rPr>
        <w:t xml:space="preserve">Não há como estudar um contrato de risco senão objetivamente, dando a ele natureza administrativa conforme se propõe, ficando irrelevante nos conflitos a solução das controvérsias pela arbitragem, pois o equacionamento dos problemas técnicos ou jurídicos constitui questão de mérito que não vai além do </w:t>
      </w:r>
      <w:r>
        <w:rPr>
          <w:i/>
          <w:spacing w:val="-4"/>
        </w:rPr>
        <w:t>pacta sunt servanda</w:t>
      </w:r>
      <w:r>
        <w:rPr>
          <w:spacing w:val="-4"/>
        </w:rPr>
        <w:t>.</w:t>
      </w:r>
    </w:p>
    <w:p>
      <w:pPr>
        <w:pStyle w:val="PargrafoNormal"/>
        <w:rPr>
          <w:spacing w:val="-4"/>
        </w:rPr>
      </w:pPr>
      <w:r>
        <w:rPr>
          <w:spacing w:val="-4"/>
        </w:rPr>
      </w:r>
    </w:p>
    <w:p>
      <w:pPr>
        <w:pStyle w:val="PargrafoNormal"/>
        <w:rPr/>
      </w:pPr>
      <w:r>
        <w:rPr>
          <w:b/>
          <w:spacing w:val="-4"/>
        </w:rPr>
        <w:t xml:space="preserve">Limites da responsabilidade </w:t>
      </w:r>
      <w:r>
        <w:rPr>
          <w:spacing w:val="-4"/>
        </w:rPr>
        <w:t>- O contrato de risco, passa assim a constituir uma modalidade singular dentro do ordenamento jurídico, capaz pela natureza do entendimento econômico, de dar à Administração instrumentos apropriados à efetivação de serviços que requerem alta capacitação técnica.</w:t>
      </w:r>
      <w:r>
        <w:rPr>
          <w:spacing w:val="-4"/>
          <w:vertAlign w:val="superscript"/>
        </w:rPr>
        <w:t>16</w:t>
      </w:r>
      <w:r>
        <w:rPr>
          <w:spacing w:val="-4"/>
        </w:rPr>
        <w:t xml:space="preserve"> O risco, não está no serviço negociável a prestar, mas na comutatividade dos efeitos jurídicos.</w:t>
      </w:r>
    </w:p>
    <w:p>
      <w:pPr>
        <w:pStyle w:val="PargrafoNormal"/>
        <w:rPr>
          <w:spacing w:val="-2"/>
        </w:rPr>
      </w:pPr>
      <w:r>
        <w:rPr>
          <w:spacing w:val="-2"/>
        </w:rPr>
        <w:t>Quando o risco incorpora-se à natureza do serviço a prestar, a responsabilidade administrativa esgota-se no momento da formalização contratual. Assemelham-se, por isso, os contratos de risco às concessões, com apenas uma diferença de caráter jurídico na relação: deixa de haver tutela porque as tarefas comprometidas sómente incidem sobre resultados e não nos processos executórios.</w:t>
      </w:r>
      <w:r>
        <w:rPr>
          <w:spacing w:val="-2"/>
          <w:vertAlign w:val="superscript"/>
        </w:rPr>
        <w:t>17</w:t>
      </w:r>
    </w:p>
    <w:p>
      <w:pPr>
        <w:pStyle w:val="PargrafoNormal"/>
        <w:rPr/>
      </w:pPr>
      <w:r>
        <w:rPr/>
        <w:t>Não há nos contratos de risco, salvo intervenções estranhas gerando perturbações, como envolver a Administração em responsabilidade.</w:t>
      </w:r>
      <w:r>
        <w:rPr>
          <w:vertAlign w:val="superscript"/>
        </w:rPr>
        <w:t>18</w:t>
      </w:r>
      <w:r>
        <w:rPr/>
        <w:t xml:space="preserve"> Não tendo a direção do contrato, ficando o risco integrado ao pacto consensual, ocorrências que independam da vontade da Administração, a tornam imune quanto a imprevisão tanto nos casos fortuítos como nos casos de força maior.</w:t>
      </w:r>
    </w:p>
    <w:p>
      <w:pPr>
        <w:pStyle w:val="PargrafoNormal"/>
        <w:rPr/>
      </w:pPr>
      <w:r>
        <w:rPr/>
        <w:t>O interesse público, surgido do acôrdo de vontades, cumpridas exigências pré-determinadas, inclusive de capacidade técnica operacional, desfaz-se com o atingimento da finalidade, porém dentro das hipóteses viabilizadas, dos termos convencionados. Na inviabilidade, face condições ajustadas, a Administração desobriga-se porque no mérito, o objeto vem confundido com os resultados da prestação.</w:t>
      </w:r>
    </w:p>
    <w:p>
      <w:pPr>
        <w:pStyle w:val="PargrafoNormal"/>
        <w:rPr>
          <w:spacing w:val="-4"/>
        </w:rPr>
      </w:pPr>
      <w:r>
        <w:rPr>
          <w:spacing w:val="-4"/>
        </w:rPr>
        <w:t>Nada impede a Administração, de nos contratos alargar os critérios de risco, oferecendo ao particular serviços monopolizados ou inclusos nas áreas públicas, desde que na licitude e pelo consenso o acôrdo venha formalizado conforme disposições legais atinentes, competência na jurisdição e adequado nos propósitos à finalidades econômicas preventas na legitimidade da ação administrativa.</w:t>
      </w:r>
    </w:p>
    <w:p>
      <w:pPr>
        <w:pStyle w:val="PargrafoNormal"/>
        <w:rPr>
          <w:spacing w:val="-4"/>
        </w:rPr>
      </w:pPr>
      <w:r>
        <w:rPr>
          <w:spacing w:val="-4"/>
        </w:rPr>
      </w:r>
    </w:p>
    <w:p>
      <w:pPr>
        <w:pStyle w:val="PargrafoNormal"/>
        <w:rPr/>
      </w:pPr>
      <w:r>
        <w:rPr>
          <w:b/>
        </w:rPr>
        <w:t xml:space="preserve">Volta ao documento originário </w:t>
      </w:r>
      <w:r>
        <w:rPr/>
        <w:t xml:space="preserve">- Na verdade, nos contratos de risco, há uma relação jurídica originária fundada no consenso, regras dizendo da natureza do relacionamento, vínculos estabelecendo obrigações, um objeto ou uma finalidade. que </w:t>
      </w:r>
      <w:r>
        <w:rPr>
          <w:i/>
        </w:rPr>
        <w:t xml:space="preserve">ab initio </w:t>
      </w:r>
      <w:r>
        <w:rPr/>
        <w:t>compromete o cocontratante. O risco, portanto, ganha definição no acôrdo, pela incerteza com que as partes, ajustam-se no interesse negocial.</w:t>
      </w:r>
      <w:r>
        <w:rPr>
          <w:vertAlign w:val="superscript"/>
        </w:rPr>
        <w:t>19</w:t>
      </w:r>
    </w:p>
    <w:p>
      <w:pPr>
        <w:pStyle w:val="PargrafoNormal"/>
        <w:rPr/>
      </w:pPr>
      <w:r>
        <w:rPr/>
        <w:t>O risco, em sí, afetando o mérito, separa o serviço da sua execução. Existe, por assim dizer, em tais espécies contratuais, um tipo de permissão administrativa formal, unilateralizando a responsabilidade quanto aos fins. Os modos executórios, adotados pelo particular, têm modelo nas sociedades comerciais. O comportamento é privado nas implicações e conseqüências jurídicas.</w:t>
      </w:r>
      <w:r>
        <w:rPr>
          <w:vertAlign w:val="superscript"/>
        </w:rPr>
        <w:t>20</w:t>
      </w:r>
    </w:p>
    <w:p>
      <w:pPr>
        <w:pStyle w:val="PargrafoNormal"/>
        <w:rPr/>
      </w:pPr>
      <w:r>
        <w:rPr/>
        <w:t xml:space="preserve">Nas suas duas fases, perfeitamente detectáveis, os contratos de risco recomendam o estudo de duas situações, </w:t>
      </w:r>
      <w:r>
        <w:rPr>
          <w:b/>
        </w:rPr>
        <w:t xml:space="preserve">uma </w:t>
      </w:r>
      <w:r>
        <w:rPr/>
        <w:t xml:space="preserve">de preparação do negócio na qual as estipulações autorizam procedimentos executórios, </w:t>
      </w:r>
      <w:r>
        <w:rPr>
          <w:b/>
        </w:rPr>
        <w:t>outra</w:t>
      </w:r>
      <w:r>
        <w:rPr/>
        <w:t xml:space="preserve"> pós procedimentos executórios qualificando ou não resultados econômicos do interesse da Administração e do particular.</w:t>
      </w:r>
    </w:p>
    <w:p>
      <w:pPr>
        <w:pStyle w:val="PargrafoNormal"/>
        <w:rPr/>
      </w:pPr>
      <w:r>
        <w:rPr/>
        <w:t>Formaliza-se o contrato de risco com o instrumento permissivo para exploração de objeto determinado. Consuma-se uma vez atingida a finalidade contratual. Enquanto não consumar-se as obrigações ficam com o particular, dono do acôrdo e livre para a adoção dos meios indispensáveis ao exato alcance final do ajustado.</w:t>
      </w:r>
    </w:p>
    <w:p>
      <w:pPr>
        <w:pStyle w:val="PargrafoNormal"/>
        <w:rPr/>
      </w:pPr>
      <w:r>
        <w:rPr/>
        <w:t>Juridicamente, em virtude de relação anterior, consumado o Acôrdo na projeção dos efeitos esperados, a Administração passa a ter obrigações conforme direitos do particular, adquire integração plena no contrato, volta à tutelar o interesse público, responde pelo que fica responsável, fazendo vigir o acôrdo na extensão das prescrições contidas no documento originário.</w:t>
      </w:r>
      <w:r>
        <w:br w:type="page"/>
      </w:r>
    </w:p>
    <w:p>
      <w:pPr>
        <w:pStyle w:val="TtuloCentradode1"/>
        <w:rPr/>
      </w:pPr>
      <w:r>
        <w:rPr/>
        <w:t>NOTAS DE REFERÊNCIA</w:t>
      </w:r>
    </w:p>
    <w:p>
      <w:pPr>
        <w:pStyle w:val="Footnote"/>
        <w:rPr/>
      </w:pPr>
      <w:r>
        <w:rPr>
          <w:spacing w:val="-2"/>
        </w:rPr>
        <w:t xml:space="preserve">1) É o caso, na categoria, dos contratos em que a PETROBRÁS intervem, pois pelo Art. 169 da Constituição, na pesquisa e a lavra de petróleo em território nacional constituem monopólio da União, nos termos da lei". Alargando fronteiras doutrinárias, é de saber que, "a evolução do Direito Administrativo contemporâneo, especialmente nos países de tradição latina, leva a uma extensão da noção de contrato administrativo, ou, se se prefere, de contratos que celebra a Administração; isto faz praticamente inaplicável todo critério unívoco quanto a seu regime jurídico, e, em especial, quanto ao procedimento de seleção dos contratantes; todo esquema simplificador não se ajusta à realidade e está condenado ao fracasso" (v. Jorge A. Silva Cencio - ESTUDIOS DE DERECHO ADMINISTRATIVO - T. I - </w:t>
      </w:r>
      <w:r>
        <w:rPr>
          <w:b/>
          <w:spacing w:val="-2"/>
        </w:rPr>
        <w:t xml:space="preserve">Contratos de la Administración </w:t>
      </w:r>
      <w:r>
        <w:rPr>
          <w:spacing w:val="-2"/>
        </w:rPr>
        <w:t xml:space="preserve">- Montevideo, 1979 - pág. 164). Com os contratos de </w:t>
      </w:r>
      <w:r>
        <w:rPr>
          <w:b/>
          <w:spacing w:val="-2"/>
        </w:rPr>
        <w:t>risco</w:t>
      </w:r>
      <w:r>
        <w:rPr>
          <w:spacing w:val="-2"/>
        </w:rPr>
        <w:t xml:space="preserve"> é o que se dá, eles adquirem formas inusitadas nas relações e as obrigações decorrem da imprevisibilidade. Nem por isso, na tipicidade, deixa de ser </w:t>
      </w:r>
      <w:r>
        <w:rPr>
          <w:b/>
          <w:spacing w:val="-2"/>
        </w:rPr>
        <w:t>contrato administrativo</w:t>
      </w:r>
      <w:r>
        <w:rPr>
          <w:spacing w:val="-2"/>
        </w:rPr>
        <w:t>.</w:t>
      </w:r>
    </w:p>
    <w:p>
      <w:pPr>
        <w:pStyle w:val="Footnote"/>
        <w:rPr>
          <w:spacing w:val="-4"/>
        </w:rPr>
      </w:pPr>
      <w:r>
        <w:rPr>
          <w:spacing w:val="-4"/>
        </w:rPr>
        <w:t>2) Em termos de finalidade, na tipologia das concessões, "são variadas as especies, na sua natureza econômica: de serviços públicos, de realização de obras públicas, de ocupação de lugares públicos, de exploração de recursos estatais, de cessão de uso de portos, de exploração de recursos minerais; igualmente variados são os regimes jurídicos de cada especie de concessão, além de variarem segundo as legislações" (v. Guido Fernando Silva Soares - CONCESSÕES DE EXPLORAÇÃO DE PETRÓLEO E ARBITRAGENS INTERNACIONAIS - São Paulo, 1977 - págs. 49-50).</w:t>
      </w:r>
    </w:p>
    <w:p>
      <w:pPr>
        <w:pStyle w:val="Footnote"/>
        <w:rPr/>
      </w:pPr>
      <w:r>
        <w:rPr/>
        <w:t>3) Guido Fernando Silva Soares - ob. cit. - pág. 50.</w:t>
      </w:r>
    </w:p>
    <w:p>
      <w:pPr>
        <w:pStyle w:val="Footnote"/>
        <w:rPr/>
      </w:pPr>
      <w:r>
        <w:rPr/>
        <w:t>4) Guido Fernando Silva Soares - ob. cit. - págs. 123-124.</w:t>
      </w:r>
    </w:p>
    <w:p>
      <w:pPr>
        <w:pStyle w:val="Footnote"/>
        <w:rPr/>
      </w:pPr>
      <w:r>
        <w:rPr/>
        <w:t>5) Conforme a Lei n.</w:t>
      </w:r>
      <w:r>
        <w:rPr>
          <w:vertAlign w:val="superscript"/>
        </w:rPr>
        <w:t>o</w:t>
      </w:r>
      <w:r>
        <w:rPr/>
        <w:t xml:space="preserve"> 2004, de 3 de outubro de 1953, que concede à PETROBRÁS, em bases exclusivas, o direito de monopólio instituído, no Brasil, em favor da União Federal.</w:t>
      </w:r>
    </w:p>
    <w:p>
      <w:pPr>
        <w:pStyle w:val="Footnote"/>
        <w:rPr/>
      </w:pPr>
      <w:r>
        <w:rPr/>
        <w:t>6) Basta examinar a posição da PETROBRÁS, o Art. 169 da Constituição e as disposições da Lei n.</w:t>
      </w:r>
      <w:r>
        <w:rPr>
          <w:vertAlign w:val="superscript"/>
        </w:rPr>
        <w:t>o</w:t>
      </w:r>
      <w:r>
        <w:rPr/>
        <w:t xml:space="preserve"> 2004, para saber na formação do monopólio, que o Estado pela Administração, é parte nos contratos de risco.</w:t>
      </w:r>
    </w:p>
    <w:p>
      <w:pPr>
        <w:pStyle w:val="Footnote"/>
        <w:rPr/>
      </w:pPr>
      <w:r>
        <w:rPr/>
        <w:t>7) Armando de Oliveira Marinho e Zairo Lara Filho - PROGRAMA DE DIREITO ADMINISTRATIVO - Rio de Janeiro, 1976 - pág. 131.</w:t>
      </w:r>
    </w:p>
    <w:p>
      <w:pPr>
        <w:pStyle w:val="Footnote"/>
        <w:rPr/>
      </w:pPr>
      <w:r>
        <w:rPr/>
        <w:t xml:space="preserve">8) "O resultado incerto, que compromete a probidade administrativa não se tipifica, pois o pagamento a ser efetuado é que dependerá do resultado da atividade a ser desenvolvida; a concessionária da exploração investirá capital e tecnologia na prospecção do petróleo e receberá, em pagamento, um percentual sobre o petróleo extraído, em conseqüência de seu trabalho exclusivo" (v. Armando de Oliveira Marinho e Zairo Lara Filho - ob. cit. - pág. 132 ). Também consultar: Adilson Abreu Dallari - CONTRATO DE RISCO - in </w:t>
      </w:r>
      <w:r>
        <w:rPr>
          <w:b/>
        </w:rPr>
        <w:t xml:space="preserve">Revista Tribunal de Contas </w:t>
      </w:r>
      <w:r>
        <w:rPr/>
        <w:t>- São Paulo; ano VIII, 1980.</w:t>
      </w:r>
    </w:p>
    <w:p>
      <w:pPr>
        <w:pStyle w:val="Footnote"/>
        <w:rPr/>
      </w:pPr>
      <w:r>
        <w:rPr/>
        <w:t>9) Armando de Oliveira Marinho e Zairo Lara Filho - ob. c i t. - págs. 132-133.</w:t>
      </w:r>
    </w:p>
    <w:p>
      <w:pPr>
        <w:pStyle w:val="Footnote"/>
        <w:rPr/>
      </w:pPr>
      <w:r>
        <w:rPr/>
        <w:t xml:space="preserve">10) Quando a detentora ou executora do monopólio estatal faz acôrdo para a pesquisa ou exploração de recursos naturais, estará adotando de maneira tipificada o modo </w:t>
      </w:r>
      <w:r>
        <w:rPr>
          <w:b/>
        </w:rPr>
        <w:t>concessão</w:t>
      </w:r>
      <w:r>
        <w:rPr/>
        <w:t xml:space="preserve"> para a prestação de serviços técnicos especializados, porque a simples autorização como ato unilateral não basta para comprometer obrigações que sómente assumidas na bilateralidade produzem eficácia e responsabilidade.</w:t>
      </w:r>
    </w:p>
    <w:p>
      <w:pPr>
        <w:pStyle w:val="Footnote"/>
        <w:rPr/>
      </w:pPr>
      <w:r>
        <w:rPr/>
        <w:t>11) Luiz Olavo Baptista - CONTRATO DE RISCO - São Paulo, 1976 - pág. 39. Para estudo, pela excelência temática: Silvio Neves Baptista - O CONTRATO DE RISCO NO DIREITO BRASILEIRO - Recife, 1976.</w:t>
      </w:r>
    </w:p>
    <w:p>
      <w:pPr>
        <w:pStyle w:val="Footnote"/>
        <w:rPr/>
      </w:pPr>
      <w:r>
        <w:rPr/>
        <w:t>12) O problema aqui é de lógica na aplicação do direito. Os contratos públicos assinados num determinado país não estão necessariamente submetidos à lei do Estado estrangeiro. Se a pessoa estrangeira e privada chega para contratar-se não pode senão submeter-se ao direito Constitucional e Administrativo do sujeito ativo da contratação.</w:t>
      </w:r>
    </w:p>
    <w:p>
      <w:pPr>
        <w:pStyle w:val="Footnote"/>
        <w:rPr/>
      </w:pPr>
      <w:r>
        <w:rPr/>
        <w:t>13) Luiz Olavo Baptista - ob. cit. - pág. 61.</w:t>
      </w:r>
    </w:p>
    <w:p>
      <w:pPr>
        <w:pStyle w:val="Footnote"/>
        <w:rPr/>
      </w:pPr>
      <w:r>
        <w:rPr/>
        <w:t xml:space="preserve">14) André de Laubadère - TRAITÉ THEORIQUE ET PRATIQUE DES CONTRATS ADMINISTRATIFS - T. II - </w:t>
      </w:r>
      <w:r>
        <w:rPr>
          <w:b/>
        </w:rPr>
        <w:t xml:space="preserve">L' Application aux contrats administratifs de la théeorie des risques </w:t>
      </w:r>
      <w:r>
        <w:rPr/>
        <w:t>- Paris, 1956 - págs. 61-62.</w:t>
      </w:r>
    </w:p>
    <w:p>
      <w:pPr>
        <w:pStyle w:val="Footnote"/>
        <w:rPr/>
      </w:pPr>
      <w:r>
        <w:rPr/>
        <w:t xml:space="preserve">15) "A natureza dos contratos será deduzida da qualidade das partes no contrato e de seu objeto" (v. Luiz Olavo Baptista - ob. cit. - pág. 13). Na verdade, sem dúvida, tudo se resume na finalidade, ficando o </w:t>
      </w:r>
      <w:r>
        <w:rPr>
          <w:b/>
        </w:rPr>
        <w:t>risco</w:t>
      </w:r>
      <w:r>
        <w:rPr/>
        <w:t xml:space="preserve">, na relação jurídica, vinculado às obrigações. Já no próprio objeto o </w:t>
      </w:r>
      <w:r>
        <w:rPr>
          <w:b/>
        </w:rPr>
        <w:t>risco</w:t>
      </w:r>
      <w:r>
        <w:rPr/>
        <w:t xml:space="preserve"> domina o processo de execução. A </w:t>
      </w:r>
      <w:r>
        <w:rPr>
          <w:b/>
        </w:rPr>
        <w:t>incerteza</w:t>
      </w:r>
      <w:r>
        <w:rPr/>
        <w:t xml:space="preserve"> só passa a </w:t>
      </w:r>
      <w:r>
        <w:rPr>
          <w:b/>
        </w:rPr>
        <w:t>certeza</w:t>
      </w:r>
      <w:r>
        <w:rPr/>
        <w:t xml:space="preserve"> quando atingida a finalidade. Todavia, fica para saber, até que ponto a finalidade foi alcançada. Se em parte ou no todo. Se no </w:t>
      </w:r>
      <w:r>
        <w:rPr>
          <w:b/>
        </w:rPr>
        <w:t>todo</w:t>
      </w:r>
      <w:r>
        <w:rPr/>
        <w:t xml:space="preserve"> o contrato consuma-se normalmente. Se em </w:t>
      </w:r>
      <w:r>
        <w:rPr>
          <w:b/>
        </w:rPr>
        <w:t>parte</w:t>
      </w:r>
      <w:r>
        <w:rPr/>
        <w:t xml:space="preserve"> vale o acôrdo pelo que disser na clareza das suas cláusulas. </w:t>
      </w:r>
      <w:r>
        <w:rPr>
          <w:i/>
        </w:rPr>
        <w:t xml:space="preserve">Ab initio </w:t>
      </w:r>
      <w:r>
        <w:rPr/>
        <w:t xml:space="preserve">as obrigações estão com o particular. Logo mais, </w:t>
      </w:r>
      <w:r>
        <w:rPr>
          <w:i/>
        </w:rPr>
        <w:t>in casu</w:t>
      </w:r>
      <w:r>
        <w:rPr/>
        <w:t>, com a Administração.</w:t>
      </w:r>
    </w:p>
    <w:p>
      <w:pPr>
        <w:pStyle w:val="Footnote"/>
        <w:rPr/>
      </w:pPr>
      <w:r>
        <w:rPr/>
        <w:t xml:space="preserve">16) Pouco estudado e quase nunca utilizado, o </w:t>
      </w:r>
      <w:r>
        <w:rPr>
          <w:b/>
        </w:rPr>
        <w:t>risco</w:t>
      </w:r>
      <w:r>
        <w:rPr/>
        <w:t xml:space="preserve"> transfere um tipo de atividade administrativa para a responsabilidade do particular, vinculado o ajustado aos resultados a serem alcançados. O </w:t>
      </w:r>
      <w:r>
        <w:rPr>
          <w:b/>
        </w:rPr>
        <w:t>risco</w:t>
      </w:r>
      <w:r>
        <w:rPr/>
        <w:t>, contudo, apenas se resume nos investimentos. Já que, na. exploração do sub-solo ou da profundidade maritima, embora através de prospecções surtam indicadores positivos, só da execução da pesquisa se tira ou avalia as reais conseqüências econômicas. Consultar: Manoel de Oliveira Franco Sobrinho - CONTRATOS ADMINISTRATIVOS - São Paulo, 1981 - págs. 235-241.</w:t>
      </w:r>
    </w:p>
    <w:p>
      <w:pPr>
        <w:pStyle w:val="Footnote"/>
        <w:rPr/>
      </w:pPr>
      <w:r>
        <w:rPr/>
        <w:t xml:space="preserve">17) Desde o momento em que o particular, ou uma empresa pessoa jurídica, recebe o serviço, a Administração deixa de participar. Os vínculos, à prazo certo ou não, conforme o pactuado, visam tão sómente </w:t>
      </w:r>
      <w:r>
        <w:rPr>
          <w:b/>
        </w:rPr>
        <w:t>resultados</w:t>
      </w:r>
      <w:r>
        <w:rPr/>
        <w:t>, o que se espera do acôrdo nas projeções econômicas. De vez que a exploração de certas áreas nacionais, em face de determinantes constitucionais, constituem em razão da segurança política, naturais monopólios estatais.</w:t>
      </w:r>
    </w:p>
    <w:p>
      <w:pPr>
        <w:pStyle w:val="Footnote"/>
        <w:rPr/>
      </w:pPr>
      <w:r>
        <w:rPr/>
        <w:t xml:space="preserve">18) Estudável fica a responsabilidade, avaliável nos pressupostos, quando violente-se o pacto consensual. Interrompendo-se a pesquisa, turbando-se a ação do particular ou retardando-se o alcance da finalidade objetivada, o exame da situação há de ser ponderado. </w:t>
      </w:r>
      <w:r>
        <w:rPr>
          <w:i/>
        </w:rPr>
        <w:t>In casu</w:t>
      </w:r>
      <w:r>
        <w:rPr/>
        <w:t>, nem o fortuíto, nem a força maior, sensibilizam a Administração. Acaso surjam eventos externos imprevistos A questão se desloca para a revisão dos termos ajustados na reciprocidade. Se o interesse público tem enfoque na finalidade, nas mais razoável que a Administração, contribuindo para a superação de fatos, reformule o entendimento antes regularmente formalizado.</w:t>
      </w:r>
    </w:p>
    <w:p>
      <w:pPr>
        <w:pStyle w:val="Footnote"/>
        <w:rPr/>
      </w:pPr>
      <w:r>
        <w:rPr/>
        <w:t xml:space="preserve">19) Examinando, nos detalhes, pelo conteúdo, em razão da forma, os contratos de risco, identificam-se eles como autenticos negócios jurídicos. É dentro do espírito de negócio que se consumam, sabendo as partes, sobretudo a que recebe o serviço, do sucesso ou do insucesso de atividade. O </w:t>
      </w:r>
      <w:r>
        <w:rPr>
          <w:b/>
        </w:rPr>
        <w:t>sucesso</w:t>
      </w:r>
      <w:r>
        <w:rPr/>
        <w:t xml:space="preserve"> reaviva os compromissos antes assumidos para a exploração de resultados econômicos. O </w:t>
      </w:r>
      <w:r>
        <w:rPr>
          <w:b/>
        </w:rPr>
        <w:t>insucesso</w:t>
      </w:r>
      <w:r>
        <w:rPr/>
        <w:t xml:space="preserve"> deságua na rescisão natural diante das conseqüências negativas do empreendimento negocial entregue à pessoa privada. A justa causa jurídica na rescisão irresponsabiliza a pessoa pública.</w:t>
      </w:r>
    </w:p>
    <w:p>
      <w:pPr>
        <w:pStyle w:val="Footnote"/>
        <w:rPr/>
      </w:pPr>
      <w:r>
        <w:rPr/>
        <w:t xml:space="preserve">20) No geral, quem recebe contratos de risco, são pessoas ou entidades que se ativam na esfera do Direito Comercial. Os resultados econômicos possuem a mesma índole dos resultados comerciais. Transformado o </w:t>
      </w:r>
      <w:r>
        <w:rPr>
          <w:b/>
        </w:rPr>
        <w:t>risco</w:t>
      </w:r>
      <w:r>
        <w:rPr/>
        <w:t xml:space="preserve"> em </w:t>
      </w:r>
      <w:r>
        <w:rPr>
          <w:b/>
        </w:rPr>
        <w:t>certeza</w:t>
      </w:r>
      <w:r>
        <w:rPr/>
        <w:t xml:space="preserve"> quanto ao êxito dos trabalhos, o contrato pela sua natureza e termos, materializa-se juridicamente, dando origem a direitos ou gerando obrigações novas. Duas, portanto, são as fases contratuais: uma primeira da entrega do risco: outra segunda da consumação do acôrdo. Na primeira domina a incerteza. Na segunda a possibilidade do objeto ser mercantilizado.</w:t>
      </w:r>
    </w:p>
    <w:p>
      <w:pPr>
        <w:pStyle w:val="Normal"/>
        <w:rPr/>
      </w:pPr>
      <w:r>
        <w:rPr/>
      </w:r>
    </w:p>
    <w:sectPr>
      <w:footnotePr>
        <w:numFmt w:val="decimal"/>
      </w:footnote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Catedrático da Universidade Federal do Paraná.</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56:00Z</dcterms:created>
  <dc:creator>OLVF1</dc:creator>
  <dc:description/>
  <dc:language>en-US</dc:language>
  <cp:lastModifiedBy>OLVF1</cp:lastModifiedBy>
  <dcterms:modified xsi:type="dcterms:W3CDTF">2003-02-18T18:57:00Z</dcterms:modified>
  <cp:revision>2</cp:revision>
  <dc:subject/>
  <dc:title>CONTRATOS DE RISCO COM A ADMINISTRAÇÃO</dc:title>
</cp:coreProperties>
</file>