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S OBRIGAÇÕES NO DIREITO ADMINISTRATIVO</w:t>
      </w:r>
    </w:p>
    <w:p>
      <w:pPr>
        <w:pStyle w:val="PargrafoaDireita"/>
        <w:rPr/>
      </w:pPr>
      <w:r>
        <w:rPr/>
        <w:t>Manoel de Oliveira Franco Sobrinho</w:t>
      </w:r>
      <w:r>
        <w:rPr>
          <w:rStyle w:val="FootnoteCharacters"/>
          <w:rStyle w:val="FootnoteAnchor"/>
        </w:rPr>
        <w:footnoteReference w:customMarkFollows="1" w:id="2"/>
        <w:t>*</w:t>
      </w:r>
    </w:p>
    <w:p>
      <w:pPr>
        <w:pStyle w:val="PargrafoNormal"/>
        <w:rPr/>
      </w:pPr>
      <w:r>
        <w:rPr/>
      </w:r>
    </w:p>
    <w:p>
      <w:pPr>
        <w:pStyle w:val="PargrafoNormal"/>
        <w:rPr/>
      </w:pPr>
      <w:r>
        <w:rPr/>
        <w:t xml:space="preserve">Quando estudamos o Direito Administrativo no capítulo da </w:t>
      </w:r>
      <w:r>
        <w:rPr>
          <w:b/>
        </w:rPr>
        <w:t>responsabilidade</w:t>
      </w:r>
      <w:r>
        <w:rPr/>
        <w:t xml:space="preserve">, estamos a estudar no Direito Administrativo o capítulo das </w:t>
      </w:r>
      <w:r>
        <w:rPr>
          <w:b/>
        </w:rPr>
        <w:t>obrigações</w:t>
      </w:r>
      <w:r>
        <w:rPr/>
        <w:t xml:space="preserve">. Embora na temática, louváveis contribuições pertençam à história, até o momento nenhuma delas nos diferentes regimes, procurou distinguir responsabilidade do direito às obrigações. Ficando a responsabilidade como enfoque único no trato das relações administrativas. </w:t>
      </w:r>
    </w:p>
    <w:p>
      <w:pPr>
        <w:pStyle w:val="PargrafoNormal"/>
        <w:rPr/>
      </w:pPr>
      <w:r>
        <w:rPr/>
        <w:t>Para inicio de conversa, precisamos não esquecer, as grandes construções doutrinárias, a fim verificar que a responsabilidade estatal por ato ou fato administrativo, nada mais representa que o próprio direito das obrigações levado ao nível das relações públicas. A importância prática do principio da responsabilidade inexiste acaso não determine obrigações e nem se qualifiquem obrigações.</w:t>
      </w:r>
    </w:p>
    <w:p>
      <w:pPr>
        <w:pStyle w:val="PargrafoNormal"/>
        <w:rPr/>
      </w:pPr>
      <w:r>
        <w:rPr/>
        <w:t>Não querendo inovar colocações jurídicas, basta a posição conhecida nos direitos nacionais. Na França: Vedel ou Rivero. Na Inglaterra: Wade ou Phillips. Na Argentina: Marienhoff, Cassagne ou Gordillo. Nos Estados Unidos: Holmes ou Schwartz. Na Itália: Sandulli ou Alessi. Na ]apanha: Garcia de Enterria ou Fernando Garrido Falla. Todos, sem excepcionalizar, falando daquela responsabilidade que decorre de relações e que das relações produzem obrigações.</w:t>
      </w:r>
    </w:p>
    <w:p>
      <w:pPr>
        <w:pStyle w:val="PargrafoNormal"/>
        <w:rPr/>
      </w:pPr>
      <w:r>
        <w:rPr/>
        <w:t xml:space="preserve">Aqui no Uruguay, as teorias sensibilizando a prática nas resultantes doutrinárias, quando adentram o problema da responsabilidade, não o fazem senão evidenciando direitos civís ou comuns, a extensão na execução dos serviços e do exercicio da função, determinando vínculos e conseqüentes obrigações. Basta nominar, entre outros: Aparicio Mendez, Enrique Sayagués Laso, Julio A. Prat, Ramón Real, Daniel Hugo Martins e Mariano R. Brito, em diferentes estudos e posições sempre </w:t>
      </w:r>
      <w:r>
        <w:rPr>
          <w:i/>
        </w:rPr>
        <w:t>in casu</w:t>
      </w:r>
      <w:r>
        <w:rPr/>
        <w:t xml:space="preserve"> visando critérios da igualdade de todos ante os encargos públicos, no geral relações que oriundas da atividade administrativa, dão legitimidade às obrigações.</w:t>
      </w:r>
    </w:p>
    <w:p>
      <w:pPr>
        <w:pStyle w:val="PargrafoNormal"/>
        <w:rPr/>
      </w:pPr>
      <w:r>
        <w:rPr/>
        <w:t xml:space="preserve">Assim, no Direito Administrativo também, o conceito de obrigação na dimensão e projeção jurídica, é expressão cujo conteúdo qualquer seja a fonte, exprime ligação ou vinculação diante de causas que firmam determinadas relações. O </w:t>
      </w:r>
      <w:r>
        <w:rPr>
          <w:i/>
        </w:rPr>
        <w:t xml:space="preserve">vinculum juris </w:t>
      </w:r>
      <w:r>
        <w:rPr/>
        <w:t xml:space="preserve">é o fato que serve para indicar a natureza do relacionamento entre pessoas e coisas. O </w:t>
      </w:r>
      <w:r>
        <w:rPr>
          <w:i/>
        </w:rPr>
        <w:t>nexum</w:t>
      </w:r>
      <w:r>
        <w:rPr/>
        <w:t xml:space="preserve">, do unido com o vinculado, constituindo a </w:t>
      </w:r>
      <w:r>
        <w:rPr>
          <w:i/>
        </w:rPr>
        <w:t>obligatio</w:t>
      </w:r>
      <w:r>
        <w:rPr/>
        <w:t xml:space="preserve">, idéia central nuclear do elemento </w:t>
      </w:r>
      <w:r>
        <w:rPr>
          <w:b/>
        </w:rPr>
        <w:t>responsabilidade</w:t>
      </w:r>
      <w:r>
        <w:rPr/>
        <w:t>.</w:t>
      </w:r>
    </w:p>
    <w:p>
      <w:pPr>
        <w:pStyle w:val="PargrafoNormal"/>
        <w:rPr/>
      </w:pPr>
      <w:r>
        <w:rPr/>
        <w:t>A noção de obrigação, em linhas gerais no direito moderno, não difere da construida pelo direito romano. Embora tenham havido modificações, sobretudo com as transformações sofridas pelo direito público, em sentido técnico ou no histórico a vontade e o consenso continuam o fundamento de relações que produzam efeitos jurídicos. Na essencia faz noção de caráter substâncial na regulação efetiva dos processos relacionais.</w:t>
      </w:r>
    </w:p>
    <w:p>
      <w:pPr>
        <w:pStyle w:val="PargrafoNormal"/>
        <w:rPr/>
      </w:pPr>
      <w:r>
        <w:rPr/>
        <w:t xml:space="preserve">Já hoje em dia não podemos dizer, que não pertencem ao campo do direito positivo, as inúmeras obrigações que as leis de direito público impõem ao administrado e nem que as relações administrativas sejam estranhas ao objeto de vínculos que podem constituir num </w:t>
      </w:r>
      <w:r>
        <w:rPr>
          <w:i/>
        </w:rPr>
        <w:t>dare</w:t>
      </w:r>
      <w:r>
        <w:rPr/>
        <w:t xml:space="preserve"> ou num </w:t>
      </w:r>
      <w:r>
        <w:rPr>
          <w:i/>
        </w:rPr>
        <w:t>facere</w:t>
      </w:r>
      <w:r>
        <w:rPr/>
        <w:t xml:space="preserve">. A finalidade, decorrendo de relação, constitui a medida do direito, ou seja, da causa, do vínculo e da graduação </w:t>
      </w:r>
      <w:r>
        <w:rPr>
          <w:i/>
        </w:rPr>
        <w:t>in genere</w:t>
      </w:r>
      <w:r>
        <w:rPr/>
        <w:t xml:space="preserve"> dos compromissos assumidos.</w:t>
      </w:r>
    </w:p>
    <w:p>
      <w:pPr>
        <w:pStyle w:val="PargrafoNormal"/>
        <w:rPr/>
      </w:pPr>
      <w:r>
        <w:rPr/>
        <w:t>Em nada, no direito público, as obrigações perdem o objeto. Não obstante a finalidade, apareça simples ou complexa, positiva ou negativa, duradoura ou transeúnte, é precisamente ela que oriunda da motivação dá à relação caráter jurídico. Não importa, no direito público, diante da finalidade, a indagação quanto ao valor da obrigação, mas importa a sua natureza quando suscetível de proteção jurídica.</w:t>
      </w:r>
    </w:p>
    <w:p>
      <w:pPr>
        <w:pStyle w:val="PargrafoNormal"/>
        <w:rPr/>
      </w:pPr>
      <w:r>
        <w:rPr/>
        <w:t>E preciso considerar, antes de tudo, que Estado ou Administração quando agem, o fazem como pessoas jurídicas de direito público. A verdade, locada nos Códigos Civís, é de indisfarçável importancia para o direito e a ordem jurídica. Apenas, na sua fonte, as obrigações, originadas de atos ou fatos, encontram expressão que exprime relação jurídica sujeita a uma finalidade.</w:t>
      </w:r>
    </w:p>
    <w:p>
      <w:pPr>
        <w:pStyle w:val="PargrafoNormal"/>
        <w:rPr/>
      </w:pPr>
      <w:r>
        <w:rPr>
          <w:spacing w:val="-4"/>
        </w:rPr>
        <w:t xml:space="preserve">Realmente, tanto para as pessoas privadas, como para as pessoas públicas, a obrigação nasce da relação jurídica. A </w:t>
      </w:r>
      <w:r>
        <w:rPr>
          <w:i/>
          <w:spacing w:val="-4"/>
        </w:rPr>
        <w:t>obligatio</w:t>
      </w:r>
      <w:r>
        <w:rPr>
          <w:spacing w:val="-4"/>
        </w:rPr>
        <w:t xml:space="preserve">, submetendo as pessoas administrativas, compõe a relação, o vínculo constitutivo especifico, a natureza da prestação. Ficando inevitável a presença de sujeitos legitimando o direito obrigacional. Neles vindo externada a vontade, o possível lícito e o </w:t>
      </w:r>
      <w:r>
        <w:rPr>
          <w:i/>
          <w:spacing w:val="-4"/>
        </w:rPr>
        <w:t>substratum</w:t>
      </w:r>
      <w:r>
        <w:rPr>
          <w:spacing w:val="-4"/>
        </w:rPr>
        <w:t xml:space="preserve"> do interesse.</w:t>
      </w:r>
    </w:p>
    <w:p>
      <w:pPr>
        <w:pStyle w:val="PargrafoNormal"/>
        <w:rPr/>
      </w:pPr>
      <w:r>
        <w:rPr/>
        <w:t xml:space="preserve">À maneira do direito privado, no Direito Administrativo, não é preciso que ao surgir a relação obrigacional, se encontre materializado o objeto. Essa materialização que diz com a finalidade, mais propriamente com o serviço público, quase sempre vem </w:t>
      </w:r>
      <w:r>
        <w:rPr>
          <w:i/>
        </w:rPr>
        <w:t>a posteriori</w:t>
      </w:r>
      <w:r>
        <w:rPr/>
        <w:t>. Sobretudo, no geral, quando, qualificado o serviço, a prestação depende de execução programada.</w:t>
      </w:r>
    </w:p>
    <w:p>
      <w:pPr>
        <w:pStyle w:val="PargrafoNormal"/>
        <w:rPr/>
      </w:pPr>
      <w:r>
        <w:rPr/>
        <w:t>As pessoas de direito público, ligadas às funções administrativas, sendo capazes para a prática de atos e de contratos, não obstante o regime a que estejam subordinadas, procurando efeitos na esfera jurídica do administrado, criam como as pessoas privadas comportamentos obrigatórios, situações de interesse ou direito fundadas na livre manifestação da vontade.</w:t>
      </w:r>
    </w:p>
    <w:p>
      <w:pPr>
        <w:pStyle w:val="PargrafoNormal"/>
        <w:rPr/>
      </w:pPr>
      <w:r>
        <w:rPr/>
        <w:t xml:space="preserve">No bom entender, a personalidade jurídica pública, englobando conhecimento das pessoas administrativas, é um atributo qualificante de sujeitos de direito. Daquelas pessoas que tem por escopo a satisfação dos interesses públicos. </w:t>
      </w:r>
      <w:r>
        <w:rPr>
          <w:i/>
        </w:rPr>
        <w:t>In</w:t>
      </w:r>
      <w:r>
        <w:rPr/>
        <w:t xml:space="preserve"> </w:t>
      </w:r>
      <w:r>
        <w:rPr>
          <w:i/>
        </w:rPr>
        <w:t>casu</w:t>
      </w:r>
      <w:r>
        <w:rPr/>
        <w:t xml:space="preserve"> pessoas que pela estrutura existem com suficiência e capacidade para conviverem também na esfera privada. Mas informadas pelo Direito Administrativo.</w:t>
      </w:r>
    </w:p>
    <w:p>
      <w:pPr>
        <w:pStyle w:val="PargrafoNormal"/>
        <w:rPr/>
      </w:pPr>
      <w:r>
        <w:rPr/>
        <w:t xml:space="preserve">Não adentrando especulações, quando a Administração contacta jurídicamente com o particular, fica estabelecida a relação de direito que flui da participação de pessoas administrativas. Se há um critério distintivo no plano das relações, as obrigações ganham projeção uma vez espontaneamente ligadas às pessoas privadas, </w:t>
      </w:r>
      <w:r>
        <w:rPr>
          <w:b/>
        </w:rPr>
        <w:t>critério</w:t>
      </w:r>
      <w:r>
        <w:rPr/>
        <w:t xml:space="preserve"> esse de fundamental importância de conhecimento classificatório.</w:t>
      </w:r>
    </w:p>
    <w:p>
      <w:pPr>
        <w:pStyle w:val="PargrafoNormal"/>
        <w:rPr/>
      </w:pPr>
      <w:r>
        <w:rPr/>
        <w:t>Indubitavelmente, não cabe no capítulo das obrigações, desconhecer direitos e deveres que delas resultam. Tendo em vista a idéia de pessoa, de relação e de finalidade. Sobretudo a relação jurídica que, tanto no direito público ou privado, determina com respeito à pessoa pública, conseqüencias dentro e fora da Administração, levando-a à sujeições e à respeitar o principio da legalidade.</w:t>
      </w:r>
    </w:p>
    <w:p>
      <w:pPr>
        <w:pStyle w:val="PargrafoNormal"/>
        <w:rPr/>
      </w:pPr>
      <w:r>
        <w:rPr/>
        <w:t>Atendendo que é através das normas de direito que as relações se fazem entre pessoas, não há como não entender que normas privadas e públicas possuem igual força obrigatória. A observância se impõe e se exige mesmo para as pessoas administrativas, pois a Administração na legitimidade atuando em qualquer esfera jurídica, não pode esquecer das obrigações assumidas.</w:t>
      </w:r>
    </w:p>
    <w:p>
      <w:pPr>
        <w:pStyle w:val="PargrafoNormal"/>
        <w:rPr/>
      </w:pPr>
      <w:r>
        <w:rPr/>
        <w:t>Na origem, todas as relações públicas, como toda ordem jurídica positiva, provem na organização política de exatos pressupostos constitucionais. No tocante à pessoa-relação-direito, as regras imperativas sobretudo condicionadas, enquadram-se dentro do limite e dos principios que geram possíveis e conseqüentes obrigações.</w:t>
      </w:r>
    </w:p>
    <w:p>
      <w:pPr>
        <w:pStyle w:val="PargrafoNormal"/>
        <w:rPr/>
      </w:pPr>
      <w:r>
        <w:rPr/>
        <w:t xml:space="preserve">Já que nas pessoas administrativas, </w:t>
      </w:r>
      <w:r>
        <w:rPr>
          <w:i/>
        </w:rPr>
        <w:t>lato sensu</w:t>
      </w:r>
      <w:r>
        <w:rPr/>
        <w:t>, as funções se compõem e se estruturam, nas relações internas ou externas a pessoa administrativa está em igualdade com a pessoa privada, ficando sujeito de direitos e necessariamente de obrigações. É aqui que, no Direito Administrativo, a questão tem suas premissas jurídicas.</w:t>
      </w:r>
    </w:p>
    <w:p>
      <w:pPr>
        <w:pStyle w:val="PargrafoNormal"/>
        <w:rPr/>
      </w:pPr>
      <w:r>
        <w:rPr/>
        <w:t xml:space="preserve">Conclua-se, assim, que tanto no Direito Administrativo como no Direito Civil, os principios são os mesmos para a qualificação das pessoas, a saber: personalidade distinta das pessoas fisicas, patrimônio próprio e vida própria. Tudo se reduz ao direito </w:t>
      </w:r>
      <w:r>
        <w:rPr>
          <w:b/>
        </w:rPr>
        <w:t xml:space="preserve">posto </w:t>
      </w:r>
      <w:r>
        <w:rPr/>
        <w:t>e às implicações do regime jurídico adotado em face das obrigações.</w:t>
      </w:r>
    </w:p>
    <w:p>
      <w:pPr>
        <w:pStyle w:val="PargrafoNormal"/>
        <w:rPr/>
      </w:pPr>
      <w:r>
        <w:rPr/>
        <w:t>Impossível separar, portanto, tocante a direitos e obrigações, as chamadas pessoas jurídicas de direito público das demais pessoas de direito, pois na origem e basicamente por motivo da organização da ordem jurídica, todas as pessoas são passíveis de direitos, relações e obrigações, inclusive as pessoas administrativas.</w:t>
      </w:r>
    </w:p>
    <w:p>
      <w:pPr>
        <w:pStyle w:val="PargrafoNormal"/>
        <w:rPr/>
      </w:pPr>
      <w:r>
        <w:rPr/>
        <w:t>Quando se diz que entre o Direito Administrativo e o Direito Civil há uma relação de continuidade ou então de contactos sucessivos, não se quer dizer com isso que haja identidade de propósitos ou normas comuns. Procura-se, isto sim, conciliar interesses que só através da relação pertinente criam obrigações.</w:t>
      </w:r>
    </w:p>
    <w:p>
      <w:pPr>
        <w:pStyle w:val="PargrafoNormal"/>
        <w:rPr/>
      </w:pPr>
      <w:r>
        <w:rPr/>
        <w:t xml:space="preserve">Sabemos que, sem prejuizo da sua autonomia, o Direito Administrativo, pelas instituições que lhe dão caracteristicas próprias, alcança situações relacionais tão variadas diante de causas na realidade nascidas do interesse público, mas </w:t>
      </w:r>
      <w:r>
        <w:rPr>
          <w:b/>
        </w:rPr>
        <w:t>causas</w:t>
      </w:r>
      <w:r>
        <w:rPr/>
        <w:t xml:space="preserve"> que não independendo dos processos privados, estabelecem obrigações positivas.</w:t>
      </w:r>
    </w:p>
    <w:p>
      <w:pPr>
        <w:pStyle w:val="PargrafoNormal"/>
        <w:rPr/>
      </w:pPr>
      <w:r>
        <w:rPr/>
        <w:t>O problema não está em defender ou não a aplicabilidade das normas privadas no campo do Direito Administrativo, porém em conhecer entre uma causa e uma finalidade a atuação de pessoas criando relaçõea e produzindo obrigações. O regime, face relação de administração, é o das pessoas jurídicas que ativadas no interesse público, igualam-se às demais quanto as obrigações assumidas.</w:t>
      </w:r>
    </w:p>
    <w:p>
      <w:pPr>
        <w:pStyle w:val="PargrafoNormal"/>
        <w:rPr/>
      </w:pPr>
      <w:r>
        <w:rPr/>
        <w:t>O dualismo, direito privado e Direito Administrativo, afora aquilo que o Estado possui como poder político, não sensibiliza mais especulações doutrinárias, já que as relações que fazem obrigações tem a considerar onde está o interesse público e onde está o interesse privado. Ficando a localização do interesse como fator decisivo na analise das relações e das obrigações.</w:t>
      </w:r>
    </w:p>
    <w:p>
      <w:pPr>
        <w:pStyle w:val="PargrafoNormal"/>
        <w:rPr/>
      </w:pPr>
      <w:r>
        <w:rPr/>
        <w:t>Com a presença do Estado nas mais diferentes áreas, a Administração passou a atuar em variados níveis e graus de intensidade administrativa, tendo como impulso natural duas motivações constantes nas sociedades organizadas: o interesse publico e o serviço público. Dois conceitos não tão abstratos que não possam ser facilmente detectados.</w:t>
      </w:r>
    </w:p>
    <w:p>
      <w:pPr>
        <w:pStyle w:val="PargrafoNormal"/>
        <w:rPr/>
      </w:pPr>
      <w:r>
        <w:rPr/>
        <w:t>Não obstante de facil verificação em virtude da finalidade, na prática jurídica para que haja legitimidade na atuação, a motivação-causa é de essencial importância. Dela parte, em razão da vontade pública, a iniciativa unilateral que virá logo mais conforme a declarada intenção, dar vida ao ato determinante da ação estabelecendo já na origem liâmes entre fatos, pessoas e coisas.</w:t>
      </w:r>
    </w:p>
    <w:p>
      <w:pPr>
        <w:pStyle w:val="PargrafoNormal"/>
        <w:rPr/>
      </w:pPr>
      <w:r>
        <w:rPr/>
        <w:t xml:space="preserve">Há no fenômeno, pelo que se observa, uma conduta assumida conexa com determinado objeto, uma vontade psicológica em relação ao ato, relação que materializada complementa operações condicionadas, mas sempre </w:t>
      </w:r>
      <w:r>
        <w:rPr>
          <w:b/>
        </w:rPr>
        <w:t>relação</w:t>
      </w:r>
      <w:r>
        <w:rPr/>
        <w:t xml:space="preserve"> visando procedimentos executórios vinculados à produção de efeitos. De conteúdo especifico, tal </w:t>
      </w:r>
      <w:r>
        <w:rPr>
          <w:b/>
        </w:rPr>
        <w:t>relação</w:t>
      </w:r>
      <w:r>
        <w:rPr/>
        <w:t xml:space="preserve"> ligada aos efeitos, só se esgota na finalidade ou atingida a motivação-causa.</w:t>
      </w:r>
    </w:p>
    <w:p>
      <w:pPr>
        <w:pStyle w:val="PargrafoNormal"/>
        <w:rPr/>
      </w:pPr>
      <w:r>
        <w:rPr/>
        <w:t>Um dado importante a constatar, quando da vontade nasce a relação, é a natureza da sua imediata materialização, a consistência jurídica identificante da finalidade promovendo à nível do interesse comum iniciativas que definem obrigações. Portanto, a relação de administração, ao surgir mesmo na unilateralidade, ganha reciprocidade no tocante ao direito obrigacional.</w:t>
      </w:r>
    </w:p>
    <w:p>
      <w:pPr>
        <w:pStyle w:val="PargrafoNormal"/>
        <w:rPr/>
      </w:pPr>
      <w:r>
        <w:rPr/>
        <w:t xml:space="preserve">O problema está em determinar na relação estabelecida o </w:t>
      </w:r>
      <w:r>
        <w:rPr>
          <w:b/>
        </w:rPr>
        <w:t>porque</w:t>
      </w:r>
      <w:r>
        <w:rPr/>
        <w:t xml:space="preserve"> das situações subjetivas, a maneira mediante a qual a relação toma particular concretude, absorvendo entre os pontos conexos o limite e a extensão das obrigações. A relação em si, não faz algo de abstrato, pois possuindo uma estrutura, é materialmente suscetível de concreta qualificação jurídica.</w:t>
      </w:r>
    </w:p>
    <w:p>
      <w:pPr>
        <w:pStyle w:val="PargrafoNormal"/>
        <w:rPr/>
      </w:pPr>
      <w:r>
        <w:rPr/>
        <w:t xml:space="preserve">O que importa, ao investigador na pesquisa, é a limitação do conteúdo relacional, já que não podemos considerar a relação administrativa sob aspectos abstratos, desde que exteriormente expresse </w:t>
      </w:r>
      <w:r>
        <w:rPr>
          <w:i/>
        </w:rPr>
        <w:t xml:space="preserve">vinculum juris </w:t>
      </w:r>
      <w:r>
        <w:rPr/>
        <w:t>unindo o interesse ao serviço e caracterizando na eficácia idéia do que se deve servir ou do que se deve prestar.</w:t>
      </w:r>
    </w:p>
    <w:p>
      <w:pPr>
        <w:pStyle w:val="PargrafoNormal"/>
        <w:rPr/>
      </w:pPr>
      <w:r>
        <w:rPr/>
        <w:t xml:space="preserve">A relação de administração, como de resto toda atividade administrativa, deságua necessariamente em obrigações. Em valores que, dimensionados ou projetados, sensibilizam as garantias do administrado, o respeito pelos efeito jurídicos ainda não alcançados, o direito à consecução de fins na </w:t>
      </w:r>
      <w:r>
        <w:rPr>
          <w:i/>
        </w:rPr>
        <w:t>legitimatio</w:t>
      </w:r>
      <w:r>
        <w:rPr/>
        <w:t xml:space="preserve"> individualizados comprometendo justos interesses condicionados.</w:t>
      </w:r>
    </w:p>
    <w:p>
      <w:pPr>
        <w:pStyle w:val="PargrafoNormal"/>
        <w:rPr/>
      </w:pPr>
      <w:r>
        <w:rPr/>
        <w:t xml:space="preserve">A aplicação do conceito de </w:t>
      </w:r>
      <w:r>
        <w:rPr>
          <w:b/>
        </w:rPr>
        <w:t>relação</w:t>
      </w:r>
      <w:r>
        <w:rPr/>
        <w:t xml:space="preserve"> </w:t>
      </w:r>
      <w:r>
        <w:rPr>
          <w:b/>
        </w:rPr>
        <w:t>jurídica</w:t>
      </w:r>
      <w:r>
        <w:rPr/>
        <w:t xml:space="preserve"> ao Direito Administrativo, não obstante o caráter relativamente recente, veio da observação da realidade para em parte substituir as chamadas </w:t>
      </w:r>
      <w:r>
        <w:rPr>
          <w:b/>
        </w:rPr>
        <w:t>relações de poder</w:t>
      </w:r>
      <w:r>
        <w:rPr/>
        <w:t>, não só como resultado do aperfeiçoamento das instituições, mas também como resultado dos chamados direitos públicos subjetivos.</w:t>
      </w:r>
    </w:p>
    <w:p>
      <w:pPr>
        <w:pStyle w:val="PargrafoNormal"/>
        <w:rPr/>
      </w:pPr>
      <w:r>
        <w:rPr/>
        <w:t>Não há atualmente, em qualquer sistema jurídico de proteção dos direitos, quem não considere a existência de relações sem a existência de obrigações. Não é possível apontar relacionamento entre pessoas que não corresponda à obrigações especificas ou genéricas. O grau de intensidade, diante da reciprocidade, constitui problema de avaliação à juizo de valor jurídico conforme circunstâncias ocorrentes.</w:t>
      </w:r>
    </w:p>
    <w:p>
      <w:pPr>
        <w:pStyle w:val="PargrafoNormal"/>
        <w:rPr/>
      </w:pPr>
      <w:r>
        <w:rPr/>
        <w:t xml:space="preserve">O objeto da relação, ou a finalidade nela proposta, de imediato se decompõe em direitos e obrigações que recaem sobre a prestação de serviços, as </w:t>
      </w:r>
      <w:r>
        <w:rPr>
          <w:b/>
        </w:rPr>
        <w:t>obrigações</w:t>
      </w:r>
      <w:r>
        <w:rPr/>
        <w:t xml:space="preserve"> versando compromissos jurídicos vinculados à natureza do interesse, deveres correlatos nas situações afetadas às pessoas que intervem participando ou colaborando.</w:t>
      </w:r>
    </w:p>
    <w:p>
      <w:pPr>
        <w:pStyle w:val="PargrafoNormal"/>
        <w:rPr/>
      </w:pPr>
      <w:r>
        <w:rPr/>
        <w:t>A questão, das obrigações, entretanto, se aclara e resolve desde que se defina a relação em face do direito operante. Já que as relações podem especializar-se, as obrigações do ponto de vista da finalidade-objeto, pressupõem no funcionamento das instituições e das pessoas públicas, algo a cumprir e algo reparável, idéia de prestação que produza reciprocos efeitos jurídicos.</w:t>
      </w:r>
    </w:p>
    <w:p>
      <w:pPr>
        <w:pStyle w:val="PargrafoNormal"/>
        <w:rPr/>
      </w:pPr>
      <w:r>
        <w:rPr/>
        <w:t xml:space="preserve">O </w:t>
      </w:r>
      <w:r>
        <w:rPr>
          <w:i/>
        </w:rPr>
        <w:t xml:space="preserve">jus imperii </w:t>
      </w:r>
      <w:r>
        <w:rPr/>
        <w:t xml:space="preserve">não concede plenamente ao Estado instituição soberana prerrogativas que desconheçam o </w:t>
      </w:r>
      <w:r>
        <w:rPr>
          <w:i/>
        </w:rPr>
        <w:t xml:space="preserve">vinculum iuris </w:t>
      </w:r>
      <w:r>
        <w:rPr/>
        <w:t>nas relações derivadas de situações jurídicas geradoras de obrigações. Sem duvida, a relação jurídico-administrativa, quando tutelada pelo direito, produz exatas conseqüencias jurídicas. Conseqüencias que se alargam ante lesões que mereçam reparação patrimonial.</w:t>
      </w:r>
    </w:p>
    <w:p>
      <w:pPr>
        <w:pStyle w:val="PargrafoNormal"/>
        <w:rPr>
          <w:spacing w:val="-4"/>
        </w:rPr>
      </w:pPr>
      <w:r>
        <w:rPr>
          <w:spacing w:val="-4"/>
        </w:rPr>
        <w:t>As conseqüencias jurídicas, unilaterais, bilaterais, plurilaterais ou multilaterais, tem na unidade um só nome conceitual: relações obrigacionais. Não há, por assim dizer, um único polo subjetivo, mas vários conforme a natureza das faculdades utilizadas e dos direitos comprometidos no exercicio de atividade administrativa.</w:t>
      </w:r>
    </w:p>
    <w:p>
      <w:pPr>
        <w:pStyle w:val="PargrafoNormal"/>
        <w:rPr/>
      </w:pPr>
      <w:r>
        <w:rPr/>
        <w:t xml:space="preserve">A força obrigatória da norma aplicada, estabelecendo relação de direito entre pessoas, assegura aos que a ela subordinam, </w:t>
      </w:r>
      <w:r>
        <w:rPr>
          <w:i/>
        </w:rPr>
        <w:t>in</w:t>
      </w:r>
      <w:r>
        <w:rPr/>
        <w:t xml:space="preserve"> </w:t>
      </w:r>
      <w:r>
        <w:rPr>
          <w:i/>
        </w:rPr>
        <w:t>casu</w:t>
      </w:r>
      <w:r>
        <w:rPr/>
        <w:t xml:space="preserve"> nas relações entre particulares, igualdade de condições que expressam em face das necessidades públicas,. critérios que só os condicionamentos legitimam a atividade administrativa.</w:t>
      </w:r>
    </w:p>
    <w:p>
      <w:pPr>
        <w:pStyle w:val="PargrafoNormal"/>
        <w:rPr/>
      </w:pPr>
      <w:r>
        <w:rPr/>
        <w:t>Ademais, se a Administração está submetida à legalidade em toda sua atuação, isto é, ao primado do direito naquilo que realiza, não pode relacionar-se como pessoa que é, deixando de atender num equilibrio reciproco suficiênte, a ordem jurídica condicionadora do exercicio da função e as fundamentais diretivas constitucionais.</w:t>
      </w:r>
    </w:p>
    <w:p>
      <w:pPr>
        <w:pStyle w:val="PargrafoNormal"/>
        <w:rPr/>
      </w:pPr>
      <w:r>
        <w:rPr/>
        <w:t>A questão da supremacia do poder público não significa potestades exorbitantes, porque mesmo as potestades administrativas estão sujeitas a regime de direito. Existe, antes de tudo, na base da atividade administrativa consentida, valores estáveis que dizem com a organização estatal, os poderes e os serviços indispensáveis à consecução dos fins públicos.</w:t>
      </w:r>
    </w:p>
    <w:p>
      <w:pPr>
        <w:pStyle w:val="PargrafoNormal"/>
        <w:rPr/>
      </w:pPr>
      <w:r>
        <w:rPr/>
        <w:t>Por virtude das relações, privilégios ou prerrogativas, constituem problema de ordem jurídica. Quando muito se colocam na discricionariedade. Não dispensam o Estado de assumir obrigações. Não livrando a Administração de fundar seus atos conforme a norma aplicável ou de acôrdo com os permissivos legais previamente estabelecidos.</w:t>
      </w:r>
    </w:p>
    <w:p>
      <w:pPr>
        <w:pStyle w:val="PargrafoNormal"/>
        <w:rPr/>
      </w:pPr>
      <w:r>
        <w:rPr/>
        <w:t>Basta não esquecer que o Estado-pessoa e mesmo o Estado-poder vem submetido à organização constitucional, à ordem jurídica e à lei. Não realiza funções senão em decorrência da competência originária. Diante de normas que pre-figuram o comportamento administrativo. Em face de causas motivando a conduta pública ligada à legitimidade de atos consensuais.</w:t>
      </w:r>
    </w:p>
    <w:p>
      <w:pPr>
        <w:pStyle w:val="PargrafoNormal"/>
        <w:rPr/>
      </w:pPr>
      <w:r>
        <w:rPr/>
        <w:t xml:space="preserve">Nisso reside, entre outros principios, o principio da responsabilidade, resultando </w:t>
      </w:r>
      <w:r>
        <w:rPr>
          <w:i/>
        </w:rPr>
        <w:t xml:space="preserve">lato sensu </w:t>
      </w:r>
      <w:r>
        <w:rPr/>
        <w:t>do principio da legalidade. Envolvendo, nos pressupostos básicos, relações e correlatas obrigações. Nas hipóteses freqüentes, relações tipicas e obrigações tipificadas, equacionando situações particulares ou gerais, posições nas quais o Estado quando atua exercita atividade dominada pelo direito.</w:t>
      </w:r>
    </w:p>
    <w:p>
      <w:pPr>
        <w:pStyle w:val="PargrafoNormal"/>
        <w:rPr/>
      </w:pPr>
      <w:r>
        <w:rPr/>
        <w:t>Condicionando, pois, que de plano, na organização administrativa, toda atividade pública vem amarrada a fins. Gerando a. relações que dela decorrem obrigações avaliáveis conforme as exatas manifestações exteriorizadas. O preciso consiste em observar os limites do interesse público e as repercussões jurídicas, tendo em conta garantias posicionadas nos deveres constitucionais.</w:t>
      </w:r>
    </w:p>
    <w:p>
      <w:pPr>
        <w:pStyle w:val="PargrafoNormal"/>
        <w:rPr>
          <w:spacing w:val="-4"/>
        </w:rPr>
      </w:pPr>
      <w:r>
        <w:rPr>
          <w:spacing w:val="-4"/>
        </w:rPr>
        <w:t>As obrigações, portanto, no Direito Administrativo, de parte da Administração virtualizam relações, transformam conceitos abstratos em situações concretas. Adquirindo substantividade jurídica e conteúdo próprio, efeitos que na realidade traduzindo eficácia, levam à responsabilização reguladora de possíveis lesões.</w:t>
      </w:r>
    </w:p>
    <w:p>
      <w:pPr>
        <w:pStyle w:val="PargrafoNormal"/>
        <w:rPr/>
      </w:pPr>
      <w:r>
        <w:rPr/>
        <w:t>Firmadas relações, as obrigações ficam evidentes, quando partem: de atos produzindo direitos; de contratos; do exercicio do poder de policia; da competência; dos fatos jurídicos ou do controle estatal. Adequando circunstâncias: do regime de emprego; da discricionariedade; do desvio, excesso ou abuso de poder; da descentralização ou da tutela hierárquica.</w:t>
      </w:r>
    </w:p>
    <w:p>
      <w:pPr>
        <w:pStyle w:val="PargrafoNormal"/>
        <w:rPr/>
      </w:pPr>
      <w:r>
        <w:rPr/>
        <w:t>Nos diferentes aspectos, o que fica em destaque e o ato incluso na relação provocando exame, reexame ou proteção jurisdicional. Levando aos meios instrumentais impugnatórios, revisores, revogatórios e anulatórios, objetivando pela observação da finalidade a mantença da ordem normada jurídico-administrativa.</w:t>
      </w:r>
    </w:p>
    <w:p>
      <w:pPr>
        <w:pStyle w:val="PargrafoNormal"/>
        <w:rPr/>
      </w:pPr>
      <w:r>
        <w:rPr/>
        <w:t>Restam das relações exatas obrigações a cumprir. Vinculando partes e resguardando interesses legitimos. Figurando equações que decorrem da normalidade do relacionamento. Criando, nas projeções negativas, situações outras que não as esperadas. Situações que dizem com a legalidade e a responsabilidade administrativa.</w:t>
      </w:r>
    </w:p>
    <w:p>
      <w:pPr>
        <w:pStyle w:val="PargrafoNormal"/>
        <w:rPr/>
      </w:pPr>
      <w:r>
        <w:rPr/>
        <w:t>Quanto à relação jurídica, repetimos, sem dúvida, dá conteúdo às obrigações. Normalmente, na ordem administrativa, a relação de administração, oferece clareza ao conhecimento das obrigações. Define, na reciprocidade, regras de conduta capazes de fixar deveres e garantir direitos afetados pela comum atuação pública.</w:t>
      </w:r>
    </w:p>
    <w:p>
      <w:pPr>
        <w:pStyle w:val="PargrafoNormal"/>
        <w:rPr/>
      </w:pPr>
      <w:r>
        <w:rPr/>
        <w:t>Por sua vez, o Direito Administrativo, no tocante às relações e às obrigações, não difere fundamentalmente de outros ramos do direito. A obrigação jurídico-administrativa, conforme a natureza da relação, quando efetivada em razão de uma finalidade, tem suporte na lei comum e no ordenamento jurídico estatal.</w:t>
      </w:r>
    </w:p>
    <w:p>
      <w:pPr>
        <w:pStyle w:val="PargrafoNormal"/>
        <w:rPr/>
      </w:pPr>
      <w:r>
        <w:rPr/>
        <w:t xml:space="preserve">Atendendo as técnicas de administração, ligadas à atividade administrativa, são igualmente técnicas jurídicas, </w:t>
      </w:r>
      <w:r>
        <w:rPr>
          <w:b/>
        </w:rPr>
        <w:t>modos</w:t>
      </w:r>
      <w:r>
        <w:rPr/>
        <w:t xml:space="preserve"> procedimentais nunca estranhos ao direito, </w:t>
      </w:r>
      <w:r>
        <w:rPr>
          <w:b/>
        </w:rPr>
        <w:t>maneiras</w:t>
      </w:r>
      <w:r>
        <w:rPr/>
        <w:t xml:space="preserve"> de fazer cuja exação reflete adequado comportamento jurídico. Do contrário, o Direito Administrativo, seria uma disciplina de exceção, o que não é.</w:t>
      </w:r>
    </w:p>
    <w:p>
      <w:pPr>
        <w:pStyle w:val="PargrafoNormal"/>
        <w:rPr/>
      </w:pPr>
      <w:r>
        <w:rPr/>
        <w:t>Apenas as normas admin1atrativas apresentam caracteristicas especiais sensibilizadas pela finalidade pública. É esta, a finalidade, que dá substância ao Direito Administrativo, oferecendo à Administração sustentação na legitimidade para a prática de atos, condições a que possa relacionar-se absorvendo obrigações.</w:t>
      </w:r>
    </w:p>
    <w:p>
      <w:pPr>
        <w:pStyle w:val="PargrafoNormal"/>
        <w:rPr/>
      </w:pPr>
      <w:r>
        <w:rPr/>
        <w:t>Só a finalidade a perseguir, marcando a natureza da atividade pública, determina a relação de administração e obrigações correspondentes. A busca da finalidade, sejam quais forem os modos ou as maneiras permitidas, qualifica a atuação administrativa, dando ao hermeneuta inteligência para conhecer até onde as relações comprometem obrigações.</w:t>
      </w:r>
    </w:p>
    <w:p>
      <w:pPr>
        <w:pStyle w:val="PargrafoNormal"/>
        <w:rPr/>
      </w:pPr>
      <w:r>
        <w:rPr/>
        <w:t>Claro que no conteúdo da finalidade, tomado o serviço público nas suas variantes, torna-se fundamental o conhecimento da eficácia, impondo às relações operatividade jurídica ou legitimação. Desde que a finalidade dinamiza o Direito Administrativo, sómente através dela formaliza-se o querer da Administração, possibilitando o exercicio de atos conforme regime de competência.</w:t>
      </w:r>
    </w:p>
    <w:p>
      <w:pPr>
        <w:pStyle w:val="PargrafoNormal"/>
        <w:rPr/>
      </w:pPr>
      <w:r>
        <w:rPr/>
        <w:t xml:space="preserve">A capacidade anulatória, ou de revêr os próprios atos, não tira da Administração enquanto permanecer a relação, o dever de responder por obrigações. Razões aleatórias, resultantes da imprevisão, influindo </w:t>
      </w:r>
      <w:r>
        <w:rPr>
          <w:i/>
        </w:rPr>
        <w:t>a posteriori</w:t>
      </w:r>
      <w:r>
        <w:rPr/>
        <w:t>, adquirem impulso jurídico do momento em que desapareçam os vínculos, embora possam restar seqüelas avaliáveis de obrigações conjunturais.</w:t>
      </w:r>
    </w:p>
    <w:p>
      <w:pPr>
        <w:pStyle w:val="PargrafoNormal"/>
        <w:rPr/>
      </w:pPr>
      <w:r>
        <w:rPr/>
        <w:t xml:space="preserve">A obrigação, estabelecendo laços entre uma e outra pessoa, em virtude dos quais há determinantes comuns, tem na relação o vínculo que lhe dá expressão conexa, </w:t>
      </w:r>
      <w:r>
        <w:rPr>
          <w:b/>
        </w:rPr>
        <w:t>vínculo</w:t>
      </w:r>
      <w:r>
        <w:rPr/>
        <w:t xml:space="preserve"> que traduz a finalidade como um conjunto objetivo subordinado a interesses na unidade concreta dos legitimos propósitos administrativos.</w:t>
      </w:r>
    </w:p>
    <w:p>
      <w:pPr>
        <w:pStyle w:val="PargrafoNormal"/>
        <w:rPr/>
      </w:pPr>
      <w:r>
        <w:rPr/>
        <w:t>Ninguem nega, sem dúvida, que constitui um fator imprescindivel ao Direito Administrativo moderno, o controle das atividades administrativas. Não sómente para o exercicio das boas práticas de administração, mas porque nos serviços à cargo do Estado, qualquer seja a estruturação jurídica, as obrigações integram a eficácia da gestão em sí mesma.</w:t>
      </w:r>
    </w:p>
    <w:p>
      <w:pPr>
        <w:pStyle w:val="PargrafoNormal"/>
        <w:rPr/>
      </w:pPr>
      <w:r>
        <w:rPr/>
        <w:t>Interna ou externamente, o cumprimento de planos ou programas, subordinados à finalidades especificas, condicionando diante de objetivos a gestão administrativa, impõem à Administração uma linha de conduta adequada à finalidade, sujeita a principios que protegem obrigações resultantes das prestações públicas em jogo.</w:t>
      </w:r>
    </w:p>
    <w:p>
      <w:pPr>
        <w:pStyle w:val="PargrafoNormal"/>
        <w:rPr/>
      </w:pPr>
      <w:r>
        <w:rPr/>
        <w:t>Embora onde haja responsabilidade hajam regras próprias de Direito Administrativo, não deixam de ser aplicáveis as regras de direito comum à nível de serviços e obrigações. Daí o controle ou a tutela que por provirem das relações trazem o condão de visarem a normalidade em face possíveis litigios obrigacionais.</w:t>
      </w:r>
    </w:p>
    <w:p>
      <w:pPr>
        <w:pStyle w:val="PargrafoNormal"/>
        <w:rPr/>
      </w:pPr>
      <w:r>
        <w:rPr/>
        <w:t>Aliás, mesmo as potestades, a supremacia ou as prerrogativas administrativas, inclusive a utilidade ou a necessidade públicas, respeitam relações quando ajustadas na legitimidade, não invalidam obrigações conseqüentes de atos, fatos ou contratos. Não havendo motivo jurídico, porque na prática distinguir instrumentos públicos e privados.</w:t>
      </w:r>
    </w:p>
    <w:p>
      <w:pPr>
        <w:pStyle w:val="PargrafoNormal"/>
        <w:rPr/>
      </w:pPr>
      <w:r>
        <w:rPr/>
        <w:t xml:space="preserve">Enganam-se aqueles que, diante do interesse ou do serviço público, colocam o Estado </w:t>
      </w:r>
      <w:r>
        <w:rPr>
          <w:b/>
        </w:rPr>
        <w:t xml:space="preserve">poder administrativo </w:t>
      </w:r>
      <w:r>
        <w:rPr/>
        <w:t>acima das obrigações jurídicas. Não estranhas às normas positivas, as pessoas públicas conforme estruturadas na organização estatal, respondem em face das relações por obrigações oriundas de situações objetivas e subjetivas.</w:t>
      </w:r>
    </w:p>
    <w:p>
      <w:pPr>
        <w:pStyle w:val="PargrafoNormal"/>
        <w:rPr/>
      </w:pPr>
      <w:r>
        <w:rPr/>
        <w:t xml:space="preserve">Já é tempo, dentro da ordem jurídica geral ou da organização das instituições administrativas, de considerar que o direito das obrigações possui uma extensão onde as modalidades obrigacionais, de dar coisa certa, de fazer ou não fazer, de prestar e receber, constituem em tese e na prática </w:t>
      </w:r>
      <w:r>
        <w:rPr>
          <w:b/>
        </w:rPr>
        <w:t>obrigações positivas</w:t>
      </w:r>
      <w:r>
        <w:rPr/>
        <w:t xml:space="preserve"> caracterizadas na legitimidade pelo principio da responsabilidade.</w:t>
      </w:r>
    </w:p>
    <w:p>
      <w:pPr>
        <w:pStyle w:val="PargrafoNormal"/>
        <w:rPr/>
      </w:pPr>
      <w:r>
        <w:rPr>
          <w:b/>
        </w:rPr>
        <w:t>Dare, facere praestare</w:t>
      </w:r>
      <w:r>
        <w:rPr/>
        <w:t>, eis diante do conteúdo-objeto-finalidade, questões que embora afetem a culpa e o fortuito, levam o hermeneuta a indagar onde começa a responsabilidade ou até onde se chegou na reciprocidade ao cumprimento das obrigações. Qualquer das partes, na área do Direito Administrativo, tem o direito de exigir o adimplemento na especie das obrigações na relação comprometida.</w:t>
      </w:r>
    </w:p>
    <w:p>
      <w:pPr>
        <w:pStyle w:val="PargrafoNormal"/>
        <w:rPr/>
      </w:pPr>
      <w:r>
        <w:rPr/>
        <w:t xml:space="preserve">Queremos deixar bem claro, é que a ordem administrativa não reflui ou refrata da ordem jurídica geral positiva, pois na realidade dos regimes e dos sistemas, tanto a relação de direito quanto as obrigações dela decorrentes, tem origem na legitimidade e deságuam na responsabilidade. </w:t>
      </w:r>
      <w:r>
        <w:rPr>
          <w:i/>
        </w:rPr>
        <w:t>Jus et obligatio sunt correlata</w:t>
      </w:r>
      <w:r>
        <w:rPr/>
        <w:t>, o direito e a obrigação são correlatos, na esfera pública ou privada.</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Professor Catedrático da Universidade Federal do Paraná (Brasil).</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19:00Z</dcterms:created>
  <dc:creator>OLVF1</dc:creator>
  <dc:description/>
  <dc:language>en-US</dc:language>
  <cp:lastModifiedBy>OLVF1</cp:lastModifiedBy>
  <dcterms:modified xsi:type="dcterms:W3CDTF">2003-02-18T19:20:00Z</dcterms:modified>
  <cp:revision>2</cp:revision>
  <dc:subject/>
  <dc:title>AS OBRIGAÇÕES NO DIREITO ADMINISTRATIVO</dc:title>
</cp:coreProperties>
</file>