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grafoaEsquerda"/>
        <w:spacing w:lineRule="exact" w:line="360"/>
        <w:ind w:left="3969" w:hanging="0"/>
        <w:rPr>
          <w:sz w:val="22"/>
        </w:rPr>
      </w:pPr>
      <w:r>
        <w:rPr>
          <w:sz w:val="22"/>
        </w:rPr>
        <w:t>Premissas às indagações. Direito Telefônico e regime jurídico-econômico. A problemática no direito brasileiro. O monopólio no mandamento constitucional. A questão das listas telefônicas. O direito pertence a TELEBRÁS. Poder de polícia delegado. A obrigação-dever das concessionárias. A posição no direito comparado. Conclusão.</w:t>
      </w:r>
    </w:p>
    <w:p>
      <w:pPr>
        <w:pStyle w:val="Ttulocom3dgitos"/>
        <w:jc w:val="center"/>
        <w:rPr>
          <w:b/>
          <w:b/>
        </w:rPr>
      </w:pPr>
      <w:r>
        <w:rPr>
          <w:b/>
        </w:rPr>
        <w:t>PARECER</w:t>
      </w:r>
    </w:p>
    <w:p>
      <w:pPr>
        <w:pStyle w:val="PargrafoNormal"/>
        <w:rPr/>
      </w:pPr>
      <w:r>
        <w:rPr/>
        <w:t xml:space="preserve">Formula-nos </w:t>
      </w:r>
      <w:r>
        <w:rPr>
          <w:b/>
        </w:rPr>
        <w:t>Telecomunicações</w:t>
      </w:r>
      <w:r>
        <w:rPr/>
        <w:t xml:space="preserve"> </w:t>
      </w:r>
      <w:r>
        <w:rPr>
          <w:b/>
        </w:rPr>
        <w:t>Brasileiras</w:t>
      </w:r>
      <w:r>
        <w:rPr/>
        <w:t xml:space="preserve"> </w:t>
      </w:r>
      <w:r>
        <w:rPr>
          <w:b/>
        </w:rPr>
        <w:t>S/A</w:t>
      </w:r>
      <w:r>
        <w:rPr/>
        <w:t xml:space="preserve"> – TELEBRÁS –, para efeito de conclusivo parecer jurídico, as seguintes indagações:</w:t>
      </w:r>
    </w:p>
    <w:p>
      <w:pPr>
        <w:pStyle w:val="ALnEa"/>
        <w:rPr/>
      </w:pPr>
      <w:r>
        <w:rPr/>
        <w:t>1.</w:t>
        <w:tab/>
        <w:t>a edição e distribuição de relações sistematizadas de assinantes de serviço de telefonia, sob quaisquer denominações e formas, tais como listas, catálogos ou guias. por ordem alfabética de endereço e profissão, além de outras qualificações pertinentes, constitui atividade inerente à exploração do referido serviço?</w:t>
      </w:r>
    </w:p>
    <w:p>
      <w:pPr>
        <w:pStyle w:val="ALnEa"/>
        <w:rPr/>
      </w:pPr>
      <w:r>
        <w:rPr/>
        <w:t>2.</w:t>
        <w:tab/>
        <w:t xml:space="preserve">o acêrvo de informações relativas aos códigos de identificação das instalações telefônicas, que se designam por números telefônicos e são divulgadas nas citadas listas ou catálogos, pertence a concessionária ou se faz </w:t>
      </w:r>
      <w:r>
        <w:rPr>
          <w:i/>
        </w:rPr>
        <w:t>res communis omnium</w:t>
      </w:r>
      <w:r>
        <w:rPr/>
        <w:t>?</w:t>
      </w:r>
    </w:p>
    <w:p>
      <w:pPr>
        <w:pStyle w:val="ALnEa"/>
        <w:rPr/>
      </w:pPr>
      <w:r>
        <w:rPr/>
        <w:t>3.</w:t>
        <w:tab/>
        <w:t>é ilícito ao poder concedente regulamentar a edição de tais relações nominadas, listas, catálogos ou guias de informação?</w:t>
      </w:r>
    </w:p>
    <w:p>
      <w:pPr>
        <w:pStyle w:val="ALnEa"/>
        <w:rPr/>
      </w:pPr>
      <w:r>
        <w:rPr/>
        <w:t>4.</w:t>
        <w:tab/>
        <w:t>podem as concessionárias de serviço de telefonia contratar com terceiros a edição, publicação e distribuição de relações nominais qualificadas para a montagem de repertórios telefônicos?</w:t>
      </w:r>
    </w:p>
    <w:p>
      <w:pPr>
        <w:pStyle w:val="ALnEa"/>
        <w:rPr>
          <w:spacing w:val="-4"/>
        </w:rPr>
      </w:pPr>
      <w:r>
        <w:rPr>
          <w:spacing w:val="-4"/>
        </w:rPr>
        <w:t>5.</w:t>
        <w:tab/>
        <w:t>a edição e publicação dessas relações, fora das condições estabelecidas pelo poder que concede, afeta o direito das concessionárias, e, é permitido, assim, ao concedente, proibir práticas que não condigam com a vontade do que se delega, específica ou programáticamente?</w:t>
      </w:r>
    </w:p>
    <w:p>
      <w:pPr>
        <w:pStyle w:val="ALnEa"/>
        <w:rPr/>
      </w:pPr>
      <w:r>
        <w:rPr/>
        <w:t>6.</w:t>
        <w:tab/>
        <w:t>tem poderes uma empresa editora ou publicitária para editar, divulgar e lançar no mercado, ainda que a título gratuito, listas contendo números de telefones, apenas baseada no consentimento dos assinantes e a revelia da concessionária?</w:t>
      </w:r>
    </w:p>
    <w:p>
      <w:pPr>
        <w:pStyle w:val="ALnEa"/>
        <w:rPr>
          <w:spacing w:val="-4"/>
        </w:rPr>
      </w:pPr>
      <w:r>
        <w:rPr>
          <w:spacing w:val="-4"/>
        </w:rPr>
        <w:t>7.</w:t>
        <w:tab/>
        <w:t>as concessionárias estão obrigadas a fornecer informações relativas ao código de identificação das instalações telefônicas ou o número telefônico à empresas editoras ou publicitárias, por elas não contratadas ou autorizadas?</w:t>
      </w:r>
    </w:p>
    <w:p>
      <w:pPr>
        <w:pStyle w:val="ALnEa"/>
        <w:rPr/>
      </w:pPr>
      <w:r>
        <w:rPr/>
        <w:t>8</w:t>
        <w:tab/>
        <w:t>a natureza monopolística da exploração do serviço telefônico se estende à comercialização das listas telefônicas pela concessionária?</w:t>
      </w:r>
    </w:p>
    <w:p>
      <w:pPr>
        <w:pStyle w:val="Ttulocom3dgitos"/>
        <w:jc w:val="center"/>
        <w:rPr>
          <w:b/>
          <w:b/>
        </w:rPr>
      </w:pPr>
      <w:r>
        <w:rPr>
          <w:b/>
        </w:rPr>
        <w:t>I - PREMISSAS ÀS INDAGAçÕES</w:t>
      </w:r>
    </w:p>
    <w:p>
      <w:pPr>
        <w:pStyle w:val="PargrafoNormal"/>
        <w:rPr/>
      </w:pPr>
      <w:r>
        <w:rPr/>
        <w:t>Não resta dúvida, diante das proposições apresentadas e das questões propostas, que está em jogo de apreciação jurídica, a posição institucional de uma pessoa jurídica, cujo caráter monopolista na prestação de serviços exclusivos, é de fundamental importância na estrutura de órgãos ou organismos que se compõem na esfera da administração estatal.</w:t>
      </w:r>
    </w:p>
    <w:p>
      <w:pPr>
        <w:pStyle w:val="PargrafoNormal"/>
        <w:rPr/>
      </w:pPr>
      <w:r>
        <w:rPr/>
        <w:t>De pronto, como premissas às indagações feitas, surgem respostas práticas, legais e objetivas. Respostas simples que não aceitam subterfúgios hermenêuticos, nem procuram saídas impróprias na sistemática dos serviços a prestar pelo Estado através de pessoas jurídicas que, ao receberem privilégios e prerrogativas peculiares, agem na área de um interesse maior, isto é, na área do interesse de serviço público.</w:t>
      </w:r>
    </w:p>
    <w:p>
      <w:pPr>
        <w:pStyle w:val="PargrafoNormal"/>
        <w:rPr/>
      </w:pPr>
      <w:r>
        <w:rPr/>
        <w:t>Pela discrição nas atividades internas administrativas, ou mesmo nos limites de uma autonomia disciplinada e disciplinadora, as concessionárias monopolistas de serviços, só se obrigam a respeitar aquilo que a lei permite e não proíbe, passando a legítimos na legalidade, todos aqueles atos de gestão capazes de gerar relações jurídicas ou obrigações, desde que formalizados na extensão das finalidades pretendidas.</w:t>
      </w:r>
    </w:p>
    <w:p>
      <w:pPr>
        <w:pStyle w:val="PargrafoNormal"/>
        <w:rPr/>
      </w:pPr>
      <w:r>
        <w:rPr/>
        <w:t>Considerando, portanto, tais finalidades na sua extensão de propósitos administrativos, chegaremos a conclusões jurídicas irrefutáveis como as enunciadas abaixo, antes de qualquer apelo à lei e à doutrina, ao direito e à natureza da figura institucional:</w:t>
      </w:r>
    </w:p>
    <w:p>
      <w:pPr>
        <w:pStyle w:val="ALnEa"/>
        <w:rPr/>
      </w:pPr>
      <w:r>
        <w:rPr/>
        <w:t>a)</w:t>
        <w:tab/>
        <w:t>no direito moderno, sensivelmente influenciado pela ciência e pelas novas técnicas, a edição e a distribuição de relações sistematizadas de assinantes (item n.</w:t>
      </w:r>
      <w:r>
        <w:rPr>
          <w:vertAlign w:val="superscript"/>
        </w:rPr>
        <w:t>o</w:t>
      </w:r>
      <w:r>
        <w:rPr/>
        <w:t xml:space="preserve"> 1), ou das chamadas "listas telefônicas", catálogos ou guias informativos, decorrem de uma atividade obrigatória inerente ao próprio serviço de um trabalho-tarefa programado internamente e que pertence tão sómente as concessionárias;</w:t>
      </w:r>
    </w:p>
    <w:p>
      <w:pPr>
        <w:pStyle w:val="ALnEa"/>
        <w:rPr/>
      </w:pPr>
      <w:r>
        <w:rPr/>
        <w:t>b)</w:t>
        <w:tab/>
        <w:t>já que existem informações relativas aos códigos de identificação das instalações telefônicas, essas informações integram o patrimônio das concessionárias e se constituem em acêrvo patrimonial (item n.</w:t>
      </w:r>
      <w:r>
        <w:rPr>
          <w:vertAlign w:val="superscript"/>
        </w:rPr>
        <w:t>o</w:t>
      </w:r>
      <w:r>
        <w:rPr/>
        <w:t xml:space="preserve"> 2), em </w:t>
      </w:r>
      <w:r>
        <w:rPr>
          <w:b/>
        </w:rPr>
        <w:t>bem</w:t>
      </w:r>
      <w:r>
        <w:rPr/>
        <w:t xml:space="preserve"> </w:t>
      </w:r>
      <w:r>
        <w:rPr>
          <w:b/>
        </w:rPr>
        <w:t>particular</w:t>
      </w:r>
      <w:r>
        <w:rPr/>
        <w:t xml:space="preserve"> das próprias empresas de serviços, sómente podendo sofrer exploração por expressa autorização ou contrato que venha a afirmar direitos e conseqüentes obrigações;</w:t>
      </w:r>
    </w:p>
    <w:p>
      <w:pPr>
        <w:pStyle w:val="ALnEa"/>
        <w:rPr/>
      </w:pPr>
      <w:r>
        <w:rPr/>
        <w:t>c)</w:t>
        <w:tab/>
        <w:t>não é só lícito, mas também uma exigência de norma legal (item n.</w:t>
      </w:r>
      <w:r>
        <w:rPr>
          <w:vertAlign w:val="superscript"/>
        </w:rPr>
        <w:t>o </w:t>
      </w:r>
      <w:r>
        <w:rPr/>
        <w:t>3), o dever de quem dá a autorização ou contrata, de regulamentar a publicação e a edição de livros especializados contendo relações nominadas, porque se há uma condição jurídica-administrativa, é aquela que une concessionária e assinantes, entre a pessoa que presta o serviço e a parte que paga o serviço prestado;</w:t>
      </w:r>
    </w:p>
    <w:p>
      <w:pPr>
        <w:pStyle w:val="ALnEa"/>
        <w:rPr/>
      </w:pPr>
      <w:r>
        <w:rPr>
          <w:spacing w:val="-2"/>
        </w:rPr>
        <w:t>d)</w:t>
        <w:tab/>
        <w:t>pelo simples motivo de só as concessionárias de telefonia possuírem no seu acêrvo como bem particular resultante de trabalho administrativo interno as informações que se possam pretender (item n.</w:t>
      </w:r>
      <w:r>
        <w:rPr>
          <w:spacing w:val="-2"/>
          <w:vertAlign w:val="superscript"/>
        </w:rPr>
        <w:t xml:space="preserve">o </w:t>
      </w:r>
      <w:r>
        <w:rPr>
          <w:spacing w:val="-2"/>
        </w:rPr>
        <w:t>4) óbviamente sómente quem tem o que dar ou a oferecer pode contratar com terceiros a execução material de catálogos telefônicos que, acaso não autorizados, não podem ser motivo de comercialização;</w:t>
      </w:r>
    </w:p>
    <w:p>
      <w:pPr>
        <w:pStyle w:val="ALnEa"/>
        <w:rPr/>
      </w:pPr>
      <w:r>
        <w:rPr/>
        <w:t>e)</w:t>
        <w:tab/>
        <w:t>embora possa haver contrato ou autorização (item n.</w:t>
      </w:r>
      <w:r>
        <w:rPr>
          <w:vertAlign w:val="superscript"/>
        </w:rPr>
        <w:t>o</w:t>
      </w:r>
      <w:r>
        <w:rPr/>
        <w:t xml:space="preserve"> 5), a publicação e a edição de listas telefônicas fora das condições estabelecidas no negócio jurídico, leva a concessionária que contratou ou autorizou a possibilidade de denúncia do convencionado por força do exercício de práticas que não condizem com as finalidades consentidas, pois prevalece no serviço prestado a tônica peculiar de interesse publico;</w:t>
      </w:r>
    </w:p>
    <w:p>
      <w:pPr>
        <w:pStyle w:val="ALnEa"/>
        <w:rPr/>
      </w:pPr>
      <w:r>
        <w:rPr>
          <w:spacing w:val="-4"/>
        </w:rPr>
        <w:t>f)</w:t>
        <w:tab/>
        <w:t xml:space="preserve">com base nas informações que se constituem em acêrvo da concessionária, </w:t>
      </w:r>
      <w:r>
        <w:rPr>
          <w:b/>
          <w:spacing w:val="-4"/>
        </w:rPr>
        <w:t xml:space="preserve">bem de serviço administrativo </w:t>
      </w:r>
      <w:r>
        <w:rPr>
          <w:spacing w:val="-4"/>
        </w:rPr>
        <w:t>qualificado e definido (item n.</w:t>
      </w:r>
      <w:r>
        <w:rPr>
          <w:spacing w:val="-4"/>
          <w:vertAlign w:val="superscript"/>
        </w:rPr>
        <w:t>o</w:t>
      </w:r>
      <w:r>
        <w:rPr>
          <w:spacing w:val="-4"/>
        </w:rPr>
        <w:t xml:space="preserve"> 6), poderes não sobram às empresas editoras ou publicitárias para lançar no mercado listas de telefones a qualquer título, de vez que aos assinantes não cabem poderes de gestão ou decisão, muito menos à revelia da concessionária, única capaz de compromissamentos formais;</w:t>
      </w:r>
    </w:p>
    <w:p>
      <w:pPr>
        <w:pStyle w:val="ALnEa"/>
        <w:rPr/>
      </w:pPr>
      <w:r>
        <w:rPr>
          <w:spacing w:val="-2"/>
        </w:rPr>
        <w:t>g)</w:t>
        <w:tab/>
        <w:t>não há obrigação legal, nem formal, das concessionárias fornecerem informações que se incorporaram ao seu patrimônio administrativo (item n.</w:t>
      </w:r>
      <w:r>
        <w:rPr>
          <w:spacing w:val="-2"/>
          <w:vertAlign w:val="superscript"/>
        </w:rPr>
        <w:t>o</w:t>
      </w:r>
      <w:r>
        <w:rPr>
          <w:spacing w:val="-2"/>
        </w:rPr>
        <w:t xml:space="preserve"> 7) relativas ao código de identificação das instalações telefônicas, a não ser por acordo firmado entre partes, expressa autorização ou contrato específico, pela simples virtude de serem as listas telefônicas, decorrência da concessão recebida de serviço publico;</w:t>
      </w:r>
    </w:p>
    <w:p>
      <w:pPr>
        <w:pStyle w:val="ALnEa"/>
        <w:rPr/>
      </w:pPr>
      <w:r>
        <w:rPr/>
        <w:t>h)</w:t>
        <w:tab/>
        <w:t>na verdade, tanto podem as concessionárias, como as empresas particulares editoras, comercializarem listas telefônicas (item n.</w:t>
      </w:r>
      <w:r>
        <w:rPr>
          <w:vertAlign w:val="superscript"/>
        </w:rPr>
        <w:t>o</w:t>
      </w:r>
      <w:r>
        <w:rPr/>
        <w:t xml:space="preserve"> 8), as primeiras por condição dos poderes que lhe são pertinentes no interesse do serviço concedido, as segundas quando estiverem vinculadas às primeiras ( concessionárias) através de compromissos bi-laterais para o exercício pleno de uma atividade incorporada às finalidades monopolísticas.</w:t>
      </w:r>
      <w:r>
        <w:br w:type="page"/>
      </w:r>
    </w:p>
    <w:p>
      <w:pPr>
        <w:pStyle w:val="Ttulocom3dgitos"/>
        <w:jc w:val="center"/>
        <w:rPr>
          <w:b/>
          <w:b/>
        </w:rPr>
      </w:pPr>
      <w:r>
        <w:rPr>
          <w:b/>
        </w:rPr>
        <w:t>II - DIREITO TELEFÔNICO E REGIME JURÍDICO-ECONÔMICO</w:t>
      </w:r>
    </w:p>
    <w:p>
      <w:pPr>
        <w:pStyle w:val="PargrafoNormal"/>
        <w:rPr/>
      </w:pPr>
      <w:r>
        <w:rPr/>
        <w:t xml:space="preserve">Na expansão dos serviços telefônicos, e frente o desenvolvimento das comunicações, a doutrina encontrou harmonia de pensamento jurídico, sobretudo no direito comparado. Caracterizam-se os serviços pela sua unidade administrativa e técnica, tornando-se irrelevante a classificação apontada por Manuel Maria Diez (ver SERVICIO PUBLICO DE LOS TELEFONOS - </w:t>
      </w:r>
      <w:r>
        <w:rPr>
          <w:b/>
        </w:rPr>
        <w:t xml:space="preserve">Regimen Jurídico-Economico de las Tele-Comunicaciones </w:t>
      </w:r>
      <w:r>
        <w:rPr/>
        <w:t>- pags. 4/5 ), distinguindo formas internacionais, locais urbanas ou particulares.</w:t>
      </w:r>
    </w:p>
    <w:p>
      <w:pPr>
        <w:pStyle w:val="PargrafoNormal"/>
        <w:rPr/>
      </w:pPr>
      <w:r>
        <w:rPr/>
        <w:t xml:space="preserve">Define-se o chamado </w:t>
      </w:r>
      <w:r>
        <w:rPr>
          <w:b/>
        </w:rPr>
        <w:t xml:space="preserve">direito telefônico </w:t>
      </w:r>
      <w:r>
        <w:rPr/>
        <w:t>como um sistema de normas de direito publico (ver S. Pugliese - COMPENDIO DI DIRITTO TELEFÔNICO - pags. 29/35) que regulam uma atividade estatal para a execução de um monopólio de direito, no sentido de construir e explorar linhas e rêdes telefônicas em todo o território de uma nação, para uso público ou privado. Entende Pugliese (pág. 28) que o serviço telefônico se exercita em condições de monopólio de direito com um fim social e político e não só com a finalidade de prestação, envolvendo Estado, concessionárias e usuários.</w:t>
      </w:r>
    </w:p>
    <w:p>
      <w:pPr>
        <w:pStyle w:val="PargrafoNormal"/>
        <w:rPr/>
      </w:pPr>
      <w:r>
        <w:rPr/>
        <w:t>Em decorrência de um direito, ou melhor dizendo, de um monopólio de direito, no Brasil o problema se apresenta equacionado em termos de privilégios ou prerrogativas que se retém ou se concedem. Depende da administração concessionária, no caso a TELEBRÁS, vinculada ao Ministério das Comunicações, atender o seu peculiar interesse, editando diretamente as listas telefônicas e explorando a publicidade nos classificados, e isso como permitida ação de caráter conexo à prestação dos serviços telefônicos.</w:t>
      </w:r>
    </w:p>
    <w:p>
      <w:pPr>
        <w:pStyle w:val="PargrafoNormal"/>
        <w:rPr/>
      </w:pPr>
      <w:r>
        <w:rPr/>
        <w:t xml:space="preserve">De mais a mais, pelo próprio regime jurídico econômico, regime assentado no direito ao monopólio, as listas telefônicas 1astreadas num acêrvo de informações, passaram a constituir-se como </w:t>
      </w:r>
      <w:r>
        <w:rPr>
          <w:b/>
        </w:rPr>
        <w:t>bens de valor</w:t>
      </w:r>
      <w:r>
        <w:rPr/>
        <w:t>, de valor estimado economicamente, sobre os quais há a posse, a propriedade e a titularidade, impondo na hipótese de autorização ou contratação, condições quanto à feitura, montagem técnica, comércio e distribuição.</w:t>
      </w:r>
    </w:p>
    <w:p>
      <w:pPr>
        <w:pStyle w:val="PargrafoNormal"/>
        <w:rPr/>
      </w:pPr>
      <w:r>
        <w:rPr/>
        <w:t>Cabe à administração concessionária, usar de um direito que é seu na extensão do exercício do monopólio constitucional, ou se assim o quiser abrir a possibilidade competitiva através de concorrência, orientando-se pela legislação federal pertinente (Decreto-lei n.</w:t>
      </w:r>
      <w:r>
        <w:rPr>
          <w:vertAlign w:val="superscript"/>
        </w:rPr>
        <w:t>o</w:t>
      </w:r>
      <w:r>
        <w:rPr/>
        <w:t xml:space="preserve"> 200, Art. 125), por se tratar na espécie de </w:t>
      </w:r>
      <w:r>
        <w:rPr>
          <w:b/>
        </w:rPr>
        <w:t>licitação para serviços</w:t>
      </w:r>
      <w:r>
        <w:rPr/>
        <w:t>, isto e, para a feitura de listas telefônicas tiradas de informações técnicas computadas.</w:t>
      </w:r>
    </w:p>
    <w:p>
      <w:pPr>
        <w:pStyle w:val="PargrafoNormal"/>
        <w:rPr/>
      </w:pPr>
      <w:r>
        <w:rPr/>
        <w:t xml:space="preserve">Quem procurar entrar no âmbito do </w:t>
      </w:r>
      <w:r>
        <w:rPr>
          <w:b/>
        </w:rPr>
        <w:t>direito telefônico</w:t>
      </w:r>
      <w:r>
        <w:rPr/>
        <w:t xml:space="preserve">, tende a concluir com exatidão de lógica jurídica que um </w:t>
      </w:r>
      <w:r>
        <w:rPr>
          <w:b/>
        </w:rPr>
        <w:t xml:space="preserve">número de telefone </w:t>
      </w:r>
      <w:r>
        <w:rPr/>
        <w:t xml:space="preserve">não tem o conceito aritmético do </w:t>
      </w:r>
      <w:r>
        <w:rPr>
          <w:b/>
        </w:rPr>
        <w:t xml:space="preserve">número comum </w:t>
      </w:r>
      <w:r>
        <w:rPr/>
        <w:t xml:space="preserve">como estimativa de quantidade, mas que surge como expressão gráfico-numérica de um código, </w:t>
      </w:r>
      <w:r>
        <w:rPr>
          <w:b/>
        </w:rPr>
        <w:t>código</w:t>
      </w:r>
      <w:r>
        <w:rPr/>
        <w:t xml:space="preserve"> esse formado da combinação de diferentes impulsos elétricos, e que, sem dúvida, é parte integrante de um sistema central e operacional que dá </w:t>
      </w:r>
      <w:r>
        <w:rPr>
          <w:b/>
        </w:rPr>
        <w:t xml:space="preserve">motivo-fim </w:t>
      </w:r>
      <w:r>
        <w:rPr/>
        <w:t>a prestação do serviço, nos seus aspectos internos e complementares.</w:t>
      </w:r>
    </w:p>
    <w:p>
      <w:pPr>
        <w:pStyle w:val="PargrafoNormal"/>
        <w:rPr/>
      </w:pPr>
      <w:r>
        <w:rPr/>
        <w:t xml:space="preserve">Releva notar que, além da posição jurídica e do posicionamento constitucional, tão logo recebida seja a concessão de serviço público, as concessionárias assumem autonomia de vontade administrativa (J. P. Ramos -ENSAYO JURÍDICO Y SOCIAL SOBRE LA CONCESION DE SERVICIOS PÚBLICOS - Buenos Aires, 1937; Mario Mazagão - NATUREZA JURÍDICA DA CONCESSÃO DE SERVIÇO PÚBLICO - São Paulo, 1933; A. Blonndeau - LA CONCESSIÓN DE SERVICE PUBLIQUE - Paris, 1933; J. C. Rodriguez Arias - EL MONOPOLIO EN LOS SERVICIOS PÚBLICOS - Rosario, 1937; E. Puchetti - L'ATTIVITA COMERCIALE E LA PRESTAZIONE DI SERVIZI PÚBBLICI DA PARTE DELLA PUBBLICA AMMINISTRAZIONE - Milão, 1947; R. Piccirilli - EL PRIVILEGIO EN LAS CONCESIONES DE SERVICIO PÚBLICO - Buenos Aires, 1936; E. W. Clemens - ECONOMICS AND PUBLIC UTILITIES - Nova York, 1950; A. Gonzalez Vergara - LA CONCESION, ACTO ADMINISTRATIVO CREADOR DE DERECHOS - Santiago do Chile, 1965; P. Orianne - LA LOI ET LE CONTRAT DANS LES CONCESSIONS DE SERVICE PUBLIQUE - Bruxelas, 1961; Jean de Soto - GRANDS SERVICES PUBLICS ET ENTERPRISES NATIONALES - Paris, 1971), </w:t>
      </w:r>
      <w:r>
        <w:rPr>
          <w:b/>
        </w:rPr>
        <w:t>vontade</w:t>
      </w:r>
      <w:r>
        <w:rPr/>
        <w:t xml:space="preserve"> que conduz a uma atividade consentida para decidir e agir no plano geral do serviço a prestar.</w:t>
      </w:r>
    </w:p>
    <w:p>
      <w:pPr>
        <w:pStyle w:val="PargrafoNormal"/>
        <w:rPr/>
      </w:pPr>
      <w:r>
        <w:rPr/>
        <w:t>Evidentemente, pela evolução das práticas tecnológicas, ou pelo aperfeiçoamento dos instrumentais técnicos, as informações que uma concessionária possui, entram na categoria de bens materiais que servem aos fins públicos e aos usuários, bens que se fazem qualitativos e quantitativos economicamente, podendo-se deles dispor não como simples elementos acessórios (S. Pugliese - ob. cit. - pág. 19), mas como integrantes de um patrimônio único num sistema especial de comunicações telefônicas.</w:t>
      </w:r>
    </w:p>
    <w:p>
      <w:pPr>
        <w:pStyle w:val="PargrafoNormal"/>
        <w:rPr/>
      </w:pPr>
      <w:r>
        <w:rPr/>
        <w:t>Hã um pressuposto inalienável, aceito e consagrado no direito administrativo moderno, que é aquele que o poder de polícia e de controle se estende (M. M. Diez - ob. cit. - pág. 244) a todas as partes ou porções do serviço público concedido, passando a administração a ter o dever, e, em conseqüência também o direito, de velar para que o serviço funcione, na sua inteireza ou integridade, o melhor possível.</w:t>
      </w:r>
    </w:p>
    <w:p>
      <w:pPr>
        <w:pStyle w:val="PargrafoNormal"/>
        <w:rPr/>
      </w:pPr>
      <w:r>
        <w:rPr/>
        <w:t>De caráter subjetivo, na discricionariedade, diante dos objetivos possíveis, o segredo nas comunicações telefônicas abrange na extensão a todas as coisas e fatos confiados a empresa que realiza o serviço (Diez - ob. cit. - págs. 269/70), a todas as operações efetuadas por seu intermédio e que não sejam estranhas às finalidades públicas. Partindo, portanto, do princípio de que as listas telefônicas, resultam de tarefas técnicas a cargo das concessionárias, de nenhum modo se poderia admitir a efetivação forçada de um negócio jurídico, à margem de decisões que impliquem em comercialização ou em ato gerador de novos direitos.</w:t>
      </w:r>
      <w:r>
        <w:br w:type="page"/>
      </w:r>
    </w:p>
    <w:p>
      <w:pPr>
        <w:pStyle w:val="Ttulocom3dgitos"/>
        <w:jc w:val="center"/>
        <w:rPr>
          <w:b/>
          <w:b/>
        </w:rPr>
      </w:pPr>
      <w:r>
        <w:rPr>
          <w:b/>
        </w:rPr>
        <w:t>III - A PROBLEMÁTICA NO DIREITO BRASILEIRO</w:t>
      </w:r>
    </w:p>
    <w:p>
      <w:pPr>
        <w:pStyle w:val="PargrafoNormal"/>
        <w:rPr/>
      </w:pPr>
      <w:r>
        <w:rPr>
          <w:spacing w:val="-4"/>
        </w:rPr>
        <w:t>Entre nós, aqui no Brasil, desde o inicio da existência dos citados serviços concedidos, sempre as concessionárias ficaram com o direito de montarem as listas telefônicas, tornando-se dispensável na lei (Código Brasileiro de Telecomunicações, Lei n.</w:t>
      </w:r>
      <w:r>
        <w:rPr>
          <w:spacing w:val="-4"/>
          <w:vertAlign w:val="superscript"/>
        </w:rPr>
        <w:t>o</w:t>
      </w:r>
      <w:r>
        <w:rPr>
          <w:spacing w:val="-4"/>
        </w:rPr>
        <w:t xml:space="preserve"> 4.117/62), qualquer menção ao problema, pois no tocante à serviços telefônicos, as listas traduzem trabalho administrativo, peculiar e interno da administração.</w:t>
      </w:r>
    </w:p>
    <w:p>
      <w:pPr>
        <w:pStyle w:val="PargrafoNormal"/>
        <w:rPr/>
      </w:pPr>
      <w:r>
        <w:rPr>
          <w:spacing w:val="-4"/>
        </w:rPr>
        <w:t>No entretanto, quando mais tarde se baixaram normas regulamentares (Regulamento dos Serviços de Telefonia, Decreto n.</w:t>
      </w:r>
      <w:r>
        <w:rPr>
          <w:spacing w:val="-4"/>
          <w:vertAlign w:val="superscript"/>
        </w:rPr>
        <w:t>o</w:t>
      </w:r>
      <w:r>
        <w:rPr>
          <w:spacing w:val="-4"/>
        </w:rPr>
        <w:t xml:space="preserve"> 57.611/66), declarou-se, como não podia acontecer o contrário, ser da exclusiva responsabilidade das concessionárias, a organização, a publicação, a distribuição ou a venda de listas de assinantes.</w:t>
      </w:r>
    </w:p>
    <w:p>
      <w:pPr>
        <w:pStyle w:val="PargrafoNormal"/>
        <w:rPr/>
      </w:pPr>
      <w:r>
        <w:rPr/>
        <w:t>Ficou assim redigido textual e taxativamente o Art. 23, face à nova redação que depois lhe foi dada pelo Decreto n.</w:t>
      </w:r>
      <w:r>
        <w:rPr>
          <w:vertAlign w:val="superscript"/>
        </w:rPr>
        <w:t>o</w:t>
      </w:r>
      <w:r>
        <w:rPr/>
        <w:t xml:space="preserve"> 73.380/73, incluindo-se no disposto, como se lê claramente abaixo, à maneira de possível solução razoável, a permissão contida no § 3.</w:t>
      </w:r>
      <w:r>
        <w:rPr>
          <w:vertAlign w:val="superscript"/>
        </w:rPr>
        <w:t>o</w:t>
      </w:r>
      <w:r>
        <w:rPr/>
        <w:t>, porém não imperativa, nem coercitiva ou obrigatória:</w:t>
      </w:r>
    </w:p>
    <w:p>
      <w:pPr>
        <w:pStyle w:val="CitaoLonga"/>
        <w:rPr/>
      </w:pPr>
      <w:r>
        <w:rPr/>
        <w:t>"Art. 23 - são da exclusiva responsabilidade das concessionárias ou permissionárias dos Serviços de Telefonia Públicos a organização, publicação, distribuição ou venda de listas de assinantes...".</w:t>
      </w:r>
    </w:p>
    <w:p>
      <w:pPr>
        <w:pStyle w:val="CitaoLonga"/>
        <w:rPr/>
      </w:pPr>
      <w:r>
        <w:rPr/>
        <w:t>"§ 3.</w:t>
      </w:r>
      <w:r>
        <w:rPr>
          <w:vertAlign w:val="superscript"/>
        </w:rPr>
        <w:t>o</w:t>
      </w:r>
      <w:r>
        <w:rPr/>
        <w:t xml:space="preserve"> - As concessionárias ou permissionárias poderão contratar com empresas especializadas, com ou sem exclusividade, a organização, publicação e distribuição das listas, bem como a comercialização das inserções...".</w:t>
      </w:r>
    </w:p>
    <w:p>
      <w:pPr>
        <w:pStyle w:val="PargrafoNormal"/>
        <w:rPr/>
      </w:pPr>
      <w:r>
        <w:rPr/>
        <w:t>Na verdade jurídica, o que a norma diz, diz para valer. Claras estão as expressões no seu conteúdo de merecimento jurídico. Evidente, na sua clareza, o pensamento legislativo e do legislador. Ou da administração superior quando estabelece regras de obrigatório comportamento administrativo. Haja visto, para uma exata compreensão da relação que se firma ou venha a firmar, a norma do § 4.</w:t>
      </w:r>
      <w:r>
        <w:rPr>
          <w:vertAlign w:val="superscript"/>
        </w:rPr>
        <w:t>o</w:t>
      </w:r>
      <w:r>
        <w:rPr/>
        <w:t>, complementando o § 3.</w:t>
      </w:r>
      <w:r>
        <w:rPr>
          <w:vertAlign w:val="superscript"/>
        </w:rPr>
        <w:t>o</w:t>
      </w:r>
      <w:r>
        <w:rPr/>
        <w:t>, nas suas implicações de conseqüências fáticas:</w:t>
      </w:r>
    </w:p>
    <w:p>
      <w:pPr>
        <w:pStyle w:val="CitaoLonga"/>
        <w:rPr/>
      </w:pPr>
      <w:r>
        <w:rPr/>
        <w:t>"§ 4.</w:t>
      </w:r>
      <w:r>
        <w:rPr>
          <w:vertAlign w:val="superscript"/>
        </w:rPr>
        <w:t>o</w:t>
      </w:r>
      <w:r>
        <w:rPr/>
        <w:t xml:space="preserve"> - É vedada a produção ou reprodução total ou parcial, distribuição ou venda das listas... por pessoas... não expressamente autorizadas pelas concessionárias".</w:t>
      </w:r>
    </w:p>
    <w:p>
      <w:pPr>
        <w:pStyle w:val="PargrafoNormal"/>
        <w:rPr/>
      </w:pPr>
      <w:r>
        <w:rPr/>
        <w:t>Pois bem, não bastassem as disposições referidas, todas manifestamente impositivas no seu contexto, é de se considerar que os serviços de telecomunicações em todo o território brasileiro obedecem a regime jurídico especial (Lei n.</w:t>
      </w:r>
      <w:r>
        <w:rPr>
          <w:vertAlign w:val="superscript"/>
        </w:rPr>
        <w:t xml:space="preserve">o </w:t>
      </w:r>
      <w:r>
        <w:rPr/>
        <w:t>4. 11 7, de 27 de agosto de 1962), ressalvando-se contudo a competência privativa da União Federal.</w:t>
      </w:r>
    </w:p>
    <w:p>
      <w:pPr>
        <w:pStyle w:val="PargrafoNormal"/>
        <w:rPr/>
      </w:pPr>
      <w:r>
        <w:rPr/>
        <w:t>Para os efeitos positivos dessa lei (n.</w:t>
      </w:r>
      <w:r>
        <w:rPr>
          <w:vertAlign w:val="superscript"/>
        </w:rPr>
        <w:t>o</w:t>
      </w:r>
      <w:r>
        <w:rPr/>
        <w:t xml:space="preserve"> 4.117/62 ), "constituem serviços de telecomunicações a transmissão, emissão ou recepção de símbolos, caracteres, sinais escritos, imagens, sons </w:t>
      </w:r>
      <w:r>
        <w:rPr>
          <w:b/>
        </w:rPr>
        <w:t>ou informações de</w:t>
      </w:r>
      <w:r>
        <w:rPr/>
        <w:t xml:space="preserve"> </w:t>
      </w:r>
      <w:r>
        <w:rPr>
          <w:b/>
        </w:rPr>
        <w:t>qualquer natureza</w:t>
      </w:r>
      <w:r>
        <w:rPr/>
        <w:t xml:space="preserve">, por fio, rádio, eletricidade, meios óticos ou qualquer outro processo eletro-magnético" ( n/livro - FUNDAÇÕES E EMPRESAS PÚBLICAS - pág. 135), principalmente as </w:t>
      </w:r>
      <w:r>
        <w:rPr>
          <w:b/>
        </w:rPr>
        <w:t>informações</w:t>
      </w:r>
      <w:r>
        <w:rPr/>
        <w:t xml:space="preserve"> que se fazem bens de serviço.</w:t>
      </w:r>
    </w:p>
    <w:p>
      <w:pPr>
        <w:pStyle w:val="PargrafoNormal"/>
        <w:rPr/>
      </w:pPr>
      <w:r>
        <w:rPr/>
        <w:t xml:space="preserve">Com respeito à TELEBRÁS (Telecomunicações Brasileiras S.A.), da maneira como foi organizada, e </w:t>
      </w:r>
      <w:r>
        <w:rPr>
          <w:b/>
        </w:rPr>
        <w:t>monopolista</w:t>
      </w:r>
      <w:r>
        <w:rPr/>
        <w:t xml:space="preserve"> de fins, bens e serviços. Na sua função de gestão ou planejamento, de coordenação e assistência administrativa e técnica, para executar outras atividades afins (n/livro - EMPRESAS PÚBLICAS NO BRASIL - págs. 89/92 ), alcança dimensões de ampla jurisdição de administração global, inclusive de recursos que poderão ser auferidos como retribuição pela prestação de assistência especializada.</w:t>
      </w:r>
    </w:p>
    <w:p>
      <w:pPr>
        <w:pStyle w:val="Ttulocom3dgitos"/>
        <w:jc w:val="center"/>
        <w:rPr>
          <w:b/>
          <w:b/>
        </w:rPr>
      </w:pPr>
      <w:r>
        <w:rPr>
          <w:b/>
        </w:rPr>
        <w:t>IV - O MONOPÓLIO NO MANDAMENTO CONSTITUCIONAL</w:t>
      </w:r>
    </w:p>
    <w:p>
      <w:pPr>
        <w:pStyle w:val="PargrafoNormal"/>
        <w:rPr/>
      </w:pPr>
      <w:r>
        <w:rPr/>
        <w:t>Quanto à tradição monopolista de serviços, está incerta nas cartas constitucionais brasileiras. Sómente à União compete autorizar ou conceder. Não distinguindo, no interesse do monopólio constitucional, o que e preciso que se faça para a exploração de serviços públicos que surgem substancialmente econômicos. Valem, portanto, na sua aplicabilidade, os diplomas que complementam a permitida atividade administrativa.</w:t>
      </w:r>
    </w:p>
    <w:p>
      <w:pPr>
        <w:pStyle w:val="PargrafoNormal"/>
        <w:rPr/>
      </w:pPr>
      <w:r>
        <w:rPr/>
        <w:t>Escrevia-se no Art. 5.</w:t>
      </w:r>
      <w:r>
        <w:rPr>
          <w:vertAlign w:val="superscript"/>
        </w:rPr>
        <w:t>o</w:t>
      </w:r>
      <w:r>
        <w:rPr/>
        <w:t>, inciso XII, da Constituição de 1946:</w:t>
      </w:r>
    </w:p>
    <w:p>
      <w:pPr>
        <w:pStyle w:val="CitaoLonga"/>
        <w:rPr/>
      </w:pPr>
      <w:r>
        <w:rPr/>
        <w:t>"Explorar, diretamente ou mediante autorização ou concessão, os serviços de telégrafos, rádio-comunicação, de radiodifusão. de telefones interestaduais e internacionais...".</w:t>
      </w:r>
    </w:p>
    <w:p>
      <w:pPr>
        <w:pStyle w:val="PargrafoNormal"/>
        <w:rPr/>
      </w:pPr>
      <w:r>
        <w:rPr/>
        <w:t>Textuava-se, já em termos de mais precisa simplicidade, no Art. 8.</w:t>
      </w:r>
      <w:r>
        <w:rPr>
          <w:vertAlign w:val="superscript"/>
        </w:rPr>
        <w:t>o</w:t>
      </w:r>
      <w:r>
        <w:rPr/>
        <w:t>, inciso XV, da Carta de 1967:</w:t>
      </w:r>
    </w:p>
    <w:p>
      <w:pPr>
        <w:pStyle w:val="CitaoLonga"/>
        <w:rPr/>
      </w:pPr>
      <w:r>
        <w:rPr/>
        <w:t>"Explorar. diretamente ou mediante autorização ou concessão: a) os serviços de telecomunicações".</w:t>
      </w:r>
    </w:p>
    <w:p>
      <w:pPr>
        <w:pStyle w:val="PargrafoNormal"/>
        <w:rPr/>
      </w:pPr>
      <w:r>
        <w:rPr/>
        <w:t>Levada a disposição mandamental para a Emenda Constitucional n.</w:t>
      </w:r>
      <w:r>
        <w:rPr>
          <w:vertAlign w:val="superscript"/>
        </w:rPr>
        <w:t>o</w:t>
      </w:r>
      <w:r>
        <w:rPr/>
        <w:t xml:space="preserve"> 1 de 1969, referendou os mesmos princípios (Art. 8.</w:t>
      </w:r>
      <w:r>
        <w:rPr>
          <w:vertAlign w:val="superscript"/>
        </w:rPr>
        <w:t>o</w:t>
      </w:r>
      <w:r>
        <w:rPr/>
        <w:t>, inciso XV), mantendo-os na competência privativa da União, e na plenitude de reserva constitucional, todos os serviços que envolvam telecomunicações.</w:t>
      </w:r>
    </w:p>
    <w:p>
      <w:pPr>
        <w:pStyle w:val="PargrafoNormal"/>
        <w:rPr/>
      </w:pPr>
      <w:r>
        <w:rPr/>
        <w:t>Todavia, a posição legal e constitucional brasileira, assemelha-se de conteúdo e forma da norma legal, a outras situações legislativas que se encontram no direito comparado. Competindo ao poder público (aqui União Federal) adotar, em razão da natureza do serviço, os modos melhor adequados a perseguição de fins administrativos.</w:t>
      </w:r>
    </w:p>
    <w:p>
      <w:pPr>
        <w:pStyle w:val="PargrafoNormal"/>
        <w:rPr/>
      </w:pPr>
      <w:r>
        <w:rPr/>
        <w:t>Examinada a formação orgânica da TELEBRÁS e os demais instrumentos jurídicos que lhe dão apoio legal e legítimo na atividade administrativa de serviço, três importantes pontos surpreendem o estudioso:</w:t>
      </w:r>
    </w:p>
    <w:p>
      <w:pPr>
        <w:pStyle w:val="ALnEa"/>
        <w:rPr/>
      </w:pPr>
      <w:r>
        <w:rPr/>
        <w:t>a)</w:t>
        <w:tab/>
        <w:t xml:space="preserve">aquele em que se verifica, por ocorrência determinativa do preceito existência real de uma concessão com </w:t>
      </w:r>
      <w:r>
        <w:rPr>
          <w:b/>
        </w:rPr>
        <w:t>monopólio de direito</w:t>
      </w:r>
      <w:r>
        <w:rPr/>
        <w:t>;</w:t>
      </w:r>
    </w:p>
    <w:p>
      <w:pPr>
        <w:pStyle w:val="ALnEa"/>
        <w:rPr/>
      </w:pPr>
      <w:r>
        <w:rPr/>
        <w:t>b)</w:t>
        <w:tab/>
        <w:t xml:space="preserve">outro que, claramente, em razão de força originária constituinte, torna a concessão em </w:t>
      </w:r>
      <w:r>
        <w:rPr>
          <w:b/>
        </w:rPr>
        <w:t>monopólio de fato</w:t>
      </w:r>
      <w:r>
        <w:rPr/>
        <w:t>;</w:t>
      </w:r>
    </w:p>
    <w:p>
      <w:pPr>
        <w:pStyle w:val="ALnEa"/>
        <w:spacing w:before="0" w:after="120"/>
        <w:rPr/>
      </w:pPr>
      <w:r>
        <w:rPr/>
        <w:t>c)</w:t>
        <w:tab/>
        <w:t xml:space="preserve">outro ainda que, sensível à programática administrativa, outorga-lhe concessão a </w:t>
      </w:r>
      <w:r>
        <w:rPr>
          <w:b/>
        </w:rPr>
        <w:t>título exclusivo</w:t>
      </w:r>
      <w:r>
        <w:rPr/>
        <w:t>.</w:t>
      </w:r>
    </w:p>
    <w:p>
      <w:pPr>
        <w:pStyle w:val="PargrafoNormal"/>
        <w:rPr/>
      </w:pPr>
      <w:r>
        <w:rPr/>
        <w:t>Pelo primeiro (monopólio de direito), a lei especial proíbe que outras pessoas exerçam atividade relativa ao serviço concedido. No segundo, resultante do tipo do serviço a prestar (monopólio de fato), só a concessionária possui condições técnicas para realizar a atividade concedida. Pelo ultimo (título exclusivo), o poder concedente compromete-se a não admitir concorrentes quanto à finalidade específica da concessão.</w:t>
      </w:r>
    </w:p>
    <w:p>
      <w:pPr>
        <w:pStyle w:val="Ttulocom3dgitos"/>
        <w:jc w:val="center"/>
        <w:rPr>
          <w:b/>
          <w:b/>
        </w:rPr>
      </w:pPr>
      <w:r>
        <w:rPr>
          <w:b/>
        </w:rPr>
        <w:t>V - A QUESTÃO DAS LISTAS TELEFÔNICAS</w:t>
      </w:r>
    </w:p>
    <w:p>
      <w:pPr>
        <w:pStyle w:val="PargrafoNormal"/>
        <w:rPr>
          <w:spacing w:val="-4"/>
        </w:rPr>
      </w:pPr>
      <w:r>
        <w:rPr>
          <w:spacing w:val="-4"/>
        </w:rPr>
        <w:t>Todos sabemos, em virtude da complexidade dos sistemas telefônicos, que uma central telefônica se caracteriza pela obrigação possível de prestar serviço telefônico a grande número de assinantes ou usuários. Cada assinante ou usuário tem, no seu local privado e particular, instalada toda uma aparelhagem que, comprometida à rede geral, possibilita a conexão do seu terminal com a central dos telefones.</w:t>
      </w:r>
    </w:p>
    <w:p>
      <w:pPr>
        <w:pStyle w:val="PargrafoNormal"/>
        <w:rPr/>
      </w:pPr>
      <w:r>
        <w:rPr/>
        <w:t>O uso de tal complexo aparelhamento depende, sem dúvida, da identificação que se faz por meio de código. Esse código é resultado de combinação de algarismos, cada um deles sofrendo certa quantidade de impulsos elétricos, levando a formar o "número do telefone". Para que o usuário possa exercitar o seu direito de assinante, chamar ou ser chamado quando quiser, é importante que o código ou o número personalizado, seja levantado e devidamente conhecido. O trabalho que se exterioriza, portanto, é um trabalho técnico interno de listagem dos códigos ou números telefônicos.</w:t>
      </w:r>
    </w:p>
    <w:p>
      <w:pPr>
        <w:pStyle w:val="PargrafoNormal"/>
        <w:rPr/>
      </w:pPr>
      <w:r>
        <w:rPr/>
        <w:t>Daí uma válida indagação: a quem pertencem, como bens de valor econômico, técnico e de sistema, as listas ou as relações de assinantes? Ou mesmo outras valiosas indagações: quem custeia o código que depois se converte em listagem? A quem cabe, nas operações internas necessárias, a responsabilidade pela execução e aprontamento racionalizador dos guias telefônicos? É licito, num serviço monopolizado, assegurar outros monopólios, cedendo-se informações patrimoniais exclusivas, propiciando-se uma nova atividade lucrativa que passam a estimáveis privilégios financeiros?</w:t>
      </w:r>
    </w:p>
    <w:p>
      <w:pPr>
        <w:pStyle w:val="PargrafoNormal"/>
        <w:rPr/>
      </w:pPr>
      <w:r>
        <w:rPr/>
        <w:t>Embora no Brasil, essa prática tenha sido uma prática costumeira, jamais se transformou em direito declarado, certo ou incontestável, pois ainda que emprestadas através das informações computadas, tanto a titularidade das listas, como os cadastros existentes ou por atualizar, pertencem à natureza do serviço que se presta, ou seja, ao trabalho interno de especialização que se constitui em obrigação exclusiva das concessionárias.</w:t>
      </w:r>
    </w:p>
    <w:p>
      <w:pPr>
        <w:pStyle w:val="PargrafoNormal"/>
        <w:rPr/>
      </w:pPr>
      <w:r>
        <w:rPr/>
        <w:t>Conforme afirmamos, sómente depois de 1966, vigindo o Regulamento dos Serviços de Telefonia, é que a matéria foi juridicamente regulada (Decretos ns. 57.611 e 73.380, respectivamente, de 7 de janeiro de 66 e 27 de dezembro de 1973), determinando-se como pertinente e peculiar a responsabilidade das concessionárias na montagem das listas, comercialização delas e procedimentos vinculados à edição e publicidade.</w:t>
      </w:r>
    </w:p>
    <w:p>
      <w:pPr>
        <w:pStyle w:val="PargrafoNormal"/>
        <w:rPr/>
      </w:pPr>
      <w:r>
        <w:rPr/>
        <w:t>Aliás, as guias telefônicas ou listas telefônicas, são elementos indispensáveis a uma efetiva prestação do serviço telefônico, e, como é de lógica jurídica, só as concessionárias podem contar com as exatas informações técnicas. A obrigação da divulgação, portanto, pertence às concessionárias, porque só elas podem, querendo, atribuir a outras pessoas, sob contrato, a faculdade e não o direito, de comercializá-las.</w:t>
      </w:r>
    </w:p>
    <w:p>
      <w:pPr>
        <w:pStyle w:val="PargrafoNormal"/>
        <w:rPr/>
      </w:pPr>
      <w:r>
        <w:rPr/>
        <w:t>Na doutrina comparada e na legislação estrangeira encontram-se posições que se identificam ou se assemelham. Como é natural, tratando-se de um serviço publico, deverá ele prestar-se satisfazendo necessidades gerais, de maneira regular e continua e sem outorgar privilégios preferenciais. O fundamental, nas disposições regulamentares, não subtrai das concessionárias, a obrigação tornada em direito de editar listas ou guias, sem qualquer vinculação a terceiros interessados.</w:t>
      </w:r>
    </w:p>
    <w:p>
      <w:pPr>
        <w:pStyle w:val="Ttulocom3dgitos"/>
        <w:jc w:val="center"/>
        <w:rPr>
          <w:b/>
          <w:b/>
        </w:rPr>
      </w:pPr>
      <w:r>
        <w:rPr>
          <w:b/>
        </w:rPr>
        <w:t>VI - O DIREITO PERTENCENTE A "TELEBRÁS"</w:t>
      </w:r>
    </w:p>
    <w:p>
      <w:pPr>
        <w:pStyle w:val="PargrafoNormal"/>
        <w:rPr/>
      </w:pPr>
      <w:r>
        <w:rPr/>
        <w:t>Aparecendo e sendo, a TELEBRÁS, alem de "holding" de um sistema, a concessionária geral e comum para serviços de telefonia em todo o país (Decreto n.</w:t>
      </w:r>
      <w:r>
        <w:rPr>
          <w:vertAlign w:val="superscript"/>
        </w:rPr>
        <w:t>o </w:t>
      </w:r>
      <w:r>
        <w:rPr/>
        <w:t>74.379, de 8 de agosto de 1974 ), naturalmente que ela exerce e deve exercer a titularidade do direito à produção e distribuição de listas ou guias telefônicos, em harmonia para vantagem do serviço com as demais empresas a ela filiadas, porque esse é um direito que se usufruindo se pode contratar, ou mesmo outorgar formalmente, embora não se possa alienar em caráter irreversível.</w:t>
      </w:r>
    </w:p>
    <w:p>
      <w:pPr>
        <w:pStyle w:val="PargrafoNormal"/>
        <w:rPr/>
      </w:pPr>
      <w:r>
        <w:rPr/>
        <w:t>Evidente que, há institutos no direito administrativo, que podem dar suporte a TELEBRÁS para, querendo e no seu interesse, contratar-se com terceiros, para a produção e feitura de listas ou guias telefônicos. Contudo, esta não é uma conduta obrigatória, mas simplesmente permissiva, ou meramente autorizativa. A titularidade, pela posse administrativa, de bens e serviços, ela jamais perde ou pode perder. As implicações são as legais e as constitucionais.</w:t>
      </w:r>
    </w:p>
    <w:p>
      <w:pPr>
        <w:pStyle w:val="PargrafoNormal"/>
        <w:rPr/>
      </w:pPr>
      <w:r>
        <w:rPr/>
        <w:t>Observando a legislação normada regulamentar, muito mais que isto a existência de monopólio de direito e de fato, conclui-se:</w:t>
      </w:r>
    </w:p>
    <w:p>
      <w:pPr>
        <w:pStyle w:val="ALnEa"/>
        <w:rPr/>
      </w:pPr>
      <w:r>
        <w:rPr/>
        <w:t>a)</w:t>
        <w:tab/>
        <w:t>que os assinantes ou os usuários, tem em princípio e via de regra relacional, o direito de receber informações catalogadas de indicações de números telefônicos;</w:t>
      </w:r>
    </w:p>
    <w:p>
      <w:pPr>
        <w:pStyle w:val="ALnEa"/>
        <w:spacing w:before="0" w:after="120"/>
        <w:rPr/>
      </w:pPr>
      <w:r>
        <w:rPr/>
        <w:t>b)</w:t>
        <w:tab/>
        <w:t>que as concessionárias, na condição dos serviços essenciais que prestam, possuem o direito a todo um repositório de informações que se . transformam em bens econômicos patrimoniais.</w:t>
      </w:r>
    </w:p>
    <w:p>
      <w:pPr>
        <w:pStyle w:val="PargrafoNormal"/>
        <w:rPr/>
      </w:pPr>
      <w:r>
        <w:rPr/>
        <w:t xml:space="preserve">Encarado o serviço telefônico como um </w:t>
      </w:r>
      <w:r>
        <w:rPr>
          <w:b/>
        </w:rPr>
        <w:t>monopólio natural</w:t>
      </w:r>
      <w:r>
        <w:rPr/>
        <w:t>, de direito, de fato e à titulo exclusivo, sobretudo no que se refere às concessionárias de serviço público, não resta margem a especulações doutrinárias, pois possuindo elas as informações, estão livres no seu direito que provém do mandamento constitucional, de escolher os meios de publicidade e as pessoas que devam ou possam fazê-la.</w:t>
      </w:r>
    </w:p>
    <w:p>
      <w:pPr>
        <w:pStyle w:val="PargrafoNormal"/>
        <w:rPr/>
      </w:pPr>
      <w:r>
        <w:rPr/>
        <w:t>São essas, prerrogativas de poder público, que integram a competência das concessionárias. Prerrogativas, fundadas num direito, que não foge ao objeto das concessões, harmonizando uma atividade substancial (da concessão) com outras atividades. específicas correlatas (publicação de listas telefônicas), por força de um vínculo de dependência.</w:t>
      </w:r>
    </w:p>
    <w:p>
      <w:pPr>
        <w:pStyle w:val="PargrafoNormal"/>
        <w:rPr/>
      </w:pPr>
      <w:r>
        <w:rPr/>
        <w:t>Não se venha a dizer, que o serviço público telefônico, não exija uma série de atividades complementares, harmonizando a finalidade da concessão com os resultados. No tocante às listas, prevalece além do mais, o critério da conveniência pública, a autorização ou a permissão conseqüente da própria concessão.</w:t>
      </w:r>
    </w:p>
    <w:p>
      <w:pPr>
        <w:pStyle w:val="PargrafoNormal"/>
        <w:rPr/>
      </w:pPr>
      <w:r>
        <w:rPr/>
        <w:t xml:space="preserve">Permanecendo </w:t>
      </w:r>
      <w:r>
        <w:rPr>
          <w:b/>
        </w:rPr>
        <w:t>público</w:t>
      </w:r>
      <w:r>
        <w:rPr/>
        <w:t xml:space="preserve"> o serviço de publicação ou edição de catálogos, a concessionária pelo que na extensão recebeu do concedente, jamais poderá abdicar do seu poder de policiamento e controle, de supervisão e tutela (A. de Laubadère -DROIT ADMINISTRATIF SPECIAL - pág. 81), nem o poderá fazer sem quebra do interesse maior do próprio serviço, ou seja, de um trabalho que está prestando aos assinantes por dever de contraprestação.</w:t>
      </w:r>
    </w:p>
    <w:p>
      <w:pPr>
        <w:pStyle w:val="PargrafoNormal"/>
        <w:rPr/>
      </w:pPr>
      <w:r>
        <w:rPr/>
        <w:t>À vista do Decreto n.</w:t>
      </w:r>
      <w:r>
        <w:rPr>
          <w:vertAlign w:val="superscript"/>
        </w:rPr>
        <w:t>o</w:t>
      </w:r>
      <w:r>
        <w:rPr/>
        <w:t xml:space="preserve"> 68.417/71 e do Decreto n.</w:t>
      </w:r>
      <w:r>
        <w:rPr>
          <w:vertAlign w:val="superscript"/>
        </w:rPr>
        <w:t>o</w:t>
      </w:r>
      <w:r>
        <w:rPr/>
        <w:t xml:space="preserve"> 73.380/73, a concessionária houve por bem receber, para um tipo de atividade definida e qualificada, já agora o concedente no uso pleno do seu poder de controle, prerrogativas que se integram à sua competência. Incluindo tal atividade no objeto da concessão, ou no seu regime, firmou-se:</w:t>
      </w:r>
    </w:p>
    <w:p>
      <w:pPr>
        <w:pStyle w:val="ALnEa"/>
        <w:rPr/>
      </w:pPr>
      <w:r>
        <w:rPr/>
        <w:t>a)</w:t>
        <w:tab/>
        <w:t>que, com a determinação do concedente, tornou-se lícita a prática de quaisquer atos que envolvam o levantamento gráfico, a organização, a publicação e a distribuição de catálogos ou listas de assinantes;</w:t>
      </w:r>
    </w:p>
    <w:p>
      <w:pPr>
        <w:pStyle w:val="ALnEa"/>
        <w:spacing w:before="0" w:after="120"/>
        <w:rPr/>
      </w:pPr>
      <w:r>
        <w:rPr/>
        <w:t>b)</w:t>
        <w:tab/>
        <w:t>que foi o concedente que formalmente compeliu a concessionária à prática de atividades definidas nos diplomas reguladores, obrigando a adoção de indicadas medidas administrativas legais e normais.</w:t>
      </w:r>
    </w:p>
    <w:p>
      <w:pPr>
        <w:pStyle w:val="PargrafoNormal"/>
        <w:rPr/>
      </w:pPr>
      <w:r>
        <w:rPr/>
        <w:t>No concernente ao regime da concessão vigente, a chamada atividade correlata de fazer, contratar ou autorizar a confecção de catálogos com base nas informações pre-existentes, é uma operação indispensável ao serviço concedido, uma modalidade executória cujo grau de dependência assume alta importância no comportamento de responsabilidade administrativa.</w:t>
      </w:r>
    </w:p>
    <w:p>
      <w:pPr>
        <w:pStyle w:val="PargrafoNormal"/>
        <w:rPr/>
      </w:pPr>
      <w:r>
        <w:rPr/>
        <w:t>Há, não se pode negar, na prestação de serviços telefônicos, uma atividade básica que está no objeto da concessão e outras conexas indispensáveis ao funcionamento interno e externo, regular e eficiente do serviço. Por isso, a publicação da lista de assinantes, deflui diretamente da natureza do próprio serviço, integrando, assim, o objeto da concessão. Caracterizando-se, as listas, como documentos privados, técnicos e paraoficiais.</w:t>
      </w:r>
    </w:p>
    <w:p>
      <w:pPr>
        <w:pStyle w:val="Ttulocom3dgitos"/>
        <w:jc w:val="center"/>
        <w:rPr>
          <w:b/>
          <w:b/>
        </w:rPr>
      </w:pPr>
      <w:r>
        <w:rPr>
          <w:b/>
        </w:rPr>
        <w:t>VII - PODER DE POLÍCIA DELEGADO</w:t>
      </w:r>
    </w:p>
    <w:p>
      <w:pPr>
        <w:pStyle w:val="PargrafoNormal"/>
        <w:rPr/>
      </w:pPr>
      <w:r>
        <w:rPr/>
        <w:t>Bem compreendendo, no seu contexto e pelas suas expressões ordenativas, os Decretos citados de 1971 e de 1973, situam-se rigorosamente no âmbito do poder de polícia, na oportunidade estendido às concessionárias para efeito de melhor regulamentação dos serviços de telefonia. Visando, destarte, a impedir que de um monopólio outro monopólio surgisse, mas aqui monopólio mercantil e de finalidades só lucrativas.</w:t>
      </w:r>
    </w:p>
    <w:p>
      <w:pPr>
        <w:pStyle w:val="PargrafoNormal"/>
        <w:rPr/>
      </w:pPr>
      <w:r>
        <w:rPr/>
        <w:t>Tanto isso é verdade, que as concessionárias poderão contratar com empresas especializadas, com ou sem exclusividade, a organização, a publicação e a distribuição de listas telefônicas, onde se focam condições que, do momento do contrato em diante, conduzem a obrigação do fornecimento de "dados que possibilitem a confecção". Reserva-se o poder delegado, na esfera do poder de polícia, a prevenir abusos na exploração de uma atividade dependente do objeto da concessão.</w:t>
      </w:r>
    </w:p>
    <w:p>
      <w:pPr>
        <w:pStyle w:val="PargrafoNormal"/>
        <w:rPr/>
      </w:pPr>
      <w:r>
        <w:rPr>
          <w:spacing w:val="-4"/>
        </w:rPr>
        <w:t xml:space="preserve">De aspecto constitutivo, as concessões para serviços telefônicos, transferem direitos de iniciativa e exploração sem peculiares limitações. Trata-se, ao que se vê, de uma concessão de </w:t>
      </w:r>
      <w:r>
        <w:rPr>
          <w:b/>
          <w:spacing w:val="-4"/>
        </w:rPr>
        <w:t xml:space="preserve">caráter administrativo </w:t>
      </w:r>
      <w:r>
        <w:rPr>
          <w:spacing w:val="-4"/>
        </w:rPr>
        <w:t xml:space="preserve">(Francesco Gullo - PROVVEDIMENTO E CONTRATTO NELLE CONCESSIONI AMMINISTRATIVE - pág. 148), onde a explorar estão os </w:t>
      </w:r>
      <w:r>
        <w:rPr>
          <w:b/>
          <w:spacing w:val="-4"/>
        </w:rPr>
        <w:t xml:space="preserve">serviços gerais </w:t>
      </w:r>
      <w:r>
        <w:rPr>
          <w:spacing w:val="-4"/>
        </w:rPr>
        <w:t>de telefonia. Não aparecendo a finalidade econômica como essencial, e sim como resultante da prestação pública e particular.</w:t>
      </w:r>
    </w:p>
    <w:p>
      <w:pPr>
        <w:pStyle w:val="PargrafoNormal"/>
        <w:rPr/>
      </w:pPr>
      <w:r>
        <w:rPr/>
        <w:t>A "obrigação de manter o serviço adequado", regra mandamental explicita, impõe o dever administrativo de policiamento, pois um serviço de igual porte que se delega e organiza, é serviço que abrange o interesse direto "do usuário ou do consumidor" (B. Villegas Basavilbaso - DERECHO ADMINISTRATIVO - Vol. III - pág. 212). Devendo as concessionárias, sem dúvida, obedecer os termos fixados nas leis e regulamentos.</w:t>
      </w:r>
    </w:p>
    <w:p>
      <w:pPr>
        <w:pStyle w:val="PargrafoNormal"/>
        <w:rPr/>
      </w:pPr>
      <w:r>
        <w:rPr>
          <w:spacing w:val="-4"/>
        </w:rPr>
        <w:t xml:space="preserve">Embora hajam dever e direito de informação, não quer dizer que as informações que se ordenam num catálogo, sejam de domínio público. Não é essa a exata colocação jurídica do problema. Na essencialidade, são informações, captadas pelas concessionárias, e que se oferecem ao público mediante publicação de guias telefônicos, cabendo sempre à concessionária zelar (poder de polícia) pela idoneidade e exação no uso delas, à critério </w:t>
      </w:r>
      <w:r>
        <w:rPr>
          <w:i/>
          <w:spacing w:val="-4"/>
        </w:rPr>
        <w:t>in casu</w:t>
      </w:r>
      <w:r>
        <w:rPr>
          <w:spacing w:val="-4"/>
        </w:rPr>
        <w:t xml:space="preserve"> está claro de quem contrata ou autoriza.</w:t>
      </w:r>
    </w:p>
    <w:p>
      <w:pPr>
        <w:pStyle w:val="PargrafoNormal"/>
        <w:rPr/>
      </w:pPr>
      <w:r>
        <w:rPr/>
        <w:t>Nos Estados Unidos, o conhecido "</w:t>
      </w:r>
      <w:r>
        <w:rPr>
          <w:b/>
        </w:rPr>
        <w:t>Freedom of Information Act</w:t>
      </w:r>
      <w:r>
        <w:rPr/>
        <w:t>", incorporado em 1967 ao "</w:t>
      </w:r>
      <w:r>
        <w:rPr>
          <w:b/>
        </w:rPr>
        <w:t>Administrative Procedure Act</w:t>
      </w:r>
      <w:r>
        <w:rPr/>
        <w:t>" de 1964, assegura o acesso a todas as informações administrativas. Não diz porém, que as informações obtidas, possam ser utilizadas livremente, para fins de lucros comerciais ou comercialização, com vantagem para alguns ou em possível detrimento de outros. O que não deve haver, quanto à exploração de catálogos telefônicos, é a discriminação entre empresas de publicidade, questão essa resguardada regulamentarmente.</w:t>
      </w:r>
    </w:p>
    <w:p>
      <w:pPr>
        <w:pStyle w:val="Ttulocom3dgitos"/>
        <w:jc w:val="center"/>
        <w:rPr>
          <w:b/>
          <w:b/>
        </w:rPr>
      </w:pPr>
      <w:r>
        <w:rPr>
          <w:b/>
        </w:rPr>
        <w:t>VIII - A OBRIGAÇÃO-DEVER DAS CONCESSIONÁRIAS</w:t>
      </w:r>
    </w:p>
    <w:p>
      <w:pPr>
        <w:pStyle w:val="PargrafoNormal"/>
        <w:rPr/>
      </w:pPr>
      <w:r>
        <w:rPr/>
        <w:t>Não se entenda por permissão de exclusividade como hoje acontece, qualquer outro problema jurídico ligado a chamada liberdade de informação. Ter acesso a informações é um caso, fazer uso comercial delas é outro bem diferente. Principalmente quando se tratam de informações provenientes de serviços públicos afetados às concessionárias.</w:t>
      </w:r>
    </w:p>
    <w:p>
      <w:pPr>
        <w:pStyle w:val="PargrafoNormal"/>
        <w:rPr/>
      </w:pPr>
      <w:r>
        <w:rPr/>
        <w:t>Não se nega que, entre as obrigações das empresas concessionárias de serviços telefônicos, sempre se inclui a de fornecer aos assinantes, uma listagem, guia ou catálogo, contendo nomes, endereços e números. Isso, por inequívoco, ninguém contesta. É essa uma providência de interesse geral, indispensável ao funcionamento do serviço, atribuída às concessionárias como as únicas capazes de divulgar os informes de seu conhecimento.</w:t>
      </w:r>
    </w:p>
    <w:p>
      <w:pPr>
        <w:pStyle w:val="PargrafoNormal"/>
        <w:rPr/>
      </w:pPr>
      <w:r>
        <w:rPr/>
        <w:t>Obrigação-dever, contudo, insuscetível de apropriação por outrem e não mensurável em termos econômicos. Tal obrigação-dever de editar listas ou catálogos pertence às concessionárias, como legítimas possuidoras dos elementos de divulgação. Esta tarefa administrativa, técnica e essencial, salvo condições contratuais ou disposição expressa do poder concedente, não se permite transferir a terceiros (A. de Laubadère - TRAITÉ THÉORIQUE ET PRACTIQUE DES CONTRATS ADMINISTRATIFS - Vol. II - págs. 103/5 ), a não ser que haja, como entre nós, previsão para tanto.</w:t>
      </w:r>
    </w:p>
    <w:p>
      <w:pPr>
        <w:pStyle w:val="PargrafoNormal"/>
        <w:rPr/>
      </w:pPr>
      <w:r>
        <w:rPr/>
        <w:t>Só na hipótese, porem, da concessionária não querer os encargos que lhe são próprios de edição e distribuição dos catálogos telefônicos, por não pretender a exploração econômica ou comercial, conseqüentemente poderá atribuir o trabalho, a terceiros capazes, dentro dos limites da autorização recebida do poder concedente. Fica, todavia, a obrigação-dever de, em obediência às normas regulamentares, executar o devido.</w:t>
      </w:r>
    </w:p>
    <w:p>
      <w:pPr>
        <w:pStyle w:val="PargrafoNormal"/>
        <w:rPr/>
      </w:pPr>
      <w:r>
        <w:rPr/>
        <w:t>Curiosamente nos perguntamos: é lícito que uma fonte de riqueza e de lucros, dependente de um primacial encargo das concessionárias, possa ser motivo de exploração comercial lucrativa, eliminando a competição e a concorrência, num vultuoso negócio que, caracteriza-se pela continuada expansão do serviço público concedido de telefones?</w:t>
      </w:r>
    </w:p>
    <w:p>
      <w:pPr>
        <w:pStyle w:val="PargrafoNormal"/>
        <w:rPr/>
      </w:pPr>
      <w:r>
        <w:rPr/>
        <w:t>A resposta, no interesse do serviço, pela natureza dos encargos, só compete às concessionárias. No entanto, não se pode simplesmente, nem que se queira, esquecer disposições constitucionais (Emenda n.</w:t>
      </w:r>
      <w:r>
        <w:rPr>
          <w:vertAlign w:val="superscript"/>
        </w:rPr>
        <w:t xml:space="preserve">o </w:t>
      </w:r>
      <w:r>
        <w:rPr/>
        <w:t>1, Art. 160, inciso V), eliminando-se a possibilidade de concorrência ou não se previnindo contra os abusos econômicos (Lei n.</w:t>
      </w:r>
      <w:r>
        <w:rPr>
          <w:vertAlign w:val="superscript"/>
        </w:rPr>
        <w:t>o</w:t>
      </w:r>
      <w:r>
        <w:rPr/>
        <w:t xml:space="preserve"> 4.137/62 e Decreto n.</w:t>
      </w:r>
      <w:r>
        <w:rPr>
          <w:vertAlign w:val="superscript"/>
        </w:rPr>
        <w:t>o</w:t>
      </w:r>
      <w:r>
        <w:rPr/>
        <w:t xml:space="preserve"> 52.025/63), em favor de beneficiários exclusivos de listas telefônicas.</w:t>
      </w:r>
    </w:p>
    <w:p>
      <w:pPr>
        <w:pStyle w:val="PargrafoNormal"/>
        <w:rPr/>
      </w:pPr>
      <w:r>
        <w:rPr/>
        <w:t>Ora, se as listas telefônicas de assinantes são uma decorrência necessária da exploração do serviço, porque sem elas estariam prejudicados os usuários, a obrigação-dever de publicá-las pertence às concessionárias e tão sómente a elas. Se ao concessionário cabe exercer direitos concedidos e regulados pela administração-concedente (Gaston Jèze - PRINCIPIOS GENERALES DEL DERECHO ADMINISTRATIVO - trad. esp. - Vol. II - pág. 363), torna-se evidente que os meios e os modos são os apontados na lei e na regulamentação.</w:t>
      </w:r>
    </w:p>
    <w:p>
      <w:pPr>
        <w:pStyle w:val="PargrafoNormal"/>
        <w:rPr/>
      </w:pPr>
      <w:r>
        <w:rPr/>
        <w:t>Sem ressalvas, as concessionárias como prestadoras de serviços públicos (J. Paul Bénoit - LE DROIT ADMINISTRATIF FRANÇAIS - pág. 831), ganham poder e qualidade de autoridade administrativa, e nessa qualidade, sem o ferimento de disposições normativas expressas, tornam-se legitimamente aptas a escolher, no tocante aos atos permitidos a exercitar, isto e, a realizar o que é da sua obrigação-dever ou dar a terceiros a possibilidade de executar tarefas para as quais não se julguem capacitadas.</w:t>
      </w:r>
    </w:p>
    <w:p>
      <w:pPr>
        <w:pStyle w:val="Ttulocom3dgitos"/>
        <w:jc w:val="center"/>
        <w:rPr>
          <w:b/>
          <w:b/>
        </w:rPr>
      </w:pPr>
      <w:r>
        <w:rPr>
          <w:b/>
        </w:rPr>
        <w:t>IX - A POSIÇÃO NO DIREITO COMPARADO</w:t>
      </w:r>
    </w:p>
    <w:p>
      <w:pPr>
        <w:pStyle w:val="PargrafoNormal"/>
        <w:rPr/>
      </w:pPr>
      <w:r>
        <w:rPr/>
        <w:t>A questão, no seu preciso posicionamento, em princípio, natureza e tese, não difere no direito comparado. Na Itália ou nos Estados Unidos, repousa a eficácia da exploração dos serviços concedidos, em dupla atividade: uma, de organização interna, dos serviços auxiliares indispensáveis ao funcionamento administrativo; outra, de projeção. externa, através das relações que se estabelecem com usuários e terceiros interessados.</w:t>
      </w:r>
    </w:p>
    <w:p>
      <w:pPr>
        <w:pStyle w:val="PargrafoNormal"/>
        <w:rPr/>
      </w:pPr>
      <w:r>
        <w:rPr/>
        <w:t>Observa-se que, nessa dupla atividade, principalmente no que diz com os serviços telefônicos, as regras se mantém assemelhadas e sobretudo harmoniosas, havendo autonomia quanto à organização peculiar dos serviços internos e competência delegada para o tratamento de todas as questões que se ativarem na jurisdição administrativa da concessionária.</w:t>
      </w:r>
    </w:p>
    <w:p>
      <w:pPr>
        <w:pStyle w:val="PargrafoNormal"/>
        <w:rPr/>
      </w:pPr>
      <w:r>
        <w:rPr/>
        <w:t>Entre os serviços conexos que se prestam em áreas que vão alem na organização interna, dos inúmeros que existem trazendo à concessionária a colaboração de particulares interessados, estão aqueles que visam explorar a edição de listas telefônicas classificadas, configurando na espécie os chamados permitidos, contratados ou autorizados. Sempre que, em tais espécies de serviços externos, prevaleça o negócio jurídico comercial, motiva-se a intervenção da concessionária em caráter disciplinador e regulamentar.</w:t>
      </w:r>
    </w:p>
    <w:p>
      <w:pPr>
        <w:pStyle w:val="PargrafoNormal"/>
        <w:rPr/>
      </w:pPr>
      <w:r>
        <w:rPr>
          <w:spacing w:val="-4"/>
        </w:rPr>
        <w:t>Na Itália, já a lei de 1936 (</w:t>
      </w:r>
      <w:r>
        <w:rPr>
          <w:b/>
          <w:spacing w:val="-4"/>
        </w:rPr>
        <w:t>Codice Postale e delle Comunicazioni</w:t>
      </w:r>
      <w:r>
        <w:rPr>
          <w:spacing w:val="-4"/>
        </w:rPr>
        <w:t xml:space="preserve">), falando na edição de listas telefônicas, rezava: </w:t>
      </w:r>
      <w:r>
        <w:rPr>
          <w:i/>
          <w:spacing w:val="-4"/>
        </w:rPr>
        <w:t>"Questo diritto è insito nel diritto generale del concessionario"</w:t>
      </w:r>
      <w:r>
        <w:rPr>
          <w:spacing w:val="-4"/>
        </w:rPr>
        <w:t>. Mantendo a tradição de verdade legal, o novo Código de 1973 (Art. 287), tornou claro esse direito, da mesma maneira como acontece no Brasil:</w:t>
      </w:r>
    </w:p>
    <w:p>
      <w:pPr>
        <w:pStyle w:val="CitaoLonga"/>
        <w:rPr>
          <w:i/>
          <w:i/>
        </w:rPr>
      </w:pPr>
      <w:r>
        <w:rPr>
          <w:i/>
        </w:rPr>
        <w:t>"Art. 287 - La pubblicazione, sotto qualsiasi forma, Ia vendita e Ia distribuizione degIi eIenchi degli abbonati alIe retiteIefoniche urbane o di guide teIefoniche per determinate zone ou di estratti sono riservate esclusivamente all' esercente deI servizio telefonico, il quale dovrá pubblicare, og'ni anno, gli elenchi dei' propri abbonati".</w:t>
      </w:r>
    </w:p>
    <w:p>
      <w:pPr>
        <w:pStyle w:val="PargrafoNormal"/>
        <w:rPr/>
      </w:pPr>
      <w:r>
        <w:rPr/>
        <w:t>Nos Estados Unidos, o direito à edição e publicação, confere-se a empresas ou grupos de companhias telefônicas. São tão várias as decisões no mesmo sentido (</w:t>
      </w:r>
      <w:r>
        <w:rPr>
          <w:b/>
        </w:rPr>
        <w:t>Southwestern Bell X Nationwide Independent Service Inc.</w:t>
      </w:r>
      <w:r>
        <w:rPr/>
        <w:t>) que torna-se impraticável mencioná-las todas, em abono de uma tese pacífica diante da lei e da regulamentação complementar. Todavia, a orientação judicial norte-americana (TELEPHONE NEWS - February 1, 1974), basta para confirmar a existência de um direito ligado ao objeto da concessão.</w:t>
      </w:r>
    </w:p>
    <w:p>
      <w:pPr>
        <w:pStyle w:val="PargrafoNormal"/>
        <w:rPr/>
      </w:pPr>
      <w:r>
        <w:rPr/>
        <w:t>Bem considerando, e esquecendo um equívoco que ficou no costume brasileiro, o da exclusividade na edição e publicação de listas telefônicas, a nossa regulamentação, por razões doutrinárias e legislativas, aparece como fundada em normas universalmente consagradas sobre a matéria, valendo abaixo reproduzir para ilustrar, o consubstanciado nos Arts. 288 e 290 do Código italiano, de 29 de março de 1973:</w:t>
      </w:r>
    </w:p>
    <w:p>
      <w:pPr>
        <w:pStyle w:val="CitaoLonga"/>
        <w:rPr>
          <w:i/>
          <w:i/>
        </w:rPr>
      </w:pPr>
      <w:r>
        <w:rPr>
          <w:i/>
        </w:rPr>
        <w:t>"Art. 288 - Pubblicazione, vendita e distribuzione dell' elenco generale degli abbonati alte reti telefoniche urbane - La pubblicazione, sotto qualsiasi forma, la vandita e Ia distribuzione dell' elenco generaIs di tutti gli abbonati della Repubblica o di guide telefoniche generali o di estratti sono riservate esclusivamente all' Amministrazione che vi provvede direttamente, oppure per concessione ad uno degli istituti diprevidenza sottoposti alIa sua vigilanza e tutela. I concessionari dei servizi telefonici sono obbligati a fornire i dati e le notizie necessari nei modi e nei termini stabiliti dall' Amministrazione".</w:t>
      </w:r>
    </w:p>
    <w:p>
      <w:pPr>
        <w:pStyle w:val="CitaoLonga"/>
        <w:rPr>
          <w:i/>
          <w:i/>
        </w:rPr>
      </w:pPr>
      <w:r>
        <w:rPr>
          <w:i/>
        </w:rPr>
        <w:t>"Art. 290 - Divieto di pubblicazione, vendita e distribuzione degli abbonati alle reti telefoniche urbane - Sanzioni - Chiunque pubblichi, venda o distribuisca comunque, a pagamento o gratuitamente, elenchi di abbonati al telefono, sotto qualsiasi forma o denominazione, o altre pubblicazioni in contravvenzione alle disposizioni degli artt. 287 e 288, è punito con l' ammenda fino a lire 400.000. Le pubblicazioni suddette sono soggette a sequestro ovunque si trovino anche se non ancera poste in vendita o in distribuzione" .</w:t>
      </w:r>
    </w:p>
    <w:p>
      <w:pPr>
        <w:pStyle w:val="PargrafoNormal"/>
        <w:spacing w:lineRule="exact" w:line="460"/>
        <w:rPr/>
      </w:pPr>
      <w:r>
        <w:rPr/>
        <w:t>Guardadas as proporções incidentais, ou de questões que se marcam nas políticas de orientação nacional, não subsistem os argumentos de que os Decretos ns. 68.417/71 e 73.380/73, ampliaram a área da concessão para nela incluir atividade-serviço deferida aos particulares. Não e não, de vez que as concessionárias, em razão da titularidade existente, poderão contratar com empresas especializadas, com ou sem exclusividade.</w:t>
      </w:r>
    </w:p>
    <w:p>
      <w:pPr>
        <w:pStyle w:val="Ttulocom3dgitos"/>
        <w:spacing w:lineRule="exact" w:line="460"/>
        <w:jc w:val="center"/>
        <w:rPr>
          <w:b/>
          <w:b/>
        </w:rPr>
      </w:pPr>
      <w:r>
        <w:rPr>
          <w:b/>
        </w:rPr>
        <w:t>X - CONCLUSÃO</w:t>
      </w:r>
    </w:p>
    <w:p>
      <w:pPr>
        <w:pStyle w:val="PargrafoNormal"/>
        <w:spacing w:lineRule="exact" w:line="460"/>
        <w:rPr/>
      </w:pPr>
      <w:r>
        <w:rPr/>
        <w:t>Em face do exposto, data venia, passamos a resumir nossas conclusões:</w:t>
      </w:r>
    </w:p>
    <w:p>
      <w:pPr>
        <w:pStyle w:val="ALnEa"/>
        <w:spacing w:lineRule="exact" w:line="460"/>
        <w:rPr/>
      </w:pPr>
      <w:r>
        <w:rPr/>
        <w:t>1.</w:t>
        <w:tab/>
        <w:t>a edição e a publicação de listas telefônicas, qualquer seja sua forma e conteúdo, é decorrência do objeto da concessão, da prestação dos serviços concedidos, passando a obrigação-dever da concessionária em obediência da lei e da regulamentação;</w:t>
      </w:r>
    </w:p>
    <w:p>
      <w:pPr>
        <w:pStyle w:val="ALnEa"/>
        <w:spacing w:lineRule="exact" w:line="460"/>
        <w:rPr/>
      </w:pPr>
      <w:r>
        <w:rPr/>
        <w:t>2.</w:t>
        <w:tab/>
        <w:t xml:space="preserve">todo o acêrvo de informações relativas aos códigos de identificação, pertence à concessionária e não se faz </w:t>
      </w:r>
      <w:r>
        <w:rPr>
          <w:i/>
        </w:rPr>
        <w:t>res communis omnium</w:t>
      </w:r>
      <w:r>
        <w:rPr/>
        <w:t>, embora possa a feitura de catálogos telefônicos forçar motivos que levem terceiros a editá-los e publicá-los;</w:t>
      </w:r>
    </w:p>
    <w:p>
      <w:pPr>
        <w:pStyle w:val="ALnEa"/>
        <w:spacing w:lineRule="exact" w:line="460"/>
        <w:rPr/>
      </w:pPr>
      <w:r>
        <w:rPr/>
        <w:t>3.</w:t>
        <w:tab/>
        <w:t>é tanto lícito, como legal, ao poder concedente, por força de um monopólio constitucional de direito e de fato, regulamentar disciplinando a edição das listas telefônicas, seja para editá-las diretamente ou por contrato com particulares especializados;</w:t>
      </w:r>
    </w:p>
    <w:p>
      <w:pPr>
        <w:pStyle w:val="ALnEa"/>
        <w:spacing w:lineRule="exact" w:line="460"/>
        <w:rPr/>
      </w:pPr>
      <w:r>
        <w:rPr/>
        <w:t>4.</w:t>
        <w:tab/>
        <w:t>evidente que o regime jurídico-regulamentar compatibilizando-se com o princípio da livre concorrência, dá condições legais às concessionárias de serviço público de telefonia, de contratar com terceiros interessados a edição e a distribuição de listas ou catálogos;</w:t>
      </w:r>
    </w:p>
    <w:p>
      <w:pPr>
        <w:pStyle w:val="ALnEa"/>
        <w:rPr>
          <w:spacing w:val="-4"/>
        </w:rPr>
      </w:pPr>
      <w:r>
        <w:rPr>
          <w:spacing w:val="-4"/>
        </w:rPr>
        <w:t>5.</w:t>
        <w:tab/>
        <w:t>só não querendo ou não podendo, por motivos válidos de natureza técnica ou administrativas podem ou devem as concessionárias contratar com terceiros interessados, sem que jamais a contratação chegue para afetar direito recebido expressamente do poder concedente;</w:t>
      </w:r>
    </w:p>
    <w:p>
      <w:pPr>
        <w:pStyle w:val="ALnEa"/>
        <w:rPr/>
      </w:pPr>
      <w:r>
        <w:rPr/>
        <w:t>6.</w:t>
        <w:tab/>
        <w:t>sejam quais sejam não podem empresas editoras ou de publicidades pela impossibilidade legal e material, editar listas contendo números de telefones simplesmente com o consentimento dos assinantes, pois a estes apenas cabe o uso do aparelho e não o comércio de informações gerais computadas e listadas;</w:t>
      </w:r>
    </w:p>
    <w:p>
      <w:pPr>
        <w:pStyle w:val="ALnEa"/>
        <w:rPr/>
      </w:pPr>
      <w:r>
        <w:rPr/>
        <w:t>7.</w:t>
        <w:tab/>
        <w:t>as concessionárias estão obrigadas sempre a fornecer informações de números que digam com o código de identificação, não estando porém obrigadas a ceder parcial, integral e globalmente, um acêrvo de bens de serviço, que é de interesse público, e não de domínio público;</w:t>
      </w:r>
    </w:p>
    <w:p>
      <w:pPr>
        <w:pStyle w:val="ALnEa"/>
        <w:rPr>
          <w:spacing w:val="-4"/>
        </w:rPr>
      </w:pPr>
      <w:r>
        <w:rPr>
          <w:spacing w:val="-4"/>
        </w:rPr>
        <w:t>8.</w:t>
        <w:tab/>
        <w:t>pela natureza monopolística da exploração do serviço telefônicos os direitos, privilégios ou franquias dadas pelo poder concedente, estendem-se a todas atividades peculiares consentidas de comercialização, inclusive no tocante à edição e publicação de listas, guias ou catálogos.</w:t>
      </w:r>
    </w:p>
    <w:p>
      <w:pPr>
        <w:pStyle w:val="PargrafoNormal"/>
        <w:rPr>
          <w:spacing w:val="-4"/>
        </w:rPr>
      </w:pPr>
      <w:r>
        <w:rPr>
          <w:spacing w:val="-4"/>
        </w:rPr>
      </w:r>
    </w:p>
    <w:p>
      <w:pPr>
        <w:pStyle w:val="PargrafoNormal"/>
        <w:rPr/>
      </w:pPr>
      <w:r>
        <w:rPr/>
      </w:r>
    </w:p>
    <w:p>
      <w:pPr>
        <w:pStyle w:val="PargrafoNormal"/>
        <w:ind w:firstLine="3402"/>
        <w:rPr/>
      </w:pPr>
      <w:r>
        <w:rPr/>
        <w:t>É o nosso parecer.</w:t>
      </w:r>
    </w:p>
    <w:p>
      <w:pPr>
        <w:pStyle w:val="PargrafoNormal"/>
        <w:ind w:firstLine="3402"/>
        <w:rPr/>
      </w:pPr>
      <w:r>
        <w:rPr/>
        <w:t>Curitiba, 5 de março de 1976.</w:t>
      </w:r>
    </w:p>
    <w:p>
      <w:pPr>
        <w:pStyle w:val="PargrafoNormal"/>
        <w:ind w:firstLine="3402"/>
        <w:rPr/>
      </w:pPr>
      <w:r>
        <w:rPr/>
      </w:r>
    </w:p>
    <w:p>
      <w:pPr>
        <w:pStyle w:val="PargrafoNormal"/>
        <w:ind w:firstLine="3402"/>
        <w:rPr/>
      </w:pPr>
      <w:r>
        <w:rPr/>
      </w:r>
    </w:p>
    <w:p>
      <w:pPr>
        <w:pStyle w:val="PargrafoNormal"/>
        <w:ind w:firstLine="3402"/>
        <w:rPr/>
      </w:pPr>
      <w:r>
        <w:rPr/>
        <w:t>MANOEL DE OLIVEIRA FRANCO SOBRINHO</w:t>
      </w:r>
    </w:p>
    <w:p>
      <w:pPr>
        <w:pStyle w:val="PargrafoaEsquerda"/>
        <w:spacing w:lineRule="exact" w:line="320"/>
        <w:ind w:left="3402" w:hanging="0"/>
        <w:rPr>
          <w:sz w:val="22"/>
        </w:rPr>
      </w:pPr>
      <w:r>
        <w:rPr>
          <w:sz w:val="22"/>
        </w:rPr>
        <w:t>Ex-Juiz Federal. Professor Catedrático de Direito Administrativo na Universidade Federal do Paraná.</w:t>
      </w:r>
    </w:p>
    <w:p>
      <w:pPr>
        <w:pStyle w:val="PargrafoNormal"/>
        <w:rPr>
          <w:sz w:val="22"/>
        </w:rPr>
      </w:pPr>
      <w:r>
        <w:rPr>
          <w:sz w:val="22"/>
        </w:rPr>
      </w:r>
    </w:p>
    <w:p>
      <w:pPr>
        <w:pStyle w:val="Normal"/>
        <w:rPr/>
      </w:pPr>
      <w:r>
        <w:rPr/>
      </w:r>
    </w:p>
    <w:sectPr>
      <w:type w:val="nextPage"/>
      <w:pgSz w:w="11906" w:h="16838"/>
      <w:pgMar w:left="1644" w:right="1191" w:gutter="0" w:header="0" w:top="147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8:47:00Z</dcterms:created>
  <dc:creator>OLVF1</dc:creator>
  <dc:description/>
  <dc:language>en-US</dc:language>
  <cp:lastModifiedBy>OLVF1</cp:lastModifiedBy>
  <dcterms:modified xsi:type="dcterms:W3CDTF">2003-02-18T18:52:00Z</dcterms:modified>
  <cp:revision>1</cp:revision>
  <dc:subject/>
  <dc:title>Premissas às indagações</dc:title>
</cp:coreProperties>
</file>