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REÂMBULO</w:t>
      </w:r>
    </w:p>
    <w:p>
      <w:pPr>
        <w:pStyle w:val="PargrafoNormal"/>
        <w:rPr/>
      </w:pPr>
      <w:r>
        <w:rPr/>
        <w:t>É preciso, o quanto antes, pensar o bem das nações. Não se pode teimar em viver num regime de desordem organizada. As crises continuam e hão de continuar sempre motivadas pelo desacerto das funções politicas de governo. O crescimento social deixou para traz a racionalidade. O desenvolvimento econômico anestisiou o Estado e as instituições tradicionais.</w:t>
      </w:r>
    </w:p>
    <w:p>
      <w:pPr>
        <w:pStyle w:val="PargrafoNormal"/>
        <w:rPr/>
      </w:pPr>
      <w:r>
        <w:rPr/>
        <w:t>A Ciência Politica, tão fundamentada nas pesquisas, aponta com muita clareza, a natureza dos disturbios institucionais. Mostrando com exação doutrinária o pensamento aberto, as sucessivas ruturas ameaçando as frageis construções politicas. Nada está estável ou permanente. Tudo parece ruir ao nosso redor. O imprevisivel domina as soluções teóricas.</w:t>
      </w:r>
    </w:p>
    <w:p>
      <w:pPr>
        <w:pStyle w:val="PargrafoNormal"/>
        <w:rPr/>
      </w:pPr>
      <w:r>
        <w:rPr/>
        <w:t>Atualmente o livre pensar nos leva às obras de Edmund Hurssel, Oswald Spengler ou Ortega y Gasset. Por certo esquecidas, mas ainda bem vivas. Futurólogos do presente em que vivemos nos deixaram a crença de que um mundo tecnológico não seria nunca o melhor dos mundos diante: das revoltas íntimas e psicológicas ameaçando o equilibrio das sociedades humanas.</w:t>
      </w:r>
    </w:p>
    <w:p>
      <w:pPr>
        <w:pStyle w:val="PargrafoNormal"/>
        <w:rPr/>
      </w:pPr>
      <w:r>
        <w:rPr/>
        <w:t xml:space="preserve">Estamos repetindo a tragédia civilizatória do </w:t>
      </w:r>
      <w:r>
        <w:rPr>
          <w:b/>
        </w:rPr>
        <w:t>Titanic</w:t>
      </w:r>
      <w:r>
        <w:rPr/>
        <w:t>, estamos afundando na desordern e no luxo. Verner Sombart tinha razão quando anunciava o luxo como aliado do capitalismo. Aprofundando as desigualdades humanas e sociais, centrando a economia material e monetária, universalizando bolsões de miseria coletiva ou núcleos de subtrabalho escravo.</w:t>
      </w:r>
    </w:p>
    <w:p>
      <w:pPr>
        <w:pStyle w:val="PargrafoNormal"/>
        <w:rPr/>
      </w:pPr>
      <w:r>
        <w:rPr/>
        <w:t xml:space="preserve">O poder conflitou-se com os </w:t>
      </w:r>
      <w:r>
        <w:rPr>
          <w:b/>
        </w:rPr>
        <w:t>poderes</w:t>
      </w:r>
      <w:r>
        <w:rPr/>
        <w:t xml:space="preserve"> perdendo sua unidade moral e a sua dimensão jurídica. Partilhado dificelmente se cumpre a lição de Montesquieu. As leis não conseguem vencer as forças invisiveis das ambições catalizadoras. O comando das coisas ficou e ficará por muito tempo ainda com os grupos de pressão, unidos para dominar os fatos previsiveis.</w:t>
      </w:r>
    </w:p>
    <w:p>
      <w:pPr>
        <w:pStyle w:val="PargrafoNormal"/>
        <w:rPr/>
      </w:pPr>
      <w:r>
        <w:rPr/>
        <w:t>Lembremos Bertrand Russell na sua tarefa de clarear horizontes nuveados. Voltemos a Guglielmo Ferrero explicando as perdas da legitimidade e da sua importância. A história ensina e ensina muito bem. Os exemplos não se seguem porque não há poder que detenha o poder. Cada dia que passa deixa como herança revoluções e guerras suicidas entre iguais.</w:t>
      </w:r>
    </w:p>
    <w:p>
      <w:pPr>
        <w:pStyle w:val="PargrafoNormal"/>
        <w:rPr/>
      </w:pPr>
      <w:r>
        <w:rPr/>
        <w:t xml:space="preserve">A história do </w:t>
      </w:r>
      <w:r>
        <w:rPr>
          <w:b/>
        </w:rPr>
        <w:t>Direito</w:t>
      </w:r>
      <w:r>
        <w:rPr/>
        <w:t>, das regras jurídicas, está na história do mundo. Desde os primórdios duas preocupações se fixaram no espirito da espécie social: a de organização e a de governo. Embora forças antagônicas fecundassem conflitos, vencia quem melhor estivesse organizado ou quem melhor estivesse escudado numa economia de bases físicas produtivas.</w:t>
      </w:r>
    </w:p>
    <w:p>
      <w:pPr>
        <w:pStyle w:val="PargrafoNormal"/>
        <w:rPr/>
      </w:pPr>
      <w:r>
        <w:rPr/>
        <w:t>Foi assim na antigüidade, na Idade Média, nos séculos conseqüentes e na Idade Moderna. Uma eterna luta entre o socialismo e o capitalismo. Entre duas tendências naturais que nunca se casaram ou firmaram compromissos culturais. Os fatos surgiram como fenômenos ativando movimentos que germinavam nas distâncias géopoliticas com ideários abstratos.</w:t>
      </w:r>
    </w:p>
    <w:p>
      <w:pPr>
        <w:pStyle w:val="PargrafoNormal"/>
        <w:rPr/>
      </w:pPr>
      <w:r>
        <w:rPr/>
        <w:t>Sempre rebeldias existiram contra a ordem constituída. As diferenças sociohumanas evidenciavam-se como se evidenciam ainda agora entre castas, religiões e classes sociais. Uma nova ordem sempre esteve procurando igualar as desigualdades humanas. Invertendo valores invertia funções de poder que no processo tempo perdiam melhor organização de poderes.</w:t>
      </w:r>
    </w:p>
    <w:p>
      <w:pPr>
        <w:pStyle w:val="PargrafoNormal"/>
        <w:rPr/>
      </w:pPr>
      <w:r>
        <w:rPr/>
        <w:t>Merece destaque a percuciente análise tão sensível de Nicólai Berdiaeff sobre um mundo em pânico estudando o sentido da história, a vinda de uma possível idade média, o cristianismo e a realidade social, como as relações entre o homem e a máquina, nos persuadindo como pensador cristão que os descaminhos um dia levarão as nações ao poder absoluto.</w:t>
      </w:r>
    </w:p>
    <w:p>
      <w:pPr>
        <w:pStyle w:val="PargrafoNormal"/>
        <w:rPr/>
      </w:pPr>
      <w:r>
        <w:rPr>
          <w:b/>
        </w:rPr>
        <w:t>Administrar</w:t>
      </w:r>
      <w:r>
        <w:rPr/>
        <w:t xml:space="preserve"> cidades ou coletividades, tribos ou multidões, </w:t>
      </w:r>
      <w:r>
        <w:rPr>
          <w:b/>
        </w:rPr>
        <w:t>administrar</w:t>
      </w:r>
      <w:r>
        <w:rPr/>
        <w:t xml:space="preserve"> povos ou nações, por séculos tem constituído a maneira mais coerente de conceituar a politica como força de poder, coordenação e organização. Ascultando realidades, aparando fatos e conhecendo riscos. Laborando previsões ou recebendo o resultado das imprevisões históricas.</w:t>
      </w:r>
    </w:p>
    <w:p>
      <w:pPr>
        <w:pStyle w:val="PargrafoNormal"/>
        <w:rPr/>
      </w:pPr>
      <w:r>
        <w:rPr/>
        <w:t>Administrar ficou assim como a expressão vocabular chave de todos os movimentos sociais humanos, como um instrumento capaz de apascentar contradições de vontade, como o verdadeiro denominador comum nas diferenças de conduta. Impondo o direito e a norma jurídica, submissão à lei e às regras de comportamento, tudo através de uma organização.</w:t>
      </w:r>
    </w:p>
    <w:p>
      <w:pPr>
        <w:pStyle w:val="PargrafoNormal"/>
        <w:rPr/>
      </w:pPr>
      <w:r>
        <w:rPr/>
        <w:t>Isto tudo que estamos afirmando não apresenta complexidades sociofilosóficas. Pelo contrário, à luz da história e da geografia, os elementos orgânicos físicos aí estão para que sejam observados ou apreciados na sua definição cientifica. Elementos que possuem conteúdo social material facilmente verificáveis em qualquer sociedade politica, todos já estruturados na formação.</w:t>
      </w:r>
    </w:p>
    <w:p>
      <w:pPr>
        <w:pStyle w:val="PargrafoNormal"/>
        <w:rPr/>
      </w:pPr>
      <w:r>
        <w:rPr>
          <w:spacing w:val="-2"/>
        </w:rPr>
        <w:t xml:space="preserve">0s sistemas que se formam em torno do fenômeno </w:t>
      </w:r>
      <w:r>
        <w:rPr>
          <w:b/>
          <w:spacing w:val="-2"/>
        </w:rPr>
        <w:t>administrar</w:t>
      </w:r>
      <w:r>
        <w:rPr>
          <w:spacing w:val="-2"/>
        </w:rPr>
        <w:t>, variáveis de nação para nação nos fundamentos, tão bem focados por Leonard D. White, ordenam e coordenam as atividades de governo, criam uma ordem jurídica de interesses e de direitos, regulam o exercício das funções públicas e privadas, formalizam nos espaços nacionais linhas próprias de organização politica e constitucional.</w:t>
      </w:r>
    </w:p>
    <w:p>
      <w:pPr>
        <w:pStyle w:val="PargrafoNormal"/>
        <w:rPr/>
      </w:pPr>
      <w:r>
        <w:rPr/>
        <w:t>Todavia, nas construções politicas, entre o idealismo e o realismo, existem muitas dúvidas a considerar. Não podemos afastar o idealismo das concepções teóricas. Impossivel não compreender o realismo nas realizações práticas. A questão é de espirito e de formação filosófica. Não raras vezes atrapalham as soluções constitucionais. Outras vezes se desconhece o valor da organização.</w:t>
      </w:r>
    </w:p>
    <w:p>
      <w:pPr>
        <w:pStyle w:val="PargrafoNormal"/>
        <w:rPr/>
      </w:pPr>
      <w:r>
        <w:rPr>
          <w:spacing w:val="-2"/>
        </w:rPr>
        <w:t xml:space="preserve">Nos parece que o corpo humano tem semelhanças com o corpo social. Deixo com Jacques Maritain a experiência adulta de assim pensar. O </w:t>
      </w:r>
      <w:r>
        <w:rPr>
          <w:b/>
          <w:spacing w:val="-2"/>
        </w:rPr>
        <w:t>todo</w:t>
      </w:r>
      <w:r>
        <w:rPr>
          <w:spacing w:val="-2"/>
        </w:rPr>
        <w:t xml:space="preserve"> se compõe de </w:t>
      </w:r>
      <w:r>
        <w:rPr>
          <w:b/>
          <w:spacing w:val="-2"/>
        </w:rPr>
        <w:t>órgãos</w:t>
      </w:r>
      <w:r>
        <w:rPr>
          <w:spacing w:val="-2"/>
        </w:rPr>
        <w:t xml:space="preserve">. Os órgãos possuem funções especificas determinadas. É a função, no </w:t>
      </w:r>
      <w:r>
        <w:rPr>
          <w:b/>
          <w:spacing w:val="-2"/>
        </w:rPr>
        <w:t>todo</w:t>
      </w:r>
      <w:r>
        <w:rPr>
          <w:spacing w:val="-2"/>
        </w:rPr>
        <w:t>, que dá vida ao órgão. Sem função o órgão falece. O órgão adoecido contamina os demais órgãos. Afeta o conjunto enfraquecendo-o nas linhas vitais.</w:t>
      </w:r>
    </w:p>
    <w:p>
      <w:pPr>
        <w:pStyle w:val="PargrafoNormal"/>
        <w:rPr/>
      </w:pPr>
      <w:r>
        <w:rPr/>
        <w:t xml:space="preserve">Contudo o valor histórico da </w:t>
      </w:r>
      <w:r>
        <w:rPr>
          <w:b/>
        </w:rPr>
        <w:t>organização</w:t>
      </w:r>
      <w:r>
        <w:rPr/>
        <w:t>, bem se considerando as condições geopoliticas, está bem mais para o realismo do que para o idealismo. A figuração de urna nação, organizada ou a se organizar, rejeita no plano das idéias utopias, mitos ou ideologias. A realidade é sempre urna só. Contastável pela geografia. Apontada pela história. Qualificada pela gênese das formações humanas.</w:t>
      </w:r>
    </w:p>
    <w:p>
      <w:pPr>
        <w:pStyle w:val="PargrafoNormal"/>
        <w:rPr/>
      </w:pPr>
      <w:r>
        <w:rPr/>
        <w:t xml:space="preserve">Estudando Constituições, com Mirkine ou Lassale, temos que destacar nelas a parte orgânica e a parte dogmática. A orgânica diz com a organização estatal nacional. A dogmática com os possíveis direitos devidamente capitulados. Bem analisando, a parte dos direitos, depende da organização e de como funciona para bem administrar normas. Daí entendermos, o significado de </w:t>
      </w:r>
      <w:r>
        <w:rPr>
          <w:b/>
        </w:rPr>
        <w:t>Administração</w:t>
      </w:r>
      <w:r>
        <w:rPr/>
        <w:t>.</w:t>
      </w:r>
    </w:p>
    <w:p>
      <w:pPr>
        <w:pStyle w:val="PargrafoNormal"/>
        <w:rPr/>
      </w:pPr>
      <w:r>
        <w:rPr/>
        <w:t>Abrindo um parênteses: não há nação sem Estado-poder, não há Estado-poder sem organização constitucional, não há organização constitucional sem organização administrativa. Não se trata aqui de simplesmente teorizar. Sim de conhecer uma realidade geopolitica fundamental. Realidade milenar levada à história diante de condições sociais que mesmo evoluindo jamais deixaram de lado valores culturais.</w:t>
      </w:r>
    </w:p>
    <w:p>
      <w:pPr>
        <w:pStyle w:val="PargrafoNormal"/>
        <w:rPr/>
      </w:pPr>
      <w:r>
        <w:rPr/>
        <w:t>Toda e qualquer organização administrativa se harmoniza na hierarquia, na centralização e na descentralização, na concentração e na desconcentração, com aqueles princípios jurídicos de competência e que na extensão programática realizam a função no tocante a poderes, órgãos e serviços conforme regras determinantes. Via das regras o quadro é um só seja qual for o sistema político.</w:t>
      </w:r>
    </w:p>
    <w:p>
      <w:pPr>
        <w:pStyle w:val="PargrafoNormal"/>
        <w:rPr/>
      </w:pPr>
      <w:r>
        <w:rPr/>
        <w:t xml:space="preserve">O </w:t>
      </w:r>
      <w:r>
        <w:rPr>
          <w:b/>
        </w:rPr>
        <w:t xml:space="preserve">Estado Administrativo </w:t>
      </w:r>
      <w:r>
        <w:rPr/>
        <w:t>é o Estado constitucional de que nos fala Fritz Marx Morstein. É uma conseqüência da organização politica conforme funções especificas determinadas. Ele é que faz a Administração nas suas dimensões geosociais. Diz como se governa e os limites da atuação pública. Existe, porque sem ele, em face de normas cogentes, não há vida soberana ou legitimidade normativa.</w:t>
      </w:r>
    </w:p>
    <w:p>
      <w:pPr>
        <w:pStyle w:val="PargrafoNormal"/>
        <w:rPr/>
      </w:pPr>
      <w:r>
        <w:rPr/>
        <w:t>Organização e Administração se confundem na dinâmica constitucional, se identificam nas áreas de atividade comum e particular, realizando propósitos governamentais, ou seja, propósitos estatais. Não há dúvida que prospere ou dúvida conclusiva que tire a visão de unidade dos dois fenômenos em si mesmos, já que não existem hipóteses que possam alterar condições naturais positivas.</w:t>
      </w:r>
    </w:p>
    <w:p>
      <w:pPr>
        <w:pStyle w:val="PargrafoNormal"/>
        <w:rPr/>
      </w:pPr>
      <w:r>
        <w:rPr/>
        <w:t>Numa análise profunda da problemática, atendendo situações de realismo objetivo, W. F. Willoughby aponta o problema geral de administração ligado ao problema de organização, destacando na sua abrangência os problemas de pessoal, de material e financeiro. O esquema adotado na prática sociológica nada deixa a desejar porque retrata com fidelidade as únicas formas permanentes.</w:t>
      </w:r>
    </w:p>
    <w:p>
      <w:pPr>
        <w:pStyle w:val="PargrafoNormal"/>
        <w:rPr/>
      </w:pPr>
      <w:r>
        <w:rPr/>
        <w:t>São as formas permanentes ou geohistóricas que mais interessam. Elas afirmam verdades visiveis, tanto nas formações geográficas como nas estruturas sociais. Dão ao estudioso observador a convicção de que as nações antes de tudo têm limites físicos peculiares. Exigindo assim organização e administração na organização. Soluções politicas adequadas às conveniências orgânicas originárias.</w:t>
      </w:r>
    </w:p>
    <w:p>
      <w:pPr>
        <w:pStyle w:val="PargrafoNormal"/>
        <w:rPr/>
      </w:pPr>
      <w:r>
        <w:rPr/>
        <w:t>Não basta que voltando ao passado, como Grotius e John Locke, se fale em democracia e liberdade, Para as soluções que pretendia Jean Jacques Rousseau é preciso muito mais. Será necessário que as nações se organizem e se façam administrar conforme as próprias estruturas nacionais. Ou que o poder estatal se distribua harmonicamente atendendo valores nas relações interorgânicas e interadministrativas.</w:t>
      </w:r>
    </w:p>
    <w:p>
      <w:pPr>
        <w:pStyle w:val="PargrafoNormal"/>
        <w:rPr/>
      </w:pPr>
      <w:r>
        <w:rPr/>
        <w:t>Nos tempos que correm, com mais razão quanto ao futuro, de fundo devemos considerar:</w:t>
      </w:r>
    </w:p>
    <w:p>
      <w:pPr>
        <w:pStyle w:val="ALnEa"/>
        <w:rPr/>
      </w:pPr>
      <w:r>
        <w:rPr/>
        <w:t>-</w:t>
        <w:tab/>
        <w:t>o Estado/nação;</w:t>
      </w:r>
    </w:p>
    <w:p>
      <w:pPr>
        <w:pStyle w:val="ALnEa"/>
        <w:rPr/>
      </w:pPr>
      <w:r>
        <w:rPr/>
        <w:t>-</w:t>
        <w:tab/>
        <w:t>a organização;</w:t>
      </w:r>
    </w:p>
    <w:p>
      <w:pPr>
        <w:pStyle w:val="ALnEa"/>
        <w:rPr/>
      </w:pPr>
      <w:r>
        <w:rPr/>
        <w:t>-</w:t>
        <w:tab/>
        <w:t>a Administração;</w:t>
      </w:r>
    </w:p>
    <w:p>
      <w:pPr>
        <w:pStyle w:val="ALnEa"/>
        <w:rPr/>
      </w:pPr>
      <w:r>
        <w:rPr/>
        <w:t>-</w:t>
        <w:tab/>
        <w:t>funções;</w:t>
      </w:r>
    </w:p>
    <w:p>
      <w:pPr>
        <w:pStyle w:val="ALnEa"/>
        <w:rPr/>
      </w:pPr>
      <w:r>
        <w:rPr/>
        <w:t>-</w:t>
        <w:tab/>
        <w:t>o material necessário;</w:t>
      </w:r>
    </w:p>
    <w:p>
      <w:pPr>
        <w:pStyle w:val="ALnEa"/>
        <w:rPr/>
      </w:pPr>
      <w:r>
        <w:rPr/>
        <w:t>-</w:t>
        <w:tab/>
        <w:t>os recursos financeiros;</w:t>
      </w:r>
    </w:p>
    <w:p>
      <w:pPr>
        <w:pStyle w:val="ALnEa"/>
        <w:spacing w:before="0" w:after="120"/>
        <w:rPr/>
      </w:pPr>
      <w:r>
        <w:rPr/>
        <w:t>-</w:t>
        <w:tab/>
        <w:t>pessoal capacitado.</w:t>
      </w:r>
    </w:p>
    <w:p>
      <w:pPr>
        <w:pStyle w:val="PargrafoNormal"/>
        <w:rPr/>
      </w:pPr>
      <w:r>
        <w:rPr/>
        <w:t>Nas cidades g Estados, os pressupostos são os mesmos. As atividades locais não diferem das atividades estatais. A supremacia da Constituição regula as relações internas ou externas. Austin F. Macdonald explica que na teoria e na prática, os elementos administrativos não sofrem alterações de conteúdo programático. O que vale é a competência, quando politica e quando constitucional. Isso é regra na organização.</w:t>
      </w:r>
    </w:p>
    <w:p>
      <w:pPr>
        <w:pStyle w:val="PargrafoNormal"/>
        <w:rPr/>
      </w:pPr>
      <w:r>
        <w:rPr/>
        <w:t>A palavra Administração, e o seu conceito político, em nada muda diante das limitações territoriais autônomas. As poucas implicações dizem respeito à natureza do controle administrativo. Controle normal que se destina a freiar excessos e abusos. Qualquer seja o sistema constitucional as formas de governar não distinguem critérios adversos e sim regulam atividades pertinentes especificas.</w:t>
      </w:r>
    </w:p>
    <w:p>
      <w:pPr>
        <w:pStyle w:val="PargrafoNormal"/>
        <w:rPr/>
      </w:pPr>
      <w:r>
        <w:rPr/>
        <w:t>Dois importantes pensadores brasileiros, um no Império e outro na República, entenderam a problemática nacional: Pimenta Bueno e Alberto Torres. O primeiro fazendo uma análise das tendências de organização politica na Constituição monárquica. O segundo defendendo uma reforma constitucional que fixasse em termos geopolíticos as bases permanentes de uma organização racional para a nação.</w:t>
      </w:r>
    </w:p>
    <w:p>
      <w:pPr>
        <w:pStyle w:val="PargrafoNormal"/>
        <w:rPr/>
      </w:pPr>
      <w:r>
        <w:rPr/>
        <w:t>Ambos, no seu tempo, em estudos ímpares, tinham em mira uma só questão: a questão da organização nacional brasileira. Estavam certos nas críticas que apontavam. Mais certo ainda estava Alberto Torres nas suas acusações temáticas fazendo ver que uma organização politica não teria liberdade de movimentos, nem os poderes e nem os órgãos, acaso não viesse harmônica com os elementos de ação administrativa.</w:t>
      </w:r>
    </w:p>
    <w:p>
      <w:pPr>
        <w:pStyle w:val="PargrafoNormal"/>
        <w:rPr/>
      </w:pPr>
      <w:r>
        <w:rPr/>
        <w:t xml:space="preserve">0 problema não é outro que este: dar sentido administrativo à organização politica das nações. Os instrumentos operacionais que decorrem das normas constitucionais não surgem do idealismo e sim do realismo para atenderem </w:t>
      </w:r>
      <w:r>
        <w:rPr>
          <w:i/>
        </w:rPr>
        <w:t xml:space="preserve">in genere </w:t>
      </w:r>
      <w:r>
        <w:rPr/>
        <w:t>os serviços públicos essenciais. Logicamente que, a planificação, como a função de planejar, é uma exigência primária de conduta para a consecução de propósitos públicos determinados.</w:t>
      </w:r>
    </w:p>
    <w:p>
      <w:pPr>
        <w:pStyle w:val="PargrafoNormal"/>
        <w:rPr>
          <w:spacing w:val="-4"/>
        </w:rPr>
      </w:pPr>
      <w:r>
        <w:rPr>
          <w:spacing w:val="-4"/>
        </w:rPr>
        <w:t>O processo de programar, pela Constituição e na Administração, é parte indispensável da função administrativa. Dentro de dois princípios jurídicos normais: um de previsão e outro de periodicidade, ambos aplicados à natureza do serviço que se vai prestar. Uma organização constitucional e depois uma organização administrativa, se ordenam e se sistematizam pela unidade na especialidade funcional.</w:t>
      </w:r>
    </w:p>
    <w:p>
      <w:pPr>
        <w:pStyle w:val="PargrafoNormal"/>
        <w:rPr/>
      </w:pPr>
      <w:r>
        <w:rPr/>
        <w:t xml:space="preserve">Guido Zanobini, de maneira igual à nossa, mostra que os entes administrativos menores os </w:t>
      </w:r>
      <w:r>
        <w:rPr>
          <w:b/>
        </w:rPr>
        <w:t xml:space="preserve">locais </w:t>
      </w:r>
      <w:r>
        <w:rPr/>
        <w:t>constituem nas frações geográficas, produto da descentralização politica. São entidades assemelhadas e só diferentes quanto às áreas habitadas. São formas divididas, ou diminuídas, de pessoas públicas administrativas. Nos limites se ativando conforme os peculiares interesses, diante de atos e fatos.</w:t>
      </w:r>
    </w:p>
    <w:p>
      <w:pPr>
        <w:pStyle w:val="PargrafoNormal"/>
        <w:rPr/>
      </w:pPr>
      <w:r>
        <w:rPr/>
        <w:t xml:space="preserve">Também assim pensa Julio A. Prat para a qualificação jurídica dos chamados </w:t>
      </w:r>
      <w:r>
        <w:rPr>
          <w:b/>
        </w:rPr>
        <w:t>entes autônomos</w:t>
      </w:r>
      <w:r>
        <w:rPr/>
        <w:t>. A realidade geopolitica de uma nação mapeada na sua extensão comosgráfica própria, na unidade se divide, se descentraliza, se desconcentra. O processo orgânico é um processo natural. As faculdades inerentes que se firmam, determinam um tipo de administrar segundo as leis de modos políticos limitados.</w:t>
      </w:r>
    </w:p>
    <w:p>
      <w:pPr>
        <w:pStyle w:val="PargrafoNormal"/>
        <w:rPr/>
      </w:pPr>
      <w:r>
        <w:rPr/>
        <w:t xml:space="preserve">Des'arte, </w:t>
      </w:r>
      <w:r>
        <w:rPr>
          <w:spacing w:val="-4"/>
        </w:rPr>
        <w:t>como diria Muñoz Amato, não há como ignorar a realidade mediante distinções absolutas que não se justificam. Porque toda situação administrativa tem os seus elementos jurídicos e vice-versa todas as situações jurídicas tem os seus elementos administrativos. A legislação criando normas, junto da execução, são parte inseparáveis de um processo contínuo de atividades correspondentes.</w:t>
      </w:r>
    </w:p>
    <w:p>
      <w:pPr>
        <w:pStyle w:val="PargrafoNormal"/>
        <w:rPr/>
      </w:pPr>
      <w:r>
        <w:rPr/>
        <w:t>As operações administrativas, nos aspectos de organização, planificação, orientação e procedimentos, se completam sob a égide das normas fundamentais, diretivas centrais, métodos funcionais, num complexo de relações de mérito jurídico, fundadas numa unidade centralizadora que se descentraliza conforme os aspectos orgânicos de cada entidade autônoma na sua esfera policonstitucional.</w:t>
      </w:r>
    </w:p>
    <w:p>
      <w:pPr>
        <w:pStyle w:val="PargrafoNormal"/>
        <w:rPr/>
      </w:pPr>
      <w:r>
        <w:rPr>
          <w:spacing w:val="-4"/>
        </w:rPr>
        <w:t xml:space="preserve">Falando pela escola sociológica, Roscoe Pound, afirma a existência de um </w:t>
      </w:r>
      <w:r>
        <w:rPr>
          <w:i/>
          <w:spacing w:val="-4"/>
        </w:rPr>
        <w:t xml:space="preserve">direito estricto </w:t>
      </w:r>
      <w:r>
        <w:rPr>
          <w:spacing w:val="-4"/>
        </w:rPr>
        <w:t xml:space="preserve">que hoje serve para explicar as reduzidas atividades municipais e as atividades dos entes autônomos. A sua afirmação tem grande importância prática. </w:t>
      </w:r>
      <w:r>
        <w:rPr>
          <w:i/>
          <w:spacing w:val="-4"/>
        </w:rPr>
        <w:t xml:space="preserve">In casu </w:t>
      </w:r>
      <w:r>
        <w:rPr>
          <w:spacing w:val="-4"/>
        </w:rPr>
        <w:t>não importam as licitações de espaço geográfico, as diferenças e as similitudes. O enfoque jurídico sempre condiciona relações, uma perfeita igualdade legislativa.</w:t>
      </w:r>
    </w:p>
    <w:p>
      <w:pPr>
        <w:pStyle w:val="PargrafoNormal"/>
        <w:rPr/>
      </w:pPr>
      <w:r>
        <w:rPr/>
        <w:t>O idealismo portanto dificelmente se ajusta às reais condições geopoliticas. Como maneira de criar direitos novos realiza muitas vezes conquistas sociais ou humanas. Ele não faz uma Constituição. Porém avança na ordem social e até na ordem econômica e financeira. Dando às novas conquistas o caráter de princípios fundamentais. Tornando menos sensíveis as desigualdades e mais sensíveis regras de atendimento humano.</w:t>
      </w:r>
    </w:p>
    <w:p>
      <w:pPr>
        <w:pStyle w:val="PargrafoNormal"/>
        <w:rPr>
          <w:spacing w:val="-4"/>
        </w:rPr>
      </w:pPr>
      <w:r>
        <w:rPr>
          <w:spacing w:val="-4"/>
        </w:rPr>
        <w:t>No Brasil, como em outras nações, a organização do Estado, é sobretudo organização político-administrativa. Temos no país, por força das condições geossociais e politicas, a União Federal, os Estados Federados, os Municípios, o Distrito Federal e os Territórios, mapeando um realismo objetivo que impõe o federalismo. Dela, da federação, não podemos fugir. A não ser destruindo a unidade geonacional.</w:t>
      </w:r>
    </w:p>
    <w:p>
      <w:pPr>
        <w:pStyle w:val="PargrafoNormal"/>
        <w:rPr/>
      </w:pPr>
      <w:r>
        <w:rPr>
          <w:spacing w:val="-2"/>
        </w:rPr>
        <w:t xml:space="preserve">Sabemos que, cada sociedade politica organizada, tem a sua própria figuração geográfica e institucional. De pouco adiantam os inúmeros estudos teóricos de validade duvidosa. Henri Fayol, ao seu tempo, já não excluía os fundamentos culturais e políticos, como também a influência determinante manifestada </w:t>
      </w:r>
      <w:r>
        <w:rPr>
          <w:i/>
          <w:spacing w:val="-2"/>
        </w:rPr>
        <w:t xml:space="preserve">in loco </w:t>
      </w:r>
      <w:r>
        <w:rPr>
          <w:spacing w:val="-2"/>
        </w:rPr>
        <w:t>na vida das nações. Influência da história e das formações geográficas.</w:t>
      </w:r>
    </w:p>
    <w:p>
      <w:pPr>
        <w:pStyle w:val="PargrafoNormal"/>
        <w:rPr/>
      </w:pPr>
      <w:r>
        <w:rPr/>
        <w:t>Maurice Hauriou historiou premissas até agora exempIares para o entendimento doutrinário. Gastón Jèze indicou valores até hoje reconhecidos pela melhor doutrina. Jean Rivero adotou critérios que bem analisados são critérios lógicos. Sentir um Estado, ou conhecer urna nação, tem sido o melhor caminho para aproximar as teorias das práticas administrativas e conseguir-se assim melhores formas de organização.</w:t>
      </w:r>
    </w:p>
    <w:p>
      <w:pPr>
        <w:pStyle w:val="PargrafoNormal"/>
        <w:rPr>
          <w:spacing w:val="-2"/>
        </w:rPr>
      </w:pPr>
      <w:r>
        <w:rPr>
          <w:spacing w:val="-2"/>
        </w:rPr>
        <w:t>Os bons constitucionalistas não se fazem bons se não conhecerem os bons administrativistas. Um dos mais argutos, Georges VedeI, diz o porque. Explica onde estão as bases constitucionais. De onde partem as regras fundamentais. Igualmente Martinez Useros quando fala da organização e dos seus princípios institucionais. Na verdade, o que há aqui, tem destaque nos condicionamentos políticos.</w:t>
      </w:r>
    </w:p>
    <w:p>
      <w:pPr>
        <w:pStyle w:val="PargrafoNormal"/>
        <w:rPr/>
      </w:pPr>
      <w:r>
        <w:rPr/>
        <w:t xml:space="preserve">O problema </w:t>
      </w:r>
      <w:r>
        <w:rPr>
          <w:b/>
        </w:rPr>
        <w:t>organização</w:t>
      </w:r>
      <w:r>
        <w:rPr/>
        <w:t xml:space="preserve"> se equaciona quase freqüentemente a nível de igualdade dos métodos políticos. As nações é que não são nunca iguais. Nem portanto bem iguais os regimes constitucionalizados ou as funções de poder. Embora a copiagem de Cartas nunca deixarem de existir, o que valida o Estado e as suas instituições, é sobretudo o realismo inerente às formações geossociais de </w:t>
      </w:r>
      <w:r>
        <w:rPr>
          <w:b/>
        </w:rPr>
        <w:t>chão</w:t>
      </w:r>
      <w:r>
        <w:rPr/>
        <w:t xml:space="preserve"> e de história.</w:t>
      </w:r>
    </w:p>
    <w:p>
      <w:pPr>
        <w:pStyle w:val="PargrafoNormal"/>
        <w:rPr/>
      </w:pPr>
      <w:r>
        <w:rPr/>
        <w:t>Pelo menos na doutrina, teorizadores diante de realidades, compreenderam com adequação prática, a importância para o Estado/nação do problema da organização administrativa. Antonio Amorth traçou alguns lineamentos. Giorgio Berti as tendências imperativas. Arnaldo de Valles uma teoria bem apreciável e bastante correta. Não podemos fugir do que a ótica mostra: poderes e funções hierarquizadas.</w:t>
      </w:r>
    </w:p>
    <w:p>
      <w:pPr>
        <w:pStyle w:val="PargrafoNormal"/>
        <w:rPr/>
      </w:pPr>
      <w:r>
        <w:rPr/>
        <w:t>Seguindo as lições de Otto Mayer, o administrativista Fritz Fleiner, retrata a organização alemã como modelo para o funcionamento dos poderes, como capaz de superar crises politicas ou evitar transtornos institucionais. O que deixaram nas entrelinhas do pensamento escrito faz provada que sem uma organização racional o Estado não está apto a cumprir sua missão e suas funções básicas.</w:t>
      </w:r>
    </w:p>
    <w:p>
      <w:pPr>
        <w:pStyle w:val="PargrafoNormal"/>
        <w:rPr/>
      </w:pPr>
      <w:r>
        <w:rPr/>
        <w:t>Premissas partem de exatos pressupostos, sociológicos ou de ciência politica afetando o direito público:</w:t>
      </w:r>
    </w:p>
    <w:p>
      <w:pPr>
        <w:pStyle w:val="ALnEa"/>
        <w:rPr/>
      </w:pPr>
      <w:r>
        <w:rPr/>
        <w:t>-</w:t>
        <w:tab/>
        <w:t>de formação social;</w:t>
      </w:r>
    </w:p>
    <w:p>
      <w:pPr>
        <w:pStyle w:val="ALnEa"/>
        <w:rPr/>
      </w:pPr>
      <w:r>
        <w:rPr/>
        <w:t>-</w:t>
        <w:tab/>
        <w:t>de regime político;</w:t>
      </w:r>
    </w:p>
    <w:p>
      <w:pPr>
        <w:pStyle w:val="ALnEa"/>
        <w:rPr/>
      </w:pPr>
      <w:r>
        <w:rPr/>
        <w:t>-</w:t>
        <w:tab/>
        <w:t>de organização constitucional;</w:t>
      </w:r>
    </w:p>
    <w:p>
      <w:pPr>
        <w:pStyle w:val="ALnEa"/>
        <w:spacing w:before="0" w:after="120"/>
        <w:rPr/>
      </w:pPr>
      <w:r>
        <w:rPr/>
        <w:t>-</w:t>
        <w:tab/>
        <w:t>de organização administrativa.</w:t>
      </w:r>
    </w:p>
    <w:p>
      <w:pPr>
        <w:pStyle w:val="PargrafoNormal"/>
        <w:rPr/>
      </w:pPr>
      <w:r>
        <w:rPr>
          <w:spacing w:val="-4"/>
        </w:rPr>
        <w:t xml:space="preserve">Em termos claríssimos: não há formação social </w:t>
      </w:r>
      <w:r>
        <w:rPr>
          <w:b/>
          <w:spacing w:val="-4"/>
        </w:rPr>
        <w:t>viva</w:t>
      </w:r>
      <w:r>
        <w:rPr>
          <w:spacing w:val="-4"/>
        </w:rPr>
        <w:t>, nem regime político ajustado e nem organização constitucional sem a conseqüente organização administrativa. Os liames são naturais e bem mais profundos do que imaginamos. Constituem elementos que constituem a existência dos Estados, instituições e serviços. Da unidade originária vão aparecendo as partes e cada parte com funções qualificadas.</w:t>
      </w:r>
    </w:p>
    <w:p>
      <w:pPr>
        <w:pStyle w:val="PargrafoNormal"/>
        <w:rPr/>
      </w:pPr>
      <w:r>
        <w:rPr>
          <w:spacing w:val="-2"/>
        </w:rPr>
        <w:t xml:space="preserve">A ocorrência da </w:t>
      </w:r>
      <w:r>
        <w:rPr>
          <w:b/>
          <w:spacing w:val="-2"/>
        </w:rPr>
        <w:t>competência</w:t>
      </w:r>
      <w:r>
        <w:rPr>
          <w:spacing w:val="-2"/>
        </w:rPr>
        <w:t xml:space="preserve"> é um fato na organização politica e principalmente administrativa. Por ela se apontam as jurisdições maiores ou menores. Vem ligada à natureza da função. Legitimando atos na legalidade. Decorre por isso de níveis e planos de ação. Tem um sentido jurídico hierarquizado. Centraliza e descentraliza. Segue da unidade para a diversidade nos aspectos dinâmicos.</w:t>
      </w:r>
    </w:p>
    <w:p>
      <w:pPr>
        <w:pStyle w:val="PargrafoNormal"/>
        <w:rPr/>
      </w:pPr>
      <w:r>
        <w:rPr/>
        <w:t>Pois bem. Neste pequeno ensaio, Idealismo e Realismo Constitucional, como ficou dito na Nota Inicial, a intenção foi a de focar realidades universais e dentro dessas realidades focar realidades nacionais. Acreditamos na geopolitica. Na força dimensionada da tradição histórica. Nas nações, como seres sociais orgânicos, vitalmente integrados conforme elementos nativos conhecidos.</w:t>
      </w:r>
    </w:p>
    <w:p>
      <w:pPr>
        <w:pStyle w:val="PargrafoNormal"/>
        <w:rPr/>
      </w:pPr>
      <w:r>
        <w:rPr/>
        <w:t xml:space="preserve">Para a criação de um Estado nada se pode fazer senão compreendendo as formações nacionais. Os princípios políticos, se trazem consigo o </w:t>
      </w:r>
      <w:r>
        <w:rPr>
          <w:b/>
        </w:rPr>
        <w:t>idealismo</w:t>
      </w:r>
      <w:r>
        <w:rPr/>
        <w:t>, não escapam de influências telúricas. Influências que estão na terra, no homem e na sociedade. Oliveira Vianna viu isto no Brasil. Em todas as nações, quando se quer constitucionaliza-las, o realismo é o ponto de partida das soluções constitucionais.</w:t>
      </w:r>
    </w:p>
    <w:p>
      <w:pPr>
        <w:pStyle w:val="PargrafoNormal"/>
        <w:rPr>
          <w:spacing w:val="-4"/>
        </w:rPr>
      </w:pPr>
      <w:r>
        <w:rPr>
          <w:spacing w:val="-4"/>
        </w:rPr>
        <w:t>Afastado de influências ilusórias, Manoel Bomfim com visão fotográfica da nação brasileira, ofereceu à politica e à administração, elementos próprios de conhecimento, fazendo da história uma ciência capaz de ensinar e fazer compreender, os problemas de organização administrativa. Ao que parece, como Alberto Torres, nas entrelinhas sugeria leis que não escondessem verdades fisiossociais.</w:t>
      </w:r>
    </w:p>
    <w:p>
      <w:pPr>
        <w:pStyle w:val="PargrafoNormal"/>
        <w:rPr>
          <w:spacing w:val="-2"/>
        </w:rPr>
      </w:pPr>
      <w:r>
        <w:rPr>
          <w:spacing w:val="-2"/>
        </w:rPr>
        <w:t>É o que queremos também aqui neste ensaio monográfico. Demonstrar que as nações, sejam maiores ou menores, não possuem alicerces somente no idealismo constitucional. Escolas, doutrinas ou teorias, merecem respeito quando não se conflitam com as realidades nacionais. Os artifícios constitucionais, jamais procedem ou vingam, distantes das estruturas que dão ao Estado figuração nacional.</w:t>
      </w:r>
    </w:p>
    <w:p>
      <w:pPr>
        <w:pStyle w:val="PargrafoNormal"/>
        <w:rPr/>
      </w:pPr>
      <w:r>
        <w:rPr/>
        <w:t>O Direito Social, o Direito Político ou o Direito Constitucional, não somente especulam ou teorizam. Os principias, quando nomeados, possuem aplicação realista. Não apenas idealizam soluções. Dizem, do conhecimento das nações, da melhor maneira de organizá-las. Ficando o Estado, na sua vida politica e administrativa, submetido a regras condicionantes impostas pela constante das formações nacionais.</w:t>
      </w:r>
    </w:p>
    <w:p>
      <w:pPr>
        <w:pStyle w:val="PargrafoNormal"/>
        <w:rPr/>
      </w:pPr>
      <w:r>
        <w:rPr/>
        <w:t xml:space="preserve">A importância do território ou do </w:t>
      </w:r>
      <w:r>
        <w:rPr>
          <w:i/>
        </w:rPr>
        <w:t>habitat</w:t>
      </w:r>
      <w:r>
        <w:rPr/>
        <w:t>, das energias naturais que atuam sobre as nações, recomendam uma organização administrativa apropriada e um regime político adaptável às geocondições nacionais. Seja o Estado-poder federado, confederado ou unitário, o que ele pede são instituições que não contrariem e nem violentem formações sociais, costumes, tradições e o seu mundo físico.</w:t>
      </w:r>
    </w:p>
    <w:p>
      <w:pPr>
        <w:pStyle w:val="PargrafoNormal"/>
        <w:rPr/>
      </w:pPr>
      <w:r>
        <w:rPr>
          <w:spacing w:val="-2"/>
        </w:rPr>
        <w:t xml:space="preserve">Saber centralizar, descentralizar, concentrar ou desconcentrar, constitui um valor estável de inteligência politica, um valor permanente no tempo e no espaço social. Não podemos conceber uma organização ou uma administração separada do elemento </w:t>
      </w:r>
      <w:r>
        <w:rPr>
          <w:b/>
          <w:spacing w:val="-2"/>
        </w:rPr>
        <w:t>terra</w:t>
      </w:r>
      <w:r>
        <w:rPr>
          <w:spacing w:val="-2"/>
        </w:rPr>
        <w:t xml:space="preserve"> ou do elemento </w:t>
      </w:r>
      <w:r>
        <w:rPr>
          <w:b/>
          <w:spacing w:val="-2"/>
        </w:rPr>
        <w:t>cultura</w:t>
      </w:r>
      <w:r>
        <w:rPr>
          <w:spacing w:val="-2"/>
        </w:rPr>
        <w:t>. Há de haver sempre fidelidade aos meios e fidelidade aos fins. Respeitando-se valores permanentes de uma comunidade politica.</w:t>
      </w:r>
    </w:p>
    <w:p>
      <w:pPr>
        <w:pStyle w:val="PargrafoNormal"/>
        <w:rPr/>
      </w:pPr>
      <w:r>
        <w:rPr/>
        <w:t>As operações administrativas, unitárias, federadas ou confederadas, em seus aspectos de planejamento, direção e procedimentos, estão em íntima relação com as formas de organização e de administração para atender os serviços públicos essenciais. As diretivas centrais, subordinadas ao Estado organizado politicamente, devem atingir situações reais no conjunto harmônico de qualquer nação.</w:t>
      </w:r>
    </w:p>
    <w:p>
      <w:pPr>
        <w:pStyle w:val="PargrafoNormal"/>
        <w:rPr>
          <w:spacing w:val="-2"/>
        </w:rPr>
      </w:pPr>
      <w:r>
        <w:rPr>
          <w:spacing w:val="-2"/>
        </w:rPr>
        <w:t>Estamos vendo que, na problemática da organização administrativa, do estudo dos inúmeros problemas que surgem, diante de fatores circunstanciais e normas, deve haver ou se buscar uma atitude prática, ou seja, uma posição no âmbito da atividade de administração, que das bases ao vértice da pirâmide, consiga através da competência funcional, chegar a uma finalidade de aceitos exatamente previstos.</w:t>
      </w:r>
    </w:p>
    <w:p>
      <w:pPr>
        <w:pStyle w:val="PargrafoNormal"/>
        <w:rPr>
          <w:spacing w:val="-2"/>
        </w:rPr>
      </w:pPr>
      <w:r>
        <w:rPr>
          <w:spacing w:val="-2"/>
        </w:rPr>
        <w:t>Não nos devemos impressionar pela lógica duvidosa das construções teóricas descuidando da verificação de premissas exigíveis para atender propósitos públicos. Os princípios com que contamos estão adequados à geopolitica teleológica. Qualquer intento de removê-los carecerá de suporte nas bases e trará por certo conseqüências prejudiciais. Nunca haverá portanto função sem competência.</w:t>
      </w:r>
    </w:p>
    <w:p>
      <w:pPr>
        <w:pStyle w:val="PargrafoNormal"/>
        <w:rPr/>
      </w:pPr>
      <w:r>
        <w:rPr/>
        <w:t>A divisão politica, a divisão do trabalho nas relações hierarquizadas, diante dos graus de descentralização ou centralização dos sistemas, decorre sem dúvida das alternativas constitucionais. Já supõe de antemão necessária planificação sistemática, conjunção de elementos substantivos e procedimentais. A experiência demonstra, que uma boa organização só existe, sob o domínio de regras jurídicas.</w:t>
      </w:r>
    </w:p>
    <w:p>
      <w:pPr>
        <w:pStyle w:val="PargrafoNormal"/>
        <w:rPr>
          <w:spacing w:val="-2"/>
        </w:rPr>
      </w:pPr>
      <w:r>
        <w:rPr>
          <w:spacing w:val="-2"/>
        </w:rPr>
        <w:t>O princípio da unidade, aplicado à natureza da organização administrativa, saído de causas geopoliticas, somente "acho vida nos aspectos hierárquicos de coordenação e ordenação. Serão princípios sempre gerais e especificos. Em cada subdivisão possível todo problema setoriza-se sem quebra ou desvio da atividade permitida. Os critérios derivam dos fundamentos constitucionais explícitos em normas.</w:t>
      </w:r>
    </w:p>
    <w:p>
      <w:pPr>
        <w:pStyle w:val="PargrafoNormal"/>
        <w:rPr/>
      </w:pPr>
      <w:r>
        <w:rPr/>
        <w:t>Nesta sintética monografia, nada pretendemos inovar, simplesmente pretendemos destacar a importância fundamental de uma racional organização administrativa para as nações constitucionalizadas. Separando o idealismo do realismo. Afastando as teorias das práticas recomendadas. Dando ao Estado-poder condições administrativas suficientes para realizar o bem social e prestar bons serviços públicos.</w:t>
      </w:r>
    </w:p>
    <w:p>
      <w:pPr>
        <w:pStyle w:val="PargrafoNormal"/>
        <w:rPr/>
      </w:pPr>
      <w:r>
        <w:rPr/>
        <w:t>Administração, sem organização politica e organização administrativa, deságua em continuadas crises e jamais poderá manter a normalidade das instituições jurídicas. Principalmente no mundo subdesenvolvido os sistemas de direito falecem sobretudo porque nesse mundo as construções sociais não possuem raízes de profundidade constitucional, assegurando a ordem constituída e os direitos fundamentais.</w:t>
      </w:r>
    </w:p>
    <w:p>
      <w:pPr>
        <w:pStyle w:val="PargrafoNormal"/>
        <w:rPr/>
      </w:pPr>
      <w:r>
        <w:rPr/>
        <w:t>No mundo moderno, dos próximos séculos, a organização estatal é tudo, dela dependendo os mecanismos administrativos, os instrumentos jurídicos de governabilidade, as soluções sociais cada vez mais urgentes e os controles que mantenham estáveis as relações socioeconômicas. Voltando ao passado, revendo a história, estamos a ver que essa foi sempre uma preocupação de pensamento doutrinário.</w:t>
      </w:r>
    </w:p>
    <w:p>
      <w:pPr>
        <w:pStyle w:val="PargrafoNormal"/>
        <w:rPr/>
      </w:pPr>
      <w:r>
        <w:rPr/>
        <w:t>Nas cidades antigas, de onde partiram as primeiras tentativas de organização, as velhas lições chegam embora pelos séculos não conseguissem compreensão politica. Na época atual, e daqui para frente, os problemas serão sempre mais complexos. Exigindo esforços normativos que harmonizem os choques sociais, as diferenças humanas, as desigualdades econômicas e também evitem as convulsões bélicas.</w:t>
      </w:r>
    </w:p>
    <w:p>
      <w:pPr>
        <w:pStyle w:val="PargrafoNormal"/>
        <w:rPr/>
      </w:pPr>
      <w:r>
        <w:rPr/>
        <w:t>J. Caudemet estudando as instituições da antigüidade e P. Legendre a história da Administração até nossos dias, não escondem a necessidade de uma organização estatal capaz de conter processos desagregadores ou excessos geradores de conflitos. Só aperfeiçoar regimes políticos não basta. Somente constitucionalizar uma nação não é o bastante. É preciso um pouco mais. Precisamos de ordem administrativa.</w:t>
      </w:r>
    </w:p>
    <w:p>
      <w:pPr>
        <w:pStyle w:val="PargrafoNormal"/>
        <w:rPr/>
      </w:pPr>
      <w:r>
        <w:rPr/>
        <w:t xml:space="preserve">O quase esquecido Carré de Malberg e outro pouco lembrado Fustel de Collanges, quanto à figura do Estado e quanto à antigüidade clássica, traçaram roteiros históricos de alta importância para os estudiosos, demonstrando nas experiências de conhecimento </w:t>
      </w:r>
      <w:r>
        <w:rPr>
          <w:b/>
        </w:rPr>
        <w:t>formas</w:t>
      </w:r>
      <w:r>
        <w:rPr/>
        <w:t xml:space="preserve"> de organização, de administração ou de gestões públicas, que podem servir hoje como indicadores precisos das sociedades politicas modernas.</w:t>
      </w:r>
    </w:p>
    <w:p>
      <w:pPr>
        <w:pStyle w:val="PargrafoNormal"/>
        <w:rPr>
          <w:spacing w:val="-4"/>
        </w:rPr>
      </w:pPr>
      <w:r>
        <w:rPr>
          <w:spacing w:val="-4"/>
        </w:rPr>
        <w:t>Está claro que podemos encontrar na história e na memória dos séculos largos períodos políticos de poder absoluto radicado no autoritarismo ou no discricionarismo. Porém regime algum, em qualquer tempo, mesmo ditadorial nas tendências, conseguiu se manter atuante sem uma organização administrativa inovada e sem aqueles instrumentos próprios de domínio pleno da atividade politica institucional.</w:t>
      </w:r>
    </w:p>
    <w:p>
      <w:pPr>
        <w:pStyle w:val="PargrafoNormal"/>
        <w:rPr/>
      </w:pPr>
      <w:r>
        <w:rPr/>
        <w:t>A ação administrativa, politica na origem, pelos seus poderes e órgãos, é que sempre deu suporte aos regimes políticos e aos sistemas de direito. O processo, na sua maneira de fazer realizar as coisas, tornou-se no expediente hábil de atingir finalidades. Os modos procedimentais, no exercício do poder político e do poder administrativo, são os ele mentos ativos na dinâmica da organização constitucional.</w:t>
      </w:r>
    </w:p>
    <w:p>
      <w:pPr>
        <w:pStyle w:val="PargrafoNormal"/>
        <w:rPr/>
      </w:pPr>
      <w:r>
        <w:rPr/>
        <w:t xml:space="preserve">Convém saber: todo Estado politicamente organizado é um Estado </w:t>
      </w:r>
      <w:r>
        <w:rPr>
          <w:b/>
        </w:rPr>
        <w:t>administrativo</w:t>
      </w:r>
      <w:r>
        <w:rPr/>
        <w:t>. A organização administrativa, que vai da formação familiar até a formação das sociedades politicas, é uma tendência lógica dos grupos humanos e animais. Uma tendência natural de juntar semelhantes na defesa dos mesmos interesses. De aglutinar espécies somando iguais e quase iguais no desejo de sobrevivência vital e de eternidade histórica.</w:t>
      </w:r>
    </w:p>
    <w:p>
      <w:pPr>
        <w:pStyle w:val="PargrafoNormal"/>
        <w:rPr/>
      </w:pPr>
      <w:r>
        <w:rPr/>
        <w:t>Tanto a Ciência Administrativa, como o Direito Administrativo, nas suas pesquisas e estudos, nas suas equações e nos seus resultados didáticos, procuram diante da natureza politica das nações, esclarecer duas situações táticas: uma de organização e outra de funcionamento conseqüente das instituições afins. Isto se fazendo com o conhecimento da geohistória e da geopolitica conforme determinantes naturais.</w:t>
      </w:r>
    </w:p>
    <w:p>
      <w:pPr>
        <w:pStyle w:val="PargrafoNormal"/>
        <w:rPr/>
      </w:pPr>
      <w:r>
        <w:rPr/>
        <w:t>Os transtornos que adoecem as nações, as crises que abalam as instituições, possuem uma origem causal: a má aplicação das normas administrativas ou a má gestão dos serviços públicos. Como vimos, nada há de novo em tal afirmação. Estimar a regra jurídica pública é um dever constitucional da Administração em face da organização. Esse é um caminho sem desvios ou excessos, o caminho da estabilidade politica.</w:t>
      </w:r>
    </w:p>
    <w:p>
      <w:pPr>
        <w:pStyle w:val="PargrafoNormal"/>
        <w:rPr/>
      </w:pPr>
      <w:r>
        <w:rPr/>
        <w:t>Partindo de uma visão imitativa da natureza social não podemos constatar que na sociologia politica os aspectos geoespaciais são marcantes na formação das nações e das nacionalidades no tocante às Constituições e à organização administrativa, não se permitindo valorizar conceitos sentimentais ou preceitos retóricos à margem de realidades duradouras. Precisamos é, não cair nos mitos, desprezar as utopias.</w:t>
      </w:r>
    </w:p>
    <w:p>
      <w:pPr>
        <w:pStyle w:val="PargrafoNormal"/>
        <w:rPr>
          <w:spacing w:val="-4"/>
        </w:rPr>
      </w:pPr>
      <w:r>
        <w:rPr>
          <w:spacing w:val="-4"/>
        </w:rPr>
        <w:t>Uma paciente viagem intelectual no tempo e no espaço, fará muito bem aos estudiosos da Ciência Politica, do Direito Constitucional e do Direito Administrativo. Daí sairemos com o conhecimento criterioso das nações e tendo delas uma imagem realista, concebida porém dentro de uma perspectiva universal, ou seja então, dentro de uma perspectiva universal de dimensões humanas culturais.</w:t>
      </w:r>
    </w:p>
    <w:p>
      <w:pPr>
        <w:pStyle w:val="PargrafoaEsquerda"/>
        <w:jc w:val="center"/>
        <w:rPr/>
      </w:pPr>
      <w:r>
        <w:rPr/>
        <w:t>M. de O. F. S.</w:t>
      </w:r>
    </w:p>
    <w:p>
      <w:pPr>
        <w:pStyle w:val="Normal"/>
        <w:rPr/>
      </w:pPr>
      <w:r>
        <w:rPr/>
      </w:r>
    </w:p>
    <w:sect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12:00Z</dcterms:created>
  <dc:creator>OLVF1</dc:creator>
  <dc:description/>
  <dc:language>en-US</dc:language>
  <cp:lastModifiedBy>OLVF1</cp:lastModifiedBy>
  <dcterms:modified xsi:type="dcterms:W3CDTF">2003-01-31T17:13:00Z</dcterms:modified>
  <cp:revision>2</cp:revision>
  <dc:subject/>
  <dc:title>PREÂMBULO</dc:title>
</cp:coreProperties>
</file>