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QUASE-CONTRATOS ADMINISTRATIVOS</w:t>
      </w:r>
    </w:p>
    <w:p>
      <w:pPr>
        <w:pStyle w:val="PargrafoaDireita"/>
        <w:rPr/>
      </w:pPr>
      <w:r>
        <w:rPr/>
        <w:t>Manoel de Oliveira Franco Sobrinho</w:t>
      </w:r>
      <w:r>
        <w:rPr>
          <w:rStyle w:val="FootnoteCharacters"/>
          <w:rStyle w:val="FootnoteAnchor"/>
        </w:rPr>
        <w:footnoteReference w:customMarkFollows="1" w:id="2"/>
        <w:t>*</w:t>
      </w:r>
    </w:p>
    <w:p>
      <w:pPr>
        <w:pStyle w:val="PargrafoaDireita"/>
        <w:rPr/>
      </w:pPr>
      <w:r>
        <w:rPr/>
      </w:r>
    </w:p>
    <w:p>
      <w:pPr>
        <w:pStyle w:val="PargrafoaEsquerda"/>
        <w:spacing w:lineRule="exact" w:line="360"/>
        <w:ind w:left="3969" w:hanging="0"/>
        <w:rPr/>
      </w:pPr>
      <w:r>
        <w:rPr>
          <w:b/>
          <w:sz w:val="22"/>
        </w:rPr>
        <w:t>Sumário</w:t>
      </w:r>
      <w:r>
        <w:rPr>
          <w:sz w:val="22"/>
        </w:rPr>
        <w:t>: Pacto involuntário nos efeitos - Situações de fato gerando compromissos - Situações e conseqüentes obrigações - Fundamento jurídico do quase-contrato - O fato na falta dos elementos - Regras nos fatos e nos efeitos - Tradição no pensamento doutrinário.</w:t>
      </w:r>
    </w:p>
    <w:p>
      <w:pPr>
        <w:pStyle w:val="PargrafoNormal"/>
        <w:rPr>
          <w:b/>
          <w:b/>
          <w:sz w:val="22"/>
        </w:rPr>
      </w:pPr>
      <w:r>
        <w:rPr>
          <w:b/>
          <w:sz w:val="22"/>
        </w:rPr>
      </w:r>
    </w:p>
    <w:p>
      <w:pPr>
        <w:pStyle w:val="PargrafoNormal"/>
        <w:rPr/>
      </w:pPr>
      <w:r>
        <w:rPr>
          <w:b/>
        </w:rPr>
        <w:t xml:space="preserve">Pacto involuntário nos efeitos </w:t>
      </w:r>
      <w:r>
        <w:rPr/>
        <w:t>- Tornou-se pacifico na doutrina dar como existente a figura do quase-contrato administrativo.</w:t>
      </w:r>
      <w:r>
        <w:rPr>
          <w:vertAlign w:val="superscript"/>
        </w:rPr>
        <w:t>1</w:t>
      </w:r>
      <w:r>
        <w:rPr/>
        <w:t xml:space="preserve"> Argumentando, "se o contrato é acôrdo celebrado entre duas pessoas, que permutam livremente suas vontades, nascendo dessa situação obrigações reciprocas, no quase-contrato uma das partes se obriga para com a outra, sem que para isso tenha voluntariamente concorrido".</w:t>
      </w:r>
      <w:r>
        <w:rPr>
          <w:vertAlign w:val="superscript"/>
        </w:rPr>
        <w:t>2</w:t>
      </w:r>
    </w:p>
    <w:p>
      <w:pPr>
        <w:pStyle w:val="PargrafoNormal"/>
        <w:rPr>
          <w:spacing w:val="-4"/>
        </w:rPr>
      </w:pPr>
      <w:r>
        <w:rPr>
          <w:spacing w:val="-4"/>
        </w:rPr>
        <w:t>À primeira vista, parece contrasenso jurídico, que partes ou pessoas possam convencionar sem manifestação espressa de vontade. No entanto, involuntariamente, podem concorrer para aparecimento de obrigações que, gerando relações criem reciprocidade ou comutatividade, em verificáveis situações excepcionais.</w:t>
      </w:r>
    </w:p>
    <w:p>
      <w:pPr>
        <w:pStyle w:val="PargrafoNormal"/>
        <w:rPr/>
      </w:pPr>
      <w:r>
        <w:rPr/>
        <w:t>No mundo do direito, mesmo situações não previstas, podem acontecer. Principalmente nas esferas de atividade pública onde não se deve ignorar possível atuação discricionária, levando a conveniência ou a oportunidade de um ato a provocar manifestações de evidente e onerósa reciprocidade.</w:t>
      </w:r>
      <w:r>
        <w:rPr>
          <w:vertAlign w:val="superscript"/>
        </w:rPr>
        <w:t>3</w:t>
      </w:r>
    </w:p>
    <w:p>
      <w:pPr>
        <w:pStyle w:val="PargrafoNormal"/>
        <w:rPr/>
      </w:pPr>
      <w:r>
        <w:rPr/>
        <w:t>Na prática, tais situações, embora irregulares, fazem-se acontecíveis. Explicam-se nos serviços que continuam a ser prestados exauridos os prazos convencionados. Nas sub-contratações não autorizadas e de conhecimento da administração. Na gestão Administrativa conferindo a terceiros obrigações carentes de formalidades essenciais.</w:t>
      </w:r>
    </w:p>
    <w:p>
      <w:pPr>
        <w:pStyle w:val="PargrafoNormal"/>
        <w:rPr/>
      </w:pPr>
      <w:r>
        <w:rPr/>
      </w:r>
    </w:p>
    <w:p>
      <w:pPr>
        <w:pStyle w:val="PargrafoNormal"/>
        <w:rPr/>
      </w:pPr>
      <w:r>
        <w:rPr>
          <w:b/>
        </w:rPr>
        <w:t xml:space="preserve">Situações de fato gerando compromissos </w:t>
      </w:r>
      <w:r>
        <w:rPr/>
        <w:t>- Não houvesse responsabilidade estatal, quem sabe o quase-contrato administrativo, seria uma construção artificial. Entretanto, um serviço público de fato, prestado por particulares, numa situação fática, gera compromissos, relações e onerosidade.</w:t>
      </w:r>
    </w:p>
    <w:p>
      <w:pPr>
        <w:pStyle w:val="PargrafoNormal"/>
        <w:rPr/>
      </w:pPr>
      <w:r>
        <w:rPr/>
        <w:t xml:space="preserve">É indispensável em face do principio da responsabilidade, sempre presente na atividade administrativa, não se confundam posições que no caso do Direito Administrativo estão a exigir reparação material, do momento em que a Administração assume obrigações, quer as </w:t>
      </w:r>
      <w:r>
        <w:rPr>
          <w:b/>
        </w:rPr>
        <w:t>obrigações</w:t>
      </w:r>
      <w:r>
        <w:rPr/>
        <w:t xml:space="preserve"> venham normais ou surpreendam involuntárias.</w:t>
      </w:r>
      <w:r>
        <w:rPr>
          <w:vertAlign w:val="superscript"/>
        </w:rPr>
        <w:t>4</w:t>
      </w:r>
    </w:p>
    <w:p>
      <w:pPr>
        <w:pStyle w:val="PargrafoNormal"/>
        <w:rPr/>
      </w:pPr>
      <w:r>
        <w:rPr/>
        <w:t>Como observamos, não ficam hoje suficiêntes os exemplos clássicos, do enriquecimento sem causa, da gestão de negócios ou do pagamento indevido, pois podem ocorrer outras situações em que a Administração credora ou devedora fica sujeita a relações não esperadas e a obrigações. Inclusive aquelas que partam de uma simples autorização antes sem fundamento motivado.</w:t>
      </w:r>
    </w:p>
    <w:p>
      <w:pPr>
        <w:pStyle w:val="PargrafoNormal"/>
        <w:rPr/>
      </w:pPr>
      <w:r>
        <w:rPr>
          <w:b/>
        </w:rPr>
        <w:t xml:space="preserve">Situações e conseqüentes obrigações </w:t>
      </w:r>
      <w:r>
        <w:rPr/>
        <w:t>- A problemática dos quase-contratos administrativos, não é de simples aparência e sim de possível existência jurídica. Não há razão lógica para a doutrina desconhece-los ante fatos geradores de situações e obrigações. O fato como fonte de relações impondo necessidade de equilibrio entre pessoas subjetivamente comprometidas.</w:t>
      </w:r>
      <w:r>
        <w:rPr>
          <w:vertAlign w:val="superscript"/>
        </w:rPr>
        <w:t>5</w:t>
      </w:r>
    </w:p>
    <w:p>
      <w:pPr>
        <w:pStyle w:val="PargrafoNormal"/>
        <w:rPr/>
      </w:pPr>
      <w:r>
        <w:rPr>
          <w:spacing w:val="-4"/>
        </w:rPr>
        <w:t xml:space="preserve">Não basta ao analista dar apenas importância aos pressupostos teóricos, já que ocorrendo atos ou fatos concretos mesmo em oposição à clássica figura contratual, surgem os quase-contratos </w:t>
      </w:r>
      <w:r>
        <w:rPr>
          <w:b/>
          <w:spacing w:val="-4"/>
        </w:rPr>
        <w:t>materialmente</w:t>
      </w:r>
      <w:r>
        <w:rPr>
          <w:spacing w:val="-4"/>
        </w:rPr>
        <w:t xml:space="preserve"> no Direito Administrativo bastante visíveis quando pelos néxos inseparáveis tornam as obrigações mensuráveis.</w:t>
      </w:r>
    </w:p>
    <w:p>
      <w:pPr>
        <w:pStyle w:val="PargrafoNormal"/>
        <w:rPr/>
      </w:pPr>
      <w:r>
        <w:rPr/>
        <w:t>Negar que existam não condiz com a realidade de circunstanciais relações e obrigações, pois "por quase-contrato há de entender-se, no geral, o fato ou ato licito, que produzem efeitos semelhantes aos contratos, sem acôrdo de vontades nem consentimento de que é matéria concreta de tal fato ou ato".</w:t>
      </w:r>
      <w:r>
        <w:rPr>
          <w:vertAlign w:val="superscript"/>
        </w:rPr>
        <w:t>6</w:t>
      </w:r>
    </w:p>
    <w:p>
      <w:pPr>
        <w:pStyle w:val="PargrafoNormal"/>
        <w:rPr>
          <w:spacing w:val="-4"/>
        </w:rPr>
      </w:pPr>
      <w:r>
        <w:rPr>
          <w:spacing w:val="-4"/>
        </w:rPr>
        <w:t>O fato ou o ato, conduzindo a obrigações, devem ser apreciados em razão dos efeitos jurídicos. Considerando, portanto, o caráter das relações que não provenham diretamente da lei ou embora não derivem de obrigações antes ajustadas, constituem avaliáveis ou concretas condições jurídicas subjetivas na objetividade.</w:t>
      </w:r>
    </w:p>
    <w:p>
      <w:pPr>
        <w:pStyle w:val="PargrafoNormal"/>
        <w:rPr>
          <w:spacing w:val="-4"/>
        </w:rPr>
      </w:pPr>
      <w:r>
        <w:rPr>
          <w:spacing w:val="-4"/>
        </w:rPr>
      </w:r>
    </w:p>
    <w:p>
      <w:pPr>
        <w:pStyle w:val="PargrafoNormal"/>
        <w:rPr/>
      </w:pPr>
      <w:r>
        <w:rPr>
          <w:b/>
        </w:rPr>
        <w:t xml:space="preserve">Fundamento jurídico do quase-contrato </w:t>
      </w:r>
      <w:r>
        <w:rPr/>
        <w:t xml:space="preserve">- Resta saber, contudo, diante da evidência factual, qual é o fundamento jurídico da noção de quase-contrato no Direito Administrativo. Resposta: "esse fundamento é de duas ordens, um jurídico </w:t>
      </w:r>
      <w:r>
        <w:rPr>
          <w:b/>
        </w:rPr>
        <w:t>puro</w:t>
      </w:r>
      <w:r>
        <w:rPr/>
        <w:t xml:space="preserve"> e outro jurídico </w:t>
      </w:r>
      <w:r>
        <w:rPr>
          <w:b/>
        </w:rPr>
        <w:t>econômico</w:t>
      </w:r>
      <w:r>
        <w:rPr/>
        <w:t>". Ambos somando-se nos efeitos obrigacionais.</w:t>
      </w:r>
      <w:r>
        <w:rPr>
          <w:vertAlign w:val="superscript"/>
        </w:rPr>
        <w:t>7</w:t>
      </w:r>
    </w:p>
    <w:p>
      <w:pPr>
        <w:pStyle w:val="PargrafoNormal"/>
        <w:rPr/>
      </w:pPr>
      <w:r>
        <w:rPr/>
        <w:t xml:space="preserve">Eis porque, com acerto doutrinário, não se nega aos quase-contratos a qualidade de fatos jurídicos ou mais precisamente de </w:t>
      </w:r>
      <w:r>
        <w:rPr>
          <w:b/>
        </w:rPr>
        <w:t xml:space="preserve">fatos jurídicos subjetivos </w:t>
      </w:r>
      <w:r>
        <w:rPr/>
        <w:t>de onde emanam as correlativas obrigações.</w:t>
      </w:r>
      <w:r>
        <w:rPr>
          <w:vertAlign w:val="superscript"/>
        </w:rPr>
        <w:t>8</w:t>
      </w:r>
      <w:r>
        <w:rPr/>
        <w:t xml:space="preserve"> Tenham pouca vivência no Direito Administrativo jamais será procedente tirar-lhes o sentido relacional e as conseqüências.</w:t>
      </w:r>
    </w:p>
    <w:p>
      <w:pPr>
        <w:pStyle w:val="PargrafoNormal"/>
        <w:rPr>
          <w:spacing w:val="-4"/>
        </w:rPr>
      </w:pPr>
      <w:r>
        <w:rPr>
          <w:spacing w:val="-4"/>
        </w:rPr>
        <w:t>Embora o quase-contrato administrativo não ostente regime próprio orgânico, tal como os de colaboração ou de participação, "segundo a prestação principal esteja a cargo do cocontratante ou da Administração, assim em matéria de quase-contratos" pode ela "ser devedora ou credora de uma obrigação quase-contratual".</w:t>
      </w:r>
      <w:r>
        <w:rPr>
          <w:spacing w:val="-4"/>
          <w:vertAlign w:val="superscript"/>
        </w:rPr>
        <w:t>9</w:t>
      </w:r>
    </w:p>
    <w:p>
      <w:pPr>
        <w:pStyle w:val="PargrafoNormal"/>
        <w:rPr/>
      </w:pPr>
      <w:r>
        <w:rPr>
          <w:spacing w:val="-4"/>
        </w:rPr>
        <w:t xml:space="preserve">Tratando de obrigações, a questão quando realisticamente equacionada, é bastante clara no Direito Administrativo. Maxime porque não é contraditória quanto aos efeitos resultantes de fatos involuntários. Destacando-se </w:t>
      </w:r>
      <w:r>
        <w:rPr>
          <w:i/>
          <w:spacing w:val="-4"/>
        </w:rPr>
        <w:t xml:space="preserve">in casu </w:t>
      </w:r>
      <w:r>
        <w:rPr>
          <w:spacing w:val="-4"/>
        </w:rPr>
        <w:t>a responsabilidade na licitude como fator natural e jurídico de obrigações na onerosidade.</w:t>
      </w:r>
    </w:p>
    <w:p>
      <w:pPr>
        <w:pStyle w:val="PargrafoNormal"/>
        <w:rPr>
          <w:spacing w:val="-4"/>
        </w:rPr>
      </w:pPr>
      <w:r>
        <w:rPr>
          <w:spacing w:val="-4"/>
        </w:rPr>
      </w:r>
    </w:p>
    <w:p>
      <w:pPr>
        <w:pStyle w:val="PargrafoNormal"/>
        <w:rPr/>
      </w:pPr>
      <w:r>
        <w:rPr>
          <w:b/>
        </w:rPr>
        <w:t xml:space="preserve">O fato na falta dos elementos </w:t>
      </w:r>
      <w:r>
        <w:rPr/>
        <w:t>- Estudáveis à parte, porque prováveis na exteriorização de prática administrativa, os quase-contratos não pertencem a nenhuma categoria formal e nem fazem uma categoria exclusiva por resultarem de fatos e nêles poderem falhar os elementos e requisitos dos contratos categorizados ou exatamente nominados.</w:t>
      </w:r>
    </w:p>
    <w:p>
      <w:pPr>
        <w:pStyle w:val="PargrafoNormal"/>
        <w:rPr/>
      </w:pPr>
      <w:r>
        <w:rPr/>
        <w:t>Ne realidade exterior da prática administrativa, os quase-contratos surpreendem embora não hajam normas que o imponham no cotidiano da dinâmica. estatal.</w:t>
      </w:r>
      <w:r>
        <w:rPr>
          <w:vertAlign w:val="superscript"/>
        </w:rPr>
        <w:t>10</w:t>
      </w:r>
      <w:r>
        <w:rPr/>
        <w:t xml:space="preserve"> A conduta da Administração, criando relações, mesmo ordenada e previsível, nem sempre pode corresponder, ao menos nas exceções, a um comportamento de projeção normal.</w:t>
      </w:r>
    </w:p>
    <w:p>
      <w:pPr>
        <w:pStyle w:val="PargrafoNormal"/>
        <w:rPr>
          <w:spacing w:val="-4"/>
        </w:rPr>
      </w:pPr>
      <w:r>
        <w:rPr>
          <w:spacing w:val="-4"/>
        </w:rPr>
        <w:t>Deixa-los portanto na espécie acontecida à margem do conhecimento jurídico não é o método racional de discussão doutrinária para simplesmente nega-los, porque se há dúvida em torno da existência deles é porque a argüição de dúvidas torna-os existentes no momento em que aparecem discutidos nas relações objetivas.</w:t>
      </w:r>
    </w:p>
    <w:p>
      <w:pPr>
        <w:pStyle w:val="PargrafoNormal"/>
        <w:rPr/>
      </w:pPr>
      <w:r>
        <w:rPr/>
        <w:t>Melhor será, no sentido de conhecimento jurídico, afirmar que no Direito Administrativo como no direito privado, quando surgem "os quase-contratos constituem uma fonte de obrigações distinta dos contratos".</w:t>
      </w:r>
      <w:r>
        <w:rPr>
          <w:vertAlign w:val="superscript"/>
        </w:rPr>
        <w:t>11</w:t>
      </w:r>
      <w:r>
        <w:rPr/>
        <w:t xml:space="preserve"> Colocando a Administração em posição de responder e o administrado de submissão a uma situação que dele não depende.</w:t>
      </w:r>
    </w:p>
    <w:p>
      <w:pPr>
        <w:pStyle w:val="PargrafoNormal"/>
        <w:rPr/>
      </w:pPr>
      <w:r>
        <w:rPr/>
      </w:r>
    </w:p>
    <w:p>
      <w:pPr>
        <w:pStyle w:val="PargrafoNormal"/>
        <w:rPr/>
      </w:pPr>
      <w:r>
        <w:rPr>
          <w:b/>
        </w:rPr>
        <w:t xml:space="preserve">Regras nos fatos e nos efeitos </w:t>
      </w:r>
      <w:r>
        <w:rPr/>
        <w:t>- Convém observar "que o Direito Administrativo positivo dá lugar próprio à noção de quase-contrato".</w:t>
      </w:r>
      <w:r>
        <w:rPr>
          <w:vertAlign w:val="superscript"/>
        </w:rPr>
        <w:t>12</w:t>
      </w:r>
      <w:r>
        <w:rPr/>
        <w:t xml:space="preserve"> Valendo a expressão, quando levada ao direito público, pare designar situações inspiradas ou determinada por fatos que na projeção final superam os conceitos civilistas.</w:t>
      </w:r>
    </w:p>
    <w:p>
      <w:pPr>
        <w:pStyle w:val="PargrafoNormal"/>
        <w:rPr/>
      </w:pPr>
      <w:r>
        <w:rPr/>
        <w:t>Não é o procedimento regular de contratação que está em jogo nos quase-contratos administrativos, mas regras que na generalidade requerem apreciação diante de fatos e de efeitos jurídicos que nada tem a ver com o processo de formação da vontade. As colocações doutrinárias, sediadas nos limites impositivos obrigacionais, é que traçam os lineamentos relacionais básicos.</w:t>
      </w:r>
      <w:r>
        <w:rPr>
          <w:vertAlign w:val="superscript"/>
        </w:rPr>
        <w:t>13</w:t>
      </w:r>
    </w:p>
    <w:p>
      <w:pPr>
        <w:pStyle w:val="PargrafoNormal"/>
        <w:rPr/>
      </w:pPr>
      <w:r>
        <w:rPr/>
        <w:t>Focando casos comuns de quase-contratos, de possivel enriquecimento e avaliar, de gestão imposta por fatos ou de pagamento indevido porém lícito, a doutrina não tergiversa.</w:t>
      </w:r>
      <w:r>
        <w:rPr>
          <w:vertAlign w:val="superscript"/>
        </w:rPr>
        <w:t>14</w:t>
      </w:r>
      <w:r>
        <w:rPr/>
        <w:t xml:space="preserve"> Todavia, as situações geradoras de obrigações, podem surgir de outras e novas causas, tal seja a natureza circunstancial ocorrente que independa na origem da existência do consentimento das partes.</w:t>
      </w:r>
    </w:p>
    <w:p>
      <w:pPr>
        <w:pStyle w:val="PargrafoNormal"/>
        <w:rPr/>
      </w:pPr>
      <w:r>
        <w:rPr/>
      </w:r>
    </w:p>
    <w:p>
      <w:pPr>
        <w:pStyle w:val="PargrafoNormal"/>
        <w:rPr/>
      </w:pPr>
      <w:r>
        <w:rPr>
          <w:b/>
        </w:rPr>
        <w:t xml:space="preserve">Tradição no pensamento doutrinário </w:t>
      </w:r>
      <w:r>
        <w:rPr/>
        <w:t>- Na respeitável tradição de pensamento doutrinário, dando unidade a relações, obrigações e responsabilidade, não se deixa de prevenir situações carentes de estabilidade, principalmente nas possiveis de produzirem reais efeitos jurídicos. Em tese, tais situações, justificam que se apliquem os principios gerais de direito comum.</w:t>
      </w:r>
      <w:r>
        <w:rPr>
          <w:vertAlign w:val="superscript"/>
        </w:rPr>
        <w:t>15</w:t>
      </w:r>
    </w:p>
    <w:p>
      <w:pPr>
        <w:pStyle w:val="PargrafoNormal"/>
        <w:rPr/>
      </w:pPr>
      <w:r>
        <w:rPr/>
        <w:t>É de compreender, nas situações excepcionais, que "preceitos e soluções próprias do direito comum regulem, no substancial, as relações análogas entre e Administração e os particulares ou entre entidades da Administração entre si.</w:t>
      </w:r>
      <w:r>
        <w:rPr>
          <w:vertAlign w:val="superscript"/>
        </w:rPr>
        <w:t>16</w:t>
      </w:r>
      <w:r>
        <w:rPr/>
        <w:t xml:space="preserve"> O problema, também nas relações administrativas, poder ser </w:t>
      </w:r>
      <w:r>
        <w:rPr>
          <w:i/>
        </w:rPr>
        <w:t>in genere</w:t>
      </w:r>
      <w:r>
        <w:rPr/>
        <w:t xml:space="preserve"> de ordem jurídica positiva.</w:t>
      </w:r>
    </w:p>
    <w:p>
      <w:pPr>
        <w:pStyle w:val="PargrafoNormal"/>
        <w:rPr/>
      </w:pPr>
      <w:r>
        <w:rPr/>
        <w:t>Figurações detectáveis adquirem qualificação concreta realizando quase-contratos administrativos:</w:t>
      </w:r>
    </w:p>
    <w:p>
      <w:pPr>
        <w:pStyle w:val="ALnEa"/>
        <w:rPr/>
      </w:pPr>
      <w:r>
        <w:rPr/>
        <w:t>-</w:t>
        <w:tab/>
        <w:t>toda vez que a Administração enriqueça de maneira a diminuir o patrimônio particular;</w:t>
      </w:r>
    </w:p>
    <w:p>
      <w:pPr>
        <w:pStyle w:val="ALnEa"/>
        <w:rPr/>
      </w:pPr>
      <w:r>
        <w:rPr/>
        <w:t>-</w:t>
        <w:tab/>
        <w:t>no caso do administrado tirar vantagens a mais do que não está obrigada e Administração;</w:t>
      </w:r>
    </w:p>
    <w:p>
      <w:pPr>
        <w:pStyle w:val="ALnEa"/>
        <w:rPr/>
      </w:pPr>
      <w:r>
        <w:rPr/>
        <w:t>-</w:t>
        <w:tab/>
        <w:t>quando o particular realiza atividade-gestão licita em beneficio da Administração;</w:t>
      </w:r>
    </w:p>
    <w:p>
      <w:pPr>
        <w:pStyle w:val="ALnEa"/>
        <w:rPr/>
      </w:pPr>
      <w:r>
        <w:rPr/>
        <w:t>-</w:t>
        <w:tab/>
      </w:r>
      <w:r>
        <w:rPr>
          <w:i/>
        </w:rPr>
        <w:t xml:space="preserve">in casu </w:t>
      </w:r>
      <w:r>
        <w:rPr/>
        <w:t>quando a gestão é administrativa e beneficia o administrado;</w:t>
      </w:r>
    </w:p>
    <w:p>
      <w:pPr>
        <w:pStyle w:val="ALnEa"/>
        <w:rPr/>
      </w:pPr>
      <w:r>
        <w:rPr/>
        <w:t>-</w:t>
        <w:tab/>
        <w:t>na hipótese do particular fazer a mais que o devido e sem estar proibido;</w:t>
      </w:r>
    </w:p>
    <w:p>
      <w:pPr>
        <w:pStyle w:val="ALnEa"/>
        <w:spacing w:before="0" w:after="120"/>
        <w:rPr/>
      </w:pPr>
      <w:r>
        <w:rPr/>
        <w:t>-</w:t>
        <w:tab/>
        <w:t>ou sem dúvida quando a Administração recebe ou dá regularmente vantagens não convencionadas.</w:t>
      </w:r>
    </w:p>
    <w:p>
      <w:pPr>
        <w:pStyle w:val="PargrafoNormal"/>
        <w:rPr/>
      </w:pPr>
      <w:r>
        <w:rPr/>
        <w:t>Sómente nas evidentes situações concretas é possível ao hermeneuta conhecer exatamente relações e determinar obrigações.</w:t>
      </w:r>
      <w:r>
        <w:rPr>
          <w:vertAlign w:val="superscript"/>
        </w:rPr>
        <w:t>17</w:t>
      </w:r>
      <w:r>
        <w:rPr/>
        <w:t xml:space="preserve"> Não é nada fácil no direito público, enquadrar por antecipação </w:t>
      </w:r>
      <w:r>
        <w:rPr>
          <w:b/>
        </w:rPr>
        <w:t>realidades</w:t>
      </w:r>
      <w:r>
        <w:rPr/>
        <w:t>, deixando de atender principios gerais do direito ou na analogia necessária preceitos e soluções de direito privado.</w:t>
      </w:r>
    </w:p>
    <w:p>
      <w:pPr>
        <w:pStyle w:val="PargrafoNormal"/>
        <w:rPr/>
      </w:pPr>
      <w:r>
        <w:rPr/>
        <w:t xml:space="preserve">Aliás, com respeito ao ordenamento jurídico positivo, esta deve ser e, linha de entendimento lógico. No direito público, no tocante à atividade administrativa, os aspectos jurídicos quando atingem o particular, sensibilizam as normas privadas. A matéria, na, maioria das vezes </w:t>
      </w:r>
      <w:r>
        <w:rPr>
          <w:b/>
        </w:rPr>
        <w:t>pública</w:t>
      </w:r>
      <w:r>
        <w:rPr/>
        <w:t>, também é econômica e patrimonial.</w:t>
      </w:r>
    </w:p>
    <w:p>
      <w:pPr>
        <w:pStyle w:val="TtuloCentradode1"/>
        <w:rPr/>
      </w:pPr>
      <w:r>
        <w:rPr/>
      </w:r>
    </w:p>
    <w:p>
      <w:pPr>
        <w:pStyle w:val="TtuloCentradode1"/>
        <w:rPr/>
      </w:pPr>
      <w:r>
        <w:rPr/>
        <w:t>NOTAS DE REFERÊNCIA</w:t>
      </w:r>
    </w:p>
    <w:p>
      <w:pPr>
        <w:pStyle w:val="Footnote"/>
        <w:rPr/>
      </w:pPr>
      <w:r>
        <w:rPr/>
        <w:t xml:space="preserve">1) Pierre Vigny - DROIT ADMINISTRATIF - </w:t>
      </w:r>
      <w:r>
        <w:rPr>
          <w:b/>
        </w:rPr>
        <w:t xml:space="preserve">Quasi-contrats et quasi-délits - Conditions - Effets </w:t>
      </w:r>
      <w:r>
        <w:rPr/>
        <w:t xml:space="preserve">- Bruxelas, 1953 - págs. 306/9; J. Cretella Junior - TRATADO DE DIREITO ADMINISTRATIVO - V. III - Os quase-contratos no Direito Administrativo - Rio de Janeiro, 1967 - págs. </w:t>
      </w:r>
      <w:r>
        <w:rPr>
          <w:lang w:val="es-ES_tradnl"/>
        </w:rPr>
        <w:t xml:space="preserve">222/5; Hector Jerge Escola - LOS CUASICONTRATOS ADMINISTRATIVOS - </w:t>
      </w:r>
      <w:r>
        <w:rPr>
          <w:b/>
          <w:lang w:val="es-ES_tradnl"/>
        </w:rPr>
        <w:t xml:space="preserve">Los cuasicontratos en el dereche romano - los cuasicontratos en el derecho administrativo </w:t>
      </w:r>
      <w:r>
        <w:rPr>
          <w:lang w:val="es-ES_tradnl"/>
        </w:rPr>
        <w:t>- Mendoza, 1977, págs. 9/11.</w:t>
      </w:r>
    </w:p>
    <w:p>
      <w:pPr>
        <w:pStyle w:val="Footnote"/>
        <w:rPr>
          <w:lang w:val="es-ES_tradnl"/>
        </w:rPr>
      </w:pPr>
      <w:r>
        <w:rPr>
          <w:lang w:val="es-ES_tradnl"/>
        </w:rPr>
        <w:t>2) J. Cretella Júnior - ob. cit. - T. III - pág. 222.</w:t>
      </w:r>
    </w:p>
    <w:p>
      <w:pPr>
        <w:pStyle w:val="Footnote"/>
        <w:rPr/>
      </w:pPr>
      <w:r>
        <w:rPr/>
        <w:t>3) "Por quase-contrato administrativo entenda-se o ato ou fato voluntário licito que produz efeitos semelhantes ao dos contratos sem existir acordo de vontades nem consentimento" (v. Julio A. Prat - DERECHO ADMINISTRATIVO - T. 3, V. 2 - Los actos y los contratos administrativos - Los cuasicontratos administrativos - Montevideo, 1978 - pág. 323 ).</w:t>
      </w:r>
    </w:p>
    <w:p>
      <w:pPr>
        <w:pStyle w:val="Footnote"/>
        <w:rPr/>
      </w:pPr>
      <w:r>
        <w:rPr/>
        <w:t>4) "O quase-contrato é uma criação civilista que se projeta no direito como manifestação de respeito pela justiça e pela equidade compensatória" (v. Bartolomeu A. Fiorini - MANUAL DE DERECHO ADMINISTRATIVO - T. I - Buenos Aires, 1968 - pág. 534).</w:t>
      </w:r>
    </w:p>
    <w:p>
      <w:pPr>
        <w:pStyle w:val="Footnote"/>
        <w:rPr/>
      </w:pPr>
      <w:r>
        <w:rPr/>
        <w:t>5) Consultar nas devidas colocações: Guido Zanobini - CORSO DI DIRITTO AMMINISTRATIVO - Milão, 1936 - págs. 269/11; Marcel Waline - DROIT ADMINISTRATIF - T. I - Paris, 1959 - págs. 593/5.</w:t>
      </w:r>
    </w:p>
    <w:p>
      <w:pPr>
        <w:pStyle w:val="Footnote"/>
        <w:rPr/>
      </w:pPr>
      <w:r>
        <w:rPr/>
        <w:t>6) Miguel S. Marienhoff - TRATADO DE DERECHO ADMINISTRATIVO - T. III-B - Buenos Aires, 1978 - pág. 687.</w:t>
      </w:r>
    </w:p>
    <w:p>
      <w:pPr>
        <w:pStyle w:val="Footnote"/>
        <w:rPr/>
      </w:pPr>
      <w:r>
        <w:rPr/>
        <w:t>7) Miguel S. Marienhoff - ob. cit. - T. III-B - pág. 689.</w:t>
      </w:r>
    </w:p>
    <w:p>
      <w:pPr>
        <w:pStyle w:val="Footnote"/>
        <w:rPr/>
      </w:pPr>
      <w:r>
        <w:rPr/>
        <w:t>8) Guido Zanobini - ob. cit. - T. I - pág.. 317/20.</w:t>
      </w:r>
    </w:p>
    <w:p>
      <w:pPr>
        <w:pStyle w:val="Footnote"/>
        <w:rPr/>
      </w:pPr>
      <w:r>
        <w:rPr/>
        <w:t>9) Miguel S. Marienhoff - ob. cit. - T. III-B - págs. 609/1.</w:t>
      </w:r>
    </w:p>
    <w:p>
      <w:pPr>
        <w:pStyle w:val="Footnote"/>
        <w:rPr/>
      </w:pPr>
      <w:r>
        <w:rPr/>
        <w:t xml:space="preserve">10) Para </w:t>
      </w:r>
      <w:r>
        <w:rPr>
          <w:b/>
        </w:rPr>
        <w:t>Hector Jorge Escola</w:t>
      </w:r>
      <w:r>
        <w:rPr/>
        <w:t>, os quase-contratos "constituem uma criação artificial e devem ser desterrados do âmbito do Direito Administrativo" (trab. cit. - pág. 20). Não é bem assim. Basta o desterramento para saber ia existência deles. No direito público, mais sensivel nas relações que o direito privado, tornam-se muito mais freqüentes as situações inusitadas. Na área da discricionariedade muita coisa pode acontecer. Quanto aos fatos não previsiveis não se anunciam quando podem suceder.</w:t>
      </w:r>
    </w:p>
    <w:p>
      <w:pPr>
        <w:pStyle w:val="Footnote"/>
        <w:rPr/>
      </w:pPr>
      <w:r>
        <w:rPr/>
        <w:t>11) André de Laubadère - TRAITÉ THÉORIQUE ET PRATIQUE DES CONTRATS ADMINISTRATIIFS - T. I - Contrats et quasi-contrats administratifs - Paris, 1956 - págs. 15/18.</w:t>
      </w:r>
    </w:p>
    <w:p>
      <w:pPr>
        <w:pStyle w:val="Footnote"/>
        <w:rPr/>
      </w:pPr>
      <w:r>
        <w:rPr/>
        <w:t xml:space="preserve">12) Pondera </w:t>
      </w:r>
      <w:r>
        <w:rPr>
          <w:b/>
        </w:rPr>
        <w:t>Laubadère</w:t>
      </w:r>
      <w:r>
        <w:rPr/>
        <w:t xml:space="preserve">, no tocante ao direito francês, que a expressão </w:t>
      </w:r>
      <w:r>
        <w:rPr>
          <w:b/>
        </w:rPr>
        <w:t xml:space="preserve">quase-contrato </w:t>
      </w:r>
      <w:r>
        <w:rPr/>
        <w:t>administrativo, como fonte de obrigações, ganhou sentido próprio na jurisprudência administrativa, conforme regras peculiares e dominantes (ob. cit. - T. I - pág. 18).</w:t>
      </w:r>
    </w:p>
    <w:p>
      <w:pPr>
        <w:pStyle w:val="Footnote"/>
        <w:rPr/>
      </w:pPr>
      <w:r>
        <w:rPr/>
        <w:t xml:space="preserve">13) Quando estudados entre os </w:t>
      </w:r>
      <w:r>
        <w:rPr>
          <w:b/>
        </w:rPr>
        <w:t>fatos</w:t>
      </w:r>
      <w:r>
        <w:rPr/>
        <w:t xml:space="preserve"> </w:t>
      </w:r>
      <w:r>
        <w:rPr>
          <w:b/>
        </w:rPr>
        <w:t>jurídicos</w:t>
      </w:r>
      <w:r>
        <w:rPr/>
        <w:t xml:space="preserve">, os quase-contratos administrativos, envolvem com alguma imprecisão ainda, o enriquecimento sem causa, a gestão de negócios em nome da Administração e a noção de pagamento indevido, hipóteses sabemos suscetíveis de acontecer (v. Enrique Sayagues Laso - TRATADO DE DERECHO ADMINISTRATIVO - T. I  - Montevideo, 1953 - págs. 579/82). O </w:t>
      </w:r>
      <w:r>
        <w:rPr>
          <w:b/>
        </w:rPr>
        <w:t>enriquecimento</w:t>
      </w:r>
      <w:r>
        <w:rPr/>
        <w:t xml:space="preserve"> com enfoque em ocorrências que justificam retribuição por serviços prestados. A </w:t>
      </w:r>
      <w:r>
        <w:rPr>
          <w:b/>
        </w:rPr>
        <w:t>gestão</w:t>
      </w:r>
      <w:r>
        <w:rPr/>
        <w:t xml:space="preserve"> diante, na excepcionalidade, do administrado substituir a Administração na prestação de comentimentos públicos. O </w:t>
      </w:r>
      <w:r>
        <w:rPr>
          <w:b/>
        </w:rPr>
        <w:t>indevido</w:t>
      </w:r>
      <w:r>
        <w:rPr/>
        <w:t xml:space="preserve"> quando a obrigação decorre de fato licito não esperado no acordo entre as partes.</w:t>
      </w:r>
    </w:p>
    <w:p>
      <w:pPr>
        <w:pStyle w:val="Footnote"/>
        <w:rPr/>
      </w:pPr>
      <w:r>
        <w:rPr/>
        <w:t xml:space="preserve">14) J. Cretella Júnior - ob. cit. - </w:t>
      </w:r>
      <w:r>
        <w:rPr>
          <w:b/>
        </w:rPr>
        <w:t xml:space="preserve">Fundamentos do quase-contrato </w:t>
      </w:r>
      <w:r>
        <w:rPr/>
        <w:t>- V. III - pág. 223.</w:t>
      </w:r>
    </w:p>
    <w:p>
      <w:pPr>
        <w:pStyle w:val="Footnote"/>
        <w:rPr/>
      </w:pPr>
      <w:r>
        <w:rPr/>
        <w:t>15) Rafael Bielsa - DERECHO ADMINISTRATIVO - T. I - Cuasicontratos administrativos - Buenos Aires, 1942 - págs. 510/12.</w:t>
      </w:r>
    </w:p>
    <w:p>
      <w:pPr>
        <w:pStyle w:val="Footnote"/>
        <w:rPr/>
      </w:pPr>
      <w:r>
        <w:rPr/>
        <w:t>16) Rafael Bielsa - ob. cit. - T. I - pág. 510.</w:t>
      </w:r>
    </w:p>
    <w:p>
      <w:pPr>
        <w:pStyle w:val="Footnote"/>
        <w:rPr/>
      </w:pPr>
      <w:r>
        <w:rPr/>
        <w:t xml:space="preserve">17) "Varias hipóteses podem ser configuradas do instituto do quase-contrato no direito administrativo, variando, entretanto, a orientação da jurisprudência dos diversos paises, a respeito, eu seja, reconhecendo, em alguns casos, o direito à indenização, negando tal direito em outros. Assim, diretor ou professor de escola pública que passa a dar aulas em classe da qual se ausentou o titular; e prefeito que determina a feitura imediata de trabalhos públicos indispensáveis, omitindo formalidades essenciais; munícipes que, em situações anômalas (guerras, invasões, epidemias), substituem as autoridades regularmente investidas e formam uma </w:t>
      </w:r>
      <w:r>
        <w:rPr>
          <w:b/>
        </w:rPr>
        <w:t>municipalidade de fato</w:t>
      </w:r>
      <w:r>
        <w:rPr/>
        <w:t>, requisitando e vendendo mercadorias e gêneros alimenticios acumulados nos armazens e mercearias; associação sindical que executou espontaneamente trabalhos de interesse municipal. Inclui-se também o pagamento do indevido entre os quase-contratos, porque a obrigação a que dá origem decorre de fato involuntário e licito, independentemente de qualquer acôrdo entre as partes. Assemelha-se o pagamento indevido aos contratos unilaterais, porque gera obrigações apenas para a parte que recebeu e pagamento, ao passo que, na gestão de negócios, as obrigações que nascem são reciprocas" (v. J. Cretella Júnior - ob. cit. - V. III - pág. 225).</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Catedrátic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58:00Z</dcterms:created>
  <dc:creator>OLVF1</dc:creator>
  <dc:description/>
  <dc:language>en-US</dc:language>
  <cp:lastModifiedBy>OLVF1</cp:lastModifiedBy>
  <dcterms:modified xsi:type="dcterms:W3CDTF">2003-02-18T18:59:00Z</dcterms:modified>
  <cp:revision>2</cp:revision>
  <dc:subject/>
  <dc:title>QUASE-CONTRATOS ADMINISTRATIVOS</dc:title>
</cp:coreProperties>
</file>