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IÊNCIA DA ADMINISTRAÇÃO</w:t>
      </w:r>
      <w:r>
        <w:rPr>
          <w:rStyle w:val="FootnoteCharacters"/>
          <w:rStyle w:val="FootnoteAnchor"/>
          <w:b/>
        </w:rPr>
        <w:footnoteReference w:customMarkFollows="1" w:id="2"/>
        <w:t>*</w:t>
      </w:r>
    </w:p>
    <w:p>
      <w:pPr>
        <w:pStyle w:val="PargrafoNormal"/>
        <w:rPr/>
      </w:pPr>
      <w:r>
        <w:rPr/>
        <w:t>O conceito de direito administrativo é um conceito vinculado à noção de administração. Tanto assim que o estudo da estrutura e da atividade administrativa constitui por excelência a temática do direito administrativo. Entendendo-se, no entanto, por administração o conjunto de órgãos encarregados, no seu aspecto orgânico e instrumental, de dar vida ao Estado e de exercitar ampla prestação de serviços públicos.</w:t>
      </w:r>
    </w:p>
    <w:p>
      <w:pPr>
        <w:pStyle w:val="PargrafoNormal"/>
        <w:rPr/>
      </w:pPr>
      <w:r>
        <w:rPr/>
        <w:t xml:space="preserve">A rigor, o direito administrativo traz como finalidade fundamental de estudo o </w:t>
      </w:r>
      <w:r>
        <w:rPr>
          <w:i/>
        </w:rPr>
        <w:t xml:space="preserve">estudo </w:t>
      </w:r>
      <w:r>
        <w:rPr/>
        <w:t xml:space="preserve">do que é a administração pública ativa. Como quer que seja, da análise do fenômeno </w:t>
      </w:r>
      <w:r>
        <w:rPr>
          <w:i/>
        </w:rPr>
        <w:t>administração</w:t>
      </w:r>
      <w:r>
        <w:rPr/>
        <w:t>,</w:t>
      </w:r>
      <w:r>
        <w:rPr>
          <w:i/>
        </w:rPr>
        <w:t xml:space="preserve"> </w:t>
      </w:r>
      <w:r>
        <w:rPr/>
        <w:t>surge a idéia geral de organização administrativa, a idéia de como o Estado aparece politicamente organizado, ou como a atividade estatal transforma-se em serviços públicos, envolvendo posições relacionais de interesse da ciência jurídica.</w:t>
      </w:r>
    </w:p>
    <w:p>
      <w:pPr>
        <w:pStyle w:val="PargrafoNormal"/>
        <w:rPr/>
      </w:pPr>
      <w:r>
        <w:rPr/>
        <w:t>Na verdade dos fatos, apenas legislação e jurisdição não completam, nem justificam, a natureza jurídica da atividade estatal, já que ao Estado cabem, em razão da sua origem, funções jurídicas e funções sociais, as primeiras impondo a norma e a tutela do direito, as segundas a proteção do bem-estar social sem quebra das garantias individuais. Metodologicamente, portanto, a ciência da administração vai às bases sociais, políticas e constitucionais do direito administrativo.</w:t>
      </w:r>
    </w:p>
    <w:p>
      <w:pPr>
        <w:pStyle w:val="PargrafoNormal"/>
        <w:rPr/>
      </w:pPr>
      <w:r>
        <w:rPr/>
        <w:t xml:space="preserve">Dessarte, não se pode afirmar que o direito administrativo seja uma parte da ciência da administração, nem que a ciência da administração seja uma parte do direito administrativo. Ambas são disciplinas autônomas estudando distintos aspectos de um mesmo fenômeno de conhecimento, o </w:t>
      </w:r>
      <w:r>
        <w:rPr>
          <w:i/>
        </w:rPr>
        <w:t xml:space="preserve">fenômeno </w:t>
      </w:r>
      <w:r>
        <w:rPr/>
        <w:t>do Estado como existe e em atividade, do Estado como organização e poder administrativo, atendendo que os problemas como se apresentam à análise ou à consideração do analista são sociais, políticos, econômicos e, depois, jurídicos.</w:t>
      </w:r>
    </w:p>
    <w:p>
      <w:pPr>
        <w:pStyle w:val="PargrafoNormal"/>
        <w:rPr/>
      </w:pPr>
      <w:r>
        <w:rPr/>
        <w:t>Embora o direito administrativo, na atualidade e nos últimos anos, domine o estudo da administração pública, nem por isso a ciência da administração deixa de interessar, não como solução, está evidente, mas para conhecimento dos problemas. Organização, composição dos elementos estatais, aspectos dinâmicos do aparelhamento administrativo, fundamentos de aspecto morfológico, processos de racionalização pertencem à ciência da administração. Como a ela interessa a avaliação dos instrumentos que possibilitam ao Estado desenvolver-se, harmonizando estruturas e normas jurídicas.</w:t>
      </w:r>
    </w:p>
    <w:p>
      <w:pPr>
        <w:pStyle w:val="PargrafoNormal"/>
        <w:rPr/>
      </w:pPr>
      <w:r>
        <w:rPr/>
        <w:t>Admitindo diferença de colocação científica, o de importância a se apreciar na fenomenologia administrativa não se chama negar a existência da ciência da administração na sua autonomia de princípios, mas procurar o seu conteúdo certo e efetivo, a sua expressão de profundidade na organização política e finalmente jurídica. Para Rafael Bielsa, ante as indecisões de RaneIletti, a ciência da administração "é ciência política antes de ser ciência social".</w:t>
      </w:r>
    </w:p>
    <w:p>
      <w:pPr>
        <w:pStyle w:val="PargrafoNormal"/>
        <w:rPr/>
      </w:pPr>
      <w:r>
        <w:rPr/>
        <w:t>Convém, assim, não desconhecer que o Estado "é organização social, como o são também outras entidades menores". Quando se pretende que à ciência da administração corresponde estudar os princípios racionais e fundamentais da administração pública, não se queira atribuir a tais princípios a mesma natureza dos princípios jurídicos. Evidente, fala o mestre Bielsa, "que uma filosofia da administração não implica invadir o domínio jurídico, pois pode essa filosofia não ser jurídica, como não é a filosofia social".</w:t>
      </w:r>
    </w:p>
    <w:p>
      <w:pPr>
        <w:pStyle w:val="PargrafoNormal"/>
        <w:rPr/>
      </w:pPr>
      <w:r>
        <w:rPr/>
        <w:t xml:space="preserve">Considerando que o regime jurídico, constitucional e legal, integra o fim político estatal, os preceitos de ciência da administração fazem-se preceitos de política administrativa, um conjunto de regras estabelecidas que visam </w:t>
      </w:r>
      <w:r>
        <w:rPr>
          <w:i/>
        </w:rPr>
        <w:t xml:space="preserve">formas </w:t>
      </w:r>
      <w:r>
        <w:rPr/>
        <w:t xml:space="preserve">de melhor administrar e realizar, tendo em atenção </w:t>
      </w:r>
      <w:r>
        <w:rPr>
          <w:i/>
        </w:rPr>
        <w:t xml:space="preserve">um </w:t>
      </w:r>
      <w:r>
        <w:rPr/>
        <w:t>fim ou os próprios fins do Estado. Basta a leitura de uma lei, no dizer de Bielsa, que institui uma função estatal ou organiza um serviço, para se observar que nessa lei existem preceitos de ciência da administração "ao lado de normas puramente jurídicas".</w:t>
      </w:r>
    </w:p>
    <w:p>
      <w:pPr>
        <w:pStyle w:val="PargrafoNormal"/>
        <w:rPr/>
      </w:pPr>
      <w:r>
        <w:rPr/>
        <w:t>Válida ainda é, depois de tantos anos de imprecisão no pensamento doutrinário, a sábia lição de Alcides Cruz exposta com tanta objetividade de análise, e nos termos abaixo transcritos:</w:t>
      </w:r>
    </w:p>
    <w:p>
      <w:pPr>
        <w:pStyle w:val="CitaoLonga"/>
        <w:spacing w:lineRule="exact" w:line="360" w:before="240" w:after="0"/>
        <w:rPr/>
      </w:pPr>
      <w:r>
        <w:rPr>
          <w:sz w:val="22"/>
        </w:rPr>
        <w:t xml:space="preserve">"A administração pública também pode ser objeto de atividade não jurídica, ocorrência facilmente verificada quando o Poder Público desenvolve a sua ação no sentido de promover o melhoramento das suas condições econômicas, morais e intelectuais: a natureza desta ação é </w:t>
      </w:r>
      <w:r>
        <w:rPr>
          <w:i/>
          <w:sz w:val="22"/>
        </w:rPr>
        <w:t xml:space="preserve">social </w:t>
      </w:r>
      <w:r>
        <w:rPr>
          <w:sz w:val="22"/>
        </w:rPr>
        <w:t xml:space="preserve">e não </w:t>
      </w:r>
      <w:r>
        <w:rPr>
          <w:i/>
          <w:sz w:val="22"/>
        </w:rPr>
        <w:t xml:space="preserve">jurídica. </w:t>
      </w:r>
      <w:r>
        <w:rPr>
          <w:sz w:val="22"/>
        </w:rPr>
        <w:t>A ingerência do Estado no domínio da produção, da circulação e do consumo da riqueza, manifestada, quando ele estimula e promove os serviços agrícolas, introduzindo novas culturas, estimulando a colonização, tratando das vias de comunicação, ou da resolução dos conflitos criados pelo antagonismo entre o trabalho e o capital, ou ainda da assistência à indigência, dá lugar a duas ordens de relações:</w:t>
      </w:r>
    </w:p>
    <w:p>
      <w:pPr>
        <w:pStyle w:val="Alneaemcitaolo"/>
        <w:spacing w:lineRule="exact" w:line="360" w:before="0" w:after="0"/>
        <w:rPr/>
      </w:pPr>
      <w:r>
        <w:rPr>
          <w:sz w:val="22"/>
        </w:rPr>
        <w:t>I -</w:t>
        <w:tab/>
        <w:t xml:space="preserve">A ingerência pode constituir-se tendo em vista resultados simplesmente econômicos e sociais; produz então relações não jurídicas e de natureza simplesmente social, aurindo inspirações tanto na política, ou melhor, na sociologia, como na economia política. Tal é a competência assinalada a uma disciplina de criação recente, e que ainda não tem limites bem fixos e claros, a </w:t>
      </w:r>
      <w:r>
        <w:rPr>
          <w:i/>
          <w:sz w:val="22"/>
        </w:rPr>
        <w:t xml:space="preserve">ciência da administração, </w:t>
      </w:r>
      <w:r>
        <w:rPr>
          <w:sz w:val="22"/>
        </w:rPr>
        <w:t>cuja índole é manifestamente social.</w:t>
      </w:r>
    </w:p>
    <w:p>
      <w:pPr>
        <w:pStyle w:val="Alneaemcitaolo"/>
        <w:spacing w:lineRule="exact" w:line="360" w:before="0" w:after="240"/>
        <w:rPr/>
      </w:pPr>
      <w:r>
        <w:rPr>
          <w:sz w:val="22"/>
        </w:rPr>
        <w:t>II -</w:t>
        <w:tab/>
        <w:t xml:space="preserve">Da ingerência pode resultar um conjunto de princípios jurídicos, nascidos da própria atividade administrativa do Estado, não só motivado pela sua intervenção nos casos acima figurados, como pelo exercício das suas atribuições sobre o organismo funcional das relações entre eles e os particulares, tendo inspirado a sua ação em relações de ordem jurídica; ora, nesta hipótese, a competência é de natureza jurídica e temos o </w:t>
      </w:r>
      <w:r>
        <w:rPr>
          <w:i/>
          <w:sz w:val="22"/>
        </w:rPr>
        <w:t>direito administrativo".</w:t>
      </w:r>
    </w:p>
    <w:p>
      <w:pPr>
        <w:pStyle w:val="PargrafoNormal"/>
        <w:rPr/>
      </w:pPr>
      <w:r>
        <w:rPr/>
        <w:t>Numa boa conceituação que nos vem de Augusto Olympio Viveiros de Castro, "ciência eminentemente prática e indutiva, que não se baseia em especulações abstratas, a ciência da administração se interessa especialmente pela estatística dos fatos sociais, cuja utilidade e importância são de intuitiva evidência, porquanto, representando os fatos em cifras e fornecendo os meios de converter números razoáveis em médias fixas e constantes, ela facilita a observação, torna mais claras as comparações e mais seguras as conclusões".</w:t>
      </w:r>
    </w:p>
    <w:p>
      <w:pPr>
        <w:pStyle w:val="PargrafoNormal"/>
        <w:rPr/>
      </w:pPr>
      <w:r>
        <w:rPr/>
        <w:t>Não trata, a ciência da administração, como o direito administrativo trata, de uma ou mais relações de direito. Trata a ciência da administração da relação de fatos, aparecendo como um fenômeno sociológico onde não prepondera o elemento de valor jurídico. Nela se contêm os "princípios relativos à ação social, positiva e direta do Estado", ao passo que o direito administrativo interessa-se pelo "ordenamento jurídico posterior e obrigatório". Atendendo, portanto, a que a ciência da administração venha a ter conceituação autônoma, o seu objeto atinge a análise das instituições, a história dos princípios gerais, principalmente as causas que atuam na organização política, provocando transformações e reformas.</w:t>
      </w:r>
    </w:p>
    <w:p>
      <w:pPr>
        <w:pStyle w:val="PargrafoNormal"/>
        <w:rPr/>
      </w:pPr>
      <w:r>
        <w:rPr/>
        <w:t>Com rigor de posição analítica, Oliveira Santos, velho compendista merecedor de consulta, já ponderava que, "antes de tudo, convém não confundir o direito administrativo com a ciência da administração", encarecendo em termos de lógica compreensão:</w:t>
      </w:r>
    </w:p>
    <w:p>
      <w:pPr>
        <w:pStyle w:val="ALnEa"/>
        <w:rPr/>
      </w:pPr>
      <w:r>
        <w:rPr/>
        <w:t>a)</w:t>
        <w:tab/>
        <w:t>que o direito administrativo assenta, "em todos os sentidos, sobre princípios básicos dos direitos originários, atributos do homem e de toda sociedade politicamente organizada";</w:t>
      </w:r>
    </w:p>
    <w:p>
      <w:pPr>
        <w:pStyle w:val="ALnEa"/>
        <w:spacing w:before="0" w:after="120"/>
        <w:rPr/>
      </w:pPr>
      <w:r>
        <w:rPr/>
        <w:t>b)</w:t>
        <w:tab/>
        <w:t>que a ciência da administração, fruto do raciocínio e da observação, é "um conjunto de conhecimentos coordenados, relativos a um objeto determinado".</w:t>
      </w:r>
    </w:p>
    <w:p>
      <w:pPr>
        <w:pStyle w:val="PargrafoNormal"/>
        <w:rPr/>
      </w:pPr>
      <w:r>
        <w:rPr/>
        <w:t>Destaca Oliveira Santos, ponto hoje consagrado na doutrina, que o direito administrativo, ao contrário da ciência da administração, "é um complexo de leis, destinadas a regular as relações dos direitos e deveres recíprocos da administração e dos administrados", principalmente se considerado na sua acepção objetiva. Fique claro, todavia, que num trabalho de 1919 não poderia um administrativista, mesmo do porte de Oliveira Santos, sentir um Estado menos liberal e mais intervencionista.</w:t>
      </w:r>
    </w:p>
    <w:p>
      <w:pPr>
        <w:pStyle w:val="PargrafoNormal"/>
        <w:rPr/>
      </w:pPr>
      <w:r>
        <w:rPr/>
        <w:t>Na realidade de distintos fenômenos:</w:t>
      </w:r>
    </w:p>
    <w:p>
      <w:pPr>
        <w:pStyle w:val="ALnEa"/>
        <w:rPr/>
      </w:pPr>
      <w:r>
        <w:rPr/>
        <w:t>a)</w:t>
        <w:tab/>
        <w:t>o direito administrativo ordena juridicamente a atuação do Estado, sua organização e funcionamento;</w:t>
      </w:r>
    </w:p>
    <w:p>
      <w:pPr>
        <w:pStyle w:val="ALnEa"/>
        <w:spacing w:before="0" w:after="120"/>
        <w:rPr/>
      </w:pPr>
      <w:r>
        <w:rPr/>
        <w:t>b)</w:t>
        <w:tab/>
        <w:t>a ciência da administração estuda os princípios que visam melhor organização e relativos às leis administrativas.</w:t>
      </w:r>
    </w:p>
    <w:p>
      <w:pPr>
        <w:pStyle w:val="PargrafoNormal"/>
        <w:rPr/>
      </w:pPr>
      <w:r>
        <w:rPr/>
        <w:t>A distinção, quanto a conteúdo e finalidades, já por várias vezes ficou delineada. Entendeu Meucci que a administração também deve ser estudada nos elementos primários técnicos e materiais. Senão, também, como entendia Cavagnari, estudada na esfera da atividade social positiva e direta do Estado. Sob estes aspectos, toda a matéria é pertinente à ciência da administração.</w:t>
      </w:r>
    </w:p>
    <w:p>
      <w:pPr>
        <w:pStyle w:val="PargrafoNormal"/>
        <w:rPr/>
      </w:pPr>
      <w:r>
        <w:rPr/>
        <w:t xml:space="preserve">No Estado Moderno, contudo, no qual o conceito de </w:t>
      </w:r>
      <w:r>
        <w:rPr>
          <w:i/>
        </w:rPr>
        <w:t xml:space="preserve">administração (administrare) </w:t>
      </w:r>
      <w:r>
        <w:rPr/>
        <w:t>não é unívoco, dado o seu caráter de regulador dos interesses sociais, ainda assim é bem possível separar-se a necessidade dos estudos de investigação e prospecção, dos estudos da atividade subordinada ao ordenamento jurídico. Embora se diga que a ciência da administração não constitui uma ciência autônoma, prevalecem entre ela e o direito administrativo pressupostos inconfundíveis.</w:t>
      </w:r>
    </w:p>
    <w:p>
      <w:pPr>
        <w:pStyle w:val="PargrafoNormal"/>
        <w:rPr/>
      </w:pPr>
      <w:r>
        <w:rPr/>
        <w:t xml:space="preserve">Merece lembrança o exemplo elementar trazido à colação por José Canasi: </w:t>
      </w:r>
      <w:r>
        <w:rPr>
          <w:i/>
        </w:rPr>
        <w:t>"un plan quinquenal es ciencia de la administración; lo mismo un plan de obras públicas o servicios públicos o suministros; elegido el régimen a seguir, su aplicación o ejecución es derecho administrativo"</w:t>
      </w:r>
      <w:r>
        <w:rPr/>
        <w:t xml:space="preserve">. Estudar os meios mais convenientes, as soluções a tomar e os sistemas adequados é portanto </w:t>
      </w:r>
      <w:r>
        <w:rPr>
          <w:i/>
        </w:rPr>
        <w:t>ciência da administração.</w:t>
      </w:r>
    </w:p>
    <w:p>
      <w:pPr>
        <w:pStyle w:val="PargrafoNormal"/>
        <w:rPr/>
      </w:pPr>
      <w:r>
        <w:rPr/>
        <w:t xml:space="preserve">Dando enfoque às </w:t>
      </w:r>
      <w:r>
        <w:rPr>
          <w:i/>
        </w:rPr>
        <w:t xml:space="preserve">técnicas criativas, </w:t>
      </w:r>
      <w:r>
        <w:rPr/>
        <w:t xml:space="preserve">Pedro Delfino aceita a influência de um </w:t>
      </w:r>
      <w:r>
        <w:rPr>
          <w:i/>
        </w:rPr>
        <w:t xml:space="preserve">processo criador </w:t>
      </w:r>
      <w:r>
        <w:rPr/>
        <w:t xml:space="preserve">capaz de precisar o conceito científico da ciência da administração, </w:t>
      </w:r>
      <w:r>
        <w:rPr>
          <w:i/>
        </w:rPr>
        <w:t xml:space="preserve">conceito </w:t>
      </w:r>
      <w:r>
        <w:rPr/>
        <w:t>ligado às infra-estruturas institucionais, à planificação econômico-social, a previsões que se projetam no futuro, combinando fatores de evolução endógenos e exógenos, tísicos e metafísicos sobre o homem e a vida social.</w:t>
      </w:r>
    </w:p>
    <w:p>
      <w:pPr>
        <w:pStyle w:val="PargrafoNormal"/>
        <w:rPr/>
      </w:pPr>
      <w:r>
        <w:rPr/>
        <w:t>Daí a concluir:</w:t>
      </w:r>
    </w:p>
    <w:p>
      <w:pPr>
        <w:pStyle w:val="ALnEa"/>
        <w:rPr/>
      </w:pPr>
      <w:r>
        <w:rPr/>
        <w:t>a)</w:t>
        <w:tab/>
        <w:t>que a ciência da administração não é uma ciência isolada (aislada), porque pela natureza dos seus fenômenos é, quem sabe, a mais relacionada nas suas fontes de conhecimento;</w:t>
      </w:r>
    </w:p>
    <w:p>
      <w:pPr>
        <w:pStyle w:val="ALnEa"/>
        <w:spacing w:before="0" w:after="120"/>
        <w:rPr/>
      </w:pPr>
      <w:r>
        <w:rPr/>
        <w:t>b)</w:t>
        <w:tab/>
        <w:t>que a ciência da administração parte de conceitos sistematizados, sistemas que se valorizam nas transformações sociais, na mobilidade do tempo e do espaço social.</w:t>
      </w:r>
    </w:p>
    <w:p>
      <w:pPr>
        <w:pStyle w:val="PargrafoNormal"/>
        <w:rPr/>
      </w:pPr>
      <w:r>
        <w:rPr/>
        <w:t xml:space="preserve">Procurando-se explicação para o fenômeno ou fenômenos administrativos, o problema se coloca no </w:t>
      </w:r>
      <w:r>
        <w:rPr>
          <w:i/>
        </w:rPr>
        <w:t xml:space="preserve">dever ser </w:t>
      </w:r>
      <w:r>
        <w:rPr/>
        <w:t xml:space="preserve">e no </w:t>
      </w:r>
      <w:r>
        <w:rPr>
          <w:i/>
        </w:rPr>
        <w:t xml:space="preserve">como fazer, </w:t>
      </w:r>
      <w:r>
        <w:rPr/>
        <w:t xml:space="preserve">em esquemas fundamentais ligados à natureza dos fatos. Num </w:t>
      </w:r>
      <w:r>
        <w:rPr>
          <w:i/>
        </w:rPr>
        <w:t xml:space="preserve">dever ser </w:t>
      </w:r>
      <w:r>
        <w:rPr/>
        <w:t xml:space="preserve">que não desmerece a regra de continuidade, que traduz </w:t>
      </w:r>
      <w:r>
        <w:rPr>
          <w:i/>
        </w:rPr>
        <w:t xml:space="preserve">mémoire du corps social, </w:t>
      </w:r>
      <w:r>
        <w:rPr/>
        <w:t xml:space="preserve">na lição de Debbasch, ligando passado, presente e futuro. É o que se denomina </w:t>
      </w:r>
      <w:r>
        <w:rPr>
          <w:i/>
        </w:rPr>
        <w:t xml:space="preserve">previsão </w:t>
      </w:r>
      <w:r>
        <w:rPr/>
        <w:t>diante das opções possíveis, diante das mutações que levam à obrigação entre a decisão e a ação administrativa.</w:t>
      </w:r>
    </w:p>
    <w:p>
      <w:pPr>
        <w:pStyle w:val="PargrafoNormal"/>
        <w:rPr/>
      </w:pPr>
      <w:r>
        <w:rPr/>
      </w:r>
    </w:p>
    <w:p>
      <w:pPr>
        <w:pStyle w:val="TtuloCentradode1"/>
        <w:rPr/>
      </w:pPr>
      <w:r>
        <w:rPr/>
        <w:t>BIBLIOGRAFIA</w:t>
      </w:r>
    </w:p>
    <w:p>
      <w:pPr>
        <w:pStyle w:val="PargrafoaEsquerda"/>
        <w:spacing w:lineRule="exact" w:line="360"/>
        <w:rPr/>
      </w:pPr>
      <w:r>
        <w:rPr>
          <w:sz w:val="22"/>
        </w:rPr>
        <w:t xml:space="preserve">Bielsa, Rafael. </w:t>
      </w:r>
      <w:r>
        <w:rPr>
          <w:i/>
          <w:sz w:val="22"/>
        </w:rPr>
        <w:t>Ciencia de la administración</w:t>
      </w:r>
      <w:r>
        <w:rPr>
          <w:sz w:val="22"/>
        </w:rPr>
        <w:t xml:space="preserve">. Rosario, 1937. Canasi, José. </w:t>
      </w:r>
      <w:r>
        <w:rPr>
          <w:i/>
          <w:sz w:val="22"/>
        </w:rPr>
        <w:t>Derecho administrativo</w:t>
      </w:r>
      <w:r>
        <w:rPr>
          <w:sz w:val="22"/>
        </w:rPr>
        <w:t xml:space="preserve">. Buenos Aires, 1972. v.1. Cruz, Alcides. </w:t>
      </w:r>
      <w:r>
        <w:rPr>
          <w:i/>
          <w:sz w:val="22"/>
        </w:rPr>
        <w:t>Direito administrativo brasileiro</w:t>
      </w:r>
      <w:r>
        <w:rPr>
          <w:sz w:val="22"/>
        </w:rPr>
        <w:t xml:space="preserve">. Rio de Janeiro, 1914. Debbasch, Charles. </w:t>
      </w:r>
      <w:r>
        <w:rPr>
          <w:i/>
          <w:sz w:val="22"/>
        </w:rPr>
        <w:t>Science administrative</w:t>
      </w:r>
      <w:r>
        <w:rPr>
          <w:sz w:val="22"/>
        </w:rPr>
        <w:t xml:space="preserve">. Paris, 1971. Delfino, Pedro. </w:t>
      </w:r>
      <w:r>
        <w:rPr>
          <w:i/>
          <w:sz w:val="22"/>
        </w:rPr>
        <w:t>Introducción a la teoría de la administración</w:t>
      </w:r>
      <w:r>
        <w:rPr>
          <w:sz w:val="22"/>
        </w:rPr>
        <w:t xml:space="preserve">. Buenos Aires, 1967. Meucci, Lorenzo. </w:t>
      </w:r>
      <w:r>
        <w:rPr>
          <w:i/>
          <w:sz w:val="22"/>
        </w:rPr>
        <w:t>Instituzioni di diritto amministrativo</w:t>
      </w:r>
      <w:r>
        <w:rPr>
          <w:sz w:val="22"/>
        </w:rPr>
        <w:t xml:space="preserve">. Torino, 1905. Santos, Oliveira. </w:t>
      </w:r>
      <w:r>
        <w:rPr>
          <w:i/>
          <w:sz w:val="22"/>
        </w:rPr>
        <w:t>Direito administrativo e ciência da administração</w:t>
      </w:r>
      <w:r>
        <w:rPr>
          <w:sz w:val="22"/>
        </w:rPr>
        <w:t xml:space="preserve">. Rio de Janeiro, 1919. Ranelletti, Oreste. </w:t>
      </w:r>
      <w:r>
        <w:rPr>
          <w:i/>
          <w:sz w:val="22"/>
        </w:rPr>
        <w:t>Princippi di diritto amministrativo</w:t>
      </w:r>
      <w:r>
        <w:rPr>
          <w:sz w:val="22"/>
        </w:rPr>
        <w:t xml:space="preserve">. Napoli, 1912-1915. Viveiros de Castro, Augusto Olympio. </w:t>
      </w:r>
      <w:r>
        <w:rPr>
          <w:i/>
          <w:sz w:val="22"/>
        </w:rPr>
        <w:t>Tratado de ciência da administração e direito administrativo</w:t>
      </w:r>
      <w:r>
        <w:rPr>
          <w:sz w:val="22"/>
        </w:rPr>
        <w:t>. Rio de Janeiro, 1906.</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14. p.348-3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1:55:00Z</dcterms:created>
  <dc:creator>Leia</dc:creator>
  <dc:description/>
  <dc:language>en-US</dc:language>
  <cp:lastModifiedBy>Leia</cp:lastModifiedBy>
  <dcterms:modified xsi:type="dcterms:W3CDTF">2003-03-05T11:55:00Z</dcterms:modified>
  <cp:revision>2</cp:revision>
  <dc:subject/>
  <dc:title>ATO DE ADMINISTRAÇÃO</dc:title>
</cp:coreProperties>
</file>