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IREITO ADMINISTRATIVO</w:t>
      </w:r>
      <w:r>
        <w:rPr>
          <w:rStyle w:val="FootnoteCharacters"/>
          <w:rStyle w:val="FootnoteAnchor"/>
          <w:b/>
        </w:rPr>
        <w:footnoteReference w:customMarkFollows="1" w:id="2"/>
        <w:t>*</w:t>
      </w:r>
    </w:p>
    <w:p>
      <w:pPr>
        <w:pStyle w:val="PargrafoNormal"/>
        <w:rPr/>
      </w:pPr>
      <w:r>
        <w:rPr/>
        <w:t>A importância para o estudo de uma disciplina jurídica não reside propriamente na sua definição, mas sim na sua possível exata conceituação diante de relações que são concretas no mundo do direito. Muito embora possam ser várias as definições nascidas de posições teoréticas ou de escolas doutrinárias, a procura de uma conceituação é a meta a ser alcançada pela ciência nos propósitos de fixação de princípios permanentes, se não pelo menos estáveis, no conjunto dos fenômenos sociais.</w:t>
      </w:r>
    </w:p>
    <w:p>
      <w:pPr>
        <w:pStyle w:val="PargrafoNormal"/>
        <w:rPr/>
      </w:pPr>
      <w:r>
        <w:rPr/>
        <w:t>Na sua amplitude temática, o direito administrativo, como ciência ou como sistema de normas jurídicas, não se refere exclusivamente à administração pública, nem se limita somente à prestação de serviços públicos. É o Estado em atividade, o exercício da função administrativa, a proteção jurisdicional contra o exercício duvidoso da função administrativa, o controle dos atos de governo, a tutela dos direitos individuais diante da ação estatal, o limite entre a liberdade privada e a eficácia pública.</w:t>
      </w:r>
    </w:p>
    <w:p>
      <w:pPr>
        <w:pStyle w:val="PargrafoNormal"/>
        <w:rPr/>
      </w:pPr>
      <w:r>
        <w:rPr/>
        <w:t>Basta que se examinem as fontes do direito administrativo, o valor das constituições como fonte, a imperatividade das normas constitucionais, a estrutura do Estado na ordem jurídico-constitucional, as leis administrativas que dizem com a administração, os atos de governo no seu fundamento legislativo, o princípio da submissão da administração à lei, para que se coloque o direito administrativo entre aqueles ramos do conhecimento científico cujo conteúdo é normativo, consideradas as relações jurídicas concretas entre o poder estatal e os demais sujeitos de direito.</w:t>
      </w:r>
    </w:p>
    <w:p>
      <w:pPr>
        <w:pStyle w:val="PargrafoNormal"/>
        <w:rPr/>
      </w:pPr>
      <w:r>
        <w:rPr/>
        <w:t>Já hoje em dia, o direito administrativo não é, por assim dizer, um direito em formação. Como não há, nunca existiu, Estado sem administração, as normas e os princípios que são objeto do seu estudo, os atos e os fatos administrativos que aparecem na esfera do direito público configuram um regime estabelecido natural e positivo, onde as construções teóricas possuem base na realidade da organização político-social. Um capítulo importante: o da proteção dos direitos do administrado em conflito com a administração. Outro: o do exercício ilegal e abusivo da função administrativa.</w:t>
      </w:r>
    </w:p>
    <w:p>
      <w:pPr>
        <w:pStyle w:val="PargrafoNormal"/>
        <w:rPr/>
      </w:pPr>
      <w:r>
        <w:rPr/>
        <w:t>Numa colocação que não é definidora e muito menos conceitual, as bases do direito administrativo contemporâneo assentam:</w:t>
      </w:r>
    </w:p>
    <w:p>
      <w:pPr>
        <w:pStyle w:val="ALnEa"/>
        <w:rPr/>
      </w:pPr>
      <w:r>
        <w:rPr/>
        <w:t>a)</w:t>
        <w:tab/>
        <w:t>no Estado social de direito e no princípio da legalidade;</w:t>
      </w:r>
    </w:p>
    <w:p>
      <w:pPr>
        <w:pStyle w:val="ALnEa"/>
        <w:spacing w:before="0" w:after="120"/>
        <w:rPr/>
      </w:pPr>
      <w:r>
        <w:rPr/>
        <w:t>b)</w:t>
        <w:tab/>
        <w:t>no intervencionismo estatal e no princípio da legitimidade na satisfação do bem comum.</w:t>
      </w:r>
    </w:p>
    <w:p>
      <w:pPr>
        <w:pStyle w:val="PargrafoNormal"/>
        <w:rPr/>
      </w:pPr>
      <w:r>
        <w:rPr/>
        <w:t>No entender de Juan Carlos Cassagne, como em todos os ramos do direito, "existem também no direito administrativo três ordens diferentes, vinculadas por estreitas relações de interdependência: a ordem normativa, a ordem do comportamento administrativo e a ordem dos valores de justiça". Sobretudo porque, dentro dos princípios reguladores da organização administrativa, a competência no exercício da função determina atribuições que não se violentam, objetivos que devem resultar de manifestação legitimada no ordenamento jurídico.</w:t>
      </w:r>
    </w:p>
    <w:p>
      <w:pPr>
        <w:pStyle w:val="PargrafoNormal"/>
        <w:rPr/>
      </w:pPr>
      <w:r>
        <w:rPr/>
        <w:t>Como o direito administrativo, na sua expressão de lógica dinâmica, no dizer de Jaime Vidal Perdomo, "está vinculado à noção de administração", sem dúvida, "o estudo da estrutura e da atividade administrativa constitui a temática do direito administrativo". Não só isso, porém. A resposta fica com Basavilbaso, quando chama o direito administrativo "de complexo de normas e princípios de direito público que regulam as relações entre os entes públicos e os particulares, ou daqueles entre si, para a satisfação concreta, direta e imediata das necessidades coletivas, sob a ordem jurídica estatal".</w:t>
      </w:r>
    </w:p>
    <w:p>
      <w:pPr>
        <w:pStyle w:val="PargrafoNormal"/>
        <w:rPr/>
      </w:pPr>
      <w:r>
        <w:rPr/>
        <w:t>Gascón y Marín, que não merece esquecimento, completa: "O direito administrativo estuda a organização jurídica dos serviços públicos, as relações da administração com os administrados, os meios jurídicos utilizados pelas diferentes pessoas morais de direito administrativo para a satisfação das necessidades públicas, estuda as garantias outorgadas aos cidadãos para a defesa dos seus direitos perante a administração, o sistema de recursos jurídicos outorgados aos administrados para tal fim".</w:t>
      </w:r>
    </w:p>
    <w:p>
      <w:pPr>
        <w:pStyle w:val="PargrafoNormal"/>
        <w:rPr/>
      </w:pPr>
      <w:r>
        <w:rPr/>
        <w:t>Importa, e muito. que integrem qualquer conceito de direito administrativo a questão das "garantias outorgadas aos cidadãos (administrados) para a defesa dos seus direitos perante a administração", como também a questão que se refere ao "sistema de recursos jurídicos", pois o direito administrativo não é um direito do Estado, mas um sistema complexo de normas e princípios vinculando partes, interesse público, bem comum, serviços, capacidade, legitimidade, moralidade, legalidade e responsabilidade.</w:t>
      </w:r>
    </w:p>
    <w:p>
      <w:pPr>
        <w:pStyle w:val="PargrafoNormal"/>
        <w:rPr/>
      </w:pPr>
      <w:r>
        <w:rPr/>
        <w:t>Se, para Georges Vedel, o fundamento do direito administrativo deve ser procurado nas constituições, conclui-se que não só a atuação do Poder Executivo explica a existência do direito administrativo. É preciso, portanto, não desconsiderar a posição do administrado, a série de garantias e direitos que lhe são pertinentes. Como considerar que eximem limites jurídicos à ação administrativa, normas que mandam respeitar as situações jurídicas individuais.</w:t>
      </w:r>
    </w:p>
    <w:p>
      <w:pPr>
        <w:pStyle w:val="PargrafoNormal"/>
        <w:rPr/>
      </w:pPr>
      <w:r>
        <w:rPr/>
        <w:t>Em conclusão: na sua conceituação jurídica atual, positiva, realística e relacional, o direito administrativo, ramo do direito público interno, é aquele complexo de princípios e de normas que regulam a atividade administrativa. a organização do Estado e dos serviços públicos, as relações da administração com os administrados, a capacidade das pessoas administrativas, a competência no exercício das funções públicas e dá proteção recursal às garantias outorgadas ao cidadãos para a defesa dos seus direitos.</w:t>
      </w:r>
      <w:r>
        <w:br w:type="page"/>
      </w:r>
    </w:p>
    <w:p>
      <w:pPr>
        <w:pStyle w:val="TtuloCentradode1"/>
        <w:rPr/>
      </w:pPr>
      <w:r>
        <w:rPr/>
        <w:t>BIBLIOGRAFIA</w:t>
      </w:r>
    </w:p>
    <w:p>
      <w:pPr>
        <w:pStyle w:val="PargrafoaEsquerda"/>
        <w:spacing w:lineRule="exact" w:line="360"/>
        <w:rPr/>
      </w:pPr>
      <w:r>
        <w:rPr>
          <w:sz w:val="22"/>
        </w:rPr>
        <w:t xml:space="preserve">Basavilbaso, Benjamin Vil legas. </w:t>
      </w:r>
      <w:r>
        <w:rPr>
          <w:i/>
          <w:sz w:val="22"/>
        </w:rPr>
        <w:t xml:space="preserve">Derecho administrativo. </w:t>
      </w:r>
      <w:r>
        <w:rPr>
          <w:sz w:val="22"/>
        </w:rPr>
        <w:t xml:space="preserve">Buenos Aires, 1949. t.1. Canasi, José. </w:t>
      </w:r>
      <w:r>
        <w:rPr>
          <w:i/>
          <w:sz w:val="22"/>
        </w:rPr>
        <w:t xml:space="preserve">Derecho administrativo. </w:t>
      </w:r>
      <w:r>
        <w:rPr>
          <w:sz w:val="22"/>
        </w:rPr>
        <w:t xml:space="preserve">Buenos Aires, 1972. t.1. Cassagne, Juan Carlos. </w:t>
      </w:r>
      <w:r>
        <w:rPr>
          <w:i/>
          <w:sz w:val="22"/>
        </w:rPr>
        <w:t xml:space="preserve">Derecho administrativo. </w:t>
      </w:r>
      <w:r>
        <w:rPr>
          <w:sz w:val="22"/>
        </w:rPr>
        <w:t xml:space="preserve">Buenos Aires, 1977. t.1. Falia, Fernando Garrido. </w:t>
      </w:r>
      <w:r>
        <w:rPr>
          <w:i/>
          <w:sz w:val="22"/>
        </w:rPr>
        <w:t xml:space="preserve">Tratado de derecho administrativo. </w:t>
      </w:r>
      <w:r>
        <w:rPr>
          <w:sz w:val="22"/>
        </w:rPr>
        <w:t xml:space="preserve">Madrid, 1966. Franco Sobrinho, Manoel de Oliveira. </w:t>
      </w:r>
      <w:r>
        <w:rPr>
          <w:i/>
          <w:sz w:val="22"/>
        </w:rPr>
        <w:t xml:space="preserve">Introdução ao direito processual administrativo. </w:t>
      </w:r>
      <w:r>
        <w:rPr>
          <w:sz w:val="22"/>
        </w:rPr>
        <w:t xml:space="preserve">São Paulo, 1971. Perdomo, Jaime Vidal. </w:t>
      </w:r>
      <w:r>
        <w:rPr>
          <w:i/>
          <w:sz w:val="22"/>
        </w:rPr>
        <w:t xml:space="preserve">Derecho administrativo. </w:t>
      </w:r>
      <w:r>
        <w:rPr>
          <w:sz w:val="22"/>
        </w:rPr>
        <w:t xml:space="preserve">Cali, 1977. Rivero, Jean. </w:t>
      </w:r>
      <w:r>
        <w:rPr>
          <w:i/>
          <w:sz w:val="22"/>
        </w:rPr>
        <w:t xml:space="preserve">Droit administratif. </w:t>
      </w:r>
      <w:r>
        <w:rPr>
          <w:sz w:val="22"/>
        </w:rPr>
        <w:t xml:space="preserve">Paris, 1970. Vedel, Georges. </w:t>
      </w:r>
      <w:r>
        <w:rPr>
          <w:i/>
          <w:sz w:val="22"/>
        </w:rPr>
        <w:t xml:space="preserve">Droit administratif. </w:t>
      </w:r>
      <w:r>
        <w:rPr>
          <w:sz w:val="22"/>
        </w:rPr>
        <w:t>Paris, 1958. t.1.</w:t>
      </w:r>
    </w:p>
    <w:p>
      <w:pPr>
        <w:pStyle w:val="PargrafoNormal"/>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25. p.123-1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9:56:00Z</dcterms:created>
  <dc:creator>Leia</dc:creator>
  <dc:description/>
  <dc:language>en-US</dc:language>
  <cp:lastModifiedBy>Leia</cp:lastModifiedBy>
  <dcterms:modified xsi:type="dcterms:W3CDTF">2003-03-07T09:56:00Z</dcterms:modified>
  <cp:revision>2</cp:revision>
  <dc:subject/>
  <dc:title>ATO DE ADMINISTRAÇÃO</dc:title>
</cp:coreProperties>
</file>