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MÉRITO DO ATO ADMINISTRATIVO - ii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Até certo ponto, no sentido de uma apreciação de objetiva crítica doutrinária, o mérito no ato administrativo é conseqüência do exame da sua conveniência e oportunidade.</w:t>
      </w:r>
    </w:p>
    <w:p>
      <w:pPr>
        <w:pStyle w:val="PargrafoNormal"/>
        <w:rPr/>
      </w:pPr>
      <w:r>
        <w:rPr/>
        <w:t>Na linguagem do direito administrativo, o problema do mérito, estando o ato conforme com a lei, resume-se no entendimento de fatos que estejam a exigir atuação administrativa.</w:t>
      </w:r>
    </w:p>
    <w:p>
      <w:pPr>
        <w:pStyle w:val="PargrafoNormal"/>
        <w:rPr/>
      </w:pPr>
      <w:r>
        <w:rPr/>
        <w:t>Há, no entanto, no tocante ao mérito, em face da conveniência ou da oportunidade, a necessidade do ajustamento do ato às determinantes fáticas. É preciso que o poder administrativo tenha em mira um concreto interesse público justificante.</w:t>
      </w:r>
    </w:p>
    <w:p>
      <w:pPr>
        <w:pStyle w:val="PargrafoNormal"/>
        <w:rPr/>
      </w:pPr>
      <w:r>
        <w:rPr/>
        <w:t>Não é nada fácil, no entender de Seabra Fagundes, adentrar a conveniência ou a oportunidade, "a utilidade intrínseca do ato, a finalidade aos princípios de boa gestão", já que o que importa assenta sobretudo em circunstâncias de fato.</w:t>
      </w:r>
    </w:p>
    <w:p>
      <w:pPr>
        <w:pStyle w:val="PargrafoNormal"/>
        <w:rPr/>
      </w:pPr>
      <w:r>
        <w:rPr/>
        <w:t>Na lição de Ugo Forti, o próprio direito administrativo conhece que existem atos viciados no mérito porque não oportunos, ou seja, porque não correspondem ao direito posto ou venham editados fora de consenti das finalidades públicas.</w:t>
      </w:r>
    </w:p>
    <w:p>
      <w:pPr>
        <w:pStyle w:val="PargrafoNormal"/>
        <w:rPr/>
      </w:pPr>
      <w:r>
        <w:rPr/>
        <w:t>Na evidência, a questão que se propõe não é de legalidade ou de ilegalidade, mas de ato justo ou injusto. Todavia, Alessio acha que o mérito há de corresponder a faculdades discricionárias reconhecidas de que a administração usa para prover necessidades de comprovado interesse público.</w:t>
      </w:r>
    </w:p>
    <w:p>
      <w:pPr>
        <w:pStyle w:val="PargrafoNormal"/>
        <w:rPr/>
      </w:pPr>
      <w:r>
        <w:rPr/>
        <w:t>A rigor, para Presutti, o mérito do ato administrativo não pode ser apreciado em razão da norma jurídica, pois o mérito, no seu conceito, identificando a conveniência com a necessidade, torna qualquer ato invulnerável diante de fatos.</w:t>
      </w:r>
    </w:p>
    <w:p>
      <w:pPr>
        <w:pStyle w:val="PargrafoNormal"/>
        <w:rPr/>
      </w:pPr>
      <w:r>
        <w:rPr/>
        <w:t>Não obstante, importa muito que o fato exista e se imponha, envolvendo interesses e não direitos porque ocasionalmente tocando direitos provoca ou pode provocar a tutela e o exame que esteja a pedir a proteção jurisdicional.</w:t>
      </w:r>
    </w:p>
    <w:p>
      <w:pPr>
        <w:pStyle w:val="PargrafoNormal"/>
        <w:rPr/>
      </w:pPr>
      <w:r>
        <w:rPr/>
        <w:t>Duas situações podem acontecer: uma que indaga do mérito do ato em face da legalidade; outra que apenas diz da conveniência e oportunidade do ato,</w:t>
      </w:r>
    </w:p>
    <w:p>
      <w:pPr>
        <w:pStyle w:val="PargrafoNormal"/>
        <w:rPr/>
      </w:pPr>
      <w:r>
        <w:rPr/>
        <w:t>Na primeira hipótese, há a flagrante inobservância da lei, ferindo ou lesando direitos, Na segunda, de legitimidade que afasta o ato das formas comuns de exame ou tutela, tendo em vista ponderados motivos determinantes,</w:t>
      </w:r>
    </w:p>
    <w:p>
      <w:pPr>
        <w:pStyle w:val="PargrafoNormal"/>
        <w:rPr/>
      </w:pPr>
      <w:r>
        <w:rPr/>
        <w:t>Em conclusão de síntese, conforme a orientação de Fiorini, "O processo de juridicidade e legalidade impõe o controle sobre todos os elementos do ato administrativo. mas exclui do controle jurisdicional seu mérito na inexistência de uma norma legislativa que autorize expressamente",</w:t>
      </w:r>
    </w:p>
    <w:p>
      <w:pPr>
        <w:pStyle w:val="PargrafoNormal"/>
        <w:rPr/>
      </w:pPr>
      <w:r>
        <w:rPr/>
        <w:t>Na verdade, o mérito pertence ao objeto declarado do ato administrativo, reside na avaliação dos efeitos de fins públicos, como um juízo de valor capaz de satisfazer interesses gerais, qualificando assim a atuação estatal e legitimando-a diante da conveniência, da oportunidade e da eficácia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Normal"/>
        <w:spacing w:lineRule="exact" w:line="360"/>
        <w:ind w:hanging="0"/>
        <w:rPr/>
      </w:pPr>
      <w:r>
        <w:rPr>
          <w:sz w:val="22"/>
        </w:rPr>
        <w:t xml:space="preserve">Amorth, Antonio. </w:t>
      </w:r>
      <w:r>
        <w:rPr>
          <w:i/>
          <w:sz w:val="22"/>
        </w:rPr>
        <w:t xml:space="preserve">Il merito dell'atto amministrativo. </w:t>
      </w:r>
      <w:r>
        <w:rPr>
          <w:sz w:val="22"/>
        </w:rPr>
        <w:t xml:space="preserve">Milano, 1939. D' Alessio, Franccsco. </w:t>
      </w:r>
      <w:r>
        <w:rPr>
          <w:i/>
          <w:sz w:val="22"/>
        </w:rPr>
        <w:t xml:space="preserve">lstituzioni di diritto amministrativo. </w:t>
      </w:r>
      <w:r>
        <w:rPr>
          <w:sz w:val="22"/>
        </w:rPr>
        <w:t xml:space="preserve">Torino, 1932. v.1. Fiorini, Barlolome A. </w:t>
      </w:r>
      <w:r>
        <w:rPr>
          <w:i/>
          <w:sz w:val="22"/>
        </w:rPr>
        <w:t xml:space="preserve">Derecho administrativo. </w:t>
      </w:r>
      <w:r>
        <w:rPr>
          <w:sz w:val="22"/>
        </w:rPr>
        <w:t xml:space="preserve">Buenos Aires, 1968. v.1. Forti, Ugo. </w:t>
      </w:r>
      <w:r>
        <w:rPr>
          <w:i/>
          <w:sz w:val="22"/>
        </w:rPr>
        <w:t xml:space="preserve">Diritto amministrativo. </w:t>
      </w:r>
      <w:r>
        <w:rPr>
          <w:sz w:val="22"/>
        </w:rPr>
        <w:t xml:space="preserve">Napoli, 1931/1932. Seabra Fagundes, M. O </w:t>
      </w:r>
      <w:r>
        <w:rPr>
          <w:i/>
          <w:sz w:val="22"/>
        </w:rPr>
        <w:t xml:space="preserve">controle dos atos administrativos pelo Poder Judiciário. </w:t>
      </w:r>
      <w:r>
        <w:rPr>
          <w:sz w:val="22"/>
        </w:rPr>
        <w:t>Rio de Janeiro, 1957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52. p.313-31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16" w:before="62" w:after="0"/>
      <w:ind w:right="72" w:firstLine="216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56:00Z</dcterms:created>
  <dc:creator>Leia</dc:creator>
  <dc:description/>
  <dc:language>en-US</dc:language>
  <cp:lastModifiedBy>IPARDES</cp:lastModifiedBy>
  <dcterms:modified xsi:type="dcterms:W3CDTF">2003-03-07T18:56:00Z</dcterms:modified>
  <cp:revision>2</cp:revision>
  <dc:subject/>
  <dc:title>ATO DE ADMINISTRAÇÃO</dc:title>
</cp:coreProperties>
</file>