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ESTADO POLÍTICO (</w:t>
      </w:r>
      <w:r>
        <w:rPr>
          <w:caps w:val="false"/>
          <w:smallCaps w:val="false"/>
        </w:rPr>
        <w:t>Organização administrativa</w:t>
      </w:r>
      <w:r>
        <w:rPr/>
        <w:t>)</w:t>
      </w:r>
      <w:r>
        <w:rPr>
          <w:rStyle w:val="FootnoteCharacters"/>
          <w:rStyle w:val="FootnoteAnchor"/>
          <w:b/>
        </w:rPr>
        <w:footnoteReference w:customMarkFollows="1" w:id="2"/>
        <w:t>*</w:t>
      </w:r>
    </w:p>
    <w:p>
      <w:pPr>
        <w:pStyle w:val="PargrafoNormal"/>
        <w:spacing w:lineRule="exact" w:line="360"/>
        <w:ind w:left="2268" w:hanging="0"/>
        <w:rPr/>
      </w:pPr>
      <w:r>
        <w:rPr>
          <w:b/>
          <w:sz w:val="22"/>
        </w:rPr>
        <w:t>SUMÁRIO</w:t>
      </w:r>
      <w:r>
        <w:rPr>
          <w:sz w:val="22"/>
        </w:rPr>
        <w:t>: 1. Estado e nação. 2. O Estado dentro da nação. 3. O Estado sujeito de direitos. 4. Estado e soberania. 5. O Estado materializado. 6. A organização político-administrativa. 7. Organização, administração e direito administrativo. 8. O Estado administrativo. 9. As bases sociais, políticas e constitucionais. 10. O Estado de direito. 11. Sistemas organizacionais e direito administrativo. 12. Noção d.. organização e estruturação estatal. 13. Na organização, os condicionamentos disciplinadores. 14 . Nação e Constituição. 15. Constituição e organização administrativa. 16. Poder político e poder administrativo. 17. A Constituição, fonte do direito administrativo. 18. As regras fundamentais de organização. 19. A organização política completa-se na organização administrativa. 20. A supremacia da Constituição. 21. Administração como organização. 22. Administrar é executar na legalidade. 23. 0.1 critérios jurídicos na atuação administrativa. 24. Os aspectos estático e dinâmico na organização. 25. A divisão do trabalho administrativo na organização. 26. Conclusão.</w:t>
      </w:r>
    </w:p>
    <w:p>
      <w:pPr>
        <w:pStyle w:val="PargrafoNormal"/>
        <w:rPr>
          <w:sz w:val="22"/>
        </w:rPr>
      </w:pPr>
      <w:r>
        <w:rPr>
          <w:sz w:val="22"/>
        </w:rPr>
      </w:r>
    </w:p>
    <w:p>
      <w:pPr>
        <w:pStyle w:val="PargrafoNormal"/>
        <w:rPr/>
      </w:pPr>
      <w:r>
        <w:rPr/>
        <w:t>1. Estado e nação</w:t>
      </w:r>
    </w:p>
    <w:p>
      <w:pPr>
        <w:pStyle w:val="PargrafoNormal"/>
        <w:rPr/>
      </w:pPr>
      <w:r>
        <w:rPr/>
        <w:t>Impossível conhecer o fenômeno da organização administrativa, desconhecendo-se o que representa o Estado politicamente organizado. Como não há Estado sem administração, é no Estado em atividade que vamos encontrar o direito administrativo.</w:t>
      </w:r>
    </w:p>
    <w:p>
      <w:pPr>
        <w:pStyle w:val="PargrafoNormal"/>
        <w:rPr/>
      </w:pPr>
      <w:r>
        <w:rPr/>
        <w:t>No campo puro da investigação, portanto, surgem os primeiros pressupostos básicos, a saber:</w:t>
      </w:r>
    </w:p>
    <w:p>
      <w:pPr>
        <w:pStyle w:val="ALnEa"/>
        <w:rPr/>
      </w:pPr>
      <w:r>
        <w:rPr/>
        <w:t>a)</w:t>
        <w:tab/>
        <w:t>o que é o Estado?</w:t>
      </w:r>
    </w:p>
    <w:p>
      <w:pPr>
        <w:pStyle w:val="ALnEa"/>
        <w:rPr/>
      </w:pPr>
      <w:r>
        <w:rPr/>
        <w:t>b)</w:t>
        <w:tab/>
        <w:t>o que é organização?</w:t>
      </w:r>
    </w:p>
    <w:p>
      <w:pPr>
        <w:pStyle w:val="ALnEa"/>
        <w:spacing w:before="0" w:after="120"/>
        <w:rPr/>
      </w:pPr>
      <w:r>
        <w:rPr/>
        <w:t>c)</w:t>
        <w:tab/>
        <w:t>o que é organização administrativa?</w:t>
      </w:r>
    </w:p>
    <w:p>
      <w:pPr>
        <w:pStyle w:val="PargrafoNormal"/>
        <w:rPr/>
      </w:pPr>
      <w:r>
        <w:rPr/>
        <w:t>Queiram ou não, o Estado vive de uma realidade fundamental, que é a nação. A nação, como corpo natural e físico, existindo através da história. Organizada constitucionalmente. Formada, nas origens, por força de verdades materiais, ou seja, geossociais.</w:t>
      </w:r>
    </w:p>
    <w:p>
      <w:pPr>
        <w:pStyle w:val="PargrafoNormal"/>
        <w:rPr/>
      </w:pPr>
      <w:r>
        <w:rPr/>
      </w:r>
    </w:p>
    <w:p>
      <w:pPr>
        <w:pStyle w:val="PargrafoNormal"/>
        <w:rPr/>
      </w:pPr>
      <w:r>
        <w:rPr/>
        <w:t>2. O Estado dentro da nação</w:t>
      </w:r>
    </w:p>
    <w:p>
      <w:pPr>
        <w:pStyle w:val="PargrafoNormal"/>
        <w:rPr/>
      </w:pPr>
      <w:r>
        <w:rPr/>
        <w:t>De modo absoluto, o Estado está dentro da nação. Organiza-se para a nação. Atua soberanamente em nome da nação. Não deve nem pode contrariar realidades naturais.</w:t>
      </w:r>
    </w:p>
    <w:p>
      <w:pPr>
        <w:pStyle w:val="PargrafoNormal"/>
        <w:rPr/>
      </w:pPr>
      <w:r>
        <w:rPr/>
        <w:t>Quando imaginamos, p. ex., o Estado brasileiro, temos pela frente aos nossos olhos, numa realística visualização, a carta geográfica do Brasil.</w:t>
      </w:r>
    </w:p>
    <w:p>
      <w:pPr>
        <w:pStyle w:val="PargrafoNormal"/>
        <w:rPr/>
      </w:pPr>
      <w:r>
        <w:rPr/>
        <w:t>Argumentar, noutro sentido, será o mesmo que jogar com abstrações. Tornar especulativas posições onde na prática as teorias se fazem diferentes. Diante da nação, fenômeno natural, o Estado é fenômeno político. As duas condições imperativas se confundem e harmonizam. Valendo dizer que nação e Estado constituem uma única e mesma contingência social e histórica.</w:t>
      </w:r>
    </w:p>
    <w:p>
      <w:pPr>
        <w:pStyle w:val="PargrafoNormal"/>
        <w:rPr/>
      </w:pPr>
      <w:r>
        <w:rPr/>
        <w:t>Embora, na evidência exterior, a recíproca algumas vezes possa não ser verdadeira, podendo haver Estado sem forma de nação, dificilmente encontramos uma nação sem Estado. Por isso, no momento em que uma nação se organiza, nasce o Estado. o Estado, aqui, significando governo ou regras de comportamento coletivo. Ordenamento jurídico na conduta pública e privada. Estruturas que lhe são peculiares.</w:t>
      </w:r>
    </w:p>
    <w:p>
      <w:pPr>
        <w:pStyle w:val="PargrafoNormal"/>
        <w:rPr/>
      </w:pPr>
      <w:r>
        <w:rPr/>
      </w:r>
    </w:p>
    <w:p>
      <w:pPr>
        <w:pStyle w:val="PargrafoNormal"/>
        <w:rPr/>
      </w:pPr>
      <w:r>
        <w:rPr/>
        <w:t>3. O Estado sujeito de direitos</w:t>
      </w:r>
    </w:p>
    <w:p>
      <w:pPr>
        <w:pStyle w:val="PargrafoNormal"/>
        <w:rPr/>
      </w:pPr>
      <w:r>
        <w:rPr/>
        <w:t>Considerando o direito público, do qual faz parte o direito administrativo, impõe-se uma indagação: onde encontrar o sujeito desse direito, o público? Resposta: de plano no Estado.</w:t>
      </w:r>
    </w:p>
    <w:p>
      <w:pPr>
        <w:pStyle w:val="PargrafoNormal"/>
        <w:rPr/>
      </w:pPr>
      <w:r>
        <w:rPr/>
        <w:t>Quanto ao direito público, sabemos, no seu caráter fisionômico interno, aparece como constitucional, administrativo e penal, expressões fáticas de manifestações exteriorizadas.</w:t>
      </w:r>
    </w:p>
    <w:p>
      <w:pPr>
        <w:pStyle w:val="PargrafoNormal"/>
        <w:rPr/>
      </w:pPr>
      <w:r>
        <w:rPr/>
        <w:t>O constitucional, estudando a organização e a competência dos poderes estatais. O penal, capitulando sanções na ordem jurídica estabelecida e nas diferentes relações sociais.</w:t>
      </w:r>
    </w:p>
    <w:p>
      <w:pPr>
        <w:pStyle w:val="PargrafoNormal"/>
        <w:rPr/>
      </w:pPr>
      <w:r>
        <w:rPr/>
        <w:t>No que diz com o administrativo, focando a organização geral e o funcionamento dos serviços públicos, a atuação dos poderes e órgãos que dão composição jurídica aos regimes estatais.</w:t>
      </w:r>
    </w:p>
    <w:p>
      <w:pPr>
        <w:pStyle w:val="PargrafoNormal"/>
        <w:rPr/>
      </w:pPr>
      <w:r>
        <w:rPr/>
      </w:r>
    </w:p>
    <w:p>
      <w:pPr>
        <w:pStyle w:val="PargrafoNormal"/>
        <w:rPr/>
      </w:pPr>
      <w:r>
        <w:rPr/>
        <w:t>4. Estado e soberania</w:t>
      </w:r>
    </w:p>
    <w:p>
      <w:pPr>
        <w:pStyle w:val="PargrafoNormal"/>
        <w:rPr/>
      </w:pPr>
      <w:r>
        <w:rPr/>
        <w:t>O Estado, no espaço e tempo social, na geografia e na história, não é assim um acessório da nação, porque é o seu fundamento real de direito e de fato. A sua força-poder resulta do princípio vital de soberania, i.e., da inalienável condição de fazer-se representativo de uma vontade geral e nacional.</w:t>
      </w:r>
    </w:p>
    <w:p>
      <w:pPr>
        <w:pStyle w:val="PargrafoNormal"/>
        <w:rPr/>
      </w:pPr>
      <w:r>
        <w:rPr/>
        <w:t>Conquanto a nação seja permanente, o Estado é passível de transformações. A permanência da nação reside no território, na tradição, na raça e na língua, elementos de valor na cristalização dos grupos sociais, na sedimentação da unidade corpórea nacional.</w:t>
      </w:r>
    </w:p>
    <w:p>
      <w:pPr>
        <w:pStyle w:val="PargrafoNormal"/>
        <w:rPr/>
      </w:pPr>
      <w:r>
        <w:rPr/>
        <w:t>Todavia, nas suas transformações, o Estado não se conflita com a nação, porque é dentro do todo nacional que surgem as concepções que permitem o aperfeiçoamento dos regimes políticos e das instituições, as idéias que no evolver do tempo histórico exigem mudanças nas relações sociais e de natureza jurídica.</w:t>
      </w:r>
    </w:p>
    <w:p>
      <w:pPr>
        <w:pStyle w:val="PargrafoNormal"/>
        <w:rPr/>
      </w:pPr>
      <w:r>
        <w:rPr/>
      </w:r>
    </w:p>
    <w:p>
      <w:pPr>
        <w:pStyle w:val="PargrafoNormal"/>
        <w:rPr/>
      </w:pPr>
      <w:r>
        <w:rPr/>
        <w:t>5. O Estado materializado</w:t>
      </w:r>
    </w:p>
    <w:p>
      <w:pPr>
        <w:pStyle w:val="PargrafoNormal"/>
        <w:rPr/>
      </w:pPr>
      <w:r>
        <w:rPr/>
        <w:t>Se a nação é um conjunto independente de indivíduos que habitam um mesmo território e possuem um mesmo governo, o Estado é a nação considerada como organização política e institucional, agindo administrativamente para a consecução dos seus fins.</w:t>
      </w:r>
    </w:p>
    <w:p>
      <w:pPr>
        <w:pStyle w:val="PargrafoNormal"/>
        <w:rPr/>
      </w:pPr>
      <w:r>
        <w:rPr/>
        <w:t xml:space="preserve">Além de personalidade moral, o Estado é personalidade jurídica. Não é uma simples ficção porque se materializa constitucionalmente. É pessoa real, com direito de agir e vontade, aparecendo o elemento </w:t>
      </w:r>
      <w:r>
        <w:rPr>
          <w:i/>
        </w:rPr>
        <w:t xml:space="preserve">vontade </w:t>
      </w:r>
      <w:r>
        <w:rPr/>
        <w:t>como atributo da própria personalidade.</w:t>
      </w:r>
    </w:p>
    <w:p>
      <w:pPr>
        <w:pStyle w:val="PargrafoNormal"/>
        <w:rPr/>
      </w:pPr>
      <w:r>
        <w:rPr/>
        <w:t>No tocante à vontade e à personalidade, integra-se numa organização adequada para cumprir seus fins. Essa organização, antes política, passa, depois, a organização administrativa, hierarquizando poderes, órgãos, serviços e funções.</w:t>
      </w:r>
    </w:p>
    <w:p>
      <w:pPr>
        <w:pStyle w:val="PargrafoNormal"/>
        <w:rPr/>
      </w:pPr>
      <w:r>
        <w:rPr/>
      </w:r>
    </w:p>
    <w:p>
      <w:pPr>
        <w:pStyle w:val="PargrafoNormal"/>
        <w:rPr/>
      </w:pPr>
      <w:r>
        <w:rPr/>
        <w:t>6. A organização político-administrativa</w:t>
      </w:r>
    </w:p>
    <w:p>
      <w:pPr>
        <w:pStyle w:val="PargrafoNormal"/>
        <w:rPr/>
      </w:pPr>
      <w:r>
        <w:rPr/>
        <w:t xml:space="preserve">Já que as atividades do Estado dependem do direito administrativo, a organização chamada </w:t>
      </w:r>
      <w:r>
        <w:rPr>
          <w:i/>
        </w:rPr>
        <w:t xml:space="preserve">fundamental </w:t>
      </w:r>
      <w:r>
        <w:rPr/>
        <w:t>e de fins estatais é por conseqüência organização político-administrativa. Daí porque, no direito administrativo, as pesquisas se devem orientar com suporte na permitida atuação governamental, atendendo a legitimidade dos meios e dos modos de gestão.</w:t>
      </w:r>
    </w:p>
    <w:p>
      <w:pPr>
        <w:pStyle w:val="PargrafoNormal"/>
        <w:rPr/>
      </w:pPr>
      <w:r>
        <w:rPr/>
        <w:t xml:space="preserve">Nessas pesquisas, a nação como </w:t>
      </w:r>
      <w:r>
        <w:rPr>
          <w:i/>
        </w:rPr>
        <w:t xml:space="preserve">é </w:t>
      </w:r>
      <w:r>
        <w:rPr/>
        <w:t xml:space="preserve">e o Estado como </w:t>
      </w:r>
      <w:r>
        <w:rPr>
          <w:i/>
        </w:rPr>
        <w:t xml:space="preserve">deve ser </w:t>
      </w:r>
      <w:r>
        <w:rPr/>
        <w:t xml:space="preserve">sempre estão presentes. Sendo o Estado politicamente </w:t>
      </w:r>
      <w:r>
        <w:rPr>
          <w:i/>
        </w:rPr>
        <w:t xml:space="preserve">uniforme, </w:t>
      </w:r>
      <w:r>
        <w:rPr/>
        <w:t xml:space="preserve">a sua atividade passa a </w:t>
      </w:r>
      <w:r>
        <w:rPr>
          <w:i/>
        </w:rPr>
        <w:t xml:space="preserve">multiforme, </w:t>
      </w:r>
      <w:r>
        <w:rPr/>
        <w:t>tendo em vista suas complexas manifestações de soberania, nas áreas legislativa, administrativa e jurisdicional, sobretudo quanto à natureza das funções, atos e objetivos.</w:t>
      </w:r>
    </w:p>
    <w:p>
      <w:pPr>
        <w:pStyle w:val="PargrafoNormal"/>
        <w:rPr/>
      </w:pPr>
      <w:r>
        <w:rPr/>
        <w:t>Na organização político-administrativa, as manifestações de soberania agrupadas num mesmo nível de base e superior, a exemplo dos poderes Legislativo, Executivo e Judiciário, as atividades se estruturam em razão do exercício de funções determinadas, predominantemente capituladas em torno de princípios asseguradores do equilíbrio estatal.</w:t>
      </w:r>
    </w:p>
    <w:p>
      <w:pPr>
        <w:pStyle w:val="PargrafoNormal"/>
        <w:rPr/>
      </w:pPr>
      <w:r>
        <w:rPr/>
        <w:t>Entre nós, aqui no Brasil (Const. Federal, art. 1.</w:t>
      </w:r>
      <w:r>
        <w:rPr>
          <w:vertAlign w:val="superscript"/>
        </w:rPr>
        <w:t>o</w:t>
      </w:r>
      <w:r>
        <w:rPr/>
        <w:t>), atendidos imperativos geossociais e políticos de tradição histórica, somos "uma República Federativa, constituída, sob o regime representativo, pela União indissolúvel dos Estados, do Distrito Federal e dos Territórios", de onde se origina a tônica da organização nacional brasileira.</w:t>
      </w:r>
      <w:r>
        <w:br w:type="page"/>
      </w:r>
    </w:p>
    <w:p>
      <w:pPr>
        <w:pStyle w:val="PargrafoNormal"/>
        <w:rPr/>
      </w:pPr>
      <w:r>
        <w:rPr/>
        <w:t>7. Organização, administração e direito administrativo</w:t>
      </w:r>
    </w:p>
    <w:p>
      <w:pPr>
        <w:pStyle w:val="PargrafoNormal"/>
        <w:rPr/>
      </w:pPr>
      <w:r>
        <w:rPr/>
        <w:t>Considerada a sua posição, o que faz e o que necessariamente regula, o direito administrativo é, inequivocamente, ramo e parte do direito público. Caracteriza-se, na sua maneira jurídica de ser, diante do interesse que persegue e das relações jurídicas que se estabelecem.</w:t>
      </w:r>
    </w:p>
    <w:p>
      <w:pPr>
        <w:pStyle w:val="PargrafoNormal"/>
        <w:rPr/>
      </w:pPr>
      <w:r>
        <w:rPr/>
        <w:t>A rigor, o interesse que persegue e as relações que se estabelecem, dizem com o Estado político e com a organização estatal, identificando-se fisionomicamente na amplitude da atuação interna com a administração, os serviços públicos e as pessoas jurídicas públicas.</w:t>
      </w:r>
    </w:p>
    <w:p>
      <w:pPr>
        <w:pStyle w:val="PargrafoNormal"/>
        <w:rPr/>
      </w:pPr>
      <w:r>
        <w:rPr/>
        <w:t xml:space="preserve">Na linguagem dos fatos, organização, administração e direito administrativo, fazem do Estado um </w:t>
      </w:r>
      <w:r>
        <w:rPr>
          <w:i/>
        </w:rPr>
        <w:t xml:space="preserve">poder com vontade, </w:t>
      </w:r>
      <w:r>
        <w:rPr/>
        <w:t>força-poder capaz de privilégios e obrigações, submetida à lei e à ordem jurídica, dirigida à consecução de necessidades imediatas, diretas e mediatas.</w:t>
      </w:r>
    </w:p>
    <w:p>
      <w:pPr>
        <w:pStyle w:val="PargrafoNormal"/>
        <w:rPr/>
      </w:pPr>
      <w:r>
        <w:rPr/>
      </w:r>
    </w:p>
    <w:p>
      <w:pPr>
        <w:pStyle w:val="PargrafoNormal"/>
        <w:rPr/>
      </w:pPr>
      <w:r>
        <w:rPr/>
        <w:t>8. O Estado administrativo</w:t>
      </w:r>
    </w:p>
    <w:p>
      <w:pPr>
        <w:pStyle w:val="PargrafoNormal"/>
        <w:rPr/>
      </w:pPr>
      <w:r>
        <w:rPr/>
        <w:t>Essa, em princípio, a razão por que, não raras vezes o conceito de administração surte como sinônimo do conceito de governo, compreendendo toda atividade na organização destinada a promover o bem-estar social, sem quebra, porém, das naturais estruturas esta. tais, quer as políticas e quer as administrativas.</w:t>
      </w:r>
    </w:p>
    <w:p>
      <w:pPr>
        <w:pStyle w:val="PargrafoNormal"/>
        <w:rPr/>
      </w:pPr>
      <w:r>
        <w:rPr/>
        <w:t>Os poderes, os órgãos e as funções, decorrem, por certo, da unidade substancial do Estado, como organização política e administrativa. Os critérios legais que permanecem são os de competência no exercício das funções, de atribuição na medida da capacidade jurídica, de partição e repartição da atividade global da administração.</w:t>
      </w:r>
    </w:p>
    <w:p>
      <w:pPr>
        <w:pStyle w:val="PargrafoNormal"/>
        <w:rPr/>
      </w:pPr>
      <w:r>
        <w:rPr/>
        <w:t xml:space="preserve">Em face do aspecto objetivo ou material, o Estado </w:t>
      </w:r>
      <w:r>
        <w:rPr>
          <w:i/>
        </w:rPr>
        <w:t xml:space="preserve">administrativo </w:t>
      </w:r>
      <w:r>
        <w:rPr/>
        <w:t>comporta atividade de diferentes naturezas e graus integradas à organização, qualificando as jurisdições específicas e pertinentes, o poder de agir e de fazer em cada esfera de competência, de atuar por seus fins e por suas formas, a fim de que toda ação vincule-se à observância do direito.</w:t>
      </w:r>
      <w:r>
        <w:br w:type="page"/>
      </w:r>
    </w:p>
    <w:p>
      <w:pPr>
        <w:pStyle w:val="PargrafoNormal"/>
        <w:rPr/>
      </w:pPr>
      <w:r>
        <w:rPr/>
        <w:t>9. As bases sociais, políticas e constitucionais</w:t>
      </w:r>
    </w:p>
    <w:p>
      <w:pPr>
        <w:pStyle w:val="PargrafoNormal"/>
        <w:rPr/>
      </w:pPr>
      <w:r>
        <w:rPr/>
        <w:t>Estamos afirmando, em breve análise, que não há conhecimento prático do direito administrativo, acaso não consideremos as suas bases sociais, políticas e constitucionais. O fundamental a considerar nas suas origens não é simplesmente o estudo do seu ordenamento jurídico ou das instituições administrativas.</w:t>
      </w:r>
    </w:p>
    <w:p>
      <w:pPr>
        <w:pStyle w:val="PargrafoNormal"/>
        <w:rPr/>
      </w:pPr>
      <w:r>
        <w:rPr/>
        <w:t>Conjunto de normas jurídicas positivas que regulam as relações do Estado com os administrados, não se pode fazer o estudo de direito administrativo como disciplina científica ou técnica, sem que analisemos as formações nacionais, as estruturas institucionalizadas e os regimes políticos na sua organização constitucional.</w:t>
      </w:r>
    </w:p>
    <w:p>
      <w:pPr>
        <w:pStyle w:val="PargrafoNormal"/>
        <w:rPr/>
      </w:pPr>
      <w:r>
        <w:rPr/>
        <w:t>A ninguém escapa a importância dos contextos sociais, as manifestações jurídico-administrativas que se exteriorizam por meio da diversificada atividade estatal. Como e por que se exteriorizam? De onde partem, sob motivos causais e legais, os atos de governo? Atos que se legitimam dentro da organização e conforme a ordem constituída.</w:t>
      </w:r>
    </w:p>
    <w:p>
      <w:pPr>
        <w:pStyle w:val="PargrafoNormal"/>
        <w:rPr/>
      </w:pPr>
      <w:r>
        <w:rPr/>
        <w:t xml:space="preserve">Numa nação, povo e Estado, nas bases sociais, políticas e constitucionais, a organização </w:t>
      </w:r>
      <w:r>
        <w:rPr>
          <w:i/>
        </w:rPr>
        <w:t xml:space="preserve">de jure </w:t>
      </w:r>
      <w:r>
        <w:rPr/>
        <w:t xml:space="preserve">ou então </w:t>
      </w:r>
      <w:r>
        <w:rPr>
          <w:i/>
        </w:rPr>
        <w:t xml:space="preserve">de facto </w:t>
      </w:r>
      <w:r>
        <w:rPr/>
        <w:t>é o que importa no tocante ao funcionamento do mecanismo da administração. Nos regimes constitucionalizados ou nos regimes de ditadura institucionalizada, a nação não deixa de existir e nem o Estado de agir.</w:t>
      </w:r>
    </w:p>
    <w:p>
      <w:pPr>
        <w:pStyle w:val="PargrafoNormal"/>
        <w:rPr/>
      </w:pPr>
      <w:r>
        <w:rPr/>
      </w:r>
    </w:p>
    <w:p>
      <w:pPr>
        <w:pStyle w:val="PargrafoNormal"/>
        <w:rPr/>
      </w:pPr>
      <w:r>
        <w:rPr/>
        <w:t>10. O estado de direito</w:t>
      </w:r>
    </w:p>
    <w:p>
      <w:pPr>
        <w:pStyle w:val="PargrafoNormal"/>
        <w:rPr/>
      </w:pPr>
      <w:r>
        <w:rPr/>
        <w:t xml:space="preserve">Com respeito a qualquer tipo de nação, a personalidade do Estado é uma somente. O que preexiste nos regimes políticos, constitucionais e administrativos, chamam-se </w:t>
      </w:r>
      <w:r>
        <w:rPr>
          <w:i/>
        </w:rPr>
        <w:t xml:space="preserve">direitos </w:t>
      </w:r>
      <w:r>
        <w:rPr/>
        <w:t>a proteger que antecedem às leis e aos atos administrativos, cabendo às leis regular o seu exercício, fixando alcances e limites.</w:t>
      </w:r>
    </w:p>
    <w:p>
      <w:pPr>
        <w:pStyle w:val="PargrafoNormal"/>
        <w:rPr/>
      </w:pPr>
      <w:r>
        <w:rPr/>
        <w:t>Não havendo, porém, para a nação, ou para a administração, uma organização racional adequada, de conteúdo social, político e jurídico, muito difícil será o equilíbrio entre os direitos públicos e individuais, entre aquilo que é do homem e é do Estado, desintegrando-se aquela ordem jurídica superior nos possíveis conflitos que envolvem a legalidade na administração.</w:t>
      </w:r>
    </w:p>
    <w:p>
      <w:pPr>
        <w:pStyle w:val="PargrafoNormal"/>
        <w:rPr/>
      </w:pPr>
      <w:r>
        <w:rPr/>
        <w:t xml:space="preserve">O Estado chamado de </w:t>
      </w:r>
      <w:r>
        <w:rPr>
          <w:i/>
        </w:rPr>
        <w:t xml:space="preserve">direito, </w:t>
      </w:r>
      <w:r>
        <w:rPr/>
        <w:t>aspiração humana e histórica, está claro que há de exigir uma constituição que se suponha feita para a nação e para o povo da nação. Mas falece quando falho ou carente de uma organização administrativa e institucional capaz de limitar o autoritarismo e conter as crises temporais.</w:t>
      </w:r>
    </w:p>
    <w:p>
      <w:pPr>
        <w:pStyle w:val="PargrafoNormal"/>
        <w:rPr/>
      </w:pPr>
      <w:r>
        <w:rPr/>
      </w:r>
    </w:p>
    <w:p>
      <w:pPr>
        <w:pStyle w:val="PargrafoNormal"/>
        <w:rPr/>
      </w:pPr>
      <w:r>
        <w:rPr/>
        <w:t>11. Sistemas organizacionais e direito administrativo</w:t>
      </w:r>
    </w:p>
    <w:p>
      <w:pPr>
        <w:pStyle w:val="PargrafoNormal"/>
        <w:rPr/>
      </w:pPr>
      <w:r>
        <w:rPr/>
        <w:t>Atendendo os sistemas organizacionais, de organização política e constitucionalizada, principalmente no que se refere às organizações nacionais, o direito administrativo aparece:</w:t>
      </w:r>
    </w:p>
    <w:p>
      <w:pPr>
        <w:pStyle w:val="ALnEa"/>
        <w:rPr/>
      </w:pPr>
      <w:r>
        <w:rPr/>
        <w:t>a)</w:t>
        <w:tab/>
        <w:t>como ciência social e disciplina científica, fruto de investigação em contacto com a realidade, como conhecimento de como uma nação se faz Estado, ou seja, de como o Estado adquire condicionamentos que lhe dão vida e existência histórica.</w:t>
      </w:r>
    </w:p>
    <w:p>
      <w:pPr>
        <w:pStyle w:val="ALnEa"/>
        <w:spacing w:before="0" w:after="120"/>
        <w:rPr/>
      </w:pPr>
      <w:r>
        <w:rPr/>
        <w:t>b)</w:t>
        <w:tab/>
        <w:t>como direito, regulando na ordem positiva todo um conjunto de normas jurídicas, i.e., princípios internos decorrentes de um tipo de organização estatal que se transformam em organização administrativa no plano das atividades de governo.</w:t>
      </w:r>
    </w:p>
    <w:p>
      <w:pPr>
        <w:pStyle w:val="PargrafoNormal"/>
        <w:rPr/>
      </w:pPr>
      <w:r>
        <w:rPr/>
        <w:t>Falar em direito administrativo, portanto, é o mesmo que falar em organização administrativa estatal, em administração pública e em atividade regrada, em função administrativa, tratando-se no geral de serviços públicos, numa atividade administrativa, de governo ou de administração, regida por princípios certos e normas imperativas.</w:t>
      </w:r>
    </w:p>
    <w:p>
      <w:pPr>
        <w:pStyle w:val="PargrafoNormal"/>
        <w:rPr/>
      </w:pPr>
      <w:r>
        <w:rPr/>
      </w:r>
    </w:p>
    <w:p>
      <w:pPr>
        <w:pStyle w:val="PargrafoNormal"/>
        <w:rPr/>
      </w:pPr>
      <w:r>
        <w:rPr/>
        <w:t>12. Noção de organização e estruturação estatal</w:t>
      </w:r>
    </w:p>
    <w:p>
      <w:pPr>
        <w:pStyle w:val="PargrafoNormal"/>
        <w:rPr/>
      </w:pPr>
      <w:r>
        <w:rPr/>
        <w:t>Para o direito administrativo, a noção de organização não é apenas um elemento conceitual, porque dela decorrem todas as relações administrativas, a divisão do trabalho administrativo, os serviços públicos, as funções pertinentes, os agentes capazes, a hierarquia nos níveis de ação, os atos e o problema da responsabilidade.</w:t>
      </w:r>
    </w:p>
    <w:p>
      <w:pPr>
        <w:pStyle w:val="PargrafoNormal"/>
        <w:rPr/>
      </w:pPr>
      <w:r>
        <w:rPr/>
        <w:t>Na esteira de raciocínio lógico, o direito administrativo abrange normas de organização e a própria organização na sua dinâmica de governo. É dentro desta concepção, natural e positiva no direito público, que temos de situar a noção primeira e fundamental do direito administrativo.</w:t>
      </w:r>
    </w:p>
    <w:p>
      <w:pPr>
        <w:pStyle w:val="PargrafoNormal"/>
        <w:rPr/>
      </w:pPr>
      <w:r>
        <w:rPr/>
        <w:t>A atividade, quer de poder ou quer de governo, passa a conseqüência lógica e não causa, na estruturação do Estado. Mesmo considerando as transformações políticas, a bem dizer as inevitáveis mudanças constitucionais, ou as alterações ideológicas que influem no direito constitucional, na organização está a origem de toda complexa atuação estatal.</w:t>
      </w:r>
    </w:p>
    <w:p>
      <w:pPr>
        <w:pStyle w:val="PargrafoNormal"/>
        <w:rPr/>
      </w:pPr>
      <w:r>
        <w:rPr/>
        <w:t xml:space="preserve">O que interessa ao estudioso, ao observador realista dos fatos, na história ou em dado momento histórico, sintetiza-se no avaliar a organização do Estado, distinguindo o fenômeno </w:t>
      </w:r>
      <w:r>
        <w:rPr>
          <w:i/>
        </w:rPr>
        <w:t xml:space="preserve">administração </w:t>
      </w:r>
      <w:r>
        <w:rPr/>
        <w:t>em sentido material (objetivo) e no sentido formal (subjetivo), qualificando nos atos a natureza e a feição da atividade administrativa.</w:t>
      </w:r>
    </w:p>
    <w:p>
      <w:pPr>
        <w:pStyle w:val="PargrafoNormal"/>
        <w:rPr/>
      </w:pPr>
      <w:r>
        <w:rPr/>
      </w:r>
    </w:p>
    <w:p>
      <w:pPr>
        <w:pStyle w:val="PargrafoNormal"/>
        <w:rPr/>
      </w:pPr>
      <w:r>
        <w:rPr/>
        <w:t>13. Na organização, os condicionamentos disciplinadores</w:t>
      </w:r>
    </w:p>
    <w:p>
      <w:pPr>
        <w:pStyle w:val="PargrafoNormal"/>
        <w:rPr/>
      </w:pPr>
      <w:r>
        <w:rPr/>
        <w:t>Na prática, em razão da organização nacional, as relações do direito administrativo com o constitucional são relações de provada dependência, pois ao primeiro cabe, nos limites geopolíticos da organização estatal, cuidar dos princípios que legitimam o funcionamento da administração na extensão dos propósitos governamentais.</w:t>
      </w:r>
    </w:p>
    <w:p>
      <w:pPr>
        <w:pStyle w:val="PargrafoNormal"/>
        <w:rPr/>
      </w:pPr>
      <w:r>
        <w:rPr/>
        <w:t>Hoje em dia, já não se pode mais falar de grupos sociais inorgânicos. Não há grupo social que não tenha a sua organização, pelo menos para certos efeitos de garantia da própria existência. Observada a organização, verificamos a vigência mesmo não escrita, de normas ou regras de conduta comuns à coletividade grupal.</w:t>
      </w:r>
    </w:p>
    <w:p>
      <w:pPr>
        <w:pStyle w:val="PargrafoNormal"/>
        <w:rPr/>
      </w:pPr>
      <w:r>
        <w:rPr/>
        <w:t>Por isso, na base de formação das sociedades políticas, a organização se faz geossocial, surgindo o fato do poder social como imposição na organização física, de organização refletindo expressão de movimento, de organização que, disciplinando condicionamentos, cria disposições de conduta administrativa.</w:t>
      </w:r>
    </w:p>
    <w:p>
      <w:pPr>
        <w:pStyle w:val="PargrafoNormal"/>
        <w:rPr/>
      </w:pPr>
      <w:r>
        <w:rPr/>
      </w:r>
    </w:p>
    <w:p>
      <w:pPr>
        <w:pStyle w:val="PargrafoNormal"/>
        <w:rPr/>
      </w:pPr>
      <w:r>
        <w:rPr/>
        <w:t>14. Nação e Constituição</w:t>
      </w:r>
    </w:p>
    <w:p>
      <w:pPr>
        <w:pStyle w:val="PargrafoNormal"/>
        <w:rPr/>
      </w:pPr>
      <w:r>
        <w:rPr/>
        <w:t>Numa constituição, em qualquer nação, a sociedade política que nela se contém é um tangível fato-realidade. Quem fala de sociedade política, necessariamente, está falando da nação politicamente organizada. Da nação ligada a estruturas, formas e normas cujo objeto é tomar possível a atuação administrativa nas esferas sociais, econômicas e jurídicas.</w:t>
      </w:r>
    </w:p>
    <w:p>
      <w:pPr>
        <w:pStyle w:val="PargrafoNormal"/>
        <w:rPr/>
      </w:pPr>
      <w:r>
        <w:rPr/>
        <w:t>Uma constituição, portanto, não consigna apenas os direitos do indivíduo, os poderes implícitos que nela se inscrevem, as atribuições e as limitações governamentais, mas também a organização que muito importa porque constitui o fundamental na determinação do que se pode e deve bem administrar.</w:t>
      </w:r>
    </w:p>
    <w:p>
      <w:pPr>
        <w:pStyle w:val="PargrafoNormal"/>
        <w:rPr/>
      </w:pPr>
      <w:r>
        <w:rPr/>
        <w:t xml:space="preserve">O que se pretende, após estudar a nação politicamente organizada, é apreciar o Estado administrativamente instrumentado. No bom sentido, a organização administrativa corresponde e decorre da organização política. Do Estado constituído, exercendo, num determinado território, o poder de </w:t>
      </w:r>
      <w:r>
        <w:rPr>
          <w:i/>
        </w:rPr>
        <w:t xml:space="preserve">imperium </w:t>
      </w:r>
      <w:r>
        <w:rPr/>
        <w:t>nos limites fixados por regras de direito.</w:t>
      </w:r>
    </w:p>
    <w:p>
      <w:pPr>
        <w:pStyle w:val="PargrafoNormal"/>
        <w:rPr/>
      </w:pPr>
      <w:r>
        <w:rPr/>
      </w:r>
    </w:p>
    <w:p>
      <w:pPr>
        <w:pStyle w:val="PargrafoNormal"/>
        <w:rPr/>
      </w:pPr>
      <w:r>
        <w:rPr/>
        <w:t>15. Constituição e organização administrativa</w:t>
      </w:r>
    </w:p>
    <w:p>
      <w:pPr>
        <w:pStyle w:val="PargrafoNormal"/>
        <w:rPr/>
      </w:pPr>
      <w:r>
        <w:rPr/>
        <w:t xml:space="preserve">A palavra nação, na terminologia social, não tem entendimento equívoco. O </w:t>
      </w:r>
      <w:r>
        <w:rPr>
          <w:i/>
        </w:rPr>
        <w:t xml:space="preserve">facies </w:t>
      </w:r>
      <w:r>
        <w:rPr/>
        <w:t>nacional próprio é territorial e humano. Produzindo, por força de cogentes realidades, na tipicidade da organização, regimes que dão constituição ao Estado, sejam eles federais (Estado- federal) ou então unitários.</w:t>
      </w:r>
    </w:p>
    <w:p>
      <w:pPr>
        <w:pStyle w:val="PargrafoNormal"/>
        <w:rPr/>
      </w:pPr>
      <w:r>
        <w:rPr/>
        <w:t xml:space="preserve">Configurada, assim, a nação e o Estado dentro da nação, o Estado como sujeito de direitos e pessoa jurídica personaliza-se na figura, do Estado-administração. O </w:t>
      </w:r>
      <w:r>
        <w:rPr>
          <w:i/>
        </w:rPr>
        <w:t>federal</w:t>
      </w:r>
      <w:r>
        <w:rPr/>
        <w:t>,</w:t>
      </w:r>
      <w:r>
        <w:rPr>
          <w:i/>
        </w:rPr>
        <w:t xml:space="preserve"> </w:t>
      </w:r>
      <w:r>
        <w:rPr/>
        <w:t xml:space="preserve">complexo por motivo da divisão territorial administrativa. O </w:t>
      </w:r>
      <w:r>
        <w:rPr>
          <w:i/>
        </w:rPr>
        <w:t>unitário</w:t>
      </w:r>
      <w:r>
        <w:rPr/>
        <w:t>,</w:t>
      </w:r>
      <w:r>
        <w:rPr>
          <w:i/>
        </w:rPr>
        <w:t xml:space="preserve"> </w:t>
      </w:r>
      <w:r>
        <w:rPr/>
        <w:t>simples porque abrangente de um único poder para única jurisdição político-administrativa.</w:t>
      </w:r>
    </w:p>
    <w:p>
      <w:pPr>
        <w:pStyle w:val="PargrafoNormal"/>
        <w:rPr/>
      </w:pPr>
      <w:r>
        <w:rPr/>
        <w:t>Embora, para o direito administrativo, os princípios fundamentais não se distorçam, a influência da organização política sempre se faz presente na organização administrativa, tendo em apreço os fins e as funções estatais, os processos de exercício da função pública e os modos pelos quais se ativa a administração.</w:t>
      </w:r>
    </w:p>
    <w:p>
      <w:pPr>
        <w:pStyle w:val="PargrafoNormal"/>
        <w:rPr/>
      </w:pPr>
      <w:r>
        <w:rPr/>
      </w:r>
    </w:p>
    <w:p>
      <w:pPr>
        <w:pStyle w:val="PargrafoNormal"/>
        <w:rPr/>
      </w:pPr>
      <w:r>
        <w:rPr/>
        <w:t>16. Poder político e poder administrativo</w:t>
      </w:r>
    </w:p>
    <w:p>
      <w:pPr>
        <w:pStyle w:val="PargrafoNormal"/>
        <w:rPr/>
      </w:pPr>
      <w:r>
        <w:rPr/>
        <w:t xml:space="preserve">Apropriada, pelo seu conteúdo, é a idéia do Estado-administração, porque os poderes e os órgãos são indispensáveis à exercitação do poder político. Os chamados </w:t>
      </w:r>
      <w:r>
        <w:rPr>
          <w:i/>
        </w:rPr>
        <w:t>órgãos</w:t>
      </w:r>
      <w:r>
        <w:rPr/>
        <w:t>,</w:t>
      </w:r>
      <w:r>
        <w:rPr>
          <w:i/>
        </w:rPr>
        <w:t xml:space="preserve"> </w:t>
      </w:r>
      <w:r>
        <w:rPr/>
        <w:t>sob que fisionomia se apresentem, tomam o poder político em poder administrativo, uma vez que o Estado manifesta-se na vida jurídica por meio de órgãos e agentes.</w:t>
      </w:r>
    </w:p>
    <w:p>
      <w:pPr>
        <w:pStyle w:val="PargrafoNormal"/>
        <w:rPr/>
      </w:pPr>
      <w:r>
        <w:rPr/>
        <w:t>Na organização, hierarquizada, a especialização funcional, da função pública ativada, leva à determinação da competência de órgãos e agentes, considerando-se, no Estado:</w:t>
      </w:r>
    </w:p>
    <w:p>
      <w:pPr>
        <w:pStyle w:val="ALnEa"/>
        <w:rPr/>
      </w:pPr>
      <w:r>
        <w:rPr/>
        <w:t>a)</w:t>
        <w:tab/>
        <w:t>uma constituição que na divisão política qualifica e dá finalidade aos poderes;</w:t>
      </w:r>
    </w:p>
    <w:p>
      <w:pPr>
        <w:pStyle w:val="ALnEa"/>
        <w:spacing w:before="0" w:after="120"/>
        <w:rPr/>
      </w:pPr>
      <w:r>
        <w:rPr/>
        <w:t>b)</w:t>
        <w:tab/>
        <w:t>uma administração exercendo esses poderes nos limites das leis fundamentais.</w:t>
      </w:r>
    </w:p>
    <w:p>
      <w:pPr>
        <w:pStyle w:val="PargrafoNormal"/>
        <w:rPr/>
      </w:pPr>
      <w:r>
        <w:rPr/>
        <w:t>Na tipologia política, as formas políticas, se por um lado dizem como cada sociedade se estrutura, por outro afirmam os modos de gestão e de governo, os padrões de legitimidade no exercício da função administrativa, a legalidade nas práticas administrativas, tudo tendo como respaldo a existência de uma organização.</w:t>
      </w:r>
    </w:p>
    <w:p>
      <w:pPr>
        <w:pStyle w:val="PargrafoNormal"/>
        <w:rPr/>
      </w:pPr>
      <w:r>
        <w:rPr/>
        <w:t xml:space="preserve">Na organização social, política, constitucional e administrativa, sistematiza-se pela diferenciação de competências funções que se distinguem concretamente em obrigações e tarefas, o desempenho de poderes e deveres, impondo, </w:t>
      </w:r>
      <w:r>
        <w:rPr>
          <w:b/>
        </w:rPr>
        <w:t xml:space="preserve">para </w:t>
      </w:r>
      <w:r>
        <w:rPr/>
        <w:t>cada ato exercitado nas distintas esferas, o legitimismo administrativo formal e legal.</w:t>
      </w:r>
    </w:p>
    <w:p>
      <w:pPr>
        <w:pStyle w:val="PargrafoNormal"/>
        <w:rPr/>
      </w:pPr>
      <w:r>
        <w:rPr/>
      </w:r>
    </w:p>
    <w:p>
      <w:pPr>
        <w:pStyle w:val="PargrafoNormal"/>
        <w:rPr/>
      </w:pPr>
      <w:r>
        <w:rPr/>
        <w:t>17. A Constituição, fonte do direito administrativo</w:t>
      </w:r>
    </w:p>
    <w:p>
      <w:pPr>
        <w:pStyle w:val="PargrafoNormal"/>
        <w:rPr/>
      </w:pPr>
      <w:r>
        <w:rPr/>
        <w:t xml:space="preserve">No âmago de uma constituição, em qualquer regime político na lei fundamental, o que de plano exterioriza-se é o capítulo </w:t>
      </w:r>
      <w:r>
        <w:rPr>
          <w:i/>
        </w:rPr>
        <w:t>organização nacional</w:t>
      </w:r>
      <w:r>
        <w:rPr/>
        <w:t>,</w:t>
      </w:r>
      <w:r>
        <w:rPr>
          <w:i/>
        </w:rPr>
        <w:t xml:space="preserve"> </w:t>
      </w:r>
      <w:r>
        <w:rPr/>
        <w:t>englobando o problema da divisão política (no Brasil, União, Estados e Municípios, Distrito Federal e Territórios), integrando poderes e formalizando exatas competências e atribuições.</w:t>
      </w:r>
    </w:p>
    <w:p>
      <w:pPr>
        <w:pStyle w:val="PargrafoNormal"/>
        <w:rPr/>
      </w:pPr>
      <w:r>
        <w:rPr/>
        <w:t>A declaração de direitos, capítulo à parte e conseqüente, como o capítulo da ordem econômica e social, previne a posição do indivíduo no Estado, as limitações do poder político, a antecedência do direito sobre o Estado, forjando condições objetivas de equilíbrio entre o estatal, o público e o privado.</w:t>
      </w:r>
    </w:p>
    <w:p>
      <w:pPr>
        <w:pStyle w:val="PargrafoNormal"/>
        <w:rPr/>
      </w:pPr>
      <w:r>
        <w:rPr/>
        <w:t xml:space="preserve">Como </w:t>
      </w:r>
      <w:r>
        <w:rPr>
          <w:i/>
        </w:rPr>
        <w:t xml:space="preserve">fonte </w:t>
      </w:r>
      <w:r>
        <w:rPr/>
        <w:t>do direito administrativo, uma constituição impõe-se pela sua extraordinária importância, já que estabelece, além de faculdades imperativas, os contornos da fisionomia orgânica estatal, a estrutura dos órgãos do Estado, consagrando o exercício da função administrativa no limite preciso dos direitos individuais.</w:t>
      </w:r>
    </w:p>
    <w:p>
      <w:pPr>
        <w:pStyle w:val="PargrafoNormal"/>
        <w:rPr/>
      </w:pPr>
      <w:r>
        <w:rPr/>
      </w:r>
    </w:p>
    <w:p>
      <w:pPr>
        <w:pStyle w:val="PargrafoNormal"/>
        <w:rPr/>
      </w:pPr>
      <w:r>
        <w:rPr/>
        <w:t>18. As regras fundamentais de organização</w:t>
      </w:r>
    </w:p>
    <w:p>
      <w:pPr>
        <w:pStyle w:val="PargrafoNormal"/>
        <w:rPr/>
      </w:pPr>
      <w:r>
        <w:rPr/>
        <w:t>Tanto o poder público estatal, como o direito subjetivo público do cidadão, encontram sua origem dogmática na Constituição. Antes de tudo, porém, vigem as regras fundamentais de organização, regras não somente fundadas nos princípios constitucionais, mas assentes em postulados históricos irresistíveis de formação geossocial e humana.</w:t>
      </w:r>
    </w:p>
    <w:p>
      <w:pPr>
        <w:pStyle w:val="PargrafoNormal"/>
        <w:rPr/>
      </w:pPr>
      <w:r>
        <w:rPr/>
        <w:t xml:space="preserve">Na sua aplicabilidade jurídica uma constituição vale pela sua forma de estruturação e pelas suas normas de funcionalidade. As </w:t>
      </w:r>
      <w:r>
        <w:rPr>
          <w:i/>
        </w:rPr>
        <w:t xml:space="preserve">formas </w:t>
      </w:r>
      <w:r>
        <w:rPr/>
        <w:t xml:space="preserve">pertencem ao direito constitucional. As </w:t>
      </w:r>
      <w:r>
        <w:rPr>
          <w:i/>
        </w:rPr>
        <w:t xml:space="preserve">normas </w:t>
      </w:r>
      <w:r>
        <w:rPr/>
        <w:t>ao direito administrativo. Há, no constitucional, uma finalidade dominante estrutural. No administrativo, uma finalidade de natureza distributiva funcional.</w:t>
      </w:r>
    </w:p>
    <w:p>
      <w:pPr>
        <w:pStyle w:val="PargrafoNormal"/>
        <w:rPr/>
      </w:pPr>
      <w:r>
        <w:rPr/>
        <w:t xml:space="preserve">Por que o Estado, na sua organização, deve submeter-se a uma constituição, tábua de leis fundamentais? Tão-somente porque o Estado, embora pessoa moral materializada, é um ente natural e real. Encontra, o Estado, na Constituição, onde se lhe dá organicidade, limitação de capacidade, </w:t>
      </w:r>
      <w:r>
        <w:rPr>
          <w:i/>
        </w:rPr>
        <w:t xml:space="preserve">substractum </w:t>
      </w:r>
      <w:r>
        <w:rPr/>
        <w:t>de pessoa jurídica, manifestando-se, no entanto, por atos próprios de vontade administrativa.</w:t>
      </w:r>
    </w:p>
    <w:p>
      <w:pPr>
        <w:pStyle w:val="PargrafoNormal"/>
        <w:rPr/>
      </w:pPr>
      <w:r>
        <w:rPr/>
        <w:t>Para o desenvolvimento interno e externo da sua vontade, o Estado vem possuído de poderes, órgãos singulares e coletivos, integrados à organização estatal. No direito, com suporte na organização administrativa, o Estado ganha unidade e continuidade, conteúdo que corresponde ao respeito pelas garantias consagradas ou adquiridas.</w:t>
      </w:r>
    </w:p>
    <w:p>
      <w:pPr>
        <w:pStyle w:val="PargrafoNormal"/>
        <w:rPr/>
      </w:pPr>
      <w:r>
        <w:rPr/>
      </w:r>
    </w:p>
    <w:p>
      <w:pPr>
        <w:pStyle w:val="PargrafoNormal"/>
        <w:rPr/>
      </w:pPr>
      <w:r>
        <w:rPr/>
        <w:t>19. A organização política completa-se na organização administrativa</w:t>
      </w:r>
    </w:p>
    <w:p>
      <w:pPr>
        <w:pStyle w:val="PargrafoNormal"/>
        <w:rPr/>
      </w:pPr>
      <w:r>
        <w:rPr/>
        <w:t>Para o direito administrativo, p. ex., interessa a nação antes constituída sob forma de Estados Unidos do Brasil e já agora sob forma de República Federativa. Interessa o Estado, na organização político-administrativa, pela sua capacidade plena de pessoa jurídica de direitos e de conseqüentes obrigações.</w:t>
      </w:r>
    </w:p>
    <w:p>
      <w:pPr>
        <w:pStyle w:val="PargrafoNormal"/>
        <w:rPr/>
      </w:pPr>
      <w:r>
        <w:rPr/>
        <w:t>Examinando, o Estado, portanto, no tocante à organização administrativa, na pureza da sua origem nacional, na verdade da sua natureza histórica, nos seus meios para chegar à realização de fins públicos, não resta dúvida que as operações de administração decorrem de relações reguladas por princípios mandamentais e legais.</w:t>
      </w:r>
    </w:p>
    <w:p>
      <w:pPr>
        <w:pStyle w:val="PargrafoNormal"/>
        <w:rPr/>
      </w:pPr>
      <w:r>
        <w:rPr/>
        <w:t>Além de tudo, cumpre também lembrar que, sendo o Estado a força tutelar do direito de todos (Estado político), na divisão dos poderes públicos e órgãos, na organização, sua vontade ou os seus atos, só têm a eficácia que a lei oferece, servindo a lei de regra comum na ação governamental e nas relações administrativas.</w:t>
      </w:r>
    </w:p>
    <w:p>
      <w:pPr>
        <w:pStyle w:val="PargrafoNormal"/>
        <w:rPr/>
      </w:pPr>
      <w:r>
        <w:rPr/>
        <w:t>Nesse justo sentido positivo, a organização política se completa pela organização administrativa. Administrativamente falando, a característica principal na organização do Estado brasileiro, é a base federativa. O que há, portanto, de essencial nos sistemas, é adequar os regimes administrativos aos condicionamentos políticos que dão conteúdo e forma à administração.</w:t>
      </w:r>
    </w:p>
    <w:p>
      <w:pPr>
        <w:pStyle w:val="PargrafoNormal"/>
        <w:rPr/>
      </w:pPr>
      <w:r>
        <w:rPr/>
      </w:r>
    </w:p>
    <w:p>
      <w:pPr>
        <w:pStyle w:val="PargrafoNormal"/>
        <w:rPr/>
      </w:pPr>
      <w:r>
        <w:rPr/>
        <w:t>20. A supremacia da Constituição</w:t>
      </w:r>
    </w:p>
    <w:p>
      <w:pPr>
        <w:pStyle w:val="PargrafoNormal"/>
        <w:rPr/>
      </w:pPr>
      <w:r>
        <w:rPr/>
        <w:t xml:space="preserve">Se a dependência geossocial identifica a nação, os vínculos político e jurídico caracterizam o Estado. Todavia, o Estado nacional, que se estrutura com base na soberania interna, considerada a soberania como qualquer poder de organizar. se juridicamente, a tônica da organização em princípio </w:t>
      </w:r>
      <w:r>
        <w:rPr>
          <w:i/>
        </w:rPr>
        <w:t>política</w:t>
      </w:r>
      <w:r>
        <w:rPr/>
        <w:t>,</w:t>
      </w:r>
      <w:r>
        <w:rPr>
          <w:i/>
        </w:rPr>
        <w:t xml:space="preserve"> </w:t>
      </w:r>
      <w:r>
        <w:rPr/>
        <w:t>assume de imediato ampla feição administrativa.</w:t>
      </w:r>
    </w:p>
    <w:p>
      <w:pPr>
        <w:pStyle w:val="PargrafoNormal"/>
        <w:rPr/>
      </w:pPr>
      <w:r>
        <w:rPr/>
        <w:t xml:space="preserve">Quanto ao conteúdo das constituições, a supremacia da norma constitucional, na hierarquia, condiciona lineamentos de ordem jurídica sobre os quais repousa o Estado, </w:t>
      </w:r>
      <w:r>
        <w:rPr>
          <w:i/>
        </w:rPr>
        <w:t xml:space="preserve">lineamentos </w:t>
      </w:r>
      <w:r>
        <w:rPr/>
        <w:t>na organização administrativa vinculados à organização política. Para que a harmonia domine a organização estatal, mister se faz que os problemas administrativos decorrentes equacionem-se na órbita da pública administração.</w:t>
      </w:r>
    </w:p>
    <w:p>
      <w:pPr>
        <w:pStyle w:val="PargrafoNormal"/>
        <w:rPr/>
      </w:pPr>
      <w:r>
        <w:rPr/>
        <w:t>A projeção dos fenômenos sociais, políticos, jurídicos e econômicos, influindo de maneira direta na ordem constitucional, dão movimento às instituições administrativas. Não importa qual a natureza da ordem constitucional, porque o que importa no Estado, em matéria de deveres ou de serviços, somente se consuma por meio das instituições (poderes, órgãos e pessoas) de gestão executora.</w:t>
      </w:r>
    </w:p>
    <w:p>
      <w:pPr>
        <w:pStyle w:val="PargrafoNormal"/>
        <w:rPr/>
      </w:pPr>
      <w:r>
        <w:rPr/>
      </w:r>
    </w:p>
    <w:p>
      <w:pPr>
        <w:pStyle w:val="PargrafoNormal"/>
        <w:rPr/>
      </w:pPr>
      <w:r>
        <w:rPr/>
        <w:t>21. Administração como organização</w:t>
      </w:r>
    </w:p>
    <w:p>
      <w:pPr>
        <w:pStyle w:val="PargrafoNormal"/>
        <w:rPr/>
      </w:pPr>
      <w:r>
        <w:rPr/>
        <w:t>Não há dúvida que a soberania exerce-se por meio de órgãos constitucionais. O Estado que, na organização política, recebe predicamentos, não pode realizar-se senão pelo exercício da função administrativa. Não são bastantes os meios ordinários de atuação legislativa. O indispensável, na partilha de competências, reside na atividade administrativa, conexa à efetivação dos serviços públicos.</w:t>
      </w:r>
    </w:p>
    <w:p>
      <w:pPr>
        <w:pStyle w:val="PargrafoNormal"/>
        <w:rPr/>
      </w:pPr>
      <w:r>
        <w:rPr/>
        <w:t>Se toda sociedade política pressupõe um ordenamento jurídico, ao Estado politicamente organizado cabe agir consoante diretrizes administrativas. Fundamentam-se, assim, na administração como organização, onde as atividades permitidas se originam de atribuições e a vida estatal dinamiza-se em razão direta das funções.</w:t>
      </w:r>
    </w:p>
    <w:p>
      <w:pPr>
        <w:pStyle w:val="PargrafoNormal"/>
        <w:rPr/>
      </w:pPr>
      <w:r>
        <w:rPr/>
        <w:t xml:space="preserve">Na administração, síntese orgânica das instituições administrativas governamentais, ordenam-se os processos da sociedade política organizada no seu próprio universo, pois, num sentido objetivo, </w:t>
      </w:r>
      <w:r>
        <w:rPr>
          <w:i/>
        </w:rPr>
        <w:t xml:space="preserve">administração </w:t>
      </w:r>
      <w:r>
        <w:rPr/>
        <w:t>é Estado organizado e governo, ficando, porém, as questões administrativas fora da esfera da política, muito embora a política possa determinar as tarefas governamentais.</w:t>
      </w:r>
    </w:p>
    <w:p>
      <w:pPr>
        <w:pStyle w:val="PargrafoNormal"/>
        <w:rPr/>
      </w:pPr>
      <w:r>
        <w:rPr/>
      </w:r>
    </w:p>
    <w:p>
      <w:pPr>
        <w:pStyle w:val="PargrafoNormal"/>
        <w:rPr/>
      </w:pPr>
      <w:r>
        <w:rPr/>
        <w:t>22. Administrar é executar na legalidade</w:t>
      </w:r>
    </w:p>
    <w:p>
      <w:pPr>
        <w:pStyle w:val="PargrafoNormal"/>
        <w:rPr/>
      </w:pPr>
      <w:r>
        <w:rPr/>
        <w:t xml:space="preserve">Sustenta-se que a administração está fora da esfera própria da política ou que as questões administrativas não são propriamente questões políticas, porque a administração, na sua organização, tem objetivos definidos, </w:t>
      </w:r>
      <w:r>
        <w:rPr>
          <w:i/>
        </w:rPr>
        <w:t xml:space="preserve">objetivos </w:t>
      </w:r>
      <w:r>
        <w:rPr/>
        <w:t>que produzem relações de direito vinculadas à atividade administrativa.</w:t>
      </w:r>
    </w:p>
    <w:p>
      <w:pPr>
        <w:pStyle w:val="PargrafoNormal"/>
        <w:rPr/>
      </w:pPr>
      <w:r>
        <w:rPr/>
        <w:t xml:space="preserve">Na organização do Estado político, um sistema de organização em funcionamento é conjunto de leis, regulamentos, práticas permitidas, sobretudo </w:t>
      </w:r>
      <w:r>
        <w:rPr>
          <w:i/>
        </w:rPr>
        <w:t xml:space="preserve">relações </w:t>
      </w:r>
      <w:r>
        <w:rPr/>
        <w:t xml:space="preserve">que se concretam na executoriedade de atos e serviços públicos, envolvendo procedimentos e interesses, </w:t>
      </w:r>
      <w:r>
        <w:rPr>
          <w:i/>
        </w:rPr>
        <w:t xml:space="preserve">inter-relações </w:t>
      </w:r>
      <w:r>
        <w:rPr/>
        <w:t>que na realidade existem em todas as fases de atuação governamental.</w:t>
      </w:r>
    </w:p>
    <w:p>
      <w:pPr>
        <w:pStyle w:val="PargrafoNormal"/>
        <w:rPr/>
      </w:pPr>
      <w:r>
        <w:rPr/>
        <w:t xml:space="preserve">Se administrar, na organização, é </w:t>
      </w:r>
      <w:r>
        <w:rPr>
          <w:i/>
        </w:rPr>
        <w:t xml:space="preserve">executar, </w:t>
      </w:r>
      <w:r>
        <w:rPr/>
        <w:t>prevalecem, no tocante à legalidade, normas e princípios predeterminados, levando os problemas a equacionar-se na prática dentro de operações que harmonizem as normas com os métodos governamentais, os serviços com premissas que correspondam ao sancionado nos sistemas jurídicos.</w:t>
      </w:r>
    </w:p>
    <w:p>
      <w:pPr>
        <w:pStyle w:val="PargrafoNormal"/>
        <w:rPr/>
      </w:pPr>
      <w:r>
        <w:rPr/>
        <w:t>No Estado político organizado, os sistemas jurídicos impõem para a atividade administrativa preceitos estabelecidos, merecendo atenção a influência da legislação nas obrigações públicas, o respeito às leis que embora flexíveis devem ser atendidas, a fim de evitar desvirtuamento de propósitos ou os abusos de autoridade.</w:t>
      </w:r>
    </w:p>
    <w:p>
      <w:pPr>
        <w:pStyle w:val="PargrafoNormal"/>
        <w:rPr/>
      </w:pPr>
      <w:r>
        <w:rPr/>
      </w:r>
    </w:p>
    <w:p>
      <w:pPr>
        <w:pStyle w:val="PargrafoNormal"/>
        <w:rPr/>
      </w:pPr>
      <w:r>
        <w:rPr/>
        <w:t>23. Os critérios jurídicos na atuação administrativa</w:t>
      </w:r>
    </w:p>
    <w:p>
      <w:pPr>
        <w:pStyle w:val="PargrafoNormal"/>
        <w:rPr/>
      </w:pPr>
      <w:r>
        <w:rPr/>
        <w:t xml:space="preserve">Nas alternativas possíveis, entre a legalidade e a discricionariedade, nas múltiplas variações em que se exteriorizam os serviços públicos, as </w:t>
      </w:r>
      <w:r>
        <w:rPr>
          <w:i/>
        </w:rPr>
        <w:t xml:space="preserve">alternativas </w:t>
      </w:r>
      <w:r>
        <w:rPr/>
        <w:t xml:space="preserve">não tomam liberta a atividade administrativa, </w:t>
      </w:r>
      <w:r>
        <w:rPr>
          <w:i/>
        </w:rPr>
        <w:t xml:space="preserve">atividade </w:t>
      </w:r>
      <w:r>
        <w:rPr/>
        <w:t>cuja característica fundamental mesmo complexa não converte o Estado político em instrumento fático de excessos governamentais.</w:t>
      </w:r>
    </w:p>
    <w:p>
      <w:pPr>
        <w:pStyle w:val="PargrafoNormal"/>
        <w:rPr/>
      </w:pPr>
      <w:r>
        <w:rPr/>
        <w:t>As limitações metodizam juridicamente os processos executivos de administração. A este respeito é absurda a posição que afasta os critérios jurídicos da atuação administrativa, em algumas vezes por certo discricionária, considerando que os atos administrativos de governo possam exercitar-se longe das normas jurídicas, não se podendo assim nunca justificar a faculdade discricionária, a não ser na excepcionalidade.</w:t>
      </w:r>
    </w:p>
    <w:p>
      <w:pPr>
        <w:pStyle w:val="PargrafoNormal"/>
        <w:rPr/>
      </w:pPr>
      <w:r>
        <w:rPr/>
        <w:t>Os critérios jurídicos, na organização administrativa, também surgem dos processos de criação e aplicação do direito. Cumpre reconhecer, no direito aplicável à administração, a subordinação do poder estatal aos princípios jurídicos. Do contrário, incontestavelmente, as tensões entre o direito e o Estado alcançarão dimensões em que se faz inevitável o divórcio entre a legalidade e a função na atividade administrativa.</w:t>
      </w:r>
    </w:p>
    <w:p>
      <w:pPr>
        <w:pStyle w:val="PargrafoNormal"/>
        <w:rPr/>
      </w:pPr>
      <w:r>
        <w:rPr/>
        <w:t>Não é uma abstração teórica, porque é uma verdade natural; todo poder estatal, até por necessidade existencial, tem de ser poder jurídico, pois o Estado como unidade organizada de decisão e de ação alimenta-se da união normativa interindividual, tendo por fim volitivo, sobretudo na administração, o ajuste entre o interesse público e o direito do administrado.</w:t>
      </w:r>
      <w:r>
        <w:br w:type="page"/>
      </w:r>
    </w:p>
    <w:p>
      <w:pPr>
        <w:pStyle w:val="PargrafoNormal"/>
        <w:rPr/>
      </w:pPr>
      <w:r>
        <w:rPr/>
        <w:t>24. Os aspectos estático e dinâmico na organização</w:t>
      </w:r>
    </w:p>
    <w:p>
      <w:pPr>
        <w:pStyle w:val="PargrafoNormal"/>
        <w:rPr/>
      </w:pPr>
      <w:r>
        <w:rPr/>
        <w:t>Depreende-se, em face dos fenômenos que dominam nação e Estado, que Estado político e organização administrativa, num sistema qualquer de normas e princípios, surpreende por dois aspectos: um estático e outro dinâmico, o primeiro relativo à matéria social e o segundo de regime de ordenamento jurídico-administrativo.</w:t>
      </w:r>
    </w:p>
    <w:p>
      <w:pPr>
        <w:pStyle w:val="PargrafoNormal"/>
        <w:rPr/>
      </w:pPr>
      <w:r>
        <w:rPr/>
        <w:t>Está claro que ambos os aspectos assimilam-se na organização, não obstante poderem ser flagrados independentes um do outro, isolados fenomenologicamente, considerando o fato-nação na sua base constitucional e o sistema adotado de normas e princípios em suas relações com pessoas e particulares.</w:t>
      </w:r>
    </w:p>
    <w:p>
      <w:pPr>
        <w:pStyle w:val="PargrafoNormal"/>
        <w:rPr/>
      </w:pPr>
      <w:r>
        <w:rPr/>
        <w:t xml:space="preserve">O aspecto </w:t>
      </w:r>
      <w:r>
        <w:rPr>
          <w:i/>
        </w:rPr>
        <w:t xml:space="preserve">estático </w:t>
      </w:r>
      <w:r>
        <w:rPr/>
        <w:t xml:space="preserve">está na própria organização ou no Estado político organizado à primeira vista, vivendo </w:t>
      </w:r>
      <w:r>
        <w:rPr>
          <w:i/>
        </w:rPr>
        <w:t xml:space="preserve">in natura, </w:t>
      </w:r>
      <w:r>
        <w:rPr/>
        <w:t>ou seja, sob condicionamentos geossociais e históricos, condicionamentos imperativos nos seus contornos físicos e de tradição, porque anunciando apenas o que se pode chamar de sistema de estruturação da organização administrativa.</w:t>
      </w:r>
    </w:p>
    <w:p>
      <w:pPr>
        <w:pStyle w:val="PargrafoNormal"/>
        <w:rPr/>
      </w:pPr>
      <w:r>
        <w:rPr/>
        <w:t xml:space="preserve">O aspecto </w:t>
      </w:r>
      <w:r>
        <w:rPr>
          <w:i/>
        </w:rPr>
        <w:t>dinâmico</w:t>
      </w:r>
      <w:r>
        <w:rPr/>
        <w:t>,</w:t>
      </w:r>
      <w:r>
        <w:rPr>
          <w:i/>
        </w:rPr>
        <w:t xml:space="preserve"> </w:t>
      </w:r>
      <w:r>
        <w:rPr/>
        <w:t xml:space="preserve">oferecendo à organização meios de funcionamento que se fazem manifestações governamentais, ocorrendo tais manifestações na uniformidade e na variedade, na generalidade e na especialidade administrativa, </w:t>
      </w:r>
      <w:r>
        <w:rPr>
          <w:i/>
        </w:rPr>
        <w:t xml:space="preserve">manifestações </w:t>
      </w:r>
      <w:r>
        <w:rPr/>
        <w:t>nas quais os requisitos a examinar se distinguem em objetivos e subjetivos, na capacidade efetiva de realizar e na extensão dessa capacidade quanto aos direitos relativos ao exercício da competência atribuída.</w:t>
      </w:r>
    </w:p>
    <w:p>
      <w:pPr>
        <w:pStyle w:val="PargrafoNormal"/>
        <w:rPr/>
      </w:pPr>
      <w:r>
        <w:rPr/>
      </w:r>
    </w:p>
    <w:p>
      <w:pPr>
        <w:pStyle w:val="PargrafoNormal"/>
        <w:rPr/>
      </w:pPr>
      <w:r>
        <w:rPr/>
        <w:t>25. A divisão do trabalho administrativo na organização</w:t>
      </w:r>
    </w:p>
    <w:p>
      <w:pPr>
        <w:pStyle w:val="PargrafoNormal"/>
        <w:rPr/>
      </w:pPr>
      <w:r>
        <w:rPr/>
        <w:t xml:space="preserve">Conseqüentemente, a função pública e a correspondente atividade administrativa não pode conceituar-se sem uma organização prévia que as justifique, classificando, definindo ou qualificando. Daí o motivo pelo qual a função estatal administrativa somente pode desenvolver-se por meio de uma organização de base, </w:t>
      </w:r>
      <w:r>
        <w:rPr>
          <w:i/>
        </w:rPr>
        <w:t xml:space="preserve">organização </w:t>
      </w:r>
      <w:r>
        <w:rPr/>
        <w:t>onde se integram sujeitos físicos, pessoas jurídicas e órgãos despojados de personalidade que se ordenam e coordenam na atividade geral da administração.</w:t>
      </w:r>
    </w:p>
    <w:p>
      <w:pPr>
        <w:pStyle w:val="PargrafoNormal"/>
        <w:rPr/>
      </w:pPr>
      <w:r>
        <w:rPr/>
        <w:t>Ao falar de organização administrativa estamos antevendo toda uma gama de valores jurídicos preexistentes, isto porque a organização no momento em que adquire natureza jurídica cria e se desenvolve por meio de normas e relações de conteúdo jurídico, ou seja, por meio de finalidades regradas juridicamente, condicionando tanto as atividades externas como as atividades internas.</w:t>
      </w:r>
    </w:p>
    <w:p>
      <w:pPr>
        <w:pStyle w:val="PargrafoNormal"/>
        <w:rPr/>
      </w:pPr>
      <w:r>
        <w:rPr/>
        <w:t>Nas distintas classes de órgãos com atribuições e competências diferenciadas, a divisão administrativa não quebra a unidade fundamental e organizacional. Ao contrário, reconhece-se no princípio de coordenação todo um sistema que é de organização institucional, uma vez que todo tipo de coordenação tende a reforçar a unidade substancial.</w:t>
      </w:r>
    </w:p>
    <w:p>
      <w:pPr>
        <w:pStyle w:val="PargrafoNormal"/>
        <w:rPr/>
      </w:pPr>
      <w:r>
        <w:rPr/>
        <w:t>Quando uma constituição, p. ex., distribui as funções jurídicas estatais entre poderes, esses poderes como partes de um ,todo recebem atribuições para se organizar administrativamente. Na lei da divisão do trabalho administrativo encontram-se as soluções racionais que possibilitam a desconcentração e a descentralização.</w:t>
      </w:r>
    </w:p>
    <w:p>
      <w:pPr>
        <w:pStyle w:val="PargrafoNormal"/>
        <w:rPr/>
      </w:pPr>
      <w:r>
        <w:rPr/>
      </w:r>
    </w:p>
    <w:p>
      <w:pPr>
        <w:pStyle w:val="PargrafoNormal"/>
        <w:rPr/>
      </w:pPr>
      <w:r>
        <w:rPr/>
        <w:t>26. Conclusão</w:t>
      </w:r>
    </w:p>
    <w:p>
      <w:pPr>
        <w:pStyle w:val="PargrafoNormal"/>
        <w:rPr/>
      </w:pPr>
      <w:r>
        <w:rPr/>
        <w:t xml:space="preserve">O que vem a ser, </w:t>
      </w:r>
      <w:r>
        <w:rPr>
          <w:i/>
        </w:rPr>
        <w:t xml:space="preserve">in fine, </w:t>
      </w:r>
      <w:r>
        <w:rPr/>
        <w:t xml:space="preserve">organização administrativa? </w:t>
      </w:r>
      <w:r>
        <w:rPr>
          <w:i/>
        </w:rPr>
        <w:t xml:space="preserve">Resposta: </w:t>
      </w:r>
      <w:r>
        <w:rPr/>
        <w:t>é a própria administração pública estudada e analisada no conjunto e unidade dos seus serviços essenciais. Na expressão de sua forma externa ou interna dividida e divisível para atender as necessárias atividades estatais concretas e materiais, quer nas relações interorgânicas, quer nas relações com os administrados.</w:t>
      </w:r>
    </w:p>
    <w:p>
      <w:pPr>
        <w:pStyle w:val="PargrafoNormal"/>
        <w:rPr/>
      </w:pPr>
      <w:r>
        <w:rPr/>
        <w:t>Na organização, voltamos a afirmar, a administração é o poder ativo regrado estatal, poder de atividade que o Estado desenvolve na sua esfera jurídica própria para alcançar fins objetivos conforme a lei, praticando atos no efetivo exercício de funções ligadas direta ou mediatamente à satisfação das necessidades de ordem públic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34. p.1-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04:00Z</dcterms:created>
  <dc:creator>Leia</dc:creator>
  <dc:description/>
  <dc:language>en-US</dc:language>
  <cp:lastModifiedBy>Leia</cp:lastModifiedBy>
  <dcterms:modified xsi:type="dcterms:W3CDTF">2003-03-07T11:04:00Z</dcterms:modified>
  <cp:revision>2</cp:revision>
  <dc:subject/>
  <dc:title>ATO DE ADMINISTRAÇÃO</dc:title>
</cp:coreProperties>
</file>