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VF1OLVF1"Oliveira FrancoOLVF1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