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INFLAÇÃO - II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Constitui a inflação, tal como é conhecida no mundo contemporâneo, um desequilíbrio social que atinge o trabalho, a produção e os meios de pagamento. No mais das vezes surge da falta de exação governamental no trato das finanças públicas ou do não-cumprimento objetivo dos orçamentos de receita e de despesa.</w:t>
      </w:r>
    </w:p>
    <w:p>
      <w:pPr>
        <w:pStyle w:val="PargrafoNormal"/>
        <w:rPr/>
      </w:pPr>
      <w:r>
        <w:rPr/>
        <w:t>Fazem-se gravosas no processo inflacionário todas as medidas oficiais que, tocando no valor real da moeda nas relações econômicas, venham para corrigir índices no mercado da oferta e da procura ou para estabelecer taxas de juros exorbitantes com a finalidade exclusiva de cobrir riscos calculados.</w:t>
      </w:r>
    </w:p>
    <w:p>
      <w:pPr>
        <w:pStyle w:val="PargrafoNormal"/>
        <w:rPr/>
      </w:pPr>
      <w:r>
        <w:rPr/>
        <w:t>Inúmeros são os teoristas que no plano da economia vêm tentando desvendar o enigma inflacionário, oferecendo definições ou categorizando as situações emergentes, todos eles sem exceção, porém, sujeitos à imprevisibilidade dos fatos que advém de inexplicáveis comportamentos governamentais.</w:t>
      </w:r>
    </w:p>
    <w:p>
      <w:pPr>
        <w:pStyle w:val="PargrafoNormal"/>
        <w:rPr/>
      </w:pPr>
      <w:r>
        <w:rPr/>
        <w:t>Merecem citação, pelas valiosas contribuições trazidas em favor da ciência econômica: Maurice Flamant, H. Guitton, J. M. Keynes e Raul Prebisch, entre os muitos sinceros estudiosos da problemática inflacionária, ligados que ficaram a equações lógicas na formulação de adequados princípios práticos.</w:t>
      </w:r>
    </w:p>
    <w:p>
      <w:pPr>
        <w:pStyle w:val="PargrafoNormal"/>
        <w:rPr/>
      </w:pPr>
      <w:r>
        <w:rPr/>
        <w:t>Conforme Flamant, a inflação é processo que decorre de uma alta geral de preços. No entender de Guitton, é preciso saber a que tipo de inflação estamos sujeitos. Para Keynes, a questão reside num fenômeno exclusivamente monetário. Na lição de Prebisch, a inflação é devida à desordem financeira e à incontinência monetária.</w:t>
      </w:r>
    </w:p>
    <w:p>
      <w:pPr>
        <w:pStyle w:val="PargrafoNormal"/>
        <w:rPr/>
      </w:pPr>
      <w:r>
        <w:rPr/>
        <w:t xml:space="preserve">Sejam, no entanto, quais forem as colocações, na explicação fática a inflação é um fenômeno de </w:t>
      </w:r>
      <w:r>
        <w:rPr>
          <w:i/>
        </w:rPr>
        <w:t xml:space="preserve">inchação </w:t>
      </w:r>
      <w:r>
        <w:rPr/>
        <w:t xml:space="preserve">que se projeta nos meios de pagamento (moeda e crédito), provocando a perda continuada do poder aquisitivo e a paralela alta geral dos preços, levando </w:t>
      </w:r>
      <w:r>
        <w:rPr>
          <w:i/>
        </w:rPr>
        <w:t xml:space="preserve">in fine </w:t>
      </w:r>
      <w:r>
        <w:rPr/>
        <w:t>ao chamado processo inflacionário.</w:t>
      </w:r>
    </w:p>
    <w:p>
      <w:pPr>
        <w:pStyle w:val="PargrafoNormal"/>
        <w:rPr/>
      </w:pPr>
      <w:r>
        <w:rPr/>
        <w:t xml:space="preserve">Portanto: inflação e processo inflacionário identificam-se mediante uma unidade estrutural, </w:t>
      </w:r>
      <w:r>
        <w:rPr>
          <w:i/>
        </w:rPr>
        <w:t xml:space="preserve">unidade </w:t>
      </w:r>
      <w:r>
        <w:rPr/>
        <w:t>criadora de uma situação conjuntural que flui do excesso de procura sobre a oferta de valores, de objetos comerciáveis e de serviços.</w:t>
      </w:r>
    </w:p>
    <w:p>
      <w:pPr>
        <w:pStyle w:val="PargrafoNormal"/>
        <w:rPr/>
      </w:pPr>
      <w:r>
        <w:rPr/>
        <w:t xml:space="preserve">Somando, por isso, os ensinamentos dos analistas, o processo inflacionário reduz-se a dois tipos característicos: o </w:t>
      </w:r>
      <w:r>
        <w:rPr>
          <w:i/>
        </w:rPr>
        <w:t xml:space="preserve">conjuntural </w:t>
      </w:r>
      <w:r>
        <w:rPr/>
        <w:t xml:space="preserve">que como acidental independe da vontade governamental e o </w:t>
      </w:r>
      <w:r>
        <w:rPr>
          <w:i/>
        </w:rPr>
        <w:t xml:space="preserve">provocado, </w:t>
      </w:r>
      <w:r>
        <w:rPr/>
        <w:t>conseqüente do alargamento do meio circulante por motivo de empréstimos externos, obras suntuárias, aumentos contínuos de impostos e nos custos dos serviços públicos.</w:t>
      </w:r>
    </w:p>
    <w:p>
      <w:pPr>
        <w:pStyle w:val="PargrafoNormal"/>
        <w:rPr/>
      </w:pPr>
      <w:r>
        <w:rPr/>
        <w:t>Em ambas as hipóteses, impõe-se o crescimento da renda monetária dos assalariados e como resultado a depreciação da moeda. Nas duas hipóteses fica havendo excesso de demanda sobre a oferta forçando o levantamento dos preços, exigindo a correção simultânea dos níveis salariais.</w:t>
      </w:r>
    </w:p>
    <w:p>
      <w:pPr>
        <w:pStyle w:val="PargrafoNormal"/>
        <w:rPr/>
      </w:pPr>
      <w:r>
        <w:rPr/>
        <w:t xml:space="preserve">Todavia, entre os fatores incidentes, deflagrado o processo inflacionário, constatada a existência da inflação, um outro fator quase incontrolável domina a oferta e a procura, que é o fator </w:t>
      </w:r>
      <w:r>
        <w:rPr>
          <w:i/>
        </w:rPr>
        <w:t xml:space="preserve">psicológico </w:t>
      </w:r>
      <w:r>
        <w:rPr/>
        <w:t>conduzindo à pressa no comprar, ao imediatismo nas aquisições, diante do fantasma do que será no amanhã a crise altista, o nível dos bens obrigatórios de consumo.</w:t>
      </w:r>
    </w:p>
    <w:p>
      <w:pPr>
        <w:pStyle w:val="PargrafoNormal"/>
        <w:rPr/>
      </w:pPr>
      <w:r>
        <w:rPr/>
        <w:t>Nos chamados países subdesenvolvidos ou em desenvolvimento, principalmente na maioria das nações da América Latina, os fenômenos inflacionários vêm convivendo com as próprias estruturas sócio-nacionais, acontecendo que o preço do progresso é no fundo o principal responsável pela inflação.</w:t>
      </w:r>
    </w:p>
    <w:p>
      <w:pPr>
        <w:pStyle w:val="PargrafoNormal"/>
        <w:rPr/>
      </w:pPr>
      <w:r>
        <w:rPr/>
        <w:t>Contudo, avaliando os fatos nas estruturas, o princípio inflacionário decorre na sua origem:</w:t>
      </w:r>
    </w:p>
    <w:p>
      <w:pPr>
        <w:pStyle w:val="ALnEa"/>
        <w:rPr/>
      </w:pPr>
      <w:r>
        <w:rPr/>
        <w:t>a)</w:t>
        <w:tab/>
        <w:t>da falta de respeito pelo ordenado nos orçamentos públicos quando se avolumam as diferenças entre a receita e a despesa;</w:t>
      </w:r>
    </w:p>
    <w:p>
      <w:pPr>
        <w:pStyle w:val="ALnEa"/>
        <w:spacing w:before="0" w:after="120"/>
        <w:rPr/>
      </w:pPr>
      <w:r>
        <w:rPr/>
        <w:t>b)</w:t>
        <w:tab/>
        <w:t>da desordem financeira e dos investimentos gravosos consumados sem a correspondente previsão orçamentária.</w:t>
      </w:r>
    </w:p>
    <w:p>
      <w:pPr>
        <w:pStyle w:val="PargrafoNormal"/>
        <w:rPr/>
      </w:pPr>
      <w:r>
        <w:rPr/>
        <w:t>Embora a inflação, como problema econômico, social e jurídico, não tenha chegado ainda a uma exata teorização em virtude das tensões pressionantes, é verdade que, para contê-la ou deflacionar a economia, somente duas medidas aparecem como saudáveis, a primeira de rigoroso equilíbrio na execução orçamentária e a segunda de estabilização dos preços e dos custos.</w:t>
      </w:r>
    </w:p>
    <w:p>
      <w:pPr>
        <w:pStyle w:val="PargrafoNormal"/>
        <w:rPr/>
      </w:pPr>
      <w:r>
        <w:rPr/>
      </w:r>
    </w:p>
    <w:p>
      <w:pPr>
        <w:pStyle w:val="TtuloCentradode1"/>
        <w:rPr/>
      </w:pPr>
      <w:r>
        <w:rPr/>
        <w:t>BIBLIOGRAFIA</w:t>
      </w:r>
    </w:p>
    <w:p>
      <w:pPr>
        <w:pStyle w:val="PargrafoaEsquerda"/>
        <w:spacing w:lineRule="exact" w:line="360"/>
        <w:rPr/>
      </w:pPr>
      <w:r>
        <w:rPr>
          <w:sz w:val="22"/>
        </w:rPr>
        <w:t xml:space="preserve">Flamant, Maurice. </w:t>
      </w:r>
      <w:r>
        <w:rPr>
          <w:i/>
          <w:sz w:val="22"/>
        </w:rPr>
        <w:t xml:space="preserve">Théorie de l'inflation et politiques inflationnistes. </w:t>
      </w:r>
      <w:r>
        <w:rPr>
          <w:sz w:val="22"/>
        </w:rPr>
        <w:t xml:space="preserve">Paris, 1952. Guitton, Henri. </w:t>
      </w:r>
      <w:r>
        <w:rPr>
          <w:i/>
          <w:sz w:val="22"/>
        </w:rPr>
        <w:t xml:space="preserve">Economia politica. </w:t>
      </w:r>
      <w:r>
        <w:rPr>
          <w:sz w:val="22"/>
        </w:rPr>
        <w:t xml:space="preserve">Trad. bras. Rio de Janeiro, 1960. v. 3. Keynes, John Maynard. </w:t>
      </w:r>
      <w:r>
        <w:rPr>
          <w:i/>
          <w:sz w:val="22"/>
        </w:rPr>
        <w:t xml:space="preserve">A treatise on money. </w:t>
      </w:r>
      <w:r>
        <w:rPr>
          <w:sz w:val="22"/>
        </w:rPr>
        <w:t xml:space="preserve">London, 1930. Pinto Ferreira, Luiz. </w:t>
      </w:r>
      <w:r>
        <w:rPr>
          <w:i/>
          <w:sz w:val="22"/>
        </w:rPr>
        <w:t xml:space="preserve">A inflação. </w:t>
      </w:r>
      <w:r>
        <w:rPr>
          <w:sz w:val="22"/>
        </w:rPr>
        <w:t xml:space="preserve">Rio de Janeiro, 1967. Prebisch, Raul. O falso dilema entre desenvolvimento econômico e estabilidade mone tária. </w:t>
      </w:r>
      <w:r>
        <w:rPr>
          <w:i/>
          <w:sz w:val="22"/>
        </w:rPr>
        <w:t xml:space="preserve">Boletim Econômico. </w:t>
      </w:r>
      <w:r>
        <w:rPr>
          <w:sz w:val="22"/>
        </w:rPr>
        <w:t xml:space="preserve">1963. Vieira, Dorival Teixeira. </w:t>
      </w:r>
      <w:r>
        <w:rPr>
          <w:i/>
          <w:sz w:val="22"/>
        </w:rPr>
        <w:t xml:space="preserve">O desenvolvimento econômico do Brasil e a inflação. </w:t>
      </w:r>
      <w:r>
        <w:rPr>
          <w:sz w:val="22"/>
        </w:rPr>
        <w:t>São Paulo, 1962.</w:t>
      </w:r>
    </w:p>
    <w:p>
      <w:pPr>
        <w:pStyle w:val="Pargrafo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44. p.161-16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" w:hAnsi="Avalon" w:cs="Avalon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" w:hAnsi="Avalon" w:cs="Avalon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" w:hAnsi="Avalon" w:cs="Avalon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" w:hAnsi="Avalon" w:cs="Avalon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" w:hAnsi="Avalon" w:cs="Avalon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7:24:00Z</dcterms:created>
  <dc:creator>Leia</dc:creator>
  <dc:description/>
  <dc:language>en-US</dc:language>
  <cp:lastModifiedBy>IPARDES</cp:lastModifiedBy>
  <dcterms:modified xsi:type="dcterms:W3CDTF">2003-03-07T17:24:00Z</dcterms:modified>
  <cp:revision>2</cp:revision>
  <dc:subject/>
  <dc:title>ATO DE ADMINISTRAÇÃO</dc:title>
</cp:coreProperties>
</file>