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COMPETÊNCIA E ORGANIZAÇÃO PECULIAR</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rPr/>
      </w:pPr>
      <w:r>
        <w:rPr>
          <w:b/>
        </w:rPr>
        <w:t>EMENTA</w:t>
      </w:r>
      <w:r>
        <w:rPr/>
        <w:t>:</w:t>
      </w:r>
    </w:p>
    <w:p>
      <w:pPr>
        <w:pStyle w:val="PargrafoaEsquerda"/>
        <w:rPr/>
      </w:pPr>
      <w:r>
        <w:rPr/>
        <w:t>A colocação na esfera administrativa pública das pessoas jurídicas de direito privado. As sociedades anônimas de economia mista. O controle interno estatutário. O exame das contas financeiras. Livre organização peculiar. Não aplicabilidade de leis estranhas à pessoa. Competência para gerir os próprios negócios. Jurisdição compatível com a natureza institucional. A posição, na organização estatal, do Banco do Estado do Paraná S.A.</w:t>
      </w:r>
    </w:p>
    <w:p>
      <w:pPr>
        <w:pStyle w:val="PargrafoaEsquerda"/>
        <w:rPr/>
      </w:pPr>
      <w:r>
        <w:rPr/>
      </w:r>
    </w:p>
    <w:p>
      <w:pPr>
        <w:pStyle w:val="PargrafoaEsquerda"/>
        <w:rPr>
          <w:b/>
          <w:b/>
        </w:rPr>
      </w:pPr>
      <w:r>
        <w:rPr>
          <w:b/>
        </w:rPr>
        <w:t>PARECER</w:t>
      </w:r>
    </w:p>
    <w:p>
      <w:pPr>
        <w:pStyle w:val="PargrafoNormal"/>
        <w:rPr/>
      </w:pPr>
      <w:r>
        <w:rPr/>
        <w:t xml:space="preserve">As formulações jurídicas, em face das indagações adiantes redacionadas, não escapam nos fundamentos de uma legislação histórica e atual, apenas sujeita </w:t>
      </w:r>
      <w:r>
        <w:rPr>
          <w:i/>
        </w:rPr>
        <w:t xml:space="preserve">in tempore </w:t>
      </w:r>
      <w:r>
        <w:rPr/>
        <w:t xml:space="preserve">às permitidas transformações estatutárias que </w:t>
      </w:r>
      <w:r>
        <w:rPr>
          <w:i/>
        </w:rPr>
        <w:t xml:space="preserve">in </w:t>
      </w:r>
      <w:r>
        <w:rPr/>
        <w:t>casu não alteram situações relacionais estáveis e de entendimento programático.</w:t>
      </w:r>
    </w:p>
    <w:p>
      <w:pPr>
        <w:pStyle w:val="PargrafoNormal"/>
        <w:rPr/>
      </w:pPr>
      <w:r>
        <w:rPr/>
        <w:t>Dúvidas não existem na doutrina e na prática constitucional quanto às atividades de sociedades com destinação específica e criadas com objetivos próprios nas áreas jurisdicionais privadas ou regidas por normas preventas no ato de constituição, colocando-as subordinadas a finalidades cogentes.</w:t>
      </w:r>
    </w:p>
    <w:p>
      <w:pPr>
        <w:pStyle w:val="PargrafoNormal"/>
        <w:rPr/>
      </w:pPr>
      <w:r>
        <w:rPr/>
        <w:t>Cada sociedade, cada pessoa jurídica, sobretudo as privadas, possuem desde a institucionalização, características formais definidas, recebendo direito à ação que corresponde a objetivos pertinentes, a tipo de gestão e atividade marcada claramente visando o exercício de atos satisfazendo interesses negociais.</w:t>
      </w:r>
    </w:p>
    <w:p>
      <w:pPr>
        <w:pStyle w:val="Corpotab"/>
        <w:rPr/>
      </w:pPr>
      <w:r>
        <w:rPr/>
      </w:r>
    </w:p>
    <w:p>
      <w:pPr>
        <w:pStyle w:val="PargrafoNormal"/>
        <w:rPr/>
      </w:pPr>
      <w:r>
        <w:rPr/>
        <w:t xml:space="preserve">I - Em razão dos fins, ficam os atos, as decisões compulsórias, a atividade </w:t>
      </w:r>
      <w:r>
        <w:rPr>
          <w:i/>
        </w:rPr>
        <w:t xml:space="preserve">a priori </w:t>
      </w:r>
      <w:r>
        <w:rPr/>
        <w:t>consentida, a ação reguladora qualificada, a atuação administrativa conseqüente, a função disciplinadora e a competência estatutária. Nos seus limites, as sociedades financeiras, de caráter privado, direcionam suas operações.</w:t>
      </w:r>
    </w:p>
    <w:p>
      <w:pPr>
        <w:pStyle w:val="PargrafoNormal"/>
        <w:rPr>
          <w:spacing w:val="-4"/>
        </w:rPr>
      </w:pPr>
      <w:r>
        <w:rPr>
          <w:spacing w:val="-4"/>
        </w:rPr>
        <w:t>Não se trata de liberdade administrativa na consecução dos fins colimados, mas de obediência jurídica aos propósitos sociais, tendo em conta sua personalidade e tendo em apreço condições antes estipuladas de gestão operacional. Pensar o contrário, será o mesmo que tirar delas sua capacidade vital orgânica.</w:t>
      </w:r>
    </w:p>
    <w:p>
      <w:pPr>
        <w:pStyle w:val="PargrafoNormal"/>
        <w:rPr/>
      </w:pPr>
      <w:r>
        <w:rPr/>
        <w:t xml:space="preserve">Sabemos que as sociedades comerciais, embora diferentes tônicas conceituais, possuem particularidades como as anônimas, as de participação pública e os conglomerados, respondendo por um </w:t>
      </w:r>
      <w:r>
        <w:rPr>
          <w:i/>
        </w:rPr>
        <w:t xml:space="preserve">jus fraternitatis </w:t>
      </w:r>
      <w:r>
        <w:rPr/>
        <w:t>conforme técnicas e processos que, juntando capitais gozam privilégios de um regime de maior liberdade.</w:t>
      </w:r>
    </w:p>
    <w:p>
      <w:pPr>
        <w:pStyle w:val="Corpotab"/>
        <w:rPr/>
      </w:pPr>
      <w:r>
        <w:rPr/>
      </w:r>
    </w:p>
    <w:p>
      <w:pPr>
        <w:pStyle w:val="PargrafoNormal"/>
        <w:rPr/>
      </w:pPr>
      <w:r>
        <w:rPr/>
        <w:t>II - Esses privilégios, apontados no momento da criação de pessoa ou sofrendo alterações, claro que não as exime do controle administrativo ou fiscal. Vem ele do Decreto-lei n.</w:t>
      </w:r>
      <w:r>
        <w:rPr>
          <w:vertAlign w:val="superscript"/>
        </w:rPr>
        <w:t>o</w:t>
      </w:r>
      <w:r>
        <w:rPr/>
        <w:t xml:space="preserve"> 2627/40, em termos genéricos de ordem econômica (v. Sampaio de LACERDA, </w:t>
      </w:r>
      <w:r>
        <w:rPr>
          <w:i/>
        </w:rPr>
        <w:t>Noções Fundamentais Sobre Sociedades Anônimas</w:t>
      </w:r>
      <w:r>
        <w:rPr/>
        <w:t>,</w:t>
      </w:r>
      <w:r>
        <w:rPr>
          <w:i/>
        </w:rPr>
        <w:t xml:space="preserve"> </w:t>
      </w:r>
      <w:r>
        <w:rPr/>
        <w:t>Rio, 1956)</w:t>
      </w:r>
    </w:p>
    <w:p>
      <w:pPr>
        <w:pStyle w:val="PargrafoNormal"/>
        <w:rPr/>
      </w:pPr>
      <w:r>
        <w:rPr/>
        <w:t>Tal controle administrativo ou fiscal, tem porém suas limitações, nunca atingem finalidades e nem a oportunidade de operações mercantis. E antes interno, estatutário, sem deixar de lado critérios de responsabilidade ou critérios nos modos de proceder, meios de aferição da licitude nas decisões convencionais.</w:t>
      </w:r>
    </w:p>
    <w:p>
      <w:pPr>
        <w:pStyle w:val="PargrafoNormal"/>
        <w:rPr/>
      </w:pPr>
      <w:r>
        <w:rPr/>
        <w:t>O controle externo, de legitimidade ou legalidade, se realiza nas entidades de participação pública, ao final dos exercícios financeiros ou no momento das prestações de contas visando receitas e despesas administrativas, nunca atua para impedir ou cercear aplicações no dia a dia das instituições financeiras.</w:t>
      </w:r>
    </w:p>
    <w:p>
      <w:pPr>
        <w:pStyle w:val="Corpotab"/>
        <w:rPr/>
      </w:pPr>
      <w:r>
        <w:rPr/>
      </w:r>
    </w:p>
    <w:p>
      <w:pPr>
        <w:pStyle w:val="PargrafoNormal"/>
        <w:rPr/>
      </w:pPr>
      <w:r>
        <w:rPr/>
        <w:t>III - Evidente, que num país de economia em crise, de mudanças nos valores financeiros, de instabilidade ou desajustes monetários, nunca será possível uma tutela de atos praticados ao sabor de circunstâncias ou em razão de medidas circunstanciais necessárias aos resultados normais das inversões.</w:t>
      </w:r>
    </w:p>
    <w:p>
      <w:pPr>
        <w:pStyle w:val="PargrafoNormal"/>
        <w:rPr/>
      </w:pPr>
      <w:r>
        <w:rPr/>
        <w:t>Mesmo numa nação de economia estável, o controle de contas é de exercício para exercício financeiro, não de atos isolados e fora da programação administrativa, porque fica impossível avaliar decisões que no momento somente podem ser apreciadas em valores de conveniência ou de oportunidade.</w:t>
      </w:r>
    </w:p>
    <w:p>
      <w:pPr>
        <w:pStyle w:val="PargrafoNormal"/>
        <w:rPr/>
      </w:pPr>
      <w:r>
        <w:rPr/>
        <w:t xml:space="preserve">A economia do século é tão dinâmica nas projeções que não dá guarida administrativa a intervenções que não tenham o caráter de informar, pois mesmo a informação não traz a certeza jurídica de resultados financeiros avaliáveis na justeza dos propósitos sociais (V. D. FLOUZAT, </w:t>
      </w:r>
      <w:r>
        <w:rPr>
          <w:i/>
        </w:rPr>
        <w:t xml:space="preserve">Economie Contemporaine, </w:t>
      </w:r>
      <w:r>
        <w:rPr/>
        <w:t>Paris, 1988).</w:t>
      </w:r>
    </w:p>
    <w:p>
      <w:pPr>
        <w:pStyle w:val="Corpotab"/>
        <w:rPr/>
      </w:pPr>
      <w:r>
        <w:rPr/>
      </w:r>
    </w:p>
    <w:p>
      <w:pPr>
        <w:pStyle w:val="PargrafoNormal"/>
        <w:rPr>
          <w:spacing w:val="-4"/>
        </w:rPr>
      </w:pPr>
      <w:r>
        <w:rPr>
          <w:spacing w:val="-4"/>
        </w:rPr>
        <w:t>IV - A questão, na verdade, para os efeitos jurídicos, é de balanços periódicos ou de apreciação do exercício financeiro, não sendo de licitude administrativa perturbarem-se gestões financeiras nascidas de atos ou contratos sujeitos a mutações inesperadas, gestões que se procedem conforme prazos ajustados.</w:t>
      </w:r>
    </w:p>
    <w:p>
      <w:pPr>
        <w:pStyle w:val="PargrafoNormal"/>
        <w:rPr/>
      </w:pPr>
      <w:r>
        <w:rPr/>
        <w:t xml:space="preserve">Os meios, através procedimentos, tomados na reciprocidade, aceitos por comum acordo, só pelo esgotamento temporal permitem que órgãos constitucionais superiores façam a ação de controle diante dos resultados finais </w:t>
      </w:r>
      <w:r>
        <w:rPr>
          <w:i/>
        </w:rPr>
        <w:t xml:space="preserve">in casu </w:t>
      </w:r>
      <w:r>
        <w:rPr/>
        <w:t xml:space="preserve">e concretamente (v. H. SEPE, </w:t>
      </w:r>
      <w:r>
        <w:rPr>
          <w:i/>
        </w:rPr>
        <w:t>La Strutura e le Atribuzione della Corte dei Conti</w:t>
      </w:r>
      <w:r>
        <w:rPr/>
        <w:t>,</w:t>
      </w:r>
      <w:r>
        <w:rPr>
          <w:i/>
        </w:rPr>
        <w:t xml:space="preserve"> </w:t>
      </w:r>
      <w:r>
        <w:rPr/>
        <w:t>Milão, 1962).</w:t>
      </w:r>
    </w:p>
    <w:p>
      <w:pPr>
        <w:pStyle w:val="PargrafoNormal"/>
        <w:rPr/>
      </w:pPr>
      <w:r>
        <w:rPr/>
        <w:t>O interesse, na legalidade de atos de pessoas privadas de participação pública, possui razão de rigor constitucional, dá exato sentido jurídico ao controle administrativo, quando os procedimentos estão finalizados, sendo nas hipóteses impossível corrigi-los ou nulificá-los diante do tempo da executoriedade programada.</w:t>
      </w:r>
    </w:p>
    <w:p>
      <w:pPr>
        <w:pStyle w:val="Corpotab"/>
        <w:rPr/>
      </w:pPr>
      <w:r>
        <w:rPr/>
      </w:r>
    </w:p>
    <w:p>
      <w:pPr>
        <w:pStyle w:val="PargrafoNormal"/>
        <w:rPr/>
      </w:pPr>
      <w:r>
        <w:rPr/>
        <w:t xml:space="preserve">V - Nada tem de complexo o controle orçamentário, a tutela da receita ou da despesa, no tocante às finanças públicas e à responsabilidade funcional. A colocação é administrativa, de valores condicionados reais, de normas visíveis à primeira vista, de princípios normatizados (v. LYRA FILHO, </w:t>
      </w:r>
      <w:r>
        <w:rPr>
          <w:i/>
        </w:rPr>
        <w:t>Controle de Finanças Públicas</w:t>
      </w:r>
      <w:r>
        <w:rPr/>
        <w:t>,</w:t>
      </w:r>
      <w:r>
        <w:rPr>
          <w:i/>
        </w:rPr>
        <w:t xml:space="preserve"> </w:t>
      </w:r>
      <w:r>
        <w:rPr/>
        <w:t>Rio, 1966).</w:t>
      </w:r>
    </w:p>
    <w:p>
      <w:pPr>
        <w:pStyle w:val="PargrafoNormal"/>
        <w:rPr/>
      </w:pPr>
      <w:r>
        <w:rPr/>
        <w:t xml:space="preserve">Complexo é sim, não resta dúvida, intervir em atos de instituições financeiras mesmo no interesse público figurado, antes da consumação final e dos resultados práticos. Não se pode temerariamente tolher pelo controle externo, atos que sucedem a atos antes da conclusão negocial (v. J. MAGNETE, </w:t>
      </w:r>
      <w:r>
        <w:rPr>
          <w:i/>
        </w:rPr>
        <w:t>Les Cours du Comptes</w:t>
      </w:r>
      <w:r>
        <w:rPr/>
        <w:t>.</w:t>
      </w:r>
      <w:r>
        <w:rPr>
          <w:i/>
        </w:rPr>
        <w:t xml:space="preserve"> </w:t>
      </w:r>
      <w:r>
        <w:rPr/>
        <w:t>Paris, 1965).</w:t>
      </w:r>
    </w:p>
    <w:p>
      <w:pPr>
        <w:pStyle w:val="PargrafoNormal"/>
        <w:rPr/>
      </w:pPr>
      <w:r>
        <w:rPr/>
        <w:t>A tutela, ou o controle, sobre atos isolados, fica impossível como irrelevante nas sociedades comerciais financeiras, pois não incluem valores definitivos dos gastos efetuados, dos custos ou dispêndios veiculados aos serviços pactuados ou à aplicação de reversão geralmente dependente de movimentação contábil.</w:t>
      </w:r>
    </w:p>
    <w:p>
      <w:pPr>
        <w:pStyle w:val="Corpotab"/>
        <w:rPr/>
      </w:pPr>
      <w:r>
        <w:rPr/>
      </w:r>
    </w:p>
    <w:p>
      <w:pPr>
        <w:pStyle w:val="PargrafoNormal"/>
        <w:rPr/>
      </w:pPr>
      <w:r>
        <w:rPr/>
        <w:t xml:space="preserve">VI - Não é de agora os modos pelos quais se faz o controle financeiro administrativo das pessoas públicas e privadas, sob a influência da doutrina e de princípios legais, distinguindo conforme se instrumentam as entidades, as maneiras de atuação fiscal (v. SAYAGUES LASO, </w:t>
      </w:r>
      <w:r>
        <w:rPr>
          <w:i/>
        </w:rPr>
        <w:t>Critérios de Distinción entre las Personas Jurídicas Públicas y Privadas</w:t>
      </w:r>
      <w:r>
        <w:rPr/>
        <w:t>.</w:t>
      </w:r>
      <w:r>
        <w:rPr>
          <w:i/>
        </w:rPr>
        <w:t xml:space="preserve"> </w:t>
      </w:r>
      <w:r>
        <w:rPr/>
        <w:t>Montevideo, 1945).</w:t>
      </w:r>
    </w:p>
    <w:p>
      <w:pPr>
        <w:pStyle w:val="PargrafoNormal"/>
        <w:rPr>
          <w:spacing w:val="-4"/>
        </w:rPr>
      </w:pPr>
      <w:r>
        <w:rPr>
          <w:spacing w:val="-4"/>
        </w:rPr>
        <w:t>Essa distinção é essencial no tocante à atuação administrativa e com respeito aos negócios econômicos. Principalmente nas sociedades anônimas de economia mista, reguladas por lei própria e cada uma com suas características finalísticas. O controle deve ser distinto, como distintas são as sociedades financeiras.</w:t>
      </w:r>
    </w:p>
    <w:p>
      <w:pPr>
        <w:pStyle w:val="PargrafoNormal"/>
        <w:rPr/>
      </w:pPr>
      <w:r>
        <w:rPr/>
        <w:t>De plano e pelos fins perseguidos, não se pode colocar em pé de igualdade, aquele controle que se dá aos órgãos da administração estatal direta, aos órgãos da administração indireta ou às sociedades plurais de economia mista de caráter econômico/financeiro. Atividades diferentes pedem processos cautelares diferenciados.</w:t>
      </w:r>
    </w:p>
    <w:p>
      <w:pPr>
        <w:pStyle w:val="Corpotab"/>
        <w:rPr/>
      </w:pPr>
      <w:r>
        <w:rPr/>
      </w:r>
    </w:p>
    <w:p>
      <w:pPr>
        <w:pStyle w:val="PargrafoNormal"/>
        <w:rPr/>
      </w:pPr>
      <w:r>
        <w:rPr/>
        <w:t>VII - Para uma boa economia jurídica de propósitos administrativos, é preciso que se faça respeitar as regras formais estatutárias das sociedades comerciais/financeiras, considerando no Estatuto Social do BANESTADO, sociedade anônima de capital aberto, os objetivos que lhe são atribuídos no artigo 3.</w:t>
      </w:r>
      <w:r>
        <w:rPr>
          <w:vertAlign w:val="superscript"/>
        </w:rPr>
        <w:t>o</w:t>
      </w:r>
      <w:r>
        <w:rPr/>
        <w:t xml:space="preserve">, </w:t>
      </w:r>
      <w:r>
        <w:rPr>
          <w:i/>
        </w:rPr>
        <w:t>in verbis:</w:t>
      </w:r>
    </w:p>
    <w:p>
      <w:pPr>
        <w:pStyle w:val="ALnEa"/>
        <w:rPr/>
      </w:pPr>
      <w:r>
        <w:rPr/>
        <w:t>-</w:t>
        <w:tab/>
        <w:t>a realização de operações ativas, passivas e acessórias inerentes às Carteiras Comerciais, de Desenvolvimento, de Crédito, Financiamento e Investimento, inclusive Câmbio, de acordo com as disposições legais e regulamentares em vigor;</w:t>
      </w:r>
    </w:p>
    <w:p>
      <w:pPr>
        <w:pStyle w:val="ALnEa"/>
        <w:rPr/>
      </w:pPr>
      <w:r>
        <w:rPr/>
        <w:t>-</w:t>
        <w:tab/>
        <w:t xml:space="preserve">a promoção de incentivos às atividades industriais, comerciais e agropecuárias; </w:t>
      </w:r>
    </w:p>
    <w:p>
      <w:pPr>
        <w:pStyle w:val="ALnEa"/>
        <w:spacing w:before="0" w:after="120"/>
        <w:rPr/>
      </w:pPr>
      <w:r>
        <w:rPr/>
        <w:t>-</w:t>
        <w:tab/>
        <w:t>operações como agente do Estado e de suas entidades da administração indireta.</w:t>
      </w:r>
    </w:p>
    <w:p>
      <w:pPr>
        <w:pStyle w:val="PargrafoNormal"/>
        <w:rPr/>
      </w:pPr>
      <w:r>
        <w:rPr/>
        <w:t>De natureza complexa, as operações das sociedades comerciais financeiras, embora sociedades de economia mista, sobretudo no que diz respeito ao BANESTADO, as relações que se estabelecem por força dos artigos 7.</w:t>
      </w:r>
      <w:r>
        <w:rPr>
          <w:vertAlign w:val="superscript"/>
        </w:rPr>
        <w:t>o</w:t>
      </w:r>
      <w:r>
        <w:rPr/>
        <w:t xml:space="preserve"> e 8.</w:t>
      </w:r>
      <w:r>
        <w:rPr>
          <w:vertAlign w:val="superscript"/>
        </w:rPr>
        <w:t>o</w:t>
      </w:r>
      <w:r>
        <w:rPr/>
        <w:t xml:space="preserve"> do Estatuto Social, não possibilitam qualquer espécie de controle prévio ou exame antecipado de resultados.</w:t>
      </w:r>
    </w:p>
    <w:p>
      <w:pPr>
        <w:pStyle w:val="Corpotab"/>
        <w:rPr/>
      </w:pPr>
      <w:r>
        <w:rPr/>
      </w:r>
    </w:p>
    <w:p>
      <w:pPr>
        <w:pStyle w:val="PargrafoNormal"/>
        <w:rPr/>
      </w:pPr>
      <w:r>
        <w:rPr/>
        <w:t>VIII - O controle administrativo ou a tutela das atividades compete necessariamente ao Conselho de Administração. É o que se diz taxativamente no artigo 23, ficando a Diretoria em funções do artigo 30 com a responsabilidade de cumprir e fazer cumprir o Estatuto e as deliberações do Conselho de Administração.</w:t>
      </w:r>
    </w:p>
    <w:p>
      <w:pPr>
        <w:pStyle w:val="PargrafoNormal"/>
        <w:rPr/>
      </w:pPr>
      <w:r>
        <w:rPr/>
        <w:t>Qualquer ação de controle externo, na tipologia das sociedades financeiras e aqui no BANESTADO, decorre do exercício social e das demonstrações financeiras ao final de cada semestre. Assim está escrito claramente nos artigos 44 e 45, duas disposições normadas que envolvem responsabilidade de gestão.</w:t>
      </w:r>
    </w:p>
    <w:p>
      <w:pPr>
        <w:pStyle w:val="PargrafoNormal"/>
        <w:rPr/>
      </w:pPr>
      <w:r>
        <w:rPr/>
        <w:t>Verifique-se que, em matéria de legislação e direitos, as sociedades anônimas de economia mista, nada devem ao poder público instituído ou aos órgãos da administração central direta, sejam eles da União Federal dos Estados e dos Municípios. A norma/regra tradicional é a constitucional e dela não se foge.</w:t>
      </w:r>
    </w:p>
    <w:p>
      <w:pPr>
        <w:pStyle w:val="Corpotab"/>
        <w:rPr/>
      </w:pPr>
      <w:r>
        <w:rPr/>
      </w:r>
    </w:p>
    <w:p>
      <w:pPr>
        <w:pStyle w:val="PargrafoNormal"/>
        <w:rPr/>
      </w:pPr>
      <w:r>
        <w:rPr/>
        <w:t>IX - O mandamento constitucional é bastante claro. Na Carta se dispõe no artigo 173, § 1.</w:t>
      </w:r>
      <w:r>
        <w:rPr>
          <w:vertAlign w:val="superscript"/>
        </w:rPr>
        <w:t>o</w:t>
      </w:r>
      <w:r>
        <w:rPr/>
        <w:t>, que "a empresa pública, a sociedade de economia mista e outras entidades que explorem atividade econômica sujeitam-se ao regime jurídico próprio das empresas privadas, inclusive quanto às obrigações trabalhistas e tributárias".</w:t>
      </w:r>
    </w:p>
    <w:p>
      <w:pPr>
        <w:pStyle w:val="PargrafoNormal"/>
        <w:rPr/>
      </w:pPr>
      <w:r>
        <w:rPr/>
        <w:t>Na Carta estadual, o principio/regra, é o mesmo e não escapa do mandamento federal. É o que afirmativamente está escrito no diploma maior do Estado, como se lê no artigo 147, parágrafo único, afastando dúvidas hermenêuticas e colocando as sociedades anônimas de economia mista na sua área própria de atividade privada.</w:t>
      </w:r>
    </w:p>
    <w:p>
      <w:pPr>
        <w:pStyle w:val="PargrafoNormal"/>
        <w:rPr/>
      </w:pPr>
      <w:r>
        <w:rPr/>
        <w:t>Nas questões em consulta, para efeito de parecer conclusivo, o Banco do Estado do Paraná S.A., é uma sociedade anônima na forma de uma sociedade de economia mista e portanto uma sociedade privada. A lei estadual número 4.372/61 nada acrescendo à sua personalidade em face da Constituição e da Legislação.</w:t>
      </w:r>
    </w:p>
    <w:p>
      <w:pPr>
        <w:pStyle w:val="PargrafoNormal"/>
        <w:rPr/>
      </w:pPr>
      <w:r>
        <w:rPr/>
      </w:r>
    </w:p>
    <w:p>
      <w:pPr>
        <w:pStyle w:val="PargrafoNormal"/>
        <w:rPr>
          <w:b/>
          <w:b/>
        </w:rPr>
      </w:pPr>
      <w:r>
        <w:rPr>
          <w:b/>
        </w:rPr>
        <w:t>Respostas às Indagações</w:t>
      </w:r>
    </w:p>
    <w:p>
      <w:pPr>
        <w:pStyle w:val="PargrafoNormal"/>
        <w:rPr/>
      </w:pPr>
      <w:r>
        <w:rPr/>
        <w:t>Sintetizando, a nível estadual, a finalidade no desempenho da atividade financeira, seja qual seja a estrutura nos sistemas de administração, somente está sujeita aos seus inerentes princípios básicos, princípios originários que se firmam no momento da criação de pessoa e alcançam vida social/jurídica autônoma.</w:t>
      </w:r>
    </w:p>
    <w:p>
      <w:pPr>
        <w:pStyle w:val="PargrafoNormal"/>
        <w:rPr/>
      </w:pPr>
      <w:r>
        <w:rPr/>
        <w:t>Conhecida a figuração jurídica da sociedade financeira BANESTADO, trazendo à colocação a vigente Lei número 6.404/76 e aquelas normas constitucionais incidentes na aplicação prática, considerando as sociedades anônimas no seu universo jurídico e nas suas relações, passando a responder os quesitos pela ordem das indagações:</w:t>
      </w:r>
    </w:p>
    <w:p>
      <w:pPr>
        <w:pStyle w:val="ALnEa"/>
        <w:rPr/>
      </w:pPr>
      <w:r>
        <w:rPr/>
        <w:t>1.</w:t>
        <w:tab/>
        <w:t>O Banco do Estado do Paraná S.A. está sujeito à disciplina sobre licitações, em especial o Decreto n.</w:t>
      </w:r>
      <w:r>
        <w:rPr>
          <w:vertAlign w:val="superscript"/>
        </w:rPr>
        <w:t>o</w:t>
      </w:r>
      <w:r>
        <w:rPr/>
        <w:t xml:space="preserve"> 700 estadual, de 9 de setembro de 1991?</w:t>
      </w:r>
    </w:p>
    <w:p>
      <w:pPr>
        <w:pStyle w:val="ALnEa"/>
        <w:rPr/>
      </w:pPr>
      <w:r>
        <w:rPr/>
        <w:tab/>
      </w:r>
      <w:r>
        <w:rPr>
          <w:b/>
        </w:rPr>
        <w:t>Resposta</w:t>
      </w:r>
      <w:r>
        <w:rPr/>
        <w:t>: As regras legais licitatórias quer estaduais ou federais não obrigam as sociedades jurídicas quando pessoas de natureza privada; os Decretos-leis ns. 2.300/86, 2.348/87, 3.360/87, como o Decreto estadual n.</w:t>
      </w:r>
      <w:r>
        <w:rPr>
          <w:vertAlign w:val="superscript"/>
        </w:rPr>
        <w:t>o</w:t>
      </w:r>
      <w:r>
        <w:rPr/>
        <w:t xml:space="preserve"> 700/91, na melhor hermenêutica constituem apenas diplomas informadores; traçam linhas gerais para que se cumpram mandamentos constitucionais; definem colocações exemplares adaptáveis ou modelos legais adequados às soluções licitatórias; o Decreto estadual n.</w:t>
      </w:r>
      <w:r>
        <w:rPr>
          <w:vertAlign w:val="superscript"/>
        </w:rPr>
        <w:t>o</w:t>
      </w:r>
      <w:r>
        <w:rPr/>
        <w:t xml:space="preserve"> 700/91 que instituiu o Regulamento único das licitações e contratos administrativos tão somente se aplica à administração direta, às autarquias e às funções; não se aplica, como não se podia aplicar, às sociedades anônimas e mista ou às figuras formais de direito privado.</w:t>
      </w:r>
    </w:p>
    <w:p>
      <w:pPr>
        <w:pStyle w:val="ALnEa"/>
        <w:rPr/>
      </w:pPr>
      <w:r>
        <w:rPr/>
      </w:r>
    </w:p>
    <w:p>
      <w:pPr>
        <w:pStyle w:val="ALnEa"/>
        <w:rPr/>
      </w:pPr>
      <w:r>
        <w:rPr/>
        <w:t>2.</w:t>
        <w:tab/>
        <w:t>Qual o regime jurídico que deve ser observado aos funcionários do Banco do Estado do Paraná?</w:t>
      </w:r>
    </w:p>
    <w:p>
      <w:pPr>
        <w:pStyle w:val="ALnEa"/>
        <w:rPr/>
      </w:pPr>
      <w:r>
        <w:rPr/>
        <w:tab/>
      </w:r>
      <w:r>
        <w:rPr>
          <w:b/>
        </w:rPr>
        <w:t>Resposta</w:t>
      </w:r>
      <w:r>
        <w:rPr/>
        <w:t xml:space="preserve">: Tudo depende das atividades que envolvam o conglomerado econômico/financeiro; as opções são aquelas que as </w:t>
      </w:r>
      <w:r>
        <w:rPr>
          <w:i/>
        </w:rPr>
        <w:t xml:space="preserve">magnas cartas </w:t>
      </w:r>
      <w:r>
        <w:rPr/>
        <w:t>apontam como possíveis; compete à administração das sociedades anônimas mista, no seu peculiar interesse, organizar seus quadros funcionais conforme determinem necessidade sociais; implantar regime que melhor sirva aos propósitos administrativos; editando critérios compatíveis com os serviços; preservando o sistema de mérito e de ascenção funcional; fixando a estabilidade, a possível isonomia e a paridade de vencimentos; ficando apenas atenta às determinações legais constitucionais informadoras.</w:t>
      </w:r>
    </w:p>
    <w:p>
      <w:pPr>
        <w:pStyle w:val="ALnEa"/>
        <w:rPr/>
      </w:pPr>
      <w:r>
        <w:rPr/>
      </w:r>
    </w:p>
    <w:p>
      <w:pPr>
        <w:pStyle w:val="ALnEa"/>
        <w:rPr/>
      </w:pPr>
      <w:r>
        <w:rPr/>
        <w:t>3.</w:t>
        <w:tab/>
        <w:t>O Banco do Estado do Paraná está obrigado a realizar concurso público para admissão de pessoal? Em caso positivo deve observar os parâmetros da legislação?</w:t>
      </w:r>
    </w:p>
    <w:p>
      <w:pPr>
        <w:pStyle w:val="ALnEa"/>
        <w:rPr/>
      </w:pPr>
      <w:r>
        <w:rPr>
          <w:spacing w:val="-4"/>
        </w:rPr>
        <w:tab/>
      </w:r>
      <w:r>
        <w:rPr>
          <w:b/>
          <w:spacing w:val="-4"/>
        </w:rPr>
        <w:t>Resposta</w:t>
      </w:r>
      <w:r>
        <w:rPr>
          <w:spacing w:val="-4"/>
        </w:rPr>
        <w:t>: Em tese, esta resposta, enquadra-se na resposta anterior; por se tratar de uma sociedade mista de caráter privado, qualificada na sua esfera própria de atividades, não há por assim dizer uma obrigação legal; ela mesma, dentro dos modelos legislados, deve procurar proceder à semelhança do que mandam os diplomas legais; a questão é de sistema e de direitos; de processos melhor afeiçoados com o regime jurídico brasileiro; não existindo determinações estatutárias, as hipóteses quanto ao pessoal ou à organização dos quadros, devem ser previstas através de atos internos específicos; os serviços de pessoal são serviços especialíssimos exclusivos das sociedades de direito privado.</w:t>
      </w:r>
    </w:p>
    <w:p>
      <w:pPr>
        <w:pStyle w:val="ALnEa"/>
        <w:rPr>
          <w:spacing w:val="-4"/>
        </w:rPr>
      </w:pPr>
      <w:r>
        <w:rPr>
          <w:spacing w:val="-4"/>
        </w:rPr>
      </w:r>
    </w:p>
    <w:p>
      <w:pPr>
        <w:pStyle w:val="ALnEa"/>
        <w:rPr/>
      </w:pPr>
      <w:r>
        <w:rPr/>
        <w:t>4.</w:t>
        <w:tab/>
        <w:t>Quando nos dissídios coletivos nacionais para a categoria dos bancários são estabelecidos pisos e tetos remuneratórios, estes poderão sofrer parametrização por normas administrativas do Poder Executivo ou impugnados pelo Tribunal de Contas?</w:t>
      </w:r>
    </w:p>
    <w:p>
      <w:pPr>
        <w:pStyle w:val="ALnEa"/>
        <w:rPr/>
      </w:pPr>
      <w:r>
        <w:rPr/>
        <w:tab/>
      </w:r>
      <w:r>
        <w:rPr>
          <w:b/>
        </w:rPr>
        <w:t>Resposta</w:t>
      </w:r>
      <w:r>
        <w:rPr/>
        <w:t xml:space="preserve">: A questão só se resolve adequadamente </w:t>
      </w:r>
      <w:r>
        <w:rPr>
          <w:i/>
        </w:rPr>
        <w:t xml:space="preserve">interna corporis </w:t>
      </w:r>
      <w:r>
        <w:rPr/>
        <w:t>e dentro da competência estatutária; é problema de relação jurídica trabalhista; a jurisdição é outra e outros os princípios regrados; normas puramente administrativas, sejam dos Executivos ou dos Tribunais de Contas, se tomadas arbitrariamente refletem intervenção incabível; quebram a autonomia das entidades privadas; violentam princípios gerais jurisdicionalizados; geram conflitos resolvíveis noutra esfera jurídico/constitucional; impedem acordos consensuais se legitimados; provocam contendas entre leis e direitos numa esfera de discricionariedade; deságuam num autoritarismo disconforme com o regime jurídico das sociedades privadas.</w:t>
      </w:r>
    </w:p>
    <w:p>
      <w:pPr>
        <w:pStyle w:val="ALnEa"/>
        <w:rPr/>
      </w:pPr>
      <w:r>
        <w:rPr/>
      </w:r>
    </w:p>
    <w:p>
      <w:pPr>
        <w:pStyle w:val="ALnEa"/>
        <w:rPr/>
      </w:pPr>
      <w:r>
        <w:rPr/>
        <w:t>5.</w:t>
        <w:tab/>
        <w:t>O Banco do Estado do Paraná, enquanto forma do Estado do Paraná desempenhar exploração de atividade financeira privada, e como tal, tendo que ter agilidade para competir no mercado, está sujeito ao controle externo do Tribunal de Contas?</w:t>
      </w:r>
    </w:p>
    <w:p>
      <w:pPr>
        <w:pStyle w:val="ALnEa"/>
        <w:rPr/>
      </w:pPr>
      <w:r>
        <w:rPr/>
        <w:tab/>
      </w:r>
      <w:r>
        <w:rPr>
          <w:b/>
        </w:rPr>
        <w:t>Resposta</w:t>
      </w:r>
      <w:r>
        <w:rPr/>
        <w:t>: Não há suporte jurídico constitucional para um efetivo controle administrativo externo; tratando-se de parte de dinheiro público investido em ações para a formação da sociedade financeira, isso não lhe tira a qualidade de pessoa privada e nem a capacidade para gerir finalidades constantes do estatuto social; não sendo uma pessoa pública, só se dá aos Tribunais de Contas, a possibilidade de conhecer os resultados das operações, após o encerramento do exercício econômico e das demonstrações financeiras ao final de cada semestre; o controle é interno, é feito pelo Conselho Fiscal, que "responde pelos danos da omissão e pelos atos praticados como dolo ou culpa",. violando a Lei e o Estatuto.</w:t>
      </w:r>
    </w:p>
    <w:p>
      <w:pPr>
        <w:pStyle w:val="ALnEa"/>
        <w:rPr/>
      </w:pPr>
      <w:r>
        <w:rPr/>
      </w:r>
    </w:p>
    <w:p>
      <w:pPr>
        <w:pStyle w:val="ALnEa"/>
        <w:rPr/>
      </w:pPr>
      <w:r>
        <w:rPr/>
        <w:t>6.</w:t>
        <w:tab/>
        <w:t>O Banco do Estado do Paraná detém o controle de empresas coligadas. Estas empresas podem ser consideradas de economia mista, embora não tenham sido criadas por lei?</w:t>
      </w:r>
    </w:p>
    <w:p>
      <w:pPr>
        <w:pStyle w:val="ALnEa"/>
        <w:rPr/>
      </w:pPr>
      <w:r>
        <w:rPr/>
        <w:tab/>
      </w:r>
      <w:r>
        <w:rPr>
          <w:b/>
        </w:rPr>
        <w:t>Resposta</w:t>
      </w:r>
      <w:r>
        <w:rPr/>
        <w:t xml:space="preserve">: na espécie jurídica, o que se observa na existência de empresas coligadas, é a tutela que sobre elas possa ter a entidade que as criou; podem ter ou não ter personalidade própria; no aspecto descentralizador de atividades, elas podem tomar a forma legal que melhor convier; o importante é verificar a formação e a origem do capital; como também constatar os limites de autonomia administrativa; a maneira de se coligar é que virá dizer sobre a natureza da coligação; sabe-se então aí até onde vai o controle ou a tutela; como se conhece também o </w:t>
      </w:r>
      <w:r>
        <w:rPr>
          <w:b/>
        </w:rPr>
        <w:t xml:space="preserve">porque </w:t>
      </w:r>
      <w:r>
        <w:rPr/>
        <w:t xml:space="preserve">dos interesses sociais conjuntos e o </w:t>
      </w:r>
      <w:r>
        <w:rPr>
          <w:b/>
        </w:rPr>
        <w:t xml:space="preserve">porque </w:t>
      </w:r>
      <w:r>
        <w:rPr/>
        <w:t>não seja necessário a criação delas por lei especial e sim pela vontade estatutária; vale o ato criador.</w:t>
      </w:r>
    </w:p>
    <w:p>
      <w:pPr>
        <w:pStyle w:val="ALnEa"/>
        <w:rPr/>
      </w:pPr>
      <w:r>
        <w:rPr/>
      </w:r>
    </w:p>
    <w:p>
      <w:pPr>
        <w:pStyle w:val="ALnEa"/>
        <w:rPr/>
      </w:pPr>
      <w:r>
        <w:rPr/>
        <w:t>7.</w:t>
        <w:tab/>
        <w:t>A fixação de remuneração a funcionários e diretores, pagos pelo Banco, pode sofrer limitação por normativa estadual?</w:t>
      </w:r>
    </w:p>
    <w:p>
      <w:pPr>
        <w:pStyle w:val="ALnEa"/>
        <w:rPr/>
      </w:pPr>
      <w:r>
        <w:rPr/>
        <w:tab/>
      </w:r>
      <w:r>
        <w:rPr>
          <w:b/>
        </w:rPr>
        <w:t>Resposta</w:t>
      </w:r>
      <w:r>
        <w:rPr/>
        <w:t>: Dada a figuração jurídica das sociedades anônimas mistas como pessoas jurídicas de direito privado, a remuneração do pessoal não pode sofrer limitações externas ou limitações que não provenham das próprias decisões normais estatutárias; há uma lei peculiar a ser cumprida que é o Estatuto Social; quem decide da avaliação remuneratória é a própria sociedade; embora possa haver interferência do acionista maior na fixação dos proventos funcionais; nos dissídios ou nas decisões prevalecem os critérios de competência aqui no Conselho de Administração para "fixar vencimentos e gratificações"; a disposição estatutária é univocamente clara; dispensa por certo especulações hermenêuticas.</w:t>
      </w:r>
    </w:p>
    <w:p>
      <w:pPr>
        <w:pStyle w:val="PargrafoNormal"/>
        <w:rPr/>
      </w:pPr>
      <w:r>
        <w:rPr/>
      </w:r>
    </w:p>
    <w:p>
      <w:pPr>
        <w:pStyle w:val="PargrafoNormal"/>
        <w:rPr>
          <w:b/>
          <w:b/>
        </w:rPr>
      </w:pPr>
      <w:r>
        <w:rPr>
          <w:b/>
        </w:rPr>
        <w:t>Conclusão</w:t>
      </w:r>
    </w:p>
    <w:p>
      <w:pPr>
        <w:pStyle w:val="PargrafoNormal"/>
        <w:rPr/>
      </w:pPr>
      <w:r>
        <w:rPr/>
        <w:t>Não podemos ter dúvidas com respeito à posição do Banco do Estado do Paraná na organização estatal diante de tradição e das leis vigentes. É uma sociedade anônima de capital aberto e de composição jurídica mista conforme a formação do capital social. Não há aqui nenhum problema novo a debater no direito brasileiro.</w:t>
      </w:r>
    </w:p>
    <w:p>
      <w:pPr>
        <w:pStyle w:val="PargrafoNormal"/>
        <w:rPr/>
      </w:pPr>
      <w:r>
        <w:rPr/>
        <w:t>É portanto, uma pessoa jurídica de natureza privada, uma entidade autônoma de características definidas e com objeto/finalidade determinante de atividades formais. Move-se, no mundo do direito econômico e da administração pública, com ampla liberdade de ação estatutária. Tem sua lei própria, o Estatuto Social.</w:t>
      </w:r>
    </w:p>
    <w:p>
      <w:pPr>
        <w:pStyle w:val="PargrafoNormal"/>
        <w:rPr/>
      </w:pPr>
      <w:r>
        <w:rPr/>
        <w:t xml:space="preserve">Sua tutela, seu controle, se faz </w:t>
      </w:r>
      <w:r>
        <w:rPr>
          <w:i/>
        </w:rPr>
        <w:t xml:space="preserve">interna corporis, </w:t>
      </w:r>
      <w:r>
        <w:rPr/>
        <w:t>independendo de qualquer ato externo tutelador ou controlador. Para exame de contas, no sentido da exação dos negócios, e pelas operações que realiza, de crédito, financiamento ou investimento, a fiscalização deve ser de exercício social e em razão das demonstrações financeiras.</w:t>
      </w:r>
    </w:p>
    <w:p>
      <w:pPr>
        <w:pStyle w:val="PargrafoNormal"/>
        <w:rPr/>
      </w:pPr>
      <w:r>
        <w:rPr/>
        <w:t>Inclusive, o princípio da responsabilidade, está plenamente informado no Estatuto Social e no limite de prováveis medidas coerentes com as atividades funcionais. Atinge a função e a pessoa na função. Possibilita atuação superior hierárquica positiva de responsabilização por atos e fatos danosos, visando a exação.</w:t>
      </w:r>
    </w:p>
    <w:p>
      <w:pPr>
        <w:pStyle w:val="PargrafoNormal"/>
        <w:rPr/>
      </w:pPr>
      <w:r>
        <w:rPr/>
        <w:t>A autonomia de gestão indispensável às operações sociais preventas, também não deixa os órgãos diretores e seus partícipes exercitarem atos sem apoio regimental ou regulamentar, operações que não estejam juridicamente motivadas. As limitações são estatutárias. As restrições emanam das decisões. As franquias, das regras administrativas.</w:t>
      </w:r>
    </w:p>
    <w:p>
      <w:pPr>
        <w:pStyle w:val="PargrafoNormal"/>
        <w:rPr/>
      </w:pPr>
      <w:r>
        <w:rPr/>
        <w:t>Pela sua organização, o Banco do Estado do Paraná, estará sempre sujeito na sua administração e atuação externa, aos princípios legais que regem as pessoas jurídicas de direito privado. Atuando no sentido público não perde sua personalidade de direito nas relações econômico comerciais. Personaliza-se nas diferentes áreas operacionais.</w:t>
      </w:r>
    </w:p>
    <w:p>
      <w:pPr>
        <w:pStyle w:val="PargrafoNormal"/>
        <w:rPr/>
      </w:pPr>
      <w:r>
        <w:rPr/>
        <w:t>É o parecer, s. m. j.</w:t>
      </w:r>
    </w:p>
    <w:p>
      <w:pPr>
        <w:pStyle w:val="Normal"/>
        <w:rPr/>
      </w:pPr>
      <w:r>
        <w:rPr/>
      </w:r>
    </w:p>
    <w:sectPr>
      <w:footnotePr>
        <w:numFmt w:val="decimal"/>
      </w:footnotePr>
      <w:type w:val="nextPage"/>
      <w:pgSz w:w="11906" w:h="16838"/>
      <w:pgMar w:left="1644" w:right="1191" w:gutter="0" w:header="0"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GENESIS - Revista de Direito Administrativo Aplicado</w:t>
      </w:r>
      <w:r>
        <w:rPr/>
        <w:t>, Curitiba, Ano 2, n.4, p.63-68, mar. 1995.</w:t>
      </w:r>
    </w:p>
  </w:footnote>
  <w:footnote w:id="3">
    <w:p>
      <w:pPr>
        <w:pStyle w:val="Footnote"/>
        <w:widowControl/>
        <w:bidi w:val="0"/>
        <w:spacing w:lineRule="exact" w:line="280" w:before="240" w:after="0"/>
        <w:ind w:firstLine="851"/>
        <w:jc w:val="both"/>
        <w:rPr/>
      </w:pPr>
      <w:r>
        <w:rPr>
          <w:rStyle w:val="FootnoteCharacters"/>
        </w:rPr>
        <w:t>*</w:t>
      </w:r>
      <w:r>
        <w:rPr>
          <w:rStyle w:val="FootnoteCharacters"/>
          <w:spacing w:val="-4"/>
        </w:rPr>
        <w:t>*</w:t>
      </w:r>
      <w:r>
        <w:rPr>
          <w:spacing w:val="-4"/>
        </w:rPr>
        <w:t xml:space="preserve">Catedrático de Direito Administrativo e Professor Emérito da Universidade Federal do Paraná. Presidente do Conselho de Orientação Científica da GENESIS </w:t>
      </w:r>
      <w:r>
        <w:rPr/>
        <w:t>- Revista de Direito Administrativo Aplicado.</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42:00Z</dcterms:created>
  <dc:creator>OLVF1</dc:creator>
  <dc:description/>
  <dc:language>en-US</dc:language>
  <cp:lastModifiedBy>OLVF1</cp:lastModifiedBy>
  <dcterms:modified xsi:type="dcterms:W3CDTF">2003-02-14T18:42:00Z</dcterms:modified>
  <cp:revision>1</cp:revision>
  <dc:subject/>
  <dc:title>COMPETÊNCIA E ORGANIZAÇÃO PECULIAR*</dc:title>
</cp:coreProperties>
</file>