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SÍMBOLOS DO ESTADO: DESNECESSIDADE DE LEI COMPLEMENTAR</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O ilustre professor René Ariel DOTTI, na qualidade de ex-Secretário de Estado da Cultura do Paraná, formula-nos para exame exegético algumas indagações jurídicas atuais e que decorrem de normas constitucionais claramente disciplinadas em linguagem que dispensa especulações hermenêuticas ou tergiversações doutrinárias.</w:t>
      </w:r>
    </w:p>
    <w:p>
      <w:pPr>
        <w:pStyle w:val="PargrafoNormal"/>
        <w:rPr/>
      </w:pPr>
      <w:r>
        <w:rPr>
          <w:spacing w:val="-4"/>
        </w:rPr>
        <w:t>A consulta em apreço traz à colação do Art. 13, § 1.</w:t>
      </w:r>
      <w:r>
        <w:rPr>
          <w:spacing w:val="-4"/>
          <w:vertAlign w:val="superscript"/>
        </w:rPr>
        <w:t>o</w:t>
      </w:r>
      <w:r>
        <w:rPr>
          <w:spacing w:val="-4"/>
        </w:rPr>
        <w:t>, da Constituição Federal, e, o Art. 6.</w:t>
      </w:r>
      <w:r>
        <w:rPr>
          <w:spacing w:val="-4"/>
          <w:vertAlign w:val="superscript"/>
        </w:rPr>
        <w:t>o</w:t>
      </w:r>
      <w:r>
        <w:rPr>
          <w:spacing w:val="-4"/>
        </w:rPr>
        <w:t xml:space="preserve"> da Constituição Estadual, ambas as disposições normativas de aplicação resolutiva imediata quanto às características duvidosas ou a soluções que demandem implicações infundadas procedimentais ou mesmo procedimentos especiais.</w:t>
      </w:r>
    </w:p>
    <w:p>
      <w:pPr>
        <w:pStyle w:val="PargrafoNormal"/>
        <w:rPr/>
      </w:pPr>
      <w:r>
        <w:rPr>
          <w:spacing w:val="-4"/>
        </w:rPr>
        <w:t>O que as duas Cartas dizem, dizem para fazer valer. Sobretudo no capítulo III, Título II,</w:t>
      </w:r>
      <w:r>
        <w:rPr>
          <w:b/>
          <w:spacing w:val="-4"/>
        </w:rPr>
        <w:t xml:space="preserve"> </w:t>
      </w:r>
      <w:r>
        <w:rPr>
          <w:spacing w:val="-4"/>
        </w:rPr>
        <w:t xml:space="preserve">Da Nacionalidade. Declarando quais os símbolos da República e dos Estados, não aponta reservas e nem a exigência de leis próprias, tornando o Executivo pós-Constituição, o único responsável pelas alterações </w:t>
      </w:r>
      <w:r>
        <w:rPr>
          <w:i/>
          <w:spacing w:val="-4"/>
        </w:rPr>
        <w:t xml:space="preserve">in tempore </w:t>
      </w:r>
      <w:r>
        <w:rPr>
          <w:spacing w:val="-4"/>
        </w:rPr>
        <w:t>recomendáveis.</w:t>
      </w:r>
    </w:p>
    <w:p>
      <w:pPr>
        <w:pStyle w:val="PargrafoNormal"/>
        <w:rPr/>
      </w:pPr>
      <w:r>
        <w:rPr/>
        <w:t>Diante nossa correta colocação constitucional, não temos porque não responder na sua verdadeira adequação jurídica, os quesitos abaixo formulados tão especificamente:</w:t>
      </w:r>
    </w:p>
    <w:p>
      <w:pPr>
        <w:pStyle w:val="PargrafoNormal"/>
        <w:rPr/>
      </w:pPr>
      <w:r>
        <w:rPr>
          <w:b/>
        </w:rPr>
        <w:t>Primeiro</w:t>
      </w:r>
      <w:r>
        <w:rPr/>
        <w:t xml:space="preserve"> - </w:t>
      </w:r>
      <w:r>
        <w:rPr>
          <w:i/>
        </w:rPr>
        <w:t>"Considerando que o transcrito art. 6.</w:t>
      </w:r>
      <w:r>
        <w:rPr>
          <w:i/>
          <w:vertAlign w:val="superscript"/>
        </w:rPr>
        <w:t xml:space="preserve">o </w:t>
      </w:r>
      <w:r>
        <w:rPr>
          <w:i/>
        </w:rPr>
        <w:t>da Constituição do Paraná não descreve desenhos, forma ou cores dos símbolos estaduais, mas tão-somente os menciona, padece de algum vício de inconstitucionalidade a alteração de suas características através de lei?"</w:t>
      </w:r>
    </w:p>
    <w:p>
      <w:pPr>
        <w:pStyle w:val="PargrafoNormal"/>
        <w:rPr/>
      </w:pPr>
      <w:r>
        <w:rPr>
          <w:b/>
        </w:rPr>
        <w:t>Resposta</w:t>
      </w:r>
      <w:r>
        <w:rPr/>
        <w:t xml:space="preserve"> - Claro que não, A matéria é de livre concepção administrativa, de livre discricionarismo administrativo na tomada das decisões executivas. Somente poderia ser admissível a inconstitucionalidade por erro grosseiro, falsidade ideológica ou desvio subjetivo de finalidade. As alterações havidas, se visuais ou de forma, não comprometem os estudos realizados. Tal não aconteceu, não está acontecendo. Baixado um ato administrativo na sua competência executiva, se perfeito só dele partem e partirão os recursos cabíveis nas áreas pertinentes. Não se pode </w:t>
      </w:r>
      <w:r>
        <w:rPr>
          <w:i/>
        </w:rPr>
        <w:t xml:space="preserve">a priori </w:t>
      </w:r>
      <w:r>
        <w:rPr/>
        <w:t>pressupor a inconstitucionalidade, desde que normas constitucionais não foram atingidas e nem vulneradas.</w:t>
      </w:r>
    </w:p>
    <w:p>
      <w:pPr>
        <w:pStyle w:val="PargrafoNormal"/>
        <w:rPr/>
      </w:pPr>
      <w:r>
        <w:rPr>
          <w:b/>
        </w:rPr>
        <w:t>Segundo</w:t>
      </w:r>
      <w:r>
        <w:rPr/>
        <w:t xml:space="preserve"> - "O fato de os símbolos arrolados no art. 6.</w:t>
      </w:r>
      <w:r>
        <w:rPr>
          <w:vertAlign w:val="superscript"/>
        </w:rPr>
        <w:t>o</w:t>
      </w:r>
      <w:r>
        <w:rPr/>
        <w:t xml:space="preserve"> da Constituição estarem precedidos de artigos definidos permite a interpretação de que as características dos símbolos são imutáveis ou que somente poderiam ser alterados através de emenda constitucional?"</w:t>
      </w:r>
    </w:p>
    <w:p>
      <w:pPr>
        <w:pStyle w:val="PargrafoNormal"/>
        <w:rPr/>
      </w:pPr>
      <w:r>
        <w:rPr>
          <w:b/>
        </w:rPr>
        <w:t xml:space="preserve">Resposta - </w:t>
      </w:r>
      <w:r>
        <w:rPr/>
        <w:t>A Constituição nada menciona, apenas nomina os símbolos nacionais ou estaduais. As características, uma questão apenas de forma e não de conteúdo, não requerem imutabilidade. Na hipótese de uma emenda constitucional, definidos os caracteres formais, então a questão seria outra. Não a que está em discussão. Por enquanto, nada que arranhe a Carta maior, pode ser apontado. As possíveis novas figurações pictóricas não justificam a interferência legislativa ou a apreciação judicial, pois a matéria em questão existente é de pura natureza decisória administrativa.</w:t>
      </w:r>
    </w:p>
    <w:p>
      <w:pPr>
        <w:pStyle w:val="PargrafoNormal"/>
        <w:rPr/>
      </w:pPr>
      <w:r>
        <w:rPr>
          <w:b/>
        </w:rPr>
        <w:t>Terceiro</w:t>
      </w:r>
      <w:r>
        <w:rPr/>
        <w:t xml:space="preserve"> - </w:t>
      </w:r>
      <w:r>
        <w:rPr>
          <w:i/>
        </w:rPr>
        <w:t>"Qual o limite de apreciação de tal questão pelo Poder Judiciário? Poderia ele discutir o conteúdo das alterações relativas a cores, forma e desenho dos símbolos. ou está ele adstrito ao exame do processo legislativo cabível para tais alterações?"</w:t>
      </w:r>
    </w:p>
    <w:p>
      <w:pPr>
        <w:pStyle w:val="PargrafoNormal"/>
        <w:rPr/>
      </w:pPr>
      <w:r>
        <w:rPr>
          <w:b/>
        </w:rPr>
        <w:t>Resposta</w:t>
      </w:r>
      <w:r>
        <w:rPr/>
        <w:t xml:space="preserve"> - No bom entender, cabe ou só cabia ao Judiciário, desconhecer medidas aleatórias, porque ainda não há qualquer emenda constitucional. Discutir cores, forma e desenhos dos símbolos, quando a regra fundamental silenciou, não provê o Judiciário de uma correta interpretação hermenêutica, nem dá ao Judiciário elementos próprios de convicção jurídica. O Judiciário não tem o que anular, o que questionar, enquanto não estiver concluso o processo legislativo, embora inviável nas circunstâncias, dada a competência do Executivo em face da disposição constitucional. Não compete ao Judiciário aconselhar soluções e nem indicar medidas procedimentais.</w:t>
      </w:r>
    </w:p>
    <w:p>
      <w:pPr>
        <w:pStyle w:val="PargrafoNormal"/>
        <w:rPr/>
      </w:pPr>
      <w:r>
        <w:rPr>
          <w:b/>
        </w:rPr>
        <w:t>Quarto</w:t>
      </w:r>
      <w:r>
        <w:rPr/>
        <w:t xml:space="preserve"> - </w:t>
      </w:r>
      <w:r>
        <w:rPr>
          <w:i/>
        </w:rPr>
        <w:t>"A decisão do Tribunal de Justiça estadual. deu interpretação abusiva à regra do art. 6.</w:t>
      </w:r>
      <w:r>
        <w:rPr>
          <w:i/>
          <w:vertAlign w:val="superscript"/>
        </w:rPr>
        <w:t>o</w:t>
      </w:r>
      <w:r>
        <w:rPr>
          <w:i/>
        </w:rPr>
        <w:t xml:space="preserve"> da Constituição?"</w:t>
      </w:r>
    </w:p>
    <w:p>
      <w:pPr>
        <w:pStyle w:val="PargrafoNormal"/>
        <w:rPr/>
      </w:pPr>
      <w:r>
        <w:rPr>
          <w:b/>
        </w:rPr>
        <w:t>Resposta</w:t>
      </w:r>
      <w:r>
        <w:rPr/>
        <w:t xml:space="preserve"> - Abusiva, não afirmo. Está </w:t>
      </w:r>
      <w:r>
        <w:rPr>
          <w:i/>
        </w:rPr>
        <w:t xml:space="preserve">in casu </w:t>
      </w:r>
      <w:r>
        <w:rPr/>
        <w:t>além do escrito constitucional. Por certo, no vazio, não se pode decidir. Decisão inócua será aquela fundada numa relação jurídica inexistente e num possível excesso legiferante. É preciso compreender que não houve ato lesivo algum, demasia ou abuso de poder, apreciável pelo Judiciário. Temos, conforme a consulta, apenas uma medida administrativa que não prosperou pelos entraves legislativos. Evidente que o Art. 6.</w:t>
      </w:r>
      <w:r>
        <w:rPr>
          <w:vertAlign w:val="superscript"/>
        </w:rPr>
        <w:t>o</w:t>
      </w:r>
      <w:r>
        <w:rPr/>
        <w:t xml:space="preserve"> limita-se a nominar exemplarmente. Não pede lei. Não estabelece figurações obrigatórias. É de simples enunciação. Não vai além do que determina. Somente indica a simbologia permitida.</w:t>
      </w:r>
    </w:p>
    <w:p>
      <w:pPr>
        <w:pStyle w:val="PargrafoNormal"/>
        <w:rPr/>
      </w:pPr>
      <w:r>
        <w:rPr>
          <w:b/>
        </w:rPr>
        <w:t>Quinto</w:t>
      </w:r>
      <w:r>
        <w:rPr/>
        <w:t xml:space="preserve"> - </w:t>
      </w:r>
      <w:r>
        <w:rPr>
          <w:i/>
        </w:rPr>
        <w:t>"Em caso positivo, a aludida decisão pode ser considerada inconstitucional frente ao princípio da autonomia entre os Poderes?"</w:t>
      </w:r>
    </w:p>
    <w:p>
      <w:pPr>
        <w:pStyle w:val="PargrafoNormal"/>
        <w:rPr/>
      </w:pPr>
      <w:r>
        <w:rPr>
          <w:b/>
        </w:rPr>
        <w:t>Resposta</w:t>
      </w:r>
      <w:r>
        <w:rPr/>
        <w:t xml:space="preserve"> - Sim, em termos. Desconheceu-se a competência administrativa. Permitiu-se polemizar sobre uma decisão executiva, apenas enviada ao Legislativo para conhecimento e registro de um ato de caráter executivo. Nos parece que, para tal ato decisório, a independência dos poderes ficou esquecida. Embora o diploma que disciplinava os símbolos fosse na época um Decreto-lei n.</w:t>
      </w:r>
      <w:r>
        <w:rPr>
          <w:vertAlign w:val="superscript"/>
        </w:rPr>
        <w:t>o </w:t>
      </w:r>
      <w:r>
        <w:rPr/>
        <w:t>2.457/47), o uso desse instrumento anterior na prática não desmerece a Lei Complementar n.</w:t>
      </w:r>
      <w:r>
        <w:rPr>
          <w:vertAlign w:val="superscript"/>
        </w:rPr>
        <w:t>o</w:t>
      </w:r>
      <w:r>
        <w:rPr/>
        <w:t xml:space="preserve"> 62/90 diante da relação jurídica constitucional. Os meios lícitos não invalidam fins lícitos. Nada justifica aqui uma Emenda à Constituição. Veja-se o conteúdo do Art. 60 da Carta Federal, determinando que, não </w:t>
      </w:r>
      <w:r>
        <w:rPr>
          <w:i/>
        </w:rPr>
        <w:t>"será objeto de deliberação, a proposta tendente a abolir a separação dos Poderes</w:t>
      </w:r>
      <w:r>
        <w:rPr/>
        <w:t>". Na hipótese flagrada, mesmo uma lei complementar seria dispensável. Esta pode ser retirada a qualquer momento, diante da conveniência ou da oportunidade.</w:t>
      </w:r>
    </w:p>
    <w:p>
      <w:pPr>
        <w:pStyle w:val="PargrafoNormal"/>
        <w:rPr/>
      </w:pPr>
      <w:r>
        <w:rPr>
          <w:i/>
        </w:rPr>
        <w:t xml:space="preserve">Prima facie </w:t>
      </w:r>
      <w:r>
        <w:rPr/>
        <w:t>a competência é e continua sendo de natureza jurídica puramente administrativa. Na simplicidade, os textos vigentes (Arts. 13 e 6.</w:t>
      </w:r>
      <w:r>
        <w:rPr>
          <w:vertAlign w:val="superscript"/>
        </w:rPr>
        <w:t>o</w:t>
      </w:r>
      <w:r>
        <w:rPr/>
        <w:t>), não ordenam a existência de lei. No silêncio, a competência, é do Executivo. Acaso o ato, seja qual for, não seja perfeito, abre-se a via recursal pertinente, quem sabe anulatória. Justificando-se o contraditório na área administrativa e então depois o conhecimento do Judiciário.</w:t>
      </w:r>
    </w:p>
    <w:p>
      <w:pPr>
        <w:pStyle w:val="PargrafoNormal"/>
        <w:rPr/>
      </w:pPr>
      <w:r>
        <w:rPr/>
        <w:t>Em razão da consulta, é o parecer s.m.j.</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ENESIS - Revista de Direito Administrativo Aplicado</w:t>
      </w:r>
      <w:r>
        <w:rPr/>
        <w:t>, Curitiba, Ano 2, n.5, p.375-376, jun. 1995.</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Catedrático de Direito Administrativo e Professor Emérito da Universidade Federal do Paraná. Presidente do Conselho de Orientação Científica da Genesis - Revista de Direito Administrativo Apli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10:00Z</dcterms:created>
  <dc:creator>OLVF1</dc:creator>
  <dc:description/>
  <dc:language>en-US</dc:language>
  <cp:lastModifiedBy>.</cp:lastModifiedBy>
  <dcterms:modified xsi:type="dcterms:W3CDTF">2004-11-22T15:21:00Z</dcterms:modified>
  <cp:revision>2</cp:revision>
  <dc:subject/>
  <dc:title>SÍMBOLOS DO ESTADO: DESNECESSIDADE DE LEI COMPLEMENTAR*</dc:title>
</cp:coreProperties>
</file>