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SEGURIDADE SOCIAL: COMPETÊNCIA FEDERAL</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 xml:space="preserve">A Fundação Banestado de Seguridade Social (FUNBEP), instituída pelo Banco do Estado do Paraná, pessoa jurídica de direito privado </w:t>
      </w:r>
      <w:r>
        <w:rPr>
          <w:b/>
        </w:rPr>
        <w:t>fechada</w:t>
      </w:r>
      <w:r>
        <w:rPr/>
        <w:t>, com autonomia administrativa e financeira, na Consulta em questão, indaga sobre a juridicidade da fiscalização pretendida pelo Ministério Público estadual nas suas programações sociais e nas suas atividades finalísticas.</w:t>
      </w:r>
    </w:p>
    <w:p>
      <w:pPr>
        <w:pStyle w:val="PargrafoNormal"/>
        <w:rPr/>
      </w:pPr>
      <w:r>
        <w:rPr/>
        <w:t xml:space="preserve">Estatutariamente e na sua criação como pessoa jurídica privada, a FUNBEP tem </w:t>
      </w:r>
      <w:r>
        <w:rPr>
          <w:i/>
        </w:rPr>
        <w:t>"fins previdenciais e assistenciais"</w:t>
      </w:r>
      <w:r>
        <w:rPr/>
        <w:t xml:space="preserve">, regendo-se na sua atuação permitida pela legislação a ela aplicável conforme leis determinativas específicas que </w:t>
      </w:r>
      <w:r>
        <w:rPr>
          <w:i/>
        </w:rPr>
        <w:t xml:space="preserve">in casu </w:t>
      </w:r>
      <w:r>
        <w:rPr/>
        <w:t>regulam a sua autonomia no plano administrativo e a nível financeiro, qualificando-a pelos objetivos das metas sociais.</w:t>
      </w:r>
    </w:p>
    <w:p>
      <w:pPr>
        <w:pStyle w:val="PargrafoNormal"/>
        <w:rPr/>
      </w:pPr>
      <w:r>
        <w:rPr/>
        <w:t>Indiscutível, diante da clareza da consulta e das disposições legais pertinentes, a colocação jurídica no universo do direito da pessoa FUNBEP. Sobre a sua atuação não existem equívocos que prosperem. Sobre suas finalidades não vingam argumentos especulativos. O caráter privado de fundação lhe é essencial. Se assim não o fossem, falhariam os elementos de formação.</w:t>
      </w:r>
    </w:p>
    <w:p>
      <w:pPr>
        <w:pStyle w:val="PargrafoNormal"/>
        <w:rPr/>
      </w:pPr>
      <w:r>
        <w:rPr/>
        <w:t xml:space="preserve">Na doutrina, o enquadramento dos meios, justificam os fins. Traga-se à colação na tradição doutrinária: MARCELO CAETANO, </w:t>
      </w:r>
      <w:r>
        <w:rPr>
          <w:i/>
        </w:rPr>
        <w:t>Das fundações</w:t>
      </w:r>
      <w:r>
        <w:rPr/>
        <w:t>,</w:t>
      </w:r>
      <w:r>
        <w:rPr>
          <w:i/>
        </w:rPr>
        <w:t xml:space="preserve"> </w:t>
      </w:r>
      <w:r>
        <w:rPr/>
        <w:t xml:space="preserve">Lisboa, 1961; URBANO VALERO AGUNDES, </w:t>
      </w:r>
      <w:r>
        <w:rPr>
          <w:i/>
        </w:rPr>
        <w:t>La fundacion como forma de empresa</w:t>
      </w:r>
      <w:r>
        <w:rPr/>
        <w:t>,</w:t>
      </w:r>
      <w:r>
        <w:rPr>
          <w:i/>
        </w:rPr>
        <w:t xml:space="preserve"> </w:t>
      </w:r>
      <w:r>
        <w:rPr/>
        <w:t xml:space="preserve">Valladolid, 1969; ALFREDO PAOLILLO, </w:t>
      </w:r>
      <w:r>
        <w:rPr>
          <w:i/>
        </w:rPr>
        <w:t>Las fundaciones en el derecho uruguayo</w:t>
      </w:r>
      <w:r>
        <w:rPr/>
        <w:t>,</w:t>
      </w:r>
      <w:r>
        <w:rPr>
          <w:i/>
        </w:rPr>
        <w:t xml:space="preserve"> </w:t>
      </w:r>
      <w:r>
        <w:rPr/>
        <w:t>Montevideo, 1956. Todos afirmativos nas suas conclusões jurídicas exegéticas.</w:t>
      </w:r>
    </w:p>
    <w:p>
      <w:pPr>
        <w:pStyle w:val="PargrafoNormal"/>
        <w:rPr/>
      </w:pPr>
      <w:r>
        <w:rPr/>
        <w:t xml:space="preserve">Sabemos, pelas pessoas fundacionais que aí existem, das variações jurídicas finalísticas dominantes na execução de propósitos singulares (v. SÉRGIO ANDRÉA FERREIRA, </w:t>
      </w:r>
      <w:r>
        <w:rPr>
          <w:i/>
        </w:rPr>
        <w:t xml:space="preserve">As fundações de direito privado instituídas pelo Poder Público no Brasil, </w:t>
      </w:r>
      <w:r>
        <w:rPr/>
        <w:t xml:space="preserve">Rio de Janeiro, 1970) numa demonstração de que uma fundação </w:t>
      </w:r>
      <w:r>
        <w:rPr>
          <w:i/>
        </w:rPr>
        <w:t xml:space="preserve">in genere </w:t>
      </w:r>
      <w:r>
        <w:rPr/>
        <w:t>nunca é igual a outra para efeito de fiscalização e tutela.</w:t>
      </w:r>
    </w:p>
    <w:p>
      <w:pPr>
        <w:pStyle w:val="PargrafoNormal"/>
        <w:rPr/>
      </w:pPr>
      <w:r>
        <w:rPr/>
        <w:t>Cada fundação, na sua figuração jurídica, possuí a sua condição própria de funcionamento conforme finalidades exclusivas. Uma não é igual a outra. Apenas se assemelham na origem, nos sistemas de direito. Assim devem ser analisadas ou avaliadas nas funções e programas. Sem comparações ajurídicas desnecessárias. Na hipótese levantada pela consulta, é o caso da FUNBEP.</w:t>
      </w:r>
    </w:p>
    <w:p>
      <w:pPr>
        <w:pStyle w:val="PargrafoNormal"/>
        <w:rPr/>
      </w:pPr>
      <w:r>
        <w:rPr/>
        <w:t xml:space="preserve">Também a tutela, também o controle, também a fiscalização, se fazem em razão das leis e de normas aplicáveis hierarquizadas. Não permitindo, nem agasalhando, atos impossíveis procedi mentais que se desviem da legalidade conjuntural ou na sua execução traduzam excessos funcionais e que na sua eficácia duvidosa caracterizam pelos efeitos </w:t>
      </w:r>
      <w:r>
        <w:rPr>
          <w:i/>
        </w:rPr>
        <w:t>abuso de poder.</w:t>
      </w:r>
    </w:p>
    <w:p>
      <w:pPr>
        <w:pStyle w:val="PargrafoNormal"/>
        <w:rPr/>
      </w:pPr>
      <w:r>
        <w:rPr/>
        <w:t>Onde estão presentes leis federais, estão ausentes leis estaduais ou municipais. O problema é do conhecimento fático e de hermenêutica jurídica. Não se equaciona simplesmente numa jurisdição menor quando sujeito a uma jurisdição maior. Aí, precisamente, está a fiscalização tutelar na sua formalização quando reclamada por provados interesses societários.</w:t>
      </w:r>
    </w:p>
    <w:p>
      <w:pPr>
        <w:pStyle w:val="PargrafoNormal"/>
        <w:rPr/>
      </w:pPr>
      <w:r>
        <w:rPr/>
      </w:r>
    </w:p>
    <w:p>
      <w:pPr>
        <w:pStyle w:val="PargrafoNormal"/>
        <w:rPr>
          <w:b/>
          <w:b/>
        </w:rPr>
      </w:pPr>
      <w:r>
        <w:rPr>
          <w:b/>
        </w:rPr>
        <w:t>A consulta</w:t>
      </w:r>
    </w:p>
    <w:p>
      <w:pPr>
        <w:pStyle w:val="PargrafoNormal"/>
        <w:rPr/>
      </w:pPr>
      <w:r>
        <w:rPr/>
        <w:t>A FUNBEP, como se observa entre as figuras comuns fundacionais, aliás uma pessoa jurídica privada fechada, na sua área de atuação interna ou externa: apresenta características especiais que a qualificam objetivamente diferenciando-a já na formação das fundações privadas civis de fins particulares e nunca públicos, sociais e sobretudo assistências.</w:t>
      </w:r>
    </w:p>
    <w:p>
      <w:pPr>
        <w:pStyle w:val="PargrafoNormal"/>
        <w:rPr/>
      </w:pPr>
      <w:r>
        <w:rPr/>
        <w:t>Em razão da consulta, isto é bom analisar a fim de conhecer uma típica pessoa fundacional: saber para que foi instituída, os modos procedimentais preventos, as finalidades cogentes, as leis próprias determinantes da sua atividade e das funções a cumprir, nos levando, item por item, às respostas abaixo pensadas em torno das indagações exatamente formuladas.</w:t>
      </w:r>
    </w:p>
    <w:p>
      <w:pPr>
        <w:pStyle w:val="Corpotab"/>
        <w:rPr/>
      </w:pPr>
      <w:r>
        <w:rPr/>
      </w:r>
    </w:p>
    <w:p>
      <w:pPr>
        <w:pStyle w:val="PargrafoNormal"/>
        <w:rPr/>
      </w:pPr>
      <w:r>
        <w:rPr/>
        <w:t xml:space="preserve">Indaga-se: </w:t>
      </w:r>
      <w:r>
        <w:rPr>
          <w:i/>
        </w:rPr>
        <w:t>"Sendo o Banco do Estado do Paraná S/A uma sociedade de economia mista, do qual o governo do Estado do Paraná detêm 64% (sessenta e quatro por cento) do capital votante, à luz da legislação vigente, está enquadrado como empresa pública?"</w:t>
      </w:r>
      <w:r>
        <w:rPr/>
        <w:t>.</w:t>
      </w:r>
    </w:p>
    <w:p>
      <w:pPr>
        <w:pStyle w:val="PargrafoNormal"/>
        <w:rPr/>
      </w:pPr>
      <w:r>
        <w:rPr/>
        <w:t>Resposta - Na espécie jurídica da pessoa, a questão não é de simples enquadramento; como uma sociedade de economia mista a finalidade dominante, é sem dúvida, aqui uma finalidade empresarial; na sua autonomia plena, age no mundo dos negócios; caracteriza-se pela sua atividade de mercado; sua formação deve ser analisada pelos seus meios e pelos seus fins; não importa como o capital venha a ser realizar diante dos pressupostos estatutários.</w:t>
      </w:r>
    </w:p>
    <w:p>
      <w:pPr>
        <w:pStyle w:val="Corpotab"/>
        <w:rPr/>
      </w:pPr>
      <w:r>
        <w:rPr/>
      </w:r>
    </w:p>
    <w:p>
      <w:pPr>
        <w:pStyle w:val="PargrafoNormal"/>
        <w:rPr/>
      </w:pPr>
      <w:r>
        <w:rPr/>
        <w:t xml:space="preserve">Pergunta-se - </w:t>
      </w:r>
      <w:r>
        <w:rPr>
          <w:i/>
        </w:rPr>
        <w:t xml:space="preserve">"Ainda sob a égide legal, os recursos financeiros do Banco do Estado do Paraná S/A, quer seja do seu capital, quer sejam os produzidos pelas suas atividades no mercado, são considerados </w:t>
      </w:r>
      <w:r>
        <w:rPr>
          <w:b/>
          <w:i/>
        </w:rPr>
        <w:t>dinheiro público</w:t>
      </w:r>
      <w:r>
        <w:rPr>
          <w:i/>
        </w:rPr>
        <w:t>?"</w:t>
      </w:r>
      <w:r>
        <w:rPr/>
        <w:t>.</w:t>
      </w:r>
    </w:p>
    <w:p>
      <w:pPr>
        <w:pStyle w:val="PargrafoNormal"/>
        <w:rPr/>
      </w:pPr>
      <w:r>
        <w:rPr/>
        <w:t>Resposta - Não no bom entendimento. O dinheiro público tem outro significado pela sua origem tributária: o dinheiro público vem de fontes constitucionalmente reguladas; não se confunde com dinheiro privado resultante de aplicações negociadas com particulares; somente a finalidade, de uma sociedade mista, de uma empresa pública ou de uma fundação estatal, as qualifica no universo do direito; não generalizando, parte de capital público estatal, não tira da moeda, conforme a origem, a sua função privada; no giro constante das operações, na atividade do mercado financeiro, nas aplicações como nos depósitos, o dinheiro não é público pela sua própria natureza; não se pode falar aqui de capital e sim tão somente de aplicações e relações particulares.</w:t>
      </w:r>
    </w:p>
    <w:p>
      <w:pPr>
        <w:pStyle w:val="Corpotab"/>
        <w:rPr/>
      </w:pPr>
      <w:r>
        <w:rPr/>
      </w:r>
    </w:p>
    <w:p>
      <w:pPr>
        <w:pStyle w:val="PargrafoNormal"/>
        <w:rPr/>
      </w:pPr>
      <w:r>
        <w:rPr/>
        <w:t xml:space="preserve">Indaga-se: </w:t>
      </w:r>
      <w:r>
        <w:rPr>
          <w:i/>
        </w:rPr>
        <w:t>"No caso de ser o Banco do Estado do Paraná S/A uma entidade privada, os repasses que fizer à FUNBEP para atender as suas atividades estatutárias, são considerados recursos públicos ou privados?"</w:t>
      </w:r>
      <w:r>
        <w:rPr/>
        <w:t>.</w:t>
      </w:r>
    </w:p>
    <w:p>
      <w:pPr>
        <w:pStyle w:val="PargrafoNormal"/>
        <w:rPr/>
      </w:pPr>
      <w:r>
        <w:rPr/>
        <w:t xml:space="preserve">Resposta - Esta resposta iguala-se à resposta anterior; </w:t>
      </w:r>
      <w:r>
        <w:rPr>
          <w:i/>
        </w:rPr>
        <w:t xml:space="preserve">interna corporis, </w:t>
      </w:r>
      <w:r>
        <w:rPr/>
        <w:t>pela origem, naturalmente que privados; o capital, é que é, em parte público; nunca o meio monetário circulante; outra vez lembramos que não é possível confundir o capital da instituição com as operações administrativas estatutárias tanto internas como externas; domina a finalidade da pessoa jurídica.</w:t>
      </w:r>
    </w:p>
    <w:p>
      <w:pPr>
        <w:pStyle w:val="Corpotab"/>
        <w:rPr/>
      </w:pPr>
      <w:r>
        <w:rPr/>
      </w:r>
    </w:p>
    <w:p>
      <w:pPr>
        <w:pStyle w:val="PargrafoNormal"/>
        <w:rPr/>
      </w:pPr>
      <w:r>
        <w:rPr/>
        <w:t xml:space="preserve">Pergunta-se - </w:t>
      </w:r>
      <w:r>
        <w:rPr>
          <w:i/>
        </w:rPr>
        <w:t>"A FUNBEP foi autorizada a funcionar pela Portaria do Ministério da Previdência Social de n.</w:t>
      </w:r>
      <w:r>
        <w:rPr>
          <w:i/>
          <w:vertAlign w:val="superscript"/>
        </w:rPr>
        <w:t>o</w:t>
      </w:r>
      <w:r>
        <w:rPr>
          <w:i/>
        </w:rPr>
        <w:t xml:space="preserve"> 3.058, de 29 de julho de 1982 e criada de conformidade com a Lei Federal n.</w:t>
      </w:r>
      <w:r>
        <w:rPr>
          <w:i/>
          <w:vertAlign w:val="superscript"/>
        </w:rPr>
        <w:t>o</w:t>
      </w:r>
      <w:r>
        <w:rPr>
          <w:i/>
        </w:rPr>
        <w:t xml:space="preserve"> 6.435, de 15 de julho de 1977, regulamentada pelo Decreto n.</w:t>
      </w:r>
      <w:r>
        <w:rPr>
          <w:i/>
          <w:vertAlign w:val="superscript"/>
        </w:rPr>
        <w:t>o</w:t>
      </w:r>
      <w:r>
        <w:rPr>
          <w:i/>
        </w:rPr>
        <w:t xml:space="preserve"> 81.240, de 20 de janeiro de 1978, tem como patrocinador-instituidor o Banco do Estado do Paraná S/A. Pode esta fundação ser considerada uma entidade pública?"</w:t>
      </w:r>
      <w:r>
        <w:rPr/>
        <w:t>.</w:t>
      </w:r>
    </w:p>
    <w:p>
      <w:pPr>
        <w:pStyle w:val="PargrafoNormal"/>
        <w:rPr/>
      </w:pPr>
      <w:r>
        <w:rPr/>
        <w:t>Resposta - Não podemos jamais confundir a personalidade jurídica de uma pessoa jurídica fundacional; ela é sempre privada, mesmo diante da finalidade pública; os diplomas citados assim demonstram sem permitir especulações doutrinárias; o reconhecimento por leis maiores da FUNBEP já qualificam a existência de uma fundação nos seus elementos informativos e de formação jurídica.</w:t>
      </w:r>
    </w:p>
    <w:p>
      <w:pPr>
        <w:pStyle w:val="Corpotab"/>
        <w:rPr/>
      </w:pPr>
      <w:r>
        <w:rPr/>
      </w:r>
    </w:p>
    <w:p>
      <w:pPr>
        <w:pStyle w:val="PargrafoNormal"/>
        <w:rPr/>
      </w:pPr>
      <w:r>
        <w:rPr/>
        <w:t xml:space="preserve">Indaga-se - </w:t>
      </w:r>
      <w:r>
        <w:rPr>
          <w:i/>
        </w:rPr>
        <w:t>"Dentro da política de valorização do quadro funcional, o Banco do Estado do Paraná S/A concede assistência médica a seus funcionários e dependentes. Dentro do princípio de auto-gestão, este plano de saúde administrado pela consulente, recebe repasses mensais do banco para custeio de 70% (setenta por cento) das despesas. A assistência médica é operacionalizada através de convênio de prestação de serviços celebrados com a FUNBEP (Resolução do Banco do Estado do Paraná S/A n.</w:t>
      </w:r>
      <w:r>
        <w:rPr>
          <w:i/>
          <w:vertAlign w:val="superscript"/>
        </w:rPr>
        <w:t>o</w:t>
      </w:r>
      <w:r>
        <w:rPr>
          <w:i/>
        </w:rPr>
        <w:t xml:space="preserve"> 021/87) amparado no art. 39, parágrafo 1.</w:t>
      </w:r>
      <w:r>
        <w:rPr>
          <w:i/>
          <w:vertAlign w:val="superscript"/>
        </w:rPr>
        <w:t>o</w:t>
      </w:r>
      <w:r>
        <w:rPr>
          <w:i/>
        </w:rPr>
        <w:t xml:space="preserve"> da Lei n.</w:t>
      </w:r>
      <w:r>
        <w:rPr>
          <w:i/>
          <w:vertAlign w:val="superscript"/>
        </w:rPr>
        <w:t>o </w:t>
      </w:r>
      <w:r>
        <w:rPr>
          <w:i/>
        </w:rPr>
        <w:t>6.435/77 e arts. 1.</w:t>
      </w:r>
      <w:r>
        <w:rPr>
          <w:i/>
          <w:vertAlign w:val="superscript"/>
        </w:rPr>
        <w:t>o</w:t>
      </w:r>
      <w:r>
        <w:rPr>
          <w:i/>
        </w:rPr>
        <w:t xml:space="preserve"> e 2.</w:t>
      </w:r>
      <w:r>
        <w:rPr>
          <w:i/>
          <w:vertAlign w:val="superscript"/>
        </w:rPr>
        <w:t>o</w:t>
      </w:r>
      <w:r>
        <w:rPr>
          <w:i/>
        </w:rPr>
        <w:t xml:space="preserve"> do Estatuto Social. a) o beneficio acima referido pode ser considerado, para efeito trabalhista. uma vantagem incorporada ao contrato de trabalho dos funcionários? Pode ele ser suprimido a qualquer tempo? Tem o Ministério Público estadual competência para fiscalizar o destino do repasse mensal acima referido?"</w:t>
      </w:r>
      <w:r>
        <w:rPr/>
        <w:t>.</w:t>
      </w:r>
    </w:p>
    <w:p>
      <w:pPr>
        <w:pStyle w:val="PargrafoNormal"/>
        <w:rPr/>
      </w:pPr>
      <w:r>
        <w:rPr/>
        <w:t xml:space="preserve">Resposta - No instante tempo legal, o beneficio hoje existente, pode ser considerado para efeito trabalhista, como uma vantagem a se incorporar ao contrato de trabalho dos funcionários, considerando a situação funcional de cada servidor; sem retroagir por certo, ele pode ser suprimido a qualquer tempo, porque mesmo as leis se revogam e disposições legais também caducam na sua vigência; quanto ao Ministério Público estadual só tem competência </w:t>
      </w:r>
      <w:r>
        <w:rPr>
          <w:i/>
        </w:rPr>
        <w:t xml:space="preserve">in casu </w:t>
      </w:r>
      <w:r>
        <w:rPr/>
        <w:t>para apreciar um possível desvio na aplicação do repasse mensal, não lhe cabendo intervir nas situações normais procedimentais.</w:t>
      </w:r>
    </w:p>
    <w:p>
      <w:pPr>
        <w:pStyle w:val="Corpotab"/>
        <w:rPr/>
      </w:pPr>
      <w:r>
        <w:rPr/>
      </w:r>
    </w:p>
    <w:p>
      <w:pPr>
        <w:pStyle w:val="PargrafoNormal"/>
        <w:rPr/>
      </w:pPr>
      <w:r>
        <w:rPr/>
        <w:t>Pergunta-se - "O art. 120 da Constituição Estadual do Paraná, bem conto a Resolução 0553 da Procuradoria Geral da Justiça-Ministério Público que amparam a opinião do Sr. Promotor, autorizam o Ministério Público Estadual fiscalizar a FUNBEP - Fundação Banestado de Seguridade Social? Podem tais dispositivos sobrepor-se à Lei Federal n.</w:t>
      </w:r>
      <w:r>
        <w:rPr>
          <w:vertAlign w:val="superscript"/>
        </w:rPr>
        <w:t>o</w:t>
      </w:r>
      <w:r>
        <w:rPr/>
        <w:t xml:space="preserve"> 6.435/77?".</w:t>
      </w:r>
    </w:p>
    <w:p>
      <w:pPr>
        <w:pStyle w:val="PargrafoNormal"/>
        <w:rPr/>
      </w:pPr>
      <w:r>
        <w:rPr/>
        <w:t>Resposta - Em tese constitucional; num regime federativo, os limites de atuação do Ministério Público Estadual, estão na própria Lei Federal n.</w:t>
      </w:r>
      <w:r>
        <w:rPr>
          <w:vertAlign w:val="superscript"/>
        </w:rPr>
        <w:t>o</w:t>
      </w:r>
      <w:r>
        <w:rPr/>
        <w:t xml:space="preserve"> 6.435/77; cabe ao Ministério Público conhecer das suas limitações administrativas; </w:t>
      </w:r>
      <w:r>
        <w:rPr>
          <w:i/>
        </w:rPr>
        <w:t xml:space="preserve">in casu </w:t>
      </w:r>
      <w:r>
        <w:rPr/>
        <w:t>recomendar, não intervir; apontas distorções, não querer nulificar decisões; indicar, face ao diploma legal maior, o que deva fazer; harmonizar os textos possíveis de harmonização; não se adiantar deixando a margem da hermenêutica disposições legais que amparam as fundações de jurisdição federal quanto ao controle e a fiscalização; há aqui um divisor de jurisdições que não se deve esquecer diante de fatos e atos; a competência não se estende além da geo-constitucionalidade; se faz no limite jurídico do interesse público; está bastante claro o art. 35; está claríssimo o art. 36.</w:t>
      </w:r>
    </w:p>
    <w:p>
      <w:pPr>
        <w:pStyle w:val="PargrafoNormal"/>
        <w:rPr/>
      </w:pPr>
      <w:r>
        <w:rPr/>
        <w:t>Não existem dúvidas a levantar ou a questionar, quanto a jurisdição administrativa a que pertence a FUNBEP de seguridade social, em face da sua constituição jurídica ou dos seus fins exclusivos. A jurisdição é a federal, a das leis federais. Mesmo instituída na esfera federada, ela não se desvincula da sua dependência normativa, de um condicionamento superior federal.</w:t>
      </w:r>
    </w:p>
    <w:p>
      <w:pPr>
        <w:pStyle w:val="PargrafoNormal"/>
        <w:rPr/>
      </w:pPr>
      <w:r>
        <w:rPr/>
      </w:r>
    </w:p>
    <w:p>
      <w:pPr>
        <w:pStyle w:val="PargrafoNormal"/>
        <w:rPr>
          <w:b/>
          <w:b/>
        </w:rPr>
      </w:pPr>
      <w:r>
        <w:rPr>
          <w:b/>
        </w:rPr>
        <w:t>O parecer:</w:t>
      </w:r>
    </w:p>
    <w:p>
      <w:pPr>
        <w:pStyle w:val="PargrafoNormal"/>
        <w:rPr/>
      </w:pPr>
      <w:r>
        <w:rPr/>
        <w:t>Todos sabemos: o excesso de poder afeta a juridicidade dos atos administrativos numa manifestação carente de efeitos jurídicos, prejudicando a eficácia e se continuado, como dissemos, caracteriza abuso de poder. O limite nas leis maiores não pode ser polemizado, nem pode servir para desconhecer situações legais, muito menos permitir entraves procedimentais.</w:t>
      </w:r>
    </w:p>
    <w:p>
      <w:pPr>
        <w:pStyle w:val="PargrafoNormal"/>
        <w:rPr/>
      </w:pPr>
      <w:r>
        <w:rPr/>
        <w:t>Tanto o excesso, como depois o abuso, ao ferir a legalidade, fere a legitimidade, impondo soluções prejudiciais à normalidade procedimental administrativa nas relações objetivas determinadas por leis a que estão sujeitas as entidades privadas, conforme regras imperativas que ditam quer a fiscalização hierarquizada ou quer o controle das fundações.</w:t>
      </w:r>
    </w:p>
    <w:p>
      <w:pPr>
        <w:pStyle w:val="PargrafoNormal"/>
        <w:rPr/>
      </w:pPr>
      <w:r>
        <w:rPr/>
        <w:t xml:space="preserve">Aqui, em tese ou na hipótese </w:t>
      </w:r>
      <w:r>
        <w:rPr>
          <w:i/>
        </w:rPr>
        <w:t xml:space="preserve">in foco </w:t>
      </w:r>
      <w:r>
        <w:rPr/>
        <w:t>da consulta, quais são essas normas, esses diplomas legais que regem a FUNBEP na sua atividade jurídica relacional quanto à sua dependência administrativa e as suas funções de seguridade social? A referência em pronta resposta, nos leva às regras contidas:</w:t>
      </w:r>
    </w:p>
    <w:p>
      <w:pPr>
        <w:pStyle w:val="ALnEa"/>
        <w:rPr/>
      </w:pPr>
      <w:r>
        <w:rPr/>
        <w:t>-</w:t>
        <w:tab/>
        <w:t>na Lei n.</w:t>
      </w:r>
      <w:r>
        <w:rPr>
          <w:vertAlign w:val="superscript"/>
        </w:rPr>
        <w:t>o</w:t>
      </w:r>
      <w:r>
        <w:rPr/>
        <w:t xml:space="preserve"> 6.435, de 15 de julho de 1977, dispondo sobre as entidades de previdência privada, sobre a legislação aplicável e as operações, sobre também as entidades fechadas;</w:t>
      </w:r>
    </w:p>
    <w:p>
      <w:pPr>
        <w:pStyle w:val="ALnEa"/>
        <w:spacing w:before="0" w:after="120"/>
        <w:rPr/>
      </w:pPr>
      <w:r>
        <w:rPr/>
        <w:t>-</w:t>
        <w:tab/>
        <w:t>no Decreto n.</w:t>
      </w:r>
      <w:r>
        <w:rPr>
          <w:vertAlign w:val="superscript"/>
        </w:rPr>
        <w:t>o</w:t>
      </w:r>
      <w:r>
        <w:rPr/>
        <w:t xml:space="preserve"> 81.240, de 20 de julho de 1978, relativo às entidades fechadas de previdência privada, regulamentando as operações, a supervisão e o controle.</w:t>
      </w:r>
    </w:p>
    <w:p>
      <w:pPr>
        <w:pStyle w:val="PargrafoNormal"/>
        <w:rPr/>
      </w:pPr>
      <w:r>
        <w:rPr/>
        <w:t>Via de regra jurídica, essa é uma linha hermenêutica de entendimento das normas na sua aplicabilidade administrativa. Evitando conflitos de soluções díspares. Dando colocação às leis na sua hierarquia constitucional. Fixando a natureza do controle, a índole da tutela e a exação fiscalizadora. Jurisdicionando fatos e atos conforme estejam situadas as pessoas jurídicas.</w:t>
      </w:r>
    </w:p>
    <w:p>
      <w:pPr>
        <w:pStyle w:val="PargrafoNormal"/>
        <w:rPr/>
      </w:pPr>
      <w:r>
        <w:rPr/>
        <w:t>Se a lei está dizendo, não podemos contraria a lei. Temos de aplicá-la em dois sentidos, um objetivo e outro subjetivo. Sem controvérsias inúteis. Nem complexidades interpretativas que na extensão prática violentem a ordem jurídica. Antes de tudo, é essa ordem, a ordem jurídica que deve prevalecer. Distinguindo pessoas, funções e competência nas jurisdições.</w:t>
      </w:r>
    </w:p>
    <w:p>
      <w:pPr>
        <w:pStyle w:val="PargrafoNormal"/>
        <w:rPr/>
      </w:pPr>
      <w:r>
        <w:rPr/>
        <w:t>É difícil aceitar que o Ministério Público Estadual possa, ao arrepio flagrante de diplomas federais, substituir-se por força de diplomas estaduais aos ditames de diplomas reconhecidamente eficazes no sentido de tutelar ou fiscalizar aquelas entidades que pelas suas características jurídicas próprias escapam na legitimidade do seu controle fiscalizador institucional.</w:t>
      </w:r>
    </w:p>
    <w:p>
      <w:pPr>
        <w:pStyle w:val="PargrafoNormal"/>
        <w:rPr/>
      </w:pPr>
      <w:r>
        <w:rPr/>
        <w:t>A questão, no seu equacionamento jurídico, é de leis aplicáveis e não de simples vontade tutelar administrativa. Tais leis, quando existentes na sua vigência formal, como aqui acontece, marcam na sua explicitude, dois fatos: um que diz a quem na hierarquia se deve prestar contas; outro a quem na ordem jurídica constitucional se deve atender jurisdicionalmente.</w:t>
      </w:r>
    </w:p>
    <w:p>
      <w:pPr>
        <w:pStyle w:val="PargrafoNormal"/>
        <w:rPr/>
      </w:pPr>
      <w:r>
        <w:rPr/>
        <w:t xml:space="preserve">Face as indagações, em razão da consulta. </w:t>
      </w:r>
    </w:p>
    <w:p>
      <w:pPr>
        <w:pStyle w:val="PargrafoNormal"/>
        <w:rPr/>
      </w:pPr>
      <w:r>
        <w:rPr/>
        <w:t>É este o parecer, s.m.j.</w:t>
      </w:r>
    </w:p>
    <w:p>
      <w:pPr>
        <w:pStyle w:val="PargrafoNormal"/>
        <w:rPr/>
      </w:pPr>
      <w:r>
        <w:rPr/>
      </w:r>
    </w:p>
    <w:p>
      <w:pPr>
        <w:pStyle w:val="Pargrafopadro"/>
        <w:rPr/>
      </w:pPr>
      <w:r>
        <w:rPr/>
      </w:r>
    </w:p>
    <w:p>
      <w:pPr>
        <w:pStyle w:val="Normal"/>
        <w:rPr/>
      </w:pPr>
      <w:r>
        <w:rPr/>
      </w:r>
    </w:p>
    <w:sectPr>
      <w:footnotePr>
        <w:numFmt w:val="decimal"/>
      </w:footnote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1, n.2, p.441-444, ago. 1994.</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Professor Honorário da Universidade Nacional Maior de São Marcos de Lima no Peru. Professor Honorário do Colégio Maior de Nossa Senhora do Rosário de Bogotá na Colômbia. Catedrático de Direito Administrativo e Professor Emérito da Universidade Federal do Paraná. Presidente do Conselho de Orientação Científica da GENESIS </w:t>
      </w:r>
      <w:r>
        <w:rPr/>
        <w:t>- Revista de Direito Administrativo Aplicado.</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padro">
    <w:name w:val="parágrafo padrão"/>
    <w:basedOn w:val="Normal"/>
    <w:qFormat/>
    <w:pPr>
      <w:spacing w:lineRule="exact" w:line="72"/>
    </w:pPr>
    <w:rPr>
      <w:rFonts w:ascii="Arial" w:hAnsi="Arial" w:cs="Arial"/>
      <w:sz w:val="12"/>
      <w:szCs w:val="20"/>
    </w:rPr>
  </w:style>
  <w:style w:type="paragraph" w:styleId="Corpotab">
    <w:name w:val="corpotab"/>
    <w:basedOn w:val="Normal"/>
    <w:qFormat/>
    <w:pPr>
      <w:spacing w:lineRule="atLeast" w:line="240"/>
    </w:pPr>
    <w:rPr>
      <w:rFonts w:ascii="Arial" w:hAnsi="Arial" w:cs="Arial"/>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33:00Z</dcterms:created>
  <dc:creator>OLVF1</dc:creator>
  <dc:description/>
  <dc:language>en-US</dc:language>
  <cp:lastModifiedBy>OLVF1</cp:lastModifiedBy>
  <dcterms:modified xsi:type="dcterms:W3CDTF">2003-02-14T18:39:00Z</dcterms:modified>
  <cp:revision>1</cp:revision>
  <dc:subject/>
  <dc:title>SEGURIDADE SOCIAL: COMPETÊNCIA FEDERAL*</dc:title>
</cp:coreProperties>
</file>