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breve história do ibda</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Saber lembrar é uma força de espírito que se faz memória. Quando o presente está no passado ou quando o passado está no presente, nada melhor do que lembrar uma iniciativa bem realizada, sobretudo a colaboração daqueles que muito contribuíram para consolidar uma idéia, dando vida a uma instituição hoje culturalmente consagrada.</w:t>
      </w:r>
    </w:p>
    <w:p>
      <w:pPr>
        <w:pStyle w:val="PargrafoNormal"/>
        <w:rPr/>
      </w:pPr>
      <w:r>
        <w:rPr/>
        <w:t>Quero falar do Instituto Brasileiro de Direito Administrativo, fundado aqui em Curitiba no ano de 1975, congregando especialistas de todo o país e que neste momento realiza o seu X Congresso. Por todo esse tempo conseguimos com algum esforço intercambiar conhecimentos, bem como aproximar estudiosos de comuns problemas jurídicos.</w:t>
      </w:r>
    </w:p>
    <w:p>
      <w:pPr>
        <w:pStyle w:val="PargrafoNormal"/>
        <w:rPr/>
      </w:pPr>
      <w:r>
        <w:rPr/>
        <w:t>Cuidando da tradição, do que antes se fez, estamos ainda cuidando do futuro. Certo de estarmos servindo à nação e à ciência jurídica. Conscientes de que aqueles vultos que participaram do I Congresso e apoiaram nosso Instituto continuam ao nosso lado, pelo muito que deram nas suas obras e pelos bons exemplos deixados.</w:t>
      </w:r>
    </w:p>
    <w:p>
      <w:pPr>
        <w:pStyle w:val="PargrafoNormal"/>
        <w:rPr>
          <w:spacing w:val="-4"/>
        </w:rPr>
      </w:pPr>
      <w:r>
        <w:rPr>
          <w:spacing w:val="-4"/>
        </w:rPr>
        <w:t>Devo lembrar valores que hoje pertencem à nossa história: THEMÍSTOCLES BRANDÃO CAVALCANTI, OSWALDO ARANHA BANDEIRA DE MELLO, MIGUEL SEABRA FAGUNDES, HELY LOPES MEIRELLES, MARCELO CAETANO, ALBERTO BITTENCOURT COTRIN NETO, ARY FlORÊNCIO GUIMARÃES e GERALDO ATALIBA, artífices destacados desta obra que é o nosso instituto.</w:t>
      </w:r>
    </w:p>
    <w:p>
      <w:pPr>
        <w:pStyle w:val="PargrafoNormal"/>
        <w:rPr/>
      </w:pPr>
      <w:r>
        <w:rPr/>
        <w:t>Devo também não esquecer outros que de imediato nos apoiaram, lembrando CARLOS MEDEIROS SILVA, RUY CIRNE LIMA, IBERÊ GlLSON, RUBEM NOGUEIRA, MARIA AMALIA DIAS DE MORAES, ALBERTO RAMON REAL, J. CRETELLA JÚNIOR, LAFAYETTE PONDÉ e ORCY STUMM, entre outros que vieram até nós para colaborar numa iniciativa que até então parecia temerária.</w:t>
      </w:r>
    </w:p>
    <w:p>
      <w:pPr>
        <w:pStyle w:val="PargrafoNormal"/>
        <w:rPr/>
      </w:pPr>
      <w:r>
        <w:rPr/>
        <w:t>Ainda no I Congresso, devemos à SÉRGIO DE ANDRÉA FERRElRA a feitura do primeiro regimento interno, elaborado através da melhor técnica jurídica, e depois no II Congresso, referendado nos objetivos pelos especialistas IBERÊ GILSON, VENANCIO IGREJAS e ANTONIO CARLOS A. DE CAMARGO E GOMES, consolidando regras disciplinadoras.</w:t>
      </w:r>
    </w:p>
    <w:p>
      <w:pPr>
        <w:pStyle w:val="PargrafoNormal"/>
        <w:rPr/>
      </w:pPr>
      <w:r>
        <w:rPr/>
        <w:t>É de louvar também nas duas décadas que passaram a atuação dos presidentes que me precederam: os ilustres professores CAIO TÁCITO, PAULO NEVES DE CARVALHO, ADILSON DE ABREU DALLARI, VALMIR PONTES FILHO e agora ROMEU FELIPE BACELLAR FILHO, todos eles voltados para o interesse no estudo das instituições administrativas.</w:t>
      </w:r>
    </w:p>
    <w:p>
      <w:pPr>
        <w:pStyle w:val="PargrafoNormal"/>
        <w:rPr/>
      </w:pPr>
      <w:r>
        <w:rPr/>
        <w:t xml:space="preserve">Desde a fundação do Instituto Brasileiro de Direito Administrativo e dos seus nove Congressos anteriores, caminhamos para consolidar aqui um ramo do direito dos mais complexos, pois que envolve a organização do Estado Constitucional, as pessoas jurídicas públicas e os serviços públicos essenciais a uma boa administração. </w:t>
      </w:r>
    </w:p>
    <w:p>
      <w:pPr>
        <w:pStyle w:val="PargrafoNormal"/>
        <w:rPr/>
      </w:pPr>
      <w:r>
        <w:rPr/>
        <w:t>Conseqüentemente, atraindo novos estudiosos, ampliamos o interesse pelo Direito Administrativo e colocamos essa disciplina pela sua importância entre as que mais merecem ou pedem uma atenção especial, pois as questões que ficam em jogo correspondem na prática aos elementos constitutivos do Estado constitucional.</w:t>
      </w:r>
    </w:p>
    <w:p>
      <w:pPr>
        <w:pStyle w:val="PargrafoNormal"/>
        <w:rPr>
          <w:spacing w:val="-2"/>
        </w:rPr>
      </w:pPr>
      <w:r>
        <w:rPr>
          <w:spacing w:val="-2"/>
        </w:rPr>
        <w:t>Contudo, não esquecemos o passado e nem esquecemos a história, não deixando nunca de nos apoiar em mestres de grande relevo nacional: VEIGA CABRAL, URUGUAI, ANTONIO JOAQUIM RIBAS, PEREIRA DO REGO, RUBINO DE OLIVEIRA e FURTADO DE MENDONÇA, já na época imperial criando para nós outras indicações de boa doutrina administrativa. Nos sobram ainda como válidas pelos aspectos jurídicos culturais quando pesquisamos a história o que nos deixaram: AARÃO REIS, VIVEIROS DE CASTRO, ALCIDES CRUZ, PORTO CARREIRA e OLIVEIRA SANTOS, que na primeira fase republicana contribuíram com rara sensibilidade para que tivéssemos conhecimento da problemática administrativa.</w:t>
      </w:r>
    </w:p>
    <w:p>
      <w:pPr>
        <w:pStyle w:val="PargrafoNormal"/>
        <w:rPr/>
      </w:pPr>
      <w:r>
        <w:rPr/>
        <w:t>De justiça é destacar, já numa segunda fase republicana, as obras preciosas de TITO PRATES DA FONSECA, GUIMARÃES MENEGALE, MARIO MASAGÃO, WALMIR PONTES, MATTOS DE VASCONCELLOS, DJACIR MENEZES, ONOFRE MENDES JÚNIOR, MANUEL RIBEIRO, RODRIGUES VALLE, bem acompanhados por THEMÍSTOCLES CAVALCANTI, CRETELLA JÚNIOR, HELY LOPES MEIRELLES, OTÁVIO MEIRA e LUÍS DELGADO.</w:t>
      </w:r>
    </w:p>
    <w:p>
      <w:pPr>
        <w:pStyle w:val="PargrafoNormal"/>
        <w:rPr/>
      </w:pPr>
      <w:r>
        <w:rPr/>
        <w:t>Embora a lembrança não vá tão longe, há de se ressaltar, na segunda fase republicana, as obras de FERNANDO HENRIQUE MENDES DE ALMEIDA, OSWALDO ARANHA BANDEIRA DE MELLO, BARROS JÚNIOR, CARVALHO SIMAS, entre outros também ilustres, dando ao nosso país uma visão clara do que fazer ou estudar no campo das ciências administrativas.</w:t>
      </w:r>
    </w:p>
    <w:p>
      <w:pPr>
        <w:pStyle w:val="PargrafoNormal"/>
        <w:rPr/>
      </w:pPr>
      <w:r>
        <w:rPr/>
        <w:t>Vejam o quanto os mortos que ainda estão vivos nos ensinaram. Não só vivos na nossa memória, mas vivos pelas obras que nos legaram. Obras que, honrando gerações, permitiram dar ao nosso país uma bibliografia rica de lições e um acervo de cultura impossível de não se conhecer. Obras que pela história não morrem nunca.</w:t>
      </w:r>
    </w:p>
    <w:p>
      <w:pPr>
        <w:pStyle w:val="PargrafoNormal"/>
        <w:rPr>
          <w:spacing w:val="-4"/>
        </w:rPr>
      </w:pPr>
      <w:r>
        <w:rPr>
          <w:spacing w:val="-4"/>
        </w:rPr>
        <w:t>Nosso Instituto, hoje, é uma síntese perfeita de tudo isso, dos valores que no passado concepcionaram princípios e normas de organização administrativa e do Direito Administrativo como ciência jurídica. A eles devemos um bom começo. A eles devemos o que aprendemos. A eles e com eles marcamos a nossa vontade de estudar.</w:t>
      </w:r>
    </w:p>
    <w:p>
      <w:pPr>
        <w:pStyle w:val="PargrafoNormal"/>
        <w:rPr/>
      </w:pPr>
      <w:r>
        <w:rPr/>
        <w:t>Desde 1975, nesta cidade, reativamos no país, com sucesso, os estudos administrativos, buscando nas fontes naturais os elementos constitutivos dos procedimentos públicos. Embora até agora não tenhamos sido ouvidos nem atendidos, como era de esperar, temos avançado na crítica contra aqueles processos que desnaturam a organização constitucional.</w:t>
      </w:r>
    </w:p>
    <w:p>
      <w:pPr>
        <w:pStyle w:val="PargrafoNormal"/>
        <w:rPr/>
      </w:pPr>
      <w:r>
        <w:rPr/>
        <w:t>Sim, porque aqui, como noutras nações, tudo parte dos fundamentos administrativos que dão ao Estado-poder as condições necessárias de administrar com eficiência jurídica os serviços públicos que correspondem aos poderes e órgãos de execução dos serviços essenciais. Na verdade, sabemos: não há Estado sem Administração.</w:t>
      </w:r>
    </w:p>
    <w:p>
      <w:pPr>
        <w:pStyle w:val="PargrafoNormal"/>
        <w:rPr/>
      </w:pPr>
      <w:r>
        <w:rPr/>
        <w:t>Nossa participação nada tem de abstrata no bom sentido do interesse público. Ela objetiva, na prática, que a Constituição seja conhecida diante do ordenamento político natural das nações e que as leis contenham na sua aplicação aqueles princípios ditados em face da relação que se estabelece rígida entre Administração e administrados.</w:t>
      </w:r>
    </w:p>
    <w:p>
      <w:pPr>
        <w:pStyle w:val="PargrafoNormal"/>
        <w:rPr/>
      </w:pPr>
      <w:r>
        <w:rPr/>
        <w:t>As fontes, quer primárias ou não, do nosso Direito Administrativo, são as fontes naturais da nação em atividade, da atuação dos poderes e dos órgãos nas jurisdições. Falta-nos, porém, muito esforço, ainda, para completar uma obra ou aquelas obras que dizem com a formalização na execução dos atos de governo.</w:t>
      </w:r>
    </w:p>
    <w:p>
      <w:pPr>
        <w:pStyle w:val="PargrafoNormal"/>
        <w:rPr/>
      </w:pPr>
      <w:r>
        <w:rPr/>
        <w:t>Lembro, por dever de lembrar, a importância do processo administrativo para regular juridicamente as relações entre pessoas. Livrando-nos do arbítrio, do excesso ou do abuso de poder. Neste ponto estamos muito atrasados se trouxermos a colação o que outras nações já fizeram para consagrar um sistema administrativo de direitos.</w:t>
      </w:r>
    </w:p>
    <w:p>
      <w:pPr>
        <w:pStyle w:val="PargrafoNormal"/>
        <w:rPr/>
      </w:pPr>
      <w:r>
        <w:rPr/>
        <w:t>Reunidos mais esta vez, os administrativistas sabem que, no plano da política, da economia ou do direito privado, sem regras de comportamento administrativo, nada existe de conteúdo jurídico. A política também se administra. A economia de igual maneira. Quanto ao direito comum, aí estão os inúmeros códigos informadores.</w:t>
      </w:r>
    </w:p>
    <w:p>
      <w:pPr>
        <w:pStyle w:val="PargrafoNormal"/>
        <w:rPr/>
      </w:pPr>
      <w:r>
        <w:rPr/>
        <w:t>Não defendemos, nem queremos defender, no quadro da organização nacional, a existência de um contencioso administrativo e nem de tribunais administrativos para dirimir conflitos entre pessoas ligadas por uma relação de direito. Mas temos como fundamental, nesta relação, que existam normas coativas peculiares de conduta pública.</w:t>
      </w:r>
    </w:p>
    <w:p>
      <w:pPr>
        <w:pStyle w:val="PargrafoNormal"/>
        <w:rPr/>
      </w:pPr>
      <w:r>
        <w:rPr/>
        <w:t>Sabemos que os administrados, em face das Constituições, também possuem direitos. São esses direitos que precisam ser regrados e protegidos na ordem constitucional. Direitos que não dependam de soluções aleatórias ou de decisões discricionárias, para que não se busque depois o amparo do judiciário para apreciar lesões patrimoniais ou funcionais.</w:t>
      </w:r>
    </w:p>
    <w:p>
      <w:pPr>
        <w:pStyle w:val="PargrafoNormal"/>
        <w:rPr/>
      </w:pPr>
      <w:r>
        <w:rPr/>
        <w:t>O que se pede, como quase uma imposição constitucional, é dar puro sentido jurídico fundamental aos procedimentos administrativos, ou seja, ao processo administrativo. Dando forma aos seus princípios, substância às suas regras, ordenação aos seus trâmites, normatização, enfim, que hoje é uma abstrata ordem positiva administrativa.</w:t>
      </w:r>
    </w:p>
    <w:p>
      <w:pPr>
        <w:pStyle w:val="PargrafoNormal"/>
        <w:rPr/>
      </w:pPr>
      <w:r>
        <w:rPr/>
        <w:t>À semelhança dos códigos civis, à maneira dos códigos trabalhistas, a própria doutrina aconselha a codificação administrativa naquelas partes que digam com direitos ou interesses. Com isso ganha a Administração em celeridade e ganha o administrado com decisões jurídicas rápidas. Os atos se tornam formais e os contratos perfeitos.</w:t>
      </w:r>
    </w:p>
    <w:p>
      <w:pPr>
        <w:pStyle w:val="PargrafoNormal"/>
        <w:rPr/>
      </w:pPr>
      <w:r>
        <w:rPr/>
        <w:t>Reunidos, neste cenário de festa, embora com a alma enlutada, estamos demonstrando que estamos, como senhores de uma ciência exclusiva, dando ao país exemplos magníficos de exemplar cultura jurídica. Contudo, a crítica aos poderes nos deve fazer bem. Queremos uma nação bem administrada no exercício de suas funções constitucionais.</w:t>
      </w:r>
    </w:p>
    <w:p>
      <w:pPr>
        <w:pStyle w:val="PargrafoNormal"/>
        <w:rPr/>
      </w:pPr>
      <w:r>
        <w:rPr/>
        <w:t>Neste Congresso, o X Congresso, organizado pelo Instituto Brasileiro de Direito Administrativo, caminhamos para frente exaltando as tradições doutrinárias. Os que se foram estão também aqui presentes. Os que dele participam, renovando gerações, constituem uma prova eloqüente do nosso constante amor a um direito que é de todos.</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Discurso inaugural do X Congresso Brasileiro de Direito Administrativo. </w:t>
      </w:r>
      <w:r>
        <w:rPr>
          <w:b/>
        </w:rPr>
        <w:t>GENESIS - Revista de Direito Administrativo Aplicado</w:t>
      </w:r>
      <w:r>
        <w:rPr/>
        <w:t>, Curitiba, Ano 3, n.10, p.619-621, jul./set. 1994.</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 xml:space="preserve">Professor Emérito da Universidade Federal do Paran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3:22:00Z</dcterms:created>
  <dc:creator>OLVF1</dc:creator>
  <dc:description/>
  <dc:language>en-US</dc:language>
  <cp:lastModifiedBy>OLVF1</cp:lastModifiedBy>
  <dcterms:modified xsi:type="dcterms:W3CDTF">2003-02-17T13:22:00Z</dcterms:modified>
  <cp:revision>1</cp:revision>
  <dc:subject/>
  <dc:title>BREVE HISTÓRIA DO IBDA*</dc:title>
</cp:coreProperties>
</file>