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MORALIDADE ADMINISTRATIVA NOS ATOS E CONTRATOS ADMINISTRATIVO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O tema deste ensaio continua palpitante, atraindo alguns estudiosos e desinteressando outros menos curiosos. Todavia dominou quase todo o século Vinte envolvendo figuras expoentes do administrativismo internacional. Diretamente ou não, apontavam-se distorções que atingiam a pureza dos atos administrativos e ainda desfiguram o papel da administração pública nos aspectos de exação e atuação permitida.</w:t>
      </w:r>
    </w:p>
    <w:p>
      <w:pPr>
        <w:pStyle w:val="PargrafoNormal"/>
        <w:rPr>
          <w:spacing w:val="-4"/>
        </w:rPr>
      </w:pPr>
      <w:r>
        <w:rPr>
          <w:spacing w:val="-4"/>
        </w:rPr>
        <w:t>Confundindo preceitos nas práticas administrativas, doutrinadores influenciados pela Política, observando atos administrativos, falavam sobre erros, licitude ou ilicitude, arbítrio ou discricionariedade, ilegalidade no procedimento, abuso ou desvio de poder, sem tocar num ponto essencial, porque um tanto filosófico, da moral idade no conteúdo jurídico das atividades responsáveis governamentais.</w:t>
      </w:r>
    </w:p>
    <w:p>
      <w:pPr>
        <w:pStyle w:val="PargrafoNormal"/>
        <w:rPr/>
      </w:pPr>
      <w:r>
        <w:rPr/>
        <w:t xml:space="preserve">O poder discricionário. administrativo invadiu a doutrina alargando áreas de atuação pública e </w:t>
      </w:r>
      <w:r>
        <w:rPr>
          <w:i/>
        </w:rPr>
        <w:t xml:space="preserve">in casu </w:t>
      </w:r>
      <w:r>
        <w:rPr/>
        <w:t>fazendo esquecer regras de conduta visando, na aplicação dos direitos, a razão primeira da norma, o princípio legal da igualdade, as lesões de ordem individual, os descaminhos que maculam essa ordem através da discrição administrativa e escapam do controle ou se alheiam da tutela jurisdicional.</w:t>
      </w:r>
    </w:p>
    <w:p>
      <w:pPr>
        <w:pStyle w:val="PargrafoNormal"/>
        <w:rPr/>
      </w:pPr>
      <w:r>
        <w:rPr/>
        <w:t>Me compreendam bem. Os atos administrativos são atos jurídicos. Assim devem ser analisados. Não se fazem estranhos aos sistemas de direito. Integram-se a uma ordem fundamental. Carreiam relações criando obrigações. Resultam de funções específicas na hierarquia dos poderes. Consubstanciam fatos reais na aplicação das leis. Jamais podem escapar dos ditames de motivação e finalidade.</w:t>
      </w:r>
    </w:p>
    <w:p>
      <w:pPr>
        <w:pStyle w:val="PargrafoNormal"/>
        <w:rPr>
          <w:spacing w:val="-4"/>
        </w:rPr>
      </w:pPr>
      <w:r>
        <w:rPr>
          <w:spacing w:val="-4"/>
        </w:rPr>
        <w:t>Não há mistério algum em se conhecer um ato administrativo. Eles são, pela própria natureza jurídica, de fácil conhecimento hermenêutico. Basta urna simples leitura para entendê-lo na subjetividade ou na objetividade. Para bem sabermos a sua origem, o que pretende ou quer atingir. Se é perfeito ou não é. Se possui base legal ou não possui. Ou se a finalidade corresponde ou não à motivação.</w:t>
      </w:r>
    </w:p>
    <w:p>
      <w:pPr>
        <w:pStyle w:val="PargrafoNormal"/>
        <w:rPr>
          <w:spacing w:val="-4"/>
        </w:rPr>
      </w:pPr>
      <w:r>
        <w:rPr>
          <w:spacing w:val="-4"/>
        </w:rPr>
        <w:t>Claro que o ato administrativo tem seus elementos intrínsecos e extrínsecos. Vamos simplificá-los evitando complexidades doutrinárias. Entre os primeiros, bastante visíveis, temos a função e a competência pertinente. Entre os segundos, também visíveis, a motivação e a finalidade. Do exame deles, harmônicos entre si, podemos avaliar a jurisdicidade e conhecer a localização do interesse público.</w:t>
      </w:r>
    </w:p>
    <w:p>
      <w:pPr>
        <w:pStyle w:val="PargrafoNormal"/>
        <w:rPr/>
      </w:pPr>
      <w:r>
        <w:rPr/>
        <w:t xml:space="preserve">Se o interesse público é geral e aparece de uma programação legal, o interesse tem no serviço público a sua expressão de vida jurídica, corporifica-se, toma formas características, distinguindo figuras objetivas que já vem submetidas a uma motivação legal e a uma finalidade qualificada quanto aos propósitos públicos. A materialização no serviço é essencial pata todo e qualquer ato administrativo. </w:t>
      </w:r>
    </w:p>
    <w:p>
      <w:pPr>
        <w:pStyle w:val="PargrafoNormal"/>
        <w:rPr/>
      </w:pPr>
      <w:r>
        <w:rPr/>
        <w:t>Na verdade é desse entendimento exegético que surpreendem os aspectos nucleares do ato administrativo como atividade pública permitida, as categorias comuns ou típicas, as categorias especiais e a eficácia indispensável à executoriedade, a questão do mérito e da ilegalidade, o problema da anulabilidade ou 4a revogação, do abuso de poder, do excesso de poder ou do desvio de poder, conforme princípios causais e formais.</w:t>
      </w:r>
    </w:p>
    <w:p>
      <w:pPr>
        <w:pStyle w:val="PargrafoNormal"/>
        <w:rPr/>
      </w:pPr>
      <w:r>
        <w:rPr/>
        <w:t>Valores fundamentais presentes, de hierárquica ou especialidade, de exação ou igualdade, de verdade ou moralidade, constituem a validade ou a licitude evitando que vícios maculem o ato administrativo na sua eficácia e diante do erro e do dolo, da coação ou simulação, da fraude ou da vontade pública desvirtuada. Já que a vontade de poder fazer tem limites, é nesses limites que o ato encontra a eficácia executória.</w:t>
      </w:r>
    </w:p>
    <w:p>
      <w:pPr>
        <w:pStyle w:val="PargrafoNormal"/>
        <w:rPr/>
      </w:pPr>
      <w:r>
        <w:rPr/>
        <w:t>Não cabe aqui uma ampla explicação temática dos atos administrativos, se buscando apoio em notáveis administrativistas, sejam eles DE VALLES, VELASCO, STASSINOPOULOS, GEANNINI, RIVALTA, FLEINER, BIELSA, DUEZ, MAYER, ALESSI, AMORTH, GORDILLO, CASSAGNE, ROMANELLI, FRAGOLA, FlORINI, TIVARONI, GASPARINI ou FALLA, porque o pensamento doutrinário não deixa de harmonizar realidades com a ordem na organização constitucional.</w:t>
      </w:r>
    </w:p>
    <w:p>
      <w:pPr>
        <w:pStyle w:val="PargrafoNormal"/>
        <w:rPr/>
      </w:pPr>
      <w:r>
        <w:rPr/>
        <w:t>Haja visto nossa Constituição de 1988 indicando os elementos do ato administrativo e dando ênfase a princípios que ficam fundamentais, como o da legalidade, o da impessoal idade, o da moralidade e o da publicidade. É um avanço sem dúvida, embora não seja nenhuma novidade com respeito ao posicionamento da Administração/Estado diante dos direitos, da ordem jurídica normativa e das relações administrativas.</w:t>
      </w:r>
    </w:p>
    <w:p>
      <w:pPr>
        <w:pStyle w:val="PargrafoNormal"/>
        <w:rPr/>
      </w:pPr>
      <w:r>
        <w:rPr/>
        <w:t>Dentro do mesmo espírito que soube criar o Art. 37, no Art. 5.</w:t>
      </w:r>
      <w:r>
        <w:rPr>
          <w:vertAlign w:val="superscript"/>
        </w:rPr>
        <w:t>o</w:t>
      </w:r>
      <w:r>
        <w:rPr/>
        <w:t>, inciso 73 LXXIII se colocou em mãos do cidadão comum o atributo de legitimidade para anular ato lesivo ao interesse público ou que malefique a moralidade administrativa, o meio ambiente e o patrimônio histórico e cultural, sempre que comprovada a má fé ou a falta de fundamento moral na imprópria conduta administrativa.</w:t>
      </w:r>
    </w:p>
    <w:p>
      <w:pPr>
        <w:pStyle w:val="PargrafoNormal"/>
        <w:rPr>
          <w:spacing w:val="-4"/>
        </w:rPr>
      </w:pPr>
      <w:r>
        <w:rPr>
          <w:spacing w:val="-4"/>
        </w:rPr>
        <w:t>Aliás três juristas históricos, cada um no seu tempo, MAURlCE HAURlOU (1927), HENRI WELTER (1929) e LON FULLER ( 1964), colocaram a questão da moralidade em termos jurídicos visando nos aspectos hermenêuticos se apreciarem sem subterfúgios filosóficos a responsabilidade administrativa, o controle jurisdicional e sobretudo o princípio ético gerador das leis nas determinações subjetivas.</w:t>
      </w:r>
    </w:p>
    <w:p>
      <w:pPr>
        <w:pStyle w:val="PargrafoNormal"/>
        <w:rPr/>
      </w:pPr>
      <w:r>
        <w:rPr/>
        <w:t xml:space="preserve">O ato lesivo, legal ou extralegal, o ato que fere direitos individuais ou direitos comuns, </w:t>
      </w:r>
      <w:r>
        <w:rPr>
          <w:i/>
        </w:rPr>
        <w:t xml:space="preserve">in casu </w:t>
      </w:r>
      <w:r>
        <w:rPr/>
        <w:t>ou na prática enganosa, encobre nuveado o abuso de poder, o desvio de poder ou o excesso de poder, não obstante a sua origem de ato perfeito e juridicamente eficaz, aparentando forma correta adequada quando na realidade subjetivamente condena autores por razões de ordem moral ou de moral idade administrativa.</w:t>
      </w:r>
    </w:p>
    <w:p>
      <w:pPr>
        <w:pStyle w:val="PargrafoNormal"/>
        <w:rPr>
          <w:spacing w:val="-4"/>
        </w:rPr>
      </w:pPr>
      <w:r>
        <w:rPr>
          <w:spacing w:val="-4"/>
        </w:rPr>
        <w:t>O que caracteriza o abuso de poder? É sem dúvida o desprezo pela norma. O que qualifica o desvio de poder? É sem dúvida a intenção de desnaturar a motivação alterando fins. O que caracteriza o excesso de poder? É sem dúvida o arbítrio diante dos limites legais. Como as situações criadas destacam anormalidade executória o problema é de apreciação quanto à conduta moral dos responsáveis pela função pública. Toda lei diz o que quer. Toda norma diz dos objetivos. Isto da motivação à finalidade, quer no interesse ou quer no serviço público. Tanto a lei, como a norma, tem suas causas e os seus limites. Sair desses limites pelo abuso, pelo desvio ou pelo excesso, mesmo que não possamos discutir a perfeição do ato administrativo e nem a sua eficácia, a questão que se propõe é de ética na executoriedade.</w:t>
      </w:r>
    </w:p>
    <w:p>
      <w:pPr>
        <w:pStyle w:val="PargrafoNormal"/>
        <w:rPr/>
      </w:pPr>
      <w:r>
        <w:rPr/>
        <w:t>Por motivos óbvios, há sutilezas que pedem constatação hermenêutica, inclusive o exame prático da intenção administrativa e o porque psicológico do seu desvirtuamento. Por isso o fim ou a finalidade, devem ser conhecidos em razão da motivação, por onde se vai verificar se há harmonia entre o que a lei previa através do ato ou se o ato ficou desnaturado no processo executório maculando a eficácia resolutória.</w:t>
      </w:r>
    </w:p>
    <w:p>
      <w:pPr>
        <w:pStyle w:val="PargrafoNormal"/>
        <w:rPr/>
      </w:pPr>
      <w:r>
        <w:rPr/>
        <w:t>Os valores éticos e as situações morais pesam nas relações humanas como também pesam nas relações jurídicas. Na conduta pessoal como na conduta estatal administrativa não fica difícil detectar soluções fora dos ditames normativos ou processos de execução exteriorizando medidas contrárias aos atos editados na sua origem conforme manifestação de vontade ou expressas determinações legais.</w:t>
      </w:r>
    </w:p>
    <w:p>
      <w:pPr>
        <w:pStyle w:val="PargrafoNormal"/>
        <w:rPr>
          <w:spacing w:val="-4"/>
        </w:rPr>
      </w:pPr>
      <w:r>
        <w:rPr>
          <w:spacing w:val="-4"/>
        </w:rPr>
        <w:t>Temos constantemente exemplos bem vivos nas desapropriações e nas licitações. Nas desapropriações, ofertas indenizatórias distantes do justo-preço e o contumaz apossamento da propriedade privada para fins não previstos. Nas licitações, um juízo de escolha de propostas que escapa dos padrões legais atuando não poucas vezes e sem reservas em favor do interesse particular sobre o interesse público.</w:t>
      </w:r>
    </w:p>
    <w:p>
      <w:pPr>
        <w:pStyle w:val="PargrafoNormal"/>
        <w:rPr/>
      </w:pPr>
      <w:r>
        <w:rPr/>
        <w:t>Desafiando o valor moral no comportamento administrativo, consagra-se o abuso, o desvio e o excesso de poder. Isso não é nada bom para a ordem jurídica ou para as instituições estatais sujeitas ao império das leis e que a ninguém pertencem. A igualdade nas postulações fica ferida. A isenção nas soluções se prejudica. Afetando a moral idade indispensável ao equilíbrio dos mandamentos constitucionais.</w:t>
      </w:r>
    </w:p>
    <w:p>
      <w:pPr>
        <w:pStyle w:val="PargrafoNormal"/>
        <w:rPr>
          <w:spacing w:val="-4"/>
        </w:rPr>
      </w:pPr>
      <w:r>
        <w:rPr>
          <w:spacing w:val="-4"/>
        </w:rPr>
        <w:t>O erro na prática do ato não exime seu autor de responsabilidade com ou sem existência de culpa. A distorção da finalidade do ato, nulo, anulável ou não, caracteriza distúrbio de intenção e conforme a execução forçada, problema de moralidade administrativa. Na intenção reside uma questão moral de conhecimento, uma questão somente equacionável diante uma vontade divorciada da ordenança legal.</w:t>
      </w:r>
    </w:p>
    <w:p>
      <w:pPr>
        <w:pStyle w:val="PargrafoNormal"/>
        <w:rPr>
          <w:spacing w:val="-4"/>
        </w:rPr>
      </w:pPr>
      <w:r>
        <w:rPr>
          <w:spacing w:val="-4"/>
        </w:rPr>
        <w:t>Os vínculos entre o direito e a moral jamais desaparecem: são vínculos estreitos ligados à ordem jurídica e social, pois na seqüência dos fatos são vínculos que se assemelham por motivos políticos e legais. O que importa é saber que as leis não distinguem pessoas na sua aplicação e que os atos administrativos via de regra, criam direitos e obrigações, estabelecem premissas que vão da motivação à finalidade.</w:t>
      </w:r>
    </w:p>
    <w:p>
      <w:pPr>
        <w:pStyle w:val="PargrafoNormal"/>
        <w:rPr/>
      </w:pPr>
      <w:r>
        <w:rPr/>
        <w:t xml:space="preserve">Essa tese, simples no entendimento, tão bem defendida por HENRI WELTER (v. </w:t>
      </w:r>
      <w:r>
        <w:rPr>
          <w:i/>
        </w:rPr>
        <w:t>Le Contrôle Jurisdictionnel de I'moralité Administrative</w:t>
      </w:r>
      <w:r>
        <w:rPr/>
        <w:t>,</w:t>
      </w:r>
      <w:r>
        <w:rPr>
          <w:i/>
        </w:rPr>
        <w:t xml:space="preserve"> </w:t>
      </w:r>
      <w:r>
        <w:rPr/>
        <w:t>Paris, 1929) retrata com real fidelidade o que é preciso se fazer para controlar nas áreas judiciais os conflitos gerados entre o direito e a sua moral, entre o jurídico e o administrativo, corrompendo a norma nos princípios consubstanciados nos códigos e cartas constitucionais.</w:t>
      </w:r>
    </w:p>
    <w:p>
      <w:pPr>
        <w:pStyle w:val="PargrafoNormal"/>
        <w:rPr/>
      </w:pPr>
      <w:r>
        <w:rPr>
          <w:spacing w:val="-4"/>
        </w:rPr>
        <w:t xml:space="preserve">Está aí o </w:t>
      </w:r>
      <w:r>
        <w:rPr>
          <w:i/>
          <w:spacing w:val="-4"/>
        </w:rPr>
        <w:t xml:space="preserve">Ombudsman </w:t>
      </w:r>
      <w:r>
        <w:rPr>
          <w:spacing w:val="-4"/>
        </w:rPr>
        <w:t>para tornar efetivas teorias reais, concretas, objetivas, com respeito à juridicidade das relações administrativas, dando amparo à reclamos fundamentais que quando aceitos constituem instrumentos reparatórios das decisões lesivas ou decisões parcializadas que podem comprometer os regulares modos procedimentais administrativos lesionando interesses ou direitos postos.</w:t>
      </w:r>
    </w:p>
    <w:p>
      <w:pPr>
        <w:pStyle w:val="PargrafoNormal"/>
        <w:rPr/>
      </w:pPr>
      <w:r>
        <w:rPr/>
        <w:t xml:space="preserve">O </w:t>
      </w:r>
      <w:r>
        <w:rPr>
          <w:i/>
        </w:rPr>
        <w:t xml:space="preserve">Ombudsman </w:t>
      </w:r>
      <w:r>
        <w:rPr/>
        <w:t>que sabemos, como está idealizado e já é realidade noutras plagas nacionais, como órgão direto auxiliar da Administração traz aos poderes públicos um tipo de colaboração capaz de numa jurisdição peculiar, ajudando na solução de questões de gestão administrativa, possibilitando não somente o exame do ato, mas também a retificação de atos irregulares, viciados ou de eficácia duvidosa.</w:t>
      </w:r>
    </w:p>
    <w:p>
      <w:pPr>
        <w:pStyle w:val="PargrafoNormal"/>
        <w:rPr/>
      </w:pPr>
      <w:r>
        <w:rPr/>
        <w:t xml:space="preserve">Nos atos administrativos, como nos demais atos jurídicos, considerando a competência capaz e o objeto lícito, a fraude à lei (v. BERNARD AUDlT, </w:t>
      </w:r>
      <w:r>
        <w:rPr>
          <w:i/>
        </w:rPr>
        <w:t>La Fraude à la Loi</w:t>
      </w:r>
      <w:r>
        <w:rPr/>
        <w:t>,</w:t>
      </w:r>
      <w:r>
        <w:rPr>
          <w:i/>
        </w:rPr>
        <w:t xml:space="preserve"> </w:t>
      </w:r>
      <w:r>
        <w:rPr/>
        <w:t>Paris, 1974) quando resulta de um desvio de poder ou excesso, ultrapassa limites formais e apanha o autor executivo em atividade subjetiva não moral adotando regras escusas no processo de encaminhamento à finalidade visada.</w:t>
      </w:r>
    </w:p>
    <w:p>
      <w:pPr>
        <w:pStyle w:val="PargrafoNormal"/>
        <w:rPr/>
      </w:pPr>
      <w:r>
        <w:rPr/>
        <w:t>Deter o ato na sua execução e corrigi-lo conforme determinantes legais formais, tendo em conta pessoal, obras ou serviços, revitalizá-lo no procedimento ou nos trâmites cogentes, será o mesmo que evitar de plano lesões no ordenamento jurídico ou de manter um sistema de direito juridicamente ordenado nas garantias norma das e constitucionais, garantias naturais, políticas e constitucionais.</w:t>
      </w:r>
    </w:p>
    <w:p>
      <w:pPr>
        <w:pStyle w:val="PargrafoNormal"/>
        <w:rPr/>
      </w:pPr>
      <w:r>
        <w:rPr/>
        <w:t>A ética aqui, portanto, não é um mero pressuposto factível ou desconhecido da ciência jurídica. E por assim dizer, um elementos do ato, uma condição normal de executoriedade. Reflete lisura no conhecimento da lei. Prova exação na conduta administrativa. Impõe relações estáveis. Compõe obrigações recíprocas. Impede a responsabilização por danos possíveis. Controla o direito aplicável.</w:t>
      </w:r>
    </w:p>
    <w:p>
      <w:pPr>
        <w:pStyle w:val="PargrafoNormal"/>
        <w:rPr/>
      </w:pPr>
      <w:r>
        <w:rPr/>
        <w:t xml:space="preserve">Todos nós queremos a boa ordem jurídica nas práticas administrativas ou que os sistemas de direito não sejam violentados pela má condução executória dos atos administrativos. A apreciação ética ou moral, nas modalidades de atos, constitui um imperativo reconhecido onde há </w:t>
      </w:r>
      <w:r>
        <w:rPr>
          <w:i/>
        </w:rPr>
        <w:t xml:space="preserve">Ombudsmam </w:t>
      </w:r>
      <w:r>
        <w:rPr/>
        <w:t>pela provável eficiência dos resultados normais esperados. A harmonia entre a motivação pública e a finalidade administrativa.</w:t>
      </w:r>
    </w:p>
    <w:p>
      <w:pPr>
        <w:pStyle w:val="PargrafoNormal"/>
        <w:rPr/>
      </w:pPr>
      <w:r>
        <w:rPr/>
        <w:t>A finalidade administrativa, ao ser atingida na sua plenitude jurídica, não pode deixar para trás vícios que coloquem em dúvida a moralidade no exercício ou na prestação de serviços. A Administração não deve discricionarizar-se à si mesma carregando flagrantes distorções executórias ou trazendo para verificação elementos estranhos à motivação, afetando assim a intenção e a vontade pública.</w:t>
      </w:r>
    </w:p>
    <w:p>
      <w:pPr>
        <w:pStyle w:val="PargrafoNormal"/>
        <w:rPr/>
      </w:pPr>
      <w:r>
        <w:rPr/>
        <w:t>A discricionarização, alterando a intenção ou a vontade em face da motivação, seja por abuso, por excesso ou desvio de poder, embora possa não atingir a legalidade atinge a moralidade de atos. Desfigura atos não sua origem. Afasta-se da ordem jurídica. Desvincula-se dos sistemas de direito. Não é isso porém que se quer. Muito menos quando garantias asseguram a igualdade nas soluções envolvendo coisas e pessoas.</w:t>
      </w:r>
    </w:p>
    <w:p>
      <w:pPr>
        <w:pStyle w:val="PargrafoNormal"/>
        <w:rPr/>
      </w:pPr>
      <w:r>
        <w:rPr/>
        <w:t xml:space="preserve">Todavia a verificação da moral do ato depende da natureza do próprio ato, da sua utilidade, da sua urgência, da sua necessidade ou do interesse público provado, sem que com isso se queira desnaturá-lo na categoria. Instrumentos outros existem </w:t>
      </w:r>
      <w:r>
        <w:rPr>
          <w:i/>
        </w:rPr>
        <w:t xml:space="preserve">in tempore </w:t>
      </w:r>
      <w:r>
        <w:rPr/>
        <w:t>executório como da retificação, da confirmação, da convalidação ou da conversão, reajustando motivos de interesse ou acomodando situações novas.</w:t>
      </w:r>
    </w:p>
    <w:p>
      <w:pPr>
        <w:pStyle w:val="PargrafoNormal"/>
        <w:rPr/>
      </w:pPr>
      <w:r>
        <w:rPr/>
        <w:t>Não só a questão da legalidade, mas também a questão da legitimidade, deve acompanhar o ato administrativo até final objetivos públicos. Muitas vezes sabemos da legalidade e não encontramos a legitimidade. Há uma quebra na unidade do ato. A sua estrutura não convence. Alguma coisa falta para a sua perfeição. Algo muito sensível preocupa o hermeneuta. Não há clareza na vontade administrativa.</w:t>
      </w:r>
    </w:p>
    <w:p>
      <w:pPr>
        <w:pStyle w:val="PargrafoNormal"/>
        <w:rPr/>
      </w:pPr>
      <w:r>
        <w:rPr/>
        <w:t>Dada a variedade imensa de obras e serviços públicos, o ato criador e os atos que se correspondem, devem possuir uma tônica comum no plano da legalidade e no plano da legitimidade. Há atos que são necessários (legitimidade) e há atos desnecessários (legalidade). ampliando áreas discricionárias. O exame moral deles deve então partir do exame atento da motivação que pode justificá-los.</w:t>
      </w:r>
    </w:p>
    <w:p>
      <w:pPr>
        <w:pStyle w:val="PargrafoNormal"/>
        <w:rPr/>
      </w:pPr>
      <w:r>
        <w:rPr/>
        <w:t>Na esfera privada tudo é mais fácil. Na esfera pública já não é assim. O interesse público é fundamental e tem profundidade ética. O serviço público é essencial e tem conotações morais. Principalmente quando é autorizado ou é concedido, quando é contratado. Inclusive nas licenças administrativas e nas permissões. Atribuído aos particulares impõe condições peculiares de rnoralidade decisória.</w:t>
      </w:r>
    </w:p>
    <w:p>
      <w:pPr>
        <w:pStyle w:val="PargrafoNormal"/>
        <w:rPr/>
      </w:pPr>
      <w:r>
        <w:rPr/>
        <w:t>Há coisas contra a razão jurídica e coisas contra a razão moral que sensibilizam o exercício do controle jurisdicional. Há fatos, na relação administrativa. de fundo paradoxais, mas possíveis de conhecimento hermenêutico. Reafirmamos: o desvio de poder é um deles. O excesso de poder outro deles. A comprovada má fé um elemento de valor ponderado de aferimento das condições legais.</w:t>
      </w:r>
    </w:p>
    <w:p>
      <w:pPr>
        <w:pStyle w:val="PargrafoNormal"/>
        <w:rPr/>
      </w:pPr>
      <w:r>
        <w:rPr/>
        <w:t>As condições legais nascem do que as leis objetivam. Temos o exemplo das contas públicas. Das receitas orçamentárias e das aplicações orçamentárias. Onde o elemento moral se confunde com o elemento político. Dos gastos sem recursos financeiros programados. Dos planos antecipados sem cobertura econômica. Dos abusos, dos desvios ou dos excessos contra a ordem jurídica constitucional.</w:t>
      </w:r>
    </w:p>
    <w:p>
      <w:pPr>
        <w:pStyle w:val="PargrafoNormal"/>
        <w:rPr>
          <w:spacing w:val="-4"/>
        </w:rPr>
      </w:pPr>
      <w:r>
        <w:rPr>
          <w:spacing w:val="-4"/>
        </w:rPr>
        <w:t>Tudo isso é amoralidade administrativa. Quebra da ordem jurídica na ordem constitucional. Instrumentos administrativos se chocando com os mandamentos fundamentais. Atos aparentemente legais autorizando soluções ajurídicas. Afrontando direitos. Subestimando garantias. Criando situações inovadas procedimentais. Atos que se afastando da motivação dão outra figuração à finalidade.</w:t>
      </w:r>
    </w:p>
    <w:p>
      <w:pPr>
        <w:pStyle w:val="PargrafoNormal"/>
        <w:rPr/>
      </w:pPr>
      <w:r>
        <w:rPr>
          <w:i/>
        </w:rPr>
        <w:t xml:space="preserve">In fine, </w:t>
      </w:r>
      <w:r>
        <w:rPr/>
        <w:t>chamo a atenção, dos hermeneutas, para um melhor exame analítico dos atos administrativos. Colocando-os sob a tutela hierárquica e o controle jurisdicional. Observando quando são executáveis, quando não ferem direitos ou situações de igualdade. Nada fica difícil desde que consideremos os atos administrativos como atos jurídicos. A tarefa não é difícil. É apenas uma tarefa constitucional.</w:t>
      </w:r>
    </w:p>
    <w:p>
      <w:pPr>
        <w:pStyle w:val="PargrafoNormal"/>
        <w:rPr/>
      </w:pPr>
      <w:r>
        <w:rPr/>
        <w:t>E agora, no exame das contratações:</w:t>
      </w:r>
    </w:p>
    <w:p>
      <w:pPr>
        <w:pStyle w:val="PargrafoNormal"/>
        <w:rPr/>
      </w:pPr>
      <w:r>
        <w:rPr/>
        <w:t>A questão dos contratos, no problema da moralidade, é quase a mesma que a questão dos atos administrativos. Só que no contrato, já de antemão, o ato condicionado, de parte da pessoa pública, há de vir perfeito para dar e receber, desde que vinculado à pessoa privada, firmado assim para uma determinada finalidade administrativa.</w:t>
      </w:r>
    </w:p>
    <w:p>
      <w:pPr>
        <w:pStyle w:val="PargrafoNormal"/>
        <w:rPr/>
      </w:pPr>
      <w:r>
        <w:rPr/>
        <w:t>Os elementos constitutivos não apresentam dificuldades exegéticas, nem apresentam complexidades hermenêuticas. São de simples conhecimento e de pronta avaliação jurídica:</w:t>
      </w:r>
    </w:p>
    <w:p>
      <w:pPr>
        <w:pStyle w:val="ALnEa"/>
        <w:rPr/>
      </w:pPr>
      <w:r>
        <w:rPr/>
        <w:t>-</w:t>
        <w:tab/>
        <w:t>qualificam a existência de um serviço ou de uma obra pública, devidamente orçada na programação;</w:t>
      </w:r>
    </w:p>
    <w:p>
      <w:pPr>
        <w:pStyle w:val="ALnEa"/>
        <w:rPr/>
      </w:pPr>
      <w:r>
        <w:rPr/>
        <w:t>-</w:t>
        <w:tab/>
        <w:t>apontam a necessidade ou a utilidade da regular prestação particular para iniciativa de caráter público;</w:t>
      </w:r>
    </w:p>
    <w:p>
      <w:pPr>
        <w:pStyle w:val="ALnEa"/>
        <w:rPr/>
      </w:pPr>
      <w:r>
        <w:rPr/>
        <w:t>-</w:t>
        <w:tab/>
        <w:t>envolvem na legalidade o ato de contratar e as conseqüências materiais da futura contratação;</w:t>
      </w:r>
    </w:p>
    <w:p>
      <w:pPr>
        <w:pStyle w:val="ALnEa"/>
        <w:rPr/>
      </w:pPr>
      <w:r>
        <w:rPr/>
        <w:t>-</w:t>
        <w:tab/>
        <w:t>traduzem acordo consensual que gera no procedimento formal obrigações e direitos preveníveis;</w:t>
      </w:r>
    </w:p>
    <w:p>
      <w:pPr>
        <w:pStyle w:val="ALnEa"/>
        <w:spacing w:before="0" w:after="120"/>
        <w:rPr/>
      </w:pPr>
      <w:r>
        <w:rPr/>
        <w:t>-</w:t>
        <w:tab/>
        <w:t>estabelecem cláusulas que devam atender a execução nas suas partes até a finalização esperada.</w:t>
      </w:r>
    </w:p>
    <w:p>
      <w:pPr>
        <w:pStyle w:val="PargrafoNormal"/>
        <w:rPr/>
      </w:pPr>
      <w:r>
        <w:rPr/>
        <w:t>São jurídicos os contratos administrativos quando as pessoas que nele intervém tem competência para tanto, estão no exercício de funções ou são pessoas físicas capazes de assumir compromissos econômicos. O acordo é sempre para um fim programado. Dentro de uma equação financeira ponderada na executoriedade antes prevista.</w:t>
      </w:r>
    </w:p>
    <w:p>
      <w:pPr>
        <w:pStyle w:val="PargrafoNormal"/>
        <w:rPr/>
      </w:pPr>
      <w:r>
        <w:rPr/>
        <w:t xml:space="preserve">A história doutrinária nos ensina muito. Basta saber conhecer: RECAREDO DE VELASDO </w:t>
      </w:r>
      <w:r>
        <w:rPr>
          <w:i/>
        </w:rPr>
        <w:t>(Los Contractos Administrativos</w:t>
      </w:r>
      <w:r>
        <w:rPr/>
        <w:t>,</w:t>
      </w:r>
      <w:r>
        <w:rPr>
          <w:i/>
        </w:rPr>
        <w:t xml:space="preserve"> </w:t>
      </w:r>
      <w:r>
        <w:rPr/>
        <w:t>Madrid, 1927), JEAN ROUVIÉRE (</w:t>
      </w:r>
      <w:r>
        <w:rPr>
          <w:i/>
        </w:rPr>
        <w:t>Les Contrats Administratifs</w:t>
      </w:r>
      <w:r>
        <w:rPr/>
        <w:t xml:space="preserve">, Paris, 1930), HENRISW ALHEN </w:t>
      </w:r>
      <w:r>
        <w:rPr>
          <w:i/>
        </w:rPr>
        <w:t>(Le Contrat de Droit Administratif</w:t>
      </w:r>
      <w:r>
        <w:rPr/>
        <w:t>;</w:t>
      </w:r>
      <w:r>
        <w:rPr>
          <w:i/>
        </w:rPr>
        <w:t xml:space="preserve"> </w:t>
      </w:r>
      <w:r>
        <w:rPr/>
        <w:t xml:space="preserve">Zurich, 1958) ou FRANCESCO DI RENZO </w:t>
      </w:r>
      <w:r>
        <w:rPr>
          <w:i/>
        </w:rPr>
        <w:t xml:space="preserve">(I Contratti della Pubblica Amministrazione, </w:t>
      </w:r>
      <w:r>
        <w:rPr/>
        <w:t>Milão, 1969).</w:t>
      </w:r>
    </w:p>
    <w:p>
      <w:pPr>
        <w:pStyle w:val="PargrafoNormal"/>
        <w:rPr/>
      </w:pPr>
      <w:r>
        <w:rPr/>
        <w:t>A tradição no estudo do instituto do contrato administrativos tem sido uma somente. Só se distinguem dos contratos privados pelas pessoas que deles participam e pela sua essencial finalidade pública. Quando formalizam atos de pessoas na aparência desiguais, não deixam de criar nos pactos consensuais alguns direitos e algumas obrigações.</w:t>
      </w:r>
    </w:p>
    <w:p>
      <w:pPr>
        <w:pStyle w:val="PargrafoNormal"/>
        <w:rPr/>
      </w:pPr>
      <w:r>
        <w:rPr/>
        <w:t xml:space="preserve">Conhecida a finalidade, de obras ou serviços (RODOLFO CARLOS BARRA, </w:t>
      </w:r>
      <w:r>
        <w:rPr>
          <w:i/>
        </w:rPr>
        <w:t>Contrato de Obra Pública</w:t>
      </w:r>
      <w:r>
        <w:rPr/>
        <w:t>,</w:t>
      </w:r>
      <w:r>
        <w:rPr>
          <w:i/>
        </w:rPr>
        <w:t xml:space="preserve"> </w:t>
      </w:r>
      <w:r>
        <w:rPr/>
        <w:t>3 vols., Buenos Aires, 1992) para efeito de contratação possível, já temos observada a natureza do acordo e a participação clara de duas figuras:</w:t>
      </w:r>
    </w:p>
    <w:p>
      <w:pPr>
        <w:pStyle w:val="ALnEa"/>
        <w:rPr/>
      </w:pPr>
      <w:r>
        <w:rPr/>
        <w:t>-</w:t>
        <w:tab/>
        <w:t xml:space="preserve">uma pública, Administração ou órgão da Administração direta ou indireta; </w:t>
      </w:r>
    </w:p>
    <w:p>
      <w:pPr>
        <w:pStyle w:val="ALnEa"/>
        <w:spacing w:before="0" w:after="120"/>
        <w:rPr/>
      </w:pPr>
      <w:r>
        <w:rPr/>
        <w:t>-</w:t>
        <w:tab/>
        <w:t>outra particular, recebendo a obra ou o serviço figurado à prestar.</w:t>
      </w:r>
    </w:p>
    <w:p>
      <w:pPr>
        <w:pStyle w:val="PargrafoNormal"/>
        <w:rPr/>
      </w:pPr>
      <w:r>
        <w:rPr/>
        <w:t xml:space="preserve">Duas vontades aqui voltadas para uma mesma finalidade, ajustadas entre si visando mesmos objetivos. O Estado </w:t>
      </w:r>
      <w:r>
        <w:rPr>
          <w:i/>
        </w:rPr>
        <w:t xml:space="preserve">in casu </w:t>
      </w:r>
      <w:r>
        <w:rPr/>
        <w:t>buscando a colaboração do particular. As hipóteses estão nas concessões, nas permissões, nos licenciamentos, nas simples autorizações. Figuras ímpares nas manifestações administrativas de poder legitimo.</w:t>
      </w:r>
    </w:p>
    <w:p>
      <w:pPr>
        <w:pStyle w:val="PargrafoNormal"/>
        <w:rPr/>
      </w:pPr>
      <w:r>
        <w:rPr/>
        <w:t xml:space="preserve">Neste ponto lembramos valiosas contribuições históricas: de CESARE CAMMEO </w:t>
      </w:r>
      <w:r>
        <w:rPr>
          <w:i/>
        </w:rPr>
        <w:t xml:space="preserve">(I Conttrati, </w:t>
      </w:r>
      <w:r>
        <w:rPr/>
        <w:t xml:space="preserve">Firenze, 1954); GEORGES PÉQUIGNOT </w:t>
      </w:r>
      <w:r>
        <w:rPr>
          <w:i/>
        </w:rPr>
        <w:t>(Téorie Générale du Contrat Administratif</w:t>
      </w:r>
      <w:r>
        <w:rPr/>
        <w:t>,</w:t>
      </w:r>
      <w:r>
        <w:rPr>
          <w:i/>
        </w:rPr>
        <w:t xml:space="preserve"> </w:t>
      </w:r>
      <w:r>
        <w:rPr/>
        <w:t xml:space="preserve">Paris, 1945); J. L. GONZÁLES BERENGUER </w:t>
      </w:r>
      <w:r>
        <w:rPr>
          <w:i/>
        </w:rPr>
        <w:t>(La Contratación Administrativa</w:t>
      </w:r>
      <w:r>
        <w:rPr/>
        <w:t>,</w:t>
      </w:r>
      <w:r>
        <w:rPr>
          <w:i/>
        </w:rPr>
        <w:t xml:space="preserve"> </w:t>
      </w:r>
      <w:r>
        <w:rPr/>
        <w:t xml:space="preserve">Madrid, 1966); e também o clássico GASTON JÈZE </w:t>
      </w:r>
      <w:r>
        <w:rPr>
          <w:i/>
        </w:rPr>
        <w:t>(Les Contrais Administratifs</w:t>
      </w:r>
      <w:r>
        <w:rPr/>
        <w:t>,</w:t>
      </w:r>
      <w:r>
        <w:rPr>
          <w:i/>
        </w:rPr>
        <w:t xml:space="preserve"> </w:t>
      </w:r>
      <w:r>
        <w:rPr/>
        <w:t>Paris, 1927).</w:t>
      </w:r>
    </w:p>
    <w:p>
      <w:pPr>
        <w:pStyle w:val="PargrafoNormal"/>
        <w:rPr/>
      </w:pPr>
      <w:r>
        <w:rPr/>
        <w:t>Nunca encontramos até aqui flagrantes contradições doutrinárias, nem práticas, nem legislativas. A doutrina sempre vem associada às realidades jurídicas. Tornando lógico O entendimento conceitual dos contratos administrativos. Sem esquecer a origem privatista. Sem deixar de pensar no interesse público, aliás fundamental.</w:t>
      </w:r>
    </w:p>
    <w:p>
      <w:pPr>
        <w:pStyle w:val="PargrafoNormal"/>
        <w:rPr/>
      </w:pPr>
      <w:r>
        <w:rPr/>
        <w:t>Para que o interesse público assuma a sua materialização, para que o serviço tome figuração material, principalmente no que diz respeito aos contratos administrativos, é preciso conhecer:</w:t>
      </w:r>
    </w:p>
    <w:p>
      <w:pPr>
        <w:pStyle w:val="ALnEa"/>
        <w:rPr/>
      </w:pPr>
      <w:r>
        <w:rPr/>
        <w:t>-</w:t>
        <w:tab/>
        <w:t>a relação ou as relações jurídicas;</w:t>
      </w:r>
    </w:p>
    <w:p>
      <w:pPr>
        <w:pStyle w:val="ALnEa"/>
        <w:rPr/>
      </w:pPr>
      <w:r>
        <w:rPr/>
        <w:t>-</w:t>
        <w:tab/>
        <w:t>as obrigações no momento contraídas;</w:t>
      </w:r>
    </w:p>
    <w:p>
      <w:pPr>
        <w:pStyle w:val="ALnEa"/>
        <w:rPr/>
      </w:pPr>
      <w:r>
        <w:rPr/>
        <w:t>-</w:t>
        <w:tab/>
        <w:t>a natureza das cláusulas assinadas;</w:t>
      </w:r>
    </w:p>
    <w:p>
      <w:pPr>
        <w:pStyle w:val="ALnEa"/>
        <w:rPr/>
      </w:pPr>
      <w:r>
        <w:rPr/>
        <w:t>-</w:t>
        <w:tab/>
        <w:t>os limites jurídicos da contratação;</w:t>
      </w:r>
    </w:p>
    <w:p>
      <w:pPr>
        <w:pStyle w:val="ALnEa"/>
        <w:rPr/>
      </w:pPr>
      <w:r>
        <w:rPr/>
        <w:t>-</w:t>
        <w:tab/>
        <w:t>a possibilidade de revisão contratual;</w:t>
      </w:r>
    </w:p>
    <w:p>
      <w:pPr>
        <w:pStyle w:val="ALnEa"/>
        <w:rPr/>
      </w:pPr>
      <w:r>
        <w:rPr/>
        <w:t>-</w:t>
        <w:tab/>
        <w:t>as razões da inadimplência;</w:t>
      </w:r>
    </w:p>
    <w:p>
      <w:pPr>
        <w:pStyle w:val="ALnEa"/>
        <w:rPr/>
      </w:pPr>
      <w:r>
        <w:rPr/>
        <w:t>-</w:t>
        <w:tab/>
        <w:t>os motivos da inexecução contratada;</w:t>
      </w:r>
    </w:p>
    <w:p>
      <w:pPr>
        <w:pStyle w:val="ALnEa"/>
        <w:spacing w:before="0" w:after="120"/>
        <w:rPr/>
      </w:pPr>
      <w:r>
        <w:rPr>
          <w:i/>
        </w:rPr>
        <w:t>-</w:t>
        <w:tab/>
        <w:t xml:space="preserve">in casu </w:t>
      </w:r>
      <w:r>
        <w:rPr/>
        <w:t>as penalidades previstas.</w:t>
      </w:r>
    </w:p>
    <w:p>
      <w:pPr>
        <w:pStyle w:val="PargrafoNormal"/>
        <w:rPr/>
      </w:pPr>
      <w:r>
        <w:rPr/>
        <w:t>Sempre devemos, embora haja em curso o problema da execução, acompanhar os trâmites tutelando as etapas comprometidas, as condições para se atingir a finalidade contratual. Mantendo viva a relação jurídica na afetação dos compromissos financeiros.</w:t>
      </w:r>
    </w:p>
    <w:p>
      <w:pPr>
        <w:pStyle w:val="PargrafoNormal"/>
        <w:rPr/>
      </w:pPr>
      <w:r>
        <w:rPr/>
        <w:t xml:space="preserve">Em matéria de contrato, há sempre obrigações jurídicas nas relações administrativas (n/livro, </w:t>
      </w:r>
      <w:r>
        <w:rPr>
          <w:i/>
        </w:rPr>
        <w:t>Obrigações administrativas</w:t>
      </w:r>
      <w:r>
        <w:rPr/>
        <w:t>,</w:t>
      </w:r>
      <w:r>
        <w:rPr>
          <w:i/>
        </w:rPr>
        <w:t xml:space="preserve"> </w:t>
      </w:r>
      <w:r>
        <w:rPr/>
        <w:t>Rio de Janeiro, 1983). Submetendo as partes às cláusulas ajustadas e à execução programada. A obrigação de pagar, por exemplo, ou então o direito de receber, são condições da relação jurídica.</w:t>
      </w:r>
    </w:p>
    <w:p>
      <w:pPr>
        <w:pStyle w:val="PargrafoNormal"/>
        <w:rPr/>
      </w:pPr>
      <w:r>
        <w:rPr/>
        <w:t>As concessões de serviço e as obras públicas, estão a exigir antes processos licitatórios, processos que determinam a escolha do melhor concorrente. Licitação viciada, contrariando princípios ou regras contidas no chamamento público, sem dúvida violenta ou atinge a moral idade administrativa, na ocasião procedimental.</w:t>
      </w:r>
    </w:p>
    <w:p>
      <w:pPr>
        <w:pStyle w:val="PargrafoNormal"/>
        <w:rPr/>
      </w:pPr>
      <w:r>
        <w:rPr/>
        <w:t>Não há licitação que não seja regrada juridicamente. O tomador de serviço ou de obra, submetido a regras, ganha igualdade de tratamento, direitos aderentes à finalidade, obrigações decorrentes da natureza jurídica contratual. Qualquer deslize procedimental constitui, nas categorias, amoralidade administrativa.</w:t>
      </w:r>
    </w:p>
    <w:p>
      <w:pPr>
        <w:pStyle w:val="PargrafoNormal"/>
        <w:rPr/>
      </w:pPr>
      <w:r>
        <w:rPr/>
        <w:t>A homologação licitatória, por isso, é um ato jurídico de moralidade administrativa, consagrando a melhor oferta, as garantias adequadas, as normas antes previstas. Repudiando o abuso de poder, o excesso de poder ou o desvio de finalidade. Para não ferir a moral do negócio, a Administração depende do regrado em lei.</w:t>
      </w:r>
    </w:p>
    <w:p>
      <w:pPr>
        <w:pStyle w:val="PargrafoNormal"/>
        <w:rPr/>
      </w:pPr>
      <w:r>
        <w:rPr/>
        <w:t xml:space="preserve">A boa literatura jurídica nos dá aberto apoiamento. </w:t>
      </w:r>
      <w:r>
        <w:rPr>
          <w:lang w:val="es-ES_tradnl"/>
        </w:rPr>
        <w:t xml:space="preserve">Consultemos: HEITOR A. MAlRAL, </w:t>
      </w:r>
      <w:r>
        <w:rPr>
          <w:i/>
          <w:lang w:val="es-ES_tradnl"/>
        </w:rPr>
        <w:t>Licitación Pública</w:t>
      </w:r>
      <w:r>
        <w:rPr>
          <w:lang w:val="es-ES_tradnl"/>
        </w:rPr>
        <w:t>,</w:t>
      </w:r>
      <w:r>
        <w:rPr>
          <w:i/>
          <w:lang w:val="es-ES_tradnl"/>
        </w:rPr>
        <w:t xml:space="preserve"> </w:t>
      </w:r>
      <w:r>
        <w:rPr>
          <w:lang w:val="es-ES_tradnl"/>
        </w:rPr>
        <w:t xml:space="preserve">Buenos Aires, 1975; ALBERTO RAMON REAL, </w:t>
      </w:r>
      <w:r>
        <w:rPr>
          <w:i/>
          <w:lang w:val="es-ES_tradnl"/>
        </w:rPr>
        <w:t>Adjudicacion y Contrato, Vicios</w:t>
      </w:r>
      <w:r>
        <w:rPr>
          <w:lang w:val="es-ES_tradnl"/>
        </w:rPr>
        <w:t>,</w:t>
      </w:r>
      <w:r>
        <w:rPr>
          <w:i/>
          <w:lang w:val="es-ES_tradnl"/>
        </w:rPr>
        <w:t xml:space="preserve"> </w:t>
      </w:r>
      <w:r>
        <w:rPr>
          <w:lang w:val="es-ES_tradnl"/>
        </w:rPr>
        <w:t xml:space="preserve">Mendoza, 1977; ANGE BLONDEAU, </w:t>
      </w:r>
      <w:r>
        <w:rPr>
          <w:i/>
          <w:lang w:val="es-ES_tradnl"/>
        </w:rPr>
        <w:t>La concession de service publique</w:t>
      </w:r>
      <w:r>
        <w:rPr>
          <w:lang w:val="es-ES_tradnl"/>
        </w:rPr>
        <w:t>,</w:t>
      </w:r>
      <w:r>
        <w:rPr>
          <w:i/>
          <w:lang w:val="es-ES_tradnl"/>
        </w:rPr>
        <w:t xml:space="preserve"> </w:t>
      </w:r>
      <w:r>
        <w:rPr>
          <w:lang w:val="es-ES_tradnl"/>
        </w:rPr>
        <w:t xml:space="preserve">Paris, 1938; JOSÉ ROBERTO DROMI, </w:t>
      </w:r>
      <w:r>
        <w:rPr>
          <w:i/>
          <w:lang w:val="es-ES_tradnl"/>
        </w:rPr>
        <w:t>La Licitación Pública</w:t>
      </w:r>
      <w:r>
        <w:rPr>
          <w:lang w:val="es-ES_tradnl"/>
        </w:rPr>
        <w:t>,</w:t>
      </w:r>
      <w:r>
        <w:rPr>
          <w:i/>
          <w:lang w:val="es-ES_tradnl"/>
        </w:rPr>
        <w:t xml:space="preserve"> </w:t>
      </w:r>
      <w:r>
        <w:rPr>
          <w:lang w:val="es-ES_tradnl"/>
        </w:rPr>
        <w:t>Buenos Aires, 1975.</w:t>
      </w:r>
    </w:p>
    <w:p>
      <w:pPr>
        <w:pStyle w:val="PargrafoNormal"/>
        <w:rPr/>
      </w:pPr>
      <w:r>
        <w:rPr/>
        <w:t>Os problemas que incidem sobre a moralidade administrativa estão nos critérios adotados para a determinação do equilíbrio econômico financeiro dos contratos, já que estão em jogo valores reais e não estimativos, avaliação dos custos e meios executórios, as causas que motivaram os desajustes alterando as obrigações pactuadas.</w:t>
      </w:r>
    </w:p>
    <w:p>
      <w:pPr>
        <w:pStyle w:val="PargrafoNormal"/>
        <w:rPr/>
      </w:pPr>
      <w:r>
        <w:rPr/>
        <w:t xml:space="preserve">A equação que era </w:t>
      </w:r>
      <w:r>
        <w:rPr>
          <w:b/>
        </w:rPr>
        <w:t>uma</w:t>
      </w:r>
      <w:r>
        <w:rPr/>
        <w:t xml:space="preserve"> e passa a ser </w:t>
      </w:r>
      <w:r>
        <w:rPr>
          <w:b/>
        </w:rPr>
        <w:t>outra</w:t>
      </w:r>
      <w:r>
        <w:rPr/>
        <w:t xml:space="preserve"> impõe uma análise objetiva de novas condições que escapam do acordo anterior, ficando em exame maior ou menor onerosidade. Pesa aqui o interesse público, mas pesa muito mais a possibilidade de uma revisão de cláusulas onerosas envolvendo recursos não previstos na formalização contratual.</w:t>
      </w:r>
    </w:p>
    <w:p>
      <w:pPr>
        <w:pStyle w:val="PargrafoNormal"/>
        <w:rPr/>
      </w:pPr>
      <w:r>
        <w:rPr/>
        <w:t>Alterar o pactuado para reequilibrar a equação financeira, sem com isso desatender disposições contratualizadas no livre consenso, mesmo no interesse público é um problema visual de moral idade administrativa. A lisura no comportamento administrativo, vem pois;</w:t>
      </w:r>
    </w:p>
    <w:p>
      <w:pPr>
        <w:pStyle w:val="ALnEa"/>
        <w:rPr/>
      </w:pPr>
      <w:r>
        <w:rPr/>
        <w:t>-</w:t>
        <w:tab/>
        <w:t>do exame motivado em causas;</w:t>
      </w:r>
    </w:p>
    <w:p>
      <w:pPr>
        <w:pStyle w:val="ALnEa"/>
        <w:rPr/>
      </w:pPr>
      <w:r>
        <w:rPr/>
        <w:t>-</w:t>
        <w:tab/>
        <w:t>da análise dos fatos comprováveis;</w:t>
      </w:r>
    </w:p>
    <w:p>
      <w:pPr>
        <w:pStyle w:val="ALnEa"/>
        <w:rPr/>
      </w:pPr>
      <w:r>
        <w:rPr/>
        <w:t>-</w:t>
        <w:tab/>
        <w:t>dos casos fortuitos apontados;</w:t>
      </w:r>
    </w:p>
    <w:p>
      <w:pPr>
        <w:pStyle w:val="ALnEa"/>
        <w:rPr/>
      </w:pPr>
      <w:r>
        <w:rPr/>
        <w:t>-</w:t>
        <w:tab/>
        <w:t>de fatores alheios à vontade;</w:t>
      </w:r>
    </w:p>
    <w:p>
      <w:pPr>
        <w:pStyle w:val="ALnEa"/>
        <w:rPr/>
      </w:pPr>
      <w:r>
        <w:rPr/>
        <w:t>-</w:t>
        <w:tab/>
        <w:t>de razões ponderáveis;</w:t>
      </w:r>
    </w:p>
    <w:p>
      <w:pPr>
        <w:pStyle w:val="ALnEa"/>
        <w:rPr/>
      </w:pPr>
      <w:r>
        <w:rPr/>
        <w:t>-</w:t>
        <w:tab/>
        <w:t>da situação do serviço ou obra;</w:t>
      </w:r>
    </w:p>
    <w:p>
      <w:pPr>
        <w:pStyle w:val="ALnEa"/>
        <w:rPr/>
      </w:pPr>
      <w:r>
        <w:rPr/>
        <w:t>-</w:t>
        <w:tab/>
        <w:t>dos compromissos já cumpridos;</w:t>
      </w:r>
    </w:p>
    <w:p>
      <w:pPr>
        <w:pStyle w:val="ALnEa"/>
        <w:spacing w:before="0" w:after="120"/>
        <w:rPr/>
      </w:pPr>
      <w:r>
        <w:rPr/>
        <w:t>-</w:t>
        <w:tab/>
        <w:t>do tempo econômico restante.</w:t>
      </w:r>
    </w:p>
    <w:p>
      <w:pPr>
        <w:pStyle w:val="PargrafoNormal"/>
        <w:rPr/>
      </w:pPr>
      <w:r>
        <w:rPr/>
        <w:t>Um contrato formalizado, em qualquer área jurídica, é lei entre as partes comprometidas. Qualquer mudança de cláusulas não pode apenas beneficiar uma das partes. Urge que o interesse público seja continuado. Ou que o serviço já prestado seja reavaliado. Dando possibilidade às tarefas executórias sob garantias mais onerosas.</w:t>
      </w:r>
    </w:p>
    <w:p>
      <w:pPr>
        <w:pStyle w:val="PargrafoNormal"/>
        <w:rPr/>
      </w:pPr>
      <w:r>
        <w:rPr/>
        <w:t>O problema da responsabilidade na execução pode ser econômico ou financeiro, mas também é um problema jurídico de repercussões morais. Entre pessoas privadas, a questão em si mesma, não oferece necessidade maior de investigação. Onde entra a Administração porém, vigem o interesse público e recursos financeiros públicos.</w:t>
      </w:r>
    </w:p>
    <w:p>
      <w:pPr>
        <w:pStyle w:val="PargrafoNormal"/>
        <w:rPr/>
      </w:pPr>
      <w:r>
        <w:rPr/>
        <w:t xml:space="preserve">Nas hipóteses, os direitos contratuais, devem seguir as obrigações contratuais. Nos atos de </w:t>
      </w:r>
      <w:r>
        <w:rPr>
          <w:b/>
        </w:rPr>
        <w:t xml:space="preserve">dar </w:t>
      </w:r>
      <w:r>
        <w:rPr/>
        <w:t xml:space="preserve">e de </w:t>
      </w:r>
      <w:r>
        <w:rPr>
          <w:b/>
        </w:rPr>
        <w:t>receber</w:t>
      </w:r>
      <w:r>
        <w:rPr/>
        <w:t>, há uma relação jurídica antes constituída, relação que não se desfaz pela simples vontade unilateral de uma das partes. É indispensável uma motivação. É necessário motivos atuantes que sejam determinantes.</w:t>
      </w:r>
    </w:p>
    <w:p>
      <w:pPr>
        <w:pStyle w:val="PargrafoNormal"/>
        <w:rPr/>
      </w:pPr>
      <w:r>
        <w:rPr/>
        <w:t>Fica aqui uma verdade. No momento em que se cria o vínculo contratual, as partes assumindo devidos encargos, adquirindo na eqüidade equivalência de direitos, a igualdade com respeito à execução ou à prestação, as condições inerentes aos contratantes estão presentes, condições não sensibilizando a parcialidade executória.</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ENESIS - Revista de Direito Administrativo Aplicado</w:t>
      </w:r>
      <w:r>
        <w:rPr/>
        <w:t>, Curitiba, Ano 1, n.1, p.13-20, abr. 1994.</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Professor Honorário da Universidade Nacional Maior de São Marcos de Lima no Perú. Professor Honorário do Colégio Maior de Nossa Senhora do Rosário de Bogotá na Colômbia. Catedrático de Direito Administrativo e Professor Emérito da Universidade Federal do Paraná. Presidente do Conselho de Orientação Científica da Genesis - Revista de Direito Administrativo Apli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28:00Z</dcterms:created>
  <dc:creator>OLVF1</dc:creator>
  <dc:description/>
  <dc:language>en-US</dc:language>
  <cp:lastModifiedBy>OLVF1</cp:lastModifiedBy>
  <dcterms:modified xsi:type="dcterms:W3CDTF">2003-02-17T13:29:00Z</dcterms:modified>
  <cp:revision>1</cp:revision>
  <dc:subject/>
  <dc:title>A MORALIDADE ADMINISTRATIVA NOS ATOS E CONTRATOS ADMINISTRATIVOS*</dc:title>
</cp:coreProperties>
</file>