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 DIREITO ADMINISTRATIVO AO SUL DA AMÉRICA LATINA</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rPr/>
      </w:pPr>
      <w:r>
        <w:rPr/>
        <w:t>Deixem que eu recorde porque recordar é também fazer cultura. Sim, porque a cultura é quem alimenta as instituições históricas. Embora episódios violentos tenham ocorrido e os sistemas se tenham transformado entre revoluções e guerras, as criações jurídicas foram lentamente modelando os regimes políticos, influindo assim nas estruturas governamentais e na vida dos direitos. É a história que nos conta, é ela que nos fala.</w:t>
      </w:r>
    </w:p>
    <w:p>
      <w:pPr>
        <w:pStyle w:val="PargrafoNormal"/>
        <w:rPr/>
      </w:pPr>
      <w:r>
        <w:rPr/>
        <w:t>DE GERANDO, nosso quem sabe primeiro grande mestre, aqui agora presente estou certo ficaria surpreendido diante dos avanços alcançados pelo pensamento teimoso dos estudiosos de uma filosofia jurídica de realidade objetivas, de uma filosofia sociológica capaz de firmar premissas políticas detendo nas fontes o abuso nas atividades públicas e o arbítrio nas soluções administrativas. A caminhada foi esplêndida.</w:t>
      </w:r>
    </w:p>
    <w:p>
      <w:pPr>
        <w:pStyle w:val="PargrafoNormal"/>
        <w:rPr/>
      </w:pPr>
      <w:r>
        <w:rPr/>
        <w:t>MONTESQUIEU, outro artífice no conhecimento das relações políticas, também aqui presente hoje, diria que os seus ensinamentos não foram inúteis no correr dos séculos e na sua antevisão cósmica dos fatos sociais. Visando à sociedade visava ao homem livre. Visando o homem livre, visava, uma sociedade racionalmente organizada dentro de princípios e postulados legais, ditando preceitos basilares fundamentais.</w:t>
      </w:r>
    </w:p>
    <w:p>
      <w:pPr>
        <w:pStyle w:val="PargrafoNormal"/>
        <w:rPr/>
      </w:pPr>
      <w:r>
        <w:rPr/>
        <w:t>MONTESQUIEU e DE GERANDO, se bem juntarmos os dois na elaboração de regras constitucionais, não foram apenas pioneiros de verdades sociais, mas sobretudo os dois primeiros na fixação de idéias harmônicas retratando as sociedades políticas que, marcadas de autoritarismo e subversões intestinais, precisavam de poderes públicos qualificados e de funções específicas definidas para manter o controle da ordem jurídica.</w:t>
      </w:r>
    </w:p>
    <w:p>
      <w:pPr>
        <w:pStyle w:val="PargrafoNormal"/>
        <w:rPr/>
      </w:pPr>
      <w:r>
        <w:rPr/>
        <w:t>Basta conhecer GUILLERMO FERRERO ou BERTRAND RUSSELL, nos seus pacientes estudos sobre a teoria do poder, para sabermos o quanto o poder corrompe e concorre para a anarquização das instituições humanas, escravizando sociedades, pessoas físicas ou jurídicas, quando na organização estatal falham os instrumentos normativos de tutela dos direitos ou de limitação prevista das prerrogativas administrativas.</w:t>
      </w:r>
    </w:p>
    <w:p>
      <w:pPr>
        <w:pStyle w:val="PargrafoNormal"/>
        <w:rPr/>
      </w:pPr>
      <w:r>
        <w:rPr/>
        <w:t>Aí está o porquê da importância do Direito Constitucional e a importância do Direito Administrativo, numa sequência que vai do social ao político, das normas constitucionais aos processos administrativos, sequência que nas perspectivas históricas e jurídicas, envolve relações universais, internacionais, coletivas e individuais em face das visíveis estruturas sócio econômicas geoestabelecidas.</w:t>
      </w:r>
    </w:p>
    <w:p>
      <w:pPr>
        <w:pStyle w:val="PargrafoNormal"/>
        <w:rPr/>
      </w:pPr>
      <w:r>
        <w:rPr/>
        <w:t>Ao receber agora neste Congresso, representantes da cultura jurídico- administrativa sul-americana, sinto-me honrado em saudá-los como verdadeiros herdeiros das lições passadas, lições que trouxeram ao nosso tempo de poucas luzes, conquistas políticas inestimáveis no campo do direito público com aperfeiçoamento constante das técnicas de "boa administração" e de como bem aplicá-las.</w:t>
      </w:r>
    </w:p>
    <w:p>
      <w:pPr>
        <w:pStyle w:val="PargrafoNormal"/>
        <w:rPr/>
      </w:pPr>
      <w:r>
        <w:rPr/>
        <w:t>Entre nós, no sul da América Latina, começou bem e sabemos que vai muito bem. Somos, sem dúvida, por gerações, estudiosos pacientes das realidades jurídicas públicas. Nunca abrimos mão da nossa responsabilidade intelectual. Jamais deixamos de querer influir, pelos livros e através do magistério, apontando com honestidade doutrinária os equívocos que dominam as práticas administrativas.</w:t>
      </w:r>
    </w:p>
    <w:p>
      <w:pPr>
        <w:pStyle w:val="PargrafoNormal"/>
        <w:rPr/>
      </w:pPr>
      <w:r>
        <w:rPr/>
        <w:t>Entre os que nos legaram obras notáveis não é possível esquecer de BIELSA (Argentina), de SAYAGUÉS LASO (Uruguai), de SIMAS (Chile), de URUGUAI (Brasil), de PUCHETA (Paraguai), de SARRIA (Colombia), todos eles ligados à lógica das instituições nacionais e ao exemplo de nações líderes como a França, a Itália, a Espanha e a Alemanha, centro de pesquisas, experiências e construções doutrinárias.</w:t>
      </w:r>
    </w:p>
    <w:p>
      <w:pPr>
        <w:pStyle w:val="PargrafoNormal"/>
        <w:rPr/>
      </w:pPr>
      <w:r>
        <w:rPr/>
        <w:t>Na América Latina, os caminhos europeus ocidentais, bem mais avançados no universo jurídico, para normas ainda abstratas aplicáveis, eram induvidosamente os que correspondem à formação dos regimes políticos sul-americanos, porque lá as lições vinham da larga experiência e das ruturas conseqüentes das sucessivas e freqüentes mudanças históricas, sociais na profundidade, além de tudo culturais.</w:t>
      </w:r>
    </w:p>
    <w:p>
      <w:pPr>
        <w:pStyle w:val="PargrafoNormal"/>
        <w:rPr/>
      </w:pPr>
      <w:r>
        <w:rPr/>
        <w:t>Na França (HAURIOU e JÈZE), na Itália (ORLANDO e D'ALESSIO), na Espanha (PAREDES e POSADA), na Alemanha (MAYER e FLEINER), as contribuições jurídicas científicas administrativas alargaram os horizontes do pensamento crítico sul-americano, permitindo que nos espaços nacionais se ajustassem princípios ainda ideológicos, porém princípios com sentimento próprio das realidades geopolíticas.</w:t>
      </w:r>
    </w:p>
    <w:p>
      <w:pPr>
        <w:pStyle w:val="PargrafoNormal"/>
        <w:rPr>
          <w:spacing w:val="-4"/>
        </w:rPr>
      </w:pPr>
      <w:r>
        <w:rPr>
          <w:spacing w:val="-4"/>
        </w:rPr>
        <w:t>A prova de que muito aprendemos está precisamente em duas "escolas" entre nós aqui nascidas e desenvolvidas: a escola argentina e a escola brasileira, ambas de dimensão continental e com reflexos culturais nos demais países sul-americanos. Soubemos estudar e soubemos realizar. Ganhando autonomia intelectual e quem sabe também autonomia científica. Alavancando diretrizes geonaturais.</w:t>
      </w:r>
    </w:p>
    <w:p>
      <w:pPr>
        <w:pStyle w:val="PargrafoNormal"/>
        <w:rPr/>
      </w:pPr>
      <w:r>
        <w:rPr/>
        <w:t>Questões fundamentais ao sul da América se equacionam com muito carinho: o ordenamento da organização administrativa, os atos e contratos administrativos, a problemática jurisdicional, serviços, entidades autônomas e o problema da responsabilidade, tudo sob o espirito das leis nacionais orgânicas, sem esquecer o caráter científico do Direito Administrativo oferecendo formulações universalizadas.</w:t>
      </w:r>
    </w:p>
    <w:p>
      <w:pPr>
        <w:pStyle w:val="PargrafoNormal"/>
        <w:rPr/>
      </w:pPr>
      <w:r>
        <w:rPr/>
        <w:t>Na Argentina, entre outros, é bom lembrar: MIGUEL S. MARIENHOF, DIEZ, RODOLFO CARLOS BARRA, CASSAGNE, JOSÉ ROBERTO DROMI, MAIORANO, FANELLIEVAN, GORDILLO, todos numa linha de conduta intelectual séria nos caminhos abertos por RAFAEL BIELSA e BENJAMIN VILLEGAS BASAVILBASO, possuidores de obras permanentes na pesquisa e doutrina contemporânea, obras enriquecedoras do direito comparado.</w:t>
      </w:r>
    </w:p>
    <w:p>
      <w:pPr>
        <w:pStyle w:val="PargrafoNormal"/>
        <w:rPr/>
      </w:pPr>
      <w:r>
        <w:rPr/>
        <w:t>No Uruguai, a figura expoente de SAYAQUÉS LASO teve sucessores da estatura de JULIO A. PRAT, ALBERTO RAMÓN REAL, MARIANO BRITTO, SILVA CENSIO e MARTINS. No Paraguai, a presença de VILLAGRA, os trabalhos de PUCHETA ORTEGA e LUIS ENRIQUE CHASE PLATE, dá a técnica do saber de uma geração dedicada na especialidade administrativa, se projetando além fronteiras através de estudos de reconhecido valor.</w:t>
      </w:r>
    </w:p>
    <w:p>
      <w:pPr>
        <w:pStyle w:val="PargrafoNormal"/>
        <w:rPr/>
      </w:pPr>
      <w:r>
        <w:rPr/>
        <w:t>Na Colômbia há nomes notáveis: EUSTÓGIO SARRlA, GUSTAVO PENAGOS, JAIME VIDAL PERDOMO, CONSUELO SARRIA OLGOS. No Peru destaca-se o excelente GUSTAVO BACACORZO. No Chile: SIMAS, SOTO KLOSS e DELGADO. Na Venezuela a liderança fica com ALLAN R. BREWER CARIAS. Nada aqui ficamos devendo de prático aos europeus. Construímos, na distância, à margem de realidades, princípios objetivos geopoliticos.</w:t>
      </w:r>
    </w:p>
    <w:p>
      <w:pPr>
        <w:pStyle w:val="PargrafoNormal"/>
        <w:rPr/>
      </w:pPr>
      <w:r>
        <w:rPr/>
        <w:t>Os seguidores, os pesquisadores históricos, os doutrinadores realistas, os técn icos especializados, os administradores de serviços, toda uma política administrativa de aplicação constitucional, tem nesses administrativistas uma fonte de importância decisiva nas relações entre Administração e Administrados, dos procedimentos cabíveis, relações que se fazem através de direitos e de obrigações.</w:t>
      </w:r>
    </w:p>
    <w:p>
      <w:pPr>
        <w:pStyle w:val="PargrafoNormal"/>
        <w:rPr/>
      </w:pPr>
      <w:r>
        <w:rPr/>
        <w:t>O panorama jurídico-administrativo que se nos apresenta ao sul da América Latina, além de promissor na defesa dos sistemas legais, dá ao analista a convicção critica de que não somos mais discípulos de ninguém, isto porque soubemos construir na tradição geopolítica elementos normados estáveis permanentes que sabem orientar na prática cotidiana as regras implícitas de "boa Administração".</w:t>
      </w:r>
    </w:p>
    <w:p>
      <w:pPr>
        <w:pStyle w:val="PargrafoNormal"/>
        <w:rPr/>
      </w:pPr>
      <w:r>
        <w:rPr/>
        <w:t>Neste século atormentado, serviram-nos de exemplo as colocações sábias de três grandes administrativistas de profunda projeção histórica universal:</w:t>
      </w:r>
    </w:p>
    <w:p>
      <w:pPr>
        <w:pStyle w:val="PargrafoNormal"/>
        <w:rPr/>
      </w:pPr>
      <w:r>
        <w:rPr/>
        <w:t>MAURICE HAURIOU sobre a racionalidade dos serviços públicos na organização político-administrativa; de HENRI WELTER da moral idade da conduta administrativa nos atos públicos legalmente motivados; de GEORGES VEDEL apontando as bases constitucionais do Direito Administrativo.</w:t>
      </w:r>
    </w:p>
    <w:p>
      <w:pPr>
        <w:pStyle w:val="PargrafoNormal"/>
        <w:rPr/>
      </w:pPr>
      <w:r>
        <w:rPr/>
        <w:t>As idéias na verdade social se tornaram fecundas até nos desertos nacionais de nações autocráticas onde vingava a discricionaridade política, em nome da igualdade perante a lei, da proteção dos direitos individuais, de respeito à ordem constitucional, de acatamento aos deveres sociais, afirmando nos sistemas uma atividade estatal de compromisso jurídico com os serviços públicos essenciais.</w:t>
      </w:r>
    </w:p>
    <w:p>
      <w:pPr>
        <w:pStyle w:val="PargrafoNormal"/>
        <w:rPr/>
      </w:pPr>
      <w:r>
        <w:rPr/>
        <w:t>O tripé, organização, constitucional idade e moral idade, aparece assim como elementos substantivos ideológicos e reais do Direito Administrativo neste século, enriquecendo os sistemas jurídicos na sua presença político-social, a sistemática das técnicas executória e sem dúvida todas as manifestações de vontade diretora governamental. No Brasil, porém, muito pouco se faz e muito está por fazer.</w:t>
      </w:r>
    </w:p>
    <w:p>
      <w:pPr>
        <w:pStyle w:val="PargrafoNormal"/>
        <w:rPr/>
      </w:pPr>
      <w:r>
        <w:rPr/>
        <w:t>Atualmente, onde quer que estejamos, que ramo do direito analisemos nas esferas privadas ou públicas, o Direito Administrativo mal ou bem tem uma presença dominante. O processo civil é um processo administrativo. O penal de igual maneira. O comercial e o tributário impõem procedimentos especiais administrativos. Disciplina jurídica nenhuma foge de regras regulares procedimentais codificadas.</w:t>
      </w:r>
    </w:p>
    <w:p>
      <w:pPr>
        <w:pStyle w:val="PargrafoNormal"/>
        <w:rPr/>
      </w:pPr>
      <w:r>
        <w:rPr/>
        <w:t xml:space="preserve">Podemos e devemos verificar. Amplia-se a esfera de atuação jurídica de Direito Administrativo, num sentido de racionalidade e num sentido codificável de normas específicas reguladoras. </w:t>
      </w:r>
      <w:r>
        <w:rPr>
          <w:i/>
        </w:rPr>
        <w:t xml:space="preserve">ln tempore </w:t>
      </w:r>
      <w:r>
        <w:rPr/>
        <w:t>vem se mostrando a necessidade prática de princípios objetivos destinados na motivação a melhor executar determinações legais sobretudo positivas. Fica a codificação uma questão de direitos.</w:t>
      </w:r>
    </w:p>
    <w:p>
      <w:pPr>
        <w:pStyle w:val="PargrafoNormal"/>
        <w:rPr/>
      </w:pPr>
      <w:r>
        <w:rPr/>
        <w:t>O que me agrada, é conhecer de plano, que o administrativismo ao sul da América, pelas árduas pesquisas, pelos estudos didáticos e pela herança de conhecimentos recebidos, já numa etapa maior de experiências jurídicas, atingiu pelos seus bons cultores valores sabidos de respeito à organização política e às funções públicas. Objetivou-se na doutrina e subjetivou-se nas relações sociais.</w:t>
      </w:r>
    </w:p>
    <w:p>
      <w:pPr>
        <w:pStyle w:val="PargrafoNormal"/>
        <w:rPr/>
      </w:pPr>
      <w:r>
        <w:rPr/>
        <w:t>Se também aprendemos, hoje também ensinamos. Aponto figuras de relevo aqui presentes, neste IV Congresso Internacional: RODOLFO CARLOS BARRA, JUAN CARLOS CASSAGNE, MARIANO BRITO, JORGE LUIS MAIORANO, LUIS ENRIQUE CHASE PLA TE e GUSTAVO BACACORZO, alinhados com o direito brasileiro e a realidade do pensamento internacional. Semeadores, nos seus países, eles se fazem merecedores desta homenagem.</w:t>
      </w:r>
    </w:p>
    <w:p>
      <w:pPr>
        <w:pStyle w:val="PargrafoNormal"/>
        <w:rPr/>
      </w:pPr>
      <w:r>
        <w:rPr/>
        <w:t>Embora os caminhos do futuro não sejam fáceis, chegou a hora de abandonarmos as "torres de marfim" que habitamos e sair por aí através da razoável critica construtiva, denunciando equívocos primários, violações da ordem administrativa, vícios que corrompem as instituições, abusos de poder, desvios legais intencionais e os excessos executórios no exercício das complexas funções públicas.</w:t>
      </w:r>
    </w:p>
    <w:p>
      <w:pPr>
        <w:pStyle w:val="PargrafoNormal"/>
        <w:rPr/>
      </w:pPr>
      <w:r>
        <w:rPr/>
        <w:t>Sim, porque a ordem social, a ordem política e a ordem constitucional, dependem da exação administrativa no trato dos negócios públicos. Sem a função pública ou a função administrativa falece o social, indetermina-se a política e o constitucional se desnormatiza. As instituições para existirem vivas ou consolidadas, não existem falseando as situações jurídicas e os atos de administração.</w:t>
      </w:r>
    </w:p>
    <w:p>
      <w:pPr>
        <w:pStyle w:val="PargrafoNormal"/>
        <w:rPr/>
      </w:pPr>
      <w:r>
        <w:rPr/>
        <w:t>Estou por terminar. Saudando, com a honra de saudar, eminentes mestres sul- americanos. Eles merecem nosso respeito, nossa admiração, nosso reconhecimento. Nas obras bem escritas dizem do nosso dever de administrativistas. Dever que é social, que é político, que é constitucional. Já que não estudamos apenas um a ciência isolada, mas uma ciência indispensável à condução das sociedades humanas.</w:t>
      </w:r>
    </w:p>
    <w:p>
      <w:pPr>
        <w:pStyle w:val="PargrafoNormal"/>
        <w:rPr/>
      </w:pPr>
      <w:r>
        <w:rPr/>
        <w:t>Colaboramos juntos, trabalhando mesmos objetivos, vivenciando uma tradição de cultura jurídica, estou certo, estamos em nossas pátrias, preparando um futuro onde os direitos sejam respeitados, o interesse público atendido, a função administrativa exercida na legalidade constitucional, a fim de que possam as sociedades políticas superar condições negativas, superar crises sociais sempre evitáveis.</w:t>
      </w:r>
    </w:p>
    <w:p>
      <w:pPr>
        <w:pStyle w:val="PargrafoNormal"/>
        <w:rPr/>
      </w:pPr>
      <w:r>
        <w:rPr>
          <w:i/>
        </w:rPr>
        <w:t>Gracias</w:t>
      </w:r>
      <w:r>
        <w:rPr/>
        <w:t>,</w:t>
      </w:r>
      <w:r>
        <w:rPr>
          <w:i/>
        </w:rPr>
        <w:t xml:space="preserve"> </w:t>
      </w:r>
      <w:r>
        <w:rPr/>
        <w:t>aos nosso visitantes ilustres.</w:t>
      </w:r>
    </w:p>
    <w:p>
      <w:pPr>
        <w:pStyle w:val="PargrafoNormal"/>
        <w:rPr/>
      </w:pPr>
      <w:r>
        <w:rPr/>
        <w:t>Muito obrigado, aos colegas congressistas.</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t xml:space="preserve">Palestra realizada na abertura do IV Congresso Internacional de Direito Administrativo (set. 1994, Foz do Iguaçu-PR-BR). </w:t>
      </w:r>
      <w:r>
        <w:rPr>
          <w:b/>
        </w:rPr>
        <w:t>GENESIS - Revista de Direito Administrativo Aplicado</w:t>
      </w:r>
      <w:r>
        <w:rPr/>
        <w:t>, Curitiba, Ano 1, n.3, p.665-668, dez. 1994.</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Catedrático de Direito Administrativo e Professor Emérito da Universidade Federal do Paraná.  Professor Honorário da Universidade Nacional Maior de São Marcos de Lima no Peru. Professor Honorário da Faculdade de Ciências Jurídicas e Sociais da Universidade de Mendoza na Argentina. Professor Honorário do Colégio Maior de Nossa Senhora do Rosário de Bogotá na Colômbia. Ex-Parlamentar e Magistrado Federal. Presidente do Conselho de Orientação Científica da GENESIS </w:t>
      </w:r>
      <w:r>
        <w:rPr/>
        <w:t>- Revista de Direito Administrativo Apl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247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1pt;height:24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02:00Z</dcterms:created>
  <dc:creator>OLVF1</dc:creator>
  <dc:description/>
  <dc:language>en-US</dc:language>
  <cp:lastModifiedBy>OLVF1</cp:lastModifiedBy>
  <dcterms:modified xsi:type="dcterms:W3CDTF">2003-02-14T19:03:00Z</dcterms:modified>
  <cp:revision>1</cp:revision>
  <dc:subject/>
  <dc:title>O DIREITO ADMINISTRATIVO AO SUL DA AMÉRICA LATINA*</dc:title>
</cp:coreProperties>
</file>