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IMENTA BUENO E O SUPREMO TRIBUNAL DE JUSTIÇA</w:t>
      </w:r>
    </w:p>
    <w:p>
      <w:pPr>
        <w:pStyle w:val="PargrafoaDireita"/>
        <w:rPr/>
      </w:pPr>
      <w:r>
        <w:rPr/>
        <w:t>Manoel de Oliveira Franco Sobrinho</w:t>
      </w:r>
      <w:r>
        <w:rPr>
          <w:rStyle w:val="FootnoteCharacters"/>
          <w:rStyle w:val="FootnoteAnchor"/>
        </w:rPr>
        <w:footnoteReference w:id="2"/>
      </w:r>
    </w:p>
    <w:p>
      <w:pPr>
        <w:pStyle w:val="PargrafoaDireita"/>
        <w:rPr/>
      </w:pPr>
      <w:r>
        <w:rPr/>
      </w:r>
    </w:p>
    <w:p>
      <w:pPr>
        <w:pStyle w:val="PargrafoNormal"/>
        <w:rPr/>
      </w:pPr>
      <w:r>
        <w:rPr/>
        <w:t>Entre os documentos mais importantes da história política brasileira está a Constituição do Império do Brasil. Entrando em vigor na data de 25 de março de 1824, deu organização soberana à nova nação e aos poderes de governo, merecendo destaque a criação do SUPREMO TRIBUNAL DE JUSTIÇA.</w:t>
      </w:r>
    </w:p>
    <w:p>
      <w:pPr>
        <w:pStyle w:val="PargrafoNormal"/>
        <w:rPr/>
      </w:pPr>
      <w:r>
        <w:rPr/>
        <w:t>Quem procurar analisar, na profundidade dos propósitos, a notável Carta de 1824, há de sentir o seu realismo e a sua objetividade, o que fez e realizou para dar ao Brasil instrumentos capazes de resguardar a nação dos imprevistos históricos.</w:t>
      </w:r>
    </w:p>
    <w:p>
      <w:pPr>
        <w:pStyle w:val="PargrafoNormal"/>
        <w:rPr/>
      </w:pPr>
      <w:r>
        <w:rPr/>
        <w:t>Embora sofrida logo mais (Ato adicional, de 12 de agosto de 1834), não perdeu a sua unidade de sistema, as características marcantes organizacionais, o equilíbrio entre poderes que possibilitou ao País enfrentar árduos problemas surgidos da Independência e herdados do longo período colonial.</w:t>
      </w:r>
    </w:p>
    <w:p>
      <w:pPr>
        <w:pStyle w:val="PargrafoNormal"/>
        <w:rPr/>
      </w:pPr>
      <w:r>
        <w:rPr/>
        <w:t>Respeitadas as condições de tempo, analisada comparativamente com as outras Constituições que teve o Brasil em épocas diferentes (1891, 1934, 1937, 1946, 1967 e 1969), a de 1824 foi, quem sabe, a que maior significado ganhou pelo relevo das realísticas instituições levantadas.</w:t>
      </w:r>
    </w:p>
    <w:p>
      <w:pPr>
        <w:pStyle w:val="PargrafoNormal"/>
        <w:rPr/>
      </w:pPr>
      <w:r>
        <w:rPr/>
        <w:t>Evidente que, já no século dezenove, a ninguém surpreendia a forma da organização constitucional, o princípio da separação dos poderes, a proteção das garantias individuais, o respeito pelos direitos do homem, as medidas asseguradoras da soberania política.</w:t>
      </w:r>
    </w:p>
    <w:p>
      <w:pPr>
        <w:pStyle w:val="PargrafoNormal"/>
        <w:rPr/>
      </w:pPr>
      <w:r>
        <w:rPr/>
        <w:t xml:space="preserve">Todavia, agrada aos pósteros, os que estão hoje aí vivendo o perigo das reformas </w:t>
      </w:r>
      <w:r>
        <w:rPr>
          <w:i/>
        </w:rPr>
        <w:t>deformantes</w:t>
      </w:r>
      <w:r>
        <w:rPr/>
        <w:t>,</w:t>
      </w:r>
      <w:r>
        <w:rPr>
          <w:i/>
        </w:rPr>
        <w:t xml:space="preserve"> </w:t>
      </w:r>
      <w:r>
        <w:rPr/>
        <w:t>buscar no passado a critica de eminentes vultos (JOSÉ ANTONIO PIMENTA BUENO –</w:t>
      </w:r>
      <w:r>
        <w:rPr>
          <w:i/>
        </w:rPr>
        <w:t xml:space="preserve"> Direito Público Brasileiro </w:t>
      </w:r>
      <w:r>
        <w:rPr/>
        <w:t xml:space="preserve">e </w:t>
      </w:r>
      <w:r>
        <w:rPr>
          <w:i/>
        </w:rPr>
        <w:t>Análise da Constituição do Império</w:t>
      </w:r>
      <w:r>
        <w:rPr/>
        <w:t xml:space="preserve">, 1857), de inteligências voltadas para as </w:t>
      </w:r>
      <w:r>
        <w:rPr>
          <w:i/>
        </w:rPr>
        <w:t xml:space="preserve">reais </w:t>
      </w:r>
      <w:r>
        <w:rPr/>
        <w:t>realidades brasileiras.</w:t>
      </w:r>
    </w:p>
    <w:p>
      <w:pPr>
        <w:pStyle w:val="PargrafoNormal"/>
        <w:rPr/>
      </w:pPr>
      <w:r>
        <w:rPr/>
        <w:t>Um deles, além de outros (VISCONDE DE URUGUAY, VEIGA CABRAL, ANTONIO JOAQUIM RIBAS ou FURTADO DE MENDONÇA), merece o apreço da justa lembrança, sobretudo pelo que disse e pensava. Trata-se de JOSÉ ANTONIO PIMENTA BUENO.</w:t>
      </w:r>
    </w:p>
    <w:p>
      <w:pPr>
        <w:pStyle w:val="PargrafoNormal"/>
        <w:rPr/>
      </w:pPr>
      <w:r>
        <w:rPr/>
        <w:t xml:space="preserve">No seu livro citado, escrito à altura do pensamento político de seu tempo, tão oportunamente reeditado (Ministério da Justiça, Serviço de Documentação, 1958), aparecem verdades ainda agora </w:t>
      </w:r>
      <w:r>
        <w:rPr>
          <w:i/>
        </w:rPr>
        <w:t xml:space="preserve">vivas </w:t>
      </w:r>
      <w:r>
        <w:rPr/>
        <w:t>para serem apontadas à consciência jurídica da nação.</w:t>
      </w:r>
    </w:p>
    <w:p>
      <w:pPr>
        <w:pStyle w:val="PargrafoNormal"/>
        <w:rPr/>
      </w:pPr>
      <w:r>
        <w:rPr/>
        <w:t>Vale a pena, portanto, transcorridos tantos anos, sofridas tantas amargas experiências, marchas e contra-marchas no processo político-social, lembrar o que esse vulto do Império deixou, principalmente no tocante à posição do SUPREMO TRIBUNAL DE JUSTIÇA.</w:t>
      </w:r>
    </w:p>
    <w:p>
      <w:pPr>
        <w:pStyle w:val="PargrafoNormal"/>
        <w:rPr/>
      </w:pPr>
      <w:r>
        <w:rPr/>
        <w:t>Criada a instituição (Poder Judiciário), por determinação do artigo 163 da Carta Política do Império do Brasil, o douto PIMENTA BUENO teceu considerações ainda atualíssimas, adequou idéias universais às condições nacionais de então, impondo verdades que nem o tempo conseguiu apagar.</w:t>
      </w:r>
    </w:p>
    <w:p>
      <w:pPr>
        <w:pStyle w:val="PargrafoNormal"/>
        <w:rPr/>
      </w:pPr>
      <w:r>
        <w:rPr/>
        <w:t>Numa inteligente análise espectral, ampla de fundo e nas motivações de ordem política, sensível ao que no estrangeiro se passava, aos direitos já consagrados na França, na Inglaterra e nos Estados Unidos, disse PIMENTA BUENO com rara acuidade:</w:t>
      </w:r>
    </w:p>
    <w:p>
      <w:pPr>
        <w:pStyle w:val="CitaoLonga"/>
        <w:spacing w:lineRule="exact" w:line="320"/>
        <w:rPr>
          <w:sz w:val="22"/>
        </w:rPr>
      </w:pPr>
      <w:r>
        <w:rPr>
          <w:sz w:val="22"/>
        </w:rPr>
        <w:t>no estado social é o direito que o homem tem de ser protegido pela lei e a sociedade em sua vida; o direito do homem "de não ser sujeito senão à ação da lei, de nada sofrer de arbitrário, de ilegítimo".</w:t>
      </w:r>
    </w:p>
    <w:p>
      <w:pPr>
        <w:pStyle w:val="PargrafoNormal"/>
        <w:rPr/>
      </w:pPr>
      <w:r>
        <w:rPr/>
        <w:t>Num país como o Brasil, de formação colonial e dependente, amadurecido sob o quante de ordenações obsoletas, a Constituição de 1824 e a criação de um SUPREMO TRIBUNAL DE JUSTIÇA faziam dois marcos indeléveis de libertação social e consciência jurídica.</w:t>
      </w:r>
    </w:p>
    <w:p>
      <w:pPr>
        <w:pStyle w:val="PargrafoNormal"/>
        <w:rPr/>
      </w:pPr>
      <w:r>
        <w:rPr/>
        <w:t>Tenha-se, no entanto, como é sabido da leitura do seu livro, que o SUPREMO TRIBUNAL DE JUSTIÇA, que tanto apreço mereceu de PIMENTA BUENO, só posteriormente à Constituição organizou-se através da Lei de 18 de setembro de 1828.</w:t>
      </w:r>
    </w:p>
    <w:p>
      <w:pPr>
        <w:pStyle w:val="PargrafoNormal"/>
        <w:rPr/>
      </w:pPr>
      <w:r>
        <w:rPr/>
        <w:t>Chegou o SUPREMO TRIBUNAL DE JUSTIÇA para substituir na jurisdição e na competência, a Casa da Suplicação no Brasil, criada na Regência pelo "alvará" de 10 de maio de 1808, depois da capital do Reino instalar-se no Rio de Janeiro.</w:t>
      </w:r>
    </w:p>
    <w:p>
      <w:pPr>
        <w:pStyle w:val="PargrafoNormal"/>
        <w:rPr/>
      </w:pPr>
      <w:r>
        <w:rPr/>
        <w:t>O SUPREMO TRIBUNAL DE JUSTIÇA exerceu suas atribuições constitucionais até a promulgação do Decreto n.</w:t>
      </w:r>
      <w:r>
        <w:rPr>
          <w:vertAlign w:val="superscript"/>
        </w:rPr>
        <w:t>o</w:t>
      </w:r>
      <w:r>
        <w:rPr/>
        <w:t xml:space="preserve"> 848, de 11 de outubro de 1890, data em que, sob a inspiração das idéias republicanas, passou a chamar-se SUPREMO TRIBUNAL FEDERAL.</w:t>
      </w:r>
    </w:p>
    <w:p>
      <w:pPr>
        <w:pStyle w:val="PargrafoNormal"/>
        <w:rPr/>
      </w:pPr>
      <w:r>
        <w:rPr/>
        <w:t>Adiante, já posicionada a organização constitucional brasileira vinda de 1824, preocupado com os instrumentos de proteção jurisdicional, com as plenas garantias jurídicas asseguradas, ponderava PIMENTA BUENO:</w:t>
      </w:r>
    </w:p>
    <w:p>
      <w:pPr>
        <w:pStyle w:val="CitaoLonga"/>
        <w:spacing w:lineRule="exact" w:line="320"/>
        <w:rPr>
          <w:sz w:val="22"/>
        </w:rPr>
      </w:pPr>
      <w:r>
        <w:rPr>
          <w:sz w:val="22"/>
        </w:rPr>
        <w:t>é uma instituição mista (a do Supremo) de caráter político e judiciário, em que o primeiro predomina mais, por isso mesmo que é o que mais garantias oferece à ordem social.</w:t>
      </w:r>
    </w:p>
    <w:p>
      <w:pPr>
        <w:pStyle w:val="PargrafoNormal"/>
        <w:rPr>
          <w:spacing w:val="-4"/>
        </w:rPr>
      </w:pPr>
      <w:r>
        <w:rPr>
          <w:spacing w:val="-4"/>
        </w:rPr>
        <w:t>Sem dúvida, não ficou o ilustre PIMENTA BUENO apenas em pressupostos quando, em certa passagem da sua análise, enfatizando, quase advertiu:</w:t>
      </w:r>
    </w:p>
    <w:p>
      <w:pPr>
        <w:pStyle w:val="CitaoLonga"/>
        <w:spacing w:lineRule="exact" w:line="320"/>
        <w:rPr>
          <w:sz w:val="22"/>
        </w:rPr>
      </w:pPr>
      <w:r>
        <w:rPr>
          <w:sz w:val="22"/>
        </w:rPr>
        <w:t>não é só à ordem civil, ou judiciária, que esta instituição (a do Supremo) presta serviços; a ordem política deve-lhe também valiosas garantias, é uma guarda vigilante da exata divisão dos poderes, da independência da autoridade judiciária.</w:t>
      </w:r>
    </w:p>
    <w:p>
      <w:pPr>
        <w:pStyle w:val="PargrafoNormal"/>
        <w:rPr/>
      </w:pPr>
      <w:r>
        <w:rPr/>
        <w:t>Pelo que se observa, há na perene obra de PIMENTA BUENO pensamentos hoje válidos na expressão político-jurídica, um tão atual como o que abaixo transcrevemos:</w:t>
      </w:r>
    </w:p>
    <w:p>
      <w:pPr>
        <w:pStyle w:val="CitaoLonga"/>
        <w:spacing w:lineRule="exact" w:line="320"/>
        <w:rPr>
          <w:sz w:val="22"/>
        </w:rPr>
      </w:pPr>
      <w:r>
        <w:rPr>
          <w:sz w:val="22"/>
        </w:rPr>
        <w:t>tal é a natureza desta sublime instituição (a do Supremo) ainda tão desconhecida e tão pouco considerada em nosso jovem pais; ela porém está plantada no terreno constitucional e a Providência há de fecundá-la.</w:t>
      </w:r>
    </w:p>
    <w:p>
      <w:pPr>
        <w:pStyle w:val="PargrafoNormal"/>
        <w:rPr/>
      </w:pPr>
      <w:r>
        <w:rPr/>
        <w:t>Quanto ao SUPREMO TRIBUNAL DE JUSTIÇA, na sua missão-função constitucional, reflexou com objetividade:</w:t>
      </w:r>
    </w:p>
    <w:p>
      <w:pPr>
        <w:pStyle w:val="CitaoLonga"/>
        <w:spacing w:lineRule="exact" w:line="320"/>
        <w:rPr>
          <w:sz w:val="22"/>
        </w:rPr>
      </w:pPr>
      <w:r>
        <w:rPr>
          <w:sz w:val="22"/>
        </w:rPr>
        <w:t>a inteligência das sociedades civilizadas tem reconhecido profundamente que os direitos e relações individuais do homem, que esses bens, os mais caros e preciosos, não devem depender de uma vontade móvel e discricionária, e sim da justiça e proteção legal, fixa e estável.</w:t>
      </w:r>
    </w:p>
    <w:p>
      <w:pPr>
        <w:pStyle w:val="PargrafoNormal"/>
        <w:rPr/>
      </w:pPr>
      <w:r>
        <w:rPr/>
        <w:t>Para o eminente JOSÉ ANTONIO PIMENTA BUENO, Marquês de São Vicente, o SUPREMO TRIBUNAL DE JUSTIÇA, na sua ímpar posição entre os poderes, haveria de ser um Poder que na sua ampla projeção social impusesse:</w:t>
      </w:r>
    </w:p>
    <w:p>
      <w:pPr>
        <w:pStyle w:val="CitaoLonga"/>
        <w:spacing w:lineRule="exact" w:line="320"/>
        <w:rPr>
          <w:sz w:val="22"/>
        </w:rPr>
      </w:pPr>
      <w:r>
        <w:rPr>
          <w:sz w:val="22"/>
        </w:rPr>
        <w:t>preponderante influência sobre a ordem pública e destinos sociais, influência que se estende sobre todas as classes, que se exerce diariamente sobre a honra, liberdade, fortuna e vida dos cidadãos.</w:t>
      </w:r>
    </w:p>
    <w:p>
      <w:pPr>
        <w:pStyle w:val="PargrafoNormal"/>
        <w:rPr/>
      </w:pPr>
      <w:r>
        <w:rPr/>
        <w:t>Felizmente, de tão gratificantes tradições tem vivido o SUPREMO TRIBUNAL FEDERAL. Incólume saiu, tem saído, de adversidades nas transições políticas. Mantendo, em favor da Nação, a tutela da legalidade diante das imprevisíveis crises institucionais. Para o exemplo do presente, como diria o notável PIMENTA BUENO:</w:t>
      </w:r>
    </w:p>
    <w:p>
      <w:pPr>
        <w:pStyle w:val="CitaoLonga"/>
        <w:spacing w:lineRule="exact" w:line="320"/>
        <w:rPr>
          <w:sz w:val="22"/>
        </w:rPr>
      </w:pPr>
      <w:r>
        <w:rPr>
          <w:sz w:val="22"/>
        </w:rPr>
        <w:t>a constituição especial do poder judiciário é um objeto digno de toda a atenção nacional, e felizmente a nossa lei fundamental firmou, e bem, as bases mais importantes.</w:t>
      </w:r>
    </w:p>
    <w:p>
      <w:pPr>
        <w:pStyle w:val="PargrafoNormal"/>
        <w:rPr/>
      </w:pPr>
      <w:r>
        <w:rPr/>
        <w:t>Sua força moral hoje (do SUPREMO TRIBUNAL FEDERAL), derivada de uma nobre postura histórica, como as escolas de Olinda e São Paulo, deu ao Brasil consciência do saber jurídico, confiança no valor da lei, tranqüilidade no conhecimento do direito.</w:t>
      </w:r>
    </w:p>
    <w:p>
      <w:pPr>
        <w:pStyle w:val="PargrafoNormal"/>
        <w:rPr/>
      </w:pPr>
      <w:r>
        <w:rPr/>
        <w:t>Destaca-se a obra de PIMENTA BUENO, trabalhada até então entre nós de matéria inexplorada, pela importância dos valores políticos, pelos horizontes que abriu na extensão do pensamento brasileiro, tendo em conta uma nação pouco nutrida de sentimento intelectual e popular.</w:t>
      </w:r>
    </w:p>
    <w:p>
      <w:pPr>
        <w:pStyle w:val="PargrafoNormal"/>
        <w:rPr/>
      </w:pPr>
      <w:r>
        <w:rPr/>
        <w:t>Seja como for, o fato é que a análise do mestre PIMENTA BUENO continua a exercer influência profunda no constitucionalismo brasileiro. Lá estão as nossas autênticas bases. Como a fonte primeira da nossa preocupação pela ordem constitucional.</w:t>
      </w:r>
    </w:p>
    <w:p>
      <w:pPr>
        <w:pStyle w:val="PargrafoNormal"/>
        <w:rPr/>
      </w:pPr>
      <w:r>
        <w:rPr/>
        <w:t>Tudo que é humano, sabemos, está impregnado de espírito jurídico. Nas mínimas coisas os homens precisam de proteção da lei, de que se respeite a lei e se assegurem os direitos. E ainda não se inventou, neste mundo terráqueo, instituição melhor que a Judiciária.</w:t>
      </w:r>
    </w:p>
    <w:p>
      <w:pPr>
        <w:pStyle w:val="PargrafoNormal"/>
        <w:rPr/>
      </w:pPr>
      <w:r>
        <w:rPr/>
        <w:t>Essa é que é a verdade, já que o Poder Judiciário, representado pelo SUPREMO TRIBUNAL, é, na sábia expressão de PIMENTA BUENO, que vem de 1857, aquele poder "político distinto e independente e, como os demais, uma emanação da autoridade soberana da Nação".</w:t>
      </w:r>
    </w:p>
    <w:p>
      <w:pPr>
        <w:pStyle w:val="Pargrafopadro"/>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footnoteRef/>
      </w:r>
      <w:r>
        <w:rPr/>
        <w:t>Catedrático da Universidade Federal do Paraná, Professor Honorário da Universidade Nacional Maior de São Marcos (Lima no Peru), Professor Honorário da Faculdade de Ciências Jurídicas e Sociais da Universidade de Mendonza (Argentina), Vice-Presidente do Instituto Argentino- Brasileiro de Direito Administrativo (Buenos Aires), ex-Deputado Federal, ex-Juiz Fed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Arial" w:hAnsi="Century Gothic;Arial" w:cs="Century Gothic;Arial"/>
      <w:sz w:val="22"/>
    </w:rPr>
  </w:style>
  <w:style w:type="paragraph" w:styleId="Rodada">
    <w:name w:val="rodada"/>
    <w:basedOn w:val="PargrafoaEsquerda"/>
    <w:qFormat/>
    <w:pPr>
      <w:jc w:val="center"/>
    </w:pPr>
    <w:rPr>
      <w:rFonts w:ascii="Century Gothic;Arial" w:hAnsi="Century Gothic;Arial" w:cs="Century Gothic;Arial"/>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18:00Z</dcterms:created>
  <dc:creator>Leia</dc:creator>
  <dc:description/>
  <dc:language>en-US</dc:language>
  <cp:lastModifiedBy>Leia</cp:lastModifiedBy>
  <dcterms:modified xsi:type="dcterms:W3CDTF">2003-05-01T19:18:00Z</dcterms:modified>
  <cp:revision>2</cp:revision>
  <dc:subject/>
  <dc:title>PIMENTA BUENO E O SUPREMO TRIBUNAL DE JUSTIÇA MANOEL DE OLIVEIRA FRANCO SOBRINHO </dc:title>
</cp:coreProperties>
</file>