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REFÁCIO</w:t>
      </w:r>
      <w:r>
        <w:rPr>
          <w:rStyle w:val="FootnoteCharacters"/>
          <w:rStyle w:val="FootnoteAnchor"/>
        </w:rPr>
        <w:footnoteReference w:customMarkFollows="1" w:id="2"/>
        <w:t>*</w:t>
      </w:r>
    </w:p>
    <w:p>
      <w:pPr>
        <w:pStyle w:val="PargrafoNormal"/>
        <w:rPr/>
      </w:pPr>
      <w:r>
        <w:rPr/>
        <w:t>O II Congresso Brasileiro de Direito Administrativo realizado no Rio de Janeiro, em julho do corrente ano, colheu teses as mais relevantes para aperfeiçoar institutos, dirimir questões e sedimentar posições doutrinárias, no campo do direito público.</w:t>
      </w:r>
    </w:p>
    <w:p>
      <w:pPr>
        <w:pStyle w:val="PargrafoNormal"/>
        <w:rPr/>
      </w:pPr>
      <w:r>
        <w:rPr/>
        <w:t>Reunindo cerca de mil profissionais entre advogados de empresas públicas, sociedades de economia mista e fundações instituídas em virtude de lei, assistentes e consultores jurídicos de Ministérios e autarquias, Secretários Estaduais de Justiça, Representantes de Tribunais e órgãos colegiados, o conclave pôde formular conclusões do maior interesse para a administração pública brasileira, em seu mais amplo sentido.</w:t>
      </w:r>
    </w:p>
    <w:p>
      <w:pPr>
        <w:pStyle w:val="PargrafoNormal"/>
        <w:rPr/>
      </w:pPr>
      <w:r>
        <w:rPr/>
        <w:t>Este número de "Arquivos" dedica-se, em sua maior parte, a publicar algumas das principais teses apresentadas às comissões que funcionaram ao longo do Congresso. Para tanto, deve agradecimentos ao Instituto Brasileiro de Direito Administrativo e à Comissão Organizadora, entidades que, através, respectivamente, de seus Presidente e Secretário-geral, Professores MANOEL DE OLIVEIRA FRANCO SOBRINHO e ALBERTO BITENCOURT COTRIM NETO, proporcionaram a "Arquivos" as facilidades necessárias ao exame do vasto material resultante do Congresso.</w:t>
      </w:r>
    </w:p>
    <w:p>
      <w:pPr>
        <w:pStyle w:val="PargrafoNormal"/>
        <w:rPr/>
      </w:pPr>
      <w:r>
        <w:rPr/>
        <w:t>Entre os temas de maior atualidade, convém destacar três, que constituíram, mesmo, o critério de "Arquivos" para separar, dentre tantos trabalhos de mérito, os que poderiam ser acolhidos neste número, em razão de nossas limitações quantitativas. São eles a tendência para a consolidação, no Brasil, a exemplo do que já ocorre em outros países, de normas de processo administrativo; a natureza jurídica e o disciplinamento jurídico-legal das entidades de administração indireta, notadamente empresas públicas e sociedades de economia mista; e a natureza jurídica e os instrumentos de controle das fundações instituídas pelo Poder Público.</w:t>
      </w:r>
    </w:p>
    <w:p>
      <w:pPr>
        <w:pStyle w:val="PargrafoNormal"/>
        <w:rPr/>
      </w:pPr>
      <w:r>
        <w:rPr/>
        <w:t>Ao eleger essas três teses como as de sua particular atenção, "Arquivos" não pode deixar de estender às demais o reconhecimento a seu alto valor técnico-jurídico e científico, lamentando não poder receber a todas, por insuperáveis limitações de espaço.</w:t>
      </w:r>
    </w:p>
    <w:p>
      <w:pPr>
        <w:pStyle w:val="PargrafoNormal"/>
        <w:rPr/>
      </w:pPr>
      <w:r>
        <w:rPr/>
      </w:r>
    </w:p>
    <w:p>
      <w:pPr>
        <w:pStyle w:val="TtuloCentradode1"/>
        <w:rPr/>
      </w:pPr>
      <w:r>
        <w:rPr/>
        <w:t>PREFACE</w:t>
      </w:r>
    </w:p>
    <w:p>
      <w:pPr>
        <w:pStyle w:val="PargrafoNormal"/>
        <w:rPr/>
      </w:pPr>
      <w:r>
        <w:rPr/>
        <w:t>Le II Congrès Brésilien de Droit Administratif, qui a eu lieu à Rio de Janeiro em juillet de l'année en cours, a reçu des thèses de la plus grande importance en vue de perfectionner des institutions, de trancher des questions et de sédimenter des positions de doctrine, dans le domaine du droit public.</w:t>
      </w:r>
    </w:p>
    <w:p>
      <w:pPr>
        <w:pStyle w:val="PargrafoNormal"/>
        <w:rPr/>
      </w:pPr>
      <w:r>
        <w:rPr/>
        <w:t>Rassemblant environ mille professionnels, dont des avocats des entreprises publiques, des sociétés d'économie mixte et des fondations instituées par la loi, des assistants et des consultants juridiques des Ministères et des organismes parafiscaux, des Secrétaires de Justice des Etats, des représentants de Tribunaux et des organismes collegiaux, la réunion a pu formuler des conclusions intéressant profondément à l'administration publique brésilienne, dans son sens le plus large.</w:t>
      </w:r>
    </w:p>
    <w:p>
      <w:pPr>
        <w:pStyle w:val="PargrafoNormal"/>
        <w:rPr/>
      </w:pPr>
      <w:r>
        <w:rPr/>
        <w:t>Le présent numéro de "Arquivos" est dédié, pour la plupart, à la publication de quelques unes des thèses principales présentées aux commissions Qui ont travaillé au cours du Congrès. Pour ce faire, nous sommes reconnaissants à l'Institut Brésilien de Droit Administratif et à la Comission d'Organisation, organismes qui, par l'intermédiaire respectivement de leurs Président et Secrétaire-général, Professeurs MANOEL DE OLIVEIRA FRANCO SOBRINHO et ALBERTO BITENCOURT COTRIM NETO, ont procuré à "Arquivos" l'ouverture nécessaire pour l'examen du large matériel résultant du Congrès.</w:t>
      </w:r>
    </w:p>
    <w:p>
      <w:pPr>
        <w:pStyle w:val="PargrafoNormal"/>
        <w:rPr/>
      </w:pPr>
      <w:r>
        <w:rPr/>
        <w:t>Parmi les sujets de plus grande actualité, il convient d'en relever trois, qui ont même constitué le critère de "Arquivos" pour isoler, parmi tant de travaux de mérite, ceux que le présent numéro pourrrat abriter, en raison de nos limitations de quantité. Ce sont la tendance pour la consolidation, au Brésil, comme il se passe déjà dans d'autres pays, des normes de procédure administrative; la nature juridique et la règlementation jurídico-légale des organismes d'administration indirecte, notamment les entreprises publiques et les sociétés d'économie mixte; et la nature juridique et les instruments de contrôle des fondations instituées par le Pouvoir Public.</w:t>
      </w:r>
    </w:p>
    <w:p>
      <w:pPr>
        <w:pStyle w:val="PargrafoNormal"/>
        <w:rPr/>
      </w:pPr>
      <w:r>
        <w:rPr/>
        <w:t>En choisissant ces trois thèses pour leur accorder une attention particulière, "Arquivos" ne saurait pas omettre aux autres l'expression de la reconnaissance de leur haute valeur technico-juridique et scientifique, tout en regrettant ne pas pouvoir les recevoir toutes, pour d'insurmontables limitations d'espace.</w:t>
      </w:r>
    </w:p>
    <w:p>
      <w:pPr>
        <w:pStyle w:val="PargrafoNormal"/>
        <w:rPr/>
      </w:pPr>
      <w:r>
        <w:rPr/>
      </w:r>
    </w:p>
    <w:p>
      <w:pPr>
        <w:pStyle w:val="PargrafoNormal"/>
        <w:ind w:hanging="0"/>
        <w:jc w:val="center"/>
        <w:rPr/>
      </w:pPr>
      <w:r>
        <w:rPr/>
        <w:t>JESSÉ TORRES PEREIRA JÚNIOR</w:t>
      </w:r>
    </w:p>
    <w:p>
      <w:pPr>
        <w:pStyle w:val="PargrafoNormal"/>
        <w:ind w:hanging="0"/>
        <w:jc w:val="center"/>
        <w:rPr/>
      </w:pPr>
      <w:r>
        <w:rPr/>
        <w:t>Directeur</w:t>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Ministério da Justiça</w:t>
      </w:r>
      <w:r>
        <w:rPr/>
        <w:t>, Arquivos, Ano 33, n. 139, p.v-vi, jul./set. 1976.</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35:00Z</dcterms:created>
  <dc:creator>OLVF1</dc:creator>
  <dc:description/>
  <dc:language>en-US</dc:language>
  <cp:lastModifiedBy>OLVF1</cp:lastModifiedBy>
  <dcterms:modified xsi:type="dcterms:W3CDTF">2003-02-14T17:36:00Z</dcterms:modified>
  <cp:revision>2</cp:revision>
  <dc:subject/>
  <dc:title>PREFÁCIO*</dc:title>
</cp:coreProperties>
</file>