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ONTROLE DO ATO ADMINISTRATIVO PELO PODER JUDICIÁRIO</w:t>
      </w:r>
      <w:r>
        <w:rPr>
          <w:rStyle w:val="FootnoteCharacters"/>
          <w:rStyle w:val="FootnoteAnchor"/>
        </w:rPr>
        <w:footnoteReference w:customMarkFollows="1" w:id="2"/>
        <w:t>*</w:t>
      </w:r>
    </w:p>
    <w:p>
      <w:pPr>
        <w:pStyle w:val="PargrafoaDireita"/>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Muito teoricamente se estudou, no Brasil e no estrangeiro, o problema da apreciação do ato administrativo pelo Poder Judiciário. No entanto, na prática, no momento jurisprudencial, ficaram esquecidas as grandes construções doutrinárias.</w:t>
      </w:r>
    </w:p>
    <w:p>
      <w:pPr>
        <w:pStyle w:val="PargrafoNormal"/>
        <w:rPr>
          <w:spacing w:val="-4"/>
        </w:rPr>
      </w:pPr>
      <w:r>
        <w:rPr>
          <w:spacing w:val="-4"/>
        </w:rPr>
        <w:t>Como ponto de partida vamos afirmar, por assim dizer, que existem diante do fato da aplicação da regra-norma-administrativa reservas que não mais procedem.</w:t>
      </w:r>
    </w:p>
    <w:p>
      <w:pPr>
        <w:pStyle w:val="PargrafoNormal"/>
        <w:rPr/>
      </w:pPr>
      <w:r>
        <w:rPr/>
        <w:t>É preciso, destarte, que enfrentemos o problema da legalidade na Administração, com maior e mais sensível objetividade, ou seja, sem temores que obscureçam todo um sistema de garantias.</w:t>
      </w:r>
    </w:p>
    <w:p>
      <w:pPr>
        <w:pStyle w:val="PargrafoNormal"/>
        <w:rPr/>
      </w:pPr>
      <w:r>
        <w:rPr/>
        <w:t>Não sendo novidade o tema, sem dúvida, continua atual e dos dias futuros, pois a ele se opõem teorias que protegem o autoritarismo estatal e a discricionariedade administrativa.</w:t>
      </w:r>
    </w:p>
    <w:p>
      <w:pPr>
        <w:pStyle w:val="PargrafoNormal"/>
        <w:rPr/>
      </w:pPr>
      <w:r>
        <w:rPr/>
        <w:t>Está claro, na evidência, que os poderes, quando constitucionalizados, trazem como conseqüência faculdades e funções que se regem peja lei e, portanto, devem ser legais.</w:t>
      </w:r>
    </w:p>
    <w:p>
      <w:pPr>
        <w:pStyle w:val="PargrafoNormal"/>
        <w:rPr/>
      </w:pPr>
      <w:r>
        <w:rPr>
          <w:rFonts w:eastAsia="Arial"/>
        </w:rPr>
        <w:t xml:space="preserve"> </w:t>
      </w:r>
      <w:r>
        <w:rPr/>
        <w:t xml:space="preserve">Quando a Administração, pelo Estado </w:t>
      </w:r>
      <w:r>
        <w:rPr>
          <w:i/>
        </w:rPr>
        <w:t>político</w:t>
      </w:r>
      <w:r>
        <w:rPr/>
        <w:t xml:space="preserve">, exercita atividades administrativas, tais </w:t>
      </w:r>
      <w:r>
        <w:rPr>
          <w:i/>
        </w:rPr>
        <w:t>atividades</w:t>
      </w:r>
      <w:r>
        <w:rPr/>
        <w:t xml:space="preserve"> ou vêm adequadas à norma legal ou se fazem passíveis de apreciação judicial. .</w:t>
      </w:r>
    </w:p>
    <w:p>
      <w:pPr>
        <w:pStyle w:val="PargrafoNormal"/>
        <w:rPr/>
      </w:pPr>
      <w:r>
        <w:rPr/>
        <w:t>De há muito tempo, em meus modestos livros, outra coisa não procurei que tentar determinar certas categorias de normas de relação que vinculam a Administração a uma conduta obrigatória. Das premissas penetrando o exame do ato administrativo, como ato jurídico que é na sua expressão real e efetiva de forma da norma escrita.</w:t>
      </w:r>
    </w:p>
    <w:p>
      <w:pPr>
        <w:pStyle w:val="PargrafoNormal"/>
        <w:rPr/>
      </w:pPr>
      <w:r>
        <w:rPr/>
        <w:t xml:space="preserve">Pois bem. Como discípulo de grandes figuras da </w:t>
      </w:r>
      <w:r>
        <w:rPr>
          <w:i/>
        </w:rPr>
        <w:t>escola italiana</w:t>
      </w:r>
      <w:r>
        <w:rPr/>
        <w:t>, ponho de início as razões da minha posição, com apoio em Oreste Ranelleti e Cino Vitta, dizendo simplesmente:</w:t>
      </w:r>
    </w:p>
    <w:p>
      <w:pPr>
        <w:pStyle w:val="ALnEa"/>
        <w:rPr/>
      </w:pPr>
      <w:r>
        <w:rPr/>
        <w:t>1.</w:t>
      </w:r>
      <w:r>
        <w:rPr>
          <w:vertAlign w:val="superscript"/>
        </w:rPr>
        <w:t>o</w:t>
      </w:r>
      <w:r>
        <w:rPr/>
        <w:t>)</w:t>
        <w:tab/>
        <w:t>a Administração como vontade é uma vontade essencialmente livre, mas livre nos limites da lei;</w:t>
      </w:r>
    </w:p>
    <w:p>
      <w:pPr>
        <w:pStyle w:val="ALnEa"/>
        <w:spacing w:before="0" w:after="120"/>
        <w:rPr/>
      </w:pPr>
      <w:r>
        <w:rPr/>
        <w:t>2.</w:t>
      </w:r>
      <w:r>
        <w:rPr>
          <w:vertAlign w:val="superscript"/>
        </w:rPr>
        <w:t>o</w:t>
      </w:r>
      <w:r>
        <w:rPr/>
        <w:t>)</w:t>
        <w:tab/>
        <w:t>a Administração está em face da lei na mesma situação em que se encontram os particulares administrados.</w:t>
      </w:r>
    </w:p>
    <w:p>
      <w:pPr>
        <w:pStyle w:val="PargrafoNormal"/>
        <w:rPr>
          <w:spacing w:val="-4"/>
        </w:rPr>
      </w:pPr>
      <w:r>
        <w:rPr>
          <w:spacing w:val="-4"/>
        </w:rPr>
        <w:t>Há de parecer, de uma primeira análise, que a nossa posição seja apenas uma postura ideal, mas não o é diante do desejo legislativo que submete a Administração à dependência de certas regras de normatividade jurídica e institucional.</w:t>
      </w:r>
    </w:p>
    <w:p>
      <w:pPr>
        <w:pStyle w:val="PargrafoNormal"/>
        <w:rPr/>
      </w:pPr>
      <w:r>
        <w:rPr/>
        <w:t>Dois são os pressupostos inalienáveis nos sistemas estruturados de garantias jurisdicionais:</w:t>
      </w:r>
    </w:p>
    <w:p>
      <w:pPr>
        <w:pStyle w:val="ALnEa"/>
        <w:rPr/>
      </w:pPr>
      <w:r>
        <w:rPr/>
        <w:t>1.</w:t>
      </w:r>
      <w:r>
        <w:rPr>
          <w:vertAlign w:val="superscript"/>
        </w:rPr>
        <w:t>o</w:t>
      </w:r>
      <w:r>
        <w:rPr/>
        <w:t>)</w:t>
        <w:tab/>
        <w:t xml:space="preserve">o </w:t>
      </w:r>
      <w:r>
        <w:rPr>
          <w:i/>
        </w:rPr>
        <w:t>direito</w:t>
      </w:r>
      <w:r>
        <w:rPr/>
        <w:t xml:space="preserve"> constitui para a Administração, além de um limite negativo, uma norma positiva de obediência;</w:t>
      </w:r>
    </w:p>
    <w:p>
      <w:pPr>
        <w:pStyle w:val="ALnEa"/>
        <w:spacing w:before="0" w:after="120"/>
        <w:rPr/>
      </w:pPr>
      <w:r>
        <w:rPr/>
        <w:t>2.</w:t>
      </w:r>
      <w:r>
        <w:rPr>
          <w:vertAlign w:val="superscript"/>
        </w:rPr>
        <w:t>o</w:t>
      </w:r>
      <w:r>
        <w:rPr/>
        <w:t>)</w:t>
        <w:tab/>
        <w:t xml:space="preserve">a </w:t>
      </w:r>
      <w:r>
        <w:rPr>
          <w:i/>
        </w:rPr>
        <w:t>lei</w:t>
      </w:r>
      <w:r>
        <w:rPr/>
        <w:t xml:space="preserve"> é para a Administração meio e fim ao mesmo tempo, quando fixa formas de atividade consentida.</w:t>
      </w:r>
    </w:p>
    <w:p>
      <w:pPr>
        <w:pStyle w:val="PargrafoNormal"/>
        <w:rPr/>
      </w:pPr>
      <w:r>
        <w:rPr/>
        <w:t xml:space="preserve">Considerando-se, por dever jurídico de considerar, que o fator </w:t>
      </w:r>
      <w:r>
        <w:rPr>
          <w:i/>
        </w:rPr>
        <w:t xml:space="preserve">interesse público </w:t>
      </w:r>
      <w:r>
        <w:rPr/>
        <w:t>é o elemento decisivo da vinculação administrativa, não se pode, em momento jurídico algum, senão dimensioná-lo através de duas espécies de subordinação. limitativas do livre arbítrio estatal e da livre discricionariedade.</w:t>
      </w:r>
    </w:p>
    <w:p>
      <w:pPr>
        <w:pStyle w:val="PargrafoNormal"/>
        <w:rPr/>
      </w:pPr>
      <w:r>
        <w:rPr/>
        <w:t>Comprenda-se, portanto, o valor constitucional no comportamento administrativo, tendo em conta as duas espécies de subordinação que levam a uma exata determinação do interesse público:</w:t>
      </w:r>
    </w:p>
    <w:p>
      <w:pPr>
        <w:pStyle w:val="ALnEa"/>
        <w:rPr/>
      </w:pPr>
      <w:r>
        <w:rPr/>
        <w:t>1.</w:t>
      </w:r>
      <w:r>
        <w:rPr>
          <w:vertAlign w:val="superscript"/>
        </w:rPr>
        <w:t>o</w:t>
      </w:r>
      <w:r>
        <w:rPr/>
        <w:t>)</w:t>
        <w:tab/>
        <w:t xml:space="preserve">uma, de medida fixadora e justificante da atividade permitida à Administração, </w:t>
      </w:r>
      <w:r>
        <w:rPr>
          <w:i/>
        </w:rPr>
        <w:t>medida</w:t>
      </w:r>
      <w:r>
        <w:rPr/>
        <w:t xml:space="preserve"> que se faz limite externo envolvendo a norma legal, a forma da norma e a competência;</w:t>
      </w:r>
    </w:p>
    <w:p>
      <w:pPr>
        <w:pStyle w:val="ALnEa"/>
        <w:spacing w:before="0" w:after="120"/>
        <w:rPr/>
      </w:pPr>
      <w:r>
        <w:rPr/>
        <w:t>2.</w:t>
      </w:r>
      <w:r>
        <w:rPr>
          <w:vertAlign w:val="superscript"/>
        </w:rPr>
        <w:t>o</w:t>
      </w:r>
      <w:r>
        <w:rPr/>
        <w:t>)</w:t>
        <w:tab/>
        <w:t xml:space="preserve">outra, de medida de </w:t>
      </w:r>
      <w:r>
        <w:rPr>
          <w:i/>
        </w:rPr>
        <w:t>procedimento regrado</w:t>
      </w:r>
      <w:r>
        <w:rPr/>
        <w:t>, que se destina a assegurar a validade ou a legitimidade da conduta executória, em termos de licitude elevada a direito subjetivo.</w:t>
      </w:r>
    </w:p>
    <w:p>
      <w:pPr>
        <w:pStyle w:val="PargrafoNormal"/>
        <w:rPr/>
      </w:pPr>
      <w:r>
        <w:rPr/>
        <w:t>Observando bem, todavia, a proteção jurisdicional não visa somente à defesa do administrado, mas à proteção do interesse público, que é geral e de todos, inclusive da própria Administração.</w:t>
      </w:r>
    </w:p>
    <w:p>
      <w:pPr>
        <w:pStyle w:val="PargrafoNormal"/>
        <w:rPr/>
      </w:pPr>
      <w:r>
        <w:rPr/>
        <w:t>Como o conceito atual, de interesse público, no seu mais amplo sentido exegético, não permite abstrações no modo de agir, de fazer ou de executar, com motivo na satisfação de uma necessidade, ele há de vir para a satisfação dos intentos do legislador, ou melhor, como uma verdade concreta e real assentada no que a lei diz expressa ou tacitamente.</w:t>
      </w:r>
    </w:p>
    <w:p>
      <w:pPr>
        <w:pStyle w:val="PargrafoNormal"/>
        <w:rPr/>
      </w:pPr>
      <w:r>
        <w:rPr/>
        <w:t>É por isso que, quando se trata de dar execução ao ato jurídico-administrativo realizado, assume total relevo jurídico a vinculação da Administração à Lei, e quem sabe maior relevo ainda o ato administrativo qualificador de uma vontade que, podendo harmonizar-se com o interesse público, aparece divorciada dos elementos de causa e efeito.</w:t>
      </w:r>
    </w:p>
    <w:p>
      <w:pPr>
        <w:pStyle w:val="PargrafoNormal"/>
        <w:rPr/>
      </w:pPr>
      <w:r>
        <w:rPr/>
        <w:t>Sabe-se que, entre o fato e o ato, há uma grande distância a avaliar juridicamente. De parte da Administração, o fato não assume importância de valor jurídico positivo marcada de autonomia, eis que toda atividade administrativa, ou da Administração, esgota-se na esfera dos atos e no domínio do possível legal.</w:t>
      </w:r>
    </w:p>
    <w:p>
      <w:pPr>
        <w:pStyle w:val="PargrafoNormal"/>
        <w:rPr/>
      </w:pPr>
      <w:r>
        <w:rPr/>
        <w:t>Ainda que respeitável o corolário do princípio da supremacia do interesse público, a lei, ao conceder poderes à Administração, não o faz ilimitadamente, mas submete-os a certas condições que se projetam no ato administrativo, dando-lhe na relação instrumentalidade com suporte na causa-motivo e no interesse objetivamente qualificado.</w:t>
      </w:r>
    </w:p>
    <w:p>
      <w:pPr>
        <w:pStyle w:val="PargrafoNormal"/>
        <w:rPr/>
      </w:pPr>
      <w:r>
        <w:rPr/>
        <w:t>Em meu livro "O Controle da Moralidade Administrativa", recebido com indisfarçável surpresa pelo administrativismo brasileiro, procurou-se dar ênfase a determinados pressupostos, sobretudo indispensáveis ao entendimento correto do ato administrativo.</w:t>
      </w:r>
    </w:p>
    <w:p>
      <w:pPr>
        <w:pStyle w:val="PargrafoNormal"/>
        <w:rPr/>
      </w:pPr>
      <w:r>
        <w:rPr/>
        <w:t>Na verdade, inspirado pelo pensamento francês que nos veio através de Maurice Hauriou e Henri Welther, nada disse além do que está contido, com temor de afirmação intelectual, no espírito daqueles que sentem os perigos da discricionariedade sem fronteiras legais.</w:t>
      </w:r>
    </w:p>
    <w:p>
      <w:pPr>
        <w:pStyle w:val="PargrafoNormal"/>
        <w:rPr/>
      </w:pPr>
      <w:r>
        <w:rPr/>
        <w:t>Nos distintos capítulos de nosso trabalho, a grande preocupação que se faz presente é a do ato administrativo perfeito e acabado, adequado à lei pelo menos em sua exteriorização formal, conforme com a lei nos elementos de validade intrínseca e finalidade extrínseca.</w:t>
      </w:r>
    </w:p>
    <w:p>
      <w:pPr>
        <w:pStyle w:val="PargrafoNormal"/>
        <w:rPr/>
      </w:pPr>
      <w:r>
        <w:rPr/>
        <w:t>Não se creia que isto seja querer demais, de vez que a Administração de nosso tempo possui todas as condições de técnica jurídica para exteriorizar sua vontade, nos limites do já normatizado, .isto é, do que a lei previu em razão do fim pretendido.</w:t>
      </w:r>
    </w:p>
    <w:p>
      <w:pPr>
        <w:pStyle w:val="PargrafoNormal"/>
        <w:rPr/>
      </w:pPr>
      <w:r>
        <w:rPr/>
        <w:t>Pouca valia representam – permitam o ardor do argumento irresistível – institutos como o da desapropriação, do mandado, de segurança ou da ação popular, caso o ato administrativo atacado não possa vir a ser examinado em seus aspectos de fundo e de forma, de causa e de efeito, de motivo e de figurado interesse público.</w:t>
      </w:r>
    </w:p>
    <w:p>
      <w:pPr>
        <w:pStyle w:val="PargrafoNormal"/>
        <w:rPr/>
      </w:pPr>
      <w:r>
        <w:rPr/>
        <w:t xml:space="preserve">A </w:t>
      </w:r>
      <w:r>
        <w:rPr>
          <w:i/>
        </w:rPr>
        <w:t>boa</w:t>
      </w:r>
      <w:r>
        <w:rPr/>
        <w:t xml:space="preserve"> </w:t>
      </w:r>
      <w:r>
        <w:rPr>
          <w:i/>
        </w:rPr>
        <w:t>administração</w:t>
      </w:r>
      <w:r>
        <w:rPr/>
        <w:t xml:space="preserve">, no sentido doutrinário do conceito, é exação e comportamento jurídico consentido, é obediência legal e conduta jurídica na atividade permitida. Importa, e muito o consenso da lei e a norma que </w:t>
      </w:r>
      <w:r>
        <w:rPr>
          <w:i/>
        </w:rPr>
        <w:t xml:space="preserve">in casu </w:t>
      </w:r>
      <w:r>
        <w:rPr/>
        <w:t>permita a ação. Não entender assim, sinceramente, será igual a desnaturar o Estado de Direito.</w:t>
      </w:r>
    </w:p>
    <w:p>
      <w:pPr>
        <w:pStyle w:val="PargrafoNormal"/>
        <w:rPr/>
      </w:pPr>
      <w:r>
        <w:rPr/>
        <w:t xml:space="preserve">Quanto à </w:t>
      </w:r>
      <w:r>
        <w:rPr>
          <w:i/>
        </w:rPr>
        <w:t>moralidade administrativa</w:t>
      </w:r>
      <w:r>
        <w:rPr/>
        <w:t>, deflui do ato que, mesmo perfeito ou com aparência de perfeição, violenta princípios constitucionalizados, como o da eqüidade e da igualdade, pois, de resto não há qualquer dúvida de que a aplicação de uma mesma norma de maneiras diversas para iguais casos concretos, atenta contra à ordem jurídica constituída.</w:t>
      </w:r>
    </w:p>
    <w:p>
      <w:pPr>
        <w:pStyle w:val="PargrafoNormal"/>
        <w:rPr/>
      </w:pPr>
      <w:r>
        <w:rPr/>
        <w:t>Ao que se deduz, portanto, é do ato administrativo. como ato jurídico, que tem origem a sofrida indecisão hermenêutica, como se tal ato, pela sua especificidade e natureza estivesse imune sempre de vícios ou de falhas, de erro, dolo ou má-fé.</w:t>
      </w:r>
    </w:p>
    <w:p>
      <w:pPr>
        <w:pStyle w:val="PargrafoNormal"/>
        <w:rPr/>
      </w:pPr>
      <w:r>
        <w:rPr/>
        <w:t>Quando lemos tratadistas eminentes do porte de André de Laubedère, Recaredo F. de Velasco, Manuel Maria Diez, Massimo Severo Giannini, Renato Alessi, Piero Bodda, Jean Rivero, Michel Stassinopoulos ou Guido Zanobini, sentimos da leitura que o problema é universal no mundo jurídico contemporâneo e mais delicado no futuro da civilização.</w:t>
      </w:r>
    </w:p>
    <w:p>
      <w:pPr>
        <w:pStyle w:val="PargrafoNormal"/>
        <w:rPr/>
      </w:pPr>
      <w:r>
        <w:rPr/>
        <w:t>Não é sem razão de ordem social e constitucional que as grandes construções doutrinárias levantam-se em torno do ato administrativo, tão-somente procurando resguardar, nos regimes positivos de garantias jurídicas, uma real posição de legalidade institucional preconstituída e além do mais consagrada pela história política das nações.</w:t>
      </w:r>
    </w:p>
    <w:p>
      <w:pPr>
        <w:pStyle w:val="PargrafoNormal"/>
        <w:rPr/>
      </w:pPr>
      <w:r>
        <w:rPr/>
        <w:t>Quando recorremos aos mais modernos administrativistas, entre os muitos que no ocidente lutam contra a imprudência dos excessos administrativos, conclui-se que a tarefa ainda é bastante árdua e que os esforços de convencimento devem continuar. Aí estão, a exemplo, algumas figuras que não podem ficar esquecidas, e entre elas, pelas suas obras, as de Dario Foligno, Agustin A. Gordillo, Raffaele Jusso, Juan Carlos Cassagne, Maria Rivalta, André Gonçalves Pereira ou Pietrangelo Jaricci.</w:t>
      </w:r>
    </w:p>
    <w:p>
      <w:pPr>
        <w:pStyle w:val="PargrafoNormal"/>
        <w:rPr/>
      </w:pPr>
      <w:r>
        <w:rPr/>
        <w:t>Excusem-me por, nesta oportunidade, em tratando de assunto que toca com o Direito Administrativo, não trazer à colação nomes, de ilustres administrativistas brasileiros. São tantos e tão numerosos, e com obras firmadas na sensibilidade do conhecimento jurídico especializado, que o tempo seria pouco para tão grande contribuição que enche de orgulho a cultura continental.</w:t>
      </w:r>
    </w:p>
    <w:p>
      <w:pPr>
        <w:pStyle w:val="PargrafoNormal"/>
        <w:rPr/>
      </w:pPr>
      <w:r>
        <w:rPr/>
        <w:t>No tocante à problemática do ato administrativo, o que está em jogo não é o ato em si mesmo, mas os sistemas jurídicos institucionalizados e a própria ordem jurídico-constitucional. Se tomam importância fundamental as relações privadas, o que não dizer das relações públicas entre Administração e administrado?</w:t>
      </w:r>
    </w:p>
    <w:p>
      <w:pPr>
        <w:pStyle w:val="PargrafoNormal"/>
        <w:rPr/>
      </w:pPr>
      <w:r>
        <w:rPr/>
        <w:t xml:space="preserve">Certamente, nenhum de nós, nos regimes administrativos, sabendo o que significam as Cartas constitucionais, aceita a existência de um poder administrativo passivo em seus propósitos governamentais. Toda a Administração é dinâmica de movimento e de ação. É o Estado </w:t>
      </w:r>
      <w:r>
        <w:rPr>
          <w:i/>
        </w:rPr>
        <w:t>político</w:t>
      </w:r>
      <w:r>
        <w:rPr/>
        <w:t xml:space="preserve"> em atividade </w:t>
      </w:r>
      <w:r>
        <w:rPr>
          <w:i/>
        </w:rPr>
        <w:t>administrativa</w:t>
      </w:r>
      <w:r>
        <w:rPr/>
        <w:t>, provocando fenômenos que dizem com o direito em suas diferentes maneiras de coexistência social.</w:t>
      </w:r>
    </w:p>
    <w:p>
      <w:pPr>
        <w:pStyle w:val="PargrafoNormal"/>
        <w:rPr/>
      </w:pPr>
      <w:r>
        <w:rPr/>
        <w:t>Não cabe aqui a análise dos diferentes regimes políticos, nem o estudo das diferentes formas estatais. O que pretendemos, seja qual for o regime ou a natureza política do Estado, é ressaltar de plano que sem o ato administrativo a Administração não se realiza e o interesse público não encontra sentido de prática materiaIização.</w:t>
      </w:r>
    </w:p>
    <w:p>
      <w:pPr>
        <w:pStyle w:val="PargrafoNormal"/>
        <w:rPr/>
      </w:pPr>
      <w:r>
        <w:rPr/>
        <w:t>Se o homem não existisse como átomo na vida comunitária e a sociedade fosse uma simples abstração, então as implicações seriam outras e não de ordem natural e vital na gênese das coisas humanas. Todavia, qualquer Estado que examinemos em sua formação de organização política e social, apresenta ao curioso menos atento:</w:t>
      </w:r>
    </w:p>
    <w:p>
      <w:pPr>
        <w:pStyle w:val="ALnEa"/>
        <w:rPr/>
      </w:pPr>
      <w:r>
        <w:rPr/>
        <w:t>1.</w:t>
      </w:r>
      <w:r>
        <w:rPr>
          <w:vertAlign w:val="superscript"/>
        </w:rPr>
        <w:t>o</w:t>
      </w:r>
      <w:r>
        <w:rPr/>
        <w:t>)</w:t>
        <w:tab/>
        <w:t>uma constituição natural, que se torna política e governamental sob condições de história, geografia e economia;</w:t>
      </w:r>
    </w:p>
    <w:p>
      <w:pPr>
        <w:pStyle w:val="ALnEa"/>
        <w:rPr/>
      </w:pPr>
      <w:r>
        <w:rPr/>
        <w:t>2.</w:t>
      </w:r>
      <w:r>
        <w:rPr>
          <w:vertAlign w:val="superscript"/>
        </w:rPr>
        <w:t>o</w:t>
      </w:r>
      <w:r>
        <w:rPr/>
        <w:t>)</w:t>
        <w:tab/>
        <w:t>uma constituição, já no sentido jurídico, que se positiva por força de obrigações, direitos e deveres;</w:t>
      </w:r>
    </w:p>
    <w:p>
      <w:pPr>
        <w:pStyle w:val="ALnEa"/>
        <w:rPr/>
      </w:pPr>
      <w:r>
        <w:rPr/>
        <w:t>3.</w:t>
      </w:r>
      <w:r>
        <w:rPr>
          <w:vertAlign w:val="superscript"/>
        </w:rPr>
        <w:t>o</w:t>
      </w:r>
      <w:r>
        <w:rPr/>
        <w:t>)</w:t>
        <w:tab/>
        <w:t>um sistema de leis ou de valores legais que sustenta a nação politicamente organizada;</w:t>
      </w:r>
    </w:p>
    <w:p>
      <w:pPr>
        <w:pStyle w:val="ALnEa"/>
        <w:spacing w:before="0" w:after="120"/>
        <w:rPr/>
      </w:pPr>
      <w:r>
        <w:rPr/>
        <w:t>4.</w:t>
      </w:r>
      <w:r>
        <w:rPr>
          <w:vertAlign w:val="superscript"/>
        </w:rPr>
        <w:t>o</w:t>
      </w:r>
      <w:r>
        <w:rPr/>
        <w:t>)</w:t>
        <w:tab/>
        <w:t>regimes administrativos, ou de governo, que decorrem e correspondem à ordem constitucional estabelecida.</w:t>
      </w:r>
    </w:p>
    <w:p>
      <w:pPr>
        <w:pStyle w:val="PargrafoNormal"/>
        <w:rPr/>
      </w:pPr>
      <w:r>
        <w:rPr/>
        <w:t xml:space="preserve">Não será necessário muito investigar para reconhecer-se que no </w:t>
      </w:r>
      <w:r>
        <w:rPr>
          <w:i/>
        </w:rPr>
        <w:t>ato</w:t>
      </w:r>
      <w:r>
        <w:rPr/>
        <w:t xml:space="preserve"> </w:t>
      </w:r>
      <w:r>
        <w:rPr>
          <w:i/>
        </w:rPr>
        <w:t>administrativo</w:t>
      </w:r>
      <w:r>
        <w:rPr/>
        <w:t xml:space="preserve"> está quase toda a ação política de governo, no que diz com o Estado ou com os direitos do administrado, porque aqueles atos propriamente </w:t>
      </w:r>
      <w:r>
        <w:rPr>
          <w:i/>
        </w:rPr>
        <w:t>políticos</w:t>
      </w:r>
      <w:r>
        <w:rPr/>
        <w:t xml:space="preserve"> possuem uma tônica de tipicidade diante de objetivos que se fazem </w:t>
      </w:r>
      <w:r>
        <w:rPr>
          <w:i/>
        </w:rPr>
        <w:t>imediatos</w:t>
      </w:r>
      <w:r>
        <w:rPr/>
        <w:t xml:space="preserve"> e só falam de segurança nacional. </w:t>
      </w:r>
    </w:p>
    <w:p>
      <w:pPr>
        <w:pStyle w:val="PargrafoNormal"/>
        <w:rPr/>
      </w:pPr>
      <w:r>
        <w:rPr/>
        <w:t xml:space="preserve">Ora, com os atos administrativo não sucede, pois trazem figuração interna no direito interno, geralmente visando a um interesse </w:t>
      </w:r>
      <w:r>
        <w:rPr>
          <w:i/>
        </w:rPr>
        <w:t>público</w:t>
      </w:r>
      <w:r>
        <w:rPr/>
        <w:t xml:space="preserve"> que também é do indivíduo, um serviço </w:t>
      </w:r>
      <w:r>
        <w:rPr>
          <w:i/>
        </w:rPr>
        <w:t>público</w:t>
      </w:r>
      <w:r>
        <w:rPr/>
        <w:t xml:space="preserve"> que vem qualificado ou uma vontade que torna a Administração parte na relação jurídica que se estabelece entre a pessoa jurídoca e a pessoa física ou privada.</w:t>
      </w:r>
    </w:p>
    <w:p>
      <w:pPr>
        <w:pStyle w:val="PargrafoNormal"/>
        <w:rPr/>
      </w:pPr>
      <w:r>
        <w:rPr/>
        <w:t xml:space="preserve">Como lembrança e para ilustrar, o que se faz nos regimes adotados pela França ou pela Itália? Regimes de </w:t>
      </w:r>
      <w:r>
        <w:rPr>
          <w:i/>
        </w:rPr>
        <w:t>justiça</w:t>
      </w:r>
      <w:r>
        <w:rPr/>
        <w:t xml:space="preserve"> </w:t>
      </w:r>
      <w:r>
        <w:rPr>
          <w:i/>
        </w:rPr>
        <w:t>administrativa</w:t>
      </w:r>
      <w:r>
        <w:rPr/>
        <w:t xml:space="preserve"> ou de dupla jurisdição? Nada mais, nada menos, que controlar o ato administrativo ou de governo, quando praticado fora da forma da norma legal, com excesso de poder, desvio de finalidade ou abuso.</w:t>
      </w:r>
    </w:p>
    <w:p>
      <w:pPr>
        <w:pStyle w:val="PargrafoNormal"/>
        <w:rPr/>
      </w:pPr>
      <w:r>
        <w:rPr/>
        <w:t>Já que no Brasil a tutela pertence ao Judiciário, não se compreende que os atos administrativos de governo escapem do exame jurisdicional, quando não se exteriorizem ou não se executem atendendo a requisitos que lhes dão estrutura peculiar e compatibilidade legal. Não é sem razão que a doutrina tantos ensinamentos oferece aos administradores responsáveis, para o conhecimento e não a ignorância das leis administrativas.</w:t>
      </w:r>
    </w:p>
    <w:p>
      <w:pPr>
        <w:pStyle w:val="PargrafoNormal"/>
        <w:rPr/>
      </w:pPr>
      <w:r>
        <w:rPr/>
        <w:t>É fácil de verificar para bem equacionar, pois, duas situações de executoriedade ou prática executória dos atos administrativos, e que podemos com rigor capitular:</w:t>
      </w:r>
    </w:p>
    <w:p>
      <w:pPr>
        <w:pStyle w:val="ALnEa"/>
        <w:rPr/>
      </w:pPr>
      <w:r>
        <w:rPr/>
        <w:t>1.</w:t>
      </w:r>
      <w:r>
        <w:rPr>
          <w:vertAlign w:val="superscript"/>
        </w:rPr>
        <w:t>o</w:t>
      </w:r>
      <w:r>
        <w:rPr/>
        <w:t>)</w:t>
        <w:tab/>
        <w:t>uma, nascida da mesma forma legal aplicável, mas aplicada de modos diversos para casos concretos semelhantes;</w:t>
      </w:r>
    </w:p>
    <w:p>
      <w:pPr>
        <w:pStyle w:val="ALnEa"/>
        <w:spacing w:before="0" w:after="120"/>
        <w:rPr/>
      </w:pPr>
      <w:r>
        <w:rPr/>
        <w:t>29) outra, do ato administrativo não enquadrado na forma legal, gerando implicações lesivas à ordem jurídica.</w:t>
      </w:r>
    </w:p>
    <w:p>
      <w:pPr>
        <w:pStyle w:val="PargrafoNormal"/>
        <w:rPr/>
      </w:pPr>
      <w:r>
        <w:rPr/>
        <w:t>Na primeira hipótese, da aplicação desigual da lei para casos iguais, falhando a orientação jurisprudencial administrativa por inexistir, ou a Administração agiu equivocada em um caso, ou então não está cumprindo as ordenanças legais na extensão do dever administrativo. Se de um lado o princípio é legal, de outro não pode deixar de ser, como é evidente.</w:t>
      </w:r>
    </w:p>
    <w:p>
      <w:pPr>
        <w:pStyle w:val="PargrafoNormal"/>
        <w:rPr/>
      </w:pPr>
      <w:r>
        <w:rPr/>
        <w:t xml:space="preserve">Pela segunda chegamos ao ato administrativo propriamente dito, em sua expressão variada na tipicidade jurídica quanto aos fins, mas sempre necessariamente conforme à </w:t>
      </w:r>
      <w:r>
        <w:rPr>
          <w:i/>
        </w:rPr>
        <w:t>forma da norma legal</w:t>
      </w:r>
      <w:r>
        <w:rPr/>
        <w:t>, ou seja, com uma estrutura peculiar que harmoniza a vontade com o objeto, o objeto com a lei, a lei com a competência e a jurisdição.</w:t>
      </w:r>
    </w:p>
    <w:p>
      <w:pPr>
        <w:pStyle w:val="PargrafoNormal"/>
        <w:rPr/>
      </w:pPr>
      <w:r>
        <w:rPr/>
        <w:t xml:space="preserve">Ambas as hipóteses, analisadas no momento da realização do ato, traduzem duas situações relacionais: uma, de infringência do dever administrativo favorecendo uns e prejudicando outros, sem respeito ao princípio de que todos são iguais perante a lei; outra, de estrutura na composição do ato por falha nos elementos jurídicos essenciais. </w:t>
      </w:r>
    </w:p>
    <w:p>
      <w:pPr>
        <w:pStyle w:val="PargrafoNormal"/>
        <w:rPr/>
      </w:pPr>
      <w:r>
        <w:rPr/>
        <w:t xml:space="preserve">Em um país, como o Brasil, república federativa, a problemática alcança repercussões que atingem a ordem constitucional. Tanto podendo a União Federal, e os Estados federados e os Municípios fazer </w:t>
      </w:r>
      <w:r>
        <w:rPr>
          <w:i/>
        </w:rPr>
        <w:t>administração</w:t>
      </w:r>
      <w:r>
        <w:rPr/>
        <w:t>, os atos que se exercitam abrangem, na ação que provocam, vastíssima gama de interesses que dizem com os direitos.</w:t>
      </w:r>
    </w:p>
    <w:p>
      <w:pPr>
        <w:pStyle w:val="PargrafoNormal"/>
        <w:rPr/>
      </w:pPr>
      <w:r>
        <w:rPr/>
        <w:t>Por outro lado, se formos a maior profundidade, na administração interna dos Poderes, na esfera federal, estadual ou municipal, também atos administrativos se praticam, atos cujas conexões e reflexos exteriores não escapam da subordinação a um sistema positivo de leis, e sistema que se construiu com alicerce nos mandamentos constitucionais.</w:t>
      </w:r>
    </w:p>
    <w:p>
      <w:pPr>
        <w:pStyle w:val="PargrafoNormal"/>
        <w:rPr/>
      </w:pPr>
      <w:r>
        <w:rPr/>
        <w:t xml:space="preserve">O que defendemos, portanto, consiste em adequar o ato administrativo à ordem jurídica e ao sistema positivo do direito. Não há quem não saiba que, nos regimes políticos constitucionalizados, mal ou bem há um </w:t>
      </w:r>
      <w:r>
        <w:rPr>
          <w:i/>
        </w:rPr>
        <w:t xml:space="preserve">regime jurídico </w:t>
      </w:r>
      <w:r>
        <w:rPr/>
        <w:t>dos atos administrativos, onde elementos atuam para impedir que os mesmos não se revistam de validade.</w:t>
      </w:r>
    </w:p>
    <w:p>
      <w:pPr>
        <w:pStyle w:val="PargrafoNormal"/>
        <w:rPr/>
      </w:pPr>
      <w:r>
        <w:rPr/>
        <w:t>Elementos subjetivos, como vontade, causa, objeto, forma, e finalidade, são essenciais a que não haja a invalidação do ato. O ato administrativo perfeito não prescinde de todos esses elementos. Elementos todos que são de simples verificação lógica. Onde a lei esteja a indicar a natureza do ato, o controle se faz sem maiores indagações.</w:t>
      </w:r>
    </w:p>
    <w:p>
      <w:pPr>
        <w:pStyle w:val="PargrafoNormal"/>
        <w:rPr>
          <w:spacing w:val="-4"/>
        </w:rPr>
      </w:pPr>
      <w:r>
        <w:rPr>
          <w:spacing w:val="-4"/>
        </w:rPr>
        <w:t>Tenha-se como proverbial postulado que um ato jurídico administrativo se apresenta válido quando pela idoneidade corresponde ao fim que lhe é próprio, passando destarte a produzir efeitos capazes de criar, extinguir, modificar ou resguardar direitos. Do contrário, além de ineficaz, traduz ilicitude e pode ser anulável.</w:t>
      </w:r>
    </w:p>
    <w:p>
      <w:pPr>
        <w:pStyle w:val="PargrafoNormal"/>
        <w:rPr/>
      </w:pPr>
      <w:r>
        <w:rPr/>
        <w:t>Ademais, o ato de direito administrativo não tem nenhuma característica intrínseca que o diferencie dos demais atos jurídicos, a não ser os critérios e as condições de finalidade que o colocam no plano geral do direito público. Contudo, só a finalidade, só o sentido finalístico, não lhe dão idoneidade para produzir efeitos.</w:t>
      </w:r>
    </w:p>
    <w:p>
      <w:pPr>
        <w:pStyle w:val="PargrafoNormal"/>
        <w:rPr/>
      </w:pPr>
      <w:r>
        <w:rPr/>
        <w:t xml:space="preserve">O </w:t>
      </w:r>
      <w:r>
        <w:rPr>
          <w:i/>
        </w:rPr>
        <w:t>erro</w:t>
      </w:r>
      <w:r>
        <w:rPr/>
        <w:t>, por exemplo, motivo de anulação ou determinante da anulabilidade, incide sobre o objeto e recai sobre a vontade mal manifestada. Essencial ou substancial, vicia o ato, tornando-o falho de motivação legal. Tanto a vontade como a sua declaração, em razão do princípio da responsabilidade, decorrem de pressupostos legais.</w:t>
      </w:r>
    </w:p>
    <w:p>
      <w:pPr>
        <w:pStyle w:val="PargrafoNormal"/>
        <w:rPr/>
      </w:pPr>
      <w:r>
        <w:rPr/>
        <w:t>Na verdade prática, para aqueles que ouvindo a doutrina, vão ao exame do ato administrativo, os resultados da análise jurídica conduzem a duas conclusões indisfarçáveis:</w:t>
      </w:r>
    </w:p>
    <w:p>
      <w:pPr>
        <w:pStyle w:val="ALnEa"/>
        <w:rPr/>
      </w:pPr>
      <w:r>
        <w:rPr/>
        <w:t>1.</w:t>
      </w:r>
      <w:r>
        <w:rPr>
          <w:vertAlign w:val="superscript"/>
        </w:rPr>
        <w:t>o</w:t>
      </w:r>
      <w:r>
        <w:rPr/>
        <w:t>)</w:t>
        <w:tab/>
        <w:t>uma, onde aparece o ato administrativo preenchendo os requisitos que o fazem perfeito, não se podendo acusá-lo, portanto, senão de válido e de eficaz quanto aos efeitos;</w:t>
      </w:r>
    </w:p>
    <w:p>
      <w:pPr>
        <w:pStyle w:val="ALnEa"/>
        <w:spacing w:before="0" w:after="120"/>
        <w:rPr/>
      </w:pPr>
      <w:r>
        <w:rPr/>
        <w:t>2.</w:t>
      </w:r>
      <w:r>
        <w:rPr>
          <w:vertAlign w:val="superscript"/>
        </w:rPr>
        <w:t>o</w:t>
      </w:r>
      <w:r>
        <w:rPr/>
        <w:t>)</w:t>
        <w:tab/>
        <w:t>outra, de onde surge o ato administrativo carente de requisitos que o tornam imperfeito, atacável, portanto, já diante das características de anulabilidade ou nulidade.</w:t>
      </w:r>
    </w:p>
    <w:p>
      <w:pPr>
        <w:pStyle w:val="PargrafoNormal"/>
        <w:rPr/>
      </w:pPr>
      <w:r>
        <w:rPr>
          <w:spacing w:val="-4"/>
        </w:rPr>
        <w:t xml:space="preserve">Para o exegeta, o primeiro fundamento é o </w:t>
      </w:r>
      <w:r>
        <w:rPr>
          <w:i/>
          <w:spacing w:val="-4"/>
        </w:rPr>
        <w:t>legal</w:t>
      </w:r>
      <w:r>
        <w:rPr>
          <w:spacing w:val="-4"/>
        </w:rPr>
        <w:t>, o que a lei diz ou o que a lei permite. Submetido o ato administrativo à apreciação jurisdicional, forçoso é saber:</w:t>
      </w:r>
    </w:p>
    <w:p>
      <w:pPr>
        <w:pStyle w:val="ALnEa"/>
        <w:rPr/>
      </w:pPr>
      <w:r>
        <w:rPr/>
        <w:t>1.</w:t>
      </w:r>
      <w:r>
        <w:rPr>
          <w:vertAlign w:val="superscript"/>
        </w:rPr>
        <w:t>o</w:t>
      </w:r>
      <w:r>
        <w:rPr/>
        <w:t>)</w:t>
        <w:tab/>
        <w:t>se dentro da forma da norma legal vem o ato de governo atender a finalidades ajustáveis às obrigações e deveres que decorrem dos princípios programáticos constitucionais;</w:t>
      </w:r>
    </w:p>
    <w:p>
      <w:pPr>
        <w:pStyle w:val="ALnEa"/>
        <w:spacing w:before="0" w:after="120"/>
        <w:rPr/>
      </w:pPr>
      <w:r>
        <w:rPr/>
        <w:t>2.</w:t>
      </w:r>
      <w:r>
        <w:rPr>
          <w:vertAlign w:val="superscript"/>
        </w:rPr>
        <w:t>o</w:t>
      </w:r>
      <w:r>
        <w:rPr/>
        <w:t>)</w:t>
        <w:tab/>
        <w:t>se fora da forma da norma legal existem motivos superiores de interesse público geral a resguardar, que justifiquem a exorbitância administrativa ou mesmo o excesso de poder.</w:t>
      </w:r>
    </w:p>
    <w:p>
      <w:pPr>
        <w:pStyle w:val="PargrafoNormal"/>
        <w:rPr/>
      </w:pPr>
      <w:r>
        <w:rPr/>
        <w:t xml:space="preserve">Somente a vontade de fazer ou declarar não é o bastante, em um regime de garantias jurídicas protegidas. No momento em que a vontade administrativa se faz manifesta, não obstante não se precisar objetivamente, uma causa deve existir e um motivo também, a </w:t>
      </w:r>
      <w:r>
        <w:rPr>
          <w:i/>
        </w:rPr>
        <w:t>causa</w:t>
      </w:r>
      <w:r>
        <w:rPr/>
        <w:t xml:space="preserve"> moldando a vontade e o </w:t>
      </w:r>
      <w:r>
        <w:rPr>
          <w:i/>
        </w:rPr>
        <w:t>motivo</w:t>
      </w:r>
      <w:r>
        <w:rPr/>
        <w:t xml:space="preserve"> plasmando o fim específico do ato.</w:t>
      </w:r>
    </w:p>
    <w:p>
      <w:pPr>
        <w:pStyle w:val="PargrafoNormal"/>
        <w:rPr/>
      </w:pPr>
      <w:r>
        <w:rPr/>
        <w:t>Formado o ato, qualificada a vontade, exteriorizado como disposição escrita, é axiomático que do momento flui a possibilidade corretiva, já que se possa provar a não correspondência entre a lei e a vontade, entre o fim perseguido e o meio consentido. E só ao Judiciário cabe, entre nós, suprimir os efeitos que produzem lesividade.</w:t>
      </w:r>
    </w:p>
    <w:p>
      <w:pPr>
        <w:pStyle w:val="PargrafoNormal"/>
        <w:rPr>
          <w:spacing w:val="-4"/>
        </w:rPr>
      </w:pPr>
      <w:r>
        <w:rPr>
          <w:spacing w:val="-4"/>
        </w:rPr>
        <w:t>Nossa intenção é a de colocar o problema tal como se apresenta no mundo das relações jurídicas. Considerando para efeitos jurídicos suprimíveis, o ato administrativo como ato jurídico. Sabemos que nosso velho grande Código Civil, em seu Art. 147, tornava taxativo de anulação o ato jurídico por incapacidade relativa do agente, por vício resultante de erro, dolo, coação, simulação ou fraude. Foi elaborado, como o projeto atual, esquecendo a importância e a existência do ato administrativo.</w:t>
      </w:r>
    </w:p>
    <w:p>
      <w:pPr>
        <w:pStyle w:val="PargrafoNormal"/>
        <w:rPr/>
      </w:pPr>
      <w:r>
        <w:rPr/>
        <w:t>Em falando, porém, a ilustres juizes de meu país, o fiz e faço com respeito pessoal e em homenagem do que representam na ordem jurídica e constitucional. asseguradora dos direitos individuais e sociais. Quanto à minha colocação no problema do controle dos atos administrativos pelo Judiciário, é resultado da experiência e dos ensinamentos recebidos de grandes cultores do direito.</w:t>
      </w:r>
    </w:p>
    <w:p>
      <w:pPr>
        <w:pStyle w:val="PargrafoNormal"/>
        <w:rPr/>
      </w:pPr>
      <w:r>
        <w:rPr/>
        <w:t>Disse o que podia dizer sem reservas indiferente aos muitos tabus que ainda por aí descrêem das leis e das Constituições escritas. Só o cumprimento dos deveres administrativos inscritos em lei fazem as boas administrações. Ainda que existam privilégios públicos estatais, por sobre eles está a ordem jurídica constituída.</w:t>
      </w:r>
    </w:p>
    <w:p>
      <w:pPr>
        <w:pStyle w:val="PargrafoNormal"/>
        <w:rPr/>
      </w:pPr>
      <w:r>
        <w:rPr/>
        <w:t>Quanto às leis, ou a nossa Constituição, são instrumentos válidos para a exação nas práticas administrativas. Quando pleiteamos a correção de um ato administrativo, o apelo se faz em nome daquilo, que chamamos de princípios legais e ordenanças mandamentais ou fundamentais. Para a Administração o fim não é qualquer um, mas o da lei.</w:t>
      </w:r>
    </w:p>
    <w:p>
      <w:pPr>
        <w:pStyle w:val="PargrafoNormal"/>
        <w:rPr/>
      </w:pPr>
      <w:r>
        <w:rPr/>
        <w:t>E por que? Porque o controle da legalidade aparece sempre como um juízo de valor e de adequação formal à lei. Sem dúvida que assim tem de ser. Para que a Administração, na medida do que deva, exercite atos a coberto de qualquer ataque. Visando, com a paz administrativa, à paz jurídica de que necessitam as instituições para o desenvolvimento.</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Arquivos do Ministério da Justiça</w:t>
      </w:r>
      <w:r>
        <w:rPr/>
        <w:t>, ano 33, n. 137, p.80-88, jan./mar. 1976.</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catedrático de Direito Administrativo n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22:00Z</dcterms:created>
  <dc:creator>OLVF1</dc:creator>
  <dc:description/>
  <dc:language>en-US</dc:language>
  <cp:lastModifiedBy>OLVF1</cp:lastModifiedBy>
  <dcterms:modified xsi:type="dcterms:W3CDTF">2003-04-03T18:22:00Z</dcterms:modified>
  <cp:revision>2</cp:revision>
  <dc:subject/>
  <dc:title>CONTROLE DO ATO ADMINISTRATIVO PELO PODER JUDICIÁRIO*</dc:title>
</cp:coreProperties>
</file>