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caps w:val="false"/>
          <w:smallCaps w:val="false"/>
        </w:rPr>
      </w:pPr>
      <w:r>
        <w:rPr/>
        <w:t>doutrina</w:t>
      </w:r>
      <w:r>
        <w:rPr>
          <w:rStyle w:val="FootnoteCharacters"/>
          <w:rStyle w:val="FootnoteAnchor"/>
          <w:b/>
        </w:rPr>
        <w:footnoteReference w:customMarkFollows="1" w:id="2"/>
        <w:t>*</w:t>
      </w:r>
      <w:r>
        <w:rPr>
          <w:caps w:val="false"/>
          <w:smallCaps w:val="false"/>
        </w:rPr>
        <w:br/>
        <w:t>Noção jurídica de "autarquia"</w:t>
      </w:r>
      <w:r>
        <w:rPr>
          <w:rStyle w:val="FootnoteCharacters"/>
          <w:rStyle w:val="FootnoteAnchor"/>
          <w:b/>
          <w:caps/>
        </w:rPr>
        <w:footnoteReference w:customMarkFollows="1" w:id="3"/>
        <w:t>*</w:t>
      </w:r>
      <w:r>
        <w:rPr>
          <w:rStyle w:val="FootnoteCharacters"/>
          <w:b/>
          <w:caps/>
        </w:rPr>
        <w:t>*</w:t>
      </w:r>
    </w:p>
    <w:p>
      <w:pPr>
        <w:pStyle w:val="TtuloCentradode1"/>
        <w:rPr>
          <w:b w:val="false"/>
          <w:b w:val="false"/>
          <w:caps w:val="false"/>
          <w:smallCaps w:val="false"/>
          <w:sz w:val="22"/>
        </w:rPr>
      </w:pPr>
      <w:r>
        <w:rPr>
          <w:b w:val="false"/>
          <w:caps w:val="false"/>
          <w:smallCaps w:val="false"/>
          <w:sz w:val="22"/>
        </w:rPr>
        <w:t>POSIÇÃO DO CÓDIGO CIVIL BRASILEIRO – AS AUTARQUIAS COMO PESSOAS JURÍDICAS DE DIREITO PÚBLICO – COLABORAÇÃO DAS AUTARQUIAS NA ADMINISTRAÇÃO PÚBLICA –  A RESPONSABILIDADE DO ESTADO E DA ADMINISTRAÇÃO – TUTELA ADMINISTRATIVA – QUEM RESPONDE PELOS ATOS DAS AUTARQUIAS</w:t>
      </w:r>
    </w:p>
    <w:p>
      <w:pPr>
        <w:pStyle w:val="ALnEa"/>
        <w:rPr>
          <w:b/>
          <w:b/>
        </w:rPr>
      </w:pPr>
      <w:r>
        <w:rPr>
          <w:b/>
        </w:rPr>
        <w:t>a)</w:t>
        <w:tab/>
        <w:t>Posição do Código Civil Brasileiro</w:t>
      </w:r>
    </w:p>
    <w:p>
      <w:pPr>
        <w:pStyle w:val="PargrafoNormal"/>
        <w:rPr/>
      </w:pPr>
      <w:r>
        <w:rPr/>
        <w:t>1 - O direito cria abstrações. Ao lado das pessoas jurídicas reais, vemos por aí, a todo momento, o surgimento de uma série enorme de entes artificiais, seres de ficção, aos quais está afeto, uma personalidade e um patrimônio próprio. Entre esses entes artificiais, fitos como querem outros, vamos encontrar o Estado e todas as entidades coletivas, supletivas do mesmo Estado.</w:t>
      </w:r>
    </w:p>
    <w:p>
      <w:pPr>
        <w:pStyle w:val="PargrafoNormal"/>
        <w:rPr/>
      </w:pPr>
      <w:r>
        <w:rPr/>
        <w:t>Onde há fim de direito, relação jurídica determinada, há um sujeito, bem que ainda sob forma desconhecida. Depois vem a lei personificando, revestindo com uma realidade, o que até então, era uma ficção.</w:t>
      </w:r>
    </w:p>
    <w:p>
      <w:pPr>
        <w:pStyle w:val="PargrafoNormal"/>
        <w:rPr/>
      </w:pPr>
      <w:r>
        <w:rPr/>
        <w:t>O nosso Código Civil não deixa margem para falsas interpretações. É conciso ao extremo, simplista em sua fórmula indicativa das pessoas de direito público, por ele reconhecidas. Depois de dividir as pessoas jurídicas em pessoas de direito público e pessoas de direito privado, aponta enumerando quais são as pessoas reconhecidas como de direito público: e cita a União, os Estados, o Distrito Federal e cada um dos Municípios.</w:t>
      </w:r>
      <w:r>
        <w:rPr>
          <w:rStyle w:val="FootnoteCharacters"/>
          <w:rStyle w:val="FootnoteAnchor"/>
        </w:rPr>
        <w:footnoteReference w:id="4"/>
      </w:r>
    </w:p>
    <w:p>
      <w:pPr>
        <w:pStyle w:val="PargrafoNormal"/>
        <w:rPr/>
      </w:pPr>
      <w:r>
        <w:rPr/>
        <w:t>Vê-se, desde logo, que não podia ser mais taxativo. Para nossa lei positiva, não existem outras pessoas de direito público. Explicam os teoristas indígenas que o critério foi tão-somente o da descentralização política e territorial, que no tempo em que o Código foi elaborado, a descentralização institucional ou por serviços, ainda se não impunha como forte realidade.</w:t>
      </w:r>
    </w:p>
    <w:p>
      <w:pPr>
        <w:pStyle w:val="PargrafoNormal"/>
        <w:rPr/>
      </w:pPr>
      <w:r>
        <w:rPr/>
        <w:t xml:space="preserve">Acreditamos que a descentralização territorial satisfizesse as nossas necessidades do momento com uma absoluta centralização de serviços a toda a prova. Não acreditamos, porém, que fosse suficiente, que bastasse ao nosso desenvolvimento de país novo em formação. </w:t>
      </w:r>
    </w:p>
    <w:p>
      <w:pPr>
        <w:pStyle w:val="PargrafoNormal"/>
        <w:rPr/>
      </w:pPr>
      <w:r>
        <w:rPr/>
        <w:t>Nação de várias civilizações superpostas pelos usos e pelos costumes, pela desigualdade geográfica, éramos antes de tudo, uma coletividade de problemas a resolver. O Estado no Brasil nunca esteve integrado nas exigências da nação. Viveu sempre afastado das grandes necessidades nacionais. O Estado, mesmo de longe, nunca chegou a preencher suas funções e nunca topou com a iniciativa de criar funções anexas onde não pudesse, por si próprio, fiscalizar a existência dos negócios públicos.</w:t>
      </w:r>
      <w:r>
        <w:rPr>
          <w:rStyle w:val="FootnoteCharacters"/>
          <w:rStyle w:val="FootnoteAnchor"/>
        </w:rPr>
        <w:footnoteReference w:id="5"/>
      </w:r>
      <w:r>
        <w:rPr/>
        <w:t xml:space="preserve"> O Estado foi sempre, entre nós, reflexo de uma situação Jurídica.</w:t>
      </w:r>
    </w:p>
    <w:p>
      <w:pPr>
        <w:pStyle w:val="PargrafoNormal"/>
        <w:rPr/>
      </w:pPr>
      <w:r>
        <w:rPr/>
      </w:r>
    </w:p>
    <w:p>
      <w:pPr>
        <w:pStyle w:val="PargrafoNormal"/>
        <w:rPr/>
      </w:pPr>
      <w:r>
        <w:rPr/>
        <w:t>2 - A doutrina não se entendeu ainda, sobre o conceito da pessoa jurídica, tornando o assunto bastante controvertido.</w:t>
      </w:r>
    </w:p>
    <w:p>
      <w:pPr>
        <w:pStyle w:val="PargrafoNormal"/>
        <w:rPr/>
      </w:pPr>
      <w:r>
        <w:rPr/>
        <w:t>A existência de teorias, umas tão distanciadas das outras, pode dar-nos a idéia do ponto a que chegamos, sempre preocupados em lixar o problema.</w:t>
      </w:r>
    </w:p>
    <w:p>
      <w:pPr>
        <w:pStyle w:val="PargrafoNormal"/>
        <w:rPr/>
      </w:pPr>
      <w:r>
        <w:rPr/>
        <w:t>Quando, no início deste capitulo, demos a entender que a pessoa jurídica é uma das abstrações criadas pelo Estado, longe de nós a intenção de pactuarmos com aqueles que a negam como realidade, com aqueles para os quais não passa ela de mera invenção da inteligência humana.</w:t>
      </w:r>
    </w:p>
    <w:p>
      <w:pPr>
        <w:pStyle w:val="PargrafoNormal"/>
        <w:rPr/>
      </w:pPr>
      <w:r>
        <w:rPr/>
        <w:t>Consideramos toda pessoa jurídica como um avanço da personalidade. E assim, o homem, em rigorosa análise, viria a ser considerado, o único sujeito de direitos.</w:t>
      </w:r>
    </w:p>
    <w:p>
      <w:pPr>
        <w:pStyle w:val="PargrafoNormal"/>
        <w:rPr/>
      </w:pPr>
      <w:r>
        <w:rPr/>
        <w:t>Não pode haver, para a boa doutrina, sujeito sem direito. Por traz da pessoa jurídica, cumprindo um fim de vida, está o indivíduo ao qual atribuímos este ou aquele direito.</w:t>
      </w:r>
    </w:p>
    <w:p>
      <w:pPr>
        <w:pStyle w:val="PargrafoNormal"/>
        <w:rPr/>
      </w:pPr>
      <w:r>
        <w:rPr/>
        <w:t>Os adeptos da teoria da pessoa fictícia com Savigny, fazem recair todo direito sobre o homem, em qualquer de suas expressões.</w:t>
      </w:r>
    </w:p>
    <w:p>
      <w:pPr>
        <w:pStyle w:val="PargrafoNormal"/>
        <w:rPr/>
      </w:pPr>
      <w:r>
        <w:rPr/>
        <w:t>Savigny não esquece que há uma firme tendência para a personificação das coisas,</w:t>
      </w:r>
      <w:r>
        <w:rPr>
          <w:rStyle w:val="FootnoteCharacters"/>
          <w:rStyle w:val="FootnoteAnchor"/>
        </w:rPr>
        <w:footnoteReference w:id="6"/>
      </w:r>
      <w:r>
        <w:rPr/>
        <w:t xml:space="preserve"> evidenciando o predomínio da personalidade no ambiente social.</w:t>
      </w:r>
      <w:r>
        <w:rPr>
          <w:rStyle w:val="FootnoteCharacters"/>
          <w:rStyle w:val="FootnoteAnchor"/>
        </w:rPr>
        <w:footnoteReference w:id="7"/>
      </w:r>
      <w:r>
        <w:rPr/>
        <w:t xml:space="preserve"> A falta de um indivíduo sobre o qual recaia nas pessoas jurídicas o fato direto, de um indivíduo real, natural, de carne e osso, não quer dizer, que a pessoa jurídica não seja uma verdade.</w:t>
      </w:r>
      <w:r>
        <w:rPr>
          <w:rStyle w:val="FootnoteCharacters"/>
          <w:rStyle w:val="FootnoteAnchor"/>
        </w:rPr>
        <w:footnoteReference w:id="8"/>
      </w:r>
    </w:p>
    <w:p>
      <w:pPr>
        <w:pStyle w:val="PargrafoNormal"/>
        <w:rPr/>
      </w:pPr>
      <w:r>
        <w:rPr/>
        <w:t>A condição vontade, que é com que revelamos nossa personalidade, torna o homem suscetível de direitos e obrigações.</w:t>
      </w:r>
    </w:p>
    <w:p>
      <w:pPr>
        <w:pStyle w:val="PargrafoNormal"/>
        <w:rPr/>
      </w:pPr>
      <w:r>
        <w:rPr/>
        <w:t>Quando o Estado reconhece a existência de pessoas jurídicas, não as cria, porque ao encontro vem, de uma coisa que já existia bem antes do reconhecimento legal.</w:t>
      </w:r>
    </w:p>
    <w:p>
      <w:pPr>
        <w:pStyle w:val="PargrafoNormal"/>
        <w:rPr/>
      </w:pPr>
      <w:r>
        <w:rPr/>
        <w:t>"A verdade, afirma Clovis Bevilaqua, é que o reconhecimento das pessoas jurídicas por parte do Estado não é ato de criação, mas sim apenas de confirmação e, sob este ponto de vista, não são as pessoas jurídicas tratadas por modo diverso das pessoas naturais. Umas e outras não gozam senão dos direitos que a lei lhes reconhece".</w:t>
      </w:r>
      <w:r>
        <w:rPr>
          <w:rStyle w:val="FootnoteCharacters"/>
          <w:rStyle w:val="FootnoteAnchor"/>
        </w:rPr>
        <w:footnoteReference w:id="9"/>
      </w:r>
    </w:p>
    <w:p>
      <w:pPr>
        <w:pStyle w:val="PargrafoNormal"/>
        <w:rPr/>
      </w:pPr>
      <w:r>
        <w:rPr/>
        <w:t>"A ordem jurídica, estabelecida em condições determinadas, é que faz a pessoa jurídica ou a pessoa natural. A origem delas somos obrigados a buscar na história de cada legislação.</w:t>
      </w:r>
    </w:p>
    <w:p>
      <w:pPr>
        <w:pStyle w:val="PargrafoNormal"/>
        <w:rPr/>
      </w:pPr>
      <w:r>
        <w:rPr/>
        <w:t>Com personalidade especial, por ficção ou representação, como manifestação de uma vontade na expressão de Planiol, nunca se poderá dizer que as pessoas jurídicas não existem, pois seria negar essa outra realidade que é a da personalidade.</w:t>
      </w:r>
    </w:p>
    <w:p>
      <w:pPr>
        <w:pStyle w:val="PargrafoNormal"/>
        <w:rPr/>
      </w:pPr>
      <w:r>
        <w:rPr/>
        <w:t>A vontade orientada para um certo fim, justaposta a outra vontade igual ou não, visando beneficiar, em sua expansão, cria entidades as mais diferentes e de espécies desiguais.</w:t>
      </w:r>
    </w:p>
    <w:p>
      <w:pPr>
        <w:pStyle w:val="PargrafoNormal"/>
        <w:rPr/>
      </w:pPr>
      <w:r>
        <w:rPr/>
        <w:t>De nada nos serviria uma personalidade ficta, ainda que por delegação. Jèze afirma, que o que é ficto, não é real.</w:t>
      </w:r>
    </w:p>
    <w:p>
      <w:pPr>
        <w:pStyle w:val="PargrafoNormal"/>
        <w:rPr/>
      </w:pPr>
      <w:r>
        <w:rPr/>
        <w:t>Os fenômenos afastados da realidade não merecem atenção do direito. Nada de positivo, – o que seria duvidar da existência do direito patrimonial, – pode pertencer a uma pessoa fictícia.</w:t>
      </w:r>
    </w:p>
    <w:p>
      <w:pPr>
        <w:pStyle w:val="PargrafoNormal"/>
        <w:rPr/>
      </w:pPr>
      <w:r>
        <w:rPr/>
        <w:t>O direito é nma vontade, uma representação da vontade, um querer, um interesse juridicamente protegido.</w:t>
      </w:r>
      <w:r>
        <w:rPr>
          <w:rStyle w:val="FootnoteCharacters"/>
          <w:rStyle w:val="FootnoteAnchor"/>
        </w:rPr>
        <w:footnoteReference w:id="10"/>
      </w:r>
      <w:r>
        <w:rPr/>
        <w:t xml:space="preserve"> Só aquele capaz de utilizar-se de um direito pode ser sujeito de direitos.</w:t>
      </w:r>
    </w:p>
    <w:p>
      <w:pPr>
        <w:pStyle w:val="PargrafoNormal"/>
        <w:rPr/>
      </w:pPr>
      <w:r>
        <w:rPr/>
        <w:t>O jurídico é da essência do social. Ao direito cabe reconhecer a vontade em sua plenitude, como individual ou como social. O social torna-se jurídico pela intervenção da lei.</w:t>
      </w:r>
    </w:p>
    <w:p>
      <w:pPr>
        <w:pStyle w:val="PargrafoNormal"/>
        <w:rPr/>
      </w:pPr>
      <w:r>
        <w:rPr/>
        <w:t>Contrariando Laurent, nem todo mundo mais está de acordo em que as pessoas chamadas civis sejam entidades fictícias.</w:t>
      </w:r>
    </w:p>
    <w:p>
      <w:pPr>
        <w:pStyle w:val="PargrafoNormal"/>
        <w:rPr/>
      </w:pPr>
      <w:r>
        <w:rPr/>
      </w:r>
    </w:p>
    <w:p>
      <w:pPr>
        <w:pStyle w:val="PargrafoNormal"/>
        <w:rPr/>
      </w:pPr>
      <w:r>
        <w:rPr/>
        <w:t>3 - A União é a pessoa de direito público por excelência, reunindo em si a soberania e a mais plena capacidade no domínio do direito público e privado, interno ou externo.</w:t>
      </w:r>
      <w:r>
        <w:rPr>
          <w:rStyle w:val="FootnoteCharacters"/>
          <w:rStyle w:val="FootnoteAnchor"/>
        </w:rPr>
        <w:footnoteReference w:id="11"/>
      </w:r>
    </w:p>
    <w:p>
      <w:pPr>
        <w:pStyle w:val="PargrafoNormal"/>
        <w:rPr/>
      </w:pPr>
      <w:r>
        <w:rPr/>
        <w:t>Essa personalidade é natural pois é apenas reconhecida e legitimada pela Constituição, donde decorre a grande soma de direitos que se lhe atribui.</w:t>
      </w:r>
    </w:p>
    <w:p>
      <w:pPr>
        <w:pStyle w:val="PargrafoNormal"/>
        <w:rPr/>
      </w:pPr>
      <w:r>
        <w:rPr/>
        <w:t>Essa capacidade plena, essa soberania, ela as exerce, dentro de uma vontade independente, livre, como centro do governo geral na nação, bem como da administração pública.</w:t>
      </w:r>
    </w:p>
    <w:p>
      <w:pPr>
        <w:pStyle w:val="PargrafoNormal"/>
        <w:rPr/>
      </w:pPr>
      <w:r>
        <w:rPr/>
        <w:t>Em começo, o medo da violação dos dispositivos do Código Civil, impediu por algum tempo que fora do que preceitua os nossos legisladores, cometessem excessos.</w:t>
      </w:r>
    </w:p>
    <w:p>
      <w:pPr>
        <w:pStyle w:val="PargrafoNormal"/>
        <w:rPr/>
      </w:pPr>
      <w:r>
        <w:rPr/>
        <w:t>Ficamos com a União, o Distrito, os Estados e os Municípios, porque em S. Paulo, a lei que criou o Instituto do Café, deu-lhe caráter de pessoa jurídica de direito privado, para que mais tarde outra lei viesse despersonalizá-lo e identificá-lo à administração local.</w:t>
      </w:r>
      <w:r>
        <w:rPr>
          <w:rStyle w:val="FootnoteCharacters"/>
          <w:rStyle w:val="FootnoteAnchor"/>
        </w:rPr>
        <w:footnoteReference w:id="12"/>
      </w:r>
    </w:p>
    <w:p>
      <w:pPr>
        <w:pStyle w:val="PargrafoNormal"/>
        <w:rPr/>
      </w:pPr>
      <w:r>
        <w:rPr/>
        <w:t>Pessoa jurídica de direito privado, ao que informa Tito Prates da Fonseca,</w:t>
      </w:r>
      <w:r>
        <w:rPr>
          <w:rStyle w:val="FootnoteCharacters"/>
          <w:rStyle w:val="FootnoteAnchor"/>
        </w:rPr>
        <w:footnoteReference w:id="13"/>
      </w:r>
      <w:r>
        <w:rPr/>
        <w:t xml:space="preserve">  é que o Instituto não poderia ser, porque essa capacidade de direito, nos exatos termos do art. 16 do Código Civil, só pode revestir as sociedades civis, religiosas, pias, morais, científicas, ou literária, as associações de utilidade pública e as fundações, assim como as sociedades mercantis.</w:t>
      </w:r>
    </w:p>
    <w:p>
      <w:pPr>
        <w:pStyle w:val="PargrafoNormal"/>
        <w:rPr/>
      </w:pPr>
      <w:r>
        <w:rPr/>
        <w:t>Num serviço público, como o nome já vem explicando, não pode ser orientado no sentido do direito privado, nem mesmo ter capacidade ou competência privada, principalmente quando traduz emanação da vontade de qualquer dessas quatro pessoas jurídicas de direito público reconhecidas de antemão pelo Código Civil.</w:t>
      </w:r>
    </w:p>
    <w:p>
      <w:pPr>
        <w:pStyle w:val="PargrafoNormal"/>
        <w:rPr/>
      </w:pPr>
      <w:r>
        <w:rPr/>
        <w:t>O fracasso seria fatal se tentássemos sujeitar aos quadros do direito privado, institutos de finalidade assinaladamente públicas. O que escapa ao Direito Privado, não podemos encerrar nas regras, princíplos ou leis, que lhes não sejam próprios. O contrário seria forçar o reconhecimento de pessoas jurídicas de direito misto como vem acontecendo entre autores, na espécie de contratos que regula a concessão de serviços.</w:t>
      </w:r>
      <w:r>
        <w:rPr>
          <w:rStyle w:val="FootnoteCharacters"/>
          <w:rStyle w:val="FootnoteAnchor"/>
        </w:rPr>
        <w:footnoteReference w:id="14"/>
      </w:r>
    </w:p>
    <w:p>
      <w:pPr>
        <w:pStyle w:val="PargrafoNormal"/>
        <w:rPr/>
      </w:pPr>
      <w:r>
        <w:rPr/>
        <w:t>O que se não manifesta como uma pessoa privada foge aos limites forçados estabelecidos pelo Código Civil.</w:t>
      </w:r>
    </w:p>
    <w:p>
      <w:pPr>
        <w:pStyle w:val="PargrafoNormal"/>
        <w:rPr/>
      </w:pPr>
      <w:r>
        <w:rPr/>
        <w:t>O Estado quando age, quando intervêm no domínio particular, a sua ação genuinamente pública, nunca em sentido privado, como até agora quis crer o teorismo enfezado.</w:t>
      </w:r>
    </w:p>
    <w:p>
      <w:pPr>
        <w:pStyle w:val="PargrafoNormal"/>
        <w:rPr/>
      </w:pPr>
      <w:r>
        <w:rPr/>
        <w:t>O Estado é pois, ensina Harol J. Laski, o modo de organizar a vida coletiva de uma sociedade.</w:t>
      </w:r>
      <w:r>
        <w:rPr>
          <w:rStyle w:val="FootnoteCharacters"/>
          <w:rStyle w:val="FootnoteAnchor"/>
        </w:rPr>
        <w:footnoteReference w:id="15"/>
      </w:r>
      <w:r>
        <w:rPr/>
        <w:t xml:space="preserve"> Tudo quanto faz é no interesse coletivo. A extensão de suas funções traz a medida de poder e soberania. De outra forma não encontraremos definição.</w:t>
      </w:r>
    </w:p>
    <w:p>
      <w:pPr>
        <w:pStyle w:val="PargrafoNormal"/>
        <w:rPr/>
      </w:pPr>
      <w:r>
        <w:rPr/>
        <w:t>É um problema imenso de unificação aquele que o Estado deve historicamente satisfazer, escreve Hugo Sisnzheimer.</w:t>
      </w:r>
      <w:r>
        <w:rPr>
          <w:rStyle w:val="FootnoteCharacters"/>
          <w:rStyle w:val="FootnoteAnchor"/>
        </w:rPr>
        <w:footnoteReference w:id="16"/>
      </w:r>
    </w:p>
    <w:p>
      <w:pPr>
        <w:pStyle w:val="PargrafoNormal"/>
        <w:rPr/>
      </w:pPr>
      <w:r>
        <w:rPr/>
      </w:r>
    </w:p>
    <w:p>
      <w:pPr>
        <w:pStyle w:val="ALnEa"/>
        <w:rPr>
          <w:b/>
          <w:b/>
        </w:rPr>
      </w:pPr>
      <w:r>
        <w:rPr>
          <w:b/>
        </w:rPr>
        <w:t>b)</w:t>
        <w:tab/>
        <w:t>As Autarquias como Pessoas Jurídicas de Direito Público</w:t>
      </w:r>
    </w:p>
    <w:p>
      <w:pPr>
        <w:pStyle w:val="PargrafoNormal"/>
        <w:rPr/>
      </w:pPr>
      <w:r>
        <w:rPr/>
        <w:t>4 - É preciso apontar aqui o característico diferencial que define a natureza do instituto.</w:t>
      </w:r>
    </w:p>
    <w:p>
      <w:pPr>
        <w:pStyle w:val="PargrafoNormal"/>
        <w:rPr/>
      </w:pPr>
      <w:r>
        <w:rPr/>
        <w:t>A autarquia, sem a necessária concessão de personalidade jurídica por parte do poder público, não é competente para o exercício especial de função estatal como acontece ser, o serviço público.</w:t>
      </w:r>
    </w:p>
    <w:p>
      <w:pPr>
        <w:pStyle w:val="PargrafoNormal"/>
        <w:rPr/>
      </w:pPr>
      <w:r>
        <w:rPr/>
        <w:t>O característico fundamental está nessa delegação de poder. Ao contrário das outras entidades as quais a lei favorece natureza jurídica, a autarquia não nasce da vontade de um ou mais indivíduos, mas de um interesse imediato do Estado.</w:t>
      </w:r>
      <w:r>
        <w:rPr>
          <w:rStyle w:val="FootnoteCharacters"/>
          <w:rStyle w:val="FootnoteAnchor"/>
        </w:rPr>
        <w:footnoteReference w:id="17"/>
      </w:r>
    </w:p>
    <w:p>
      <w:pPr>
        <w:pStyle w:val="PargrafoNormal"/>
        <w:rPr/>
      </w:pPr>
      <w:r>
        <w:rPr/>
        <w:t>Esse interesse juridicamente protegido favorece a criação ou o aparecimento do fenômeno, dentro dos objetivos próprios do Estado. O que mais vale é a função estatal, função essa caracterizante da capacidade de direito público do Estado e das entidades representativas de sua soberania.</w:t>
      </w:r>
    </w:p>
    <w:p>
      <w:pPr>
        <w:pStyle w:val="PargrafoNormal"/>
        <w:rPr/>
      </w:pPr>
      <w:r>
        <w:rPr/>
        <w:t>Bielsa,</w:t>
      </w:r>
      <w:r>
        <w:rPr>
          <w:rStyle w:val="FootnoteCharacters"/>
          <w:rStyle w:val="FootnoteAnchor"/>
        </w:rPr>
        <w:footnoteReference w:id="18"/>
      </w:r>
      <w:r>
        <w:rPr/>
        <w:t xml:space="preserve"> entende por autarquia ou entes autárquicos toda pessoa jurídica que, dentro dos limites do direito objetivo e tendo capacidade para auto-administrar-se, é considerada com relação ao Estado como um dos seus órgãos porque os fins a que se propõe são os mesmos do Estado.</w:t>
      </w:r>
      <w:r>
        <w:rPr>
          <w:rStyle w:val="FootnoteCharacters"/>
          <w:rStyle w:val="FootnoteAnchor"/>
        </w:rPr>
        <w:footnoteReference w:id="19"/>
      </w:r>
      <w:r>
        <w:rPr/>
        <w:t xml:space="preserve"> Dai conclui: a) que a administração autárquica é administração indireta do Estado, porque a realiza não o Estado, mas uma pessoa jurídica pública, criada pelo Estado em virtude de um direito subjetivo, mas dentro das normas de direito objetivo; b) que a entidade autárquica não se acha subordinada hierarquicamente a nenhum outro órgão administrativo; ela recebe as suas atribuições diretamente da lei e não de um superior hierárquico: exerce suas atribuições sob exclusiva responsabilidade; c) que a entidade autárquica exerce funções de Estado – este é o seu elemento característico – e assim tem direitos e deveres peculiares, exercendo certos atos de império, impondo taxas, ditando ordenanças e regulamentos, realizando os serviços de interesses públicos e subordinando-se à tutela jurídica e econômica do Estado; d) que exerce como função do Estado as que lhe são próprias, isto é, dirija em primeiro lugar os seus próprios interesses, que são igualmente interesses indiretos do Estado.</w:t>
      </w:r>
    </w:p>
    <w:p>
      <w:pPr>
        <w:pStyle w:val="PargrafoNormal"/>
        <w:rPr/>
      </w:pPr>
      <w:r>
        <w:rPr/>
        <w:t>Ressalvando a afirmativa de Bielsa, Themistocles Cavalcanti, acha que os princípios autárquicos firmados não são absolutos, que se não podem aplicar com rigor a todos os países. "As modalidades que se verificam em todas as legislações, inclusive na do Brasil. não permite que se lhes fixe um tipo único, dentro do qual se ajustem todas as entidades de administração autônoma".</w:t>
      </w:r>
      <w:r>
        <w:rPr>
          <w:rStyle w:val="FootnoteCharacters"/>
          <w:rStyle w:val="FootnoteAnchor"/>
        </w:rPr>
        <w:footnoteReference w:id="20"/>
      </w:r>
    </w:p>
    <w:p>
      <w:pPr>
        <w:pStyle w:val="PargrafoNormal"/>
        <w:rPr/>
      </w:pPr>
      <w:r>
        <w:rPr/>
        <w:t>É sempre bom saber distinguir para bem poder situar o fenômeno. Os encargos enormes do Estado, obrigaram cada país, na forma de suas necessidades, agir da melhor maneira que se lhe apresentasse. A estatização dos negócios públicos particulares, cresce à medida que o Estado se vai tornando impotente para empreendê-los.</w:t>
      </w:r>
    </w:p>
    <w:p>
      <w:pPr>
        <w:pStyle w:val="PargrafoNormal"/>
        <w:rPr/>
      </w:pPr>
      <w:r>
        <w:rPr/>
        <w:t>No Brasil, só agora, vamos sentindo, mais de perto essa premência. Na Alemanha, na França, onde os problemas humanos de ordem pareceu encontrar sua origem, a extensão das funções do Estado, vem se impondo desde a guerra, impossibilitado como está o poder público, ante a imensidade de questões atinentes à coletividade, de solucioná-Ias no bom sentido do bem social. Um traço comum, em todas essas entidades administrativas, sem muito ligar ao espírito da lei que as elaborou, está na autonomia e na delegação de poder, como escreve Roger Bonnard.</w:t>
      </w:r>
      <w:r>
        <w:rPr>
          <w:rStyle w:val="FootnoteCharacters"/>
          <w:rStyle w:val="FootnoteAnchor"/>
        </w:rPr>
        <w:footnoteReference w:id="21"/>
      </w:r>
    </w:p>
    <w:p>
      <w:pPr>
        <w:pStyle w:val="PargrafoNormal"/>
        <w:rPr/>
      </w:pPr>
      <w:r>
        <w:rPr/>
        <w:t>Isto quer dizer que a idéia básica não difere em vista da concretização de um interesse. Como se revestem, a forma legal que possam ter não é o importante para a materialização do instituto. O aspeto legal, muito pouco importa, ao lado do aspeto social. No entretanto, sem levar em consideração a controvérsia, a questão está mesmo no fato dá autonomia econômica e da delegação jurídica de funções.</w:t>
      </w:r>
    </w:p>
    <w:p>
      <w:pPr>
        <w:pStyle w:val="PargrafoNormal"/>
        <w:rPr/>
      </w:pPr>
      <w:r>
        <w:rPr/>
      </w:r>
    </w:p>
    <w:p>
      <w:pPr>
        <w:pStyle w:val="PargrafoNormal"/>
        <w:rPr/>
      </w:pPr>
      <w:r>
        <w:rPr/>
        <w:t>5 - A fixação das formas de uma pessoa autárquica decorre da investigação da realidade nos seus múltiplos aspetos para a realização dos fins que temos em vista. A realidade nem sempre é a mesma. A variedade de fins caracteriza a variedade de serviços públicos, por isso, o método sociológico em grande parte vem a substituir o método jurídico. O essencial, está em determinar, o que é</w:t>
      </w:r>
      <w:r>
        <w:rPr>
          <w:i/>
        </w:rPr>
        <w:t xml:space="preserve"> </w:t>
      </w:r>
      <w:r>
        <w:rPr/>
        <w:t>e o que não é jurídico.</w:t>
      </w:r>
    </w:p>
    <w:p>
      <w:pPr>
        <w:pStyle w:val="PargrafoNormal"/>
        <w:rPr/>
      </w:pPr>
      <w:r>
        <w:rPr/>
        <w:t>Matéria nova de direito, não há ainda legislação que a classifique. Daí a utilidade de apelarmos para os estudos sociológicos, para um método social puro. O legislador, sem o auxilio do jurista, dos dados reais que a investigação científica nos oferece, nunca poderá distinguir onde está o direito. Principalmente, apontar aquele direito, que decorre de um fim público ou de um fim privado. Esse trabalho, de identificar situações de fato, sem um critério honesto, não pode em absoluto trazer resultados satisfatórios.</w:t>
      </w:r>
    </w:p>
    <w:p>
      <w:pPr>
        <w:pStyle w:val="PargrafoNormal"/>
        <w:rPr/>
      </w:pPr>
      <w:r>
        <w:rPr/>
        <w:t>Onde a lei distingue, a nós não cabe trazer a dúvida. O que a lei declara como de direito não é motivo para discussões.</w:t>
      </w:r>
      <w:r>
        <w:rPr>
          <w:rStyle w:val="FootnoteCharacters"/>
          <w:rStyle w:val="FootnoteAnchor"/>
        </w:rPr>
        <w:footnoteReference w:id="22"/>
      </w:r>
      <w:r>
        <w:rPr/>
        <w:t xml:space="preserve"> Uma sociedade científica ou literária, reconhecida pelo Estado, com os seus estatutos registrados, satisfazendo todos compromissos a que se obrigou, não foge ao disposto na lei civil. O contrário, seria lançar confusão. As autarquias, por exemplo não determinadas pela legislação, sem lugar propriamente seu reconhecido no Código, essa sim carece de lei especial, de delegação jurídica estatal, para poder viver e exercer os seus fins de direito público.</w:t>
      </w:r>
    </w:p>
    <w:p>
      <w:pPr>
        <w:pStyle w:val="PargrafoNormal"/>
        <w:rPr/>
      </w:pPr>
      <w:r>
        <w:rPr/>
        <w:t>"Os estabelecimentos públicos, ou autarquias administrativas, escreve Tito Prates da Fonseca, institucionais, são realidades que se apresentam na evolução do individual para o social". Ao passo que o Estado aumenta de atividade com o aumento de suas funções, do mesmo modo, esse movimento do individual para o social, é o mais soberbo fato da nossa época.</w:t>
      </w:r>
    </w:p>
    <w:p>
      <w:pPr>
        <w:pStyle w:val="PargrafoNormal"/>
        <w:rPr/>
      </w:pPr>
      <w:r>
        <w:rPr/>
        <w:t>A multiplicação dos agrupamentos públicos dentro das atividades do Estado concretizando funções supletivas, é o resultado mais frizante, da formidável reação nascida no estado individualista da Revolução Francesa.</w:t>
      </w:r>
      <w:r>
        <w:rPr>
          <w:rStyle w:val="FootnoteCharacters"/>
          <w:rStyle w:val="FootnoteAnchor"/>
        </w:rPr>
        <w:footnoteReference w:id="23"/>
      </w:r>
      <w:r>
        <w:rPr/>
        <w:t xml:space="preserve"> A pessoa jurídica, vem hoje ligada, à realidade quotidiana. Escapa em grande parte, em sua maioria podemos dizer, no que dispõe o Código Civil, na vontade de limitar fins, de estabelecer o que ele acha que deve ser direito.</w:t>
      </w:r>
    </w:p>
    <w:p>
      <w:pPr>
        <w:pStyle w:val="PargrafoNormal"/>
        <w:rPr/>
      </w:pPr>
      <w:r>
        <w:rPr/>
        <w:t>Tudo, porém, dentro da expansão crescente das atividades estatais, atividades essas que nada possuem de comum com a lei civil, o caso muda de figura, e aparece a cada instante a hombros com um fenômeno novo. A autarquia, por isso, vive para fora, é um desvio da administração geral, reveste organização de um serviço público cujo único capaz de empreender seria, sem dúvida,, o Estado. conforme mesmo sua razão superior de ser. Personificado esse serviço, determinado pelos seus fins, o processo jurídico da organização é sempre diferente, de acordo com o fim visado, ainda que o seu mecanismo possa obedecer à orientação de entidades de caráter privado.</w:t>
      </w:r>
    </w:p>
    <w:p>
      <w:pPr>
        <w:pStyle w:val="PargrafoNormal"/>
        <w:rPr/>
      </w:pPr>
      <w:r>
        <w:rPr/>
        <w:t>O que aqui não topamos é com a iniciativa privada, da qual fala o Código para o aparecimento de entidades civis.</w:t>
      </w:r>
      <w:r>
        <w:rPr>
          <w:rStyle w:val="FootnoteCharacters"/>
          <w:rStyle w:val="FootnoteAnchor"/>
        </w:rPr>
        <w:footnoteReference w:id="24"/>
      </w:r>
      <w:r>
        <w:rPr/>
        <w:t xml:space="preserve"> Sem essa iniciativa particular, o Estado, a lei civil do Estado, não reconhece a criação de entidades de direito privado, por simples razão de origem. O que vale é o ato de competência da autoridade pública.</w:t>
      </w:r>
    </w:p>
    <w:p>
      <w:pPr>
        <w:pStyle w:val="PargrafoNormal"/>
        <w:rPr/>
      </w:pPr>
      <w:r>
        <w:rPr/>
        <w:t>Há, como entendemos, em todo esse emaranhado de novidades, uma tendência ontológica, bem mais interessante.</w:t>
      </w:r>
      <w:r>
        <w:rPr>
          <w:rStyle w:val="FootnoteCharacters"/>
          <w:rStyle w:val="FootnoteAnchor"/>
        </w:rPr>
        <w:footnoteReference w:id="25"/>
      </w:r>
      <w:r>
        <w:rPr/>
        <w:t xml:space="preserve"> Não é possível fugir ao processo determinado em lei, isso nos casos, em que o legislador distingue.</w:t>
      </w:r>
    </w:p>
    <w:p>
      <w:pPr>
        <w:pStyle w:val="PargrafoNormal"/>
        <w:rPr/>
      </w:pPr>
      <w:r>
        <w:rPr/>
        <w:t>Dessa forma, a própria lei civil brasileira, vem reconhecer a existência das autarquias, fora das pessoas jurídicas do direito privado, e dentro das atividades funcionais da União, dos Estados federados, do Distrito Federal e dos Municípios.</w:t>
      </w:r>
    </w:p>
    <w:p>
      <w:pPr>
        <w:pStyle w:val="PargrafoNormal"/>
        <w:rPr/>
      </w:pPr>
      <w:r>
        <w:rPr/>
        <w:t>Cada uma dessas pessoas jurídicas de direito público estabelecidas pelo nosso Código, realizam conforme as possibilidades de sua capacidade pública, funções anexas concedidas às entidades autárquicas. O que quer dizer, que a autarquia em si, no direito brasileiro, é o reflexo da vontade, ou da União, ou dos Estados federados, ou do Distrito ou de cada um dos Municípios.</w:t>
      </w:r>
    </w:p>
    <w:p>
      <w:pPr>
        <w:pStyle w:val="PargrafoNormal"/>
        <w:rPr/>
      </w:pPr>
      <w:r>
        <w:rPr/>
      </w:r>
    </w:p>
    <w:p>
      <w:pPr>
        <w:pStyle w:val="PargrafoNormal"/>
        <w:rPr/>
      </w:pPr>
      <w:r>
        <w:rPr/>
        <w:t>6 - O poder político do Estado, modernamente, é que possui esse forte caráter intervencionista.</w:t>
      </w:r>
    </w:p>
    <w:p>
      <w:pPr>
        <w:pStyle w:val="PargrafoNormal"/>
        <w:rPr/>
      </w:pPr>
      <w:r>
        <w:rPr/>
        <w:t>O Estado como entendiam os clássicos intérpretes do direito, o poder público era como que uma realidade extra-jurídica, fora do plano geral das ciências.</w:t>
      </w:r>
    </w:p>
    <w:p>
      <w:pPr>
        <w:pStyle w:val="PargrafoNormal"/>
        <w:rPr/>
      </w:pPr>
      <w:r>
        <w:rPr/>
        <w:t>Nunca aconteceu, que uma pessoa coletiva, visando um interesse público, fosse reconhecida pelo Estado fora da órbita privativa. Assim, a pessoa coletiva de direito público, movimentava-se entre dois círculos, o público e o privado, ao passo que as outras não fugiam aos limites determinantes da existência de uma pessoa jurídica de direito privado.</w:t>
      </w:r>
    </w:p>
    <w:p>
      <w:pPr>
        <w:pStyle w:val="PargrafoNormal"/>
        <w:rPr/>
      </w:pPr>
      <w:r>
        <w:rPr/>
        <w:t>Isso vem mostrar que, nunca foi pensamento do Estado, delegar funções. que só a necessidade imposta por um novo imperativo, obrigou ao Estado tomar conhecimento das suas enormes possibilidades de atuação jurídica.</w:t>
      </w:r>
    </w:p>
    <w:p>
      <w:pPr>
        <w:pStyle w:val="PargrafoNormal"/>
        <w:rPr/>
      </w:pPr>
      <w:r>
        <w:rPr/>
        <w:t>Até hoje mesmo, depois dos campos se encontrarem determinados, ainda paira certa dúvida. Não há um critério diferencial positivo que nos faça à primeira vista dizer onde está a distinção entre uma pessoa jurídica pública e uma privada. A simples delegação, pode bem o sabemos, não evidenciar uma pessoa jurídica de direito público.</w:t>
      </w:r>
    </w:p>
    <w:p>
      <w:pPr>
        <w:pStyle w:val="PargrafoNormal"/>
        <w:rPr/>
      </w:pPr>
      <w:r>
        <w:rPr/>
        <w:t>A doutrina francesa, procurando acertar, reconhece as pessoas públicas naquelas que são parte integrante da administração, obedecem aos regulamentos gerais e são criadas por leis especiais de Estado que as faz órgãos do poder público. Não são pessoas públicas todas aquelas que independem do Estado, porque nascem de uma iniciativa privada. Assim, para os escritores franceses, as autarquias administrativas nunca poderão deixar de ser pessoas jurídicas de direito público, pois, integradas por delegação de funções no organismo do Estado, vivendo em relação de um serviço público personalizado, as autarquias, nascidas quase sempre de lei especial, em nada estão subordinadas a iniciativa particular. E isto porque o bem público, o serviço que realiza, é da essência das funções do Estado.</w:t>
      </w:r>
    </w:p>
    <w:p>
      <w:pPr>
        <w:pStyle w:val="PargrafoNormal"/>
        <w:rPr/>
      </w:pPr>
      <w:r>
        <w:rPr/>
        <w:t>Há um fim obrigatório. Tudo inclina-se para esse fim. O ato de origem do Estado ou o ato de origem do particular, aclaram a discussão do problema. Sem ato do Estado, as pessoas jurídicas de direito público como as autarquias não podem existir, pois elas refletem a vontade do poder público. Como também, sem ato da parte do indivíduo, ato esse de iniciativa, não é possível a existência de entidades de direito privado, associações literárias, sociedades mercantis, etc.</w:t>
      </w:r>
    </w:p>
    <w:p>
      <w:pPr>
        <w:pStyle w:val="PargrafoNormal"/>
        <w:rPr/>
      </w:pPr>
      <w:r>
        <w:rPr/>
        <w:t>O nosso pensamento, não foge porém, às investidas críticas. Acreditamos que não haja, no assunto, teoria, que mais satisfaça. Pelo menos, topamos aqui com a origem que torna, cada uma dessas duas entidades, ou de direito público ou de direito privado. Procurar na estrutura interna, como é muito do teorismo nacional, a realidade que ansiamos, não sairíamos nunca do que dispõe o Código Civil.</w:t>
      </w:r>
    </w:p>
    <w:p>
      <w:pPr>
        <w:pStyle w:val="PargrafoNormal"/>
        <w:rPr/>
      </w:pPr>
      <w:r>
        <w:rPr/>
        <w:t>Sabemos que nem tudo quanto realiza o Estado possui fim público, objetivo comum. Por isso mesmo, é que vamos ao ato que cria uma entidade, porque só desse ato, podemos positivamente deduzir a vontade do Estado. O poder público dentro de suas atribuições, por um ato só, pode transformar uma pessoa de direito privado em público, uma sociedade particular de fins econômicos em uma autarquia propriamente dita.</w:t>
      </w:r>
    </w:p>
    <w:p>
      <w:pPr>
        <w:pStyle w:val="PargrafoNormal"/>
        <w:rPr/>
      </w:pPr>
      <w:r>
        <w:rPr/>
        <w:t>E, no sentido de evitar complicações maiores, não procuramos nunca afastar a capacidade civil plena do Estado, a autoridade absoluta do poder público, o "Jus Imperii". O ato do Estado é que vem determinar sua vontade e o fim de uma entidade. O ecletismo só tem dificultado a decisão do problema proposto.</w:t>
      </w:r>
    </w:p>
    <w:p>
      <w:pPr>
        <w:pStyle w:val="PargrafoNormal"/>
        <w:rPr/>
      </w:pPr>
      <w:r>
        <w:rPr/>
        <w:t>Só é público o que segue de uma vontade do Estado, o que decorre da autoridade do poder administrativo geral, o que obedece às prerrogativas vitais intrínsecas e é emanação da soberania do Estado, o que se origina à luz do poder político. O pensamento do legislador alemão, é atualmente, esse. É preferível não fugir a essa idéia, que para nós, ao menos, localiza de uma vez para sempre, o que é de direito público e o que não é.</w:t>
      </w:r>
    </w:p>
    <w:p>
      <w:pPr>
        <w:pStyle w:val="PargrafoNormal"/>
        <w:rPr/>
      </w:pPr>
      <w:r>
        <w:rPr/>
      </w:r>
    </w:p>
    <w:p>
      <w:pPr>
        <w:pStyle w:val="PargrafoNormal"/>
        <w:rPr/>
      </w:pPr>
      <w:r>
        <w:rPr/>
        <w:t>7 - Aplicando-se o que acima afirmamos, as autarquias administrativas, não poderão negar, as suas características de pessoa jurídica de direito público. O ato do Estado, o ato de autoridade do poder público, as prerrogativas estatais de que são possuidores, longe do ortodoxismo dos Códigos, definiu uma natureza essencialmente pública, de direito público.</w:t>
      </w:r>
    </w:p>
    <w:p>
      <w:pPr>
        <w:pStyle w:val="PargrafoNormal"/>
        <w:rPr/>
      </w:pPr>
      <w:r>
        <w:rPr/>
        <w:t>Ainda mais: o desenvolvimento da vida jurídica moderna fora dos textos tradicionais revelando uma imperiosa evolução, na sua marcha individual para o social, do homem para a sociedade, do microcosmos para o cosmos, as autarquias administrativas, são os únicos elementos reais, de que é possível o Estado lançar mão, como entidade jurídica de direito Público para descentralizar a administração geral, que é a única forma, o único meio, de chegar a cumprir seus fins essenciais de vida.</w:t>
      </w:r>
    </w:p>
    <w:p>
      <w:pPr>
        <w:pStyle w:val="PargrafoNormal"/>
        <w:rPr/>
      </w:pPr>
      <w:r>
        <w:rPr/>
        <w:t>Assim é que as autarquias, são pessoas jurídicas de direito público, primeiro de tudo pelos seus fins. que são do Estado. Depois pelo ato de império que as cria. Depois ainda, pela frizante delegação de funções que as caracteriza. A capacidade específica de direito público, portanto, nasce: 1) do fim público. 2)</w:t>
      </w:r>
      <w:r>
        <w:rPr>
          <w:i/>
        </w:rPr>
        <w:t xml:space="preserve"> </w:t>
      </w:r>
      <w:r>
        <w:rPr/>
        <w:t>do ato de império, 3) da delegação estatal.</w:t>
      </w:r>
    </w:p>
    <w:p>
      <w:pPr>
        <w:pStyle w:val="PargrafoNormal"/>
        <w:rPr/>
      </w:pPr>
      <w:r>
        <w:rPr/>
        <w:t>Após, no que concerne aos interesses gerais que não pode o Estado atender, é que as autarquias administrativas, no que diz respeito aos seus fins e aos meios de que dispõe, empreendem a descentralização por serviços.</w:t>
      </w:r>
    </w:p>
    <w:p>
      <w:pPr>
        <w:pStyle w:val="PargrafoNormal"/>
        <w:rPr/>
      </w:pPr>
      <w:r>
        <w:rPr/>
        <w:t>Em último caso, as autarquias administrativas, refletindo a força e a vontade do Estado, possuem sua razão existencial verdadeira, na realização de um serviço pertencente à administração pública geral, ao Estado, serviço esse destacado para melhor satisfação dos interesses gerais, do bem comum.</w:t>
      </w:r>
    </w:p>
    <w:p>
      <w:pPr>
        <w:pStyle w:val="PargrafoNormal"/>
        <w:rPr/>
      </w:pPr>
      <w:r>
        <w:rPr/>
        <w:t>Membro orgânico do Estado, possui personalidade jurídica, regulada pelo poder público. O serviço personalizado está na sua base. Como organização, as autarquias administrativas, revestem-se de personalidade jurídica, de estrutura legal, tendo sempre em mira a leitura de um determinado serviço público. Os processos de direito público, privativos do Estado ou do poder público, fazem da autarquia, investindo a mesma de capacidade especifica de direito, entidade exclusiva de serviço público. O serviço público é o motivo do ato da autoridade, da delegação de funções, da descentralização administrativa.</w:t>
      </w:r>
    </w:p>
    <w:p>
      <w:pPr>
        <w:pStyle w:val="PargrafoNormal"/>
        <w:rPr/>
      </w:pPr>
      <w:r>
        <w:rPr/>
        <w:t>É aquela necessidade de interesse geral, que a administração cuidando satisfazer, para Gaston Jèze, busca o concurso de particulares, das autarquias, obedecendo contudo, um processo de direito público.</w:t>
      </w:r>
    </w:p>
    <w:p>
      <w:pPr>
        <w:pStyle w:val="PargrafoNormal"/>
        <w:rPr/>
      </w:pPr>
      <w:r>
        <w:rPr/>
        <w:t>É o idêntico reconhecimento da permanência de um monopólio da administração ou uma regalia, no entender de Fritz Fleiner, a concessão do exercício de um pedaço de soberania, que dá motivo à criação do instituto.</w:t>
      </w:r>
    </w:p>
    <w:p>
      <w:pPr>
        <w:pStyle w:val="PargrafoNormal"/>
        <w:rPr/>
      </w:pPr>
      <w:r>
        <w:rPr/>
        <w:t>É a reação contra o individualismo jurídico dominante, na assertiva de Léon Dugult, o princípio de solidariedade, a urgência da prática do bem público, onde está o fato imperioso da descentralização, por serviços, que torna uma insofismável realidade, o instituto jurídico das autarquias.</w:t>
      </w:r>
    </w:p>
    <w:p>
      <w:pPr>
        <w:pStyle w:val="PargrafoNormal"/>
        <w:rPr/>
      </w:pPr>
      <w:r>
        <w:rPr/>
      </w:r>
    </w:p>
    <w:p>
      <w:pPr>
        <w:pStyle w:val="ALnEa"/>
        <w:rPr>
          <w:b/>
          <w:b/>
        </w:rPr>
      </w:pPr>
      <w:r>
        <w:rPr>
          <w:b/>
        </w:rPr>
        <w:t>c)</w:t>
        <w:tab/>
        <w:t>Colaboração da Autarquia na Administração Pública Geral</w:t>
      </w:r>
    </w:p>
    <w:p>
      <w:pPr>
        <w:pStyle w:val="PargrafoNormal"/>
        <w:rPr/>
      </w:pPr>
      <w:r>
        <w:rPr/>
        <w:t>8 - Bernard Geny, em trabalho especializado,</w:t>
      </w:r>
      <w:r>
        <w:rPr>
          <w:rStyle w:val="FootnoteCharacters"/>
          <w:rStyle w:val="FootnoteAnchor"/>
        </w:rPr>
        <w:footnoteReference w:id="26"/>
      </w:r>
      <w:r>
        <w:rPr/>
        <w:t xml:space="preserve"> estuda detidamente as modalidades de colaboração do indivíduo na administração pública, dificultando com a apresentação de "espécies", as determinantes sociológicas do fenômeno.</w:t>
      </w:r>
    </w:p>
    <w:p>
      <w:pPr>
        <w:pStyle w:val="PargrafoNormal"/>
        <w:rPr/>
      </w:pPr>
      <w:r>
        <w:rPr/>
        <w:t>A vida social, não só revela a ajuda do homem ao seu semelhante, como a colaboração particular ao poder público.</w:t>
      </w:r>
      <w:r>
        <w:rPr>
          <w:rStyle w:val="FootnoteCharacters"/>
          <w:rStyle w:val="FootnoteAnchor"/>
        </w:rPr>
        <w:footnoteReference w:id="27"/>
      </w:r>
      <w:r>
        <w:rPr/>
        <w:t xml:space="preserve"> Sempre, interessou ao homem o destino da "coisa" pública. E a realidade política, por exemplo, que a história nos ensina, vem mostrar, que a ingerência do particular nos negócios do Estado, espontaneamente, é um fato comprovado em virtude das inclinações da própria natureza humana. São as exigências políticas da existência que obrigam o homem a procurar na organização, alguma coisa de superior e de mais forte que o defenda e proteja os seus bens de trabalho.</w:t>
      </w:r>
    </w:p>
    <w:p>
      <w:pPr>
        <w:pStyle w:val="PargrafoNormal"/>
        <w:rPr/>
      </w:pPr>
      <w:r>
        <w:rPr/>
        <w:t>Geny, estabelecendo classes de colaboração, deu um passo na tentativa de restringir a verdade. Não existe, por assim dizer, depois desse formidável avanço no domínio de direito político, dessa marcha gigantesca do individual para o social, num sentido cada vez mais forte de integrar totalmente o indivíduo na sociedade, critérios que possam limitar a colaboração do homem, de uma forma ou de outra, nos interesses do Estado, que são os interesses comuns do indivíduo na coletividade. A colaboração é livre, variada, independente de sistemas coercitivos, de imperiosas normas jurídicas, e forçada unicamente pelo interesse ou pela necessidade.</w:t>
      </w:r>
    </w:p>
    <w:p>
      <w:pPr>
        <w:pStyle w:val="PargrafoNormal"/>
        <w:rPr/>
      </w:pPr>
      <w:r>
        <w:rPr/>
        <w:t>A função do particular, de uma maneira ou de outra, junta a administração pública geral é que nem sempre pode ser a mesma em virtude tão somente, das relações de interesses. Sociedades sindicais, caixas de aposentadorias ou seguros sociais, colaboram com o Estado, prestando um serviço de utilidade pública. Há, porém, aquela outra colaboração de função consultiva, e que pertence, por criação exclusiva do poder público, aos órgãos do Estado aos departamentos de direção dos interesses gerais, e mais chamados comumente de conselhos técnicos consultivos. Esses suplementos de órgãos diretores, uns autônomos e outros no gozo de uma relativa independência, são o Conselho Nacional do Trabalho, as Câmaras de Comércio, os Conselhos de Ensino, e todos os departamentos técnicos de consultas e fiscalização.</w:t>
      </w:r>
    </w:p>
    <w:p>
      <w:pPr>
        <w:pStyle w:val="PargrafoNormal"/>
        <w:rPr/>
      </w:pPr>
      <w:r>
        <w:rPr/>
        <w:t>Não fica, no entretanto ai, o regime da colaboração, que varia não só de legislação, para legislação, mas de órgão administrativo para outro órgão de governo. No Brasil, a colaboração consultiva, obedecendo a um louvável critério de distribuição das atribuições públicas por departamentos, é a mais vulgar e importante, desde a esfera federal até a municipal ou local, porque realiza a par de uma função de consulta outra de fiscalização permanente efetiva.</w:t>
      </w:r>
    </w:p>
    <w:p>
      <w:pPr>
        <w:pStyle w:val="PargrafoNormal"/>
        <w:rPr/>
      </w:pPr>
      <w:r>
        <w:rPr/>
        <w:t>A colaboração das sociedades recreativas, de beneficência, científicas ou literárias, dos grupos, privados das entidades particulares de fins também particulares, é uma colaboração de efeito executivo, porque no exercício de suas atividades diferenciadas, cada um desses grupos de pessoas jurídicas, praticam algo de bom interesse público.</w:t>
      </w:r>
    </w:p>
    <w:p>
      <w:pPr>
        <w:pStyle w:val="PargrafoNormal"/>
        <w:rPr/>
      </w:pPr>
      <w:r>
        <w:rPr/>
        <w:t>A unidade política, que caracteriza a, federação, é inconciliável com a idéia de dupla soberania.</w:t>
      </w:r>
      <w:r>
        <w:rPr>
          <w:rStyle w:val="FootnoteCharacters"/>
          <w:rStyle w:val="FootnoteAnchor"/>
        </w:rPr>
        <w:footnoteReference w:id="28"/>
      </w:r>
      <w:r>
        <w:rPr/>
        <w:t xml:space="preserve"> O único meio de evitar a multiplicação de soberanias com os progressos dos agrupamentos coletivos internos, é buscar na colaboração particular, o auxilio de que</w:t>
      </w:r>
      <w:r>
        <w:rPr>
          <w:b/>
        </w:rPr>
        <w:t xml:space="preserve"> </w:t>
      </w:r>
      <w:r>
        <w:rPr/>
        <w:t>necessita o poder público. O Estado, por maior autoridade que possua, é sempre impotente para deter o avanço das organizações privadas. Só é possível manter intata a soberania de um povo, quando aproveita o poder público todas as forças razoáveis ao seu alcance, sem nunca exorbitar de suas funções normais.</w:t>
      </w:r>
    </w:p>
    <w:p>
      <w:pPr>
        <w:pStyle w:val="PargrafoNormal"/>
        <w:rPr/>
      </w:pPr>
      <w:r>
        <w:rPr/>
      </w:r>
    </w:p>
    <w:p>
      <w:pPr>
        <w:pStyle w:val="PargrafoNormal"/>
        <w:rPr/>
      </w:pPr>
      <w:r>
        <w:rPr/>
        <w:t>9 - A Constituição de 1934, em seu art. 103, ordenando a criação de conselhos técnicos para cada Ministério, não fez mais que exigir a contribuição de particulares especializados, na administração geral da Nação.</w:t>
      </w:r>
    </w:p>
    <w:p>
      <w:pPr>
        <w:pStyle w:val="PargrafoNormal"/>
        <w:rPr/>
      </w:pPr>
      <w:r>
        <w:rPr/>
        <w:t>Esses Conselhos tem como atribuição prestar ajuda à marcha dos negócios públicos estudar todas as questões atinentes à execução da iniciativa dos ministérios aos quais estão afetos.</w:t>
      </w:r>
    </w:p>
    <w:p>
      <w:pPr>
        <w:pStyle w:val="PargrafoNormal"/>
        <w:rPr/>
      </w:pPr>
      <w:r>
        <w:rPr/>
        <w:t>São órgãos consultivos de colaboração e auxilio aos negócios públicos, referentes às atividades quotidianas dos poderes constituídos. Mais ainda, possuem autoridade legal, de decisão administrativa.</w:t>
      </w:r>
    </w:p>
    <w:p>
      <w:pPr>
        <w:pStyle w:val="PargrafoNormal"/>
        <w:rPr/>
      </w:pPr>
      <w:r>
        <w:rPr/>
        <w:t>Com o avanço das idéias sociais, de um novo pensamento no domínio do direito público e privado, quase todas as novas Constituições, com raríssimas exceções, procuram principalmente a colaboração política, nas entidades autônomas de</w:t>
      </w:r>
      <w:r>
        <w:rPr>
          <w:b/>
        </w:rPr>
        <w:t xml:space="preserve"> </w:t>
      </w:r>
      <w:r>
        <w:rPr/>
        <w:t>organização de classe.</w:t>
      </w:r>
    </w:p>
    <w:p>
      <w:pPr>
        <w:pStyle w:val="PargrafoNormal"/>
        <w:rPr/>
      </w:pPr>
      <w:r>
        <w:rPr/>
        <w:t>Ninguém desconhece hoje em dia, como prova dessa colaboração, o auxílio cada vez mais próximo, dos sindicatos na vida das nacionalidades. Os sindicatos possuem um poder administrativo original porque nasce espontaneamente da vontade própria de organização e são reconhecidos pelo Estado, que os tem como auxiliares diretos na formação política do país.</w:t>
      </w:r>
    </w:p>
    <w:p>
      <w:pPr>
        <w:pStyle w:val="PargrafoNormal"/>
        <w:rPr/>
      </w:pPr>
      <w:r>
        <w:rPr/>
        <w:t>A Constituição do Estado Livre da Irlanda, depois do tratado firmado em Londres entre a Inglaterra e a Irlanda, em 6 de Dezembro de 1921, atribui ao Parlamento a capacidade de conceder o exercício de funções públicas. O art. 44 assim se expressa: "O parlamento poderá criar organismos legislativos subordinados, determinando seus poderes".</w:t>
      </w:r>
    </w:p>
    <w:p>
      <w:pPr>
        <w:pStyle w:val="PargrafoNormal"/>
        <w:rPr/>
      </w:pPr>
      <w:r>
        <w:rPr/>
        <w:t>Em seguida, o art. 45 prescreve: "O parlamento pode decidir que se criem Conselhos profissionais que representem os diversos ramos da vida social e econômica da Nação, determinando os poderes, os direitos, as funções e as relações com o governo do Estado Livre da Irlanda".</w:t>
      </w:r>
      <w:r>
        <w:rPr>
          <w:rStyle w:val="FootnoteCharacters"/>
          <w:rStyle w:val="FootnoteAnchor"/>
        </w:rPr>
        <w:footnoteReference w:id="29"/>
      </w:r>
      <w:r>
        <w:rPr/>
        <w:t xml:space="preserve"> Vemos, portanto, que só o legislativo, é bastante competente, para delegar funções e decidir sobre o auxílio do particular na vida do pais.</w:t>
      </w:r>
    </w:p>
    <w:p>
      <w:pPr>
        <w:pStyle w:val="PargrafoNormal"/>
        <w:rPr/>
      </w:pPr>
      <w:r>
        <w:rPr/>
        <w:t>Na Itália a lei n.</w:t>
      </w:r>
      <w:r>
        <w:rPr>
          <w:vertAlign w:val="superscript"/>
        </w:rPr>
        <w:t>o</w:t>
      </w:r>
      <w:r>
        <w:rPr/>
        <w:t xml:space="preserve"> 563 de 3 de Abril de 126 no art. 1 do Primeiro Capítulo, reconhece as associações sindicais de empregados e trabalhadores, intelectuais e manuais, num sentido de intensa colaboração com os órgãos da administração geral, principalmente, com o executivo.</w:t>
      </w:r>
      <w:r>
        <w:rPr>
          <w:rStyle w:val="FootnoteCharacters"/>
          <w:rStyle w:val="FootnoteAnchor"/>
        </w:rPr>
        <w:footnoteReference w:id="30"/>
      </w:r>
    </w:p>
    <w:p>
      <w:pPr>
        <w:pStyle w:val="PargrafoNormal"/>
        <w:rPr/>
      </w:pPr>
      <w:r>
        <w:rPr/>
        <w:t>Na França, as organizações sindicais, mesmo sindicalizadas, são consideradas como estabelecimentos públicos, de direito público. Isto porque, no auxílio político-administrativo que prestam ao Estado, está o motivo do reconhecimento, sem que precise haver delegação de atribuições, e concessão de atribuições públicas especiais.</w:t>
      </w:r>
      <w:r>
        <w:rPr>
          <w:rStyle w:val="FootnoteCharacters"/>
          <w:rStyle w:val="FootnoteAnchor"/>
        </w:rPr>
        <w:footnoteReference w:id="31"/>
      </w:r>
    </w:p>
    <w:p>
      <w:pPr>
        <w:pStyle w:val="PargrafoNormal"/>
        <w:rPr/>
      </w:pPr>
      <w:r>
        <w:rPr/>
        <w:t>O decreto 24.694, de 12 de Julho de 1934, do executivo brasileiro, regula os sindicatos como órgãos de colaboração em tudo quanto houver relação com os interesses da profissão.</w:t>
      </w:r>
      <w:r>
        <w:rPr>
          <w:rStyle w:val="FootnoteCharacters"/>
          <w:rStyle w:val="FootnoteAnchor"/>
        </w:rPr>
        <w:footnoteReference w:id="32"/>
      </w:r>
      <w:r>
        <w:rPr/>
        <w:t xml:space="preserve"> O nosso legislador com tal atitude reconheceu, o princípio de solidariedade de que nos fala Léon Dugult e que é um dos grandes esteios dessa nova disciplina denominada Direito Social.</w:t>
      </w:r>
    </w:p>
    <w:p>
      <w:pPr>
        <w:pStyle w:val="PargrafoNormal"/>
        <w:rPr/>
      </w:pPr>
      <w:r>
        <w:rPr/>
        <w:t>Diversos outros países, à margem dos seus estatutos orgânicos, têm procurado orientar, num sentido de sempre maior solidariedade humana e social as atividades sindicais, coordenando-as num órgão único que abranja a todas as profissões. Na Itália, na Rússia e na Alemanha, essa é a ação. Na França, a Confederação Geral do Trabalho, serviu de modelo, para todas as iniciativas no mesmo sentido após o movimento revolucionário de 1930 que veio criar com o Ministério a justiça do trabalho.</w:t>
      </w:r>
    </w:p>
    <w:p>
      <w:pPr>
        <w:pStyle w:val="PargrafoNormal"/>
        <w:rPr/>
      </w:pPr>
      <w:r>
        <w:rPr/>
        <w:t>O Estado descentralizado, preocupado com a maior expansão dos serviços, possui nos sindicatos, órgãos técnicos de auxílio incomparável, porque particulares, privados, autônomos e surgidos espontaneamente na defesa de um Interesse individual. Corresponde, em condições menos amplas, à tendência do homem para o grupalismo, o que já é um bom avanço do individual para o social. Com personalidade jurídica definida, cooperam os sindicatos com o poder geral, facilitando o trabalho descentralizador da administração pública.</w:t>
      </w:r>
    </w:p>
    <w:p>
      <w:pPr>
        <w:pStyle w:val="PargrafoNormal"/>
        <w:rPr/>
      </w:pPr>
      <w:r>
        <w:rPr/>
      </w:r>
    </w:p>
    <w:p>
      <w:pPr>
        <w:pStyle w:val="PargrafoNormal"/>
        <w:rPr/>
      </w:pPr>
      <w:r>
        <w:rPr/>
        <w:t>10 - Onde quer que exista um interesse particular ao lado, de um interesse do Estado as duas forças se fundem numa direção única. Assim as sociedades privadas intervêm junto à administração tentando com ela colaborar, em tudo quanto útil for, para o negócio ou interesse em vista, já determinado.</w:t>
      </w:r>
    </w:p>
    <w:p>
      <w:pPr>
        <w:pStyle w:val="PargrafoNormal"/>
        <w:rPr/>
      </w:pPr>
      <w:r>
        <w:rPr/>
        <w:t>Nessas sociedades privadas, o particular achega-se ao Estado, une sua vontade à vontade geral, sem que para isso seja de lei, a delegação de função ou de poderes. As associações, as, funções, os grêmios recreativos e beneficentes, ajudam ao poder público, numa tarefa assaz difícil e de grande importância utilitária.</w:t>
      </w:r>
    </w:p>
    <w:p>
      <w:pPr>
        <w:pStyle w:val="PargrafoNormal"/>
        <w:rPr/>
      </w:pPr>
      <w:r>
        <w:rPr/>
        <w:t>Não seja direta essa colaboração, ela existe porque dela sente utilidade o Estado, quando cria leis, estabelece princípios.</w:t>
      </w:r>
    </w:p>
    <w:p>
      <w:pPr>
        <w:pStyle w:val="PargrafoNormal"/>
        <w:rPr/>
      </w:pPr>
      <w:r>
        <w:rPr/>
        <w:t>Por outro lado, a menos importante sociedade de fins econômicos, trabalha junto ao Estado, e em tudo quanto a lei ordena, colabora com o pagamento de taxas, impostos, etc.</w:t>
      </w:r>
    </w:p>
    <w:p>
      <w:pPr>
        <w:pStyle w:val="PargrafoNormal"/>
        <w:rPr/>
      </w:pPr>
      <w:r>
        <w:rPr/>
        <w:t>Caso fôssemos citar os exemplos da colaboração privada não teríamos espaço para tanto.</w:t>
      </w:r>
    </w:p>
    <w:p>
      <w:pPr>
        <w:pStyle w:val="PargrafoNormal"/>
        <w:rPr/>
      </w:pPr>
      <w:r>
        <w:rPr/>
        <w:t>Só a enormidade do que realizam os institutos de ensino basta como exemplo de colaboração privada, orientada, fiscalizada com a assistência do governo, muitas vezes na maioria podemos dizer, sem riscos nem ônus para a administração pública, que assim vê cumprida, uma das suas finalidades essenciais.</w:t>
      </w:r>
    </w:p>
    <w:p>
      <w:pPr>
        <w:pStyle w:val="PargrafoNormal"/>
        <w:rPr/>
      </w:pPr>
      <w:r>
        <w:rPr/>
        <w:t>Sem querer confundir, bem mais elevada é a colaboração inerente dos elementos autárquicos. A autarquia, quando aparece para, a satisfação de uma necessidade de interesse geral, vem precedida de um ato da administração pública, da vontade manifesta do Estado. Nunca surge espontaneamente como qualquer sociedade privada.</w:t>
      </w:r>
      <w:r>
        <w:rPr>
          <w:rStyle w:val="FootnoteCharacters"/>
          <w:rStyle w:val="FootnoteAnchor"/>
        </w:rPr>
        <w:footnoteReference w:id="33"/>
      </w:r>
    </w:p>
    <w:p>
      <w:pPr>
        <w:pStyle w:val="PargrafoNormal"/>
        <w:rPr/>
      </w:pPr>
      <w:r>
        <w:rPr/>
        <w:t>As organizações particulares formam-se de acordo com a lei. As autarquias nascem, como frações que se destacam do poder público, da administração pública geral. Portanto, são órgãos do Estado e a serviço do bem comum. Ao passo que, as pessoas privadas, permanecem tão somente relacionadas com a administração conforme o espírito da lei que as organizou. As autarquias agem em nome do poder público como órgãos pertencentes da administração soberana.</w:t>
      </w:r>
    </w:p>
    <w:p>
      <w:pPr>
        <w:pStyle w:val="PargrafoNormal"/>
        <w:rPr/>
      </w:pPr>
      <w:r>
        <w:rPr/>
        <w:t>A situação especial e privilegiada das autarquias administrativas, representa para o Estado, no cumprimento obrigatório dos seus fins, uma modalidade de exercer com vantagem, em variados campos, a idéia mais absoluta de soberania.</w:t>
      </w:r>
    </w:p>
    <w:p>
      <w:pPr>
        <w:pStyle w:val="PargrafoNormal"/>
        <w:rPr/>
      </w:pPr>
      <w:r>
        <w:rPr/>
        <w:t>No mundo moderno, acrescido de forças reacionárias apreciáveis, onde a civilização burguesa atingiu seu momento crítico, a palavra do poder público nos íntimos recantos onde executa o Estado atividades de ordem, em meio à inquietude ambiente, é a maior arma que possuímos de satisfação das necessidades vitais das populações organizadas. Tudo atenta contra a soberania do povo. Só a intervenção moderada, com um sentido realizador, denominado esferas as mais diminutas da vida humana, ouvindo com atenção os interesses menos gerais, é provável manter a independência e a inviolabilidade da autoridade estatal.</w:t>
      </w:r>
    </w:p>
    <w:p>
      <w:pPr>
        <w:pStyle w:val="PargrafoNormal"/>
        <w:rPr/>
      </w:pPr>
      <w:r>
        <w:rPr/>
        <w:t>O direito mesmo, não reconhece outra forma de intervenção pacífica, que não por meio das autarquias. Assim, é que o Estado vem a consultar os agrupamentos profissionais econômicos e sociais. Ou melhor, vem a eles pedir a mais intensa colaboração, auxílio para que a administração não desfaleça na afirmação da soberania da nação e da autoridade do Estado.</w:t>
      </w:r>
    </w:p>
    <w:p>
      <w:pPr>
        <w:pStyle w:val="PargrafoNormal"/>
        <w:rPr/>
      </w:pPr>
      <w:r>
        <w:rPr/>
        <w:t>Autarquia, para o pensamento do jurista atual, representa a mais completa e eficiente organização do Estado, numa maneira pouco violenta de penetrar o interesse privado e transformá-lo em interesse público.</w:t>
      </w:r>
    </w:p>
    <w:p>
      <w:pPr>
        <w:pStyle w:val="PargrafoNormal"/>
        <w:rPr/>
      </w:pPr>
      <w:r>
        <w:rPr/>
      </w:r>
    </w:p>
    <w:p>
      <w:pPr>
        <w:pStyle w:val="PargrafoNormal"/>
        <w:rPr>
          <w:b/>
          <w:b/>
        </w:rPr>
      </w:pPr>
      <w:r>
        <w:rPr>
          <w:b/>
        </w:rPr>
        <w:t>d) A responsabilidade do Estado e da Administração</w:t>
      </w:r>
    </w:p>
    <w:p>
      <w:pPr>
        <w:pStyle w:val="PargrafoNormal"/>
        <w:rPr/>
      </w:pPr>
      <w:r>
        <w:rPr/>
        <w:t>11) É o Estado responsável pelas atividades das pessoas autárquicas? Ou são elas autônomas a ponto de responderem pelos próprios atos? A opinião geral é que deve responder o poder, o funcionário ou agente público.</w:t>
      </w:r>
      <w:r>
        <w:rPr>
          <w:rStyle w:val="FootnoteCharacters"/>
          <w:rStyle w:val="FootnoteAnchor"/>
        </w:rPr>
        <w:footnoteReference w:id="34"/>
      </w:r>
      <w:r>
        <w:rPr/>
        <w:t xml:space="preserve"> Até onde, então, chega a responsabilidade da nação?</w:t>
      </w:r>
    </w:p>
    <w:p>
      <w:pPr>
        <w:pStyle w:val="PargrafoNormal"/>
        <w:rPr/>
      </w:pPr>
      <w:r>
        <w:rPr/>
        <w:t>A questão, controvertida em seus termos finais, não topou ainda com solução satisfatória. O Estado que faz a lei, que cria o direito, não pode responder e ser responsável por ato ilegal de autoridade competente. A esta é que cabe agir na forma das disposições legais. A quebra de um princípio jurídico estatuído por um ato que venha violar direito certo acarreta a responsabilidade de autoridade que ditou o ato.</w:t>
      </w:r>
    </w:p>
    <w:p>
      <w:pPr>
        <w:pStyle w:val="PargrafoNormal"/>
        <w:rPr/>
      </w:pPr>
      <w:r>
        <w:rPr/>
        <w:t>As Constituições modernas, em maioria, quase total, como a Declaração dos Direitos do Homem que a Revolução Francesa nos trouxe, declaram que onde há necessidade pública legalmente verificada, o Estado pode intervir, sem com isso negar ou violar direitos por ele mesmo criados.</w:t>
      </w:r>
      <w:r>
        <w:rPr>
          <w:rStyle w:val="FootnoteCharacters"/>
          <w:rStyle w:val="FootnoteAnchor"/>
        </w:rPr>
        <w:footnoteReference w:id="35"/>
      </w:r>
      <w:r>
        <w:rPr/>
        <w:t xml:space="preserve"> O texto da lei, é que deve ser observado pela autoridade antes da concretização do ato.</w:t>
      </w:r>
    </w:p>
    <w:p>
      <w:pPr>
        <w:pStyle w:val="PargrafoNormal"/>
        <w:rPr/>
      </w:pPr>
      <w:r>
        <w:rPr/>
        <w:t>Após, a Declaração dos Direitos do Homem, o Código de Napoleão, formulou, a doutrina tradicional da responsabilidade civil.</w:t>
      </w:r>
      <w:r>
        <w:rPr>
          <w:rStyle w:val="FootnoteCharacters"/>
          <w:rStyle w:val="FootnoteAnchor"/>
        </w:rPr>
        <w:footnoteReference w:id="36"/>
      </w:r>
      <w:r>
        <w:rPr/>
        <w:t xml:space="preserve"> Ninguém pode violar direitos alheios é o principio geral. A ninguém é dado o direito de causar dano, por atos ou por ações. A reparação do dano, de Iodo prejuízo causado, ou por ação ou por omissão, cumpre ser reparado na forma que a lei indicar. Agindo o Estado pelos seus órgãos, aplicando a lei por uma série de autoridades hierárquicas competentes, a responsabilidade a elas cabe, sem que o Estado que as nomeou e autorizou para a prática de determinados textos legais, possa fugir à reparação que se impõe.</w:t>
      </w:r>
    </w:p>
    <w:p>
      <w:pPr>
        <w:pStyle w:val="PargrafoNormal"/>
        <w:rPr/>
      </w:pPr>
      <w:r>
        <w:rPr/>
        <w:t>O Estado, no fundo, é uma imagem, por tanto, não é capaz de ser passível de penalidades. Aqueles que o representam, pelos seus órgãos, as autoridades que aplicam a lei, para as quais o direito vêm sendo elaborado é que devem responder pela falta que por acaso cometerem. Duguit, não acredita, que uma autoridade nomeada pelo Estado, possa responder por atos que são da administração geral.</w:t>
      </w:r>
      <w:r>
        <w:rPr>
          <w:rStyle w:val="FootnoteCharacters"/>
          <w:rStyle w:val="FootnoteAnchor"/>
        </w:rPr>
        <w:footnoteReference w:id="37"/>
      </w:r>
      <w:r>
        <w:rPr/>
        <w:t xml:space="preserve"> Para quem então apelar? O Estado, como a administração, não são coisas concretas. Quando muito, possuem capacidade de remediar o mal ou Indenizar o prejuízo. Quem pratica o ato, fora das disposições expressas da lei; responde pela má prática perante o Estado, como por todas as conseqüências vindouros.</w:t>
      </w:r>
    </w:p>
    <w:p>
      <w:pPr>
        <w:pStyle w:val="PargrafoNormal"/>
        <w:rPr/>
      </w:pPr>
      <w:r>
        <w:rPr/>
        <w:t>As legislações reconhecem apenas ao Estado, pelo fato de um direito haver sido violado por autoridades que representa o poder público, a obrigação de reconhecer a violação e sanar os males advindos dessa mesma violação. O que quer dizer, que o Estado unicamente responde por dano causado por ato de autoridade sua.</w:t>
      </w:r>
      <w:r>
        <w:rPr>
          <w:rStyle w:val="FootnoteCharacters"/>
          <w:rStyle w:val="FootnoteAnchor"/>
        </w:rPr>
        <w:footnoteReference w:id="38"/>
      </w:r>
      <w:r>
        <w:rPr/>
        <w:t xml:space="preserve"> Assim, com as autarquias. Delegando funções, o Estado, em absoluto, ainda que lançando mão de séria fiscalização, pode civilmente responsabilizar-se, por atos de violação de autoridades que representam as autarquias. Como são, porém, as autarquias administrativas, órgãos da administração pública geral, e realizam um serviço especial determinado pelo Estado, ao Estado cumpre, como de direito, revidar as violações havidas e responsabilizar-se sim, pelos danos causados.</w:t>
      </w:r>
    </w:p>
    <w:p>
      <w:pPr>
        <w:pStyle w:val="PargrafoNormal"/>
        <w:rPr/>
      </w:pPr>
      <w:r>
        <w:rPr/>
      </w:r>
    </w:p>
    <w:p>
      <w:pPr>
        <w:pStyle w:val="PargrafoNormal"/>
        <w:rPr/>
      </w:pPr>
      <w:r>
        <w:rPr/>
        <w:t>12 - Diz o nosso Código Civil: "Aquele que, por ação ou omissão voluntária, negligência ou imprudência, violar direito, ou causar prejuízo a outrem, fica obrigado a reparar o dano".</w:t>
      </w:r>
      <w:r>
        <w:rPr>
          <w:rStyle w:val="FootnoteCharacters"/>
          <w:rStyle w:val="FootnoteAnchor"/>
        </w:rPr>
        <w:footnoteReference w:id="39"/>
      </w:r>
    </w:p>
    <w:p>
      <w:pPr>
        <w:pStyle w:val="PargrafoNormal"/>
        <w:rPr/>
      </w:pPr>
      <w:r>
        <w:rPr/>
        <w:t>O Estado, encarado civilmente, não foge ao imperativo dessa disposição, porque o que ela visa, é o dano causado e a sua reparação. Se uma autoridade do Estado, violar direito liquido e certo, causando prejuízos a terceiros, o Estado é quem deve saldar os prejuízos pelo ato de responsabilidade praticado por uma sua autoridade, no exercício de funções legais. Perante a lei, perante o Estado e a administração, ou perante a legislação penal, responde o indivíduo pela má aplicação de uma norma orgânica estatutária. Como a nossa lei civil, são quase todas as demais Constituições, como a da Grécia, Estônia, Polnia, Finlândia, etc., estabelecem critérios sobre a responsabilidade dos funcionários do Estado.</w:t>
      </w:r>
      <w:r>
        <w:rPr>
          <w:rStyle w:val="FootnoteCharacters"/>
          <w:rStyle w:val="FootnoteAnchor"/>
        </w:rPr>
        <w:footnoteReference w:id="40"/>
      </w:r>
    </w:p>
    <w:p>
      <w:pPr>
        <w:pStyle w:val="PargrafoNormal"/>
        <w:rPr/>
      </w:pPr>
      <w:r>
        <w:rPr/>
        <w:t>As autarquias, quando por meio dos seus representantes praticam atos de gestão, de direção dos interesses do serviço público personalizado, têm sua dinâmica limitada ao direito e ao interesse alheio. Os encargos especiais não favorecem a intromissão no domínio de terceiros. A penetração do individual no social, como chega a falar Bernard Geny, neste instante bastante achegado de Duguit, realiza-se por meios legais fora de excesso. A imputabilidade do Estado só se refere ao dano causado por um seu direto representante, autoridade dos seus órgãos ou funcionários de qualquer dos seus poderes competentes.</w:t>
      </w:r>
    </w:p>
    <w:p>
      <w:pPr>
        <w:pStyle w:val="PargrafoNormal"/>
        <w:rPr/>
      </w:pPr>
      <w:r>
        <w:rPr/>
        <w:t>A autonomia de que goza uma autarquia, de competência especial de poderes, como órgão mesmo da administração geral da nação, parece não permitir, uma vez que há clara independência de funções e atividades, que o Estado por ela se responsabilize, como acontece no caso de tratar-se de funcionário, agente direto das práticas quotidianas do poder público.</w:t>
      </w:r>
    </w:p>
    <w:p>
      <w:pPr>
        <w:pStyle w:val="PargrafoNormal"/>
        <w:rPr/>
      </w:pPr>
      <w:r>
        <w:rPr/>
        <w:t>Barthe my,</w:t>
      </w:r>
      <w:r>
        <w:rPr>
          <w:rStyle w:val="FootnoteCharacters"/>
          <w:rStyle w:val="FootnoteAnchor"/>
        </w:rPr>
        <w:footnoteReference w:id="41"/>
      </w:r>
      <w:r>
        <w:rPr/>
        <w:t xml:space="preserve"> resolve o problema, ou pretende resolvê-lo estabelecendo uma precisa distinção, entre ato de gestão e ato de autoridade.</w:t>
      </w:r>
    </w:p>
    <w:p>
      <w:pPr>
        <w:pStyle w:val="PargrafoNormal"/>
        <w:rPr/>
      </w:pPr>
      <w:r>
        <w:rPr/>
        <w:t>O critério aqui, não assenta. A própria etimologia dos vocábulos é que assim o diz. Tanto é responsável o Estado após a prática de um ato de gestão, como após a execução de um ato de autoridade.</w:t>
      </w:r>
    </w:p>
    <w:p>
      <w:pPr>
        <w:pStyle w:val="PargrafoNormal"/>
        <w:rPr/>
      </w:pPr>
      <w:r>
        <w:rPr/>
        <w:t>Para Fleinerr, todos os funcionários administrativos do Estado ou de outra corporação de direito público, se fazem pessoalmente responsáveis por atos seus e omissões oficiais.</w:t>
      </w:r>
      <w:r>
        <w:rPr>
          <w:rStyle w:val="FootnoteCharacters"/>
          <w:rStyle w:val="FootnoteAnchor"/>
        </w:rPr>
        <w:footnoteReference w:id="42"/>
      </w:r>
      <w:r>
        <w:rPr/>
        <w:t xml:space="preserve"> Caso faltem aos deveres dos seis cargos pode-se deles exigir responsabilidade jurídica de caráter penal e civil. Esta é a posição assumida pelos publicistas alemães desde Laband, Mayer ou Jellinek.</w:t>
      </w:r>
    </w:p>
    <w:p>
      <w:pPr>
        <w:pStyle w:val="PargrafoNormal"/>
        <w:rPr/>
      </w:pPr>
      <w:r>
        <w:rPr/>
        <w:t>A distinção estabelecida por</w:t>
      </w:r>
      <w:r>
        <w:rPr>
          <w:i/>
        </w:rPr>
        <w:t xml:space="preserve"> </w:t>
      </w:r>
      <w:r>
        <w:rPr/>
        <w:t>Barthelemy, para Fleiner, só possui importância para fixar, se o organismo em nome do qual empreende o funcionário uma obra, é o próprio Estado ou outra qualquer corporação de direito público.</w:t>
      </w:r>
      <w:r>
        <w:rPr>
          <w:rStyle w:val="FootnoteCharacters"/>
          <w:rStyle w:val="FootnoteAnchor"/>
        </w:rPr>
        <w:footnoteReference w:id="43"/>
      </w:r>
      <w:r>
        <w:rPr/>
        <w:t xml:space="preserve"> Assim mesmo já hoje em dia, quando as corporações, por delegação expressa do Estado, além de autonomia vão ganhando certo grau de independência, a distinção não serve porque, em autarquias administrativas, seria bem difícil diferenciar um ato de gestão de um ato de autoridade.</w:t>
      </w:r>
    </w:p>
    <w:p>
      <w:pPr>
        <w:pStyle w:val="PargrafoNormal"/>
        <w:rPr/>
      </w:pPr>
      <w:r>
        <w:rPr/>
        <w:t>Segundo o Código Civil Alemão,</w:t>
      </w:r>
      <w:r>
        <w:rPr>
          <w:rStyle w:val="FootnoteCharacters"/>
          <w:rStyle w:val="FootnoteAnchor"/>
        </w:rPr>
        <w:footnoteReference w:id="44"/>
      </w:r>
      <w:r>
        <w:rPr/>
        <w:t xml:space="preserve"> o Estado e as corporações de direito público, são Imediatamente responsáveis.</w:t>
      </w:r>
      <w:r>
        <w:rPr>
          <w:rStyle w:val="FootnoteCharacters"/>
          <w:rStyle w:val="FootnoteAnchor"/>
        </w:rPr>
        <w:footnoteReference w:id="45"/>
      </w:r>
      <w:r>
        <w:rPr/>
        <w:t xml:space="preserve"> Isso porém, não preocupa. O que mais chama a atenção do jurista, é a responsabilidade do</w:t>
      </w:r>
      <w:r>
        <w:rPr>
          <w:i/>
        </w:rPr>
        <w:t xml:space="preserve"> </w:t>
      </w:r>
      <w:r>
        <w:rPr/>
        <w:t>Estado, responsabilidade civil, penal ou social por atos praticados por entidades autônomas.</w:t>
      </w:r>
    </w:p>
    <w:p>
      <w:pPr>
        <w:pStyle w:val="PargrafoNormal"/>
        <w:rPr/>
      </w:pPr>
      <w:r>
        <w:rPr/>
        <w:t>Conforme a capacidade do</w:t>
      </w:r>
      <w:r>
        <w:rPr>
          <w:i/>
        </w:rPr>
        <w:t xml:space="preserve"> </w:t>
      </w:r>
      <w:r>
        <w:rPr/>
        <w:t>dano muito fácil é, para pessoas autárquicas onde um dos característicos é economia própria, solver o compromisso. Exemplifiquemos, no entanto, com um prejuízo de grandes proporções para o qual não possui uma autarquia em espécie, os</w:t>
      </w:r>
      <w:r>
        <w:rPr>
          <w:i/>
        </w:rPr>
        <w:t xml:space="preserve"> </w:t>
      </w:r>
      <w:r>
        <w:rPr/>
        <w:t>recursos precisos. Quem é o responsável? Aí é que vem, como escrevemos, o Estado em socorro do seu administrado prejudicado por ato de entidade representativa, pois está em jogo, a sorte de um serviço público, especial e já determinado em lei.</w:t>
      </w:r>
    </w:p>
    <w:p>
      <w:pPr>
        <w:pStyle w:val="PargrafoNormal"/>
        <w:rPr/>
      </w:pPr>
      <w:r>
        <w:rPr/>
        <w:t>A responsabilidade do funcionário ou dos funcionários em um momento jurídico como este, é tão somente penal, ou por abuso do exercício de autoridade ou por</w:t>
      </w:r>
      <w:r>
        <w:rPr>
          <w:i/>
        </w:rPr>
        <w:t xml:space="preserve"> </w:t>
      </w:r>
      <w:r>
        <w:rPr/>
        <w:t>má aplicação da lei com</w:t>
      </w:r>
      <w:r>
        <w:rPr>
          <w:i/>
        </w:rPr>
        <w:t xml:space="preserve"> </w:t>
      </w:r>
      <w:r>
        <w:rPr/>
        <w:t>atos que escapam ao disposto nos estatutos de formação de qualquer entidade pública.</w:t>
      </w:r>
    </w:p>
    <w:p>
      <w:pPr>
        <w:pStyle w:val="PargrafoNormal"/>
        <w:rPr/>
      </w:pPr>
      <w:r>
        <w:rPr/>
        <w:t>Em França, firmou-se o princípio de que a administração pública, por cada um dos seus órgãos, responde pelas conseqüências danosas oriundas de um ato seu de poder. A formação jurídica de entidades de direito público vem intimamente ligada a uma relativa independência econômica. Isto vem provar, que o Estado como os seus órgãos, acode financeiramente, quando há, danos reais e comprovados. O pedido de consideração do prejuízo havido segue de conformidade com o</w:t>
      </w:r>
      <w:r>
        <w:rPr>
          <w:i/>
        </w:rPr>
        <w:t xml:space="preserve"> </w:t>
      </w:r>
      <w:r>
        <w:rPr/>
        <w:t>que obrigam os princípios estabelecidos de direito privado. A indenização se processa na melhor forma da lei civil uma vez provada e reconhecida a culpabilidade do agente do Estado ou do órgão do Estado.</w:t>
      </w:r>
    </w:p>
    <w:p>
      <w:pPr>
        <w:pStyle w:val="PargrafoNormal"/>
        <w:rPr/>
      </w:pPr>
      <w:r>
        <w:rPr/>
        <w:t>Prevalece, no primeiro plano, a teoria da culpa, para todos os casos que o Código Civil enumerar ou casos que afetem princípios gerais do direito civil.</w:t>
      </w:r>
    </w:p>
    <w:p>
      <w:pPr>
        <w:pStyle w:val="PargrafoNormal"/>
        <w:rPr/>
      </w:pPr>
      <w:r>
        <w:rPr/>
      </w:r>
    </w:p>
    <w:p>
      <w:pPr>
        <w:pStyle w:val="PargrafoNormal"/>
        <w:rPr/>
      </w:pPr>
      <w:r>
        <w:rPr/>
        <w:t>13 - O nosso direito positivo parece tentar não querer reconhecer a responsabilidade do Estado ou dos órgãos da administração. Diretamente não procura tratar do assunto. O art. 15 do Código Civil, apenas trata da responsabilidade civil a que incorrem por atos as pessoas jurídicas de direito público, atos esses causadores de danos a terceiros.</w:t>
      </w:r>
    </w:p>
    <w:p>
      <w:pPr>
        <w:pStyle w:val="PargrafoNormal"/>
        <w:rPr/>
      </w:pPr>
      <w:r>
        <w:rPr/>
        <w:t>Carvalho Santos, mais moderno, procura saber o limite e onde deve cessar a responsabilidade da União, Estados ou Municípios.</w:t>
      </w:r>
      <w:r>
        <w:rPr>
          <w:rStyle w:val="FootnoteCharacters"/>
          <w:rStyle w:val="FootnoteAnchor"/>
        </w:rPr>
        <w:footnoteReference w:id="46"/>
      </w:r>
    </w:p>
    <w:p>
      <w:pPr>
        <w:pStyle w:val="PargrafoNormal"/>
        <w:rPr/>
      </w:pPr>
      <w:r>
        <w:rPr/>
        <w:t>Claro que essa responsabilidade está adstrita aos atos legais praticados no exercício da função competente. Tratando-se de órgãos, funcionários ou prepostos, todos dentro do círculo das próprias funções ou da competência legal, por certo representam o</w:t>
      </w:r>
      <w:r>
        <w:rPr>
          <w:i/>
        </w:rPr>
        <w:t xml:space="preserve"> </w:t>
      </w:r>
      <w:r>
        <w:rPr/>
        <w:t>Estado.</w:t>
      </w:r>
      <w:r>
        <w:rPr>
          <w:rStyle w:val="FootnoteCharacters"/>
          <w:rStyle w:val="FootnoteAnchor"/>
        </w:rPr>
        <w:footnoteReference w:id="47"/>
      </w:r>
    </w:p>
    <w:p>
      <w:pPr>
        <w:pStyle w:val="PargrafoNormal"/>
        <w:rPr/>
      </w:pPr>
      <w:r>
        <w:rPr/>
        <w:t>"Daí o corolário: – a pessoa jurídica de direito público responde pelos atos de seus prepostos qualquer que seja a natureza dos mesmos (de gestão ou de autoridade) toda vez que deles resulte violação da lei por ofensa ao direito individual. Ou melhor: a responsabilidade civil da pessoa jurídica de direito público pelos atos de seus funcionários ou prepostos deve ir até onde chegar a violação do direito dos particulares pelos atos de seus representantes, praticados no exercício de suas funções".</w:t>
      </w:r>
    </w:p>
    <w:p>
      <w:pPr>
        <w:pStyle w:val="PargrafoNormal"/>
        <w:rPr/>
      </w:pPr>
      <w:r>
        <w:rPr/>
        <w:t>O estabelecido pela Constituição Federal de 1934 confirma o dispositivo do Código Civil, no artigo 171. O direito positivo brasileiro, pára aqui, não vai adiante. Aos poucos, porém, princípios novos, tirados do pensamento francês-alemão, vão modificando o espírito dos nossos princípios legais orientadores.</w:t>
      </w:r>
    </w:p>
    <w:p>
      <w:pPr>
        <w:pStyle w:val="PargrafoNormal"/>
        <w:rPr/>
      </w:pPr>
      <w:r>
        <w:rPr/>
      </w:r>
    </w:p>
    <w:p>
      <w:pPr>
        <w:pStyle w:val="PargrafoNormal"/>
        <w:rPr>
          <w:b/>
          <w:b/>
        </w:rPr>
      </w:pPr>
      <w:r>
        <w:rPr>
          <w:b/>
        </w:rPr>
        <w:t>e) Tutela administrativa</w:t>
      </w:r>
    </w:p>
    <w:p>
      <w:pPr>
        <w:pStyle w:val="PargrafoNormal"/>
        <w:rPr/>
      </w:pPr>
      <w:r>
        <w:rPr/>
        <w:t>14 - Respondendo pelo patrimônio público, o Estado obrigando ao cumprimento da lei, exerce como que, tutela administrativa por sobre as organizações de serviço público, ou melhor, por sobre todas entidades que possuam faculdade do exercício de um pedaço da soberania.</w:t>
      </w:r>
    </w:p>
    <w:p>
      <w:pPr>
        <w:pStyle w:val="PargrafoNormal"/>
        <w:rPr/>
      </w:pPr>
      <w:r>
        <w:rPr/>
        <w:t>O sentido da responsabilidade, a necessidade de salvaguardar o interesse geral, faz com que o poder público exercite uma autoridade repressiva de controle a todas aquelas pessoas que, pela organização autônoma, intervêm no destino das populações.</w:t>
      </w:r>
    </w:p>
    <w:p>
      <w:pPr>
        <w:pStyle w:val="PargrafoNormal"/>
        <w:rPr/>
      </w:pPr>
      <w:r>
        <w:rPr/>
        <w:t>O fim da administração, já o dissemos, é o bom andamento do negócio público. Em certos países, onde as autoridades hierárquicas muitas vezes tornam-se incapazes de fiscalização eficiente, os tribunais administrativos fazem da tutela com que julgam possível, controlar as atividades independentes das organizações de serviços públicos personalizados.</w:t>
      </w:r>
    </w:p>
    <w:p>
      <w:pPr>
        <w:pStyle w:val="PargrafoNormal"/>
        <w:rPr/>
      </w:pPr>
      <w:r>
        <w:rPr/>
        <w:t>A prática do excesso de poder contra os postulados constitucionais, foi que levou multas Constituições novas da Europa a vislumbrarem, na criação dos tribunais administrativos um elemento seguro de defesa certa.</w:t>
      </w:r>
    </w:p>
    <w:p>
      <w:pPr>
        <w:pStyle w:val="PargrafoNormal"/>
        <w:rPr/>
      </w:pPr>
      <w:r>
        <w:rPr/>
        <w:t>A moderna Constituição da Lethonia,</w:t>
      </w:r>
      <w:r>
        <w:rPr>
          <w:rStyle w:val="FootnoteCharacters"/>
          <w:rStyle w:val="FootnoteAnchor"/>
        </w:rPr>
        <w:footnoteReference w:id="48"/>
      </w:r>
      <w:r>
        <w:rPr/>
        <w:t xml:space="preserve"> escreveu dispositivos especiais sobre o controle do Estado, como tutelar do bem público,</w:t>
      </w:r>
      <w:r>
        <w:rPr>
          <w:rStyle w:val="FootnoteCharacters"/>
          <w:rStyle w:val="FootnoteAnchor"/>
        </w:rPr>
        <w:footnoteReference w:id="49"/>
      </w:r>
      <w:r>
        <w:rPr/>
        <w:t xml:space="preserve"> considerando esse controle uma instituição especializada e independente.</w:t>
      </w:r>
      <w:r>
        <w:rPr>
          <w:rStyle w:val="FootnoteCharacters"/>
          <w:rStyle w:val="FootnoteAnchor"/>
        </w:rPr>
        <w:footnoteReference w:id="50"/>
      </w:r>
    </w:p>
    <w:p>
      <w:pPr>
        <w:pStyle w:val="PargrafoNormal"/>
        <w:rPr/>
      </w:pPr>
      <w:r>
        <w:rPr/>
        <w:t>Não só a Lethonia, mas outras nações também, como a Grécia,</w:t>
      </w:r>
      <w:r>
        <w:rPr>
          <w:rStyle w:val="FootnoteCharacters"/>
          <w:rStyle w:val="FootnoteAnchor"/>
        </w:rPr>
        <w:footnoteReference w:id="51"/>
      </w:r>
      <w:r>
        <w:rPr/>
        <w:t xml:space="preserve"> a Finlândia,</w:t>
      </w:r>
      <w:r>
        <w:rPr>
          <w:rStyle w:val="FootnoteCharacters"/>
          <w:rStyle w:val="FootnoteAnchor"/>
        </w:rPr>
        <w:footnoteReference w:id="52"/>
      </w:r>
      <w:r>
        <w:rPr/>
        <w:t xml:space="preserve"> a Tchescoslováquia,</w:t>
      </w:r>
      <w:r>
        <w:rPr>
          <w:rStyle w:val="FootnoteCharacters"/>
          <w:rStyle w:val="FootnoteAnchor"/>
        </w:rPr>
        <w:footnoteReference w:id="53"/>
      </w:r>
      <w:r>
        <w:rPr/>
        <w:t xml:space="preserve"> a Áustria,</w:t>
      </w:r>
      <w:r>
        <w:rPr>
          <w:rStyle w:val="FootnoteCharacters"/>
          <w:rStyle w:val="FootnoteAnchor"/>
        </w:rPr>
        <w:footnoteReference w:id="54"/>
      </w:r>
      <w:r>
        <w:rPr/>
        <w:t xml:space="preserve"> etc. criaram tribunais de fiscalização administrativa.</w:t>
      </w:r>
    </w:p>
    <w:p>
      <w:pPr>
        <w:pStyle w:val="PargrafoNormal"/>
        <w:rPr/>
      </w:pPr>
      <w:r>
        <w:rPr/>
        <w:t>Essa tutela, não visa impedir que por exemplo entidades autárquicas, sofram opressão da parte do poder público. A conveniência da</w:t>
      </w:r>
      <w:r>
        <w:rPr>
          <w:b/>
        </w:rPr>
        <w:t xml:space="preserve"> </w:t>
      </w:r>
      <w:r>
        <w:rPr/>
        <w:t>existência de um estabelecimento público, criado pelo Estado no momento da concessão de personalidade jurídica, obriga mesmo ao Estado, uma certa fiscalização de controle sobre atos praticados, e que vimos chamando de tutela administrativa.</w:t>
      </w:r>
    </w:p>
    <w:p>
      <w:pPr>
        <w:pStyle w:val="PargrafoNormal"/>
        <w:rPr/>
      </w:pPr>
      <w:r>
        <w:rPr/>
        <w:t>Não afetando a personalidade da pessoa jurídica, essa fiscalização limita-se à ilegalidade dos atos praticados ou ao abuso de poder. O gozo do auto-governo não impede, que o Estado, intervenha no instante oportuno, para pedir contas dos erros praticados e das faltas cometidas, na vigência da delegação de poder.</w:t>
      </w:r>
    </w:p>
    <w:p>
      <w:pPr>
        <w:pStyle w:val="PargrafoNormal"/>
        <w:rPr/>
      </w:pPr>
      <w:r>
        <w:rPr/>
        <w:t>Onde a tutela administrativa não se vê organizada, é comum aos governos, nomearem fiscais para controle de determinado serviço É o que acontece em quase todas as nações americanas, onde o instituto apesar da premência de sua conveniência técnica, ainda não vem sendo adotado pela mesma forma que na Europa e nos países de mais complicada organização administrativa. O governo, preocupado com os problemas que mais de perto dizem interesse ao bem comum, quase sempre desconhece, o que se passa em esferas diferentes de sua atividade administrativa. Isso decorre, do Estado, por si só não poder abranger todo campo de vida social, todas manifestações do corpo coletivo de uma nação.</w:t>
      </w:r>
    </w:p>
    <w:p>
      <w:pPr>
        <w:pStyle w:val="PargrafoNormal"/>
        <w:rPr/>
      </w:pPr>
      <w:r>
        <w:rPr/>
        <w:t>Do ponto de vista econômico, é bem maior a utilidade da fiscalização, de controle mais sério, nos atos das entidades autônomas, às quais está ligada a riqueza do país e o patrimônio do indivíduo.</w:t>
      </w:r>
    </w:p>
    <w:p>
      <w:pPr>
        <w:pStyle w:val="PargrafoNormal"/>
        <w:rPr/>
      </w:pPr>
      <w:r>
        <w:rPr/>
        <w:t>As autarquias se caracterizam pela menor intervenção do Estado nos negócios de sua autonomia. A concessão de personalidade independente, afastada do corpo do Estado, não quer dizer que, no momento da concessão em diante, nada mais lenha o Estado com o serviço concedido na forma da delegação especial de poderes.</w:t>
      </w:r>
    </w:p>
    <w:p>
      <w:pPr>
        <w:pStyle w:val="PargrafoNormal"/>
        <w:rPr/>
      </w:pPr>
      <w:r>
        <w:rPr/>
      </w:r>
    </w:p>
    <w:p>
      <w:pPr>
        <w:pStyle w:val="PargrafoNormal"/>
        <w:rPr/>
      </w:pPr>
      <w:r>
        <w:rPr/>
        <w:t>15 - A organização federal brasileira, veio reconhecer a tutela administrativa, sempre que se não tratar, de interesse peculiar que diga respeito tão somente ao órgão ou poder respectivo.</w:t>
      </w:r>
      <w:r>
        <w:rPr>
          <w:rStyle w:val="FootnoteCharacters"/>
          <w:rStyle w:val="FootnoteAnchor"/>
        </w:rPr>
        <w:footnoteReference w:id="55"/>
      </w:r>
    </w:p>
    <w:p>
      <w:pPr>
        <w:pStyle w:val="PargrafoNormal"/>
        <w:rPr/>
      </w:pPr>
      <w:r>
        <w:rPr/>
        <w:t>Não chega o nosso direito positivo a permitir intervenção direta do Estado, mesmo dos tribunais administrativos, sobre as autarquias, porque essas entidades acima do que supomos exercem funções públicas bem mais na esfera estadual e municipal, que na esfera federal.</w:t>
      </w:r>
    </w:p>
    <w:p>
      <w:pPr>
        <w:pStyle w:val="PargrafoNormal"/>
        <w:rPr/>
      </w:pPr>
      <w:r>
        <w:rPr/>
        <w:t>Na legislação francesa, os tribunais é que são federais. Para</w:t>
      </w:r>
      <w:r>
        <w:rPr>
          <w:b/>
        </w:rPr>
        <w:t xml:space="preserve"> </w:t>
      </w:r>
      <w:r>
        <w:rPr/>
        <w:t>nós, só em grau de recurso, podemos apelar para a mais alta corte de justiça.</w:t>
      </w:r>
    </w:p>
    <w:p>
      <w:pPr>
        <w:pStyle w:val="PargrafoNormal"/>
        <w:rPr/>
      </w:pPr>
      <w:r>
        <w:rPr/>
        <w:t>Nos Estados Unidos, o critério é o mesmo da França, onde o federal domina sobre o regional.</w:t>
      </w:r>
    </w:p>
    <w:p>
      <w:pPr>
        <w:pStyle w:val="PargrafoNormal"/>
        <w:rPr/>
      </w:pPr>
      <w:r>
        <w:rPr/>
        <w:t>A unidade administrativa brasileira nasce do regime territorial e não institucional.</w:t>
      </w:r>
    </w:p>
    <w:p>
      <w:pPr>
        <w:pStyle w:val="PargrafoNormal"/>
        <w:rPr/>
      </w:pPr>
      <w:r>
        <w:rPr/>
        <w:t>Cabe aqui, definirmos o Estado federal como super-Estado, como quer Hauriou. A composição das unidades federadas, no fundo que forma, a organização federal. A soberania se concentra na Nação. A autoridade descentraliza-se abrangendo as diversas regiões de vida livre do país. É esse conjunto de partes, onde há entendimento e colaboração, que se vem realizar o fenômeno da federação.</w:t>
      </w:r>
    </w:p>
    <w:p>
      <w:pPr>
        <w:pStyle w:val="PargrafoNormal"/>
        <w:rPr/>
      </w:pPr>
      <w:r>
        <w:rPr/>
        <w:t>Assim é que os Estados,</w:t>
      </w:r>
      <w:r>
        <w:rPr>
          <w:rStyle w:val="FootnoteCharacters"/>
          <w:rStyle w:val="FootnoteAnchor"/>
        </w:rPr>
        <w:footnoteReference w:id="56"/>
      </w:r>
      <w:r>
        <w:rPr/>
        <w:t xml:space="preserve"> detentores de governo autônomo, de poder de governo distinto do poder geral, praticam atos de autoridade soberana diferente, sem deixar de participarem da autoridade coletiva que representa o poder federal.</w:t>
      </w:r>
    </w:p>
    <w:p>
      <w:pPr>
        <w:pStyle w:val="PargrafoNormal"/>
        <w:rPr/>
      </w:pPr>
      <w:r>
        <w:rPr/>
        <w:t>Pela teoria de Gierke, Kelsen ou Laski, os territórios federados, cada um com seu governo de soberania e autoridade, criam o poder supremo que, não representa mais que a descentralização política das forças das variadas regiões.</w:t>
      </w:r>
    </w:p>
    <w:p>
      <w:pPr>
        <w:pStyle w:val="PargrafoNormal"/>
        <w:rPr/>
      </w:pPr>
      <w:r>
        <w:rPr/>
        <w:t>O Estado federal tem a soberania política no governo da nação, na autoridade geral. E a soberania administra</w:t>
      </w:r>
      <w:r>
        <w:rPr>
          <w:rStyle w:val="FootnoteCharacters"/>
          <w:rStyle w:val="FootnoteAnchor"/>
        </w:rPr>
        <w:footnoteReference w:id="57"/>
      </w:r>
      <w:r>
        <w:rPr/>
        <w:t xml:space="preserve"> no poder da autoridade territorial, do Estado, da comuna, do distrito ou da província.</w:t>
      </w:r>
    </w:p>
    <w:p>
      <w:pPr>
        <w:pStyle w:val="PargrafoNormal"/>
        <w:rPr/>
      </w:pPr>
      <w:r>
        <w:rPr/>
        <w:t>Mesmo subordinados à autoridade absoluta do Estado federal, cada uma dessas frações organizadas, exercem força política, força essa que lhes é conferida pela União.</w:t>
      </w:r>
    </w:p>
    <w:p>
      <w:pPr>
        <w:pStyle w:val="PargrafoNormal"/>
        <w:rPr/>
      </w:pPr>
      <w:r>
        <w:rPr/>
        <w:t>Possuidores assim de plena capacidade jurídica e política, de capacidade de gerência dos negócios públicos em proveito próprio ou da União, os laços que ligam os Estados à federação, em nada importam que cada município ou província, concedam de acordo com o direito positivo, força e poderes com que se intitulam autônomas as entidades autárquicas.</w:t>
      </w:r>
      <w:r>
        <w:rPr>
          <w:rStyle w:val="FootnoteCharacters"/>
          <w:rStyle w:val="FootnoteAnchor"/>
        </w:rPr>
        <w:footnoteReference w:id="58"/>
      </w:r>
    </w:p>
    <w:p>
      <w:pPr>
        <w:pStyle w:val="PargrafoNormal"/>
        <w:rPr/>
      </w:pPr>
      <w:r>
        <w:rPr/>
        <w:t>Nos Estados Unidos tudo quanto não negue dispositivos constitucionais, não fira direitos à União, consagrados na Constituição, podem os Estados realizar com a mais livre disposição de ânimo e independência jurídica. O que não diz a Constituição como de competência da União podem os Estados empreender por conta própria. Esse é o critério adotado pela jurisprudência como o mais acertado.</w:t>
      </w:r>
    </w:p>
    <w:p>
      <w:pPr>
        <w:pStyle w:val="PargrafoNormal"/>
        <w:rPr/>
      </w:pPr>
      <w:r>
        <w:rPr/>
        <w:t>Os Estados federa dos são autônomos e soberanos. Sujeitos, porém, nessa autonomia a soberania, ao poder supremo da nação, ao poder federal. É que tudo gira em torno da capacidade jurídica jurisdicional: cada Estado é soberano e autônomo dentro dos limites do seu território e no que não toca com a autonomia e soberania da Nação.</w:t>
      </w:r>
      <w:r>
        <w:rPr>
          <w:rStyle w:val="FootnoteCharacters"/>
          <w:rStyle w:val="FootnoteAnchor"/>
        </w:rPr>
        <w:footnoteReference w:id="59"/>
      </w:r>
      <w:r>
        <w:rPr/>
        <w:t xml:space="preserve"> O que é da competência federal fica o Estado impossibilitado de intervir, eis o pensamento que orienta o regime federativo.</w:t>
      </w:r>
      <w:r>
        <w:rPr>
          <w:rStyle w:val="FootnoteCharacters"/>
          <w:rStyle w:val="FootnoteAnchor"/>
        </w:rPr>
        <w:footnoteReference w:id="60"/>
      </w:r>
    </w:p>
    <w:p>
      <w:pPr>
        <w:pStyle w:val="PargrafoNormal"/>
        <w:rPr/>
      </w:pPr>
      <w:r>
        <w:rPr/>
        <w:t>Nenhuma cláusula constitucional vigente que fira direito consagrado da União pode legalmente persistir. Aqui é que se estabelecem os limites entre um e outro centro de atividade.</w:t>
      </w:r>
      <w:r>
        <w:rPr>
          <w:rStyle w:val="FootnoteCharacters"/>
          <w:rStyle w:val="FootnoteAnchor"/>
        </w:rPr>
        <w:footnoteReference w:id="61"/>
      </w:r>
      <w:r>
        <w:rPr/>
        <w:t xml:space="preserve"> Por isso, é que a Constituição, reserva para cada célula orgânica da nacionalidade, poderes especiais e limitados de direito público. Sobre o que resta e ainda relativamente no que concede aos Estados, exerce a União tutela administrativa, sem que para tal fixe regras gerais ou estabeleça princípios objetivos de ação.</w:t>
      </w:r>
    </w:p>
    <w:p>
      <w:pPr>
        <w:pStyle w:val="PargrafoNormal"/>
        <w:rPr/>
      </w:pPr>
      <w:r>
        <w:rPr/>
        <w:t>No Brasil, das poucas autarquias existentes, nenhuma delas escapa ao controle do poder, à tutela da Nação do executivo ou da administração. Basta dizer que sua autonomia é regulada pela lei. Quando o Estado organiza essas pessoas é porque assim o julga necessário para efetivação dos serviços públicos que lhe estão naturalmente afetos.</w:t>
      </w:r>
    </w:p>
    <w:p>
      <w:pPr>
        <w:pStyle w:val="PargrafoNormal"/>
        <w:rPr/>
      </w:pPr>
      <w:r>
        <w:rPr/>
        <w:t>Não temos, no entretanto, uma tutela regularmente organizada como em outros países. São princípios gerais de lei que a favorecem e orientam e não a existência de órgãos especiais, departamentos ou tribunais não tocando nunca a ação fiscalizadora do poder a personalidade da pessoa autárquica.</w:t>
      </w:r>
    </w:p>
    <w:p>
      <w:pPr>
        <w:pStyle w:val="PargrafoNormal"/>
        <w:rPr/>
      </w:pPr>
      <w:r>
        <w:rPr/>
        <w:t>Acreditamos, que passados esses primeiros tempos de indecisão, quando o direito público no Brasil encontrar campo bem mais propício, imponha-se a tutela administrativa como necessidade fundamental de primeiro plano.</w:t>
      </w:r>
    </w:p>
    <w:p>
      <w:pPr>
        <w:pStyle w:val="PargrafoNormal"/>
        <w:rPr/>
      </w:pPr>
      <w:r>
        <w:rPr/>
      </w:r>
    </w:p>
    <w:p>
      <w:pPr>
        <w:pStyle w:val="PargrafoNormal"/>
        <w:rPr>
          <w:b/>
          <w:b/>
        </w:rPr>
      </w:pPr>
      <w:r>
        <w:rPr>
          <w:b/>
        </w:rPr>
        <w:t>f) Quem responde pelos atos das autarquias</w:t>
      </w:r>
    </w:p>
    <w:p>
      <w:pPr>
        <w:pStyle w:val="PargrafoNormal"/>
        <w:rPr/>
      </w:pPr>
      <w:r>
        <w:rPr/>
        <w:t>16 - A responsabilidade dos órgãos da administração pública, dos órgãos autárquicos, vem ligada à concessão de personalidade jurídica. "A responsabilidade do Estado só pode aparecer depois de exaustas as forças do patrimônio da autarquia. Não pode essa responsabilidade pesar sobre o orçamento geral, enquanto exista um patrimônio especial, enquanto haja impostos ou taxas destinados a cobrir as responsabilidades do serviço público personalizado".</w:t>
      </w:r>
      <w:r>
        <w:rPr>
          <w:rStyle w:val="FootnoteCharacters"/>
          <w:rStyle w:val="FootnoteAnchor"/>
        </w:rPr>
        <w:footnoteReference w:id="62"/>
      </w:r>
    </w:p>
    <w:p>
      <w:pPr>
        <w:pStyle w:val="PargrafoNormal"/>
        <w:rPr/>
      </w:pPr>
      <w:r>
        <w:rPr/>
        <w:t>Assim, as autarquias institucionais ou administrativas, só depois de esgotadas as próprias forças, os recursos fornecidos pelo Estado na ocasião da concessão de personalidade jurídica, podem apelar para o poder público.</w:t>
      </w:r>
    </w:p>
    <w:p>
      <w:pPr>
        <w:pStyle w:val="PargrafoNormal"/>
        <w:rPr/>
      </w:pPr>
      <w:r>
        <w:rPr/>
        <w:t>Antes de tudo responde o patrimônio pelas obrigações regularmente contraídas. Diretamente, é responsável pelos fatos praticados, a entidade autárquica. Só indiretamente, toma o Estado conhecimento da sua responsabilidade.</w:t>
      </w:r>
    </w:p>
    <w:p>
      <w:pPr>
        <w:pStyle w:val="PargrafoNormal"/>
        <w:rPr/>
      </w:pPr>
      <w:r>
        <w:rPr/>
        <w:t>É do pensamento geral que a responsabilidade das autarquias por danos causados à terceiros, não afasta a responsabilidade do Estado. A razão é que, diz Bullrich, "tendo o Estado criado esses organismos, não pode deixá-los abandonados nos casos graves, maximé quando as suas operações comprometem, dizem respeito ao crédito da nação. Em tal emergência, o Estado deve amparar a autarquia e encarregar-se de suas obrigações, em defesa do crédito da nação, porque, em definitivo, são estabelecimentos que fazem ,parte Integrante deles".</w:t>
      </w:r>
      <w:r>
        <w:rPr>
          <w:rStyle w:val="FootnoteCharacters"/>
          <w:rStyle w:val="FootnoteAnchor"/>
        </w:rPr>
        <w:footnoteReference w:id="63"/>
      </w:r>
      <w:r>
        <w:rPr/>
        <w:t xml:space="preserve"> De mais a mais está em jogo o destino de um serviço público, realizações que dizem de perto ao interesse público.</w:t>
      </w:r>
      <w:r>
        <w:rPr>
          <w:rStyle w:val="FootnoteCharacters"/>
          <w:rStyle w:val="FootnoteAnchor"/>
        </w:rPr>
        <w:footnoteReference w:id="64"/>
      </w:r>
    </w:p>
    <w:p>
      <w:pPr>
        <w:pStyle w:val="PargrafoNormal"/>
        <w:rPr/>
      </w:pPr>
      <w:r>
        <w:rPr/>
        <w:t>A lei, o direito positivo não procura relacionar as responsabilidades. E nada diz, ser o Estado responsável pelas obrigações contraídas pelos estabelecimentos autárquicos. Na teoria geral do direito, obedecendo o Estado a um critério novo de interpretação, é que vamos encontrar o poder público de atalaia, sempre alerta a todo negócio público onde o interesse geral se veja ameaçado.</w:t>
      </w:r>
    </w:p>
    <w:p>
      <w:pPr>
        <w:pStyle w:val="PargrafoNormal"/>
        <w:rPr/>
      </w:pPr>
      <w:r>
        <w:rPr/>
        <w:t>Deveria o caráter da responsabilidade do Estado, a maior ou menor responsabilidade, ser regulado pelo maior ou menor exercício da tutela. O aspecto subsidiário a que se atem o poder público nunca desaparece, é quase permanente, o que quer dizer que não existe obrigação solidária.</w:t>
      </w:r>
    </w:p>
    <w:p>
      <w:pPr>
        <w:pStyle w:val="PargrafoNormal"/>
        <w:rPr/>
      </w:pPr>
      <w:r>
        <w:rPr/>
        <w:t>Em uma legislação como a nossa, principalmente, onde a tutela administrativa ainda não é de disposição expressa de lei, não revela como em outras partes um instituto próprio de defesa, será difícil estabelecer por graus ou por casos, a extensão da responsabilidade do Estado Ainda, sendo da essência do regime federativo a autonomia das comunidades, parece-nos mais acertado que, não é a administração, territorial que responde pelos atos das autarquias, mas quem delegou funções e poderes.</w:t>
      </w:r>
      <w:r>
        <w:rPr>
          <w:rStyle w:val="FootnoteCharacters"/>
          <w:rStyle w:val="FootnoteAnchor"/>
        </w:rPr>
        <w:footnoteReference w:id="65"/>
      </w:r>
      <w:r>
        <w:rPr/>
        <w:t xml:space="preserve"> A autarquia responde pelos seus atos até a própria liquidação. Só daí em diante é que o Estado toma conhecimento de sua responsabilidade.</w:t>
      </w:r>
      <w:r>
        <w:rPr>
          <w:rStyle w:val="FootnoteCharacters"/>
          <w:rStyle w:val="FootnoteAnchor"/>
        </w:rPr>
        <w:footnoteReference w:id="66"/>
      </w:r>
    </w:p>
    <w:p>
      <w:pPr>
        <w:pStyle w:val="PargrafoNormal"/>
        <w:rPr/>
      </w:pPr>
      <w:r>
        <w:rPr/>
        <w:t>Quando um serviço público é empreendido, já de antemão o Estado só pelo simples fato de conceder poderes e facultar direitos, reconhece em caso último, devido às ligações do serviço ao patrimônio geral, a sua responsabilidade.</w:t>
      </w:r>
      <w:r>
        <w:rPr>
          <w:rStyle w:val="FootnoteCharacters"/>
          <w:rStyle w:val="FootnoteAnchor"/>
        </w:rPr>
        <w:footnoteReference w:id="67"/>
      </w:r>
    </w:p>
    <w:p>
      <w:pPr>
        <w:pStyle w:val="PargrafoNormal"/>
        <w:rPr/>
      </w:pPr>
      <w:r>
        <w:rPr/>
      </w:r>
    </w:p>
    <w:p>
      <w:pPr>
        <w:pStyle w:val="PargrafoNormal"/>
        <w:rPr/>
      </w:pPr>
      <w:r>
        <w:rPr/>
        <w:t>17 - O agente de direito da autarquia</w:t>
      </w:r>
      <w:r>
        <w:rPr>
          <w:rStyle w:val="FootnoteCharacters"/>
          <w:rStyle w:val="FootnoteAnchor"/>
        </w:rPr>
        <w:footnoteReference w:id="68"/>
      </w:r>
      <w:r>
        <w:rPr/>
        <w:t xml:space="preserve"> é o responsável imediato pelos seus negócios. O problema de saber quem deve ser citado em pleito judicial está originariamente resolvido com a citação dos agentes superiores do serviço ou dos diretores do estabelecimento autárquico.</w:t>
      </w:r>
    </w:p>
    <w:p>
      <w:pPr>
        <w:pStyle w:val="PargrafoNormal"/>
        <w:rPr/>
      </w:pPr>
      <w:r>
        <w:rPr/>
        <w:t>Havendo capacidade jurídica, que é aquela concedida pelo Estado, não poderia ser mesmo de outra forma. Já. firmamos que no primeiro plano só a autarquia é responsável e que só em caráter subsidiário é que existe a responsabilidade do Estado.</w:t>
      </w:r>
    </w:p>
    <w:p>
      <w:pPr>
        <w:pStyle w:val="PargrafoNormal"/>
        <w:rPr/>
      </w:pPr>
      <w:r>
        <w:rPr/>
        <w:t>Não há lição que proceda contra a administração geral enquanto for a autarquia capaz de saldar regularmente os compromissos por ela assumidos. Como vimos, não havendo solidariedade na obrigação, isto porque a autarquia pratica atos independentes de gestão, não é jurídico citar-se o Estado como responsável, nem empreender ações conjuntas contra o Estado e contra a autarquia. O grau de responsabilidade é bastante diferente. Responde primeiro quem for imediatamente responsável.</w:t>
      </w:r>
    </w:p>
    <w:p>
      <w:pPr>
        <w:pStyle w:val="PargrafoNormal"/>
        <w:rPr/>
      </w:pPr>
      <w:r>
        <w:rPr/>
        <w:t>Tendo a autarquia a capacidade de praticar livremente atos jurídicos próprios ao serviço público que realiza essa capacidade vem ligada no que não fere aos direitos gerais nem atenta à tutela administrativa, à responsabilidade da conseqüente objetivação dos atos. Essa capacidade é processual para citar e ser citada, para demandar contra terceiros e mesmo contra o Estado.</w:t>
      </w:r>
    </w:p>
    <w:p>
      <w:pPr>
        <w:pStyle w:val="PargrafoNormal"/>
        <w:rPr/>
      </w:pPr>
      <w:r>
        <w:rPr/>
        <w:t>Só é possível citar a administração geral em um negócio de uma autarquia quando esta for considerada incapaz de responsabilizar-se e responder, pelos atos normais praticados com o concurso da lei vigente. Mais ainda, quando a autarquia pelo patrimônio que lhe é peculiar, pela exigüidade de suas forças econômicas não puder corresponder à enormidade da questão em litígio.</w:t>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Manoel de Oliveira Franco Sobrinho. Doutrina: noção jurídica de autarquia. </w:t>
      </w:r>
      <w:r>
        <w:rPr>
          <w:b/>
        </w:rPr>
        <w:t>Revista dos Tribunais</w:t>
      </w:r>
      <w:r>
        <w:rPr/>
        <w:t>, São Paulo, ano 30, v.131, n.493, p.3-30, jun. 1941.</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Veja-se a parte anterior do presente artigo no v.115, p.481 e segs. desta "Revista".</w:t>
      </w:r>
    </w:p>
  </w:footnote>
  <w:footnote w:id="4">
    <w:p>
      <w:pPr>
        <w:pStyle w:val="Footnote"/>
        <w:widowControl/>
        <w:bidi w:val="0"/>
        <w:spacing w:lineRule="exact" w:line="280" w:before="240" w:after="0"/>
        <w:ind w:firstLine="851"/>
        <w:jc w:val="both"/>
        <w:rPr/>
      </w:pPr>
      <w:r>
        <w:rPr>
          <w:rStyle w:val="FootnoteCharacters"/>
        </w:rPr>
        <w:footnoteRef/>
      </w:r>
      <w:r>
        <w:rPr/>
        <w:t>Ver arts. 13 e 14.</w:t>
      </w:r>
    </w:p>
  </w:footnote>
  <w:footnote w:id="5">
    <w:p>
      <w:pPr>
        <w:pStyle w:val="Footnote"/>
        <w:widowControl/>
        <w:bidi w:val="0"/>
        <w:spacing w:lineRule="exact" w:line="280" w:before="240" w:after="0"/>
        <w:ind w:firstLine="851"/>
        <w:jc w:val="both"/>
        <w:rPr/>
      </w:pPr>
      <w:r>
        <w:rPr>
          <w:rStyle w:val="FootnoteCharacters"/>
        </w:rPr>
        <w:footnoteRef/>
      </w:r>
      <w:r>
        <w:rPr/>
        <w:t>Tito Prates da Fonseca, é de opinião que numa formação jurídica brasileira aceitaria facilmente a nova descentralização (ob. cit., p.41).</w:t>
      </w:r>
    </w:p>
  </w:footnote>
  <w:footnote w:id="6">
    <w:p>
      <w:pPr>
        <w:pStyle w:val="Footnote"/>
        <w:widowControl/>
        <w:bidi w:val="0"/>
        <w:spacing w:lineRule="exact" w:line="280" w:before="240" w:after="0"/>
        <w:ind w:firstLine="851"/>
        <w:jc w:val="both"/>
        <w:rPr/>
      </w:pPr>
      <w:r>
        <w:rPr>
          <w:rStyle w:val="FootnoteCharacters"/>
        </w:rPr>
        <w:footnoteRef/>
      </w:r>
      <w:r>
        <w:rPr/>
        <w:t>"Ainda para a teoria da pessoa ficta ou fictícia o único sujeito de direito é o homem. É a teoria da personificação em sentido restrito (personifications theorie)" (J.M. Carvalho Santos. Código Civil Brasileiro Interpretado, tomo I, p.367).</w:t>
      </w:r>
    </w:p>
  </w:footnote>
  <w:footnote w:id="7">
    <w:p>
      <w:pPr>
        <w:pStyle w:val="Footnote"/>
        <w:widowControl/>
        <w:bidi w:val="0"/>
        <w:spacing w:lineRule="exact" w:line="280" w:before="240" w:after="0"/>
        <w:ind w:firstLine="851"/>
        <w:jc w:val="both"/>
        <w:rPr/>
      </w:pPr>
      <w:r>
        <w:rPr>
          <w:rStyle w:val="FootnoteCharacters"/>
        </w:rPr>
        <w:footnoteRef/>
      </w:r>
      <w:r>
        <w:rPr/>
        <w:t>Jèze reage contra a idéia da pessoa jurídica com uma ficção, que se espalhara depois da interpretação savignyana, e diz não compreender os meandros com que os alemães procuram descrevera realidade da pessoa jurídica" (Tito Prates da Fonseca, ob. cit., p.46-47).</w:t>
      </w:r>
    </w:p>
  </w:footnote>
  <w:footnote w:id="8">
    <w:p>
      <w:pPr>
        <w:pStyle w:val="Footnote"/>
        <w:widowControl/>
        <w:bidi w:val="0"/>
        <w:spacing w:lineRule="exact" w:line="280" w:before="240" w:after="0"/>
        <w:ind w:firstLine="851"/>
        <w:jc w:val="both"/>
        <w:rPr/>
      </w:pPr>
      <w:r>
        <w:rPr>
          <w:rStyle w:val="FootnoteCharacters"/>
        </w:rPr>
        <w:footnoteRef/>
      </w:r>
      <w:r>
        <w:rPr/>
        <w:t>A pessoa jurídica não é uma ficção mas uma verdadeira realidade. O conceito da personalidade isso evidencia. A capacidade de relação sociais, capacidade pela qual os homens se tornam pessoas, não representa um atribulo natural do homem, mas um poder que deriva da ordem jurídica. Esta existe por causa dos homens, e são só eles</w:t>
      </w:r>
      <w:r>
        <w:rPr>
          <w:i/>
        </w:rPr>
        <w:t xml:space="preserve"> </w:t>
      </w:r>
      <w:r>
        <w:rPr/>
        <w:t>sem dúvida que reúnem condições em virtude das quais a lei não pode deixar de os considerar pessoas. Só no homem existe a vontade, e é esta faculdade que o direito necessariamente pressupõe, pois são as relações que em virtude dela se formam que o direito procura garantir e tutelar ou dirigir para fins determinados" (Carvalho Santos, ob. cit., tomo I, p. 357-358).</w:t>
      </w:r>
    </w:p>
  </w:footnote>
  <w:footnote w:id="9">
    <w:p>
      <w:pPr>
        <w:pStyle w:val="Footnote"/>
        <w:widowControl/>
        <w:bidi w:val="0"/>
        <w:spacing w:lineRule="exact" w:line="280" w:before="240" w:after="0"/>
        <w:ind w:firstLine="851"/>
        <w:jc w:val="both"/>
        <w:rPr/>
      </w:pPr>
      <w:r>
        <w:rPr>
          <w:rStyle w:val="FootnoteCharacters"/>
        </w:rPr>
        <w:footnoteRef/>
      </w:r>
      <w:r>
        <w:rPr/>
        <w:t>Apud Carvalho Santos, ob. cit., tomo I, -p. 358-369.</w:t>
      </w:r>
    </w:p>
  </w:footnote>
  <w:footnote w:id="10">
    <w:p>
      <w:pPr>
        <w:pStyle w:val="Footnote"/>
        <w:widowControl/>
        <w:bidi w:val="0"/>
        <w:spacing w:lineRule="exact" w:line="280" w:before="240" w:after="0"/>
        <w:ind w:firstLine="851"/>
        <w:jc w:val="both"/>
        <w:rPr/>
      </w:pPr>
      <w:r>
        <w:rPr>
          <w:rStyle w:val="FootnoteCharacters"/>
        </w:rPr>
        <w:footnoteRef/>
      </w:r>
      <w:r>
        <w:rPr/>
        <w:t>"Interesses juridicamente protegido",é a definição de Von Ihering.</w:t>
      </w:r>
    </w:p>
  </w:footnote>
  <w:footnote w:id="11">
    <w:p>
      <w:pPr>
        <w:pStyle w:val="Footnote"/>
        <w:widowControl/>
        <w:bidi w:val="0"/>
        <w:spacing w:lineRule="exact" w:line="280" w:before="240" w:after="0"/>
        <w:ind w:firstLine="851"/>
        <w:jc w:val="both"/>
        <w:rPr/>
      </w:pPr>
      <w:r>
        <w:rPr>
          <w:rStyle w:val="FootnoteCharacters"/>
        </w:rPr>
        <w:footnoteRef/>
      </w:r>
      <w:r>
        <w:rPr/>
        <w:t>Lacerda de Almeida. "Das pessoas jurídicas, p.101.</w:t>
      </w:r>
    </w:p>
  </w:footnote>
  <w:footnote w:id="12">
    <w:p>
      <w:pPr>
        <w:pStyle w:val="Footnote"/>
        <w:widowControl/>
        <w:bidi w:val="0"/>
        <w:spacing w:lineRule="exact" w:line="280" w:before="240" w:after="0"/>
        <w:ind w:firstLine="851"/>
        <w:jc w:val="both"/>
        <w:rPr/>
      </w:pPr>
      <w:r>
        <w:rPr>
          <w:rStyle w:val="FootnoteCharacters"/>
        </w:rPr>
        <w:footnoteRef/>
      </w:r>
      <w:r>
        <w:rPr/>
        <w:t>"O</w:t>
      </w:r>
      <w:r>
        <w:rPr>
          <w:i/>
        </w:rPr>
        <w:t xml:space="preserve"> </w:t>
      </w:r>
      <w:r>
        <w:rPr/>
        <w:t>excessivo cuidado em seguir os preceitos do Código Civil redundou em sua violação", escreve Tito Prates da Fonseca (ob. cit., p. 80).</w:t>
      </w:r>
    </w:p>
  </w:footnote>
  <w:footnote w:id="13">
    <w:p>
      <w:pPr>
        <w:pStyle w:val="Footnote"/>
        <w:widowControl/>
        <w:bidi w:val="0"/>
        <w:spacing w:lineRule="exact" w:line="280" w:before="240" w:after="0"/>
        <w:ind w:firstLine="851"/>
        <w:jc w:val="both"/>
        <w:rPr/>
      </w:pPr>
      <w:r>
        <w:rPr>
          <w:rStyle w:val="FootnoteCharacters"/>
        </w:rPr>
        <w:footnoteRef/>
      </w:r>
      <w:r>
        <w:rPr/>
        <w:t>Ob. cit., p.81.</w:t>
      </w:r>
    </w:p>
  </w:footnote>
  <w:footnote w:id="14">
    <w:p>
      <w:pPr>
        <w:pStyle w:val="Footnote"/>
        <w:widowControl/>
        <w:bidi w:val="0"/>
        <w:spacing w:lineRule="exact" w:line="280" w:before="240" w:after="0"/>
        <w:ind w:firstLine="851"/>
        <w:jc w:val="both"/>
        <w:rPr/>
      </w:pPr>
      <w:r>
        <w:rPr>
          <w:rStyle w:val="FootnoteCharacters"/>
        </w:rPr>
        <w:footnoteRef/>
      </w:r>
      <w:r>
        <w:rPr/>
        <w:t>Ver Mario Masagão. "Natureza Jurídica da Concessão do Serviço Público. O autor deste trabalho, em um outro – Concessão de Serviços Públicos em direito administrativo – cuidou de perto do assunto.</w:t>
      </w:r>
    </w:p>
  </w:footnote>
  <w:footnote w:id="15">
    <w:p>
      <w:pPr>
        <w:pStyle w:val="Footnote"/>
        <w:widowControl/>
        <w:bidi w:val="0"/>
        <w:spacing w:lineRule="exact" w:line="280" w:before="240" w:after="0"/>
        <w:ind w:firstLine="851"/>
        <w:jc w:val="both"/>
        <w:rPr/>
      </w:pPr>
      <w:r>
        <w:rPr>
          <w:rStyle w:val="FootnoteCharacters"/>
        </w:rPr>
        <w:footnoteRef/>
      </w:r>
      <w:r>
        <w:rPr/>
        <w:t>Harold J. Laski, ob. cit., p.21.</w:t>
      </w:r>
    </w:p>
  </w:footnote>
  <w:footnote w:id="16">
    <w:p>
      <w:pPr>
        <w:pStyle w:val="Footnote"/>
        <w:widowControl/>
        <w:bidi w:val="0"/>
        <w:spacing w:lineRule="exact" w:line="280" w:before="240" w:after="0"/>
        <w:ind w:firstLine="851"/>
        <w:jc w:val="both"/>
        <w:rPr/>
      </w:pPr>
      <w:r>
        <w:rPr>
          <w:rStyle w:val="FootnoteCharacters"/>
        </w:rPr>
        <w:footnoteRef/>
      </w:r>
      <w:r>
        <w:rPr/>
        <w:t>Hugo Sisnzheimer, est. cit., Archive 3-4, p.131.</w:t>
      </w:r>
    </w:p>
  </w:footnote>
  <w:footnote w:id="17">
    <w:p>
      <w:pPr>
        <w:pStyle w:val="Footnote"/>
        <w:widowControl/>
        <w:bidi w:val="0"/>
        <w:spacing w:lineRule="exact" w:line="280" w:before="240" w:after="0"/>
        <w:ind w:firstLine="851"/>
        <w:jc w:val="both"/>
        <w:rPr/>
      </w:pPr>
      <w:r>
        <w:rPr>
          <w:rStyle w:val="FootnoteCharacters"/>
        </w:rPr>
        <w:footnoteRef/>
      </w:r>
      <w:r>
        <w:rPr/>
        <w:t>A personalidade jurídica de que se revestem tais entidades decorre de sua autonomia financeira, e de serviço; nunca, porém, se lhe poderia atribuir o caráter estritamente de direito privado. A sua autonomia importa na sua representação própria na possibilidade de preencher as suas finalidades, pelos seus órgãos, dentro dos limites dos seus estatutos e regulamentos, etc. Não exclui entretanto a tutela, a intervenção do Estado, que pode, por iniciativa e autoridade própria, até modificar os seus estatutos e</w:t>
      </w:r>
      <w:r>
        <w:rPr>
          <w:i/>
        </w:rPr>
        <w:t xml:space="preserve"> </w:t>
      </w:r>
      <w:r>
        <w:rPr/>
        <w:t>tirar-lhe a autonomia". Themistocles Cavalcanti, ob. cit., p.50).</w:t>
      </w:r>
    </w:p>
  </w:footnote>
  <w:footnote w:id="18">
    <w:p>
      <w:pPr>
        <w:pStyle w:val="Footnote"/>
        <w:widowControl/>
        <w:bidi w:val="0"/>
        <w:spacing w:lineRule="exact" w:line="280" w:before="240" w:after="0"/>
        <w:ind w:firstLine="851"/>
        <w:jc w:val="both"/>
        <w:rPr/>
      </w:pPr>
      <w:r>
        <w:rPr>
          <w:rStyle w:val="FootnoteCharacters"/>
        </w:rPr>
        <w:footnoteRef/>
      </w:r>
      <w:r>
        <w:rPr/>
        <w:t>Veja-se "Derecho Administrativo".</w:t>
      </w:r>
    </w:p>
  </w:footnote>
  <w:footnote w:id="19">
    <w:p>
      <w:pPr>
        <w:pStyle w:val="Footnote"/>
        <w:widowControl/>
        <w:bidi w:val="0"/>
        <w:spacing w:lineRule="exact" w:line="280" w:before="240" w:after="0"/>
        <w:ind w:firstLine="851"/>
        <w:jc w:val="both"/>
        <w:rPr/>
      </w:pPr>
      <w:r>
        <w:rPr>
          <w:rStyle w:val="FootnoteCharacters"/>
        </w:rPr>
        <w:footnoteRef/>
      </w:r>
      <w:r>
        <w:rPr/>
        <w:t>Ver Themistocles Cavalcanti estudando o pensamento do jurista argentino de que adotamos esses argumentos preciosos.</w:t>
      </w:r>
    </w:p>
  </w:footnote>
  <w:footnote w:id="20">
    <w:p>
      <w:pPr>
        <w:pStyle w:val="Footnote"/>
        <w:widowControl/>
        <w:bidi w:val="0"/>
        <w:spacing w:lineRule="exact" w:line="280" w:before="240" w:after="0"/>
        <w:ind w:firstLine="851"/>
        <w:jc w:val="both"/>
        <w:rPr/>
      </w:pPr>
      <w:r>
        <w:rPr>
          <w:rStyle w:val="FootnoteCharacters"/>
        </w:rPr>
        <w:footnoteRef/>
      </w:r>
      <w:r>
        <w:rPr/>
        <w:t>Themistocles Cavalcanti, ob. cit., p.52.</w:t>
      </w:r>
    </w:p>
  </w:footnote>
  <w:footnote w:id="21">
    <w:p>
      <w:pPr>
        <w:pStyle w:val="Footnote"/>
        <w:widowControl/>
        <w:bidi w:val="0"/>
        <w:spacing w:lineRule="exact" w:line="280" w:before="240" w:after="0"/>
        <w:ind w:firstLine="851"/>
        <w:jc w:val="both"/>
        <w:rPr/>
      </w:pPr>
      <w:r>
        <w:rPr>
          <w:rStyle w:val="FootnoteCharacters"/>
        </w:rPr>
        <w:footnoteRef/>
      </w:r>
      <w:r>
        <w:rPr/>
        <w:t>Ver "Precis de Droit Administratif".</w:t>
      </w:r>
    </w:p>
  </w:footnote>
  <w:footnote w:id="22">
    <w:p>
      <w:pPr>
        <w:pStyle w:val="Footnote"/>
        <w:widowControl/>
        <w:bidi w:val="0"/>
        <w:spacing w:lineRule="exact" w:line="280" w:before="240" w:after="0"/>
        <w:ind w:firstLine="851"/>
        <w:jc w:val="both"/>
        <w:rPr/>
      </w:pPr>
      <w:r>
        <w:rPr>
          <w:rStyle w:val="FootnoteCharacters"/>
        </w:rPr>
        <w:footnoteRef/>
      </w:r>
      <w:r>
        <w:rPr/>
        <w:t>O Código Civil Brasileiro, como já vimos, aponta as pessoas possuidoras de personalidade jurídica de direito privado, que são as sociedades civis, religiosas, científicas ou literárias, as associações de utilidade pública e as fundações, as sociedades mercantis. Muitas entidades com esses característicos podem ter fins assinaladamente públicos, sem que, no entanto, escapem à classificação do Código. Como entendemos, levados por esse caminho, nunca encontraríamos solução para a definição do que seja uma sociedade pública ou uma entidade privada.</w:t>
      </w:r>
    </w:p>
  </w:footnote>
  <w:footnote w:id="23">
    <w:p>
      <w:pPr>
        <w:pStyle w:val="Footnote"/>
        <w:widowControl/>
        <w:bidi w:val="0"/>
        <w:spacing w:lineRule="exact" w:line="280" w:before="240" w:after="0"/>
        <w:ind w:firstLine="851"/>
        <w:jc w:val="both"/>
        <w:rPr/>
      </w:pPr>
      <w:r>
        <w:rPr>
          <w:rStyle w:val="FootnoteCharacters"/>
        </w:rPr>
        <w:footnoteRef/>
      </w:r>
      <w:r>
        <w:rPr/>
        <w:t>Da mesma opinião é Tito Pratea da Fonseca, em seu útil ensaio, quando diz ao iniciar o prefácio do seu magnífico trabalho, que nos vem servindo de ajuda, desde o Início: "O momento histórico atual exprime um movimento do individual para o social. Do Estado individualista liberal preconizado pelos arautos da Revolução Francesa, da intervenção de entidades coletivas dentro do Estado, caminha a vida contemporânea para uma grande expansão das funções estatais, para a multiplicação dos agrupamentos internos. A extensão das funções do Estado fez surgir, a par da descentralização política e territorial, uma descentralização por serviços, institucional" (ob. cit., p.7).</w:t>
      </w:r>
    </w:p>
  </w:footnote>
  <w:footnote w:id="24">
    <w:p>
      <w:pPr>
        <w:pStyle w:val="Footnote"/>
        <w:widowControl/>
        <w:bidi w:val="0"/>
        <w:spacing w:lineRule="exact" w:line="280" w:before="240" w:after="0"/>
        <w:ind w:firstLine="851"/>
        <w:jc w:val="both"/>
        <w:rPr/>
      </w:pPr>
      <w:r>
        <w:rPr>
          <w:rStyle w:val="FootnoteCharacters"/>
        </w:rPr>
        <w:footnoteRef/>
      </w:r>
      <w:r>
        <w:rPr/>
        <w:t>Os dispositivos do nosso Código são bastante claros para que possamos integrar as autarquias, entre as citadas pessoas jurídicas de direito privado. A margem de outras legislações, para nós, pelo menos, é uma incontestável vantagem, que a nossa lei civil, venha sempre distinguindo, para evitar confusão no domínio do jurídico.</w:t>
      </w:r>
    </w:p>
  </w:footnote>
  <w:footnote w:id="25">
    <w:p>
      <w:pPr>
        <w:pStyle w:val="Footnote"/>
        <w:widowControl/>
        <w:bidi w:val="0"/>
        <w:spacing w:lineRule="exact" w:line="280" w:before="240" w:after="0"/>
        <w:ind w:firstLine="851"/>
        <w:jc w:val="both"/>
        <w:rPr/>
      </w:pPr>
      <w:r>
        <w:rPr>
          <w:rStyle w:val="FootnoteCharacters"/>
        </w:rPr>
        <w:footnoteRef/>
      </w:r>
      <w:r>
        <w:rPr/>
        <w:t>"O critério diferenciador do Código Civil, entre as pessoas jurídicas de direito público e privado, está nas realidades subjacentes" (Tito Prates da Fonseca, ob. cit., p.69).</w:t>
      </w:r>
    </w:p>
  </w:footnote>
  <w:footnote w:id="26">
    <w:p>
      <w:pPr>
        <w:pStyle w:val="Footnote"/>
        <w:widowControl/>
        <w:bidi w:val="0"/>
        <w:spacing w:lineRule="exact" w:line="280" w:before="240" w:after="0"/>
        <w:ind w:firstLine="851"/>
        <w:jc w:val="both"/>
        <w:rPr/>
      </w:pPr>
      <w:r>
        <w:rPr>
          <w:rStyle w:val="FootnoteCharacters"/>
        </w:rPr>
        <w:footnoteRef/>
      </w:r>
      <w:r>
        <w:rPr/>
        <w:t>La Collaboration des particuliers avec Ia administration.</w:t>
      </w:r>
    </w:p>
  </w:footnote>
  <w:footnote w:id="27">
    <w:p>
      <w:pPr>
        <w:pStyle w:val="Footnote"/>
        <w:widowControl/>
        <w:bidi w:val="0"/>
        <w:spacing w:lineRule="exact" w:line="280" w:before="240" w:after="0"/>
        <w:ind w:firstLine="851"/>
        <w:jc w:val="both"/>
        <w:rPr/>
      </w:pPr>
      <w:r>
        <w:rPr>
          <w:rStyle w:val="FootnoteCharacters"/>
        </w:rPr>
        <w:footnoteRef/>
      </w:r>
      <w:r>
        <w:rPr/>
        <w:t>"Exigências imperiosas da vida social tem feito surgir necessária e espontaneamente, Independente de sistemas jurídicos preconcebidos, uma tal ou qual colaboração privada na administração pública" (Tito Fretes da Fonseca, ob. cit., p.135).</w:t>
      </w:r>
    </w:p>
  </w:footnote>
  <w:footnote w:id="28">
    <w:p>
      <w:pPr>
        <w:pStyle w:val="Footnote"/>
        <w:widowControl/>
        <w:bidi w:val="0"/>
        <w:spacing w:lineRule="exact" w:line="280" w:before="240" w:after="0"/>
        <w:ind w:firstLine="851"/>
        <w:jc w:val="both"/>
        <w:rPr/>
      </w:pPr>
      <w:r>
        <w:rPr>
          <w:rStyle w:val="FootnoteCharacters"/>
        </w:rPr>
        <w:footnoteRef/>
      </w:r>
      <w:r>
        <w:rPr/>
        <w:t xml:space="preserve">Araujo Castro. </w:t>
      </w:r>
      <w:r>
        <w:rPr>
          <w:b/>
        </w:rPr>
        <w:t>A Nova Constituição Brasileira</w:t>
      </w:r>
      <w:r>
        <w:rPr/>
        <w:t>, p.67.</w:t>
      </w:r>
    </w:p>
  </w:footnote>
  <w:footnote w:id="29">
    <w:p>
      <w:pPr>
        <w:pStyle w:val="Footnote"/>
        <w:widowControl/>
        <w:bidi w:val="0"/>
        <w:spacing w:lineRule="exact" w:line="280" w:before="240" w:after="0"/>
        <w:ind w:firstLine="851"/>
        <w:jc w:val="both"/>
        <w:rPr/>
      </w:pPr>
      <w:r>
        <w:rPr>
          <w:rStyle w:val="FootnoteCharacters"/>
        </w:rPr>
        <w:footnoteRef/>
      </w:r>
      <w:r>
        <w:rPr/>
        <w:t>Mirkine, ob. cit., p.363.</w:t>
      </w:r>
    </w:p>
  </w:footnote>
  <w:footnote w:id="30">
    <w:p>
      <w:pPr>
        <w:pStyle w:val="Footnote"/>
        <w:widowControl/>
        <w:bidi w:val="0"/>
        <w:spacing w:lineRule="exact" w:line="280" w:before="240" w:after="0"/>
        <w:ind w:firstLine="851"/>
        <w:jc w:val="both"/>
        <w:rPr/>
      </w:pPr>
      <w:r>
        <w:rPr>
          <w:rStyle w:val="FootnoteCharacters"/>
        </w:rPr>
        <w:footnoteRef/>
      </w:r>
      <w:r>
        <w:rPr/>
        <w:t>Mirkine, ob. cit., p.388 e segs.</w:t>
      </w:r>
    </w:p>
  </w:footnote>
  <w:footnote w:id="31">
    <w:p>
      <w:pPr>
        <w:pStyle w:val="Footnote"/>
        <w:widowControl/>
        <w:bidi w:val="0"/>
        <w:spacing w:lineRule="exact" w:line="280" w:before="240" w:after="0"/>
        <w:ind w:firstLine="851"/>
        <w:jc w:val="both"/>
        <w:rPr/>
      </w:pPr>
      <w:r>
        <w:rPr>
          <w:rStyle w:val="FootnoteCharacters"/>
        </w:rPr>
        <w:footnoteRef/>
      </w:r>
      <w:r>
        <w:rPr/>
        <w:t xml:space="preserve">Ver Bernard Geny. </w:t>
      </w:r>
      <w:r>
        <w:rPr>
          <w:b/>
        </w:rPr>
        <w:t>Collaboration des particuliers avec la administration</w:t>
      </w:r>
      <w:r>
        <w:rPr/>
        <w:t>.</w:t>
      </w:r>
    </w:p>
  </w:footnote>
  <w:footnote w:id="32">
    <w:p>
      <w:pPr>
        <w:pStyle w:val="Footnote"/>
        <w:widowControl/>
        <w:bidi w:val="0"/>
        <w:spacing w:lineRule="exact" w:line="280" w:before="240" w:after="0"/>
        <w:ind w:firstLine="851"/>
        <w:jc w:val="both"/>
        <w:rPr/>
      </w:pPr>
      <w:r>
        <w:rPr>
          <w:rStyle w:val="FootnoteCharacters"/>
        </w:rPr>
        <w:footnoteRef/>
      </w:r>
      <w:r>
        <w:rPr/>
        <w:t>O Decreto-lei n.</w:t>
      </w:r>
      <w:r>
        <w:rPr>
          <w:vertAlign w:val="superscript"/>
        </w:rPr>
        <w:t>o</w:t>
      </w:r>
      <w:r>
        <w:rPr/>
        <w:t xml:space="preserve"> 1.402, de 5 de Julho de 1939 passou mais tarde a dispor sobre a matéria; está publicado no v. 121, p.792 e segs. desta "Revista".</w:t>
      </w:r>
    </w:p>
  </w:footnote>
  <w:footnote w:id="33">
    <w:p>
      <w:pPr>
        <w:pStyle w:val="Footnote"/>
        <w:widowControl/>
        <w:bidi w:val="0"/>
        <w:spacing w:lineRule="exact" w:line="280" w:before="240" w:after="0"/>
        <w:ind w:firstLine="851"/>
        <w:jc w:val="both"/>
        <w:rPr/>
      </w:pPr>
      <w:r>
        <w:rPr>
          <w:rStyle w:val="FootnoteCharacters"/>
        </w:rPr>
        <w:footnoteRef/>
      </w:r>
      <w:r>
        <w:rPr/>
        <w:t>Com isso não queremos afirmar, que uma organização privada por ato de autoridade competente, não possa transformar-se em real entidade autárquica.</w:t>
      </w:r>
    </w:p>
  </w:footnote>
  <w:footnote w:id="34">
    <w:p>
      <w:pPr>
        <w:pStyle w:val="Footnote"/>
        <w:widowControl/>
        <w:bidi w:val="0"/>
        <w:spacing w:lineRule="exact" w:line="280" w:before="240" w:after="0"/>
        <w:ind w:firstLine="851"/>
        <w:jc w:val="both"/>
        <w:rPr/>
      </w:pPr>
      <w:r>
        <w:rPr>
          <w:rStyle w:val="FootnoteCharacters"/>
        </w:rPr>
        <w:footnoteRef/>
      </w:r>
      <w:r>
        <w:rPr/>
        <w:t>"O Estado criador do direito não pode incorrer em responsabilidade. Responsabilidade quer dizer conseqüência de uma violação do direito. Ora, quem cria o direito, por um ato de sua vontade soberana, não pode violá-lo. Não pode responder pela lei, porque esta exprime a própria soberania. Não pode ser responsabilidade pelos atos executivos, jurisdicionais e administrativos, pois, se esses atos estão em conformidade com a lei, correspondem à vontade soberana, se não contrários à lei, eis que ele legislou, criou o direito, não para a violação, mas para ser fielmente executado, aplicado. Se a execução ou a aplicação não se conforma com a lei, é que o agente substitui a sua própria vontade à do Estado soberano. Responderá pois, o agente público, e não o Estado". (Tito Prates da Fonseca - ob. cit. - p.93).</w:t>
      </w:r>
    </w:p>
  </w:footnote>
  <w:footnote w:id="35">
    <w:p>
      <w:pPr>
        <w:pStyle w:val="Footnote"/>
        <w:widowControl/>
        <w:bidi w:val="0"/>
        <w:spacing w:lineRule="exact" w:line="280" w:before="240" w:after="0"/>
        <w:ind w:firstLine="851"/>
        <w:jc w:val="both"/>
        <w:rPr/>
      </w:pPr>
      <w:r>
        <w:rPr>
          <w:rStyle w:val="FootnoteCharacters"/>
        </w:rPr>
        <w:footnoteRef/>
      </w:r>
      <w:r>
        <w:rPr/>
        <w:t>Sobre o regime da propriedade privada que o individualismo da Revolução Francesa endeuzou, o art. 17 da Declaração de Direitos, reconhecia a intervenção do Estado, ainda que mesmo, mediante justa e prévia remuneração.</w:t>
      </w:r>
    </w:p>
  </w:footnote>
  <w:footnote w:id="36">
    <w:p>
      <w:pPr>
        <w:pStyle w:val="Footnote"/>
        <w:widowControl/>
        <w:bidi w:val="0"/>
        <w:spacing w:lineRule="exact" w:line="280" w:before="240" w:after="0"/>
        <w:ind w:firstLine="851"/>
        <w:jc w:val="both"/>
        <w:rPr/>
      </w:pPr>
      <w:r>
        <w:rPr>
          <w:rStyle w:val="FootnoteCharacters"/>
        </w:rPr>
        <w:footnoteRef/>
      </w:r>
      <w:r>
        <w:rPr/>
        <w:t>Diz o Código Napoleônico: "Qualquer fato do homem, causando prejuízo a outrem, obriga aquele, por cuja culpa adveio, à reparação".</w:t>
      </w:r>
    </w:p>
  </w:footnote>
  <w:footnote w:id="37">
    <w:p>
      <w:pPr>
        <w:pStyle w:val="Footnote"/>
        <w:widowControl/>
        <w:bidi w:val="0"/>
        <w:spacing w:lineRule="exact" w:line="280" w:before="240" w:after="0"/>
        <w:ind w:firstLine="851"/>
        <w:jc w:val="both"/>
        <w:rPr/>
      </w:pPr>
      <w:r>
        <w:rPr>
          <w:rStyle w:val="FootnoteCharacters"/>
        </w:rPr>
        <w:footnoteRef/>
      </w:r>
      <w:r>
        <w:rPr/>
        <w:t>Ver "Transformations du Droit Public".</w:t>
      </w:r>
    </w:p>
  </w:footnote>
  <w:footnote w:id="38">
    <w:p>
      <w:pPr>
        <w:pStyle w:val="Footnote"/>
        <w:widowControl/>
        <w:bidi w:val="0"/>
        <w:spacing w:lineRule="exact" w:line="280" w:before="240" w:after="0"/>
        <w:ind w:firstLine="851"/>
        <w:jc w:val="both"/>
        <w:rPr/>
      </w:pPr>
      <w:r>
        <w:rPr>
          <w:rStyle w:val="FootnoteCharacters"/>
        </w:rPr>
        <w:footnoteRef/>
      </w:r>
      <w:r>
        <w:rPr/>
        <w:t>O nosso Código Civil, inspirado na Declaração de Direitos e</w:t>
      </w:r>
      <w:r>
        <w:rPr>
          <w:i/>
        </w:rPr>
        <w:t xml:space="preserve"> </w:t>
      </w:r>
      <w:r>
        <w:rPr/>
        <w:t>no Código Napoleônico, como todas as legislações de há um século passado, obedece a esse espírito clássico porque tradicional da responsabilidade pela violação de um direito certo, expresso em lei.</w:t>
      </w:r>
    </w:p>
  </w:footnote>
  <w:footnote w:id="39">
    <w:p>
      <w:pPr>
        <w:pStyle w:val="Footnote"/>
        <w:widowControl/>
        <w:bidi w:val="0"/>
        <w:spacing w:lineRule="exact" w:line="280" w:before="240" w:after="0"/>
        <w:ind w:firstLine="851"/>
        <w:jc w:val="both"/>
        <w:rPr/>
      </w:pPr>
      <w:r>
        <w:rPr>
          <w:rStyle w:val="FootnoteCharacters"/>
        </w:rPr>
        <w:footnoteRef/>
      </w:r>
      <w:r>
        <w:rPr/>
        <w:t>Código Civil, art. 159.</w:t>
      </w:r>
    </w:p>
  </w:footnote>
  <w:footnote w:id="40">
    <w:p>
      <w:pPr>
        <w:pStyle w:val="Footnote"/>
        <w:widowControl/>
        <w:bidi w:val="0"/>
        <w:spacing w:lineRule="exact" w:line="280" w:before="240" w:after="0"/>
        <w:ind w:firstLine="851"/>
        <w:jc w:val="both"/>
        <w:rPr/>
      </w:pPr>
      <w:r>
        <w:rPr>
          <w:rStyle w:val="FootnoteCharacters"/>
        </w:rPr>
        <w:footnoteRef/>
      </w:r>
      <w:r>
        <w:rPr/>
        <w:t xml:space="preserve">Ver Mirkine. </w:t>
      </w:r>
      <w:r>
        <w:rPr>
          <w:b/>
        </w:rPr>
        <w:t>Las Nuevas Constituciones del Mundo</w:t>
      </w:r>
      <w:r>
        <w:rPr/>
        <w:t>.</w:t>
      </w:r>
    </w:p>
  </w:footnote>
  <w:footnote w:id="41">
    <w:p>
      <w:pPr>
        <w:pStyle w:val="Footnote"/>
        <w:widowControl/>
        <w:bidi w:val="0"/>
        <w:spacing w:lineRule="exact" w:line="280" w:before="240" w:after="0"/>
        <w:ind w:firstLine="851"/>
        <w:jc w:val="both"/>
        <w:rPr/>
      </w:pPr>
      <w:r>
        <w:rPr>
          <w:rStyle w:val="FootnoteCharacters"/>
        </w:rPr>
        <w:footnoteRef/>
      </w:r>
      <w:r>
        <w:rPr/>
        <w:t>Traité Élémentaire de Droit Administratif.</w:t>
      </w:r>
    </w:p>
  </w:footnote>
  <w:footnote w:id="42">
    <w:p>
      <w:pPr>
        <w:pStyle w:val="Footnote"/>
        <w:widowControl/>
        <w:bidi w:val="0"/>
        <w:spacing w:lineRule="exact" w:line="280" w:before="240" w:after="0"/>
        <w:ind w:firstLine="851"/>
        <w:jc w:val="both"/>
        <w:rPr/>
      </w:pPr>
      <w:r>
        <w:rPr>
          <w:rStyle w:val="FootnoteCharacters"/>
        </w:rPr>
        <w:footnoteRef/>
      </w:r>
      <w:r>
        <w:rPr/>
        <w:t xml:space="preserve">Fritz Fleiner. </w:t>
      </w:r>
      <w:r>
        <w:rPr>
          <w:b/>
        </w:rPr>
        <w:t>Instituciones</w:t>
      </w:r>
      <w:r>
        <w:rPr/>
        <w:t>, p.222.</w:t>
      </w:r>
    </w:p>
  </w:footnote>
  <w:footnote w:id="43">
    <w:p>
      <w:pPr>
        <w:pStyle w:val="Footnote"/>
        <w:widowControl/>
        <w:bidi w:val="0"/>
        <w:spacing w:lineRule="exact" w:line="280" w:before="240" w:after="0"/>
        <w:ind w:firstLine="851"/>
        <w:jc w:val="both"/>
        <w:rPr/>
      </w:pPr>
      <w:r>
        <w:rPr>
          <w:rStyle w:val="FootnoteCharacters"/>
        </w:rPr>
        <w:footnoteRef/>
      </w:r>
      <w:r>
        <w:rPr/>
        <w:t>Fritz Fleiner, idem, p.225.</w:t>
      </w:r>
    </w:p>
  </w:footnote>
  <w:footnote w:id="44">
    <w:p>
      <w:pPr>
        <w:pStyle w:val="Footnote"/>
        <w:widowControl/>
        <w:bidi w:val="0"/>
        <w:spacing w:lineRule="exact" w:line="280" w:before="240" w:after="0"/>
        <w:ind w:firstLine="851"/>
        <w:jc w:val="both"/>
        <w:rPr/>
      </w:pPr>
      <w:r>
        <w:rPr>
          <w:rStyle w:val="FootnoteCharacters"/>
        </w:rPr>
        <w:footnoteRef/>
      </w:r>
      <w:r>
        <w:rPr/>
        <w:t>Arts. 81 e 89 citados por Fleiner.</w:t>
      </w:r>
    </w:p>
  </w:footnote>
  <w:footnote w:id="45">
    <w:p>
      <w:pPr>
        <w:pStyle w:val="Footnote"/>
        <w:widowControl/>
        <w:bidi w:val="0"/>
        <w:spacing w:lineRule="exact" w:line="280" w:before="240" w:after="0"/>
        <w:ind w:firstLine="851"/>
        <w:jc w:val="both"/>
        <w:rPr/>
      </w:pPr>
      <w:r>
        <w:rPr>
          <w:rStyle w:val="FootnoteCharacters"/>
        </w:rPr>
        <w:footnoteRef/>
      </w:r>
      <w:r>
        <w:rPr/>
        <w:t>Diz o art. 31: "A associação é responsável pelo prejuízo que sua Junta diretora, um membro da mesma ou qualquer outro de seus representantes autorizados nos estatutos, cassarem a um terceiro no cumprimento das funções competentes, atos esses donde se origina a obrigação de Indenizar". E o art. 39: "O disposto no art. 31 aplica-se igualmente ao Fisco assim como às associações, corporações ou estabelecimentos de direito público".</w:t>
      </w:r>
    </w:p>
  </w:footnote>
  <w:footnote w:id="46">
    <w:p>
      <w:pPr>
        <w:pStyle w:val="Footnote"/>
        <w:widowControl/>
        <w:bidi w:val="0"/>
        <w:spacing w:lineRule="exact" w:line="280" w:before="240" w:after="0"/>
        <w:ind w:firstLine="851"/>
        <w:jc w:val="both"/>
        <w:rPr/>
      </w:pPr>
      <w:r>
        <w:rPr>
          <w:rStyle w:val="FootnoteCharacters"/>
        </w:rPr>
        <w:footnoteRef/>
      </w:r>
      <w:r>
        <w:rPr/>
        <w:t>Carvalho Santos, ob. cit., v.1, p.371.</w:t>
      </w:r>
    </w:p>
  </w:footnote>
  <w:footnote w:id="47">
    <w:p>
      <w:pPr>
        <w:pStyle w:val="Footnote"/>
        <w:widowControl/>
        <w:bidi w:val="0"/>
        <w:spacing w:lineRule="exact" w:line="280" w:before="240" w:after="0"/>
        <w:ind w:firstLine="851"/>
        <w:jc w:val="both"/>
        <w:rPr/>
      </w:pPr>
      <w:r>
        <w:rPr>
          <w:rStyle w:val="FootnoteCharacters"/>
        </w:rPr>
        <w:footnoteRef/>
      </w:r>
      <w:r>
        <w:rPr/>
        <w:t>Carvalho Santos resume aqui o pensamento de Oliveira Santos (Direito Administrativo) e Amaro Cavalcanti (Responsabilidade Civil do Estado).</w:t>
      </w:r>
    </w:p>
  </w:footnote>
  <w:footnote w:id="48">
    <w:p>
      <w:pPr>
        <w:pStyle w:val="Footnote"/>
        <w:widowControl/>
        <w:bidi w:val="0"/>
        <w:spacing w:lineRule="exact" w:line="280" w:before="240" w:after="0"/>
        <w:ind w:firstLine="851"/>
        <w:jc w:val="both"/>
        <w:rPr/>
      </w:pPr>
      <w:r>
        <w:rPr>
          <w:rStyle w:val="FootnoteCharacters"/>
        </w:rPr>
        <w:footnoteRef/>
      </w:r>
      <w:r>
        <w:rPr/>
        <w:t>Entrada em vigor em 7 de Novembro de 1922.</w:t>
      </w:r>
    </w:p>
  </w:footnote>
  <w:footnote w:id="49">
    <w:p>
      <w:pPr>
        <w:pStyle w:val="Footnote"/>
        <w:widowControl/>
        <w:bidi w:val="0"/>
        <w:spacing w:lineRule="exact" w:line="280" w:before="240" w:after="0"/>
        <w:ind w:firstLine="851"/>
        <w:jc w:val="both"/>
        <w:rPr/>
      </w:pPr>
      <w:r>
        <w:rPr>
          <w:rStyle w:val="FootnoteCharacters"/>
        </w:rPr>
        <w:footnoteRef/>
      </w:r>
      <w:r>
        <w:rPr/>
        <w:t>Título VII.</w:t>
      </w:r>
    </w:p>
  </w:footnote>
  <w:footnote w:id="50">
    <w:p>
      <w:pPr>
        <w:pStyle w:val="Footnote"/>
        <w:widowControl/>
        <w:bidi w:val="0"/>
        <w:spacing w:lineRule="exact" w:line="280" w:before="240" w:after="0"/>
        <w:ind w:firstLine="851"/>
        <w:jc w:val="both"/>
        <w:rPr/>
      </w:pPr>
      <w:r>
        <w:rPr>
          <w:rStyle w:val="FootnoteCharacters"/>
        </w:rPr>
        <w:footnoteRef/>
      </w:r>
      <w:r>
        <w:rPr/>
        <w:t>Mirkine, ob. cit., p.416.</w:t>
      </w:r>
    </w:p>
  </w:footnote>
  <w:footnote w:id="51">
    <w:p>
      <w:pPr>
        <w:pStyle w:val="Footnote"/>
        <w:widowControl/>
        <w:bidi w:val="0"/>
        <w:spacing w:lineRule="exact" w:line="280" w:before="240" w:after="0"/>
        <w:ind w:firstLine="851"/>
        <w:jc w:val="both"/>
        <w:rPr/>
      </w:pPr>
      <w:r>
        <w:rPr>
          <w:rStyle w:val="FootnoteCharacters"/>
        </w:rPr>
        <w:footnoteRef/>
      </w:r>
      <w:r>
        <w:rPr/>
        <w:t>Criando no seu capítulo VIII uma justiça administrativa.</w:t>
      </w:r>
    </w:p>
  </w:footnote>
  <w:footnote w:id="52">
    <w:p>
      <w:pPr>
        <w:pStyle w:val="Footnote"/>
        <w:widowControl/>
        <w:bidi w:val="0"/>
        <w:spacing w:lineRule="exact" w:line="280" w:before="240" w:after="0"/>
        <w:ind w:firstLine="851"/>
        <w:jc w:val="both"/>
        <w:rPr/>
      </w:pPr>
      <w:r>
        <w:rPr>
          <w:rStyle w:val="FootnoteCharacters"/>
        </w:rPr>
        <w:footnoteRef/>
      </w:r>
      <w:r>
        <w:rPr/>
        <w:t>"O tribunal supremo administrativo emite sentença definitiva nos recursos de ordem administrativa. Inspeciona Igualmente sentenças de autoridades inferiores em tudo quanto se refere à administração" (Parágrafo 56 do Título V da Constituição de 17 de Julho de 1919).</w:t>
      </w:r>
    </w:p>
  </w:footnote>
  <w:footnote w:id="53">
    <w:p>
      <w:pPr>
        <w:pStyle w:val="Footnote"/>
        <w:widowControl/>
        <w:bidi w:val="0"/>
        <w:spacing w:lineRule="exact" w:line="280" w:before="240" w:after="0"/>
        <w:ind w:firstLine="851"/>
        <w:jc w:val="both"/>
        <w:rPr/>
      </w:pPr>
      <w:r>
        <w:rPr>
          <w:rStyle w:val="FootnoteCharacters"/>
        </w:rPr>
        <w:footnoteRef/>
      </w:r>
      <w:r>
        <w:rPr/>
        <w:t>"Os atos da administração podem ser ventilados em última instância, ante um tribunal, composto de juízes independentes e cuja competência se estenda a todo território da República" (parágrafo 88, n.1 da Constituição de 1918).</w:t>
      </w:r>
    </w:p>
  </w:footnote>
  <w:footnote w:id="54">
    <w:p>
      <w:pPr>
        <w:pStyle w:val="Footnote"/>
        <w:widowControl/>
        <w:bidi w:val="0"/>
        <w:spacing w:lineRule="exact" w:line="280" w:before="240" w:after="0"/>
        <w:ind w:firstLine="851"/>
        <w:jc w:val="both"/>
        <w:rPr/>
      </w:pPr>
      <w:r>
        <w:rPr>
          <w:rStyle w:val="FootnoteCharacters"/>
        </w:rPr>
        <w:footnoteRef/>
      </w:r>
      <w:r>
        <w:rPr/>
        <w:t>Ver art. 133 e parágrafos.</w:t>
      </w:r>
    </w:p>
  </w:footnote>
  <w:footnote w:id="55">
    <w:p>
      <w:pPr>
        <w:pStyle w:val="Footnote"/>
        <w:widowControl/>
        <w:bidi w:val="0"/>
        <w:spacing w:lineRule="exact" w:line="280" w:before="240" w:after="0"/>
        <w:ind w:firstLine="851"/>
        <w:jc w:val="both"/>
        <w:rPr/>
      </w:pPr>
      <w:r>
        <w:rPr>
          <w:rStyle w:val="FootnoteCharacters"/>
        </w:rPr>
        <w:footnoteRef/>
      </w:r>
      <w:r>
        <w:rPr/>
        <w:t>Ver art. 13 da Constituição Federal.</w:t>
      </w:r>
    </w:p>
  </w:footnote>
  <w:footnote w:id="56">
    <w:p>
      <w:pPr>
        <w:pStyle w:val="Footnote"/>
        <w:widowControl/>
        <w:bidi w:val="0"/>
        <w:spacing w:lineRule="exact" w:line="280" w:before="240" w:after="0"/>
        <w:ind w:firstLine="851"/>
        <w:jc w:val="both"/>
        <w:rPr/>
      </w:pPr>
      <w:r>
        <w:rPr>
          <w:rStyle w:val="FootnoteCharacters"/>
        </w:rPr>
        <w:footnoteRef/>
      </w:r>
      <w:r>
        <w:rPr/>
        <w:t>Comunas, distritos ou províncias, em outros países.</w:t>
      </w:r>
    </w:p>
  </w:footnote>
  <w:footnote w:id="57">
    <w:p>
      <w:pPr>
        <w:pStyle w:val="Footnote"/>
        <w:widowControl/>
        <w:bidi w:val="0"/>
        <w:spacing w:lineRule="exact" w:line="280" w:before="240" w:after="0"/>
        <w:ind w:firstLine="851"/>
        <w:jc w:val="both"/>
        <w:rPr/>
      </w:pPr>
      <w:r>
        <w:rPr>
          <w:rStyle w:val="FootnoteCharacters"/>
        </w:rPr>
        <w:footnoteRef/>
      </w:r>
      <w:r>
        <w:rPr/>
        <w:t>Que é o mesmo que dizer capacidade de governo.</w:t>
      </w:r>
    </w:p>
  </w:footnote>
  <w:footnote w:id="58">
    <w:p>
      <w:pPr>
        <w:pStyle w:val="Footnote"/>
        <w:widowControl/>
        <w:bidi w:val="0"/>
        <w:spacing w:lineRule="exact" w:line="280" w:before="240" w:after="0"/>
        <w:ind w:firstLine="851"/>
        <w:jc w:val="both"/>
        <w:rPr/>
      </w:pPr>
      <w:r>
        <w:rPr>
          <w:rStyle w:val="FootnoteCharacters"/>
        </w:rPr>
        <w:footnoteRef/>
      </w:r>
      <w:r>
        <w:rPr/>
        <w:t>Sim, porque a autarquia, recebe delegação para auto-organizar-se na forma do interesse público, do serviço a realizar do município, do Estado ou Nação, conforme a órbita onde esse interesse ou esse serviço surge. O que caracteriza o Estado federal é a permanência sobre um mesmo território e pessoas de duas autoridades: a estadual e a federal, como procura mostrar Queiroz Lima (Ver Teoria do Estado, p. 155 e seguintes).</w:t>
      </w:r>
    </w:p>
  </w:footnote>
  <w:footnote w:id="59">
    <w:p>
      <w:pPr>
        <w:pStyle w:val="Footnote"/>
        <w:widowControl/>
        <w:bidi w:val="0"/>
        <w:spacing w:lineRule="exact" w:line="280" w:before="240" w:after="0"/>
        <w:ind w:firstLine="851"/>
        <w:jc w:val="both"/>
        <w:rPr/>
      </w:pPr>
      <w:r>
        <w:rPr>
          <w:rStyle w:val="FootnoteCharacters"/>
        </w:rPr>
        <w:footnoteRef/>
      </w:r>
      <w:r>
        <w:rPr/>
        <w:t>É de aconselhar a leitura, no assunto, dos Princípios de Direito Constitucional Brasileiro da autoria de Paulo de Lacerda. E também, os  Comentários à Constituição, do ilustre Pontes de Miranda. Outro trabalho importante é o Curso de Direito Constitucional de Pedro Calmon.</w:t>
      </w:r>
    </w:p>
  </w:footnote>
  <w:footnote w:id="60">
    <w:p>
      <w:pPr>
        <w:pStyle w:val="Footnote"/>
        <w:widowControl/>
        <w:bidi w:val="0"/>
        <w:spacing w:lineRule="exact" w:line="280" w:before="240" w:after="0"/>
        <w:ind w:firstLine="851"/>
        <w:jc w:val="both"/>
        <w:rPr/>
      </w:pPr>
      <w:r>
        <w:rPr>
          <w:rStyle w:val="FootnoteCharacters"/>
        </w:rPr>
        <w:footnoteRef/>
      </w:r>
      <w:r>
        <w:rPr/>
        <w:t>"Compete privativamente aos Estados, exercer em geral, todo e qualquer poder ou direito, que lhes não for negado explícita ou implicitamente por cláusula expressa desta Constituição" (Constituição Federal de 1934, art. 7 a. IV).</w:t>
      </w:r>
    </w:p>
  </w:footnote>
  <w:footnote w:id="61">
    <w:p>
      <w:pPr>
        <w:pStyle w:val="Footnote"/>
        <w:widowControl/>
        <w:bidi w:val="0"/>
        <w:spacing w:lineRule="exact" w:line="280" w:before="240" w:after="0"/>
        <w:ind w:firstLine="851"/>
        <w:jc w:val="both"/>
        <w:rPr/>
      </w:pPr>
      <w:r>
        <w:rPr>
          <w:rStyle w:val="FootnoteCharacters"/>
        </w:rPr>
        <w:footnoteRef/>
      </w:r>
      <w:r>
        <w:rPr/>
        <w:t>Nenhuma cláusula constitucional expressa nega, explícita ou implicitamente, aos Estados o direito de organizarem a própria administração pela descentralização por serviços, vale dizer, pela outorga de personalidade jurídica a um serviço público especial, a autonomia de gestão, e todos as suas conseqüências, tudo dentro do limite da competência administrativa do Estado" (Tito Prates da Fonseca, ob. cit., n.91).</w:t>
      </w:r>
    </w:p>
  </w:footnote>
  <w:footnote w:id="62">
    <w:p>
      <w:pPr>
        <w:pStyle w:val="Footnote"/>
        <w:widowControl/>
        <w:bidi w:val="0"/>
        <w:spacing w:lineRule="exact" w:line="280" w:before="240" w:after="0"/>
        <w:ind w:firstLine="851"/>
        <w:jc w:val="both"/>
        <w:rPr/>
      </w:pPr>
      <w:r>
        <w:rPr>
          <w:rStyle w:val="FootnoteCharacters"/>
        </w:rPr>
        <w:footnoteRef/>
      </w:r>
      <w:r>
        <w:rPr/>
        <w:t>Tito Prates da Fonseca, ob. cit., p.114.</w:t>
      </w:r>
    </w:p>
  </w:footnote>
  <w:footnote w:id="63">
    <w:p>
      <w:pPr>
        <w:pStyle w:val="Footnote"/>
        <w:widowControl/>
        <w:bidi w:val="0"/>
        <w:spacing w:lineRule="exact" w:line="280" w:before="240" w:after="0"/>
        <w:ind w:firstLine="851"/>
        <w:jc w:val="both"/>
        <w:rPr/>
      </w:pPr>
      <w:r>
        <w:rPr>
          <w:rStyle w:val="FootnoteCharacters"/>
        </w:rPr>
        <w:footnoteRef/>
      </w:r>
      <w:r>
        <w:rPr/>
        <w:t xml:space="preserve">Ver Rodolfo Bullrich. </w:t>
      </w:r>
      <w:r>
        <w:rPr>
          <w:b/>
        </w:rPr>
        <w:t>Curso de Derecho administrativo</w:t>
      </w:r>
      <w:r>
        <w:rPr/>
        <w:t>. Apud Tito Prates da Fonseca, ob. cit., p.112.</w:t>
      </w:r>
    </w:p>
  </w:footnote>
  <w:footnote w:id="64">
    <w:p>
      <w:pPr>
        <w:pStyle w:val="Footnote"/>
        <w:widowControl/>
        <w:bidi w:val="0"/>
        <w:spacing w:lineRule="exact" w:line="280" w:before="240" w:after="0"/>
        <w:ind w:firstLine="851"/>
        <w:jc w:val="both"/>
        <w:rPr/>
      </w:pPr>
      <w:r>
        <w:rPr>
          <w:rStyle w:val="FootnoteCharacters"/>
        </w:rPr>
        <w:footnoteRef/>
      </w:r>
      <w:r>
        <w:rPr/>
        <w:t>O art. 1 do Decreto 24.216, prescreve: "A União, O Estado ou o município não respondem civilmente pelos atos criminosos dos seus representantes, funcionários ou prepostos, ainda quando praticados no exercício do cargo, função ou desempenho de seus serviços, salvo se nele forem mantidos após a sua verificação". O que dispõe o aludido decreto, tratando-se do bem público ou perigos de perturbação de ordem, matérias bem mais de direito político, não encontra justificação.</w:t>
      </w:r>
    </w:p>
  </w:footnote>
  <w:footnote w:id="65">
    <w:p>
      <w:pPr>
        <w:pStyle w:val="Footnote"/>
        <w:widowControl/>
        <w:bidi w:val="0"/>
        <w:spacing w:lineRule="exact" w:line="280" w:before="240" w:after="0"/>
        <w:ind w:firstLine="851"/>
        <w:jc w:val="both"/>
        <w:rPr/>
      </w:pPr>
      <w:r>
        <w:rPr>
          <w:rStyle w:val="FootnoteCharacters"/>
        </w:rPr>
        <w:footnoteRef/>
      </w:r>
      <w:r>
        <w:rPr/>
        <w:t>Nação, Estado (sentido de província, Estado Federado) ou Municípios.</w:t>
      </w:r>
    </w:p>
  </w:footnote>
  <w:footnote w:id="66">
    <w:p>
      <w:pPr>
        <w:pStyle w:val="Footnote"/>
        <w:widowControl/>
        <w:bidi w:val="0"/>
        <w:spacing w:lineRule="exact" w:line="280" w:before="240" w:after="0"/>
        <w:ind w:firstLine="851"/>
        <w:jc w:val="both"/>
        <w:rPr/>
      </w:pPr>
      <w:r>
        <w:rPr>
          <w:rStyle w:val="FootnoteCharacters"/>
        </w:rPr>
        <w:footnoteRef/>
      </w:r>
      <w:r>
        <w:rPr/>
        <w:t>O dispositivo constitucional que se refere à responsabilidade solidária do funcionário público aqui não cabe. Autarquia não é funcionário. É órgão de direção, é organização personalizada de um serviço público.</w:t>
      </w:r>
    </w:p>
  </w:footnote>
  <w:footnote w:id="67">
    <w:p>
      <w:pPr>
        <w:pStyle w:val="Footnote"/>
        <w:widowControl/>
        <w:bidi w:val="0"/>
        <w:spacing w:lineRule="exact" w:line="280" w:before="240" w:after="0"/>
        <w:ind w:firstLine="851"/>
        <w:jc w:val="both"/>
        <w:rPr/>
      </w:pPr>
      <w:r>
        <w:rPr>
          <w:rStyle w:val="FootnoteCharacters"/>
        </w:rPr>
        <w:footnoteRef/>
      </w:r>
      <w:r>
        <w:rPr/>
        <w:t>"Cada unidade administrativa autônoma dirige os seus próprios negócios administrativos sob responsabilidade também própria (Fritz Fleiner, Les Principes, ob. cit., p.68).</w:t>
      </w:r>
    </w:p>
  </w:footnote>
  <w:footnote w:id="68">
    <w:p>
      <w:pPr>
        <w:pStyle w:val="Footnote"/>
        <w:widowControl/>
        <w:bidi w:val="0"/>
        <w:spacing w:lineRule="exact" w:line="280" w:before="240" w:after="0"/>
        <w:ind w:firstLine="851"/>
        <w:jc w:val="both"/>
        <w:rPr/>
      </w:pPr>
      <w:r>
        <w:rPr>
          <w:rStyle w:val="FootnoteCharacters"/>
        </w:rPr>
        <w:footnoteRef/>
      </w:r>
      <w:r>
        <w:rPr/>
        <w:t>Ou agentes e dire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2:13:00Z</dcterms:created>
  <dc:creator>IPARDES</dc:creator>
  <dc:description/>
  <dc:language>en-US</dc:language>
  <cp:lastModifiedBy>OLVF1</cp:lastModifiedBy>
  <dcterms:modified xsi:type="dcterms:W3CDTF">2003-06-13T12:13:00Z</dcterms:modified>
  <cp:revision>2</cp:revision>
  <dc:subject/>
  <dc:title>DOUTRINA</dc:title>
</cp:coreProperties>
</file>