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MANDATO NO DIREITO ADMINISTRATIVO</w:t>
      </w:r>
      <w:r>
        <w:rPr>
          <w:rStyle w:val="FootnoteCharacters"/>
          <w:rStyle w:val="FootnoteAnchor"/>
        </w:rPr>
        <w:footnoteReference w:customMarkFollows="1" w:id="2"/>
        <w:t>*</w:t>
      </w:r>
    </w:p>
    <w:p>
      <w:pPr>
        <w:pStyle w:val="PargrafoaDireita"/>
        <w:spacing w:lineRule="exact" w:line="460"/>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spacing w:lineRule="exact" w:line="460"/>
        <w:rPr/>
      </w:pPr>
      <w:r>
        <w:rPr/>
      </w:r>
    </w:p>
    <w:p>
      <w:pPr>
        <w:pStyle w:val="PargrafoNormal"/>
        <w:spacing w:lineRule="exact" w:line="360"/>
        <w:ind w:left="3969" w:hanging="0"/>
        <w:rPr/>
      </w:pPr>
      <w:r>
        <w:rPr>
          <w:b/>
          <w:sz w:val="22"/>
        </w:rPr>
        <w:t>Sumário</w:t>
      </w:r>
      <w:r>
        <w:rPr>
          <w:sz w:val="22"/>
        </w:rPr>
        <w:t>: O mandato na teoria do direito e no exercício administrativo - Validade dos atos praticados depois do decurso do prazo legal - Anulação dos votos proferidos em decisões colegiadas - Diferença jurídica entre as expressões terminológicas "renovação" e "recondução" - A função por tempo certo - O espírito normativo da Lei n. 6.059, de 1969, do Estado do Paraná.</w:t>
      </w:r>
    </w:p>
    <w:p>
      <w:pPr>
        <w:pStyle w:val="Ttulocom3dgitos"/>
        <w:jc w:val="center"/>
        <w:rPr/>
      </w:pPr>
      <w:r>
        <w:rPr/>
        <w:t>PARECER</w:t>
      </w:r>
    </w:p>
    <w:p>
      <w:pPr>
        <w:pStyle w:val="PargrafoNormal"/>
        <w:spacing w:lineRule="exact" w:line="460"/>
        <w:rPr/>
      </w:pPr>
      <w:r>
        <w:rPr/>
        <w:t>1. O mandato, qualquer que seja, no direito administrativo, pressupõe relação de obrigação funcional. É exercido, na prática, por tempo certo, atendidas as exigências configuradas em lei. Define-se, na ordem jurídica, em acordo com a função. Vincula-se, portanto, à noção de competência. Como uma atividade que se refere à organização jurídica objetiva ou subjetiva do ente administrativo. Os administrativistas não divergem quanto ao mérito da questão. Os franceses, quando falam de competência vinculada (</w:t>
      </w:r>
      <w:r>
        <w:rPr>
          <w:i/>
        </w:rPr>
        <w:t>"competence liée"</w:t>
      </w:r>
      <w:r>
        <w:rPr/>
        <w:t>, com Hauriou, Duguit ou Rivero), ou os italianos, quando estudam o comportamento funcional (</w:t>
      </w:r>
      <w:r>
        <w:rPr>
          <w:i/>
        </w:rPr>
        <w:t>"comportamento giuridicamente efficace"</w:t>
      </w:r>
      <w:r>
        <w:rPr/>
        <w:t>, com Miele, D'Alessio ou Alessi), levam o pensamento doutrinário para algumas conclusões definitivas: a) o mandato nasce de um ato superior, com suporte legal; b) o mandato é função de competência especifica; c) o mandato é funcionalmente limitado.</w:t>
      </w:r>
    </w:p>
    <w:p>
      <w:pPr>
        <w:pStyle w:val="PargrafoNormal"/>
        <w:rPr/>
      </w:pPr>
      <w:r>
        <w:rPr/>
      </w:r>
    </w:p>
    <w:p>
      <w:pPr>
        <w:pStyle w:val="PargrafoNormal"/>
        <w:rPr/>
      </w:pPr>
      <w:r>
        <w:rPr/>
        <w:t>2. Considere-se, em primeiro plano, que a vontade concessiva do mandato é uma vontade unilateral. Não firma outras obrigações que não sejam as de função e de competência. Subordinado à lei, não pode ir além da lei. Daqui a evidência de duas hipóteses que não se assemelham: a) do mandato estatutário que fixa relação de emprego; b) do mandato temporário, que determina a competência funcional num limite de tempo. Na opinião de Maurice Hauriou, todos são funcionários, qualquer seja a situação na escala hierárquica ou o poder de decisão (</w:t>
      </w:r>
      <w:r>
        <w:rPr>
          <w:i/>
        </w:rPr>
        <w:t>"Le droit de décision", "Précis de Droit Administratif"</w:t>
      </w:r>
      <w:r>
        <w:rPr/>
        <w:t xml:space="preserve">, pág. 605). Incide, porém, na lei penal aquele que exerce função pública sem título de nomeação ou aquele que, depois de cessada a vigência do mandato, continua no desempenho da função (Benjamin Villegas Basavilbaso, </w:t>
      </w:r>
      <w:r>
        <w:rPr>
          <w:i/>
        </w:rPr>
        <w:t>"Derecho Administrativo"</w:t>
      </w:r>
      <w:r>
        <w:rPr/>
        <w:t>, vol. III/620). Esse é contudo, outro caso, mas que o Direito Positivo aprecia sob a forma que chama de ("usurpação de funções").</w:t>
      </w:r>
    </w:p>
    <w:p>
      <w:pPr>
        <w:pStyle w:val="PargrafoNormal"/>
        <w:rPr/>
      </w:pPr>
      <w:r>
        <w:rPr/>
      </w:r>
    </w:p>
    <w:p>
      <w:pPr>
        <w:pStyle w:val="PargrafoNormal"/>
        <w:rPr/>
      </w:pPr>
      <w:r>
        <w:rPr/>
        <w:t>3. Apreciada a consulta em tese, há que examinar alguns aspectos importantes e que devam ser considerados: a) da validade dos atos praticados após o término do mandato, afastando: o problema da responsabilidade penal; b) da anulabilidade dos votos proferidos e que contribuíram para as decisões de órgãos colegiados. No primeiro aspecto, de maior gravidade, os atos praticados serão de validade discutível, caso representem valor ponderável na decisão colegiada. No segundo, de menor gravidade, não levam ao anulamento, adotado o critério que tenha sido de acatamento da maioria votante. No entanto, nada pode sanar a participação de voto viciado, nem a renomeação do mandatário, nem a sua recondução, nem a renovação fora de tempo do seu mandato outorgado por tempo certo. A responsabilidade é apenas funcional, pessoal, não do órgão colegiado. Cessada a função, a responsabilidade não é mais administrativa, sim penal.</w:t>
      </w:r>
    </w:p>
    <w:p>
      <w:pPr>
        <w:pStyle w:val="PargrafoNormal"/>
        <w:rPr/>
      </w:pPr>
      <w:r>
        <w:rPr/>
      </w:r>
    </w:p>
    <w:p>
      <w:pPr>
        <w:pStyle w:val="PargrafoNormal"/>
        <w:rPr/>
      </w:pPr>
      <w:r>
        <w:rPr/>
        <w:t>4. Indaga o consulente, Expresso Princesa dos Campos S/A, em termos concretos, sobretudo claros, se um representante do Sindicato das Empresas de Transporte Rodoviário de Passageiros do Paraná, junto ao Conselho de Tráfego do Departamento de Estradas de Rodagem, nomeado a 17.1.1972, com o mandato de um ano (12 meses), sem recondução, permanecendo com pleno exercício até a presente data, pode, pela inexistência do mandato:</w:t>
      </w:r>
    </w:p>
    <w:p>
      <w:pPr>
        <w:pStyle w:val="ALnEa"/>
        <w:rPr/>
      </w:pPr>
      <w:r>
        <w:rPr/>
        <w:t>a)</w:t>
        <w:tab/>
        <w:t>levar à invalidade os atos praticados na função de conselheiro, após a data do vencimento do mandato, em 17.1.1973?</w:t>
      </w:r>
    </w:p>
    <w:p>
      <w:pPr>
        <w:pStyle w:val="ALnEa"/>
        <w:rPr/>
      </w:pPr>
      <w:r>
        <w:rPr/>
        <w:tab/>
        <w:t>Resposta: Nada invalida, caso as decisões adotadas sejam conseqüência de maioria e de valor ponderado.</w:t>
      </w:r>
    </w:p>
    <w:p>
      <w:pPr>
        <w:pStyle w:val="ALnEa"/>
        <w:rPr/>
      </w:pPr>
      <w:r>
        <w:rPr/>
        <w:t>b)</w:t>
        <w:tab/>
        <w:t>Provocar de terceiros interessados a anulação de votos e pareceres do conselheiro com mandato extinto?</w:t>
      </w:r>
    </w:p>
    <w:p>
      <w:pPr>
        <w:pStyle w:val="ALnEa"/>
        <w:rPr/>
      </w:pPr>
      <w:r>
        <w:rPr/>
        <w:tab/>
        <w:t>Resposta: Sempre afirmativa, no tocante às decisões dependentes de um só voto de maioria ou de parecer acolhido com o voto de vantagem do mesmo conselheiro.</w:t>
      </w:r>
    </w:p>
    <w:p>
      <w:pPr>
        <w:pStyle w:val="ALnEa"/>
        <w:rPr/>
      </w:pPr>
      <w:r>
        <w:rPr/>
        <w:t>c)</w:t>
        <w:tab/>
        <w:t>Levar à anulação das resoluções unânimes daquele Conselho, em número de quatro membros, na hipótese da participação nas sessões ao conselheiro com mandato extinto?</w:t>
      </w:r>
    </w:p>
    <w:p>
      <w:pPr>
        <w:pStyle w:val="ALnEa"/>
        <w:rPr/>
      </w:pPr>
      <w:r>
        <w:rPr/>
        <w:tab/>
        <w:t>Resposta: Negativa, porque não influiu na vontade da maioria qualificada.</w:t>
      </w:r>
    </w:p>
    <w:p>
      <w:pPr>
        <w:pStyle w:val="ALnEa"/>
        <w:rPr/>
      </w:pPr>
      <w:r>
        <w:rPr/>
        <w:t>d)</w:t>
        <w:tab/>
        <w:t>Provocar, na suposição de recondução do conselheiro com mandato extinto, a validade dos atos praticados ou pareceres emitidos?</w:t>
      </w:r>
    </w:p>
    <w:p>
      <w:pPr>
        <w:pStyle w:val="ALnEa"/>
        <w:rPr/>
      </w:pPr>
      <w:r>
        <w:rPr/>
        <w:tab/>
        <w:t>Resposta: Impossível, pela inexistência de mandato, isto é, desde que as sessões tenham sido regulares, ou melhor, tal acontecendo, conduz à jurídica anulação de tudo quanto se decidiu, pelo reconhecimento tácito de irregularidade de todas as decisões.</w:t>
      </w:r>
    </w:p>
    <w:p>
      <w:pPr>
        <w:pStyle w:val="PargrafoNormal"/>
        <w:rPr/>
      </w:pPr>
      <w:r>
        <w:rPr/>
      </w:r>
    </w:p>
    <w:p>
      <w:pPr>
        <w:pStyle w:val="PargrafoNormal"/>
        <w:rPr/>
      </w:pPr>
      <w:r>
        <w:rPr/>
        <w:t>A mais que as razões acima argüidas, louvadas na melhor orientação doutrinária administrativa, com respeito à "recondução de um conselheiro já uma vez reconduzido", tal como conforme foi a consulta formulada, necessário se faz examinar a legislação em vigor e as conseqüências jurídicas que dela advêm. E é o que faremos, sem sequer tergiversar quanto à verdade que está nos textos e à verdade de inspiração legislativa, porque: I - diz o art. 1.</w:t>
      </w:r>
      <w:r>
        <w:rPr>
          <w:vertAlign w:val="superscript"/>
        </w:rPr>
        <w:t>o</w:t>
      </w:r>
      <w:r>
        <w:rPr/>
        <w:t>, § 1.</w:t>
      </w:r>
      <w:r>
        <w:rPr>
          <w:vertAlign w:val="superscript"/>
        </w:rPr>
        <w:t>o</w:t>
      </w:r>
      <w:r>
        <w:rPr/>
        <w:t>, da Lei n. 6.059, de 16.12.1969, que cria o Conselho de Tráfego do Departamento de Estradas de Rodagem: "...a duração do mandato dos conselheiros, excluídos os dos ns. I e II, será de um ano, permitida a recondução", Nada mais claro. Nada melhor explícito. Recondução, portanto, por mais um ano somente.</w:t>
      </w:r>
    </w:p>
    <w:p>
      <w:pPr>
        <w:pStyle w:val="PargrafoNormal"/>
        <w:rPr/>
      </w:pPr>
      <w:r>
        <w:rPr/>
        <w:t>Na linguagem do Direito Administrativo, há que separar, na teoria e prática dos mandatos, os conceitos de recondução e de renovação.</w:t>
      </w:r>
    </w:p>
    <w:p>
      <w:pPr>
        <w:pStyle w:val="PargrafoNormal"/>
        <w:rPr/>
      </w:pPr>
      <w:r>
        <w:rPr/>
        <w:t>Renovação de investidura é uma coisa.</w:t>
      </w:r>
    </w:p>
    <w:p>
      <w:pPr>
        <w:pStyle w:val="PargrafoNormal"/>
        <w:rPr/>
      </w:pPr>
      <w:r>
        <w:rPr/>
        <w:t>Recondução, simplesmente prorrogação de exercício, fundada em nomeação anterior. A recondução não traz a idéia de nomeação nova, e, só por isso, na boa doutrina, se permite uma só vez, pois se assim não fosse o legislador falaria em renovação de mandato, não em recondução.</w:t>
      </w:r>
    </w:p>
    <w:p>
      <w:pPr>
        <w:pStyle w:val="PargrafoNormal"/>
        <w:spacing w:before="120" w:after="120"/>
        <w:rPr/>
      </w:pPr>
      <w:r>
        <w:rPr/>
        <w:t xml:space="preserve">II - Não é preciso que a lei diga tudo para ser interpretada com a devida correção jurídica. </w:t>
      </w:r>
      <w:r>
        <w:rPr>
          <w:i/>
        </w:rPr>
        <w:t xml:space="preserve">"Verba cum effectu sunt accipienda" </w:t>
      </w:r>
      <w:r>
        <w:rPr/>
        <w:t>(não se presumem na lei palavras inúteis - Carlos Maximiliano, "Hermenêutica na Aplicação do Direito", págs. 307 e 308). O que a lei não quer, quando se fala em recondução, é que o titular do mandato se eternize na função por tempo certo. A nomeação nova é sempre condição legal. A nomeação repetida infringe a licitude da norma jurídica e passa a ser prorrogação sem limite, o que aqui atenta contra o espírito do legislador. Não é apenas graciosamente que nas diferentes espécies de mandato, ora se fala em renovação, outras vezes em recondução. São duas figuras expressionais bem diferentes na terminologia administrativa.</w:t>
      </w:r>
    </w:p>
    <w:p>
      <w:pPr>
        <w:pStyle w:val="PargrafoNormal"/>
        <w:rPr>
          <w:spacing w:val="-4"/>
        </w:rPr>
      </w:pPr>
      <w:r>
        <w:rPr>
          <w:spacing w:val="-4"/>
        </w:rPr>
        <w:t>III - A recondução, quando permitida, deve ser uma só, e se exaure num segundo período certo de exercício funcional. Quanto à renovação (mandatos legislativos), quando devidamente explicitada, dá possibilidade na discrição, de continuidade repetida. Em palavras claras: na recondução não há outro retorno ao cargo ou função para que se foi já reconduzido anteriormente. A sutileza da regra jurídico-administrativa se funda em dois princípios fundamentais: a) de moralidade administrativa (não se entenda moralidade por imoralidade); b) de boa administração.</w:t>
      </w:r>
    </w:p>
    <w:p>
      <w:pPr>
        <w:pStyle w:val="PargrafoNormal"/>
        <w:spacing w:before="120" w:after="120"/>
        <w:rPr>
          <w:spacing w:val="-4"/>
        </w:rPr>
      </w:pPr>
      <w:r>
        <w:rPr>
          <w:spacing w:val="-4"/>
        </w:rPr>
        <w:t>IV - Dizendo renovação (ato, fato novo), está a lei dando ao poder administrativo capacidade similar para ampliar o mandato, qualquer seja, quantas vezes queira. Dai a importância e o relevo do conhecimento jurídico terminológico, sem o qual o Direito não se exterioriza na sua licitude positiva de peculiar ação administrativa. Argumente-se, no entanto, que, no uso da discrição (discricionariedade), apesar da clareza legal, possa a Administração sempre reconduzir.</w:t>
      </w:r>
    </w:p>
    <w:p>
      <w:pPr>
        <w:pStyle w:val="PargrafoNormal"/>
        <w:rPr>
          <w:spacing w:val="-4"/>
        </w:rPr>
      </w:pPr>
      <w:r>
        <w:rPr>
          <w:spacing w:val="-4"/>
        </w:rPr>
        <w:t>Poder pode, mas não deve, em virtude não somente das intenções do legislador, como em virtude do espírito da própria lei. A imposição moral da norma faz regra de comportamento administrativo. E como regra normativa deve ser respeitada.</w:t>
      </w:r>
    </w:p>
    <w:p>
      <w:pPr>
        <w:pStyle w:val="PargrafoNormal"/>
        <w:rPr>
          <w:spacing w:val="-4"/>
        </w:rPr>
      </w:pPr>
      <w:r>
        <w:rPr>
          <w:spacing w:val="-4"/>
        </w:rPr>
      </w:r>
    </w:p>
    <w:p>
      <w:pPr>
        <w:pStyle w:val="PargrafoNormal"/>
        <w:rPr/>
      </w:pPr>
      <w:r>
        <w:rPr/>
        <w:t>É o parecer pedido, s.m.j.</w:t>
      </w:r>
    </w:p>
    <w:p>
      <w:pPr>
        <w:pStyle w:val="PargrafoNormal"/>
        <w:rPr/>
      </w:pPr>
      <w:r>
        <w:rPr/>
        <w:t>Curitiba, 30 de junho de 1973.</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VII, n. 29, p.44-46, abr./jun. 1973.</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catedrático de Direito Administrativo d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25:00Z</dcterms:created>
  <dc:creator>OLVF1</dc:creator>
  <dc:description/>
  <dc:language>en-US</dc:language>
  <cp:lastModifiedBy>OLVF1</cp:lastModifiedBy>
  <dcterms:modified xsi:type="dcterms:W3CDTF">2003-04-03T18:25:00Z</dcterms:modified>
  <cp:revision>1</cp:revision>
  <dc:subject/>
  <dc:title>MANDATO NO DIREITO ADMINISTRATIVO*</dc:title>
</cp:coreProperties>
</file>