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HISTóRIA BREVE DO CONSTITUCIONALISMO NO BRASIL</w:t>
      </w:r>
      <w:r>
        <w:rPr>
          <w:rStyle w:val="FootnoteCharacters"/>
          <w:rStyle w:val="FootnoteAnchor"/>
        </w:rPr>
        <w:footnoteReference w:customMarkFollows="1" w:id="2"/>
        <w:t>*</w:t>
      </w:r>
    </w:p>
    <w:p>
      <w:pPr>
        <w:pStyle w:val="PargrafoaDireita"/>
        <w:rPr>
          <w:sz w:val="22"/>
        </w:rPr>
      </w:pPr>
      <w:r>
        <w:rPr>
          <w:sz w:val="22"/>
        </w:rPr>
        <w:t>Manoel de Oliveira Franco Sobrinho</w:t>
      </w:r>
      <w:r>
        <w:rPr>
          <w:rStyle w:val="FootnoteCharacters"/>
          <w:rStyle w:val="FootnoteAnchor"/>
        </w:rPr>
        <w:footnoteReference w:customMarkFollows="1" w:id="3"/>
        <w:t>*</w:t>
      </w:r>
      <w:r>
        <w:rPr>
          <w:rStyle w:val="FootnoteCharacters"/>
        </w:rPr>
        <w:t>*</w:t>
      </w:r>
    </w:p>
    <w:p>
      <w:pPr>
        <w:pStyle w:val="PargrafoNormal"/>
        <w:rPr>
          <w:sz w:val="22"/>
        </w:rPr>
      </w:pPr>
      <w:r>
        <w:rPr>
          <w:sz w:val="22"/>
        </w:rPr>
      </w:r>
    </w:p>
    <w:p>
      <w:pPr>
        <w:pStyle w:val="PargrafoNormal"/>
        <w:rPr/>
      </w:pPr>
      <w:r>
        <w:rPr/>
        <w:t xml:space="preserve">A Constituição brasileira de 1967 deve ser considerada como um bom desafio e não como simples método mágico de se fugir à realidade ambiente. O constituinte de agora tomou medidas corajosas e difíceis que merecem alcançar pleno êxito político. O Brasil, como </w:t>
      </w:r>
      <w:r>
        <w:rPr>
          <w:i/>
        </w:rPr>
        <w:t>unidade nacional</w:t>
      </w:r>
      <w:r>
        <w:rPr/>
        <w:t xml:space="preserve">, não poderia continuar sendo, ao exemplo de 1891 e 1946, como uma associação de Estados igual à "Commonwealth", isto é, uma </w:t>
      </w:r>
      <w:r>
        <w:rPr>
          <w:i/>
        </w:rPr>
        <w:t>comunidade de nações autônomas</w:t>
      </w:r>
      <w:r>
        <w:rPr/>
        <w:t xml:space="preserve">. Foram lançadas as bases de uma integração que em conjunto significa nova visão global da conjuntura nacional que terá grandes conseqüências, tanto no plano </w:t>
      </w:r>
      <w:r>
        <w:rPr>
          <w:i/>
        </w:rPr>
        <w:t>político</w:t>
      </w:r>
      <w:r>
        <w:rPr/>
        <w:t xml:space="preserve"> quanto no </w:t>
      </w:r>
      <w:r>
        <w:rPr>
          <w:i/>
        </w:rPr>
        <w:t>econômico</w:t>
      </w:r>
      <w:r>
        <w:rPr/>
        <w:t xml:space="preserve">. Na verdade, a Carta de 1967 é resultado iniludível de conhecidos fatôres estruturais e conjunturais, denunciados pela história. A ninguém seria justo contribuir para acelerar o processo de desagregação das instituições brasileiras. Mesmo dividido o trabalho político-administrativo não existem </w:t>
      </w:r>
      <w:r>
        <w:rPr>
          <w:i/>
        </w:rPr>
        <w:t xml:space="preserve">posições independentes </w:t>
      </w:r>
      <w:r>
        <w:rPr/>
        <w:t xml:space="preserve">na harmonia das relações entre podêres. Não pode haver geral independência, quando os podêres de govêrno estão irmanados na defesa de um mesmo sistema político. A "herança amarga", lembrada por grande maioria de pensadores no Império e na República, entre êles Capistrano de Abreu, Vicente Licinío Cardoso, Euclides da Cunha, Alberto Tôrres, Tavares Bastos, Paulo Prado, Oliveira Viana e Gilberto Amado, é indicativa dos vícios de origem que temperaram a </w:t>
      </w:r>
      <w:r>
        <w:rPr>
          <w:i/>
        </w:rPr>
        <w:t xml:space="preserve">monarquia constitucional </w:t>
      </w:r>
      <w:r>
        <w:rPr/>
        <w:t xml:space="preserve">representativa e desvincularam a reação republicana dos princípios autóctones. Compreendendo, embora, a necessidade em que se vê o Estado, em circunstâncias excepcionais, de intervir na vida econômica nacional, a Constituição vigente não foi demasiadamente liberal como procurou não esquecer que a nação não pode ser um organismo desarmado, sem meios de proteção dos interêsses coletivos. As lições de crise, abundantes na história, desvirtuando postulados, desfigurando realidades, estavam a exigir providências legais justificáveis diante de um sistema de União Federal. Qualquer esquema de </w:t>
      </w:r>
      <w:r>
        <w:rPr>
          <w:i/>
        </w:rPr>
        <w:t xml:space="preserve">organização política </w:t>
      </w:r>
      <w:r>
        <w:rPr/>
        <w:t>precisa estar cercado doa instrumentos indispensáveis de segurança, sejam pròpriamente políticos, jurídicos ou também econômicos. Aquêles sistemas que são reais não podem repelir modificações, ou então não permitir intervenções, que impliquem em risco para a sua própria estabilidade.</w:t>
      </w:r>
    </w:p>
    <w:p>
      <w:pPr>
        <w:pStyle w:val="PargrafoNormal"/>
        <w:rPr/>
      </w:pPr>
      <w:r>
        <w:rPr/>
        <w:t xml:space="preserve">A relação entre ordem e justiça, entre política e prática governamental, recomenda que a </w:t>
      </w:r>
      <w:r>
        <w:rPr>
          <w:i/>
        </w:rPr>
        <w:t>segurança</w:t>
      </w:r>
      <w:r>
        <w:rPr/>
        <w:t xml:space="preserve"> constitua objetivo imediato e primário do direito ou a sua motivação fundamental. Na segurança está o valor fundamental da </w:t>
      </w:r>
      <w:r>
        <w:rPr>
          <w:i/>
        </w:rPr>
        <w:t>ordem jurídica</w:t>
      </w:r>
      <w:r>
        <w:rPr/>
        <w:t xml:space="preserve">, sem a qual não poda haver direito. Inclusive também da justiça que </w:t>
      </w:r>
      <w:r>
        <w:rPr>
          <w:i/>
        </w:rPr>
        <w:t>"expressa o princípio da harmonia e aparece como igualdade geométrica em sua forma distributiva"</w:t>
      </w:r>
      <w:r>
        <w:rPr/>
        <w:t xml:space="preserve"> como bem escreveu o jurista filósofo latino-americano Luis Recaséns Siches.</w:t>
      </w:r>
    </w:p>
    <w:p>
      <w:pPr>
        <w:pStyle w:val="PargrafoNormal"/>
        <w:rPr/>
      </w:pPr>
      <w:r>
        <w:rPr/>
      </w:r>
    </w:p>
    <w:p>
      <w:pPr>
        <w:pStyle w:val="PargrafoNormal"/>
        <w:rPr/>
      </w:pPr>
      <w:r>
        <w:rPr>
          <w:b/>
        </w:rPr>
        <w:t xml:space="preserve">Sinopse da evolução brasileira </w:t>
      </w:r>
      <w:r>
        <w:rPr/>
        <w:t xml:space="preserve">- Até a vinda da Côrte portuguêsa para o Rio de Janeiro, sem que iniciativas objetivas de organização política fôssem tomadas, nem mesmo antes da chegada do poder monárquico, as diretrizes e realizações da metrópole alcançavam apenas finalidades estritamente fiscais. O espírito de orientação que domina tôda política colonial da época, é a do </w:t>
      </w:r>
      <w:r>
        <w:rPr>
          <w:i/>
        </w:rPr>
        <w:t>fiscalismo administrativo</w:t>
      </w:r>
      <w:r>
        <w:rPr/>
        <w:t xml:space="preserve">. Não bastou que Portugal impusesse uma administração pública "normalmente exercida por autoridades permanentes", para que houvesse parecença de organização política estatal. Naquele tempo, passando da Colônia para o Império, com a promulgação de leis de limitado alcance social e territorial, a autoridade pública como poder estava subordinada aos princípios e regras do direito privado. A República, chegada anos depois em 1889, plasmando juridicamente um corpo só de leis políticas num documento único, com a Constituição de 24 de Fevereiro de 1891, transforma de improviso as antigas províncias em Estados, </w:t>
      </w:r>
      <w:r>
        <w:rPr>
          <w:i/>
        </w:rPr>
        <w:t>autonomizando</w:t>
      </w:r>
      <w:r>
        <w:rPr/>
        <w:t xml:space="preserve"> numa descentralização não orgânica. Os princípios do </w:t>
      </w:r>
      <w:r>
        <w:rPr>
          <w:i/>
        </w:rPr>
        <w:t>"common law"</w:t>
      </w:r>
      <w:r>
        <w:rPr/>
        <w:t xml:space="preserve"> adotados, diante de duas jurisdições diferenciadas, a estadual e a federal, fundamentam um regime jurídico incipiente cujo </w:t>
      </w:r>
      <w:r>
        <w:rPr>
          <w:i/>
        </w:rPr>
        <w:t xml:space="preserve">exotismo político </w:t>
      </w:r>
      <w:r>
        <w:rPr/>
        <w:t xml:space="preserve">haveria de lançar a nação contra a própria natureza nacional. Os traços sociais característicos, porém, ficaram estáveis consolidados que estavam pelos costumes, sem qualquer decorrência contrastante entre as normas derrogadas e as normas novas instituídas. Com a Constituição de 1934, diversamente da Constituição de 1891, já se procurou por trabalho de maior profundidade, um conteúdo social, moral, religioso, econômico e cultural, numa procura de identificação entre as leis políticas e as inegáveis, existentes, elementares realidades nacionais. Em 1937, outorgada a Carta de 10 de Novembro, como resultado de um golpe de Estado, nada surgiu que pudesse afirmar originalidade estrutural, pois a nação, assaltada de surprêsa, sòmente assistiu somarem-se podêres em benefício de uma unidade política assegurada pelo desaparecimento de fôrças energéticas que atuavam sôbre os quadros partidários e a mecânica da administração. O período, para a história, em se tratando de processo político, não foi longo como de esperar. A 18 de Setembro de 1946, recebeu o Brasil a sua quarta Constituição republicana. Os méritos dessa Carta foram ocasionalmente devidos à inteligência do legislador constituinte, quando combinou elementos da Constituição de 1934 com princípios da Constituição de 1891, reatando uma fraca tradição de constitucionalismo liberal aproximado das conquistas já denunciadas pelo ocidente mesmo anteriormente à primeira grande guerra mundial. O Brasil, outra vez, debatendo teses, adotando exemplos alheios, repetia, infringindo sua </w:t>
      </w:r>
      <w:r>
        <w:rPr>
          <w:i/>
        </w:rPr>
        <w:t>condição existencial</w:t>
      </w:r>
      <w:r>
        <w:rPr/>
        <w:t xml:space="preserve">, relativamente à sociedade brasileira, os equívocos de uma </w:t>
      </w:r>
      <w:r>
        <w:rPr>
          <w:i/>
        </w:rPr>
        <w:t>descentralização</w:t>
      </w:r>
      <w:r>
        <w:rPr/>
        <w:t xml:space="preserve"> que, pluralizando o poder público, quebrava a capacidade externa de ação da enfraquecida União Federal.</w:t>
      </w:r>
    </w:p>
    <w:p>
      <w:pPr>
        <w:pStyle w:val="PargrafoNormal"/>
        <w:rPr/>
      </w:pPr>
      <w:r>
        <w:rPr/>
      </w:r>
    </w:p>
    <w:p>
      <w:pPr>
        <w:pStyle w:val="PargrafoNormal"/>
        <w:rPr/>
      </w:pPr>
      <w:r>
        <w:rPr>
          <w:b/>
        </w:rPr>
        <w:t xml:space="preserve">Dissociação política </w:t>
      </w:r>
      <w:r>
        <w:rPr/>
        <w:t xml:space="preserve">- Com a desintegração funcional do Legislativo, por não cumprir na extensão suas prerrogativas, o govêrno brasileiro passou a atuar através de organizações menores como os sindicatos, concedendo fôrça política onde o Estado aparecia como entidade supletiva dominada pelos grupos que recebiam plena capacidade de intervenção e decisão com respeito aos negócios públicos. Estava claro, diante da seqüência dos fatos, com a perda de substância das instituições, que a reação revolucionária seria possivelmente a reação natural, impedindo transbordamentos que ameaçassem a nação de sair do leito histórico para sutis experiências com </w:t>
      </w:r>
      <w:r>
        <w:rPr>
          <w:i/>
        </w:rPr>
        <w:t xml:space="preserve">nova ordem </w:t>
      </w:r>
      <w:r>
        <w:rPr/>
        <w:t xml:space="preserve">da qual o próprio govêrno de então se fazia adepto pela inoperância dos instrumentos de segurança do Estado considerado constitucional, 1964, no seu 31 de março, acontecendo antes ou depois, continuando ainda para frente como é previsível, estava aguardado pela história, independente daquelas vontades que teimavam em manter franquias democráticas enquanto as próprias indeterminações democráticas afogavam o poder central, vivendo que estava momentos críticos de fraqueza social ou de mistificação da ordem jurídica que o Estado devia, sobretudo, representar. O elemento ordem, que integra o direito, o princípio </w:t>
      </w:r>
      <w:r>
        <w:rPr>
          <w:i/>
        </w:rPr>
        <w:t>segurança</w:t>
      </w:r>
      <w:r>
        <w:rPr/>
        <w:t xml:space="preserve"> que integra a política, haviam desaparecido. Esquecia-se que uma Constituição não é sòmente estruturação política, como também não é sòmente a ordem jurídica. Que é, representando, não simplesmente uma lei mais poderosa, mas a própria </w:t>
      </w:r>
      <w:r>
        <w:rPr>
          <w:i/>
        </w:rPr>
        <w:t>comunidade</w:t>
      </w:r>
      <w:r>
        <w:rPr/>
        <w:t xml:space="preserve"> nas suas relações vitais, naturais e conservadoras. Que é, como uma coisa </w:t>
      </w:r>
      <w:r>
        <w:rPr>
          <w:i/>
        </w:rPr>
        <w:t>abstrata</w:t>
      </w:r>
      <w:r>
        <w:rPr/>
        <w:t xml:space="preserve">, mais ou menos </w:t>
      </w:r>
      <w:r>
        <w:rPr>
          <w:i/>
        </w:rPr>
        <w:t>concreta</w:t>
      </w:r>
      <w:r>
        <w:rPr/>
        <w:t xml:space="preserve">, exteriorizando funções que somam as fôrças do indivíduo condicionado a viver em sociedade. Na sua comensuração natural está o Estado, não como poder ou órgão </w:t>
      </w:r>
      <w:r>
        <w:rPr>
          <w:i/>
        </w:rPr>
        <w:t>orgânico</w:t>
      </w:r>
      <w:r>
        <w:rPr/>
        <w:t xml:space="preserve">, mas como conjunto de fatôres reais que sistematizam a sua organização. No seu conceito, as constituições são, na teoria pura sociológica, </w:t>
      </w:r>
      <w:r>
        <w:rPr>
          <w:i/>
        </w:rPr>
        <w:t>normativas</w:t>
      </w:r>
      <w:r>
        <w:rPr/>
        <w:t xml:space="preserve"> porque jurídicas, </w:t>
      </w:r>
      <w:r>
        <w:rPr>
          <w:i/>
        </w:rPr>
        <w:t>ordenativas</w:t>
      </w:r>
      <w:r>
        <w:rPr/>
        <w:t xml:space="preserve"> porque políticas. Não concordamos jamais com Lassale: mesmo na Prússia "ocorrendo incêndio total com os arquivos, depósitos, bibliotecas, livrarias, impressoras devoradas pelo fogo", o Estado não ficará despojado das suas leis e nem ficará diante da necessidade imperiosa de redigir leis novas. A lógica é demasiadamente elementar, embora a importância das leis escritas não deixe de impressionar. Há uma natureza própria tanto no indivíduo como na sociedade ou no Estado. O que é uma nação é uma vida e a vida não depende de leis que não sejam de fisio-biologia. No Brasil, o que se pretendeu não foi conquistar princípios políticos, mas alterar em contextura uma </w:t>
      </w:r>
      <w:r>
        <w:rPr>
          <w:i/>
        </w:rPr>
        <w:t>verdade social</w:t>
      </w:r>
      <w:r>
        <w:rPr/>
        <w:t>.</w:t>
      </w:r>
    </w:p>
    <w:p>
      <w:pPr>
        <w:pStyle w:val="PargrafoNormal"/>
        <w:rPr/>
      </w:pPr>
      <w:r>
        <w:rPr/>
      </w:r>
    </w:p>
    <w:p>
      <w:pPr>
        <w:pStyle w:val="PargrafoNormal"/>
        <w:rPr/>
      </w:pPr>
      <w:r>
        <w:rPr>
          <w:b/>
        </w:rPr>
        <w:t xml:space="preserve">A tese positivista </w:t>
      </w:r>
      <w:r>
        <w:rPr/>
        <w:t xml:space="preserve">- Benjamin Constant Botelho de Magalhães, agora visto na distância de um tempo já perdido, é ainda uma pedra importante para o conhecimento de fatos que seriam marcantes para o desenvolvimento em síntese subjetiva do pensamento republicano brasileiro. Até 1946, com o retôrno constitucional da nação, o positivismo atuou pelo espírito de tal forma que os seus líderes continuaram vivos na inspiração das fórmulas políticas. Com a proclamação da República, inclusive com os sucessos dela, o </w:t>
      </w:r>
      <w:r>
        <w:rPr>
          <w:i/>
        </w:rPr>
        <w:t>nativismo</w:t>
      </w:r>
      <w:r>
        <w:rPr/>
        <w:t xml:space="preserve"> que dominou o Brasil, antes através do </w:t>
      </w:r>
      <w:r>
        <w:rPr>
          <w:i/>
        </w:rPr>
        <w:t>humanismo</w:t>
      </w:r>
      <w:r>
        <w:rPr/>
        <w:t xml:space="preserve"> abolicionista, os chamados positivistas seguiram o rumo da ordem que seria a ordem constitucional. Foram, pràticamente, os artífices da organização política. Em todos os acontecimentos, sempre a igreja positivista deu seu pronunciamento, pela palavra de Constant, Teixeira Mendes e Miguel Lemos, num sentido de definição da escravatura, contra as comemorações de guerra, pela secularização dos cemitérios, pela liberdade profissional ou pela separação da Igreja do Estado. Com efeito, essa influência, favorecendo o crescimento do apostolado positivista, direta ou indiretamente, </w:t>
      </w:r>
      <w:r>
        <w:rPr>
          <w:i/>
        </w:rPr>
        <w:t>desindividualizava</w:t>
      </w:r>
      <w:r>
        <w:rPr/>
        <w:t xml:space="preserve"> a luta pela posse do poder não obstante ativar paixões em tôrno da retidão moral e da responsabilidade pública de govêrno. Não conseguiram nunca, porém, </w:t>
      </w:r>
      <w:r>
        <w:rPr>
          <w:i/>
        </w:rPr>
        <w:t>"acelerar a regeneração varrendo do solo nacional as instituições que serviam de tropêço à inauguração de um govêrno positivo"</w:t>
      </w:r>
      <w:r>
        <w:rPr/>
        <w:t xml:space="preserve">. Na grande mensagem pretendida, propunha-se que o Govêrno Provisório de 1889, adotasse a divisa </w:t>
      </w:r>
      <w:r>
        <w:rPr>
          <w:i/>
        </w:rPr>
        <w:t>Ordem e Progresso</w:t>
      </w:r>
      <w:r>
        <w:rPr/>
        <w:t xml:space="preserve">, "conforme as indicações de Augusto Comte", </w:t>
      </w:r>
      <w:r>
        <w:rPr>
          <w:i/>
        </w:rPr>
        <w:t>por ser essa divisa o resumo da política republicana</w:t>
      </w:r>
      <w:r>
        <w:rPr/>
        <w:t>. Sem dúvida, todos os povos se queixam, porque nem sempre a ordem é aquela que se apregoa e defende. Não é a ordem escrita dos artifícios doutrinários ou de pensamento. À semelhança do romantismo, foi o positivismo um claro movimento espiritualista, provocado pelos equívocos nos caprichos de uma política imperial. Valorizando posição de conteúdo histórico, em 1891, e depois não compreendeu que uma Constituição é o reflexo de um choque de fôrças e ao mesmo tempo tábua de valores ordenativos de poder. Contudo, também parece verdadeiro que o positivismo contribuiu para que as fórmulas permanecessem fiéis aos fatos. Já em 1964, pela primeira vez, o pensamento político se liberou do passado político. A história ficou para contar o que aconteceu, mas não ficou para obrigar até quando ela própria seria a mesma no transcurso do tempo social. A vida tão completamente ligada ao tempo, nasce e cresce com as fórmulas que também morrem, com os sistemas que falecem porque se renovam. Quanto ao positivismo, por tudo bom quanto deixou, em exemplo de política e de ordem, esqueceu que o Estado é uma sucessão de fenômenos novos no passado, no presente e no futuro.</w:t>
      </w:r>
    </w:p>
    <w:p>
      <w:pPr>
        <w:pStyle w:val="PargrafoNormal"/>
        <w:rPr/>
      </w:pPr>
      <w:r>
        <w:rPr/>
      </w:r>
    </w:p>
    <w:p>
      <w:pPr>
        <w:pStyle w:val="PargrafoNormal"/>
        <w:rPr/>
      </w:pPr>
      <w:r>
        <w:rPr>
          <w:b/>
        </w:rPr>
        <w:t xml:space="preserve">Os fenômenos militares no Brasil </w:t>
      </w:r>
      <w:r>
        <w:rPr/>
        <w:t xml:space="preserve">- Há que considerar, na evolução ou curso dos acontecimentos brasileiros, os fenômenos </w:t>
      </w:r>
      <w:r>
        <w:rPr>
          <w:i/>
        </w:rPr>
        <w:t>militares</w:t>
      </w:r>
      <w:r>
        <w:rPr/>
        <w:t xml:space="preserve"> ou </w:t>
      </w:r>
      <w:r>
        <w:rPr>
          <w:i/>
        </w:rPr>
        <w:t>paramilitares</w:t>
      </w:r>
      <w:r>
        <w:rPr/>
        <w:t xml:space="preserve">. Constituem êles, verdadeiros ou não, reais obsessões para os que desconhecem a história com as suas controvérsias seqüentes. Pròpriamente, no sentido literal, não existe qualquer sociedade histórica fundada sôbre valores militares. Cumpre distinguir sempre, para melhor exatidão no processo de sociologia política, o que se torna evidente como poder militar, civil, público ou político. No Brasil dêste século, os males acusados advêm do poder </w:t>
      </w:r>
      <w:r>
        <w:rPr>
          <w:i/>
        </w:rPr>
        <w:t>militar</w:t>
      </w:r>
      <w:r>
        <w:rPr/>
        <w:t xml:space="preserve"> ou do poder </w:t>
      </w:r>
      <w:r>
        <w:rPr>
          <w:i/>
        </w:rPr>
        <w:t>civil</w:t>
      </w:r>
      <w:r>
        <w:rPr/>
        <w:t xml:space="preserve">. As crises, quando não equacionadas, nacionais ou internacionais, podem, não obstante, ter origem em fatôres religiosos, eleitorais, culturais, econômicos ou políticos. Nunca, em tempo algum, será possível apagar da história, os lineamentos escritos que pertencem a diferentes categorias de fenômenos sociais acontecidos. Nada, porém, surge da </w:t>
      </w:r>
      <w:r>
        <w:rPr>
          <w:i/>
        </w:rPr>
        <w:t>apolitização</w:t>
      </w:r>
      <w:r>
        <w:rPr/>
        <w:t xml:space="preserve"> das massas ou das elites. </w:t>
      </w:r>
      <w:r>
        <w:rPr>
          <w:i/>
        </w:rPr>
        <w:t xml:space="preserve">Poder social </w:t>
      </w:r>
      <w:r>
        <w:rPr/>
        <w:t xml:space="preserve">e </w:t>
      </w:r>
      <w:r>
        <w:rPr>
          <w:i/>
        </w:rPr>
        <w:t>fôrça política</w:t>
      </w:r>
      <w:r>
        <w:rPr/>
        <w:t xml:space="preserve">, em face dos elementos econômicos, no caso brasileiro do abolicionismo, se integram numa única expressão vital como seja a expressão </w:t>
      </w:r>
      <w:r>
        <w:rPr>
          <w:i/>
        </w:rPr>
        <w:t>societária</w:t>
      </w:r>
      <w:r>
        <w:rPr/>
        <w:t xml:space="preserve">. Não há país que consiga evitar as constantes tensões emocionais políticas, os processos infecciosos crônicos de economia, os atentados humanos contra a preservação da ordem social constituída. Isto é do mundo e, principalmente, do universo declaradamente cristão. O que é verdade para o mundo é verdade também para o Brasil. Desde o princípio, mesmo o cristianismo não abandonou a sua filosofia da história. Os primeiros apologistas cristãos mostraram como o homem tinha seguido um plano divino na sua longa espera para a vinda de Cristo. Assim, dêsse fato ou dessa </w:t>
      </w:r>
      <w:r>
        <w:rPr>
          <w:i/>
        </w:rPr>
        <w:t>idéia-fato</w:t>
      </w:r>
      <w:r>
        <w:rPr/>
        <w:t xml:space="preserve">, a humanidade continuaria através de guerras até que se completasse o ciclo no dia do juízo. Santo Agostinho, na "Cidade de Deus", profetiza calamidades históricas. História isolada como historiadores isolados, ficam totalmente desprovidos de perspectiva. No Brasil a Independência como os fatos coloniais, a República como os fatos republicanos, as cartas constitucionais sucedendo umas às outras, a psicologia interpretando movimentos revolucionários ou religiosos, aceitam remanescentes de </w:t>
      </w:r>
      <w:r>
        <w:rPr>
          <w:i/>
        </w:rPr>
        <w:t xml:space="preserve">interferência militar </w:t>
      </w:r>
      <w:r>
        <w:rPr/>
        <w:t xml:space="preserve">e nunca a existência de instrumentos de </w:t>
      </w:r>
      <w:r>
        <w:rPr>
          <w:i/>
        </w:rPr>
        <w:t>poder militar</w:t>
      </w:r>
      <w:r>
        <w:rPr/>
        <w:t xml:space="preserve">. As fontes e os métodos históricos, sustentando o desenvolvimento da história científica, lembram guerras e revoluções para egípcios, babilônios, assírios, medos, persas, hindus, chineses, gregos, romanos, bárbaros ou teutos, nunca a existência de </w:t>
      </w:r>
      <w:r>
        <w:rPr>
          <w:i/>
        </w:rPr>
        <w:t xml:space="preserve">poder militar </w:t>
      </w:r>
      <w:r>
        <w:rPr/>
        <w:t>fora de uma estrutura baseada no quadro das instituições civis e humanas. A politização de corpos militares, como os exércitos e as polícias, possuem razão de vida na carência temporária ou permanente do poder civil.</w:t>
      </w:r>
    </w:p>
    <w:p>
      <w:pPr>
        <w:pStyle w:val="PargrafoNormal"/>
        <w:rPr/>
      </w:pPr>
      <w:r>
        <w:rPr/>
      </w:r>
    </w:p>
    <w:p>
      <w:pPr>
        <w:pStyle w:val="PargrafoNormal"/>
        <w:rPr/>
      </w:pPr>
      <w:r>
        <w:rPr>
          <w:b/>
        </w:rPr>
        <w:t xml:space="preserve">Processo brasileiro </w:t>
      </w:r>
      <w:r>
        <w:rPr/>
        <w:t xml:space="preserve">- Não há como ligar o Império e a República, falando em </w:t>
      </w:r>
      <w:r>
        <w:rPr>
          <w:i/>
        </w:rPr>
        <w:t xml:space="preserve">tradição constitucional </w:t>
      </w:r>
      <w:r>
        <w:rPr/>
        <w:t xml:space="preserve">brasileira. O que se expressou em 1891, 1934 e 1946, não possui continuidade de processo realístico no curso da história. 1937 não se cumpriu polìticamente. Interessavam tão-sòmente os </w:t>
      </w:r>
      <w:r>
        <w:rPr>
          <w:i/>
        </w:rPr>
        <w:t>direitos declarados</w:t>
      </w:r>
      <w:r>
        <w:rPr/>
        <w:t xml:space="preserve">, não uma estrutura de mecânica administrativa. Interessava tão-sòmente o exercício de </w:t>
      </w:r>
      <w:r>
        <w:rPr>
          <w:i/>
        </w:rPr>
        <w:t>garantias individuais</w:t>
      </w:r>
      <w:r>
        <w:rPr/>
        <w:t xml:space="preserve">, não um sistema de dinâmica constitucional. Também a Constituição Soviética afirmava que a lei garantia aos cidadãos da URSS as liberdades de palavra, imprensa, reunião, desfiles e manifestações de rua (1936, art. 125). Na Tcheco-Eslováquia e mesmo na Iugoslávia, os padrões promitentes são os mesmos. Tanto faz que sejam as cartas ou as leis ordinárias os instrumentos de garantia das franquias políticas. O que importa, é o sistema, o funcionamento dêle, em razão da estrutura nacional-social. Uma nação, quando socialmente organizada, não independe das condições de terra. No Brasil, as cimalhas fizeram as leis constitucionais. As bases pouco importavam, pouco importam. Não só o desconhecimento da ciência política estêve sempre flagrante, como pouco influíram os seus princípios mais gerais. Alberto Tôrres mostrou essa verdade já em 1914. Nunca se compreendeu, como era de compreender, que o poder político não resultava apenas da delegação de soberania popular. Não se governa pela simples lógica da imitação. Há para considerar fatôres psicológicos também da mais alta importância societária, como o território e a nação, o espírito e as tendências da política, a população e a soberania real, a necessidade da permanência na continuidade, o senso, a consciência e o caráter nacional. A ciência política trabalha sôbre uma realidade concreta. Aqui no Brasil tem acontecido precisamente o contrário. As falsas premissas, subordinando a </w:t>
      </w:r>
      <w:r>
        <w:rPr>
          <w:i/>
        </w:rPr>
        <w:t>verdade</w:t>
      </w:r>
      <w:r>
        <w:rPr/>
        <w:t xml:space="preserve"> aos princípios, descaracterizam as formações sociais. O que se pretende fixar é o govêrno de uma sociedade por um Estado. Desde 1824 continuamos a fazer a mesma coisa: que é construir leis, fazer legislação, como se a ordem política se agüentasse divorciada da ordem natural. A face histórica da política pode mudar, não muda nunca a sua face que define a ordem existencial de um povo. Falsas e superficiais, as cartas brasileiras desaparecem por motivos causais conhecidos: um dos motivos a aplicação arbitrária de uma estrutura de govêrno a uma nação cujos </w:t>
      </w:r>
      <w:r>
        <w:rPr>
          <w:i/>
        </w:rPr>
        <w:t xml:space="preserve">vínculos de unidade </w:t>
      </w:r>
      <w:r>
        <w:rPr/>
        <w:t>devem ser históricos. Com a Carta de 1967 uma nova experiência está em ação. Nesse interlúdio, entre 1891 e 1967, nem tudo ficou perdido ou esquecido. Muito menos o que se passou antes da primeira Carta republicana. Vivendo de experiências, uma nação como o Brasil, delas não pode fugir sem negar suas próprias razões naturais de fisiologia histórica e social.</w:t>
      </w:r>
    </w:p>
    <w:p>
      <w:pPr>
        <w:pStyle w:val="PargrafoNormal"/>
        <w:rPr/>
      </w:pPr>
      <w:r>
        <w:rPr/>
      </w:r>
    </w:p>
    <w:p>
      <w:pPr>
        <w:pStyle w:val="PargrafoNormal"/>
        <w:rPr/>
      </w:pPr>
      <w:r>
        <w:rPr>
          <w:b/>
        </w:rPr>
        <w:t xml:space="preserve">Alberto Tôrres e o tempo político </w:t>
      </w:r>
      <w:r>
        <w:rPr/>
        <w:t xml:space="preserve">- Um axioma nosso que, em síntese, define o pensamento de Alberto Tôrres, aqui pode ser enunciado, assim: </w:t>
      </w:r>
      <w:r>
        <w:rPr>
          <w:i/>
        </w:rPr>
        <w:t>O Brasil é um país que se caracteriza pela descaracterização do caráter nacional</w:t>
      </w:r>
      <w:r>
        <w:rPr/>
        <w:t xml:space="preserve">. Ninguém como êle, bem interpretado, sentiu e foi autor da chamada </w:t>
      </w:r>
      <w:r>
        <w:rPr>
          <w:i/>
        </w:rPr>
        <w:t>realidade brasileira</w:t>
      </w:r>
      <w:r>
        <w:rPr/>
        <w:t xml:space="preserve">. Queria para a validade das instituições uma política de soluções programadas na ordem verdadeira. Uma nação não é uma obra artificiai nem artificiosa. Surge, quando nasce, não pode para sobreviver, usar roupagem de empréstimo. Por isso, a revisão da Constituição de 24 de fevereiro era uma imposição de ordem natural. A lei máxima da República não era "senão uma roupagem de empréstimo, vestindo instituições prematuras". Estava fixada nos espíritos mais atentos a "convicção da sua absoluta impraticabilidade". Simples construções provisórias, onde uma sociedade instável não chegou sequer a reunir os elementos agregantes da tradição, não podiam convencer os estudiosos do indivíduo e da comunidade. As psicoses coletivas permanentes, da Colônia à República, mostravam a inexistência de uma política, fundada em instituições e costumes alheios. Não que os republicanos de 1891 estivessem errados: estavam apenas impressionados por uma inspiração de modêlo estranho. Os estímulos psicológicos desmaterializavam a realidade impondo soluções estéreis para problemas de prática objetiva Tôrres sabia não haverem problemas exclusivamente biológicos, jurídicos ou morais na vida do homem: </w:t>
      </w:r>
      <w:r>
        <w:rPr>
          <w:i/>
        </w:rPr>
        <w:t>sabia haverem problemas humanos e problemas sociais</w:t>
      </w:r>
      <w:r>
        <w:rPr/>
        <w:t>. A identificação dêsses problemas com a forma política não seria nunca uma preocupação teórica ou pragmática. A economia total de uma sociedade, "cujas bases, instáveis e desorganizadas, não oferecem segurança nem ao futuro, nem à própria existência de ninguém", apontava o caminho constitucional sem inversões de normalidade social. 1891 organizou, se organização pôde trazer ou pretendeu organizar, a desordem institucional vinda da Colônia através do Império. Não formou, porém, nem de longe, um senso dinâmico da vida política. Acompanhasse Tôrres a projeção no tempo veria o asserto da sua afirmativa quando conceituava que a "desorganização política destrói uma nação mais do que as guerras". Em serviço de formas de govêrno e das doutrinas que tem adotado, o Brasil não conseguiu burlar a história sofrendo exceções que abalaram a fragilidade das instituições sem arcabouço. A organização política e administrativa do país ainda está à espera de organização. 1934 foi outra tentativa fracassada da estética constitucional e de ideal político. 1937 escreveu-se para não cumprir e nem executar, não esquecendo que as regras impostas não asseguraram permanência constitucional. 1946 repetiu as extravagâncias de 1891 procurando a uniformidade no que era disforme e distorcendo assim o desenvolvimento verdadeiro e positivo da vida política. 1967, ainda que pareça milagre, está procurando fugir às formas abstratas convencionais. A superioridade do ante-projeto sôbre a carta votada é evidente. Em verdade, no entanto, instalou um regime constitucional menos ostensivo e mais verdadeiro para conciliar a realidade com a abstração. Tôrres já esperava isso em 1914.</w:t>
      </w:r>
    </w:p>
    <w:p>
      <w:pPr>
        <w:pStyle w:val="PargrafoNormal"/>
        <w:rPr/>
      </w:pPr>
      <w:r>
        <w:rPr/>
      </w:r>
    </w:p>
    <w:p>
      <w:pPr>
        <w:pStyle w:val="PargrafoNormal"/>
        <w:rPr/>
      </w:pPr>
      <w:r>
        <w:rPr>
          <w:b/>
        </w:rPr>
        <w:t xml:space="preserve">Instituições nominais </w:t>
      </w:r>
      <w:r>
        <w:rPr/>
        <w:t xml:space="preserve">- Necessàriamente os princípios políticos precisam corresponder à realidade da vida política. Muito difícil, nações como o Brasil, os Estados Unidos, a Argentina e o México, revestirem a mesma forma constitucional. Mesmo assim, diante da história, buscaram constituições idênticas. Não basta apenas o que esteja escrito. É preciso muito mais: plasticidade de espírito político. No Brasil, o caráter de permanência das cartas, perdeu-se pelo excesso de rigidez e de inflexibilidade. Equívocos acumulados, pressupostos e preconceitos, não distinguiram as falsas concepções daquilo que seria a realidade da nação. O homem e a terra integram o </w:t>
      </w:r>
      <w:r>
        <w:rPr>
          <w:i/>
        </w:rPr>
        <w:t>"habitat"</w:t>
      </w:r>
      <w:r>
        <w:rPr/>
        <w:t xml:space="preserve"> de uma sociedade. O Estado e o indivíduo, não são entidades opostas, daí o perigo das instituições nominais onde os contrastes se revelam no exercício formal da legalidade. A soma das vontades dominantes não gera apenas direitos individuais. Atingem maior dimensão quando somam orientação com as tendências e os interêsses que sejam comuns. Há, por conseguinte, para considerar antes, um organismo político, uma sociedade política, um poder político, um indivíduo político. As instituições encontram base precisamente aqui: são </w:t>
      </w:r>
      <w:r>
        <w:rPr>
          <w:i/>
        </w:rPr>
        <w:t>naturais</w:t>
      </w:r>
      <w:r>
        <w:rPr/>
        <w:t xml:space="preserve"> e não sòmente </w:t>
      </w:r>
      <w:r>
        <w:rPr>
          <w:i/>
        </w:rPr>
        <w:t>nominais</w:t>
      </w:r>
      <w:r>
        <w:rPr/>
        <w:t xml:space="preserve">. Nossa preocupação com o sovietismo é uma doença cujo mal maior não está na originalidade. A tendência fascista, outro mal de espírito, fundada na substituição da base da política. A encenação teórica do americanismo, com a supremacia dos podêres de representação, favorece irrealidades descoordenadoras da atividade social. Tôrres ensinava com precisão que repetimos: </w:t>
      </w:r>
      <w:r>
        <w:rPr>
          <w:i/>
        </w:rPr>
        <w:t xml:space="preserve">não é verdadeira </w:t>
      </w:r>
      <w:r>
        <w:rPr/>
        <w:t xml:space="preserve">nacionalidade </w:t>
      </w:r>
      <w:r>
        <w:rPr>
          <w:i/>
        </w:rPr>
        <w:t>um país que não tem a sua política que não resulte do estudo racional dos dados concretos da terra e da sociedade, observados e verificados pela experiência</w:t>
      </w:r>
      <w:r>
        <w:rPr/>
        <w:t>. A matéria-prima de uma constituição busca-se no povo, nunca no pensamento dos líderes que passaram a criar instituições. O grande esfôrço de Oliveira Viana, outro autêntico da inteligência brasileira, foi precisamente êste, de explicar a ação dos fatôres históricos, contrariando o nominalismo das instituições importadas. Os têrmos opostos do individualismo e do socialismo assumem mínima importância para a compreensão do complexo social. As cartas, que amarram, mesmo as liberais, não comportam os movimentos da vida social. As sociedades e os indivíduos não estão subordinados a sistemas que tendem para a artificialização. Não é, também, menos ilusório o pensamento de que os sistemas possam ser transplantados. A esta verdade acresce outra, a verdade da fôrça social que origina a ordem política e jurídica. O mérito da carta de 1967 está no seu espírito político, não apenas jurídico. Assimilou por assim dizer, não totalmente, o que já é grande coisa, os movimentos da sociedade, do povo e dos fatos. Os textos podem se transformar, adaptarem-se, substituírem-se ou caducarem sem fugirem à realidade ou contingências sociais.</w:t>
      </w:r>
    </w:p>
    <w:p>
      <w:pPr>
        <w:pStyle w:val="PargrafoNormal"/>
        <w:rPr/>
      </w:pPr>
      <w:r>
        <w:rPr/>
      </w:r>
    </w:p>
    <w:p>
      <w:pPr>
        <w:pStyle w:val="PargrafoNormal"/>
        <w:rPr/>
      </w:pPr>
      <w:r>
        <w:rPr>
          <w:b/>
        </w:rPr>
        <w:t xml:space="preserve">Constituição, lei prática </w:t>
      </w:r>
      <w:r>
        <w:rPr/>
        <w:t xml:space="preserve">- Os homens que organizaram a federação americana não foram os homens que organizaram a federação brasileira. Lá distante, por fundamentos outros, diferentes origens, foram bastante práticos por excelência, numa demonstração de que as teorias não esmagam a realidade. Deixaram registrados nos documentos do século elementos de prova de que possuíam "seguro conhecimento da natureza, da índole e dos destinos da sua pátria". Aqui, pelo contrário, é Tôrres quem acusa, "fizemos a Independência, e vamos fazendo a nossa vida, com vestes emprestadas, costumes políticos alheios e textos de livros que decoramos". Os estilos de </w:t>
      </w:r>
      <w:r>
        <w:rPr>
          <w:i/>
        </w:rPr>
        <w:t>representação</w:t>
      </w:r>
      <w:r>
        <w:rPr/>
        <w:t xml:space="preserve"> e as formas de eleição ainda não condizem com um sistema de escolha, próprio para assegurar a legitimidade política. Da Constituição de 1967 já não poderíamos dizer que seja "uma coleção de textos, mortos como espécimens de herbanário, sôbre os quais exercemos uma dialética de associações verbais e de raciocínios doutrinários". Não se fale em brilhantismo redacional, a carta agora em curso histórico, é uma lei política objetiva, de fins práticos, orientada por finalidades sociais concretas, harmonizando orgânicamente os interêsses da nação. É cedo para a sua crítica e para a sua revisão. Vamos esperar primeiro que busque atingindo o seu destino prático e o seu fim social. Precisamos evitar, na sua aplicação e interpretação, motivo para abalos políticos e outras revoluções. Não se exija legalidade quando a constitucionalidade é falsa e falha. O juízo próprio, indispensável ao conhecimento dos documentos políticos, não se deverá fundar no espírito romântico e contemplativo. As causas das nossas crises residem nas leis abstratas, no ideologismo estrangeiro e na compreensão política errada dos fenômenos históricos, geográficos e sociais. Logo o nosso problema vital é o problema da nossa organização. Planejar sem ordem é o mesmo que </w:t>
      </w:r>
      <w:r>
        <w:rPr>
          <w:i/>
        </w:rPr>
        <w:t>organizar</w:t>
      </w:r>
      <w:r>
        <w:rPr/>
        <w:t xml:space="preserve"> a </w:t>
      </w:r>
      <w:r>
        <w:rPr>
          <w:i/>
        </w:rPr>
        <w:t>desordem</w:t>
      </w:r>
      <w:r>
        <w:rPr/>
        <w:t xml:space="preserve">, dando a ela foros de legitimidade constitucional. O mal da desordem organizada, da desordem transformada em ordem política, carrega no seu bôjo elementos de perturbação. As lacunas sofridas no processo histórico ensinam que a prosperidade e o progresso não se improvisam: para a prosperidade e o progresso são necessárias </w:t>
      </w:r>
      <w:r>
        <w:rPr>
          <w:i/>
        </w:rPr>
        <w:t>estrutura</w:t>
      </w:r>
      <w:r>
        <w:rPr/>
        <w:t xml:space="preserve"> e </w:t>
      </w:r>
      <w:r>
        <w:rPr>
          <w:i/>
        </w:rPr>
        <w:t>organização</w:t>
      </w:r>
      <w:r>
        <w:rPr/>
        <w:t>. Nas nações novas, como o México e o Brasil para citar, a permanência social exige assimilação e integração. As operações políticas, além de cautelosas, não assentes em bases próprias, se diluem diante da nação que é sobretudo física na sua expressão somática. Para tanto é mister que, ao lado das instituições, as leis sejam práticas no entendimento racional do tipo de civilização que somos. Não do tipo de civilização que pretendemos ser.</w:t>
      </w:r>
    </w:p>
    <w:p>
      <w:pPr>
        <w:pStyle w:val="PargrafoNormal"/>
        <w:rPr/>
      </w:pPr>
      <w:r>
        <w:rPr/>
      </w:r>
    </w:p>
    <w:p>
      <w:pPr>
        <w:pStyle w:val="PargrafoNormal"/>
        <w:rPr/>
      </w:pPr>
      <w:r>
        <w:rPr>
          <w:b/>
        </w:rPr>
        <w:t xml:space="preserve">O problema nacional brasileiro </w:t>
      </w:r>
      <w:r>
        <w:rPr/>
        <w:t xml:space="preserve">- As experiências respondem pela natureza dos fatos presentes. Atravessamos. porém, no momento, a crise mais séria da nossa história institucional. De tempos para cá, não obstante as previsões havidas, o edifício político da nação está em perigo de desabar. Polìticamente livres sòmente agora equacionamos o problema do nosso futuro. Perigos se acumulam para uma economia bastarda com reflexos no equilíbrio social. A desorientação, característica de uma fase de transição, atingiu as diferentes camadas humanas. A política é, como ainda acusa Tôrres, "de alto a baixo, um mecanismo alheio à sociedade, perturbador da sua ordem, contrário a seu progresso". </w:t>
      </w:r>
      <w:r>
        <w:rPr>
          <w:i/>
        </w:rPr>
        <w:t>Governos, partidos e políticos, sucedem-se e alternam-se, levantando e combatendo desordens, criando e destruindo coisas inúteis e embaraçosas</w:t>
      </w:r>
      <w:r>
        <w:rPr/>
        <w:t xml:space="preserve">. Com o movimento de 31 de março as comportas se abriram surpreendendo os ideólogos do </w:t>
      </w:r>
      <w:r>
        <w:rPr>
          <w:i/>
        </w:rPr>
        <w:t xml:space="preserve">livre arbítrio político </w:t>
      </w:r>
      <w:r>
        <w:rPr/>
        <w:t>numa demonstração de que a nação não se conforma com a alheação da realidade. Os problemas que êles agitam são problemas de completa incapacidade de sentimento da liberdade. Na produção e no comércio, nas questões de administração e de finanças, na moeda e nos impostos, na emissão e nos salários, os privilégios estão sendo derrotados. A inflação, impondo o empobrecimento de uma grande maioria, desenvolve o ardor de uma vontade reformadora onde a ambição revolucionária encontra eco na quase totalidade da população. A importância dêsse movimento, sejam quais forem os resultados históricos, recompôs a nação com os fatos de uma política ofensiva esperada por décadas pelo fracasso das soluções republicanas. O sentido da história, no seu processo, é implacável para os homens. A progressão provoca, naturalmente, posições antagônicas, onde o interêsse comanda a divergência nas opiniões. A Revolução de 30, descaminhou-se sob a inspiração liberal, multiplicando-se por milhares de expedientes, instalando no país a cobiça de novos colonizadores políticos. Não bastava que terminasse com os titubeantes discípulos de 91. Era preciso aumentar e não diminuir a capacidade do indivíduo. Reorganizar a sociedade para que proliferassem iniciativas corajosas em favor do bem-estar coletivo e não de algumas classes. A sedução pelo progresso material dos americanos do norte induziu a nação para o acúmulo de erros de conduta propiciando episódios que se repetiram depois de 1922 até 1964. Mas a miragem ainda embriaga tolhendo a real visão da condição brasileira: haja vista, logo após a votação da última carta, o revisionismo novamente implantado querendo tornar o Brasil aos idos das experiências não recomendadas. Observa-se, assim, que o espírito de generalização continua ser mal sufocante em prejuízo do indispensável preparo econômico.</w:t>
      </w:r>
    </w:p>
    <w:p>
      <w:pPr>
        <w:pStyle w:val="PargrafoNormal"/>
        <w:rPr/>
      </w:pPr>
      <w:r>
        <w:rPr/>
      </w:r>
    </w:p>
    <w:p>
      <w:pPr>
        <w:pStyle w:val="PargrafoNormal"/>
        <w:rPr/>
      </w:pPr>
      <w:r>
        <w:rPr>
          <w:b/>
        </w:rPr>
        <w:t xml:space="preserve">Ainda "o problema nacional brasileiro" </w:t>
      </w:r>
      <w:r>
        <w:rPr/>
        <w:t xml:space="preserve">- Não há povo independente, muito menos autêntica soberania política, onde não há organização econômica e administração financeira. Os reflexos do negocismo na vida pública nunca permitiram exação no trato das nossas finanças. As constituições, 1891, 1934, 1937 e 1946, nunca responsabilizaram governantes desavindos. Acobertavam, isto sim, a espoliação e a dissipação quanto aos haveres públicos. As garantias jurídicas serviam para prestigiar a desordem. As funções constitucionais, pela mecânica do procedimento político, inclusive com prestigiadas decisões judiciárias, protegiam ações confessadamente ineptas em prejuízo das condições normais da nossa existência. A grande reação aos estudos que fizeram o projeto da carta de 1967 estava em que ela procurava ser brasileira, como a russa é russa e a francesa bastante francesa. Em ser nativa não havia nada demais para prejulgar, nem motivo para campanha revisionista de alto porte reacionário. As tendências nos chegam de longe exigindo uma constituição para a nação que seja o arcabouço anatômico, "o corpo estrutural de sociedade política", como diria Tôrres. É preciso compreender que à sociedade, pelos seus elementos vitais de associação, impõe constituir-se. Vivemos até aqui de ensaios e reformas: "cada idéia nova pousa sôbre ruínas, cada transformação planta as inspirações de um sistema sôbre a agreste verdade de formas sociais ainda grosseiras". Já passamos o tempo de formação e ainda não atingimos a normal maturidade política. Inclusive, para argumentar, em matéria de leis, os comunistas são chineses ou são soviéticos. De maneira igual, os fascistas seriam italianos, polacos ou alemães. O problema nacional brasileiro é ainda muito menos brasileiro do que imaginamos: Alberto Tôrres se torturou com isto e Oliveira Viana procurou ensinar com os dados que a história ensina.. Mais que harmonia arquitetônica as constituições necessitam de corpo orgânico natural. Os órgãos sociais são os mesmos que os da anatomia do ser animal. Traçar a sua política, não é fácil, mas não é difícil: basta a percepção dos fatos que juntam a </w:t>
      </w:r>
      <w:r>
        <w:rPr>
          <w:i/>
        </w:rPr>
        <w:t>natureza</w:t>
      </w:r>
      <w:r>
        <w:rPr/>
        <w:t xml:space="preserve"> com a história. Não existe, por assim dizer, uma organização única para as nações. Elas se corporificam existindo e vivendo a sua existência histórica. Elas se fazem de </w:t>
      </w:r>
      <w:r>
        <w:rPr>
          <w:i/>
        </w:rPr>
        <w:t>impulsos</w:t>
      </w:r>
      <w:r>
        <w:rPr/>
        <w:t xml:space="preserve"> e de </w:t>
      </w:r>
      <w:r>
        <w:rPr>
          <w:i/>
        </w:rPr>
        <w:t>instintos</w:t>
      </w:r>
      <w:r>
        <w:rPr/>
        <w:t xml:space="preserve">, de </w:t>
      </w:r>
      <w:r>
        <w:rPr>
          <w:i/>
        </w:rPr>
        <w:t xml:space="preserve">espírito nacional </w:t>
      </w:r>
      <w:r>
        <w:rPr/>
        <w:t xml:space="preserve">e </w:t>
      </w:r>
      <w:r>
        <w:rPr>
          <w:i/>
        </w:rPr>
        <w:t>consciência coletiva</w:t>
      </w:r>
      <w:r>
        <w:rPr/>
        <w:t xml:space="preserve">, com a fôrça da terra e os costumes ambientes, através de um todo cujos valores falam de sangue e de circulação social. Os instrumentos políticos são aquêles instrumentos de natureza </w:t>
      </w:r>
      <w:r>
        <w:rPr>
          <w:i/>
        </w:rPr>
        <w:t>nacional</w:t>
      </w:r>
      <w:r>
        <w:rPr/>
        <w:t xml:space="preserve">. A vida de um povo gravita em tôrno do seu </w:t>
      </w:r>
      <w:r>
        <w:rPr>
          <w:i/>
        </w:rPr>
        <w:t>"habitat"</w:t>
      </w:r>
      <w:r>
        <w:rPr/>
        <w:t>; não se pode impor artifícios, diante dos dados sociais, em razão de realidades que estão permanentes. O que sucede com o homem, sucede com o corpo social. Uma constituição é forma de matéria e de espírito, é concepção geral de vida na medida em que a nação cresce com o Estado.</w:t>
      </w:r>
    </w:p>
    <w:p>
      <w:pPr>
        <w:pStyle w:val="PargrafoNormal"/>
        <w:rPr/>
      </w:pPr>
      <w:r>
        <w:rPr/>
      </w:r>
    </w:p>
    <w:p>
      <w:pPr>
        <w:pStyle w:val="PargrafoNormal"/>
        <w:rPr/>
      </w:pPr>
      <w:r>
        <w:rPr>
          <w:b/>
        </w:rPr>
        <w:t xml:space="preserve">O constitucionalismo no Brasil </w:t>
      </w:r>
      <w:r>
        <w:rPr/>
        <w:t xml:space="preserve">- A história constitucional do Brasil é a história de um país nôvo onde o pensamento político não encontra raízes próprias buscando inspiração nos exemplos estranhos à nossa formação. Não é de hoje essa forte tendência para a procura de idéias nos livros e nos exemplos estrangeiros. O Brasil, bem observado, sobra como corpo isolado. Os princípios institucionais aqui desde sempre foram estranhamente adotados. No Vice-Reinado em 1640, com as "Ordenações do Reino", instalamos uma política de projeção metropolitana. A instabilidade, com o divórcio da realidade indígena, foi o primeiro mau comêço falso. Os regimes e as suas leis, como os homens também, quando marcados pela transitoriedade, não apresentam caráter de evolução normal. Nosso desenvolvimento, no primeiro período histórico inicial, não passou do estágio incaracterístico de construção. 32 anos depois do descobrimento iniciou-se a descoordenação do poder e da autoridade: divididos em capitanias hereditárias os donatários exerciam podêres em conflito com os podêres da Coroa. Na Colônia já praticamos o êrro da perda da unidade necessária. O sistema produziu resultados negativos impondo uma precária independência e ativando a falta de interêsse público comum entre as capitanias. Voltando ao principio resolveu-se tentar a subordinação através de um govêrno-geral, isto em 1548 e com sede na Bahia. Depois da descoordenação forçava-se a </w:t>
      </w:r>
      <w:r>
        <w:rPr>
          <w:i/>
        </w:rPr>
        <w:t>centralização</w:t>
      </w:r>
      <w:r>
        <w:rPr/>
        <w:t xml:space="preserve"> da administração colonial. Acabados os donatários iniciava-se a experiência de um nôvo sistema em conflito com as influências locais desenvolvidas na terra recém-descoberta. Diferentes fases que sucederam não produziram efeitos políticos esperados: a nação se manteve paralisada, de 1640 até 1815, sem qualquer política econômica programada passando de Vice-Reino de Portugal à categoria de Reino Unido de Portugal a Algarve. Em 1820 quando estava refugiado no Rio de Janeiro com tôda a sua nobreza, escapando da expansão napoleônica, em conseqüência da Revolução do Pôrto e da convocação das Côrtes, D. João VI, como monarca exilado, jurou Constituição obrigado por fôrças distantes. As bases dessa Constituição foram juradas aqui no Brasil por D. Pedro I perante Senado e Câmara no dia 5 de junho de 1821. Passados séculos ainda herdávamos princípios impostos. Estávamos amarrados às "Ordenações" é à vontade da metrópole. Assim formava-se o </w:t>
      </w:r>
      <w:r>
        <w:rPr>
          <w:i/>
        </w:rPr>
        <w:t xml:space="preserve">caráter político nacional brasileiro </w:t>
      </w:r>
      <w:r>
        <w:rPr/>
        <w:t xml:space="preserve">com a exclusiva preponderância de interêsses opostos à nação em formação. Vestíamos com vestimenta alheia tôda uma estrutura nascente que se deformava polìticamente. O caminho do futuro se iniciava cheio de incertezas, as instituições não evoluíam normalmente, não havendo sequer </w:t>
      </w:r>
      <w:r>
        <w:rPr>
          <w:i/>
        </w:rPr>
        <w:t xml:space="preserve">autonomia de vontade </w:t>
      </w:r>
      <w:r>
        <w:rPr/>
        <w:t>capaz de compreender uma sociedade diferente. O costume da imitação se projetou como doença fatal inspirando soluções irreais e soluções que provocaram e continuam provocando crises de estabilidade e de segurança política. Ainda atualmente, na aproximação do ano 2000, os rnesmos erros estão atuantes, as mesmas indecisões estão freqüentes, as concepções forasteiras continuam prestigiadas apontando ao mundo um país em luta por organização própria e cada vez menos organizado.</w:t>
      </w:r>
    </w:p>
    <w:p>
      <w:pPr>
        <w:pStyle w:val="PargrafoNormal"/>
        <w:rPr/>
      </w:pPr>
      <w:r>
        <w:rPr/>
      </w:r>
    </w:p>
    <w:p>
      <w:pPr>
        <w:pStyle w:val="PargrafoNormal"/>
        <w:rPr/>
      </w:pPr>
      <w:r>
        <w:rPr>
          <w:b/>
          <w:spacing w:val="-2"/>
        </w:rPr>
        <w:t xml:space="preserve">Primeira constituinte </w:t>
      </w:r>
      <w:r>
        <w:rPr>
          <w:spacing w:val="-2"/>
        </w:rPr>
        <w:t xml:space="preserve">- A chamada "Primeira Constituinte" foi a primeira tentativa prática de emancipação política e econômica. A. convocação da I Assembléia Constituinte e Legislativa, efetivada antes da proclamação da Independência, traria orientação sob prestígio da metrópole poderosa anunciadora de crises que atuariam em prejuízo da </w:t>
      </w:r>
      <w:r>
        <w:rPr>
          <w:i/>
          <w:spacing w:val="-2"/>
        </w:rPr>
        <w:t>unidade</w:t>
      </w:r>
      <w:r>
        <w:rPr>
          <w:spacing w:val="-2"/>
        </w:rPr>
        <w:t xml:space="preserve"> </w:t>
      </w:r>
      <w:r>
        <w:rPr>
          <w:i/>
          <w:spacing w:val="-2"/>
        </w:rPr>
        <w:t>nacional</w:t>
      </w:r>
      <w:r>
        <w:rPr>
          <w:spacing w:val="-2"/>
        </w:rPr>
        <w:t xml:space="preserve">. Mudava-se, novamente, de roupagem. Tudo continuaria no mesmo, da Colônia para o Império. O espírito português, das leis portuguêsas, da formação política além oceano, instalava-se no dia 3 de maio de 1823 para uma separação geográfica e não no sentido de criar condições imediatas para uma nação que pretendia ser independente. Falharia, por completo, a mecânica futura de execução constitucional. Nunca, em tempo algum, apesar da Comissão especial que redigiu o projeto da Constituição onde o relator designado foi Antonio Carlos, houve tamanha rivalidade entre brasileiros e portuguêses adotivos prestigiados pelo Imperador. As divergências foram de tal monta, os conflitos políticos tão perigosos, que a Constituinte foi dissolvida logo mais no dia 12 de novembro de 1823. Surgiu, então, a emergente necessidade da outorga criando-se um Conselho de Estado com a finalidade de elaborar nôvo projeto constitucional. Apresentado no dia 11 de dezembro o projeto foi distribuído às Câmaras Municipais para receber emendas que seriam submetidas à nova Constituinte. Descentraliza-se assim a vontade única em favor de pronunciamentos marginais perturbadores da vontade geral. Mas o Império estava agitado, ninguém sabia bem o que pretendia, não havia preparação de consciência política, a soberania era mito herdado, os donos da terra existiam aos milhares, o afastamento de Portugal incentivara ambições de posse e de comando. Dentro da anarquia difícil seria o estabelecimento de uma ordem constitucional homologando instituições não existentes e consagrando um regime de princípios não legitimados pela falta de tradição. Enquanto nos Estados Unidos as instituições eram transplantadas, aqui no Brasil eram impostas a uma população rarefeita dispersa por um imenso território sem qualquer aparência de formação política. Em face das perturbações, da desordem nas províncias divididas, da falta de uma consciência que fôsse nacional, falhava a Constituinte nos seus propósitos de organização política. Achou melhor assim o Imperador, no uso dos seus podêres pessoais, não ouvindo mais ninguém, jurar o projeto tal como anteriormente foi elaborado e lhe foi apresentado. Êsse o nosso início, o nosso primeiro comêço, com a outorga de uma Constituição. A nação nascente estaria longe das suas realidades primárias. O artifício se instalava mobilizando não fôrças naturais, mas fôrças que não integravam a </w:t>
      </w:r>
      <w:r>
        <w:rPr>
          <w:i/>
          <w:spacing w:val="-2"/>
        </w:rPr>
        <w:t>verdade brasileira</w:t>
      </w:r>
      <w:r>
        <w:rPr>
          <w:spacing w:val="-2"/>
        </w:rPr>
        <w:t>. A outorga, porém, era um fato. Fato que a política haveria de discutir até 1891.</w:t>
      </w:r>
    </w:p>
    <w:p>
      <w:pPr>
        <w:pStyle w:val="PargrafoNormal"/>
        <w:rPr>
          <w:spacing w:val="-2"/>
        </w:rPr>
      </w:pPr>
      <w:r>
        <w:rPr>
          <w:spacing w:val="-2"/>
        </w:rPr>
      </w:r>
    </w:p>
    <w:p>
      <w:pPr>
        <w:pStyle w:val="PargrafoNormal"/>
        <w:rPr/>
      </w:pPr>
      <w:r>
        <w:rPr>
          <w:b/>
        </w:rPr>
        <w:t xml:space="preserve">A Carta Imperial, seus propósitos </w:t>
      </w:r>
      <w:r>
        <w:rPr/>
        <w:t xml:space="preserve">- Essa carta, escrita com objetividade, é condição do tempo político. Era preciso que a nova nação, mal ou bem polìticamente, funcionasse constitucionalmente. Necessárias eram as funções, os órgãos, os podêres, a natural criação de instituições. No rígido </w:t>
      </w:r>
      <w:r>
        <w:rPr>
          <w:i/>
        </w:rPr>
        <w:t>centralismo</w:t>
      </w:r>
      <w:r>
        <w:rPr/>
        <w:t xml:space="preserve"> </w:t>
      </w:r>
      <w:r>
        <w:rPr>
          <w:i/>
        </w:rPr>
        <w:t>unitário</w:t>
      </w:r>
      <w:r>
        <w:rPr/>
        <w:t xml:space="preserve"> estava a técnica da Constituição Imperial. Ensaiava-se o autoritarismo favorecendo os princípios da deformação política. A filosofia da época consistia no fortalecimento do poder central ou na institucionalização do poder imperial. Com a promulgação, em 25 de março de 1824, estabeleceram-se assim quatro podêres políticos: O Legislativo, o Moderador, o Executivo e o Judiciário. O </w:t>
      </w:r>
      <w:r>
        <w:rPr>
          <w:i/>
        </w:rPr>
        <w:t>Legislativo</w:t>
      </w:r>
      <w:r>
        <w:rPr/>
        <w:t xml:space="preserve"> organizava-se através de duas Câmaras: a dos Deputados, temporária, com o caráter eletivo e a dos Senadores com o caráter vitalício (arts. 35 a 40). O </w:t>
      </w:r>
      <w:r>
        <w:rPr>
          <w:i/>
        </w:rPr>
        <w:t>Moderador</w:t>
      </w:r>
      <w:r>
        <w:rPr/>
        <w:t xml:space="preserve"> cabendo privativamente ao Imperador com a importância de tutelar pela independência e harmonia dos demais podêres (art. 98). O </w:t>
      </w:r>
      <w:r>
        <w:rPr>
          <w:i/>
        </w:rPr>
        <w:t>Executivo</w:t>
      </w:r>
      <w:r>
        <w:rPr/>
        <w:t xml:space="preserve"> constituído pela pessoa também do Imperador e pelos ministros de Estado. O </w:t>
      </w:r>
      <w:r>
        <w:rPr>
          <w:i/>
        </w:rPr>
        <w:t>Judiciário</w:t>
      </w:r>
      <w:r>
        <w:rPr/>
        <w:t>, ainda de movimentação precária, pelos juízes e jurados (art. 151). Quanto às províncias seus governos eram exercidos por um presidente (nomeado pelo Imperador) e por um Conselho Geral (art. 165). O govêrno municipal, de relativa autonomia subordinada, tinha formação eletiva (art. 168). O Estado brasileiro, àquele tempo passado, não deixava de ser um fato ou uma simples criação natural. Apoiava-se na organização da sociedade colonial e na ordem social que lhe era particular. O equilíbrio territorial estava mantido com a integração política das províncias no todo nacional. No seu aspecto prático, de atividade político-jurídica, de afirmação valorativa real, o Estado constitucional de 1824, oferece ensinamentos a que o direito deu forma e conteúdo de autêntica nação. Por isso mesmo, quando observamos os tempos modernos, ou quando analisamos a história das instituições políticas, maior importância somos obrigados a dar ao que se define como realidade geográfica e verdade social. Tanto essa realidade como essa verdade são elementos indispensáveis de formação originária do Estado e de fixação do pensamento político não dogmático.</w:t>
      </w:r>
    </w:p>
    <w:p>
      <w:pPr>
        <w:pStyle w:val="PargrafoNormal"/>
        <w:rPr/>
      </w:pPr>
      <w:r>
        <w:rPr/>
      </w:r>
    </w:p>
    <w:p>
      <w:pPr>
        <w:pStyle w:val="PargrafoNormal"/>
        <w:rPr/>
      </w:pPr>
      <w:r>
        <w:rPr>
          <w:b/>
        </w:rPr>
        <w:t xml:space="preserve">Os princípios políticos </w:t>
      </w:r>
      <w:r>
        <w:rPr/>
        <w:t xml:space="preserve">- Razão pela qual, os </w:t>
      </w:r>
      <w:r>
        <w:rPr>
          <w:i/>
        </w:rPr>
        <w:t>princípios</w:t>
      </w:r>
      <w:r>
        <w:rPr/>
        <w:t xml:space="preserve"> da Constituição de 1824, se constituem como normas de ordem jurídica e natureza social. Procuram manter como mantiveram, alguns têrmos que alcançaram a tradição na evolução histórica. São êles: 1) nação livre e independente: 2) govêrno monárquico, hereditário, constitucional e representativo; 3) a adoção da religião católica, sendo permitido outros cultos; 4) podêres legislativo moderador, executivo e judiciário: 5) capacidade do Imperador para convocar e dissolver a Câmara dos Deputados: 6) eleição indireta para a Câmara dos Deputados e para o Senado pelo sistema da lista tríplice; 7) o Príncipe Imperial, com 18 anos de idade, seria considerado Conselheiro de Estado; 8) a elaboração do Código Civil garantindo o direito de propriedade. Foi essa C1onstituição, pelo espírito que a elaborou, um dos maiores documentos políticos esquecidos do século dezenove. Justifica-se: num regime não republicano, saído dos costumes coloniais, através do art. 179 garantia os direitos civis e políticos. Explica-se: com a lei civil pretendia afirmar a garantia do direito de propriedade e com a lei criminal abolir os açoites e o uso do ferro quente e outras medidas de ferocidade penal. A carta oferecida ao povo, dentro dos princípios de organização do Estado e de sua competência, como ainda pelo reconhecimento dos direitos dos súditos, por fôrça de processo político natural colocou o Brasil no primeiro plano das conquistas já adquiridas pelos Estados Unidos da América e países da Europa. Quando, em sua transformação, a Colônia ficou superada pelo Império, começávamos a ensaiar o liberalismo que seria o sinônimo de liberdade. O Estado patrimonial daria lugar ao Estado liberal popular. O início foi bom, bastante ótimo, apesar dos percalços que a história depois registrou. A decomposição da monarquia não foi tanto por culpa do funcionamento do regime como por responsabilidade daqueles que amavam e continuam adorando as formas que no estrangeiro se passam por exóticas e contrárias às coletividades jurídicas nacionais. O chamado </w:t>
      </w:r>
      <w:r>
        <w:rPr>
          <w:i/>
        </w:rPr>
        <w:t xml:space="preserve">ocaso do Império </w:t>
      </w:r>
      <w:r>
        <w:rPr/>
        <w:t>não dependeu de princípios, mas de homens, espadas, grupos e classes.</w:t>
      </w:r>
    </w:p>
    <w:p>
      <w:pPr>
        <w:pStyle w:val="PargrafoNormal"/>
        <w:rPr/>
      </w:pPr>
      <w:r>
        <w:rPr/>
      </w:r>
    </w:p>
    <w:p>
      <w:pPr>
        <w:pStyle w:val="PargrafoNormal"/>
        <w:rPr/>
      </w:pPr>
      <w:r>
        <w:rPr>
          <w:b/>
        </w:rPr>
        <w:t xml:space="preserve">As regências e ato adicional </w:t>
      </w:r>
      <w:r>
        <w:rPr/>
        <w:t xml:space="preserve">- Os acontecimentos são os fatos e não podem sequer ser negados pela história. A derrota política com a perda da Cisplatina em 1828, levaram melancòlicamente o Imperador a abdicar do Trono no dia 7 de abril de 1831. Agitações internas atingiam o regime e a autoridade do poder central. Não eram os princípios que estavam em jôgo, porque foram os </w:t>
      </w:r>
      <w:r>
        <w:rPr>
          <w:i/>
        </w:rPr>
        <w:t>princípios</w:t>
      </w:r>
      <w:r>
        <w:rPr/>
        <w:t xml:space="preserve"> que salvaram a soberania nacional. Organizou-se, então, conforme a Carta de 1824, a Regência Trina Provisória, cuja imediata providência foi o retôrno do Ministério, exonerado pelo Imperador e a conseqüente convocação de uma Assembléia. Era preciso mudar para que a opinião aceitasse os fatos acontecidos. Em 12 de outubro de 1832, após votação, foi sancionada pela Regência a lei autorizando a reforma constitucional, efetivada com o Ato Adicional de agôsto de 1834. Algumas transformações foram conseguidas como aquela que substituiu os antigos Conselhos Gerais das Províncias em Assembléias Legislativas. A mais importante delas, pela razão da unidade do poder, foi a substituição da Regência Trina Permanente pela Regência Una Temporária e a supressão do Conselho de Estado. Sòmente, porém, em 12 de maio de 1840, foi promulgada Lei de Interpretação, colocando as províncias novamente sob a dependência do poder central. Êsse Ato Adicional teve caráter revolucionário de estrutura. Chegou a ser autoritário diante do liberalismo reinante. Os tempos, no entanto, ainda não eram tranqüilos. O pensamento político bastante incerto não apontava rumos definidos. Pela lei n. 251, de 23 de novembro de 1841, ficou restabelecido o Conselho de Estado e pelo decreto n. 523, de 20 de julho de 1847, institui-se o cargo de presidente do Conselho de Ministros. Na busca da autoridade, quebrada pela ausência do Imperador, a nação novamente se restabelecia após nove anos, fundando o prestígio político na unidade política e administrativa do Ministério. Pelo espaço de cinqüenta anos quase, consolidadas as instituições pela sistemática adotada, essas instituições presidiram os destinos da nação, sob a direção segura de D. Pedro II. Os impasses reformuladores não conseguiram perturbar nem o equilíbrio do Brasil em guerra. Econômicamente as fronteiras progrediram mesmo depois da desanexação da Banda Oriental. A contínua atividade guerreira ao sul jamais chocou a geografia econômica com os possíveis equívocos de uma geografia política.</w:t>
      </w:r>
    </w:p>
    <w:p>
      <w:pPr>
        <w:pStyle w:val="PargrafoNormal"/>
        <w:rPr/>
      </w:pPr>
      <w:r>
        <w:rPr/>
      </w:r>
    </w:p>
    <w:p>
      <w:pPr>
        <w:pStyle w:val="PargrafoNormal"/>
        <w:rPr/>
      </w:pPr>
      <w:r>
        <w:rPr>
          <w:b/>
          <w:spacing w:val="-2"/>
        </w:rPr>
        <w:t xml:space="preserve">1870: manifesto republicano </w:t>
      </w:r>
      <w:r>
        <w:rPr>
          <w:spacing w:val="-2"/>
        </w:rPr>
        <w:t xml:space="preserve">- Já àquele tempo se dizia que "uma longa e dolorosa experiência havia doutrinado ao povo, aos partidos e aos homens públicos em geral da nossa terra", Afirmava-se, melancòlicamente, que "a imprevidência, as contradições, os erros e as usurpações governamentais, influindo sôbre os negócios internos e externos", haviam criado situação deplorável, "em que a inteligência e os caracteres políticos parecem fatalmente obliterados por um funesto eclipse". A missão dêsse manifesto, de 1870 até 1889, ficou marcante nos episódios que antecederam à republicanização do Brasil. Seria, como documento, um espelho para a futura República. Assim não o foi, porém, malgrado elevado número dos signatários atuarem decisivamente na formação do pensamento republicano. Nêle estavam os resíduos futuros, que iriam influir nas críticas que depois se fizeram ao nôvo regime instituído. A sociedade brasileira, na palavra responsável do manifesto, "após meio século de existência como coletividade nacional independente", encontrava-se apesar disso, "em face do problema da sua organização política". como se então surgisse do caos colonial. No bôjo do esclarecimento pretendido, não se pretendia convulsionar, não obstante "um regime de compreensão e de violência aconselhar a "conspiração como direito". Com as armas da discussão, "instrumentos pacíficos da liberdade", denunciava-se "o regime das ficções e da corrupção". Um século depois, próximos do ano de 1970, as questões quase são idênticas, numa demonstração de que o Brasil ainda está longe de adquirir, pela sensibilidade dos seus homens, as virtudes da maioridade política. A defesa da federação recomendada estava na "topografia do nosso território, nas zonas diversas em que êle se divide, nos climas vários e nas produções diferentes, na necessidade de modelar a administração e o govêrno local respeitando as próprias divisões criadas pela natureza física". Não se pensou na época, que o federalismo geográfico, poderia se tornar em confederação e separatismo. Os excessos de linguagem, quanto ao realismo contingente dos problemas, foram na exatidão normais: </w:t>
      </w:r>
      <w:r>
        <w:rPr>
          <w:i/>
          <w:spacing w:val="-2"/>
        </w:rPr>
        <w:t>centralização</w:t>
      </w:r>
      <w:r>
        <w:rPr>
          <w:spacing w:val="-2"/>
        </w:rPr>
        <w:t xml:space="preserve"> para os manifestantes seria o mesmo que </w:t>
      </w:r>
      <w:r>
        <w:rPr>
          <w:i/>
          <w:spacing w:val="-2"/>
        </w:rPr>
        <w:t>desmembramento</w:t>
      </w:r>
      <w:r>
        <w:rPr>
          <w:spacing w:val="-2"/>
        </w:rPr>
        <w:t>; enquanto que descentralização o mesmo que expressão de unidade. As reformas a que aspiravam os republicanos de 1870 seriam as mesmas de agora, "complexas e abrangentes de todo o nosso mecanismo social". Historicamente, não contrariando ao direito e aos interêsses dos Estados continentais, enfatizava "somos da América e queremos ser americanos". Mas as palavras ficaram com os problemas desafiando a incontinência secular. A nação continua, pelos fatos isolados ou de conjunto, em procura dos meios que correspondam ao fatalismo da transformação econômica e social.</w:t>
      </w:r>
    </w:p>
    <w:p>
      <w:pPr>
        <w:pStyle w:val="PargrafoNormal"/>
        <w:rPr>
          <w:spacing w:val="-2"/>
        </w:rPr>
      </w:pPr>
      <w:r>
        <w:rPr>
          <w:spacing w:val="-2"/>
        </w:rPr>
      </w:r>
    </w:p>
    <w:p>
      <w:pPr>
        <w:pStyle w:val="PargrafoNormal"/>
        <w:rPr/>
      </w:pPr>
      <w:r>
        <w:rPr>
          <w:b/>
        </w:rPr>
        <w:t xml:space="preserve">Última fala do trono </w:t>
      </w:r>
      <w:r>
        <w:rPr/>
        <w:t>- Os fins de govêrno, mesmo com a rudeza dos acontecimentos já acontecidos, não abalam as manifestações de otimismo que escondendo transformações iminentes, encaminham as nações para outras fórmulas econômicas, sociais e políticas. Com a "Última Fala do Trono", por ocasião da abertura da 4.</w:t>
      </w:r>
      <w:r>
        <w:rPr>
          <w:vertAlign w:val="superscript"/>
        </w:rPr>
        <w:t>a</w:t>
      </w:r>
      <w:r>
        <w:rPr/>
        <w:t xml:space="preserve"> Sessão da 20.</w:t>
      </w:r>
      <w:r>
        <w:rPr>
          <w:vertAlign w:val="superscript"/>
        </w:rPr>
        <w:t>a</w:t>
      </w:r>
      <w:r>
        <w:rPr/>
        <w:t xml:space="preserve"> Legislatura, em 3 de maio de 1889, o Brasil estava no rumo estável "votado pela Providência" para caminhar através dos "mais esplêndidos destinos". Foi assim em 1889, em 1930 e em 1964. "A situação interna é próspera em gerar, dizia a fala. "As rendas públicas continuaram a crescer o ano passado, além das previsões do Orçamento, e o mesmo se dá no exercício corrente", continuava a fala. "O desenvolvimento do comércio e das indústrias vai atraindo capitais estrangeiros, em moeda metálica, que circula com diferença para menos em relação ao papel moeda do Estado, agora acima do valor do nosso padrão monetário", explicava a fala. "O Tesouro Nacional, livre da avultada dívida flutuante, que veio de anteriores exercícios, tem disposto de meios mais que suficientes para as despesas internas, sem necessidade de recorrer aos expedientes de antecipação de receita, e conserva em Londres grande parte do último empréstimo, para suas aplicações legais", esclarecia D. Pedro II, Imperador Constitucional e Defensor Perpétuo do Brasil. Fora o aparecimento de algumas epidemias, devido ao extraordinário rigor do verão, influindo sôbre causas mórbidas, grassando na Capital do Império, Campinas e Santos, as relações com as potências estrangeiras continuavam a "ser da mais cordial amizade" e o "espírito de ordem da população brasileira" prevalecia nas poucas oportunidades "em que fatos isolados. de pequena gravidade" exigiam os conselhos da prudência ou a intervenção da autoridade pública". Seis meses após, preocupado em que os representantes da nação, adiantassem a discussão do Código Penal e do Processo Militar, com as finanças equilibradas, não obstante o relatório de Rui Barbosa como Ministro da Fazenda do Govêrno Provisório, instalava-se a República em 15 de novembro. As surprêsas políticas, com a substituição dos governos no Brasil, se fazem puramente circunstanciais. Com a República nascente o Brasil estava salvo. Quem melhor ponderava era Rui Barbosa, pouco depois, no 9 de maio seguinte: </w:t>
      </w:r>
      <w:r>
        <w:rPr>
          <w:i/>
        </w:rPr>
        <w:t>"Hoje, já estamos tranqüilos sôbre o nosso futuro. Dobramos o cabo das tormentas e estamos nas regiões benditas, onde a face do mar só se encrespa com as brisas perfumadas, que vêm das florestas virgens, onde são clássicas as hosanas à liberdade"</w:t>
      </w:r>
      <w:r>
        <w:rPr/>
        <w:t xml:space="preserve">. Curioso êste Brasil, onde os contrastes e contradições fazem a história de um povo sem história. Onde tudo está por fazer não vencendo o passado, mas fazendo do passado consciente um juízo de como na realidade a nação se desenvolveu através dos diferentes </w:t>
      </w:r>
      <w:r>
        <w:rPr>
          <w:i/>
        </w:rPr>
        <w:t>ciclos essenciais</w:t>
      </w:r>
      <w:r>
        <w:rPr/>
        <w:t>.</w:t>
      </w:r>
    </w:p>
    <w:p>
      <w:pPr>
        <w:pStyle w:val="PargrafoNormal"/>
        <w:rPr/>
      </w:pPr>
      <w:r>
        <w:rPr/>
      </w:r>
    </w:p>
    <w:p>
      <w:pPr>
        <w:pStyle w:val="PargrafoNormal"/>
        <w:rPr/>
      </w:pPr>
      <w:r>
        <w:rPr>
          <w:b/>
        </w:rPr>
        <w:t xml:space="preserve">Estrutura da Carta de 1891 </w:t>
      </w:r>
      <w:r>
        <w:rPr/>
        <w:t>- Nas tramas de bastidores, a influência havida, obedecidas as tendências da época, foi a influência do executivo através do govêrno provisório. Por essa razão, senão outras de pouco interêsse, a Constituição de 1891, inspirou-se em suas normas fundamentais na Constituição dos Estados Unidos da América. Difícil outro caminho, orientação política diferente, para os constituintes republicanos. Os seus princípios gerais fundavam-se: a) na forma de govêrno republicano (art. 1.</w:t>
      </w:r>
      <w:r>
        <w:rPr>
          <w:vertAlign w:val="superscript"/>
        </w:rPr>
        <w:t>o</w:t>
      </w:r>
      <w:r>
        <w:rPr/>
        <w:t>); b) no sistema de um Estado federativo (art. 1.</w:t>
      </w:r>
      <w:r>
        <w:rPr>
          <w:vertAlign w:val="superscript"/>
        </w:rPr>
        <w:t>o</w:t>
      </w:r>
      <w:r>
        <w:rPr/>
        <w:t xml:space="preserve">); c) no regime de govêrno presidencialista (art. 41); d) no legislativo, executivo e judiciário </w:t>
      </w:r>
      <w:r>
        <w:rPr>
          <w:i/>
        </w:rPr>
        <w:t>independentes</w:t>
      </w:r>
      <w:r>
        <w:rPr/>
        <w:t xml:space="preserve"> e </w:t>
      </w:r>
      <w:r>
        <w:rPr>
          <w:i/>
        </w:rPr>
        <w:t xml:space="preserve">harmônicos </w:t>
      </w:r>
      <w:r>
        <w:rPr/>
        <w:t xml:space="preserve">entre si como órgãos da soberania nacional (art. 15); e) no </w:t>
      </w:r>
      <w:r>
        <w:rPr>
          <w:i/>
        </w:rPr>
        <w:t>executivo</w:t>
      </w:r>
      <w:r>
        <w:rPr/>
        <w:t xml:space="preserve"> exercido pelo presidente que teria como substituto, em caso de necessidade, o vice-presidente, que era também presidente do Senado (arts. 41 e 49); f) no </w:t>
      </w:r>
      <w:r>
        <w:rPr>
          <w:i/>
        </w:rPr>
        <w:t>legislativo</w:t>
      </w:r>
      <w:r>
        <w:rPr/>
        <w:t xml:space="preserve"> formado pela Câmara dos Deputados e pelo Senado (art. 16); g) no </w:t>
      </w:r>
      <w:r>
        <w:rPr>
          <w:i/>
        </w:rPr>
        <w:t>judiciário</w:t>
      </w:r>
      <w:r>
        <w:rPr/>
        <w:t xml:space="preserve"> exercido por juízes e tribunais composto do Supremo Tribunal Federal e de juízes e tribunais federais distribuídos pelo país (art. 55); h) nos Estados, com constituição própria, respeitando-se os princípios da carta federal (arts. 63 e 65); i) nos municípios, organizados pelos Estados, assegurada a autonomia em tudo que dissesse respeito ao seu particular interêsse (art. 68); j) no Tribunal de Contas para verificação das contas da União e verificação da sua legalidade (art. 89); k) na garantia dos direitos individuais (art. 72); l) na instituição da justiça militar para formação de culpa e julgamento dos crimes militares (art. 77). Bem escrita, bastante clara, mesmo assim não se evitaram os equívocos políticos. Quem sabe a realidade não fôsse aquela constitucionalmente ordenada. Respeitada, discutida, criticada, a reforma que sofreu em 1925, por proposta do presidente Artur Bernardes, aprovada no ano seguinte pelo Congresso, evidenciou a verdade do </w:t>
      </w:r>
      <w:r>
        <w:rPr>
          <w:i/>
        </w:rPr>
        <w:t>executivo</w:t>
      </w:r>
      <w:r>
        <w:rPr/>
        <w:t xml:space="preserve"> </w:t>
      </w:r>
      <w:r>
        <w:rPr>
          <w:i/>
        </w:rPr>
        <w:t>forte</w:t>
      </w:r>
      <w:r>
        <w:rPr/>
        <w:t>. Algumas emendas foram consagradas, entre elas as que enumeravam princípios constitucionais que os Estados (federados) deviam observar (art. 6.</w:t>
      </w:r>
      <w:r>
        <w:rPr>
          <w:vertAlign w:val="superscript"/>
        </w:rPr>
        <w:t>o</w:t>
      </w:r>
      <w:r>
        <w:rPr/>
        <w:t xml:space="preserve">), a criação do veto (art. 37) e a limitação restritiva do </w:t>
      </w:r>
      <w:r>
        <w:rPr>
          <w:i/>
        </w:rPr>
        <w:t xml:space="preserve">"habeas corpus" </w:t>
      </w:r>
      <w:r>
        <w:rPr/>
        <w:t>na proteção de locomoção (art. 72). As emendas contrastavam com as inclinações liberais impostas à nação. O Brasil não estava ainda preparado para franquias políticas à moda anglo-americana. O republicanismo não era uma ideologia, pois nascido do positivismo não seria capaz de institucionalizar valores de economia ou de cultura.</w:t>
      </w:r>
    </w:p>
    <w:p>
      <w:pPr>
        <w:pStyle w:val="PargrafoNormal"/>
        <w:rPr/>
      </w:pPr>
      <w:r>
        <w:rPr/>
      </w:r>
    </w:p>
    <w:p>
      <w:pPr>
        <w:pStyle w:val="PargrafoNormal"/>
        <w:rPr/>
      </w:pPr>
      <w:r>
        <w:rPr>
          <w:b/>
        </w:rPr>
        <w:t xml:space="preserve">A Carta de 1891 </w:t>
      </w:r>
      <w:r>
        <w:rPr/>
        <w:t xml:space="preserve">- A República foi um fato natural no Brasil. Não cabem aqui neste </w:t>
      </w:r>
      <w:r>
        <w:rPr>
          <w:i/>
        </w:rPr>
        <w:t>ensaio</w:t>
      </w:r>
      <w:r>
        <w:rPr/>
        <w:t xml:space="preserve"> indagações outras que não as de natureza constitucional. O exame de profundidade histórica compete aos pesquisadores da história. Os episódios, porém, ainda se repetem: vitoriosa a revolução republicana, no dia 15 de novembro de 1889, constituiu-se um govêrno provisório, com podêres discricionários conforme decreto baixado naquele mesmo dia </w:t>
      </w:r>
      <w:r>
        <w:rPr>
          <w:i/>
        </w:rPr>
        <w:t>regulamentando</w:t>
      </w:r>
      <w:r>
        <w:rPr/>
        <w:t xml:space="preserve"> a revolução. Como preliminar política êsse decreto </w:t>
      </w:r>
      <w:r>
        <w:rPr>
          <w:i/>
        </w:rPr>
        <w:t>instituía</w:t>
      </w:r>
      <w:r>
        <w:rPr/>
        <w:t xml:space="preserve"> o sistema federativo até o pronunciamento definitivo do voto da Nação pelo sufrágio popular. Logo mais, no dia 3 de dezembro, comemorando o aniversário do manifesto republicano de 1870, o govêrno provisório, por outro decreto de n. 29. nomeava comissão de cinco membros para elaborar projeto de Constituição. Os fatos caminharam rápidos como em 1964. Com mais outro decreto de n. 78-B, do dia 21 de dezembro de 1889, convocou-se uma Assembléia com data marcada para 15 de novembro do ano seguinte, com a eleição dos seus membros para o anterior 15 de outubro. Na data prèviamente fixada foram eleitos 63 senadores e 205 deputados. A comissão nomeada para a feitura do projeto-base, apresentou na ocasião três estudos diferentes: um de autoria de Santos Werneck e Rangel Pestana, outro de Magalhães Castro e um terceiro de Américo Brasiliense. Fundidos em um só, com a redação de Rangel Pestana, era o projeto apresentado ao govêrno em 24 de maio de 1890. Com algumas modificações feitas por Rui Barbosa, foi o mesmo aprovado e publicado para depois ser encaminhado ao Congresso, já sob a presidência de Prudente de Morais. No dia 22 de novembro de 1890. escolheu-se uma comissão de 21 membros, um de cada Estado da nascente federação e do Distrito Federal, para que oferecesse parecer. Oferecido o parecer, o que se deu em 10 de dezembro, as discussões se alongaram até 23 de fevereiro de 1891, quando foi êle aprovado no seguinte dia 24. O trabalho da Comissão dos 21, propondo alterações substanciais, foi de alto mérito histórico e político. Estava presente no espírito constituinte a necessidade de uma ampla democratização constitucional. Daí, dentro de uma orientação de pensamento, estabelecer-se a eleição direta para Presidente, Vice-Presidente e Senadores, conforme a emenda Júlio de Castilhos, como também a redução no mandato presidencial de seis para quatro anos, competência ao próprio Congresso para prorrogar sessões, supressão das penas de banimento e de morte e a rejeição do dispositivo que proibia a fundação de novos conventos ou ordens monásticas. No tempo, as alterações foram de importância. Olhadas à distância, pouco importam.</w:t>
      </w:r>
    </w:p>
    <w:p>
      <w:pPr>
        <w:pStyle w:val="PargrafoNormal"/>
        <w:rPr/>
      </w:pPr>
      <w:r>
        <w:rPr/>
      </w:r>
    </w:p>
    <w:p>
      <w:pPr>
        <w:pStyle w:val="PargrafoNormal"/>
        <w:rPr/>
      </w:pPr>
      <w:r>
        <w:rPr>
          <w:b/>
        </w:rPr>
        <w:t>Paralelo: 1930</w:t>
      </w:r>
      <w:r>
        <w:rPr/>
        <w:t xml:space="preserve"> - O ano de 1930 jamais poderá ficar esquecido porque foi um marco decisivo no desenvolvimento alterado do processo republicano, aqui no Brasil. Pràticamente de início nada mudou. a não ser homens nos principais postos governamentais. Mas a Revolução, por condições naturais, procurava margens para a corredeira popular acabando com as fôrças tradicionais que caminhavam desde 1891. Vargas, passado o 24 de outubro, com a nação </w:t>
      </w:r>
      <w:r>
        <w:rPr>
          <w:i/>
        </w:rPr>
        <w:t>desconstitucionalizada</w:t>
      </w:r>
      <w:r>
        <w:rPr/>
        <w:t>, tornou-se impotente diante dos acontecimentos. A Lei Orgânica do Govêrno Provisório, com 18 artigos, reformulava a estrutura política em têrmos discricionários. Estabelecia como pontos de organização: um govêrno integrando o executivo e o legislativo (art. 1.</w:t>
      </w:r>
      <w:r>
        <w:rPr>
          <w:vertAlign w:val="superscript"/>
        </w:rPr>
        <w:t>o</w:t>
      </w:r>
      <w:r>
        <w:rPr/>
        <w:t>); a dissolução do Congresso, Assembléias Legislativas e Câmaras Municipais (art. 2.</w:t>
      </w:r>
      <w:r>
        <w:rPr>
          <w:vertAlign w:val="superscript"/>
        </w:rPr>
        <w:t>o</w:t>
      </w:r>
      <w:r>
        <w:rPr/>
        <w:t>); mantendo o judiciário com normais atribuições legais, salvo conhecer atos do Govêrno Provisório ou de seus delegados (art. 3.</w:t>
      </w:r>
      <w:r>
        <w:rPr>
          <w:vertAlign w:val="superscript"/>
        </w:rPr>
        <w:t>o</w:t>
      </w:r>
      <w:r>
        <w:rPr/>
        <w:t>): prestigiamento das leis constitucionais e demais leis em vigor, não conflitantes com a Lei Orgânica (art. 4.</w:t>
      </w:r>
      <w:r>
        <w:rPr>
          <w:vertAlign w:val="superscript"/>
        </w:rPr>
        <w:t>o</w:t>
      </w:r>
      <w:r>
        <w:rPr/>
        <w:t>); suspensão das garantias constitucionais (art. 5.</w:t>
      </w:r>
      <w:r>
        <w:rPr>
          <w:vertAlign w:val="superscript"/>
        </w:rPr>
        <w:t>o</w:t>
      </w:r>
      <w:r>
        <w:rPr/>
        <w:t>); intervenção federal nos Estados e Municípios (art. 11); limitação do poder constituinte (art. 12); criação de um Tribunal Especial para receber, processar e julgar os crimes políticos e funcionais (art. 16). O texto da Lei Orgânica não merece sequer análise da crítica histórica. Revela imprecisão na sua feitura quando procura harmonizar as leis existentes com o imperativo da intervenção. No momento os acontecimentos marcaram a ação governamental. Tanto assim que foi inevitável a Revolução Constitucionalista de 1932 em São Paulo, comandada pelo interventor federal naquele Estado, não obstante já marcadas com data certa as eleições constituintes. A Assembléia que se instalou depois, no dia 15 de novembro de 1933, funcionou regularmente para estudar anteprojeto apresentado. A "Comissão dos 26", as várias subcomissões, alterando capítulos sem alterar substância, manteve o cunho social-democrata extraído da Constituição de Weimar como fonte primária de inspiração. Em 16 de junho de 1934 era promulgada a nova constituição. Em 1891 copiava-se o pensamento dos Estados Unidos da América. Em 1934 o modêlo alemão de Weimar numa tentativa afoita de aproximar realidades diferentes. O período de vigência não teria assim mui longo sentido histórico. Seria uma constituição de curta permanência política cuja motivação estava na quebra do processo em 1930.</w:t>
      </w:r>
    </w:p>
    <w:p>
      <w:pPr>
        <w:pStyle w:val="PargrafoNormal"/>
        <w:rPr/>
      </w:pPr>
      <w:r>
        <w:rPr/>
      </w:r>
    </w:p>
    <w:p>
      <w:pPr>
        <w:pStyle w:val="PargrafoNormal"/>
        <w:rPr/>
      </w:pPr>
      <w:r>
        <w:rPr>
          <w:b/>
        </w:rPr>
        <w:t xml:space="preserve">Brasil: 1932 - </w:t>
      </w:r>
      <w:r>
        <w:rPr/>
        <w:t xml:space="preserve">Logo depois dos insucessos da Revolução Paulista, o Brasil despertou para um constitucionalismo agressivo, intelectualizado, teórico, doutrinário, mais literário que pròpriamente jurídico. As inspirações vinham do próprio govêrno provisório então constituído. Sem estrutura, com a mesma sistemática de antes de 1930, sem programação administrativa, o Estado brasileiro não impunha condições de equilíbrio nas gestões internas ou de confiança nas negociações internacionais. O regime implantado em 1889, abastardado pelos efeitos de uma orientação revolucionária pouco objetiva, ainda estava bastante vivo para não permitir que a realidade existente fôsse violentada nas suas bases por outros princípios que não fôssem aquêles afirmados pela tradição histórica. A convocação, no momento, de uma Assembléia Constituinte, tamanhos eram os desacertos de opinião e de idéias, não seria a orientação melhor aconselhada para a organização de uma </w:t>
      </w:r>
      <w:r>
        <w:rPr>
          <w:i/>
        </w:rPr>
        <w:t>legalidade</w:t>
      </w:r>
      <w:r>
        <w:rPr/>
        <w:t xml:space="preserve"> não exposta às subversões esperadas. A expressão política chamada nacional assumia formas diferentes em diferentes países. Além disso, embora o povo estivesse impaciente, condicionava-se um pensamento, formava-se uma mentalidade inquieta, deixando a </w:t>
      </w:r>
      <w:r>
        <w:rPr>
          <w:i/>
        </w:rPr>
        <w:t>sociedade</w:t>
      </w:r>
      <w:r>
        <w:rPr/>
        <w:t xml:space="preserve"> em suspenso quanto aos rumos constitucionais a tomar. As lições italianas, com o advento do fascismo, implicavam em outras concepções de govêrno, de direito civil ou penal, em outros conceitos Ide ordem pública e representação política. Com o sovietismo mudavam-se os critérios educacionais, como também adotava-se o método marxista para análise e aplicação dos textos legais. O Brasil estava assim, para os líricos e reformistas, entre os países retardatários do mundo ocidental, incapaz de romper com o que ainda existia do antigo regime. Os partidos socialistas europeus, sob a influência do maior dêles que era o alemão, propunham-se atender uma realidade econômica já atrasada com o alheamento da técnica, da industrialização e da tecnologia. Não poderiam as elites brasileiras, não obstante a indiferença da burguesia nacional, desconhecer o processo na época empreendido pelo socialismo como sistema econômico, jurídico e social. A tarefa dos revolucionários de 1930, incomparàvelmente mais difícil do que a dos republicanos de 1889, não era obrigação simples para o punhado de figurões detentores únicos do poder. Sem eleições gerais, liberdade de imprensa e de reunião, sem o choque de opiniões as instituições públicas estavam vivendo uma vida aparente, tendo a burocracia tradicional como único elemento de segurança e de estabilidade. É nesse momento, quando o regime se vê ameaçado pelas indecisões ambientes, que Vargas toma a liderança dos debates, nomeando pelo Ministério da Justiça "Comissão encarregada de elaborar o anteprojeto da futura Constituição Brasileira".</w:t>
      </w:r>
    </w:p>
    <w:p>
      <w:pPr>
        <w:pStyle w:val="PargrafoNormal"/>
        <w:rPr/>
      </w:pPr>
      <w:r>
        <w:rPr/>
      </w:r>
    </w:p>
    <w:p>
      <w:pPr>
        <w:pStyle w:val="PargrafoNormal"/>
        <w:rPr/>
      </w:pPr>
      <w:r>
        <w:rPr>
          <w:b/>
        </w:rPr>
        <w:t xml:space="preserve">Diante do obscuro absoluto </w:t>
      </w:r>
      <w:r>
        <w:rPr/>
        <w:t xml:space="preserve">- Havia uma preocupação, para a sociedade brasileira suspensa e inquieta, depois de tão prolongadas provações: a preocupação de </w:t>
      </w:r>
      <w:r>
        <w:rPr>
          <w:i/>
        </w:rPr>
        <w:t>ordenar</w:t>
      </w:r>
      <w:r>
        <w:rPr/>
        <w:t xml:space="preserve"> a vida política da nação. Dessa maneira, a "Comissão encarregada de elaborar o anteprojeto da futura Constituição", reunida em 11 de novembro de 1932, conforme Ata da Sessão de Instalação, começou auspiciosamente os seus trabalhos. Convocando algumas figuras representativas dos círculos governamentais, com outras figuras então representativas de atividade intelectual, desde a primeira reunião deu ênfase aos objetivos pretendidos numa exteriorização de tendências cujas fontes de inspiração eram bastante conhecidas. Pertenciam à Comissão nomes ilustres que merecem sejam lembrados: Francisco Antunes Maciel Júnior (Presidente), Agenor de Roure, Agrícola Câmara Lôbo Bethlem, Américo Brasílio Silvado, Alceu Amoroso Lima, Antônio Carlos Ribeiro de Andrada, Artur Ribeiro, Astolpho Vi eira de Rezende, Bertha Lutz, Carlos Maximiliano Pereira dos Santos, José de Castro Nunes, José Francisco de Assis Brasil, Álvaro Cumplido de Sant'Anna, Francisco Álvares da Silva Campos, Pedro Aurélio de Góes Monteiro, João Mangabeira, José Américo de Almeida, Laudelino Freire, Luiz Zregler, Afrânio de Mello Franco, Nathércia da Silveira, Francisco de Oliveira Passos, Francisco José de Oliveira Vianna, Oswaldo Aranha, Francisco Cavalcanti Pontes de Miranda, Prudente de Morais Filho, César do Rêgo Monteiro Filho, Serafim Vallandro, Francisco Solano Carneiro da Cunha, Henrique Stepple Júnior, Themístocles Brandão Cavalcanti e Victor Vianna. Com obediência do art. 3.</w:t>
      </w:r>
      <w:r>
        <w:rPr>
          <w:vertAlign w:val="superscript"/>
        </w:rPr>
        <w:t>o</w:t>
      </w:r>
      <w:r>
        <w:rPr/>
        <w:t>, letra "b" do regimento da Comissão, baixado com o decreto n. 22.040, de 1.</w:t>
      </w:r>
      <w:r>
        <w:rPr>
          <w:vertAlign w:val="superscript"/>
        </w:rPr>
        <w:t>o</w:t>
      </w:r>
      <w:r>
        <w:rPr/>
        <w:t xml:space="preserve"> de fevereiro do mesmo ano, ficou escolhido Afrânio de Mello Franco para a 2.</w:t>
      </w:r>
      <w:r>
        <w:rPr>
          <w:vertAlign w:val="superscript"/>
        </w:rPr>
        <w:t>a</w:t>
      </w:r>
      <w:r>
        <w:rPr/>
        <w:t xml:space="preserve"> Presidência. Coube a Secretaria Geral a Otto Prazeres, "já nomeado, e cuja nomeação estava confirmada". Para secretário da Mesa da Presidência foi convidado Themístocles Cavalcanti. Na forma do art. 4.</w:t>
      </w:r>
      <w:r>
        <w:rPr>
          <w:vertAlign w:val="superscript"/>
        </w:rPr>
        <w:t>o</w:t>
      </w:r>
      <w:r>
        <w:rPr/>
        <w:t xml:space="preserve"> do Regimento foram nomeados membros da Subcomissão, necessária à coordenação e sistematização dos trabalhos, sem prejuízo, é claro, da iniciativa de qualquer outro representante da Comissão Geral, os seguintes senhores: Min. Assis Brasil, Min. Mello Franco, Min. Oswaldo Aranha, Min. José Américo, Min. Agenor de Roure, Antônio Carlos Ribeiro de Andrada, Prudente de Morais Filho. Carlos Maximiliano Pereira dos Santos, João Mangabeira, Gen. Pedro Aurélio de Góes Monteiro e Francisco Oliveira Vianna. Diante do "obscuro absoluto", Pontes de Miranda, como membro da Comissão, imediatamente de início, afirmou para orientação que vivera </w:t>
      </w:r>
      <w:r>
        <w:rPr>
          <w:i/>
        </w:rPr>
        <w:t>"senão a estudar a metodologia científica e a própria sistemologia jurídica, em função da reforma da Constituição, sendo que, enquanto todo êsse povo batia palmas à Constituição Rui Barbosiana, eu a atacava"</w:t>
      </w:r>
      <w:r>
        <w:rPr/>
        <w:t>. Era a primeira definição de cunho "não liberalista" contra a Constituição de 1891.</w:t>
      </w:r>
    </w:p>
    <w:p>
      <w:pPr>
        <w:pStyle w:val="PargrafoNormal"/>
        <w:rPr/>
      </w:pPr>
      <w:r>
        <w:rPr/>
      </w:r>
      <w:r>
        <w:br w:type="page"/>
      </w:r>
    </w:p>
    <w:p>
      <w:pPr>
        <w:pStyle w:val="PargrafoNormal"/>
        <w:rPr/>
      </w:pPr>
      <w:r>
        <w:rPr>
          <w:b/>
        </w:rPr>
        <w:t xml:space="preserve">Organização da legalidade </w:t>
      </w:r>
      <w:r>
        <w:rPr/>
        <w:t xml:space="preserve">- A tônica das conversações não era sòmente dar uma Constituição para o futuro, mas organizar a legalidade em têrmos de ordem para a garantia indispensável da </w:t>
      </w:r>
      <w:r>
        <w:rPr>
          <w:i/>
        </w:rPr>
        <w:t>segurança pública</w:t>
      </w:r>
      <w:r>
        <w:rPr/>
        <w:t>. Mas os resíduos de 1889 ainda não haviam desaparécido do espírito dos homens governantes e os temores não eram pequenos quanto à necessidade de impor ao país uma outra carta com diretrizes liberais. Para o ministro presidente Antunes Maciel, cumpria "organizar uma legalidade que não ficasse exposta a inversões e subversões sucessivas. que não acoroçoasse o latente espírito de revolta existente entre todos os povos, que assegurasse ao menos um sistema de garantias e de freios capazes de acautelar e prevenir usurpações, dando a paz relativa indispensável ao aproveitamento das fôrças vivas e ao convalescimento da precária economia". Falava sem melhor explicar em "tumulto universal" e nos "idealismos preconcebidos e exagerados" que nortearam a elaboração da Constituição de 24 de fevereiro. Os germes da reforma de 1937 estavam latentes quando se criticava o "presidencialismo sonoro e elástico" instituído em 1891, animado pelas "franquias liberalíssimas daquele sistema formoso que, de corruptela em corruptela gerou a irresponsabilidade". Natural era, portanto, para Antunes Maciel, que se adotassem precauções, "contra o risco de nova incursão nos domínios da poesia constitucional". Para êle, como para os constituintes de 1937, o Brasil reclamava uma "estrutura orgânica que correspondesse ao imperativo das suas tradições". Considerava. porém, óbvio, que a Comissão se acercasse "das conquistas esmaltadas nos novos códigos, decretados após a grande guerra (1914/18) fotografando evoluções e transições ocorridas, de repente e de alto a baixo, nas nações que aquela luta formidável transformou e criou". Só assim "nos organizaríamos em "bases duradouras, a cavaleiro das surprêsas, das interpretações tendenciosas e das derrogações sumárias que hipertrofiaram, entre nós, o presidencialismo, gerando a anarquia mental e política que a Revolução (1930) procurou combater, visto como a opinião nacional não dispunha, legalmente, de poder coercitivo sôbre os governantes". O pensamento estava lúcido e a intenção serenamente clara: para a organização da legalidade, o presidencialismo não seria aquêle de 91, mas um preeidencialismo precavido e cauteloso assentado na fôrça ponderável de um executivo forte como pregavam as nações européias saídas da guerra, como a Itália, a Alemanha e a Polônia. Quanto a isso nada demais, porque a tese vitoriou-se posteriormente, no entendimento dos regimes que venceram os fatos da segunda grande guerra sem quebrar os clássicos postulados de organização democrática. A Constituição norte-americana ainda está presente sem que preciso fôsse reedificar o "direito constitucional americano".</w:t>
      </w:r>
    </w:p>
    <w:p>
      <w:pPr>
        <w:pStyle w:val="PargrafoNormal"/>
        <w:rPr/>
      </w:pPr>
      <w:r>
        <w:rPr/>
      </w:r>
    </w:p>
    <w:p>
      <w:pPr>
        <w:pStyle w:val="PargrafoNormal"/>
        <w:rPr/>
      </w:pPr>
      <w:r>
        <w:rPr>
          <w:b/>
        </w:rPr>
        <w:t xml:space="preserve">Liberalismo, democracia e socialismo </w:t>
      </w:r>
      <w:r>
        <w:rPr/>
        <w:t xml:space="preserve">- Pontes de Miranda é um investigador coerente nos seus propósitos. Já em 1932, conforme confessa, trazia 22 anos de "meditação sôbre o problema constitucional do Brasil, contra a Constituição de 1891". Agora com 60 anos de estudos e de pesquisas, não é um adversário da carta de 1967, pelo contrário um intérprete histórico das suas peculiares condições políticas. Posição à parte, pensamento quase isolado, identificando-se em certas passagens com Alceu Amoroso Lima, a contribuição doutrinária que trouxe à Comissão anterior à constitucionalização em 1934, tornou-se valiosa para a história do constitucionalismo, no Brasil. Quando diz que "enganam-se aquêles que vêem nas Constituições recentes (antes de 1932) a cristalização dos novos indicativos da ciência do direito público e da sociologia aplicada", está conjeturando para um futuro bem próximo de crises orgânicas substanciais para a estabilidade social brasileira. Há quatro decênios, dando continuidade ao pensamento político neste século, três concepções desceram à arena e lutaram, quase impermeáveis, corpo-a-corpo: o liberalismo. a democracia e o socialismo. Devíamos ser, para Pontes. desde então, "o ponto de interseção eqüidistante dos três vértices típicos, em que se situaram os três povos de maior responsabilidade ocasional nos destinos do mundo: a Rússia, a Itália e a Alemanha, os dois povos unipartidários e aquêle que, pluripartidário, põe todo o seu cérebro na decifração da fórmula trágica: </w:t>
      </w:r>
      <w:r>
        <w:rPr>
          <w:i/>
        </w:rPr>
        <w:t>democracia e o govêrno melhor</w:t>
      </w:r>
      <w:r>
        <w:rPr/>
        <w:t xml:space="preserve">, </w:t>
      </w:r>
      <w:r>
        <w:rPr>
          <w:i/>
        </w:rPr>
        <w:t xml:space="preserve">'volonté générale' </w:t>
      </w:r>
      <w:r>
        <w:rPr/>
        <w:t>e verdade, opinião e acêrto". Não há dúvida, é preciso convir, que os chamados direitos constitucionais dependem dos tempos, são históricos e como históricos estão presentes no processo evolutivo das sociedades humanas. "São fatos profundamente relativos, como relativas as próprias relações a que se aplicam. Por isso é sempre preciso, quando se faz hoje uma Constituição, conhecer-lhe, desde logo, o tempo, o módulo geral, a altura em que respira, para se saberem quais os direitos antigos que se devem consignar, quais os direitos que se asfixiaram e quais os novos direitos que urge sejam revelados". É sempre de bom alvitre, antes de se escrever uma Constituição, perguntar que Constituição se quer, como o fêz a mensagem de que redundou a Carta de 1967. "Não se começa a construir sem se estar a par do que se deseja e se pode construir". Entre as tendências, tôdas elas Importantes para o pesquisador, é sempre útil escolher aquelas que melhor condigam com as realidades orgânicas naturais de uma nação. O que não se esperou, mas não constituiu surprêsa, foi o assistir depois de 1940, não a separação, mas a identificação em ciência política, ou nos métodos de govêrno, dos conceitos teòricamente antagônicos, de liberalismo, democracia e socialismo. Não há melhor exemplo que o trabalhismo inglês. Nem exemplo mais convincente que o exemplo dos Estados Unidos dos nossos dias atuais.</w:t>
      </w:r>
    </w:p>
    <w:p>
      <w:pPr>
        <w:pStyle w:val="PargrafoNormal"/>
        <w:rPr/>
      </w:pPr>
      <w:r>
        <w:rPr/>
      </w:r>
    </w:p>
    <w:p>
      <w:pPr>
        <w:pStyle w:val="PargrafoNormal"/>
        <w:rPr/>
      </w:pPr>
      <w:r>
        <w:rPr>
          <w:b/>
        </w:rPr>
        <w:t xml:space="preserve">Brasil: República Socialista </w:t>
      </w:r>
      <w:r>
        <w:rPr/>
        <w:t xml:space="preserve">- Entre socialismo e a socialização não existem diferenças que se conflitem. </w:t>
      </w:r>
      <w:r>
        <w:rPr>
          <w:i/>
        </w:rPr>
        <w:t>Socialização</w:t>
      </w:r>
      <w:r>
        <w:rPr/>
        <w:t xml:space="preserve"> é técnica de processo político com objetivos sociais determinados. Propondo, ainda em 1932, que o título do Estado, aqui, fôsse </w:t>
      </w:r>
      <w:r>
        <w:rPr>
          <w:i/>
        </w:rPr>
        <w:t>República</w:t>
      </w:r>
      <w:r>
        <w:rPr/>
        <w:t xml:space="preserve"> </w:t>
      </w:r>
      <w:r>
        <w:rPr>
          <w:i/>
        </w:rPr>
        <w:t>Socialista</w:t>
      </w:r>
      <w:r>
        <w:rPr/>
        <w:t xml:space="preserve"> </w:t>
      </w:r>
      <w:r>
        <w:rPr>
          <w:i/>
        </w:rPr>
        <w:t>do Brasil</w:t>
      </w:r>
      <w:r>
        <w:rPr/>
        <w:t xml:space="preserve">, Pontes de Miranda, em choque com os seus conhecimentos de sociologia aplicada, estava apenas impressionado com a indeterminação dos vocábulos científicos em matéria de política. Socialismo, democracia, religião, não se explicam conceituaImente por si próprios. É preciso saber antes qual o tipo de govêrno socialista, qual o módulo democrático ou a que religião pertencemos. Daí ser lugar comum agora inscrever certos direitos nas cartas de organização constitucional, quando esses direitos não são exclusivos de estanques correntes políticas de opinião pública. Reconhecer </w:t>
      </w:r>
      <w:r>
        <w:rPr>
          <w:i/>
        </w:rPr>
        <w:t xml:space="preserve">direito ao trabalho, à subsistência, à assistência, educação gratuita, à igualdade jurídica, política e econômica </w:t>
      </w:r>
      <w:r>
        <w:rPr/>
        <w:t>dos sexos, "como vindo antes do Estado", nada mais é do que reconhecer conquistas que integram o patrimônio da civilização cristã. São, neste segundo quartel de século, normas jurídicas de costume social, princípios sociais de obrigatória formulação jurídica. Não seria nunca indispensável organizar um Estado socialista para que as conquistas históricas pudessem ser respeitadas no contexto das cartas constitucionais. A ciência pode, muitas vêzes, desafiar a história teológica do universo, mas difícil é para ela desafiar a história teológica do próprio homem. Falando de história não a consideramos apenas um registro, mas os acontecimentos em si mesmos como acontecem. Desprezar a nação buscando subsídios em espaços sociais diferentes, é como desprezar tôdas as fontes de experiência ou de conhecimentos científicos. Pontes, em 1932 como em 1967, é realista, mas pouco natural no sentido dos problemas brasileiros. Afirma verdades que são constantes, como verdades podem ser também, no México ou na Argentina, na China ou na Grécia; A visão do mundo é de um universo dinâmico, de fenômenos em processo de transformação. A visão de um povo, como nação particulariza elementos de cultura que busca equacionar problemas limitados a uma ordem interna nacional. Essa cultura, não o processo de evolução sòmente. reconhece a autenticidade da vida condicionada pelo ambiente fisio-histórico. Seria totalmente errado, contudo, considerar as nações no plano internacional esquecendo aquêle encadeamento lógico que, na existência de quase todos os países, afirma caráter singular para os atenienses de ontem ou os russos de hoje. Não vamos esquecer que o século dezenove enriqueceu nossos estudos com respeito aos acontecimentos e instituições, especialmente no sentido da compreensão das realidades nacionais que são exclusivas.</w:t>
      </w:r>
    </w:p>
    <w:p>
      <w:pPr>
        <w:pStyle w:val="PargrafoNormal"/>
        <w:rPr/>
      </w:pPr>
      <w:r>
        <w:rPr/>
      </w:r>
    </w:p>
    <w:p>
      <w:pPr>
        <w:pStyle w:val="PargrafoNormal"/>
        <w:rPr/>
      </w:pPr>
      <w:r>
        <w:rPr>
          <w:b/>
        </w:rPr>
        <w:t xml:space="preserve">Conceito de socialismo cristão </w:t>
      </w:r>
      <w:r>
        <w:rPr/>
        <w:t xml:space="preserve">- Alceu Amoroso Lima, Tristão de Ataide, na ocasião, foi bastante cauteloso ao situar a "corrente do catolicismo" no quadro da iminente </w:t>
      </w:r>
      <w:r>
        <w:rPr>
          <w:i/>
        </w:rPr>
        <w:t>reconstitucionalização</w:t>
      </w:r>
      <w:r>
        <w:rPr/>
        <w:t xml:space="preserve"> brasileira. Afastou a ciência política e a técnica jurídica do seu pensamento doutrinário, inscrevendo-se entre aquêles que defende, acreditando, o .naturalismo social. Encarou de três modos essa reconstitucionallzação, como em 1967 poderia também ser encarada: a) com a volta ao regime anterior; b) com a transplantação de novas experiências sociais; c) com a reintegração das leis do Estado na realidade da nação. Estava tão atual como poderia agora estar novamente. A volta ao regime anterior à Revolução de 1930 não só seria indesejável, mas ainda impossível. "Indesejável, porque todo retôrno histórico é artificial e portanto, efêmero". Impossível porque não se apaga da história de um povo um acontecimento que tão fundamentalmente o subverteu. "Impossível porque o ambiente, a opinião, as necessidades sociais objetivas e subjetivas, não o permitiriam com a fôrça que têm os imponderáveis". Transplantar experiências para o meio brasileiro, principalmente, "sem que o tempo as tenha julgado", seria renovar a imitação já tentada há quarenta anos (1891) em desacôrdo com a realidade substancial da nação. Não existe dúvida, Amoroso Lima estava certo, "pois não se legisla para um povo com leis estranhas à sua índole, nem se transportam impunemente Constituições, como quem aplica um sinapismo". Parte-se, isto sim, como não pode deixar de ser, da realidade concreta para então chegar às fórmulas jurídicas. O mais racional, portanto, seria, ontem como foi hoje, reintegrar as leis do Estado na realidade nacional. "O mais racional, porque a razão e a experiência nos ensinam que, embora subordinado, como tôdas as coisas humanas, a lei eterna é a regra natural das coisas, deve o Estado ser emanado da nação e nunca aplicado a ela". A história, mestre maior, como ciência positiva também, aconselha que o Estado deve nascer naturalmente e não ser construído artificialmente. Nessa ordem de raciocínio, menos técnico e jurisdicista, Amoroso Lima completa Pontes de Miranda, mesmo assim não querendo, aceitando o Estado pela sua expressão social-local e não como simples amoldação arbitrária às ideologias efêmeras ou alienígenas. Essas palavras seguintes serviriam para a Constituição de 1967: assim pensar "é impedir a dissociação entre o Estado e a nação, entre o poder e a opinião, entre a lei e o fato". Há uma harmonia a considerar entre o poder espiritual e o poder temporal, como uma das "conquistas primordiais da Igreja Católica, em matéria de política". Os resultados de então, se existiram, pouco influíram nos constituintes de 1934, cuja obra nada permanente e de pouca duração, daria lugar a uma Constituição outorgada dentro da qual experiências falazes foram transplantadas impondo </w:t>
      </w:r>
      <w:r>
        <w:rPr>
          <w:i/>
        </w:rPr>
        <w:t>mitos</w:t>
      </w:r>
      <w:r>
        <w:rPr/>
        <w:t xml:space="preserve"> ao invés de </w:t>
      </w:r>
      <w:r>
        <w:rPr>
          <w:i/>
        </w:rPr>
        <w:t>realidades</w:t>
      </w:r>
      <w:r>
        <w:rPr/>
        <w:t>.</w:t>
      </w:r>
    </w:p>
    <w:p>
      <w:pPr>
        <w:pStyle w:val="PargrafoNormal"/>
        <w:rPr/>
      </w:pPr>
      <w:r>
        <w:rPr/>
      </w:r>
    </w:p>
    <w:p>
      <w:pPr>
        <w:pStyle w:val="PargrafoNormal"/>
        <w:rPr/>
      </w:pPr>
      <w:r>
        <w:rPr>
          <w:b/>
        </w:rPr>
        <w:t xml:space="preserve">1934 e suas mudanças institucionais </w:t>
      </w:r>
      <w:r>
        <w:rPr/>
        <w:t xml:space="preserve">- Quanto aos fins poderia a carta de 1934 atingir objetivos políticos mais precisos de organização mais duradoura. Não conseguiu, porque a nação, modificada nas suas bases, exigia autoridade forte e não divisão de poder. As inovações de pensamento, algumas ganharam a história atual e, merecem ser lembradas. Deus no preâmbulo, contra a carta de 1891, é uma delas. Está continuando em 1967. A incorporação ao texto de preceitos de direito civil (arts. 144/147), de princípios de direito comercial (arts. 115/116), de direito social, educação, cultura, trabalho, previdência (arts. 148/158 e 121/123) e de direito administrativo (arts. 168/173), deram forma outra à estrutura política e pública do Estado. Regulamentava matéria que seria de posterior regulamentação orgânica. No conteúdo, avançando propósitos, impunha o sufrágio feminino e o voto secreto (arts. 23 e 52). Tornava a Justiça Militar e a Justiça Eleitoral, em órgãos do judiciário (art. 63). Estabelecia normas reguladoras da ordem econômica e social (arts. 115/143), como normas reguladoras da família, educação e cultura (arts. 144/158). Como também normas próprias aos funcionários públicos (arts. 169/173) e normas reguladoras da segurança nacional (arts.. 159/167). Nas disposições transitórias concedia anistia geral para os crimes políticos e mandava aprovar os atos do Govêrno Provisório e de seus delegados. No dia posterior ao da promulgação dessa carta o Congresso elegia Vargas para presidente da República durante o primeiro quatriênio constitucional. Eleições indiretas como as de Deodoro, Castelo Branco e Costa e Silva. Em 1935, com justificativa na intentona de 27 de novembro, o Congresso promulgou o decreto legislativo n. 6, com as finalidades: a) de. equiparar ao estado de guerra comoção intestina grave; b) de declarar perda de patente e pôsto, ao oficial das Fôrças Armadas que praticasse atos subversivos contra as instituições políticas e sociais; c) idêntica medida para o funcionário civil, com a demissão do serviço público. Mesmo com o Estado armado os acontecimentos seguiram imprevisível curso. Não se fixaram no tempo constitucional. Os textos mais adiantados estavam caducando prematuramente. A influência das idéias políticas em desordem obrigaram o Congresso na decretação do "estado de guerra". O caminho estava aberto para o chamado </w:t>
      </w:r>
      <w:r>
        <w:rPr>
          <w:i/>
        </w:rPr>
        <w:t>Estado Nôvo</w:t>
      </w:r>
      <w:r>
        <w:rPr/>
        <w:t xml:space="preserve">. Os exemplos lá de fora pesavam nas decisões internas. Estava cada vez mais difícil manter uma </w:t>
      </w:r>
      <w:r>
        <w:rPr>
          <w:i/>
        </w:rPr>
        <w:t>tradição</w:t>
      </w:r>
      <w:r>
        <w:rPr/>
        <w:t xml:space="preserve"> contra os fatos políticos.</w:t>
      </w:r>
    </w:p>
    <w:p>
      <w:pPr>
        <w:pStyle w:val="PargrafoNormal"/>
        <w:rPr/>
      </w:pPr>
      <w:r>
        <w:rPr/>
      </w:r>
    </w:p>
    <w:p>
      <w:pPr>
        <w:pStyle w:val="PargrafoNormal"/>
        <w:rPr/>
      </w:pPr>
      <w:r>
        <w:rPr>
          <w:b/>
        </w:rPr>
        <w:t xml:space="preserve">10 de novembro de 1937 </w:t>
      </w:r>
      <w:r>
        <w:rPr/>
        <w:t xml:space="preserve">- Em 1937 o Brasil imobilizou-se constitucionalmente. Permitiu a </w:t>
      </w:r>
      <w:r>
        <w:rPr>
          <w:i/>
        </w:rPr>
        <w:t>concentração</w:t>
      </w:r>
      <w:r>
        <w:rPr/>
        <w:t xml:space="preserve"> de podêres com a centralização política e administrativa delegada. Em 1891 éramos estadunidenses, em 1934 alemães de Weimar e em 1937 poloneses por imitação também. A primazia do presidente estava por sôbre tôdas as decisões públicas. No dia 10 de novembro dêsse último ano, Getúlio Vargas, alegando que "a paz política estava profundamente perturbada por conhecidos fatôres de desordem" e pelo extremado dos "conflitos ideológicos" que assim "colocavam a nação sob funesta iminência da guerra civil" decretou "com apoio das Fôrças Armadas e cedendo às inspirações da opinião nacional", uma Constituição que limitava as liberdades públicas e restringia as franquias democráticas. A carta, tìpicamente autoritária, inspirada na Constituição Polonesa de 23 de abril de 1935. outorgada pelo Marechal Pilsudsky, pretendia, sem haver podido conseguir, uma </w:t>
      </w:r>
      <w:r>
        <w:rPr>
          <w:i/>
        </w:rPr>
        <w:t>ditadura de direito</w:t>
      </w:r>
      <w:r>
        <w:rPr/>
        <w:t xml:space="preserve">. Com o mundo convulsionado, em vésperas de uma nova guerra, com os exemplos da Itália e da Alemanha, a nação aceitou a mudança e acolheu o fechamento do Congresso, certa de que a transformação havida correspondia à verdade política do momento. De fato, essa impressão geral galvanizou o espírito público. Exigia-se uma autoridade forte para a complexidade dos problemas então existentes, quer internos quer externos. Violentou, porém, dentro em pouco, pelo não cumprimento de dispositivos expressos, uma tradição democrática ainda inaugurada no Império não importando as crises acontecidas. Como a polonesa, a carta de 1937, foi outorgada. Suprimiu a palavra Deus do seu preâmbulo. O título </w:t>
      </w:r>
      <w:r>
        <w:rPr>
          <w:i/>
        </w:rPr>
        <w:t xml:space="preserve">Do Poder Executivo </w:t>
      </w:r>
      <w:r>
        <w:rPr/>
        <w:t xml:space="preserve">foi substituído pelo título </w:t>
      </w:r>
      <w:r>
        <w:rPr>
          <w:i/>
        </w:rPr>
        <w:t>Do Presidente da República</w:t>
      </w:r>
      <w:r>
        <w:rPr/>
        <w:t xml:space="preserve">. Quanto ao Senado transforma-se em </w:t>
      </w:r>
      <w:r>
        <w:rPr>
          <w:i/>
        </w:rPr>
        <w:t>Conselho Federal</w:t>
      </w:r>
      <w:r>
        <w:rPr/>
        <w:t>. Impunha assim doutrina completamente nova para a nação brasileira. Estava atual o exemplo de outra Constituição Polonesa, a de 3 de maio de 1791, onde se acreditava que "nenhum govêrno, por mais excelente que seja, pode subsistir, sem um forte poder executivo". Criava- se no Brasil, como na Polônia se criou, um presidencialismo puro e simples. Aumentava-se a competência dos Chefes de Estado e restringindo as atribuições legislativas. Duas negações ficaram marcantes no exercício político de Vargas depois de 1937: não realizou o plebiscito ordenado pela nova Constituição e não chegou sequer a ordenar o funcionamento do Conselho Federal. Ficou sòzinho num govêrno estabelecido revolucionàriamente.</w:t>
      </w:r>
    </w:p>
    <w:p>
      <w:pPr>
        <w:pStyle w:val="PargrafoNormal"/>
        <w:rPr/>
      </w:pPr>
      <w:r>
        <w:rPr/>
      </w:r>
    </w:p>
    <w:p>
      <w:pPr>
        <w:pStyle w:val="PargrafoNormal"/>
        <w:rPr/>
      </w:pPr>
      <w:r>
        <w:rPr>
          <w:b/>
        </w:rPr>
        <w:t xml:space="preserve">Substância de estrutura política </w:t>
      </w:r>
      <w:r>
        <w:rPr/>
        <w:t xml:space="preserve">- A experiência produziu reações fortalecendo mais o poder central. A centralização tornou-se administrativa e política: na figura do presidente estava a estrutura do govêrno. No seu modelamento, a carta de 1937, em alguns pontos bastante realista, por fôrça do processo político, limitou a autonomia dos Estados (arts. 6/10) e ampliou a autoridade do Presidente da República (arts. 76/80). Criou um Conselho de Economia Nacional (arts. 57/63) e restringiu a capacidade do Congresso (arts. 64/65). As mesmas restrições impôs ao Judiciário (art. 96). Estabeleceu o </w:t>
      </w:r>
      <w:r>
        <w:rPr>
          <w:i/>
        </w:rPr>
        <w:t xml:space="preserve">estado de emergência </w:t>
      </w:r>
      <w:r>
        <w:rPr/>
        <w:t xml:space="preserve">com limitação das garantias individuais (arts. 166/70). Restaurou a pena de morte (art. 22). Com o art. 177 a função pública tornou-se propriedade do Estado. Mas eram precisas medidas outras que viessem consolidar o regime. Assim os partidos foram sumàriamente dissolvidos, deu-se competência ao Tribunal de Segurança para julgar os crimes políticos e sociais e ampliaram-se os casos de pena de morte. No interêsse do serviço público ou por conveniência do regime a aposentadoria e a reforma civil ou militar passaram a constituir sanções penais. Também obteve regulamentação própria a expulsão de estrangeiros e os crimes contra a economia popular. Dentro em pouco desfigurou-se o que estava escrito na carta de 1937. A Constituição polonesa perdeu substância diante dos avanços da nôva Constituição brasileira. Os </w:t>
      </w:r>
      <w:r>
        <w:rPr>
          <w:i/>
        </w:rPr>
        <w:t xml:space="preserve">decretos-leis </w:t>
      </w:r>
      <w:r>
        <w:rPr/>
        <w:t>marcavam a ascenção crescente do poder discricionário absoluto. A Polônia não seria mais exemplo de constitucionalismo para a tática de orientação estadonovista. Outros regime não avançaram tanto quanto depois avançou em princípios personalíssimos a carta de 1937. Olhando à distância melhor se observam os contornos da organização brasileira surgida da Revolução de 30. Decorridos sete anos, a opinião pública animada com os sucessos de guerra, manifestava-se pela imediata constitucionalização natural. Com a Lei Constitucional n. 9. de 28 de fevereiro de 1945, que revogou dispositivos da carta de 1937, tentou o autoritarismo tomar caminhos mais democráticos. Adotava-se o voto direto, novamente, para as eleições de presidente, governadores, deputados e senadores. Na mesma lei, ficava marcado o prazo de 90 dias, a contar da sua publicação, para serem fixadas as datas das eleições gerais. Outra vez, porém, como no curso de outros acontecimentos, intervieram as Fôrças Armadas, depondo o govêrno em 29 de outubro de 1945.</w:t>
      </w:r>
    </w:p>
    <w:p>
      <w:pPr>
        <w:pStyle w:val="PargrafoNormal"/>
        <w:rPr/>
      </w:pPr>
      <w:r>
        <w:rPr/>
      </w:r>
    </w:p>
    <w:p>
      <w:pPr>
        <w:pStyle w:val="PargrafoNormal"/>
        <w:rPr/>
      </w:pPr>
      <w:r>
        <w:rPr>
          <w:b/>
        </w:rPr>
        <w:t xml:space="preserve">O retôrno com 1945 </w:t>
      </w:r>
      <w:r>
        <w:rPr/>
        <w:t xml:space="preserve">- 1891, pelos seus constituintes, voltava a inspirar, os constituintes de 1946. A terceira República, com a quarta Assembléia Constituinte brasileira, realizava obra profundamente liberal. Não obstante as tendências diversas, como corpo de unidade fundamental, o nôvo estatuto, quanto à forma, procurava ser fiel à Constituição de 1934. Com respeito ao conteúdo restaurou a harmonia e independência dos podêres (art. 36). suprimiu a representação profissional (arts. 56/60). restabeleceu as atribuições do Senado (art. 62), criou a Justiça do Trabalho como órgão do Judiciário (art. 94), assegurou o direito de greve {art. 158), garantiu aos empregados participação no lucro das emprêsas (art. 157) e estendeu ao trabalhador rural as garantias asseguradas ao operário (art. 157). No entanto, sobrevivendo no tempo, não sobreviveu sem mais de urna dezena de emendas constitucionais. Falhou a sua inspiração primeira porque </w:t>
      </w:r>
      <w:r>
        <w:rPr>
          <w:i/>
        </w:rPr>
        <w:t xml:space="preserve">forma e conteúdo </w:t>
      </w:r>
      <w:r>
        <w:rPr/>
        <w:t xml:space="preserve">se confundiram marcando processamento perigoso para o equilíbrio político. As tensões eram muitas no jôgo de explorar o seu liberalismo frouxo onde </w:t>
      </w:r>
      <w:r>
        <w:rPr>
          <w:i/>
        </w:rPr>
        <w:t xml:space="preserve">poder </w:t>
      </w:r>
      <w:r>
        <w:rPr/>
        <w:t>e</w:t>
      </w:r>
      <w:r>
        <w:rPr>
          <w:i/>
        </w:rPr>
        <w:t xml:space="preserve"> autoridade </w:t>
      </w:r>
      <w:r>
        <w:rPr/>
        <w:t>se diluíam com a quebra da sistemática política. Chocada contra os fatos, conflitada com acontecimentos que surgiam, sofrendo imposição das circunstâncias, a carta de 1946 não correspondia mais aos ditames da ordem política. que pretendia consagrar. 1891 estava muito distante na tradição. Weimar superada diante das reivindicações das massas incrédulas. Entre uma realidade e outra, a realidade da estrutura e a realidade do fato, a nação se desencontrava com a sua geografia e a sua história. Com as eleições presidenciais mais se acentuavam as crises institucionais. Parecia não haver solução normal para o problema político brasileiro. A legalidade estava ameaçada e confundida. Um episódio simples de renúncia, onde as substituições estavam previstas, abalou a nação derrubando e substituindo o regime de 1946. O recurso ao parlamentarismo, como atitude geral de salvação, foi uma das etapas mais vergonhosas de entreguismo político por parte do Congresso Nacional. A Emenda n. 4 derribava assim todo um sistema ameaçado. No dia 6 de janeiro de 1963, consumava-se um plebiscito, deixando clara a vontade do povo no sentido da volta ao presidencialismo. Na verdade, porque os dados futuros agora estão presentes, não haveria solução legal para uma "legalidade ameaçada e confundida ", corroída nas suas bases, desvirtuada nos seus efeitos e violentada no curso do processo político.</w:t>
      </w:r>
    </w:p>
    <w:p>
      <w:pPr>
        <w:pStyle w:val="PargrafoNormal"/>
        <w:rPr/>
      </w:pPr>
      <w:r>
        <w:rPr/>
      </w:r>
    </w:p>
    <w:p>
      <w:pPr>
        <w:pStyle w:val="PargrafoNormal"/>
        <w:rPr/>
      </w:pPr>
      <w:r>
        <w:rPr>
          <w:b/>
        </w:rPr>
        <w:t xml:space="preserve">Emenda n. 4: parlamentarismo </w:t>
      </w:r>
      <w:r>
        <w:rPr/>
        <w:t xml:space="preserve">- Introduzida na Constituição de 1946, no dia 2 de setembro de 1961, após a renúncia do presidente Jânio Quadros, a emenda constitucional n. 4 pretendeu estabelecer no Brasil o sistema parlamentar de govêrno. Essa emenda também chamada Ato Adicional, formava-se de 25 artigos. Vinha para impor, o que é curioso em ciência política, a estrutura de um </w:t>
      </w:r>
      <w:r>
        <w:rPr>
          <w:i/>
        </w:rPr>
        <w:t>parlamentarismo híbrido</w:t>
      </w:r>
      <w:r>
        <w:rPr/>
        <w:t xml:space="preserve">. Criava um Conselho de Ministros limitando as prerrogativas normais do presidente da República. Ao presidente cabiam apenas algumas atribuições, de representar a nação e de conceder condecorações, enquanto ao Conselho de ministros cabiam a "direção e a responsabilidade da política do governo assim como a administração federal". Entre as atribuições da competência do Conselho estavam: referendar todos os atos do presidente, como condição de sua validade; a iniciativa nos projetos de lei; a orientação da política externa; o exercício do poder regulamentar; a decretação do estado de sítio; o decretar e executar a intervenção federal. Esquecia-se, no instante emocional, que o Brasil era uma federação. Um estado federal, onde as unidades federadas, gozavam de autonomia política natural. Nunca, em tempo histórico algum, tão bem a ficção pretendeu esconder a realidade. O parlamentarismo, como se fundava para evitar a crise, era um parlamentarismo de Capital Federal. As periferias, Estados federados e municípios, como as autarquias e órgãos autônomos, continuavam o processo presidencialista. Descoordenada a nação, desmembrada polìticamente dos centros vitais de atividade política, o resultado seria o repúdio acontecido por ocasião do </w:t>
      </w:r>
      <w:r>
        <w:rPr>
          <w:i/>
        </w:rPr>
        <w:t xml:space="preserve">"referendum" </w:t>
      </w:r>
      <w:r>
        <w:rPr/>
        <w:t xml:space="preserve">popular, em 6 de janeiro de 1963. Não importam as teses, mas importam as verdades que formam um país polìticamente mal ou bem organizado. No Império centralizava-se a política e também a administração. Na República, de 1891 até 1946, com o hiato de 1937, a descentralização não só política, trazia uma tradição difícil de ser afastada como a tradição da descentralização administrativa e jurisdicional. Nos municípios, como células integrantes de um todo federado, estava, como está, a semente do espírito e da condição presidencialista. A paisagem brasileira, olhada de maneira espectral, com as suas divisões de natureza econômica, com as suas separações de diferenças geográficas, transparece através de fôrças permanentes como sejam a União Federal, os Estados federados e os municípios. No presidencialismo, portanto, condiciona-se a </w:t>
      </w:r>
      <w:r>
        <w:rPr>
          <w:i/>
        </w:rPr>
        <w:t>unidade</w:t>
      </w:r>
      <w:r>
        <w:rPr/>
        <w:t xml:space="preserve"> do conjunto, tanto na esfera do federal como na área do municipal.</w:t>
      </w:r>
    </w:p>
    <w:p>
      <w:pPr>
        <w:pStyle w:val="PargrafoNormal"/>
        <w:rPr/>
      </w:pPr>
      <w:r>
        <w:rPr/>
      </w:r>
      <w:r>
        <w:br w:type="page"/>
      </w:r>
    </w:p>
    <w:p>
      <w:pPr>
        <w:pStyle w:val="PargrafoNormal"/>
        <w:rPr/>
      </w:pPr>
      <w:r>
        <w:rPr>
          <w:b/>
        </w:rPr>
        <w:t xml:space="preserve">A utopia no parlamentarismo brasileiro </w:t>
      </w:r>
      <w:r>
        <w:rPr/>
        <w:t xml:space="preserve">- Em 1961 o Brasil adquirira exaustão emocional, estava sofrido e desencantado com as lideranças partidárias. A política interna carregava-se de eletricidade. Rumos não havia para a segurança do país, ameaçado pela divisão progressiva das fôrças de facção. Com o epílogo da renúncia, os constantes e justificados vetos militares, o Congresso como medida urgente de salvação, se empavonou com a reforma parlamentarista. Sequer olhou para a realidade da nação em transe moral. Barganhou, para que se permitisse a posse do Vice-Presidente, em troca de um Presidente aprisionado pela emenda constitucional. Em política também é preciso não esquecer a ordem física das coisas. As estruturas não estavam preparadas para um regime que urgia ser ultrapolitizado. Transformar um regime é responsabilidade do povo e não de govêrno. Foi o que se observou no episódio de agôsto de 1962: uma massa enorme de congressistas aceitando o parlamentarismo como medida de salvação nacional contra uma possível guerra civil. Não houve, dentro do processo democrático, a necessária consulta popular. Mas houve excesso no poder de eleição ou representação. O poder constituído transfigurou-se em poder constituinte. Jamais. em tempo algum, Ato Adicional serviu para mudar estrutura orgânica natural do Estado. Êle é adicional na forma, essência e conteúdo. Amplia normas de organização política, formaliza podêres novos de administração, reformula a sistemática dos princípios. Nunca, porém, se exagera a si próprio, revolucionando as instituições ou impondo, unilateralmente, imperativo diferente de ordem constitucional. Desintegra-se, no sentido político, a unidade do poder presidencial. Nunca seria possível parlamentarizar-se a Constituição de 18 de setembro de 1946. As formas de govêrno são inerentes ao corpo e ao espírito das constituições. Diante da história e dos exemplos da história, o parlamentarismo, como sistema, vingou em três tipos de organização estatal: nos Estados monárquicos, nos Estados compostos e nos Estados unitários. Naqueles de formação federada, onde se distingue </w:t>
      </w:r>
      <w:r>
        <w:rPr>
          <w:i/>
        </w:rPr>
        <w:t>autonomia</w:t>
      </w:r>
      <w:r>
        <w:rPr/>
        <w:t xml:space="preserve"> de </w:t>
      </w:r>
      <w:r>
        <w:rPr>
          <w:i/>
        </w:rPr>
        <w:t>soberania</w:t>
      </w:r>
      <w:r>
        <w:rPr/>
        <w:t xml:space="preserve"> a unidade do poder público não é divisível por ser, como </w:t>
      </w:r>
      <w:r>
        <w:rPr>
          <w:i/>
        </w:rPr>
        <w:t>unidade</w:t>
      </w:r>
      <w:r>
        <w:rPr/>
        <w:t>, fôrça de integração nacional. Não são as nações que se adaptam aos regimes políticos. São os regimes políticos que se adaptam à vida natural das nações. Já afirmamos que dois fatôres prevalecem: os fatôres da geografia e da história, os fatôres de espaço e tempo social.</w:t>
      </w:r>
    </w:p>
    <w:p>
      <w:pPr>
        <w:pStyle w:val="PargrafoNormal"/>
        <w:rPr/>
      </w:pPr>
      <w:r>
        <w:rPr/>
      </w:r>
    </w:p>
    <w:p>
      <w:pPr>
        <w:pStyle w:val="PargrafoNormal"/>
        <w:rPr/>
      </w:pPr>
      <w:r>
        <w:rPr>
          <w:b/>
        </w:rPr>
        <w:t xml:space="preserve">Parlamentarismo adicional para Brasília </w:t>
      </w:r>
      <w:r>
        <w:rPr/>
        <w:t xml:space="preserve">- Sempre os exemplos importados, como também os modelos copiados, alterando a paisagem brasileira... A Inglaterra monárquica, como a Grã-Bretanha parlamentarista, era uma soma de nações quando se firmou numa linha de tradição política. A França parlamentarista, no seu estilo de puro parlamentarismo, foi a França colonial. Acontecia existirem costumes diferentes dentro da unidade de um mesmo poder político. Distinções de raça, de língua, de religião, poderão formar um todo para configurar um império. No Brasil os fatos se passaram de maneira distorcida: em dias esqueceu-se a federação ou a União Federal como síntese do processo da unidade política nacional. Outorgou-se um parlamentarismo adicional para Brasília. Deixando, sem quase mexer, a Constituição de 1946 de corpo inteiro. Apenas modificada nas limitações à competência do presidente da República, com uma administração de gabinete para assinar em conjunto atos administrativos. Está claro que o parlamentarismo foi bem no Império porque a nação, no Império, era unitária e monárquica. O presidencialismo venceu com o desaparecimento da monarquia. Atendeu, no momento, à realidade social da transformação de um Estado unitário num Estado federativo. Não poderia durar muito o regime controverso falsamente instalado pelo Ato Adicional. Em 1891 ficou traçada uma política. O idealismo parlamentarista herdado do Império, o idealismo das boas maneiras, das conversações inteligentes, das fórmulas contra as crises, dos acôrdos contra as guerras intestinas, sobreviveu idealmente porque o presidencialismo jamais poderia apresentar característica de pureza, de perfeição ou de natureza acima das emoções coletivas. O </w:t>
      </w:r>
      <w:r>
        <w:rPr>
          <w:i/>
        </w:rPr>
        <w:t>presidencialismo</w:t>
      </w:r>
      <w:r>
        <w:rPr/>
        <w:t xml:space="preserve"> teve as suas tristes vicissitudes. Extroverteu erros e falhas elementares. Estava, porém, dentro da consciência social brasileira como síntese orgânica de uma nação americana identificada com as instituições da sua época e do seu tempo histórico. Quisemos formar cabeça antes de possuir corpo. Voltava à tona a denúncia de Alberto Tôrres: </w:t>
      </w:r>
      <w:r>
        <w:rPr>
          <w:i/>
        </w:rPr>
        <w:t>o Brasil plantava sementes importadas e ainda não sabia produzir sementes</w:t>
      </w:r>
      <w:r>
        <w:rPr/>
        <w:t xml:space="preserve">. Importava e cultivava frutos alheios abandonando os frutos do próprio clima. Tateantes, sofrendo sempre novas experiências, pretendiam vestir a nação com aquela roupagem de côres berrantes que fizeram a glória dos Gladstones e Disraelis, dos Poincarés ou Clemenceaus. Como não podia deixar de ser, a verdade política forja maior fôrça que o </w:t>
      </w:r>
      <w:r>
        <w:rPr>
          <w:i/>
        </w:rPr>
        <w:t xml:space="preserve">pensamento político </w:t>
      </w:r>
      <w:r>
        <w:rPr/>
        <w:t>dos homens...</w:t>
      </w:r>
    </w:p>
    <w:p>
      <w:pPr>
        <w:pStyle w:val="PargrafoNormal"/>
        <w:rPr/>
      </w:pPr>
      <w:r>
        <w:rPr/>
      </w:r>
    </w:p>
    <w:p>
      <w:pPr>
        <w:pStyle w:val="PargrafoNormal"/>
        <w:rPr/>
      </w:pPr>
      <w:r>
        <w:rPr>
          <w:b/>
        </w:rPr>
        <w:t xml:space="preserve">Brasil: revolução de 1964 </w:t>
      </w:r>
      <w:r>
        <w:rPr/>
        <w:t xml:space="preserve">- Em desatenção com as realidades históricas os constituintes de 1891, cujo cego irrealismo ficou agravado pelos constituintes de 1946, quando copiaram as instituições políticas americanas, esqueceram que além de uma estrutura social deveria haver também uma estrutura econômica. Enquanto os americanos herdaram a experiência da Magna Carta, herdava-se no Brasil aquêle individualismo hirto tão do gôsto autoritário e comum à península ibérica. Não se sofreu tanto ao sul como sofreu-se ao norte os efeitos de uma guerra de secessão, seguida de profunda corrupção econômica e vasta agitação política. Grande nação, o Brasil, como potência em potencial, haveria precisamente de se integrar no espírito sul-americano marcado pelo divisionismo que Bolivar tentara evitar. Pesavam nossa conduta as estreitas afinidades emocionais e culturais com Espanha e Portugal. Os caminhos seguidos, por razões que são inequívocas, não foram os caminhos mais acertados. Insulado por idéias abstratas, entre uma comunidade espanhola e a eficiência dos Estados Unidos, os erros brasileiros se foram incorporando à história. Em projeção continental o Brasil estava aquém do Chile, da Argentina e do Uruguai. Algumas economias como a da carne, do açúcar, do tungstênio, do petróleo e do estanho, afastavam o colosso sul-americano da melhor liderança. No México, terra, povo e revolução, apresentavam ao mundo individualidades como a de Lázaro Cárdenas e Ávila Camacho. Em projeção internacional a importância da Venezuela, Peru e Cuba, estava acima da importância do Brasil. Não obstante uma diplomacia eficiente e de ação, ungida no ventre da casa de Rio Branco, tornou-se impossível o alargamento das fronteiras devido à precariedade de um mercado interno paternalista. Com as querelas facciosas entre Moscou e Washington, uma economia em constante crise, as instituições nunca consolidadas, a revolução de 31 de março de 1964, muito antes, já havia marcado encontro com a nação. Radicalizou-se imediatamente em razão de circunstâncias imprevisíveis cuja motivação estava na fraqueza institucional e na desordem consagrada pelos comandos políticos. Não seria fácil, portanto, operar-se o seguimento revolucionário de acôrdo com a lei e mantida a "ordem jurídica". A velha estrutura, abalada nos falhos alicerces, num pluripartidarismo chôcho, teria o seu fim com a instalação de uma nova ordem que legitimava a revolução e estabelecia um govêrno revolucionário "investido do </w:t>
      </w:r>
      <w:r>
        <w:rPr>
          <w:i/>
        </w:rPr>
        <w:t xml:space="preserve">poder constituinte </w:t>
      </w:r>
      <w:r>
        <w:rPr/>
        <w:t>por si mesmo". No Ato n. 1 consubstanciava-se uma distante espectativa de como a nação viria a organizar-se política e constitucionalmente.</w:t>
      </w:r>
    </w:p>
    <w:p>
      <w:pPr>
        <w:pStyle w:val="PargrafoNormal"/>
        <w:rPr/>
      </w:pPr>
      <w:r>
        <w:rPr/>
      </w:r>
    </w:p>
    <w:p>
      <w:pPr>
        <w:pStyle w:val="PargrafoNormal"/>
        <w:rPr/>
      </w:pPr>
      <w:r>
        <w:rPr>
          <w:b/>
        </w:rPr>
        <w:t xml:space="preserve">O Ato Institucional n. 1 </w:t>
      </w:r>
      <w:r>
        <w:rPr/>
        <w:t>- É um ato realista em face da Revolução de 31 de março. Necessário para institucionalizar a revolução em têrmos de afirmação constitucional. Êsse Ato, nos seus onze artigos, legitimou o movimento revolucionário estabelecendo govêrno que se investia do poder constituinte por si mesmo. Retomou o exemplo de 1889 com a proclamação da República. Manteve, o que então não podia acontecer, a Constituição de 1946, assim legitimando também o Congresso Nacional. Os princípios que adotou inovaram a ordem constitucional vigente: estabelecendo eleição indireta para Presidente e Vice-Presidente da República (art. 2.</w:t>
      </w:r>
      <w:r>
        <w:rPr>
          <w:vertAlign w:val="superscript"/>
        </w:rPr>
        <w:t>o</w:t>
      </w:r>
      <w:r>
        <w:rPr/>
        <w:t>), estabelecendo prazo de 30 dias para aprovação dos projetos de lei (art. 4.</w:t>
      </w:r>
      <w:r>
        <w:rPr>
          <w:vertAlign w:val="superscript"/>
        </w:rPr>
        <w:t>o</w:t>
      </w:r>
      <w:r>
        <w:rPr/>
        <w:t>), suspendendo por seis meses as garantias constitucionais ou legais de vitaliciedade ou estabilidade (art. 7,</w:t>
      </w:r>
      <w:r>
        <w:rPr>
          <w:vertAlign w:val="superscript"/>
        </w:rPr>
        <w:t>o</w:t>
      </w:r>
      <w:r>
        <w:rPr/>
        <w:t>) e possibilitando suspender direitos políticos por dez anos (art. 10) com a cassação de mandatos federais, estaduais e municipais, atendendo ao "interêsse da paz e da honra nacional". O contrôle jurisdicional dos atos assinados limitava-se ao exame das formalidades extrínsecas, ficando vedada a apreciação dos fatos que os motivaram, bem como da sua conveniência ou oportunidade. Os inquéritos e processos visando à apuração da responsabilidade pela prática de crime contra o Estado ou seu patrimônio e a ordem política e social ou de atos de guerra revolucionária poderiam ser instaurados individual ou coletivamente. O documento, mantendo a carta existente, limitou os propósitos da Revolução, no tocante à organização nacional. Não esquecendo a suspensão prevista no art. 7.</w:t>
      </w:r>
      <w:r>
        <w:rPr>
          <w:vertAlign w:val="superscript"/>
        </w:rPr>
        <w:t>o</w:t>
      </w:r>
      <w:r>
        <w:rPr/>
        <w:t xml:space="preserve">, sòmente o art. 10 permitiu ampla ação política no tocante às garantias constitucionais e franquias democráticas. A Carta outorgada de 1937 apresenta características muito mais fortes de intervenção política como de restrições no govêrno das unidades federadas. Na Argentina, mesmo pouco valendo a comparação, o </w:t>
      </w:r>
      <w:r>
        <w:rPr>
          <w:i/>
        </w:rPr>
        <w:t>estatuto da revolução</w:t>
      </w:r>
      <w:r>
        <w:rPr/>
        <w:t>, alcançou amplitude não limitada absorvendo os demais podêres constituídos. O movimento argentino consagrou-se pelo extremado das medidas políticas atingindo tôdas as áreas do poder público ou de influência nas decisões de natureza administrativa. No Brasil, com o Ato Institucional n. 1, procurou-se a legitimação de uma situação de fato, irrecorrível, realizada, onde a mudança do govêrno já se tinha efetivado com o contrôle da nação pelo Alto Comando da Revolução. Entre o poder constituinte instalado e o poder constituído legitimado, o Estado nada sentiu na sua estrutura federal e federada, em nada sofrendo alterações a mecânica da administração.</w:t>
      </w:r>
    </w:p>
    <w:p>
      <w:pPr>
        <w:pStyle w:val="PargrafoNormal"/>
        <w:rPr/>
      </w:pPr>
      <w:r>
        <w:rPr/>
      </w:r>
    </w:p>
    <w:p>
      <w:pPr>
        <w:pStyle w:val="PargrafoNormal"/>
        <w:rPr/>
      </w:pPr>
      <w:r>
        <w:rPr>
          <w:b/>
        </w:rPr>
        <w:t xml:space="preserve">O Ato Institucional n. 2 </w:t>
      </w:r>
      <w:r>
        <w:rPr/>
        <w:t xml:space="preserve">- Com êsse nôvo Ato, afirmando claro que a </w:t>
      </w:r>
      <w:r>
        <w:rPr>
          <w:i/>
        </w:rPr>
        <w:t xml:space="preserve">"revolução não foi, mas é e continuará sendo” </w:t>
      </w:r>
      <w:r>
        <w:rPr/>
        <w:t xml:space="preserve">e que </w:t>
      </w:r>
      <w:r>
        <w:rPr>
          <w:i/>
        </w:rPr>
        <w:t>"agitaradores de vários matizes e elementos da situação eliminada já ameaçam e desafiam a própria ordem, revolucionária"</w:t>
      </w:r>
      <w:r>
        <w:rPr/>
        <w:t>, o govêrno da Revolução na pessoa do Presidente eleito pelo Congresso dava continuidade ao acontecimento de 31 de março denunciando o perigo do retôrno à situação anterior já vencida. Pràticamente, assim, a Revolução ficou retomada, em 27 de outubro de 1965. São 33 artigos reformuladores da conjuntura constitucional. No art. 5.</w:t>
      </w:r>
      <w:r>
        <w:rPr>
          <w:vertAlign w:val="superscript"/>
        </w:rPr>
        <w:t>o</w:t>
      </w:r>
      <w:r>
        <w:rPr/>
        <w:t xml:space="preserve"> aumentou para 45 dias o prazo que as duas casas do Congresso possuíam para votar projetos de lei. No art. 7.</w:t>
      </w:r>
      <w:r>
        <w:rPr>
          <w:vertAlign w:val="superscript"/>
        </w:rPr>
        <w:t>o</w:t>
      </w:r>
      <w:r>
        <w:rPr/>
        <w:t xml:space="preserve"> alterou os arts. 94, 98, 103 e 105 da Constituição de 1946, restaurando a Justiça Federal de Primeira Instância. No art. 10 suprimiu os subsídios para vereadores e no art. 11 regulou os vencimentos dos deputados estaduais. No art. 14 suspendeu as garantias constitucionais ou legais de vitaliciedade, inamovibilidade e estabilidade, bem como a de exercício em funções por tempo certo. No art. 16 regulamentou as conseqüências provenientes da suspensão dos direitos políticos. No art. 17 ampliou os casos de intervenção federal nos Estados. No art. 18 extingue os partidos políticos. No art. 19 exclui de apreciação judicial os Atos do Comando Supremo da Revolução. No art. 29 incorpora definitivamente à Constituição Federal o disposto nos arts. de 2 a 12 do Ato Institucional n. 2. No art. 30 determina que o Presidente da República poderá baixar atos complementares, bem como decretos-leis sôbre matéria de segurança nacional. No art. 31 fixa condições para o recesso do Congresso Nacional, das Assembléias Legislativas e Câmara de Vereadores, em estado de sítio ou fora dêle. No art. 33 estabelece a vigência do Ato Institucional n. 2, revogadas as disposições constitucionais ou legais em contrário. Nesse ponto, a Constituição de 1946, deixou de viger. Rumos diferentes haviam sido tomados dando à nação métodos políticos novos de atuação governamental. Atos Complementares surgiram indicando regulamentação do processo político e administrativo. A antiga carta não mais existia: os podêres continuavam por motivos apenas da organização que ficara mantida. Foram editados, ainda, o Ato n. 3, regulando a eleição indireta para o govêrno dos Estados e a nomeação, a seguir dos próximos mandatos, para os prefeitos municipais, e o Ato n. 4, estabelecendo normas para a tramitação do projeto da futura Constituição no Congresso Nacional. A importância do Ato Institucional n. 2, outorgado num período de conturbação ambiente, está incorporado à história constitucional do país. É um documento, pela extensão do significado, preparador da carta de 24 de janeiro de 1967.</w:t>
      </w:r>
    </w:p>
    <w:p>
      <w:pPr>
        <w:pStyle w:val="PargrafoNormal"/>
        <w:rPr/>
      </w:pPr>
      <w:r>
        <w:rPr/>
      </w:r>
    </w:p>
    <w:p>
      <w:pPr>
        <w:pStyle w:val="PargrafoNormal"/>
        <w:rPr/>
      </w:pPr>
      <w:r>
        <w:rPr>
          <w:b/>
        </w:rPr>
        <w:t xml:space="preserve">Projeto da nova Constituição </w:t>
      </w:r>
      <w:r>
        <w:rPr/>
        <w:t xml:space="preserve">- Em 12 de dezembro de 1966, o Presidente Castelo Branco, enviou ao Congresso Nacional, para discussão, votação e promulgação, na forma do Ato Institucional n. 4, o projeto da nova Constituição da República do Brasil. Como havia ficado expresso nos considerandos do referido Ato, a Constituição de 1946, além de haver recebido numerosas Emendas, já não atendia às exigências nacionais. Era preciso que a obra revolucionária ficasse assegurada por uma nova Constituição que, a par da unidade e harmonia, representasse a institucionalização dos ideais e princípios que a inspiraram. Afirmava- se, no encaminhamento da Mensagem, que a experiência revolucionária se traduzia no texto em forma capaz de assegurar a sua continuidade e consolidação pelo govêrno a iniciar-se em 15 de março de 1967. Na realidade, a nação esperava sôfrega por êsse final episódio político. A Revolução chegava ao seu término, procurando continuar na legalidade constitucional. Buscava, como Revolução, a continuidade dos seus princípios. Nada mais natural e lógico no curso histórico de idênticos pronunciamentos revolucionários. Tratava-se, no momento, de aperfeiçoar normas, guardando fidelidade aos cânones fundamentais. Na Exposição de Motivos elaborada pelo Min. Carlos Medeiros Silva, apresenta-se constante a indispensabilidade de que um "diploma de inspiração nacional moldado na experiência positiva e negativa dos últimos 40 anos fôsse promulgado". Assim o foi na sua contextura, expurgados alguns princípios obsoletos para a nova ordem política. Diga-se de passagem: o documento elaborado, salvo o radicalismo crítico, se harmoniza nos princípios e na estrutura. Os textos estavam bem ordenados e bastante rígidos na sua compreensão política. Como no Brasil a crise constitucional começou em 1926, com a reforma da Constituição de 1891, era preciso que através de uma carta-forte se evitasse a possibilidade de uma nova Revolução de 1930 e um conseqüente período revolucionário que se seguiu até 1934. Na verdade, não esquecendo a história, a Constituição então elaborada em 1934, sofrendo 3 emendas quase orgânicas, provocou o advento de um govêrno ditatorial que durou até 1946. Na prática, o processo constitucional, constituía uma dolorosa exceção diante do processo político. Quanto ao texto de 1946, resultante de uma Assembléia Constituinte, foi o mesmo emendado 3 vêzes, em 1950, 1956 e 1961, afetando as linhas mestras de </w:t>
      </w:r>
      <w:r>
        <w:rPr>
          <w:i/>
        </w:rPr>
        <w:t>organograma</w:t>
      </w:r>
      <w:r>
        <w:rPr/>
        <w:t xml:space="preserve"> </w:t>
      </w:r>
      <w:r>
        <w:rPr>
          <w:i/>
        </w:rPr>
        <w:t>institucional</w:t>
      </w:r>
      <w:r>
        <w:rPr/>
        <w:t>. Não surpreende ninguém que sofresse a estrutura federativa histórica e o sistema presidencialista adotado.</w:t>
      </w:r>
      <w:r>
        <w:br w:type="page"/>
      </w:r>
    </w:p>
    <w:p>
      <w:pPr>
        <w:pStyle w:val="PargrafoNormal"/>
        <w:rPr/>
      </w:pPr>
      <w:r>
        <w:rPr>
          <w:b/>
        </w:rPr>
        <w:t xml:space="preserve">As razões do projeto </w:t>
      </w:r>
      <w:r>
        <w:rPr/>
        <w:t xml:space="preserve">- Superada a fase crítica, passando o regime de institucional para constitucional, acabados os excessos revolucionários, a política brasileira retoma gradativamente o caminho da forma tradicional não obstante algumas flagrantes mudanças no conjunto estrutural do organização. Os três podêres da República saíram bem marcados por uma técnica que pretende ser dinâmica. Essa técnica constitucional, já na segunda metade do século XX, como se afirmou não é aquela, e não pode ser aquela "de outros tempos". </w:t>
      </w:r>
      <w:r>
        <w:rPr>
          <w:i/>
        </w:rPr>
        <w:t>Ela deve traduzir no texto fundamental a experiência do passado, a realidade do presente e as aspirações do futuro.</w:t>
      </w:r>
      <w:r>
        <w:rPr/>
        <w:t xml:space="preserve"> Tanto assim que a divisão dos podêres, que foi a inspiração do constitucionalismo da época do liberalismo, "cede à interdependência e à cooperação", sob várias modalidades, nos últimos tempos, adotada "em todos os países". Dentro em conceitos que são novos os parlamentos conservam o contrôle político da elaboração legislativa, mas deixam aos órgãos técnicos do Executivo, o preparo de projetos de relevância, especialmente no campo da segurança nacional, da economia e das finanças". Amplia-se a ação do Executivo e se criam as comissões parlamentares de inquérito para que a Nação conheça, através de seus mandatários, o que ocorre quanto à execução das leis e regulamentos, no âmbito administrativo. O Poder Judiciário, por sua vez, é reforçado no que concerne "ao contrôle da constitucionalidade dos atos dos demais podêres", sem prejuízo de sua função tradicional de proteção dos direitos individuais e da repressão dos abusos e malversações. Procura-se entender no projeto a vida de uma sociedade cujas bases econômicas, no Brasil, repousaram no trabalho escravo até às vésperas da República, "para a de uma industrialização crescente, começada em 1930, com outorga de novos direitos à massa trabalhadora". Dois pontos importantes pretendia o projeto atender: 1) amoldar as instituições constitucionais aos novos fatôres reais de poder e, 2) evitar que o país viva ao sabor dos golpes e das soluções de fôrça improvisadas e destinadas a curta duração. Avançou, também, confessadamente, atuando contra o "saudosismo" de outras épocas e os "preconceitos" ortodoxos que a inteligência dos homens do passado procuram sedimentar no interêsse da consolidação das doutrinas que formularam". Na realidade, as razões do projeto foram aceitas e consagradas pela nova carta promulgada em 24 de janeiro de 1967, para vigorar em 15 de março do mesmo ano. Estava finda a tarefa da reorganização constitucional e lançada a experiência num pais até então influenciado pelas discussões acadêmicas ou pelo mimetismo jurídico e político. Iremos ver como o Estado passará a funcionar organizadamente não reformulando de imediato os arcaicos métodos administrativos e de processo de administração.</w:t>
      </w:r>
    </w:p>
    <w:p>
      <w:pPr>
        <w:pStyle w:val="PargrafoNormal"/>
        <w:rPr/>
      </w:pPr>
      <w:r>
        <w:rPr/>
      </w:r>
    </w:p>
    <w:p>
      <w:pPr>
        <w:pStyle w:val="PargrafoNormal"/>
        <w:rPr/>
      </w:pPr>
      <w:r>
        <w:rPr>
          <w:b/>
        </w:rPr>
        <w:t xml:space="preserve">A constituição de 24 de janeiro de 1961 </w:t>
      </w:r>
      <w:r>
        <w:rPr/>
        <w:t xml:space="preserve">- Não se busca aqui a interpretação dela, nem da novidade dos seus novos textos fundamentais. O que se busca é a compreensão histórica do </w:t>
      </w:r>
      <w:r>
        <w:rPr>
          <w:i/>
        </w:rPr>
        <w:t xml:space="preserve">tempo presente </w:t>
      </w:r>
      <w:r>
        <w:rPr/>
        <w:t xml:space="preserve">marcado pelas indefinições de um passar de século. Os escritores, intérpretes da decadência do ocidente, não se enganaram quanto aos fatos que estão acontecendo. Daí o </w:t>
      </w:r>
      <w:r>
        <w:rPr>
          <w:i/>
        </w:rPr>
        <w:t>"slogan"</w:t>
      </w:r>
      <w:r>
        <w:rPr/>
        <w:t xml:space="preserve"> corrente de que as democracias precisam estar </w:t>
      </w:r>
      <w:r>
        <w:rPr>
          <w:i/>
        </w:rPr>
        <w:t>armadas</w:t>
      </w:r>
      <w:r>
        <w:rPr/>
        <w:t xml:space="preserve">. As ameaças, naturalmente, surgem de todos os quadrantes. Na realidade a explicação é bastante simples: a civilização ocidental está no limiar de um colapso quase inevitável e que tudo envolve. As causas, no sentido do princípio-causalidade, são as da própria natureza biológica. Os povos, como as civilizações e as gentes, surgem na infância e passam pela juventude, madureza e velhice. O Brasil não pode ser uma exceção no drama do processo universal. Não adiantam mais, aos intérpretes da história, o gôzo das fórmulas abstratas. As semelhanças </w:t>
      </w:r>
      <w:r>
        <w:rPr>
          <w:i/>
        </w:rPr>
        <w:t xml:space="preserve">não se assemelham </w:t>
      </w:r>
      <w:r>
        <w:rPr/>
        <w:t xml:space="preserve">nos ciclos continuados de civilização. Não há sequer uniformidade na lei do desenvolvimento que só é conforme para as diferentes culturas. Evidente que o conhecimento está sempre atrasado em relação à verdade social. Mas as perspectivas do passado não fazem difícil a apreensão do presente e do real. A tarefa da reorganização constitucional contou, portanto, ao que parece, com uma consciência jurídica despertada no sentido de criar novas fórmulas. Nada mais justificável que as instituições se amoldem a fatôres reais de poder e o país deixe de sofrer os impactos das soluções de imprevisibilidade política. As dissenções ideológicas, no campo político ou na esfera econômica, mesmo não criando preconceitos ortodoxos, não facilitam a </w:t>
      </w:r>
      <w:r>
        <w:rPr>
          <w:i/>
        </w:rPr>
        <w:t>unidade constitucional orgânica</w:t>
      </w:r>
      <w:r>
        <w:rPr/>
        <w:t>. O Brasil, estando no mundo ocidental, precisamente neste mundo latino-americano, é condição fácil de idéias que se importam e de cabeças que se fecundam na distância. A ordem econômica e social destaca-se sob a inspiração das conquistas humanas, nunca, porém, fora daqueles valores que constituem o acervo das tradições nacionais. O saber político, se é que existe, mostra que os homens são dirigidos pela tradição e pelos costumes, cujas variantes não são poucas. Não há uniformidade de natureza humana para as nações, muito menos para as nações nascidas de culturas diferentes. Na Constituição de 24 de janeiro, dentro em técnica legislativa adequada, encontramos uma nação que procura fugir não aos dados positivos do passado, mas afastar alguns equívocos que a experiência desconfigura na sua importância histórica. As generalizações, como as inspirações estranhas, violentam a verdade social. Nessa Carta o ponto alto está nisto: é um documento para o Brasil do século, salvo que êste século alargue as possibilidades de guerra total.</w:t>
      </w:r>
    </w:p>
    <w:p>
      <w:pPr>
        <w:pStyle w:val="PargrafoNormal"/>
        <w:rPr/>
      </w:pPr>
      <w:r>
        <w:rPr/>
      </w:r>
    </w:p>
    <w:p>
      <w:pPr>
        <w:pStyle w:val="PargrafoNormal"/>
        <w:rPr/>
      </w:pPr>
      <w:r>
        <w:rPr>
          <w:b/>
        </w:rPr>
        <w:t xml:space="preserve">A filosofia da reforma constitucional </w:t>
      </w:r>
      <w:r>
        <w:rPr/>
        <w:t xml:space="preserve">- A filosofia da </w:t>
      </w:r>
      <w:r>
        <w:rPr>
          <w:i/>
        </w:rPr>
        <w:t xml:space="preserve">reforma constitucional brasileira </w:t>
      </w:r>
      <w:r>
        <w:rPr/>
        <w:t xml:space="preserve">procurou o fortalecimento do Executivo através do Presidente da República ou da institucionalização da presidência como se pretende nos Estados Unidos da América. Não para o Presidente ficar com excesso de poder, pois os seus atos são controlados pelo Poder Judiciário quanto à legalidade e constitucionalidade. A reforma traduz o objetivo de oferecer ao Presidente não sòmente a iniciativa, mas também a competência de ter, em tempo curto, a autorização do Legislativo para realizar o que pretende. Com respeito às leis urgentes possibilitou a expedição de decretos-leis como necessidade legislativa. Vingou a tese que atemoriza do </w:t>
      </w:r>
      <w:r>
        <w:rPr>
          <w:i/>
        </w:rPr>
        <w:t>executivo-forte</w:t>
      </w:r>
      <w:r>
        <w:rPr/>
        <w:t xml:space="preserve">. Na realidade, sejam outras ou essas as conveniências, o mundo moderno exige fôrça no procedimento da ação política. O exemplo está na maioria das cartas atuais, inclusive e principalmente nas cartas das nações socialistas e socializadas. O poder político ficou pois, assim, um só, impondo, incondicionalmente, </w:t>
      </w:r>
      <w:r>
        <w:rPr>
          <w:i/>
        </w:rPr>
        <w:t>autoridade</w:t>
      </w:r>
      <w:r>
        <w:rPr/>
        <w:t xml:space="preserve"> </w:t>
      </w:r>
      <w:r>
        <w:rPr>
          <w:i/>
        </w:rPr>
        <w:t>capaz</w:t>
      </w:r>
      <w:r>
        <w:rPr/>
        <w:t xml:space="preserve"> de manter a ordem constituída e a tranqüilidade social. Não se tirou, porém, dos tribunais, que vivem de aplicar as leis, o direito de verificar o êrro delas ou dos textos legais. O </w:t>
      </w:r>
      <w:r>
        <w:rPr>
          <w:i/>
        </w:rPr>
        <w:t xml:space="preserve">realismo constitucional </w:t>
      </w:r>
      <w:r>
        <w:rPr/>
        <w:t>foi bastante grande permitindo maleabilidade nos recursos técnicos de administração da coisa pública em têrmos de generalidades específicas. A carta federal alemã, mudadas as condições de sistema, oferece as mesmas perspectivas de atividade no contrôle dos fins políticos. A carta francesa, no gênero, é a mais avançada na realização dos seus objetivos. Nada se inovou, portanto, em pensamento de doutrina política, com a nova filosofia adotada pela Constituição atual do Brasil. Apenas, no tempo, atualizaram-se princípios já existentes, que se transformaram em normas obedientes à realidade de uma nação. Lamentável, porém, que no projeto e na carta, podendo a União ter o direito de legislar sôbre diversos ramos do direito, não se houvesse incluído o Direito Administrativo. Os curiosos sabem, como os estudiosos ensinam, que êsse ramo é o que mais se tem desenvolvido na sua capacidade de intervenção no domínio econômico, não sendo parte mais de qualquer outro ramo. Não seria excessivo considerá-lo como o direito do futuro, tamanhas são as somas de problemas públicos que se coordenam pela administração e Estado.</w:t>
      </w:r>
    </w:p>
    <w:p>
      <w:pPr>
        <w:pStyle w:val="PargrafoNormal"/>
        <w:rPr/>
      </w:pPr>
      <w:r>
        <w:rPr/>
      </w:r>
    </w:p>
    <w:p>
      <w:pPr>
        <w:pStyle w:val="PargrafoNormal"/>
        <w:rPr/>
      </w:pPr>
      <w:r>
        <w:rPr>
          <w:b/>
        </w:rPr>
        <w:t xml:space="preserve">O ocaso parlamentar </w:t>
      </w:r>
      <w:r>
        <w:rPr/>
        <w:t xml:space="preserve">- A ascenção do Executivo não quer significar o ocaso dos parlamentos. Sempre houve o crepúsculo para os legisladores no curso histórico do processo político desde Roma. As inovações introduzidas no texto da Carta brasileira de 1967 procuraram colocar o Brasil em dia com os acontecimentos do mundo político ocidental. Uma realidade, como a econômica-social, conflitava-se com o anacromismo de uma sistemática legislativa obsoleta. Depois da Primeira Guerra Mundial, observa-se o declínio geral do Poder Legislativo, em razão da sua incapacidade para acompanhar o Executivo na tomada das medidas necessárias a atender os compromissos cada vez mais complexos do Estado. A intervenção estatal, com o surgimento de exigências, foi sendo feita por intermédio do Poder Executivo, que ampliou consideràvelmente a sua capacidade de legislar. Nôvo estilo estava sendo pedido para o atendimento das guerras, das revoluções, das crises econômicas e da verdade dos planejamentos. O Legislativo clássico, dominado pelo </w:t>
      </w:r>
      <w:r>
        <w:rPr>
          <w:i/>
        </w:rPr>
        <w:t>imobilismo</w:t>
      </w:r>
      <w:r>
        <w:rPr/>
        <w:t xml:space="preserve">, cedia lugar ao ímpeto legiferante do Executivo. Os parlamentos estão no momento, em quase tôdas as nações do mundo, pressionados pela complexidade e tecnicidade dos problemas governamentais. Pior que isso, sem condições de se adaptarem ao progresso urgente da sociedade moderna. Não é de hoje o debate das teses que pretendiam dar maior eficiência ao Poder Legislativo. As reformas, introduzidas no Brasil pelo govêrno Revolucionário, eram idéias sugeridas pelo próprio Legislativo. Desde 1951 Nereu Ramos insistia pela reformulação da sistemática legislativa. Com uma Constituição como a de 1946, mais obediente à doutrina que à realidade, proibindo a delegação de podêres, com o Legislativo não dando conta da sua tarefa, as dificuldades de ação atingiam os outros podêres. Em 1956, na condição de Min. da Justiça, orientou a elaboração de uma série de emendas que foram enviadas ao Congresso, mas onde não tiveram processamento. Uma delas, como aconteceu no período revolucionário, introduzia prazo de aprovação automática de 120 dias para a votação dos projetos de iniciativa do Presidente da República. As inovações que seriam mais tarde transportadas para a nova Constituição, eram motivadas pelo passado que já então exigia outra dimensão institucional. Depois do Ato Institucional n. 2, a aprovação automática dos projetos enviados pelo Executivo. vencido o prazo de 45 dias para a votação, não falando também na delegação de podêres a comissões especiais das duas casas do Congresso, ficaram sagrados pela Emenda Constitucional n. 17, de 26 de novembro de 1965. Em princípio, a </w:t>
      </w:r>
      <w:r>
        <w:rPr>
          <w:i/>
        </w:rPr>
        <w:t>realidade</w:t>
      </w:r>
      <w:r>
        <w:rPr/>
        <w:t xml:space="preserve"> superava a </w:t>
      </w:r>
      <w:r>
        <w:rPr>
          <w:i/>
        </w:rPr>
        <w:t>doutrina</w:t>
      </w:r>
      <w:r>
        <w:rPr/>
        <w:t xml:space="preserve"> em defesa do Legislativo.</w:t>
      </w:r>
    </w:p>
    <w:p>
      <w:pPr>
        <w:pStyle w:val="PargrafoNormal"/>
        <w:rPr/>
      </w:pPr>
      <w:r>
        <w:rPr/>
      </w:r>
    </w:p>
    <w:p>
      <w:pPr>
        <w:pStyle w:val="PargrafoNormal"/>
        <w:rPr/>
      </w:pPr>
      <w:r>
        <w:rPr>
          <w:b/>
        </w:rPr>
        <w:t xml:space="preserve">Valorização do Legislativo </w:t>
      </w:r>
      <w:r>
        <w:rPr/>
        <w:t xml:space="preserve">- A intenção foi não o desprestígio do Parlamento, mas a sua necessária valorização. O que se editou e votou no Brasil corresponde a considerável avanço técnico, inclusive a delegação de podêres </w:t>
      </w:r>
      <w:r>
        <w:rPr>
          <w:i/>
        </w:rPr>
        <w:t>"interna corporis"</w:t>
      </w:r>
      <w:r>
        <w:rPr/>
        <w:t>. Os aperfeiçoamentos então pretendidos visavam dar maior eficiência e rapidez ao processo legislativo sem limitar a ação dos demais podêres. A morosidade dos trabalhos legislativos, além de comprometer a saúde do regime, abalava a estrutura das instituições, com perigo para a sobrevivência do regime representativo. Com a disciplina dada ao sistema nôvo pela Revolução, o Executivo também valorizou-se em harmonia com o poder legiferante. Legislando mais, em menos tempo, o Congresso tende a aumentar sua participação na vida política. A rigidez processual está expressa no art. 4.</w:t>
      </w:r>
      <w:r>
        <w:rPr>
          <w:vertAlign w:val="superscript"/>
        </w:rPr>
        <w:t>o</w:t>
      </w:r>
      <w:r>
        <w:rPr/>
        <w:t xml:space="preserve"> do Ato Institucional n. 1 quando estabelece que "o Presidente da República poderá enviar ao Congresso Nacional projetos de lei sôbre quaisquer matérias, os quais deverão ser apreciados dentro de 30 dias, a contar do seu recebimento na Câmara Federal e de igual prazo no Senado Federal". O Presidente, conforme ainda o Ato Institucional n. 1, poderia, julgando urgente a medida, solicitar que o exame do projeto fôsse feito em 30 dias, em sessão conjunta do Congresso. Em caso contrário, os projetos seriam dados como aprovados. Com o Ato Institucional n. 2, fora a alteração nos prazos, manteve-se o mesmo espírito de harmonização legiferante entre podêres diferentes. A intenção do legislador revolucionário, vitoriosa com a Constituição de 1967, está bastante clara: tornar eficientes e reais as lições de Montesquieu num plano justo de </w:t>
      </w:r>
      <w:r>
        <w:rPr>
          <w:i/>
        </w:rPr>
        <w:t>unidade governamental</w:t>
      </w:r>
      <w:r>
        <w:rPr/>
        <w:t>. Incorporados os princípios à atual Constituição, com alterações de menor importância, fica o Congresso capacitado no sentido do aumento da produtividade Legislativa. Não basta, nas democracias, que estejam abertas as casas de representação popular e política. É preciso, como não acontece nas ditaduras, que elas trabalhem sob inspiração de um govêrno que é de todos e não de um partido sòmente. O congestionamento legislativo é um mal corrosivo que leva à intervenção de fôrças estranhas a um Congresso. De mais a mais, os Parlamentos dêste século, são menos discursivos ou alegóricos. Pode falhar o processo eleitoral, podem vingar as representações ilegítimas, o que não pode é existir um Congresso que entre em choque com a nação impossibilitando o planejamento coordenado ou prejudicando o natural desenvolvimento econômico. Um Congresso onde o trauma, seja por motivações grupais, se torna coletivo, abre caminho livre para a eclosão de acontecimentos imponderáveis.</w:t>
      </w:r>
    </w:p>
    <w:p>
      <w:pPr>
        <w:pStyle w:val="PargrafoNormal"/>
        <w:rPr/>
      </w:pPr>
      <w:r>
        <w:rPr/>
      </w:r>
    </w:p>
    <w:p>
      <w:pPr>
        <w:pStyle w:val="PargrafoNormal"/>
        <w:rPr/>
      </w:pPr>
      <w:r>
        <w:rPr>
          <w:b/>
        </w:rPr>
        <w:t xml:space="preserve">Definição do Congresso Nacional </w:t>
      </w:r>
      <w:r>
        <w:rPr/>
        <w:t xml:space="preserve">- A situação social atual, no conjunto do mundo inteiro, se caracteriza precisamente por ser uma situação de </w:t>
      </w:r>
      <w:r>
        <w:rPr>
          <w:i/>
        </w:rPr>
        <w:t>mudança</w:t>
      </w:r>
      <w:r>
        <w:rPr/>
        <w:t xml:space="preserve">. E pela sua própria natureza uma situação de transição, um período de crise. Enquanto novas aspirações, outras possíveis esperanças, não se concretizam, o processo político se apresenta como esfôrço penoso para a harmonia da vida social. Não se contornam os fatos históricos como se êles fôssem meros expedientes de burocracia administrativa. Mas o Brasil tem vivido, sem que as lideranças orientem em contrário, completamente fora da realidade social e histórica. A Nação, por sua natureza, tem exigências próprias que são peculiares ao corpo nacional. De nada adiantam essas peculiaridades quando os homens se voltam para os problemas externos equacionando soluções sem abandonar os preconceitos teóricos. O importante na Constituição de 1967 está em que ela se propôs revisar os </w:t>
      </w:r>
      <w:r>
        <w:rPr>
          <w:i/>
        </w:rPr>
        <w:t xml:space="preserve">critérios políticos </w:t>
      </w:r>
      <w:r>
        <w:rPr/>
        <w:t xml:space="preserve">como não admitir mais a teimosia dos </w:t>
      </w:r>
      <w:r>
        <w:rPr>
          <w:i/>
        </w:rPr>
        <w:t>hábitos adquiridos</w:t>
      </w:r>
      <w:r>
        <w:rPr/>
        <w:t xml:space="preserve">. A atitude reformista se impõe, numa efetiva integração e divisão de responsabilidades, como exigência da época e normal imperativo constitucional. A ciência política, tão desmerecida pelos brasileiros de govêrno, aconselha que quanto mais complexos os problemas, maior rapidez se exige do Estado, mais amplas serão as atribuições de competência do Poder Executivo. Todo Congresso, onde bem funcione, não é soberano, mas </w:t>
      </w:r>
      <w:r>
        <w:rPr>
          <w:i/>
        </w:rPr>
        <w:t>parte de soberania</w:t>
      </w:r>
      <w:r>
        <w:rPr/>
        <w:t xml:space="preserve">. As críticas ou influências de setores não-parlamentares jamais limitam a ação de unidade e também individual dos legisladores. A vigente Constituição, no seu realismo universal, pelo seu entender político, assegurou ao Poder Executivo instrumentos que garantam sua eficiência, não obstante não haver modelado um Executivo autoritário onde os podêres seriam absorventes. A Carta de 1967 garantiu ao Poder Legislativo novos elementos de atuação, muito mais relevantes do que aquêles de que dispunha anteriormente. Não houve, por assim dizer, prejuízo de competência clássica, mas um acréscimo de fôrça qualitativa. No seu contexto não restringiu as iniciativas isoladas, mas criou outros processos de participação do Congresso, assegurando ao Poder Legislativo atividades harmônicas e nunca antagônicas. Numa divisão de responsabilidades, indispensável à discussão e solução dos problemas nacionais, implantou princípios cuja definição pertence ao Executivo, com fiscalização e sanção do Legislativo. A liberdade de realizar há de ficar subordinada a certas limitações ditadas pelo </w:t>
      </w:r>
      <w:r>
        <w:rPr>
          <w:i/>
        </w:rPr>
        <w:t xml:space="preserve">interêsse da segurança social </w:t>
      </w:r>
      <w:r>
        <w:rPr/>
        <w:t xml:space="preserve">e do bem-estar público. Os direitos políticos, na ordem jurídica, não sendo absolutos, não chegam aos limites extremos. Um sistema político que não possa satisfazer as exigências elementares do </w:t>
      </w:r>
      <w:r>
        <w:rPr>
          <w:i/>
        </w:rPr>
        <w:t xml:space="preserve">equilíbrio social </w:t>
      </w:r>
      <w:r>
        <w:rPr/>
        <w:t>será sempre incapaz de garantir ordem e paz ao próprio organismo constitucional.</w:t>
      </w:r>
    </w:p>
    <w:p>
      <w:pPr>
        <w:pStyle w:val="PargrafoNormal"/>
        <w:rPr/>
      </w:pPr>
      <w:r>
        <w:rPr/>
      </w:r>
    </w:p>
    <w:p>
      <w:pPr>
        <w:pStyle w:val="PargrafoNormal"/>
        <w:rPr/>
      </w:pPr>
      <w:r>
        <w:rPr>
          <w:b/>
        </w:rPr>
        <w:t xml:space="preserve">Constituição e oposição </w:t>
      </w:r>
      <w:r>
        <w:rPr/>
        <w:t xml:space="preserve">- A oposição no Brasil, desde os tempos coloniais, é um caso de solidariedade forçada, de solidariedade defensiva, </w:t>
      </w:r>
      <w:r>
        <w:rPr>
          <w:i/>
        </w:rPr>
        <w:t>“de solidariedade imposta pelo instinto de conservação alarmado"</w:t>
      </w:r>
      <w:r>
        <w:rPr/>
        <w:t xml:space="preserve">, diríamos parodiando Oliveira Viana. Não defendo pròpriamente princípios, mas a posição que possui em razão do govêrno que pretende possuir. Pressupõe na sua mentalidade uma espera política com a obrigação de contrariar tôdas as proposições, do momento, governamentais. As teses quando discute, são pessoais ou de natureza ideológica, nunca teses que associem interêsses comuns de </w:t>
      </w:r>
      <w:r>
        <w:rPr>
          <w:i/>
        </w:rPr>
        <w:t>consciência nacional</w:t>
      </w:r>
      <w:r>
        <w:rPr/>
        <w:t xml:space="preserve">. Ser oposição é apenas não ser govêrno: no seu caráter tradicional não evidencia lutas de classes, mas conflitos de castas efêmeras e ocasionais. Na prática, porém, ainda nos dias de hoje, a capacidade dos eleitores nesse particular, é tão destituída de sentido quanto da possibilidade de influir na sabedoria dos legisladores. Os partidos, ràpidamente observados, não são compartimentos de discernimento independente, mas organizações cujos programas não cumpridos tornam em lacaios voluntários todos os seus integrantes. O que importa, não é o espírito partidário, mas a ocupação de áreas em favor da ambição de grupos ou pessoas. Rui Barbosa, tão acusado, por êrro ou equívoco, adotando idéias de Saraiva, não adotaria nunca a existência de </w:t>
      </w:r>
      <w:r>
        <w:rPr>
          <w:i/>
        </w:rPr>
        <w:t xml:space="preserve">grupos intermediários </w:t>
      </w:r>
      <w:r>
        <w:rPr/>
        <w:t xml:space="preserve">a quem competiria a função de escolher o Presidente. Daí, por motivo de um grupo político dominante, o republicano, o Brasil vivesse em crises institucionais de 1889 até 1930, para continuar depois com outros rótulos o mesmo drama de legitimidade do poder governamental. Para a escolha do chefe do Executivo, com muita propriedade, melhor seria que ela fôsse feita entre </w:t>
      </w:r>
      <w:r>
        <w:rPr>
          <w:i/>
        </w:rPr>
        <w:t>"os mais capacitados do que as massas para indicar um homem competente e honrado para Presidente"</w:t>
      </w:r>
      <w:r>
        <w:rPr/>
        <w:t xml:space="preserve"> (Hamilton). Nada aconteceu em nossa história política, geral ou local, que concorresse para alterar as regras do jôgo no interêsse de uma visão mais ampla dos problemas brasileiros. Continuaram, de um lado ou de outro, idênticos e semelhantes os clãs </w:t>
      </w:r>
      <w:r>
        <w:rPr>
          <w:i/>
        </w:rPr>
        <w:t>patriarcais</w:t>
      </w:r>
      <w:r>
        <w:rPr/>
        <w:t>. Como forma exclusiva de associação, os grupos humanos vão existindo no Brasil através dos partidos, sob o impulso de necessária cooperação social ainda existente nas tradições do povo português. A política brasileira, na sua realidade, muito pouco se aproximou do povo para atendimento das contingências sociais. No constitucionalismo monárquico, depois no republicano, os princípios não constituíam pròpriamente uma fôrça organizada. Para fazer eleições, em ambos os regimes, jamais os partidos, pelo menos até agora, possuíram atuação pública baseada no conhecimento direto das massas.</w:t>
      </w:r>
    </w:p>
    <w:p>
      <w:pPr>
        <w:pStyle w:val="PargrafoNormal"/>
        <w:rPr/>
      </w:pPr>
      <w:r>
        <w:rPr/>
      </w:r>
    </w:p>
    <w:p>
      <w:pPr>
        <w:pStyle w:val="PargrafoNormal"/>
        <w:rPr/>
      </w:pPr>
      <w:r>
        <w:rPr>
          <w:b/>
        </w:rPr>
        <w:t xml:space="preserve">Oposição e govêrno </w:t>
      </w:r>
      <w:r>
        <w:rPr/>
        <w:t xml:space="preserve">- Falar de povo, no Brasil, é como falar de uma </w:t>
      </w:r>
      <w:r>
        <w:rPr>
          <w:i/>
        </w:rPr>
        <w:t xml:space="preserve">abstração política </w:t>
      </w:r>
      <w:r>
        <w:rPr/>
        <w:t xml:space="preserve">integrada na realidade social brasileira. A séria afirmação de Nabuco de Araújo, feita certa ocasião no Senado, de que não havia possibilidade de se formarem verdadeiros partidos no Brasil, "transmissíveis de geração a geração", revela todo um artificialismo de estrutura e de sistema que a Carta de 1967 procura invalidar. Não se possuiu, até a Revolução de 1964, nem sob a monarquia nem sob a república, nenhuma formação partidária que fôsse instrumento político popular, vivendo do contacto do povo ou aspirando ao apoio direto da vontade coletiva. Com o constituinte de 1967, mal ou bem, houve a preocupação, de um esfôrço sistemático para homogeneizar tendências antagônicas ou ambições divergentes. É que os partidos brasileiros, desde a Independência, se organizaram sempre de cima para baixo, do centro para a periferia extrema, apenas assentados no seio das classes dominantes. São exatamente as condições de ontem que se refletem nas deliberadas leis constitucionais de hoje. Os antecedentes, as elaborações constituintes anteriores, transmitindo ressentimentos injustificáveis, mantiveram as mesmas linhas divisórias históricas sem qualquer alteração de pensamento vivido pela experiência conhecida. Por isso, o </w:t>
      </w:r>
      <w:r>
        <w:rPr>
          <w:i/>
        </w:rPr>
        <w:t>realismo revolucionário</w:t>
      </w:r>
      <w:r>
        <w:rPr/>
        <w:t xml:space="preserve">, no seu clímax de autenticidade democrática, enveredou por limitações aconselhadas pela própria </w:t>
      </w:r>
      <w:r>
        <w:rPr>
          <w:i/>
        </w:rPr>
        <w:t>natureza nacional</w:t>
      </w:r>
      <w:r>
        <w:rPr/>
        <w:t>. Quanto ao fato, em sua idéia constitucional, as mesmas reações vieram de imediato com as mesmas acusações tornadas comuns na maioria dos auditórios políticos. Do ponto-de-vista partidário, portanto, a situação do país é mais do que artificial, porque é a clássica costumeira e tradicional. Existem teoricamente dois partidos, porém êles nunca, jamais, chegaram a expressar correntes próprias de opinião popular. Para um dêles, o chamado oficial ou de govêrno, a Carta de 1967 está ajustada às perspectivas nacionais. Para o outro, de oposição oficial, o projeto da Carta já era inaceitável, de elaboração viciada para um Congresso indefinido. Antidemocrática, redutora das prerrogativas do Legislativo, concessiva na ordem econômica e desfiguradora dos direitos, a Constituição vigente traz nos chavões enunciados o resultado inevitável de uma conduta histórica. A nação continua a mesma, distante dos seus problemas fundamentais, como se ainda estivesse repartida entre conservadores e liberais. Inclusive no campo parlamentar, a agremiação oficial não chega a expressar os anseios e as diretrizes revolucionárias. Na mesma esfera, a oposição somada, é apenas de cúpula, não sensibilizando as camadas inferiores da população eleitoral. Quanto ao partido oficial de oposição, é tão oposição quanto o outro é oficial de govêrno, isto é, apenas por obediência a um formalismo que na prática é obrigatório. O processo será de longa gestação conquanto seja um processo ainda impregnado das distorsões que consagraram os velhos regimes.</w:t>
      </w:r>
    </w:p>
    <w:p>
      <w:pPr>
        <w:pStyle w:val="PargrafoNormal"/>
        <w:rPr/>
      </w:pPr>
      <w:r>
        <w:rPr/>
      </w:r>
    </w:p>
    <w:p>
      <w:pPr>
        <w:pStyle w:val="PargrafoNormal"/>
        <w:rPr/>
      </w:pPr>
      <w:r>
        <w:rPr>
          <w:b/>
        </w:rPr>
        <w:t xml:space="preserve">Justiça eleitoral </w:t>
      </w:r>
      <w:r>
        <w:rPr/>
        <w:t xml:space="preserve">- Em 10 de novembro de 1937, de acôrdo com o texto da nova Constituição, desaparecia a Justiça Eleitoral, tendo na ocasião o Superior Tribunal Eleitoral realizado sua sessão de encerramento. O acontecimento sugere algumas idéias sôbre como se desenvolveu o </w:t>
      </w:r>
      <w:r>
        <w:rPr>
          <w:i/>
        </w:rPr>
        <w:t>eleitoralismo</w:t>
      </w:r>
      <w:r>
        <w:rPr/>
        <w:t xml:space="preserve"> no Brasil, onde o eleitor jamais se conseguiu integrar nas vantagens de um sistema absolutamente abastardado pela frustração nas suas bases municipais ou mesmo distritais. Os problemas eleitorais no Brasil estão quase todos suficientemente diagnosticados, faltando apenas decisão para enfrentá-los com a energia que requerem. A Constituição de 1934, aqui bastante fantasiosa, procurou com a representação </w:t>
      </w:r>
      <w:r>
        <w:rPr>
          <w:i/>
        </w:rPr>
        <w:t>profissional</w:t>
      </w:r>
      <w:r>
        <w:rPr/>
        <w:t xml:space="preserve"> mistificar a existência das representações ilegítimas. Nunca a Justiça Eleitoral conseguiu, até o momento, conscientizar ou politizar o homem do campo e o trabalhador das cidades. O que seria no caso </w:t>
      </w:r>
      <w:r>
        <w:rPr>
          <w:i/>
        </w:rPr>
        <w:t>conscientizar</w:t>
      </w:r>
      <w:r>
        <w:rPr/>
        <w:t xml:space="preserve">? Seria, está certo, dar sentido à normalidade de aspirações, no ser e como êle pode existir. O que seria </w:t>
      </w:r>
      <w:r>
        <w:rPr>
          <w:i/>
        </w:rPr>
        <w:t>politizar</w:t>
      </w:r>
      <w:r>
        <w:rPr/>
        <w:t xml:space="preserve">? Seria, também está certo, ensinar o valor da liberdade pelo voto, disciplinando a vontade pela educação. O contrário dos conceitos, com a exploração dos princípios, está em transformar um eleitorado fàcilmente alistado ou alistável em autêntico gado humano, levado às manifestações eleitorais sem uma média de capacidade para discernir no ato de bem escolher. Não bastam eleições livres quando elas pecam pelas origens humanas de escravização dos homens aos interêsses de falsas e eventuais lideranças, que apenas se fazem traficantes de particularíssimos interêsses de sucesso material e não político. A saúde eleitoral de uma nação está fortemente relacionada com o que uma sociedade possa pensar de si mesma, de suas ambições, de seu presente e de seu futuro. Os </w:t>
      </w:r>
      <w:r>
        <w:rPr>
          <w:i/>
        </w:rPr>
        <w:t>mitos</w:t>
      </w:r>
      <w:r>
        <w:rPr/>
        <w:t xml:space="preserve"> que se criaram como verdades que na realidade são, sufrágio universal, voto secreto, representação proporcional, eleições diretas, deviam corresponder às determinantes de uma infra-estrutura onde os reflexos das condições econômicas não atuassem protegidos pela ordem jurídica. A questão de saber se a </w:t>
      </w:r>
      <w:r>
        <w:rPr>
          <w:i/>
        </w:rPr>
        <w:t xml:space="preserve">liberdade eleitoral </w:t>
      </w:r>
      <w:r>
        <w:rPr/>
        <w:t xml:space="preserve">é ou não um atributo necessário da personalidade humana, continua uma questão aberta para a filosofia histórica. Mas o direito eleitoral ou de eleição não pode ser usado como meio de contrôle das faculdades físicas e mentais do cidadão. Grandes massas de homens e mulheres, mesmo em sistemas políticos que idolatram a liberdade, foram reduzidas à escravidão ou à servidão do </w:t>
      </w:r>
      <w:r>
        <w:rPr>
          <w:i/>
        </w:rPr>
        <w:t>voto inconsciente obrigatório</w:t>
      </w:r>
      <w:r>
        <w:rPr/>
        <w:t xml:space="preserve">. Todo direito eleitoral, notadamente no Brasil, possui algumas feições características que desmerecem a instituição. Não basta reconhecer um direito de liberdade universal fundado nas tendências naturais dos sêres humanos, para com isso darmos a êsse direito instrumentos absolutos e ilimitados. Para se estabelecer razoável equilíbrio há que distinguir a liberdade </w:t>
      </w:r>
      <w:r>
        <w:rPr>
          <w:i/>
        </w:rPr>
        <w:t>negativa</w:t>
      </w:r>
      <w:r>
        <w:rPr/>
        <w:t xml:space="preserve"> da liberdade </w:t>
      </w:r>
      <w:r>
        <w:rPr>
          <w:i/>
        </w:rPr>
        <w:t>positiva</w:t>
      </w:r>
      <w:r>
        <w:rPr/>
        <w:t xml:space="preserve"> tendo em vista as aptidões individuais e sociais da pessoa humana.</w:t>
      </w:r>
    </w:p>
    <w:p>
      <w:pPr>
        <w:pStyle w:val="PargrafoNormal"/>
        <w:rPr/>
      </w:pPr>
      <w:r>
        <w:rPr/>
      </w:r>
    </w:p>
    <w:p>
      <w:pPr>
        <w:pStyle w:val="PargrafoNormal"/>
        <w:rPr/>
      </w:pPr>
      <w:r>
        <w:rPr>
          <w:b/>
          <w:spacing w:val="-2"/>
        </w:rPr>
        <w:t xml:space="preserve">Saneamento eleitoral </w:t>
      </w:r>
      <w:r>
        <w:rPr>
          <w:spacing w:val="-2"/>
        </w:rPr>
        <w:t xml:space="preserve">- O equilíbrio é inseparável da defesa das liberdades, como ficaram consagradas pelas revoluções americana e francesa. Para que o homem exercite aquêles direitos individuais inscritos na Declaração de 1789, carece de formar antes uma mentalidade que o torne livre para a livre manifestação do pensamento político. Os direitos individuais são complexos, sofrendo o impacto das correntes ideológicas num sentido de abstração da própria personalidade jurídica humana. No Brasil o processo eleitoral nunca se caracterizou pela pureza dos bons propósitos políticos. Com algumas interrupções, de nenhuma importância histórica, êle vem sendo mantido com todos os vícios de origem, impedindo que o cidadão fique habilitado a participar como colaborador da formação dos governos. Com a Constituição de 24 de janeiro de 1967 voltou o constituinte brasileiro às falsas premissas anteriores, ordenando no Capítulo </w:t>
      </w:r>
      <w:r>
        <w:rPr>
          <w:i/>
          <w:spacing w:val="-2"/>
        </w:rPr>
        <w:t xml:space="preserve">Do Poder Judiciário </w:t>
      </w:r>
      <w:r>
        <w:rPr>
          <w:spacing w:val="-2"/>
        </w:rPr>
        <w:t xml:space="preserve">a existência de órgãos de uma Justiça Eleitoral dentro do critério federativo. Cumpre ressalvar, no entanto, que essa Justiça que se explica como de exceção, não obstante os altos serviços já prestados à nação, não encontra realidade nas bases eleitorais existentes. Cada nação, como cada povo, abriga peculiaridades que fazem obrigatório </w:t>
      </w:r>
      <w:r>
        <w:rPr>
          <w:i/>
          <w:spacing w:val="-2"/>
        </w:rPr>
        <w:t>condicionamento</w:t>
      </w:r>
      <w:r>
        <w:rPr>
          <w:spacing w:val="-2"/>
        </w:rPr>
        <w:t xml:space="preserve"> </w:t>
      </w:r>
      <w:r>
        <w:rPr>
          <w:i/>
          <w:spacing w:val="-2"/>
        </w:rPr>
        <w:t>social</w:t>
      </w:r>
      <w:r>
        <w:rPr>
          <w:spacing w:val="-2"/>
        </w:rPr>
        <w:t>. Se o método, no regime representativo, nos países que conservam um mínimo de pensamento liberal, está em disciplinar a prática das eleições, favorecendo meios suasórios de execução, êsse método deve convergir para o eleitor num sentido de pureza na exteriorização da vontade eleitoral. Não estamos obrigados a aumentar a população eleitoral em consonância com o aumento progressivo dos censos demográficos. Pesquisas já feitas de sociologia eleitoral demonstram que o eleitor brasileiro está cada vez menos capaz para saber escolher representantes e governos. Em defesa da pureza de expressão política, não bastam medidas legislativas tendentes a evitar influências que possam mascarar a verdade eleitoral. Em 1930, em 1934 e 1946, como agora, o problema é o mesmo: não basta que as eleições sejam legítimas e ilegítimas as representações. É preciso, sobretudo, que haja harmonia de processo quanto aos meios e quanto aos fins. Um corpo eleitoral deve ser qualificado desde o momento da qualificação do eleitor. Tão-sòmente aumentar em número o quadro dos eleitores não constitui objetivo político de tranqüilidade social. Cabe à Justiça Eleitoral, pelas suas prerrogativas constitucionais, sanear o meio-ambiente eleitoral reduzindo o eleitorado nos limites da capacidade política do cidadão. Não há aqui qualquer restrição de ação, mas exigência de legitimidade indispensável à legítima condução dos negócios públicos. Aqui, na verdade, se encontra a grande fraqueza da doutrina eleitoral brasileira, quando licencia qualquer indivíduo para ser eleitor, dando-lhe franquias excepcionais para alterar as regras da legalidade ou intervir na vida do Estado.</w:t>
      </w:r>
    </w:p>
    <w:p>
      <w:pPr>
        <w:pStyle w:val="PargrafoNormal"/>
        <w:rPr>
          <w:spacing w:val="-2"/>
        </w:rPr>
      </w:pPr>
      <w:r>
        <w:rPr>
          <w:spacing w:val="-2"/>
        </w:rPr>
      </w:r>
    </w:p>
    <w:p>
      <w:pPr>
        <w:pStyle w:val="PargrafoNormal"/>
        <w:rPr/>
      </w:pPr>
      <w:r>
        <w:rPr>
          <w:b/>
        </w:rPr>
        <w:t xml:space="preserve">Eleições indiretas </w:t>
      </w:r>
      <w:r>
        <w:rPr/>
        <w:t xml:space="preserve">- Não é fácil que as nações novas compreendam que sem estabilidade política não há continuidade possível no desenvolvimento econômico, cujas interrupções, como ruturas, retardam resultados práticos e deixam resíduos perturbadores de inevitável prejuízo para a ordem natural constituída. Não é de surpreender que as soluções facciosas tivessem tolerado, se não estimulado, as práticas que espelhem preconceitos determinantes, de uma época, esquecendo que as pressões políticas não fazem nunca realidade política. Uma das questões mais controvertidas do processo constitucional se tem originado da forma como considerar as eleições, se diretas ou se indiretas. O que importa, no fundo, em tese, é a </w:t>
      </w:r>
      <w:r>
        <w:rPr>
          <w:i/>
        </w:rPr>
        <w:t>legitimidade</w:t>
      </w:r>
      <w:r>
        <w:rPr/>
        <w:t xml:space="preserve"> da representação, a maneira pela qual possam ser eleitos os governantes. O método de eleição, mesmo nos Estados Unidos, é apenas uma questão de </w:t>
      </w:r>
      <w:r>
        <w:rPr>
          <w:i/>
        </w:rPr>
        <w:t>formalidade</w:t>
      </w:r>
      <w:r>
        <w:rPr/>
        <w:t xml:space="preserve">. A substância das eleições, quer presidenciais ou legislativas, importa quando atende à realidade social da nação. Não valem exemplos que se apegam aos </w:t>
      </w:r>
      <w:r>
        <w:rPr>
          <w:i/>
        </w:rPr>
        <w:t>mitos</w:t>
      </w:r>
      <w:r>
        <w:rPr/>
        <w:t xml:space="preserve"> ou às motivações momentâneas que as paixões partidárias impõem como soluções de normalidade. Na Convenção Constitucional de 1787, as discussões se fizeram em tôrno do problema do Presidente ser eleito diretamente pelo povo ou ser escolhido pelo Legislativo. Como no Brasil de hoje, na América do Norte daquele tempo, os partidários de ambos os sistemas chegaram a uma solução comum. Os dispositivos que regem a eleição presidencial americana permitem assim que cada Estado "designe, segundo a maneira ordenada pela sua Assembléia, um número de eleitores igual ao número total de Senadores e Deputados a que tiver direito no Congresso". Os eleitores reúnem-se em seus Estados e votam em escrutínio para Presidente e Vice-Presidente. Dessa forma, que é caracteristicamente democrática, o Presidente, face à Constituição (art. II, Seção 1), não é eleito diretamente pelo povo e nem pelo Legislativo. É escolhido por eleitores apontados para tal objetivo eleitoral. A Côrte Suprema, interferindo no assunto, deixou claro que a designação dos eleitores pode não ser feita por meio do voto popular. Essa decisão, que é de 1892, deixa a cargo exclusivo dos Legislativos "a escolha do processo de atingir o objetivo eleitoral". Em comêço, na maioria dos Estados, os eleitores eram apontados pelas Assembléias Legislativas e não eleitos pelo voto popular. Com o passar do tempo, porém, na totalidade dos Estados federados, os eleitores são escolhidos através do voto popular, característico do sufrágio universal. Mantendo tradição moral, há mais de um século, os eleitores presidenciais votam nos candidatos daquele partido político em cuja legenda foram eleitos. Para exemplo condenado no Brasil, em algumas unidades federadas norte-americanas, os votantes votam sòmente no partido do candidato presidencial.</w:t>
      </w:r>
    </w:p>
    <w:p>
      <w:pPr>
        <w:pStyle w:val="PargrafoNormal"/>
        <w:rPr/>
      </w:pPr>
      <w:r>
        <w:rPr/>
      </w:r>
    </w:p>
    <w:p>
      <w:pPr>
        <w:pStyle w:val="PargrafoNormal"/>
        <w:rPr/>
      </w:pPr>
      <w:r>
        <w:rPr>
          <w:b/>
        </w:rPr>
        <w:t xml:space="preserve">Eleições diretas: a Lei Saraiva </w:t>
      </w:r>
      <w:r>
        <w:rPr/>
        <w:t xml:space="preserve">- Nem tudo no Brasil foi inspiração dos Estados Unidos. Em matéria de processo eleitoral, de eleição e representação, as teses nos chegam radicalmente conceituadas. Não é de agora, essa preocupação irreal, irrelevante quase sempre, quanto à participação do eleitorado na formação dos governos. A valorização do eleitor, mal qualificado, o entronamento do voto secreto ou não, empolgava a tibieza das instituições. A ordem, no século XIX, nada mais era do que um </w:t>
      </w:r>
      <w:r>
        <w:rPr>
          <w:i/>
        </w:rPr>
        <w:t xml:space="preserve">pacto tácito </w:t>
      </w:r>
      <w:r>
        <w:rPr/>
        <w:t xml:space="preserve">entre senhores e escravos, entre a monarquia e a escravidão. Malgrado homens como Rio Branco, crente nas classes esclarecidas, sempre faltou ao país educação necessária à compreensão de uma política construtiva. Por falta dessa capacidade construtiva polìticamente inexistente, os legisladores pouco conscientes diante dos problemas, eram levados a procurar nos exemplos estrangeiros os moldes agradáveis, as normas a aplicar, sem cogitar das exigências do meio, das suas condições reais. A decomposição da monarquia nunca correspondeu à realidade de uma composição republicana. Tôda história social do Império girava ao redor do predomínio das classes rurais, representadas na metrópole pelos grandes proprietários. Eleitorado, como depois na República. pràticamente não existia: os matizes políticos eram </w:t>
      </w:r>
      <w:r>
        <w:rPr>
          <w:i/>
        </w:rPr>
        <w:t>liberais</w:t>
      </w:r>
      <w:r>
        <w:rPr/>
        <w:t xml:space="preserve"> ou </w:t>
      </w:r>
      <w:r>
        <w:rPr>
          <w:i/>
        </w:rPr>
        <w:t>conservadores</w:t>
      </w:r>
      <w:r>
        <w:rPr/>
        <w:t xml:space="preserve">, sob contrôle do poder moderador, não representando povo ou um povo que permanecia insuficientemente preparado para pequenas e grandes decisões. </w:t>
      </w:r>
      <w:r>
        <w:rPr>
          <w:i/>
        </w:rPr>
        <w:t>“Povo pròpriamente não o temos”</w:t>
      </w:r>
      <w:r>
        <w:rPr/>
        <w:t xml:space="preserve">, como já dizia Gilberto Amado pelos idos de 1924. Foi nesse quadro, anterior à republicanização, que surgiu a primeira lei eleitoral brasileira a consagrar a eleição direta. Essa lei foi a de n. 3.029, de 9 de janeiro de 1881, denominada Lei Saraiva, em homenagem ao político baiano José Antônio Saraiva que na ocasião teve Rui Barbosa como colaborador na redação do texto. No entanto, é preciso lembrar que, em se tratando de uma lei monárquica, atendida a organização nacional e o problema econômico, as eleições diretas diziam ùnicamente respeito aos representantes legislativos, tanto para a Assembléia Geral como para as Assembléias provinciais. O caminho, porém, estava aberto para tôda sorte de eleições, tendo o povo como responsável pelas idéias que importávamos do ativo liberalismo europeu e </w:t>
      </w:r>
      <w:r>
        <w:rPr>
          <w:i/>
        </w:rPr>
        <w:t>democratismo</w:t>
      </w:r>
      <w:r>
        <w:rPr/>
        <w:t xml:space="preserve"> norte-americano. Proclamada a República, pelo decreto n. 1, em 19 de novembro de 1889, quatro dias depois, pelo decreto n. 6, estabelecia-se o sufrágio universal. Os males advindos dessa atmosfera falsa de falha representação se foram creditando ao voto que não era secreto. A tônica seria a mesma até 31 de março de 1964: para a permanência das instituições democráticas no Brasil, sòmente com o sufrágio universal e o voto secreto, através de eleições diretas. Não contavam as crises que marcaram compasso na evolução do processo político, impedindo a nação de funcionar dentro de certas limitações de prática constitucional.</w:t>
      </w:r>
    </w:p>
    <w:p>
      <w:pPr>
        <w:pStyle w:val="PargrafoNormal"/>
        <w:rPr/>
      </w:pPr>
      <w:r>
        <w:rPr/>
      </w:r>
    </w:p>
    <w:p>
      <w:pPr>
        <w:pStyle w:val="PargrafoaEsquerda"/>
        <w:spacing w:before="0" w:after="120"/>
        <w:rPr>
          <w:b/>
          <w:b/>
        </w:rPr>
      </w:pPr>
      <w:r>
        <w:rPr>
          <w:b/>
        </w:rPr>
        <w:t>Bibliografia de consulta</w:t>
      </w:r>
    </w:p>
    <w:p>
      <w:pPr>
        <w:pStyle w:val="PargrafoaEsquerda"/>
        <w:spacing w:lineRule="exact" w:line="280" w:before="0" w:after="240"/>
        <w:rPr>
          <w:sz w:val="22"/>
        </w:rPr>
      </w:pPr>
      <w:r>
        <w:rPr>
          <w:sz w:val="22"/>
        </w:rPr>
        <w:t>Oliveira Viana - "Ocaso do império" - Rio, 1924.</w:t>
      </w:r>
    </w:p>
    <w:p>
      <w:pPr>
        <w:pStyle w:val="PargrafoaEsquerda"/>
        <w:spacing w:lineRule="exact" w:line="280" w:before="0" w:after="240"/>
        <w:rPr>
          <w:sz w:val="22"/>
        </w:rPr>
      </w:pPr>
      <w:r>
        <w:rPr>
          <w:sz w:val="22"/>
        </w:rPr>
        <w:t>Cândido Mota Filho - "O poder executivo e as ditaduras constitucionais" - São Paulo, 1940.</w:t>
      </w:r>
    </w:p>
    <w:p>
      <w:pPr>
        <w:pStyle w:val="PargrafoaEsquerda"/>
        <w:spacing w:lineRule="exact" w:line="280" w:before="0" w:after="240"/>
        <w:rPr>
          <w:sz w:val="22"/>
        </w:rPr>
      </w:pPr>
      <w:r>
        <w:rPr>
          <w:sz w:val="22"/>
        </w:rPr>
        <w:t>Cândido Mota Filho - "O conteúdo político das constituições" - São Paulo, 1950.</w:t>
      </w:r>
    </w:p>
    <w:p>
      <w:pPr>
        <w:pStyle w:val="PargrafoaEsquerda"/>
        <w:spacing w:lineRule="exact" w:line="280" w:before="0" w:after="240"/>
        <w:rPr>
          <w:sz w:val="22"/>
        </w:rPr>
      </w:pPr>
      <w:r>
        <w:rPr>
          <w:sz w:val="22"/>
        </w:rPr>
        <w:t>Michel Debrum - "O fato político" - Rio, 1962.</w:t>
      </w:r>
    </w:p>
    <w:p>
      <w:pPr>
        <w:pStyle w:val="PargrafoaEsquerda"/>
        <w:spacing w:lineRule="exact" w:line="280" w:before="0" w:after="240"/>
        <w:rPr>
          <w:sz w:val="22"/>
        </w:rPr>
      </w:pPr>
      <w:r>
        <w:rPr>
          <w:sz w:val="22"/>
        </w:rPr>
        <w:t>Alberto Tôrres - "Organização nacional" - Rio, 1914.</w:t>
      </w:r>
    </w:p>
    <w:p>
      <w:pPr>
        <w:pStyle w:val="PargrafoaEsquerda"/>
        <w:spacing w:lineRule="exact" w:line="280" w:before="0" w:after="240"/>
        <w:rPr>
          <w:sz w:val="22"/>
        </w:rPr>
      </w:pPr>
      <w:r>
        <w:rPr>
          <w:sz w:val="22"/>
        </w:rPr>
        <w:t>Alberto Tôrres - "O problema nacional brasileiro" - Rio, 1914.</w:t>
      </w:r>
    </w:p>
    <w:p>
      <w:pPr>
        <w:pStyle w:val="PargrafoaEsquerda"/>
        <w:spacing w:lineRule="exact" w:line="280" w:before="0" w:after="240"/>
        <w:rPr>
          <w:sz w:val="22"/>
        </w:rPr>
      </w:pPr>
      <w:r>
        <w:rPr>
          <w:sz w:val="22"/>
        </w:rPr>
        <w:t>Maurice Duverger - "Os regimes políticos" - São Paulo, 1966.</w:t>
      </w:r>
    </w:p>
    <w:p>
      <w:pPr>
        <w:pStyle w:val="PargrafoaEsquerda"/>
        <w:spacing w:lineRule="exact" w:line="280" w:before="0" w:after="240"/>
        <w:rPr>
          <w:sz w:val="22"/>
        </w:rPr>
      </w:pPr>
      <w:r>
        <w:rPr>
          <w:sz w:val="22"/>
        </w:rPr>
        <w:t>Tristão de Ataíde - "Política" - Rio, 1932/1956.</w:t>
      </w:r>
    </w:p>
    <w:p>
      <w:pPr>
        <w:pStyle w:val="PargrafoaEsquerda"/>
        <w:spacing w:lineRule="exact" w:line="280" w:before="0" w:after="240"/>
        <w:rPr>
          <w:sz w:val="22"/>
        </w:rPr>
      </w:pPr>
      <w:r>
        <w:rPr>
          <w:sz w:val="22"/>
        </w:rPr>
        <w:t>Hamílton Leal - "História das instituições políticas do Brasil" - Rio, 1962.</w:t>
      </w:r>
    </w:p>
    <w:p>
      <w:pPr>
        <w:pStyle w:val="PargrafoaEsquerda"/>
        <w:spacing w:lineRule="exact" w:line="280" w:before="0" w:after="240"/>
        <w:rPr>
          <w:sz w:val="22"/>
          <w:lang w:val="es-ES_tradnl"/>
        </w:rPr>
      </w:pPr>
      <w:r>
        <w:rPr>
          <w:sz w:val="22"/>
          <w:lang w:val="es-ES_tradnl"/>
        </w:rPr>
        <w:t>Ferdinand Tönnies - "Comunidad y sociedad" - Buenos Aires, 1947.</w:t>
      </w:r>
    </w:p>
    <w:p>
      <w:pPr>
        <w:pStyle w:val="PargrafoaEsquerda"/>
        <w:spacing w:lineRule="exact" w:line="280" w:before="0" w:after="240"/>
        <w:rPr>
          <w:sz w:val="22"/>
        </w:rPr>
      </w:pPr>
      <w:r>
        <w:rPr>
          <w:sz w:val="22"/>
        </w:rPr>
        <w:t>Caio Mário da Silva Pereira - "Reformulação da ordem jurídica" - Rio, 1965.</w:t>
      </w:r>
    </w:p>
    <w:p>
      <w:pPr>
        <w:pStyle w:val="PargrafoaEsquerda"/>
        <w:spacing w:lineRule="exact" w:line="280" w:before="0" w:after="240"/>
        <w:rPr>
          <w:sz w:val="22"/>
        </w:rPr>
      </w:pPr>
      <w:r>
        <w:rPr>
          <w:sz w:val="22"/>
        </w:rPr>
        <w:t>Afonso Arinos - "A reforma constitucional de 1966" - Brasília, 1966.</w:t>
      </w:r>
    </w:p>
    <w:p>
      <w:pPr>
        <w:pStyle w:val="PargrafoaEsquerda"/>
        <w:spacing w:lineRule="exact" w:line="280" w:before="0" w:after="240"/>
        <w:rPr>
          <w:sz w:val="22"/>
        </w:rPr>
      </w:pPr>
      <w:r>
        <w:rPr>
          <w:sz w:val="22"/>
        </w:rPr>
        <w:t>Nereu Ramos - "Reforma constitucional" - Rio, 1956,</w:t>
      </w:r>
    </w:p>
    <w:p>
      <w:pPr>
        <w:pStyle w:val="PargrafoaEsquerda"/>
        <w:spacing w:lineRule="exact" w:line="280" w:before="0" w:after="240"/>
        <w:rPr>
          <w:sz w:val="22"/>
        </w:rPr>
      </w:pPr>
      <w:r>
        <w:rPr>
          <w:sz w:val="22"/>
        </w:rPr>
        <w:t>Garcia-Pelayo - "Derecho constitucional comparado" - Madri, 1951.</w:t>
      </w:r>
    </w:p>
    <w:p>
      <w:pPr>
        <w:pStyle w:val="PargrafoaEsquerda"/>
        <w:spacing w:lineRule="exact" w:line="280" w:before="0" w:after="240"/>
        <w:rPr>
          <w:sz w:val="22"/>
        </w:rPr>
      </w:pPr>
      <w:r>
        <w:rPr>
          <w:sz w:val="22"/>
        </w:rPr>
        <w:t>Orlando M. Carvalho - "Ensaios da sociologia eleitoral" - Belo Horizonte, 1958.</w:t>
      </w:r>
    </w:p>
    <w:p>
      <w:pPr>
        <w:pStyle w:val="PargrafoaEsquerda"/>
        <w:spacing w:lineRule="exact" w:line="280" w:before="0" w:after="240"/>
        <w:rPr>
          <w:sz w:val="22"/>
        </w:rPr>
      </w:pPr>
      <w:r>
        <w:rPr>
          <w:sz w:val="22"/>
        </w:rPr>
        <w:t>Gilberto Amado - "À margem da história da república" - Rio, 1924.</w:t>
      </w:r>
    </w:p>
    <w:p>
      <w:pPr>
        <w:pStyle w:val="PargrafoaEsquerda"/>
        <w:spacing w:lineRule="exact" w:line="280" w:before="0" w:after="240"/>
        <w:rPr>
          <w:sz w:val="22"/>
        </w:rPr>
      </w:pPr>
      <w:r>
        <w:rPr>
          <w:sz w:val="22"/>
        </w:rPr>
        <w:t>Gilberto Amado - "Eleição e representação" - Rio, 1931.</w:t>
      </w:r>
    </w:p>
    <w:p>
      <w:pPr>
        <w:pStyle w:val="PargrafoaEsquerda"/>
        <w:spacing w:lineRule="exact" w:line="280" w:before="0" w:after="240"/>
        <w:rPr>
          <w:sz w:val="22"/>
        </w:rPr>
      </w:pPr>
      <w:r>
        <w:rPr>
          <w:sz w:val="22"/>
        </w:rPr>
        <w:t>Djacir Menezes - "O Brasil no pensamento moderno" - Rio, 1957.</w:t>
      </w:r>
    </w:p>
    <w:p>
      <w:pPr>
        <w:pStyle w:val="PargrafoaEsquerda"/>
        <w:spacing w:lineRule="exact" w:line="280" w:before="0" w:after="240"/>
        <w:rPr>
          <w:sz w:val="22"/>
        </w:rPr>
      </w:pPr>
      <w:r>
        <w:rPr>
          <w:sz w:val="22"/>
        </w:rPr>
        <w:t>Vicente Licínio Cardoso - "À margem da história do Brasil" - São Paulo, 1938.</w:t>
      </w:r>
    </w:p>
    <w:p>
      <w:pPr>
        <w:pStyle w:val="PargrafoaEsquerda"/>
        <w:spacing w:lineRule="exact" w:line="280" w:before="0" w:after="240"/>
        <w:rPr>
          <w:sz w:val="22"/>
        </w:rPr>
      </w:pPr>
      <w:r>
        <w:rPr>
          <w:sz w:val="22"/>
        </w:rPr>
        <w:t>Vítor Nunes Leal - "Coronelismo, Enxada e voto" - Rio, 1950.</w:t>
      </w:r>
    </w:p>
    <w:p>
      <w:pPr>
        <w:pStyle w:val="PargrafoaEsquerda"/>
        <w:spacing w:lineRule="exact" w:line="280" w:before="0" w:after="240"/>
        <w:rPr>
          <w:sz w:val="22"/>
        </w:rPr>
      </w:pPr>
      <w:r>
        <w:rPr>
          <w:sz w:val="22"/>
        </w:rPr>
        <w:t>Pontes de Miranda - "Democracia, liberdade, igualdade" - Rio, 1945.</w:t>
      </w:r>
    </w:p>
    <w:p>
      <w:pPr>
        <w:pStyle w:val="PargrafoaEsquerda"/>
        <w:spacing w:lineRule="exact" w:line="280" w:before="0" w:after="240"/>
        <w:rPr>
          <w:sz w:val="22"/>
        </w:rPr>
      </w:pPr>
      <w:r>
        <w:rPr>
          <w:sz w:val="22"/>
        </w:rPr>
        <w:t>Paulo Prado - "Retrato do Brasil" - São Paulo, 1944.</w:t>
      </w:r>
    </w:p>
    <w:p>
      <w:pPr>
        <w:pStyle w:val="PargrafoaEsquerda"/>
        <w:spacing w:lineRule="exact" w:line="280" w:before="0" w:after="240"/>
        <w:rPr>
          <w:sz w:val="22"/>
        </w:rPr>
      </w:pPr>
      <w:r>
        <w:rPr>
          <w:sz w:val="22"/>
        </w:rPr>
        <w:t>Francisco Campos - "Direito constitucional" - Rio, 1956.</w:t>
      </w:r>
    </w:p>
    <w:p>
      <w:pPr>
        <w:pStyle w:val="PargrafoaEsquerda"/>
        <w:spacing w:lineRule="exact" w:line="280" w:before="0" w:after="240"/>
        <w:rPr>
          <w:sz w:val="22"/>
        </w:rPr>
      </w:pPr>
      <w:r>
        <w:rPr>
          <w:sz w:val="22"/>
        </w:rPr>
        <w:t>Francisco Campos - "O estado nacional" - Rio, 1941.</w:t>
      </w:r>
    </w:p>
    <w:p>
      <w:pPr>
        <w:pStyle w:val="PargrafoaEsquerda"/>
        <w:spacing w:lineRule="exact" w:line="280" w:before="0" w:after="240"/>
        <w:rPr>
          <w:sz w:val="22"/>
        </w:rPr>
      </w:pPr>
      <w:r>
        <w:rPr>
          <w:sz w:val="22"/>
        </w:rPr>
        <w:t>Tavares Bastos -"A província" - Rio, 1870.</w:t>
      </w:r>
    </w:p>
    <w:p>
      <w:pPr>
        <w:pStyle w:val="PargrafoaEsquerda"/>
        <w:spacing w:lineRule="exact" w:line="280" w:before="0" w:after="240"/>
        <w:rPr>
          <w:sz w:val="22"/>
        </w:rPr>
      </w:pPr>
      <w:r>
        <w:rPr>
          <w:sz w:val="22"/>
        </w:rPr>
        <w:t>Tavares Bastos - "Males do presente e esperanças do futuro" - Rio, 1939.</w:t>
      </w:r>
    </w:p>
    <w:p>
      <w:pPr>
        <w:pStyle w:val="PargrafoaEsquerda"/>
        <w:spacing w:lineRule="exact" w:line="280" w:before="0" w:after="240"/>
        <w:rPr>
          <w:sz w:val="22"/>
        </w:rPr>
      </w:pPr>
      <w:r>
        <w:rPr>
          <w:sz w:val="22"/>
        </w:rPr>
        <w:t>Eduardo Prado - "Ilusão americana" - Paris, 1895.</w:t>
      </w:r>
    </w:p>
    <w:p>
      <w:pPr>
        <w:pStyle w:val="PargrafoaEsquerda"/>
        <w:spacing w:lineRule="exact" w:line="280" w:before="0" w:after="240"/>
        <w:rPr>
          <w:sz w:val="22"/>
        </w:rPr>
      </w:pPr>
      <w:r>
        <w:rPr>
          <w:sz w:val="22"/>
        </w:rPr>
        <w:t>Max Fleiuss - "História administrativa do Brasil" - Rio, 1923.</w:t>
      </w:r>
    </w:p>
    <w:p>
      <w:pPr>
        <w:pStyle w:val="PargrafoaEsquerda"/>
        <w:spacing w:lineRule="exact" w:line="280" w:before="0" w:after="240"/>
        <w:rPr>
          <w:sz w:val="22"/>
        </w:rPr>
      </w:pPr>
      <w:r>
        <w:rPr>
          <w:sz w:val="22"/>
        </w:rPr>
        <w:t>Paulo Sarasate - “A constituição do Brasil ao alcance de todos" - Rio, 1967.</w:t>
      </w:r>
    </w:p>
    <w:p>
      <w:pPr>
        <w:pStyle w:val="PargrafoaEsquerda"/>
        <w:spacing w:lineRule="exact" w:line="280" w:before="0" w:after="240"/>
        <w:rPr>
          <w:sz w:val="22"/>
        </w:rPr>
      </w:pPr>
      <w:r>
        <w:rPr>
          <w:sz w:val="22"/>
        </w:rPr>
        <w:t>Antônio da Silva Jardim - "A república no Brasil" - Rio, 1888.</w:t>
      </w:r>
    </w:p>
    <w:p>
      <w:pPr>
        <w:pStyle w:val="PargrafoaEsquerda"/>
        <w:spacing w:lineRule="exact" w:line="280" w:before="0" w:after="240"/>
        <w:rPr>
          <w:sz w:val="22"/>
        </w:rPr>
      </w:pPr>
      <w:r>
        <w:rPr>
          <w:sz w:val="22"/>
        </w:rPr>
        <w:t>José de Alencar - "O sistema representativo" - Rio, 1868.</w:t>
      </w:r>
    </w:p>
    <w:p>
      <w:pPr>
        <w:pStyle w:val="PargrafoaEsquerda"/>
        <w:spacing w:lineRule="exact" w:line="280" w:before="0" w:after="240"/>
        <w:rPr>
          <w:sz w:val="22"/>
        </w:rPr>
      </w:pPr>
      <w:r>
        <w:rPr>
          <w:sz w:val="22"/>
        </w:rPr>
        <w:t>Felizberto Freire - "História Constitucional da República dos Estados Unidos do Brasil" - Rio, 1894/1895.</w:t>
      </w:r>
    </w:p>
    <w:p>
      <w:pPr>
        <w:pStyle w:val="PargrafoaEsquerda"/>
        <w:spacing w:lineRule="exact" w:line="280" w:before="0" w:after="240"/>
        <w:rPr>
          <w:sz w:val="22"/>
        </w:rPr>
      </w:pPr>
      <w:r>
        <w:rPr>
          <w:sz w:val="22"/>
        </w:rPr>
        <w:t>Ronald de Carvalho - "Estudos brasileiros" - Rio, 1930.</w:t>
      </w:r>
    </w:p>
    <w:p>
      <w:pPr>
        <w:pStyle w:val="PargrafoaEsquerda"/>
        <w:spacing w:lineRule="exact" w:line="280" w:before="0" w:after="240"/>
        <w:rPr>
          <w:sz w:val="22"/>
        </w:rPr>
      </w:pPr>
      <w:r>
        <w:rPr>
          <w:sz w:val="22"/>
        </w:rPr>
        <w:t>"Manifesto Republicano de 1870".</w:t>
      </w:r>
    </w:p>
    <w:p>
      <w:pPr>
        <w:pStyle w:val="PargrafoaEsquerda"/>
        <w:spacing w:lineRule="exact" w:line="280" w:before="0" w:after="240"/>
        <w:rPr>
          <w:sz w:val="22"/>
        </w:rPr>
      </w:pPr>
      <w:r>
        <w:rPr>
          <w:sz w:val="22"/>
        </w:rPr>
        <w:t>Instituto de sociologia e política - "Estudo sócio-político da vida nacional" - São Paulo, 1958.</w:t>
      </w:r>
    </w:p>
    <w:p>
      <w:pPr>
        <w:pStyle w:val="PargrafoaEsquerda"/>
        <w:spacing w:lineRule="exact" w:line="280" w:before="0" w:after="240"/>
        <w:rPr>
          <w:sz w:val="22"/>
        </w:rPr>
      </w:pPr>
      <w:r>
        <w:rPr>
          <w:sz w:val="22"/>
        </w:rPr>
        <w:t>Congresso Nacional - "Projeto de Constituição do Brasil" - Debates na Comissão Mista - Brasília, 1966.</w:t>
      </w:r>
    </w:p>
    <w:p>
      <w:pPr>
        <w:pStyle w:val="PargrafoaEsquerda"/>
        <w:spacing w:lineRule="exact" w:line="280" w:before="0" w:after="240"/>
        <w:rPr>
          <w:sz w:val="22"/>
        </w:rPr>
      </w:pPr>
      <w:r>
        <w:rPr>
          <w:sz w:val="22"/>
        </w:rPr>
        <w:t>Câmara dos Deputados - Reforma do poder legislativo no Brasil" - Brasília, 1966.</w:t>
      </w:r>
    </w:p>
    <w:p>
      <w:pPr>
        <w:pStyle w:val="PargrafoaEsquerda"/>
        <w:spacing w:lineRule="exact" w:line="280" w:before="0" w:after="240"/>
        <w:rPr>
          <w:sz w:val="22"/>
        </w:rPr>
      </w:pPr>
      <w:r>
        <w:rPr>
          <w:sz w:val="22"/>
        </w:rPr>
        <w:t xml:space="preserve">Emendas constitucionais, atos institucionais e complementares - M. J. N. I. - Rio, 1966. </w:t>
      </w:r>
    </w:p>
    <w:p>
      <w:pPr>
        <w:pStyle w:val="PargrafoaEsquerda"/>
        <w:spacing w:lineRule="exact" w:line="280" w:before="0" w:after="240"/>
        <w:rPr>
          <w:sz w:val="22"/>
        </w:rPr>
      </w:pPr>
      <w:r>
        <w:rPr>
          <w:sz w:val="22"/>
        </w:rPr>
        <w:t>Emenda constitucional n. 1, ato institucional n. 4, atos complementares ns. 24 a 37 -M. J. N. I. - Rio, 1967.</w:t>
      </w:r>
    </w:p>
    <w:p>
      <w:pPr>
        <w:pStyle w:val="PargrafoaEsquerda"/>
        <w:spacing w:lineRule="exact" w:line="280" w:before="0" w:after="240"/>
        <w:rPr/>
      </w:pPr>
      <w:r>
        <w:rPr>
          <w:sz w:val="22"/>
        </w:rPr>
        <w:t xml:space="preserve">Projeto de constituição - </w:t>
      </w:r>
      <w:r>
        <w:rPr>
          <w:i/>
          <w:sz w:val="22"/>
        </w:rPr>
        <w:t xml:space="preserve">Mensagem e Exposição de Motivos </w:t>
      </w:r>
      <w:r>
        <w:rPr>
          <w:sz w:val="22"/>
        </w:rPr>
        <w:t>- Brasília, 1966.</w:t>
      </w:r>
    </w:p>
    <w:p>
      <w:pPr>
        <w:pStyle w:val="PargrafoaEsquerda"/>
        <w:spacing w:lineRule="exact" w:line="280" w:before="0" w:after="240"/>
        <w:rPr>
          <w:sz w:val="22"/>
        </w:rPr>
      </w:pPr>
      <w:r>
        <w:rPr>
          <w:sz w:val="22"/>
        </w:rPr>
        <w:t>Constituição do Brasil - Brasília, 1967.</w:t>
      </w:r>
    </w:p>
    <w:p>
      <w:pPr>
        <w:pStyle w:val="PargrafoaEsquerda"/>
        <w:spacing w:lineRule="exact" w:line="280" w:before="0" w:after="240"/>
        <w:rPr>
          <w:sz w:val="22"/>
        </w:rPr>
      </w:pPr>
      <w:r>
        <w:rPr>
          <w:sz w:val="22"/>
        </w:rPr>
        <w:t>Ruy Cirne Lima - "Sinopse de direito administrativo brasileiro" - Pôrto Alegre, 1965.</w:t>
      </w:r>
    </w:p>
    <w:p>
      <w:pPr>
        <w:pStyle w:val="PargrafoaEsquerda"/>
        <w:spacing w:lineRule="exact" w:line="280" w:before="0" w:after="240"/>
        <w:rPr>
          <w:sz w:val="22"/>
          <w:lang w:val="es-ES_tradnl"/>
        </w:rPr>
      </w:pPr>
      <w:r>
        <w:rPr>
          <w:sz w:val="22"/>
          <w:lang w:val="es-ES_tradnl"/>
        </w:rPr>
        <w:t>Fernando Lassale - "Que es una constituición?" - Buenos Aires, 1946.</w:t>
      </w:r>
    </w:p>
    <w:p>
      <w:pPr>
        <w:pStyle w:val="PargrafoaEsquerda"/>
        <w:spacing w:lineRule="exact" w:line="280" w:before="0" w:after="240"/>
        <w:rPr/>
      </w:pPr>
      <w:r>
        <w:rPr/>
        <w:t>Nélson Sampaio - "O poder da reforma constitucional" - Bahia, 1961.</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Público</w:t>
      </w:r>
      <w:r>
        <w:rPr/>
        <w:t>, ano I, v. 3 p.62-98, jan./mar. 1968.</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Catedrático da Faculdade de Direito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Estilo2">
    <w:name w:val="Estilo2"/>
    <w:basedOn w:val="PargrafoaEsquerda"/>
    <w:qFormat/>
    <w:pPr>
      <w:ind w:left="1361" w:hanging="1361"/>
    </w:pPr>
    <w:rPr>
      <w:sz w:val="22"/>
    </w:rPr>
  </w:style>
  <w:style w:type="paragraph" w:styleId="Estilo3">
    <w:name w:val="Estilo3"/>
    <w:basedOn w:val="Estilo2"/>
    <w:qFormat/>
    <w:pPr>
      <w:spacing w:lineRule="exact" w:line="240"/>
    </w:pPr>
    <w:rPr>
      <w:caps/>
      <w:sz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9:01:00Z</dcterms:created>
  <dc:creator>OLVF1</dc:creator>
  <dc:description/>
  <dc:language>en-US</dc:language>
  <cp:lastModifiedBy>OLVF1</cp:lastModifiedBy>
  <dcterms:modified xsi:type="dcterms:W3CDTF">2003-04-03T19:01:00Z</dcterms:modified>
  <cp:revision>1</cp:revision>
  <dc:subject/>
  <dc:title>HISTÓRIA BREVE DO CONSTITUCIONALISMO NO BRASIL*</dc:title>
</cp:coreProperties>
</file>