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BIBLIOGRAFIA</w:t>
      </w:r>
    </w:p>
    <w:p>
      <w:pPr>
        <w:pStyle w:val="TtuloCentradode1"/>
        <w:rPr/>
      </w:pPr>
      <w:r>
        <w:rPr/>
        <w:t>“</w:t>
      </w:r>
      <w:r>
        <w:rPr/>
        <w:t>PRESTAÇÃO DE SERVIÇOS PÚBLICOS E ADMINISTRAÇÃO INDIRETA”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aDireita"/>
        <w:rPr>
          <w:sz w:val="22"/>
        </w:rPr>
      </w:pPr>
      <w:r>
        <w:rPr>
          <w:sz w:val="22"/>
        </w:rPr>
        <w:t>Celso Antônio Bandeira de Mello</w:t>
      </w:r>
    </w:p>
    <w:p>
      <w:pPr>
        <w:pStyle w:val="PargrafoaDireita"/>
        <w:spacing w:lineRule="exact" w:line="360"/>
        <w:rPr>
          <w:sz w:val="16"/>
        </w:rPr>
      </w:pPr>
      <w:r>
        <w:rPr>
          <w:sz w:val="16"/>
        </w:rPr>
        <w:t>(Ed. Revista dos Tribunais, São Paulo, 1973)</w:t>
      </w:r>
    </w:p>
    <w:p>
      <w:pPr>
        <w:pStyle w:val="PargrafoNormal"/>
        <w:rPr>
          <w:sz w:val="16"/>
        </w:rPr>
      </w:pPr>
      <w:r>
        <w:rPr>
          <w:sz w:val="16"/>
        </w:rPr>
      </w:r>
    </w:p>
    <w:p>
      <w:pPr>
        <w:pStyle w:val="PargrafoNormal"/>
        <w:rPr/>
      </w:pPr>
      <w:r>
        <w:rPr/>
        <w:t>O Direito Administrativo no Brasil vai dever muito aos novos administrativistas, entre eles o Prof. Celso Antônio Bandeira de Mello, cuja obra na sua unidade já apresenta importância jurídica fundamental. Estudioso e sério, muito cedo amanheceu no estudo da problemática administrativa, revelando-se, contudo, através do seu livro "Natureza e Regime Jurídico das Autarquias ".</w:t>
      </w:r>
    </w:p>
    <w:p>
      <w:pPr>
        <w:pStyle w:val="PargrafoNormal"/>
        <w:rPr/>
      </w:pPr>
      <w:r>
        <w:rPr/>
        <w:t>Neste seu novo livro, o ainda jovem Bandeira de Mello, herdeiro de uma tradição como a de Osvaldo Aranha Bandeira de Mello, estuda com acuidade algumas das questões mais importantes do Direito Administrativo moderno, como a da concessão e permissão de serviço público, como a das sociedades de economia mista, empresas públicas e fundações governamentais.</w:t>
      </w:r>
    </w:p>
    <w:p>
      <w:pPr>
        <w:pStyle w:val="PargrafoNormal"/>
        <w:rPr/>
      </w:pPr>
      <w:r>
        <w:rPr/>
        <w:t>Escrevendo com clareza, polemizando com erudição, debatendo com suporte doutrinário, Celso Antônio Bandeira de Mello coloca em equação alguns dos problemas atuais e que muito interessam à administração pública. Poucas vezes controvérsias tão relevantes são explicitadas com tanta agudeza de penetração intelectual e com tanta simplicidade na exposição temática.</w:t>
      </w:r>
    </w:p>
    <w:p>
      <w:pPr>
        <w:pStyle w:val="PargrafoNormal"/>
        <w:rPr/>
      </w:pPr>
      <w:r>
        <w:rPr/>
        <w:t>Não é preciso dizer que os caminhos procurados por Celso Antônio refletem uma posição toda sua e de muita gente boa no tocante ao entendimento de problemas institucionais e jurídicos fundamentais. Dele se pode divergir, não sem reconhecer, porém, uma lúcida inteligência, um espírito acostumado ao raciocínio fácil, assentado no silogismo e na lógica conceitual.</w:t>
      </w:r>
    </w:p>
    <w:p>
      <w:pPr>
        <w:pStyle w:val="PargrafoNormal"/>
        <w:rPr/>
      </w:pPr>
      <w:r>
        <w:rPr/>
        <w:t>Dono de um estilo suave e de uma linguagem escorreita, o que diz sobre a prestação centralizada ou descentralizada de serviços públicos é para ensinar e convencer. Não obstante não precisar, sempre ordena o seu pensamento criador através do auxílio de mestres como Jean Rivero, Culo Girola, Marcello Caetano Pietro Gasparri ou Fritz Fleiner.</w:t>
      </w:r>
    </w:p>
    <w:p>
      <w:pPr>
        <w:pStyle w:val="PargrafoNormal"/>
        <w:rPr/>
      </w:pPr>
      <w:r>
        <w:rPr/>
        <w:t>No Capítulo VII, tratando das empresas públicas e seu regime jurídico. mostra-se totalmente atualizado com o que se passa no Brasil e no Direito Comparado. Em poucas páginas, eruditamente, define situações legais e posições doutrinárias. Classificando e colocando as empresas públicas no seu devido lugar. Amparado que está na verdade "fato" e na realidade econômica.</w:t>
      </w:r>
    </w:p>
    <w:p>
      <w:pPr>
        <w:pStyle w:val="PargrafoNormal"/>
        <w:rPr/>
      </w:pPr>
      <w:r>
        <w:rPr/>
        <w:t>Parte o entendimento do Prof. Celso Antônio de uma premissa indiscutível: no Brasil, quanto às empresas públicas, é "o próprio texto constitucional que lhes impõe submissão ao mesmo regime das empresas privadas, inclusive no que respeita ao direito do trabalho e das obrigações, consoante expressa disposição do art. 170, § 2.</w:t>
      </w:r>
      <w:r>
        <w:rPr>
          <w:vertAlign w:val="superscript"/>
        </w:rPr>
        <w:t>o</w:t>
      </w:r>
      <w:r>
        <w:rPr/>
        <w:t>, da Constituição".</w:t>
      </w:r>
    </w:p>
    <w:p>
      <w:pPr>
        <w:pStyle w:val="PargrafoNormal"/>
        <w:rPr/>
      </w:pPr>
      <w:r>
        <w:rPr/>
        <w:t>Para os curiosos há a evidenciar, na investigação do ilustre professor paulista, o que ele esclarece: a) com respeito às empresas públicas estaduais e municipais; b) com respeito às empresas públicas no Direito Positivo federal: Acrescente-se, ainda, à análise jurídica, o que informa sobre os Decretos-leis ns. 200 e 900, no sentido de sua aplicabilidade formal.</w:t>
      </w:r>
    </w:p>
    <w:p>
      <w:pPr>
        <w:pStyle w:val="PargrafoNormal"/>
        <w:rPr/>
      </w:pPr>
      <w:r>
        <w:rPr/>
        <w:t>Correto na sua exposição, querendo em poucas palavras abarcar complexas situações peculiares na ordem administrativa, examina as empresas públicas na legislação do Estado de São Paulo em face do Decreto-lei estadual complementar n. 7. de 6.11.1969, lembrando que nesse diploma não se formulou definição alguma nem se estabeleceu um rígido mecanismo de controle.</w:t>
      </w:r>
    </w:p>
    <w:p>
      <w:pPr>
        <w:pStyle w:val="PargrafoNormal"/>
        <w:rPr/>
      </w:pPr>
      <w:r>
        <w:rPr/>
        <w:t>No Capítulo VIII, com a mesma síntese de pensamento, estuda as fundações que chama de governamentais, usando de uma expressão realista, ou seja, a mais adequada à compreensão de certas fundações privadas com o caráter finalístico público. Tanto não precisava, mas ficou bem invocando a autoridade de Francesco Ferrara, de Pietro Bodda ou de Silvio Lessona.</w:t>
      </w:r>
    </w:p>
    <w:p>
      <w:pPr>
        <w:pStyle w:val="PargrafoNormal"/>
        <w:rPr/>
      </w:pPr>
      <w:r>
        <w:rPr/>
        <w:t>Do começo ao fim do pequeno grande livro, montado através de pouco menos de 200 págs., o Prof. Celso Antônio Bandeira de Mello nos oferece tantos problemas e tantas soluções confortantes e objetivas. Ensina e ilustra os que se fazem como eu seus discípulos, tanto quando aponta as modalidades de desconcentração como quando configura a descentralização administrativa.</w:t>
      </w:r>
    </w:p>
    <w:p>
      <w:pPr>
        <w:pStyle w:val="PargrafoNormal"/>
        <w:rPr/>
      </w:pPr>
      <w:r>
        <w:rPr/>
        <w:t>Não é sem razão, portanto, que o Prof. Celso Antônio Bandeira de Mello se fez docente da Faculdade de Direito da Universidade Católica de São Paulo, da qual é, atualmente, Vice-Reitor. Já com a publicação do seu "Natureza e Regime Jurídico das Autarquias", não se podia discutir os seus méritos de arguto administrativista. Agora, muito menos, sem dúvida.</w:t>
      </w:r>
    </w:p>
    <w:p>
      <w:pPr>
        <w:pStyle w:val="PargrafoNormal"/>
        <w:rPr/>
      </w:pPr>
      <w:r>
        <w:rPr/>
      </w:r>
    </w:p>
    <w:p>
      <w:pPr>
        <w:pStyle w:val="PargrafoNormal"/>
        <w:jc w:val="right"/>
        <w:rPr/>
      </w:pPr>
      <w:r>
        <w:rPr/>
        <w:t>Manuel de Oliveira Franco Sobrinh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de Direito Público</w:t>
      </w:r>
      <w:r>
        <w:rPr/>
        <w:t>, ano VI, n. 26, p.279-280, out./dez. 19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55:00Z</dcterms:created>
  <dc:creator>OLVF1</dc:creator>
  <dc:description/>
  <dc:language>en-US</dc:language>
  <cp:lastModifiedBy>OLVF1</cp:lastModifiedBy>
  <dcterms:modified xsi:type="dcterms:W3CDTF">2003-04-03T18:56:00Z</dcterms:modified>
  <cp:revision>1</cp:revision>
  <dc:subject/>
  <dc:title>BIBLIOGRAFIA</dc:title>
</cp:coreProperties>
</file>