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ODER POLÍTICO E PODER ADMINISTRATIVO</w:t>
      </w:r>
      <w:r>
        <w:rPr>
          <w:rStyle w:val="FootnoteCharacters"/>
          <w:rStyle w:val="FootnoteAnchor"/>
        </w:rPr>
        <w:footnoteReference w:customMarkFollows="1" w:id="2"/>
        <w:t>*</w:t>
      </w:r>
    </w:p>
    <w:p>
      <w:pPr>
        <w:pStyle w:val="PargrafoaDireita"/>
        <w:rPr>
          <w:sz w:val="22"/>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sz w:val="22"/>
        </w:rPr>
      </w:pPr>
      <w:r>
        <w:rPr>
          <w:sz w:val="22"/>
        </w:rPr>
      </w:r>
    </w:p>
    <w:p>
      <w:pPr>
        <w:pStyle w:val="PargrafoaEsquerda"/>
        <w:rPr>
          <w:b/>
          <w:b/>
        </w:rPr>
      </w:pPr>
      <w:r>
        <w:rPr>
          <w:b/>
        </w:rPr>
        <w:t>1. Administração e conflitos de poder</w:t>
      </w:r>
    </w:p>
    <w:p>
      <w:pPr>
        <w:pStyle w:val="PargrafoNormal"/>
        <w:rPr/>
      </w:pPr>
      <w:r>
        <w:rPr/>
        <w:t xml:space="preserve">A grande experiência manda precisamente evitar os possíveis conflitos de poder. Os conceitos se confundem porque os podêres são iguais na ação de técnica administrativa. É difícil saber onde começa o poder político e termina o poder </w:t>
      </w:r>
      <w:r>
        <w:rPr>
          <w:i/>
        </w:rPr>
        <w:t>administrativo</w:t>
      </w:r>
      <w:r>
        <w:rPr/>
        <w:t xml:space="preserve">. Onde começa o poder </w:t>
      </w:r>
      <w:r>
        <w:rPr>
          <w:i/>
        </w:rPr>
        <w:t>executivo</w:t>
      </w:r>
      <w:r>
        <w:rPr/>
        <w:t xml:space="preserve"> e acaba o poder </w:t>
      </w:r>
      <w:r>
        <w:rPr>
          <w:i/>
        </w:rPr>
        <w:t>político</w:t>
      </w:r>
      <w:r>
        <w:rPr/>
        <w:t xml:space="preserve">. Onde está o poder administrativo e onde encontra limite o poder executivo. O judiciário, considerado também poder na sistemática constitucional, possui objetivos fins específicos. O legislativo, também assim considerado, não divide e nem concede atribuições jurisdicionais. Mas o poder político, mais amplo e mais orientado, não ganha eficiência sem fundar sua verdade na realidade do executivo. Como o executivo, positivo por excelência, não possui meios para atingir suas metas sem buscar apoio no procedimento da administração. Está claro que o legislativo legislando pratica atos dentro da soberania do Estado. Como o judiciário, protegendo a aplicação das leis, participa da fôrça política de soberania. Com a </w:t>
      </w:r>
      <w:r>
        <w:rPr>
          <w:i/>
        </w:rPr>
        <w:t>administração</w:t>
      </w:r>
      <w:r>
        <w:rPr/>
        <w:t xml:space="preserve"> acontece o mesmo, em grau maior de influência jurídica.</w:t>
      </w:r>
    </w:p>
    <w:p>
      <w:pPr>
        <w:pStyle w:val="PargrafoNormal"/>
        <w:rPr/>
      </w:pPr>
      <w:r>
        <w:rPr/>
      </w:r>
    </w:p>
    <w:p>
      <w:pPr>
        <w:pStyle w:val="PargrafoaEsquerda"/>
        <w:rPr>
          <w:b/>
          <w:b/>
        </w:rPr>
      </w:pPr>
      <w:r>
        <w:rPr>
          <w:b/>
        </w:rPr>
        <w:t>2. A Administração como processo de govêrno</w:t>
      </w:r>
    </w:p>
    <w:p>
      <w:pPr>
        <w:pStyle w:val="PargrafoNormal"/>
        <w:rPr/>
      </w:pPr>
      <w:r>
        <w:rPr/>
        <w:t xml:space="preserve">Onde, portanto, encontrar a administração dentro da máxima política antiga da separação dos podêres? As cartas constitucionais quase tôdas explìcitamente claras e conclusivas, não admitem dúvidas na formação daqueles podêres que lhe são caracterìsticamente essenciais. O ordenamento fundamental do Estado fica na aceitação pacífica da teoria dos três podêres. A vantagem do legislativo está em estabelecer </w:t>
      </w:r>
      <w:r>
        <w:rPr>
          <w:i/>
        </w:rPr>
        <w:t>normas</w:t>
      </w:r>
      <w:r>
        <w:rPr/>
        <w:t xml:space="preserve"> que os outros podêres são obrigados a obedecer. O executivo garante a própria vida do Estado. Quanto ao judiciário, cabe limitar competência e assegurar os direitos consagrados. Na Antigüidade e na Idade Média também foi assim. A doutrina aristotélica orientou a formação das cidades gregas: Senado, Autoridades Executivas e Tribunais Populares. Poder limita poder: os direitos e atribuições dos governantes se limitam aos fins do Estado. Mas o Estado não se move no vácuo. Move-se dentro de estrutura chamada administração. Da administração como processo de govêrno. Da administração como responsável pela execução dos atos governamentais.</w:t>
      </w:r>
    </w:p>
    <w:p>
      <w:pPr>
        <w:pStyle w:val="PargrafoNormal"/>
        <w:rPr/>
      </w:pPr>
      <w:r>
        <w:rPr/>
      </w:r>
    </w:p>
    <w:p>
      <w:pPr>
        <w:pStyle w:val="PargrafoaEsquerda"/>
        <w:rPr>
          <w:b/>
          <w:b/>
        </w:rPr>
      </w:pPr>
      <w:r>
        <w:rPr>
          <w:b/>
        </w:rPr>
        <w:t>3. O Poder Constituinte</w:t>
      </w:r>
    </w:p>
    <w:p>
      <w:pPr>
        <w:pStyle w:val="PargrafoNormal"/>
        <w:rPr/>
      </w:pPr>
      <w:r>
        <w:rPr/>
        <w:t xml:space="preserve">Esta é a verdade: o problema da supremacia política está no poder executivo. O temor dos abusos do executivo nunca deixou de existir. A legalidade executiva sempre se harmoniza com o discricionarismo administrativo. Os contrôles legislativo e judicial são bastante relativos. Não atuam com fôrça autêntica de coerção jurídica. A tutela do interêsse público, quando investigada, esbarra no interêsse político. Desde que as questões exclusivamente políticas fiquem excluídas da jurisdição do judiciário, cabe distinguir o </w:t>
      </w:r>
      <w:r>
        <w:rPr>
          <w:i/>
        </w:rPr>
        <w:t xml:space="preserve">ato administrativo </w:t>
      </w:r>
      <w:r>
        <w:rPr/>
        <w:t xml:space="preserve">propriamente dito, do </w:t>
      </w:r>
      <w:r>
        <w:rPr>
          <w:i/>
        </w:rPr>
        <w:t xml:space="preserve">ato político </w:t>
      </w:r>
      <w:r>
        <w:rPr/>
        <w:t xml:space="preserve">correspondente. As nuanças são tão delicadas que a vontade do Estado se confunde com a vontade da administração pública. Não há quem possa, sem preconceitos, afastar o poder político do poder administrativo. A recíproca também é verdadeira: os atos administrativos de execução não passam de atos políticos administrativos. De onde nasce a organização do Estado? Da manifestação política de um </w:t>
      </w:r>
      <w:r>
        <w:rPr>
          <w:i/>
        </w:rPr>
        <w:t>poder constituinte</w:t>
      </w:r>
      <w:r>
        <w:rPr/>
        <w:t xml:space="preserve">. Dêsse </w:t>
      </w:r>
      <w:r>
        <w:rPr>
          <w:i/>
        </w:rPr>
        <w:t>"pouvoir constituant"</w:t>
      </w:r>
      <w:r>
        <w:rPr/>
        <w:t>, e através dêle, as nações se instalam sôbre o princípio da ordem primeira, que é política em tôdas as suas implicações de natureza humana e social.</w:t>
      </w:r>
    </w:p>
    <w:p>
      <w:pPr>
        <w:pStyle w:val="PargrafoaEsquerda"/>
        <w:rPr>
          <w:b/>
          <w:b/>
        </w:rPr>
      </w:pPr>
      <w:r>
        <w:rPr>
          <w:b/>
        </w:rPr>
      </w:r>
      <w:r>
        <w:br w:type="page"/>
      </w:r>
    </w:p>
    <w:p>
      <w:pPr>
        <w:pStyle w:val="PargrafoaEsquerda"/>
        <w:rPr>
          <w:b/>
          <w:b/>
        </w:rPr>
      </w:pPr>
      <w:r>
        <w:rPr>
          <w:b/>
        </w:rPr>
        <w:t>4. O Poder administrativo é absoluto</w:t>
      </w:r>
    </w:p>
    <w:p>
      <w:pPr>
        <w:pStyle w:val="PargrafoNormal"/>
        <w:rPr/>
      </w:pPr>
      <w:r>
        <w:rPr/>
        <w:t>Um argumento deve ser considerado para valer: dentro de regimes despóticos, quando desaparece a influência dos podêres legislativo e judicial, ainda assim o poder administrativo é absoluto nas suas determinações de comando dos serviços públicos. Em tôdas as épocas cônsules vitalícios empolgaram as várias magistraturas. Nunca, porém, extinguiram sistemas de govêrno e as funções de administração. Entre monarquias e repúblicas jamais se procurou destruir a máquina do Estado ou as condições de funcionamento administrativo. O socialismo vingou como socialismo de Estado administrador. Não existem inimigos do Estado: sim inimigos de governos ou de sistemas de governos. Os adversários do Estado nos séculos passados eram apenas e sòmente adversários de trono, e quem sabe da realeza. Os governos autoritários forçam a posse material do Estado pelo processo de domínio da ordem administrativa. Os governos autoritários, mesmo quando criam o seu Estado, procuram compreender o fenômeno da administração. Diríamos melhor: podem destruir tudo, menos os serviços públicos essenciais à nação.</w:t>
      </w:r>
    </w:p>
    <w:p>
      <w:pPr>
        <w:pStyle w:val="PargrafoNormal"/>
        <w:rPr/>
      </w:pPr>
      <w:r>
        <w:rPr/>
      </w:r>
    </w:p>
    <w:p>
      <w:pPr>
        <w:pStyle w:val="PargrafoaEsquerda"/>
        <w:rPr>
          <w:b/>
          <w:b/>
        </w:rPr>
      </w:pPr>
      <w:r>
        <w:rPr>
          <w:b/>
        </w:rPr>
        <w:t>5. Não mudam as estruturas</w:t>
      </w:r>
    </w:p>
    <w:p>
      <w:pPr>
        <w:pStyle w:val="PargrafoNormal"/>
        <w:rPr/>
      </w:pPr>
      <w:r>
        <w:rPr/>
        <w:t>Muito pelo contrário: as revoluções têm aumentado atribuições na organização estatal. Intervindo na vida econômica a tendência tem sido sempre substituir o indivíduo isolado. Grupos profissionais, categorias sociais, sindicatos, corporações, são medidas de articulação das comunidades econômicas que passam a integrar o sistema do organismo constitucional e também administrativo. Mudam as formas e os métodos: não mudam as estruturas básicas nacionais e humanas. Não existem fôrças eventuais que superem a estrutura da sociedade e as suas condições existenciais. Não seria exagêro se afirmássemos: o poder político encontra escôro no poder administrativo. Os regimes transformam-se no tempo. seduzidos pelos problemas novos que surgem desafiando paixões, paixões que explodem em conflitos que se caracterizam pela tomada do poder absoluto. Acontecidos os novos fatos, a administração não se modifica. Não altera de substância estrutural. Mantém as mesmas linhas nervosas de funcionamento orgânico. Porque não se restringe o âmbito geopolítico em sua base física, onde o Estado-órgão prepondera como conjunto de natural organização constitucional.</w:t>
      </w:r>
    </w:p>
    <w:p>
      <w:pPr>
        <w:pStyle w:val="PargrafoaEsquerda"/>
        <w:rPr>
          <w:b/>
          <w:b/>
        </w:rPr>
      </w:pPr>
      <w:r>
        <w:rPr>
          <w:b/>
        </w:rPr>
      </w:r>
    </w:p>
    <w:p>
      <w:pPr>
        <w:pStyle w:val="PargrafoaEsquerda"/>
        <w:rPr>
          <w:b/>
          <w:b/>
        </w:rPr>
      </w:pPr>
      <w:r>
        <w:rPr>
          <w:b/>
        </w:rPr>
        <w:t>6. Os elementos de Estado</w:t>
      </w:r>
    </w:p>
    <w:p>
      <w:pPr>
        <w:pStyle w:val="PargrafoNormal"/>
        <w:rPr/>
      </w:pPr>
      <w:r>
        <w:rPr/>
        <w:t xml:space="preserve">6. Um sistema político não é uma concepção abstrata: assenta-se no poder administrativo. É a organização para ser vivida socialmente pelos homens em condições indispensáveis ao funcionamento do mecanismo de govêrno. Os serviços públicos, cumpre repetir, aparecem como </w:t>
      </w:r>
      <w:r>
        <w:rPr>
          <w:i/>
        </w:rPr>
        <w:t>finalidade</w:t>
      </w:r>
      <w:r>
        <w:rPr/>
        <w:t xml:space="preserve"> de órgãos que são específicos no corpo da administração do Estado. Os elementos do Estado, são clássicos em tôdas as fases da História: o elemento </w:t>
      </w:r>
      <w:r>
        <w:rPr>
          <w:i/>
        </w:rPr>
        <w:t>população</w:t>
      </w:r>
      <w:r>
        <w:rPr/>
        <w:t xml:space="preserve">, o elemento </w:t>
      </w:r>
      <w:r>
        <w:rPr>
          <w:i/>
        </w:rPr>
        <w:t>território</w:t>
      </w:r>
      <w:r>
        <w:rPr/>
        <w:t xml:space="preserve"> e o elemento </w:t>
      </w:r>
      <w:r>
        <w:rPr>
          <w:i/>
        </w:rPr>
        <w:t>govêrno</w:t>
      </w:r>
      <w:r>
        <w:rPr/>
        <w:t xml:space="preserve">. As dimensões de qualquer sistema político apresentam características materiais e físicas. As indagações especulativas pouco interessam. A própria noção de soberania está ligada à noção de govêrno. Como também não se compreende Estado sem govêrno ou o Estado sem organização política autônoma, no sentido da execução e cumprimento das suas funções orgânicas. Traduzindo nesse complexo de funções, que são funções administrativas, encontram-se as determinantes da ação do Estado – </w:t>
      </w:r>
      <w:r>
        <w:rPr>
          <w:i/>
        </w:rPr>
        <w:t>ação</w:t>
      </w:r>
      <w:r>
        <w:rPr/>
        <w:t xml:space="preserve"> – que será sempre distribuída, disciplinada e coordenada através dos serviços públicos.</w:t>
      </w:r>
    </w:p>
    <w:p>
      <w:pPr>
        <w:pStyle w:val="PargrafoNormal"/>
        <w:rPr/>
      </w:pPr>
      <w:r>
        <w:rPr/>
      </w:r>
    </w:p>
    <w:p>
      <w:pPr>
        <w:pStyle w:val="PargrafoaEsquerda"/>
        <w:rPr>
          <w:b/>
          <w:b/>
        </w:rPr>
      </w:pPr>
      <w:r>
        <w:rPr>
          <w:b/>
        </w:rPr>
        <w:t>7. Atos de comando ou de poder público</w:t>
      </w:r>
    </w:p>
    <w:p>
      <w:pPr>
        <w:pStyle w:val="PargrafoNormal"/>
        <w:rPr/>
      </w:pPr>
      <w:r>
        <w:rPr/>
        <w:t xml:space="preserve">Mesmo como </w:t>
      </w:r>
      <w:r>
        <w:rPr>
          <w:i/>
        </w:rPr>
        <w:t>unidade</w:t>
      </w:r>
      <w:r>
        <w:rPr/>
        <w:t xml:space="preserve"> o Estado possui uma dupla missão: </w:t>
      </w:r>
      <w:r>
        <w:rPr>
          <w:i/>
        </w:rPr>
        <w:t xml:space="preserve">fazer política </w:t>
      </w:r>
      <w:r>
        <w:rPr/>
        <w:t xml:space="preserve">e </w:t>
      </w:r>
      <w:r>
        <w:rPr>
          <w:i/>
        </w:rPr>
        <w:t>realizar administração</w:t>
      </w:r>
      <w:r>
        <w:rPr/>
        <w:t xml:space="preserve">. Dois atributos do poder executivo integram a administração: os atributos de autoridade e de soberania. Age a administração em nome de quem? Em nome do Estado, da sua política e do seu govêrno. Os atos que exercita, na plenitude da sua capacidade jurisdicional, são atos de comando, ou de </w:t>
      </w:r>
      <w:r>
        <w:rPr>
          <w:i/>
        </w:rPr>
        <w:t>poder público</w:t>
      </w:r>
      <w:r>
        <w:rPr/>
        <w:t>. A proteção jurídica do indivíduo e a fôrça de um poder soberano, inexistem sem as práticas de processo administrativo. Distinguir demasiadamente tem sido o equívoco dos teoristas dêste e do século anterior. A esfera do direito privado está tomada pelo direito administrativo em suas manifestações mais elementares. No direito público também assim é verdade. Herdando, como herdou o direito administrativo, nas suas origens jurídico-científicas, doutrinas e instituições, agora modernamente se apresenta face à expansão dos podêres do Estado, como poder também, de limitada atuação em todos os ramos de atividade humana e social. Basta que se observe o mecanismo da sua morfologia jurídica.</w:t>
      </w:r>
    </w:p>
    <w:p>
      <w:pPr>
        <w:pStyle w:val="PargrafoaEsquerda"/>
        <w:rPr/>
      </w:pPr>
      <w:r>
        <w:rPr/>
      </w:r>
    </w:p>
    <w:p>
      <w:pPr>
        <w:pStyle w:val="PargrafoaEsquerda"/>
        <w:rPr>
          <w:b/>
          <w:b/>
        </w:rPr>
      </w:pPr>
      <w:r>
        <w:rPr>
          <w:b/>
        </w:rPr>
        <w:t>8. A divisão tripartida dos Podêres</w:t>
      </w:r>
    </w:p>
    <w:p>
      <w:pPr>
        <w:pStyle w:val="PargrafoNormal"/>
        <w:rPr/>
      </w:pPr>
      <w:r>
        <w:rPr/>
        <w:t>8. No paralelo entre as Constituições modernas extraem-se princípios fundamentais que são normas de direito administrativo. Tudo assenta no exercício pleno e dividido da função pública em razão específica do serviço público. Na mecânica das atividades humanas de govêrno tôda dinâmica está na vivência do procedimento administrativo. Herdamos de Montesquieu a teoria da divisão tripartida dos podêres do Estado. Como fonte dêsses podêres aceitamos de Rousseau o princípio da soberania popular. Os efeitos jurídicos de direito transcendem muitas vêzes a ordem constitucional para exigirem atendimento dos fatos em revolta contra as leis. A idéia de duração da lei se define como condição da consciência coletiva. Por isso a gestão dos interêsses públicos afeta interêsses individuais e interêsses do govêrno, exigindo da administração política procedimento consentâneo com a realidade social emergente. A individualidade social assenta na individualidade humana impondo formas de procedimento para consecução de fins administrativos:</w:t>
      </w:r>
    </w:p>
    <w:p>
      <w:pPr>
        <w:pStyle w:val="PargrafoNormal"/>
        <w:rPr/>
      </w:pPr>
      <w:r>
        <w:rPr/>
      </w:r>
    </w:p>
    <w:p>
      <w:pPr>
        <w:pStyle w:val="PargrafoaEsquerda"/>
        <w:rPr>
          <w:b/>
          <w:b/>
        </w:rPr>
      </w:pPr>
      <w:r>
        <w:rPr>
          <w:b/>
        </w:rPr>
        <w:t>9. A Administração não é estática jurídica</w:t>
      </w:r>
    </w:p>
    <w:p>
      <w:pPr>
        <w:pStyle w:val="PargrafoNormal"/>
        <w:rPr/>
      </w:pPr>
      <w:r>
        <w:rPr/>
        <w:t>Não se concebe administração em têrmos de estática jurídica. Pelo contrário. Na mobilidade política daquelas ações humanas de representação social está a verdade das grandes manifestações coletivas de movimento progressista. Porque o progresso constitui impulso, provocado por exigências técnicas sempre atuais. Daí a importância do fator administrativo. A fermentação que agita classes obriga o Estado a atuar politicamente. Quais, porém, os meios adequados para evitar-se expansões populares imprevistas? Sòmente um: colocar a administração em condições de executar aquelas regras jurídicas necessárias à consecução dos novos e verdadeiros fins do Estado. Há um conceito que ficou clássico para o conhecimento do Direito Administrativo: o objeto dêsse direito será sempre observar o Estado em sua atividade e descobrir as regras que regem essa atividade e servem para realizar as funções de administração. Nada mais exato. Na consecução dos fins, poder político e poder administrativo se igualam e se confundem. Harmonizam-se, não permitindo choques.</w:t>
      </w:r>
    </w:p>
    <w:p>
      <w:pPr>
        <w:pStyle w:val="PargrafoNormal"/>
        <w:rPr/>
      </w:pPr>
      <w:r>
        <w:rPr/>
      </w:r>
    </w:p>
    <w:p>
      <w:pPr>
        <w:pStyle w:val="PargrafoaEsquerda"/>
        <w:rPr>
          <w:b/>
          <w:b/>
        </w:rPr>
      </w:pPr>
      <w:r>
        <w:rPr>
          <w:b/>
        </w:rPr>
        <w:t>10. O Estado como fato natural</w:t>
      </w:r>
    </w:p>
    <w:p>
      <w:pPr>
        <w:pStyle w:val="PargrafoNormal"/>
        <w:rPr/>
      </w:pPr>
      <w:r>
        <w:rPr/>
        <w:t>É de saber: o princípio científico da divisão do trabalho, afastou definitivamente o direito administrativo do direito político. Não obstante, ambos os direitos, se resolvem através de correspondentes realidades conjugadas. Propriedade, liberdade, privilégios, garantias, homem e sociedade, dependem quase que exclusivamente dos meios naturais de administração do Estado. Examinando o conteúdo político das constituições verificamos que as implicações são de ordem social e também de técnica jurídica. Por isso, nenhum povo dotado de poder, em qualquer momento da história, pode fugir a uma doutrina de Estado. Quando o Estado se fixa como ordenamento político, êsse ordenamento é jurídico e sobretudo administrativo. Tôda história se faz através da luta política. Dai, o Estado, como organização, constituir-se em um fato natural de atividade cultural-administrativa. Política e direito, não se fazem concepções contrastantes. Juntam-se no homem dentro em um sentido hierárquico da sociedade e do mundo.</w:t>
      </w:r>
    </w:p>
    <w:p>
      <w:pPr>
        <w:pStyle w:val="PargrafoNormal"/>
        <w:rPr/>
      </w:pPr>
      <w:r>
        <w:rPr/>
      </w:r>
    </w:p>
    <w:p>
      <w:pPr>
        <w:pStyle w:val="PargrafoaEsquerda"/>
        <w:rPr>
          <w:b/>
          <w:b/>
        </w:rPr>
      </w:pPr>
      <w:r>
        <w:rPr>
          <w:b/>
        </w:rPr>
        <w:t>11. A idéia de Poder</w:t>
      </w:r>
    </w:p>
    <w:p>
      <w:pPr>
        <w:pStyle w:val="PargrafoNormal"/>
        <w:rPr/>
      </w:pPr>
      <w:r>
        <w:rPr/>
        <w:t xml:space="preserve">Na idéia de poder está a fonte de tôdas as manifestações políticas. A substituição do poder monárquico pelo poder republicano, do poder constitucional pelo poder revolucionário, não quebra estrutura administrativa de govêrno. Quando muito transforma sistemas numa nova tábua de leis que geram diferentes prerrogativas de formulação política. A continuidade está no direito administrativo que quer dizer no poder de administração. Tôda organização, como processo, nos chega do direito natural. Mudam-se os princípios de comando, mas o organismo social continua. Mesmo que os regimes políticos sofram a pressão das idéias e dos fatos, não escapam ao condicionamento administrativo. Maquiavel caracterizava a liberdade política como um conceito relativo. A necessidade do viver domina Estados como submete indivíduos. Porque há, no </w:t>
      </w:r>
      <w:r>
        <w:rPr>
          <w:i/>
        </w:rPr>
        <w:t xml:space="preserve">"substratum" </w:t>
      </w:r>
      <w:r>
        <w:rPr/>
        <w:t>da vida social, uma ordem, que por natural pode ser até equilíbrio de fôrças contrárias. Em administração não é o jurídico-formal que prevalece e sim o jurídico-natural.</w:t>
      </w:r>
    </w:p>
    <w:p>
      <w:pPr>
        <w:pStyle w:val="PargrafoNormal"/>
        <w:rPr/>
      </w:pPr>
      <w:r>
        <w:rPr/>
      </w:r>
    </w:p>
    <w:p>
      <w:pPr>
        <w:pStyle w:val="PargrafoaEsquerda"/>
        <w:rPr>
          <w:b/>
          <w:b/>
        </w:rPr>
      </w:pPr>
      <w:r>
        <w:rPr>
          <w:b/>
        </w:rPr>
        <w:t>12. As vontades humanas multiplicadas</w:t>
      </w:r>
    </w:p>
    <w:p>
      <w:pPr>
        <w:pStyle w:val="PargrafoNormal"/>
        <w:rPr/>
      </w:pPr>
      <w:r>
        <w:rPr/>
        <w:t xml:space="preserve">Assim como o indivíduo, pode ser irracional, assim também pode o Estado. Até onde o homem resistirá viver sem nervos? As vontades humanas por isso mesmo criam múltiplas relações. Cada uma dessas relações é ação recíproca de efeito dinâmico. Na política, em razão do Estado, essas ações serão sempre afirmativas ou negativas. A unidade na pluralidade, é o fato mais evidente e constante. Não é a sociedade humana por acaso mera e comum coexistência de pessoas independentes entre si? Para se possuir não precisa </w:t>
      </w:r>
      <w:r>
        <w:rPr>
          <w:i/>
        </w:rPr>
        <w:t>funcionar</w:t>
      </w:r>
      <w:r>
        <w:rPr/>
        <w:t>? Tudo quanto é real, é orgânico. As implicações fazem movimentos. Os movimentos revelam corpos. Os corpos transcendem num conjunto que é Estado e em conseqüência administração. As unidades orgânicas biológicas se transformam em unidades orgânicas sociológicas. Como autênticos sêres compostos como o próprio corpo humano. Uma conclusão salta lógica: todo poder político é natural, como todo poder administrativo não escapa das influências de uma ordem também natural. Por isso o equilíbrio político se realiza tão-sòmente através de leis constitucionais, de leis que emanem da natureza da soberania popular.</w:t>
      </w:r>
    </w:p>
    <w:p>
      <w:pPr>
        <w:pStyle w:val="PargrafoNormal"/>
        <w:rPr/>
      </w:pPr>
      <w:r>
        <w:rPr/>
      </w:r>
      <w:r>
        <w:br w:type="page"/>
      </w:r>
    </w:p>
    <w:p>
      <w:pPr>
        <w:pStyle w:val="PargrafoaEsquerda"/>
        <w:rPr>
          <w:b/>
          <w:b/>
        </w:rPr>
      </w:pPr>
      <w:r>
        <w:rPr>
          <w:b/>
        </w:rPr>
        <w:t>13. O normal e o patológico</w:t>
      </w:r>
    </w:p>
    <w:p>
      <w:pPr>
        <w:pStyle w:val="PargrafoNormal"/>
        <w:rPr/>
      </w:pPr>
      <w:r>
        <w:rPr/>
        <w:t xml:space="preserve">Como, porém, caracterizar essa natureza de soberania popular? Está na estrutura viva do próprio corpo social. Convém, no entanto distinguir, em certas ocasiões históricas, o </w:t>
      </w:r>
      <w:r>
        <w:rPr>
          <w:i/>
        </w:rPr>
        <w:t>normal do patológico</w:t>
      </w:r>
      <w:r>
        <w:rPr/>
        <w:t xml:space="preserve">. Como aconteceu, por exemplo, na França, depois do golpe de Napoleão III, que se fêz proclamar Imperador, pela graça de Deus e pela vontade nacional. Usaram-se assim daqueles podêres chamados </w:t>
      </w:r>
      <w:r>
        <w:rPr>
          <w:i/>
        </w:rPr>
        <w:t>constituintes</w:t>
      </w:r>
      <w:r>
        <w:rPr/>
        <w:t xml:space="preserve">. Mas a ordem administrativa funcional não ficou paralisada. Continuou dominante na sua expressão de estrutura jurídica. Manteve-se funcionalmente ativa para permitir novas implicações caracteristicamente políticas. Donde se conclui que o </w:t>
      </w:r>
      <w:r>
        <w:rPr>
          <w:i/>
        </w:rPr>
        <w:t xml:space="preserve">"pouvoir constituant" </w:t>
      </w:r>
      <w:r>
        <w:rPr/>
        <w:t>pode ser também poder criador. Mas é poder criador que não quebra a substância da ordem administrativa natural e constituída. Porque essa ordem administrativa se afirma através de longo processo histórico. O ordenamento fundamental não está sòmente na lei, escrita, mas na própria organização natural da sociedade politicamente organizada. Mesmo a fôrça constituinte, representativa da vontade popular, não altera a mecânica funcional do Estado.</w:t>
      </w:r>
    </w:p>
    <w:p>
      <w:pPr>
        <w:pStyle w:val="PargrafoaEsquerda"/>
        <w:rPr/>
      </w:pPr>
      <w:r>
        <w:rPr/>
      </w:r>
    </w:p>
    <w:p>
      <w:pPr>
        <w:pStyle w:val="PargrafoaEsquerda"/>
        <w:rPr>
          <w:b/>
          <w:b/>
        </w:rPr>
      </w:pPr>
      <w:r>
        <w:rPr>
          <w:b/>
        </w:rPr>
        <w:t>14. A tradição institucional administrativa</w:t>
      </w:r>
    </w:p>
    <w:p>
      <w:pPr>
        <w:pStyle w:val="PargrafoNormal"/>
        <w:rPr/>
      </w:pPr>
      <w:r>
        <w:rPr/>
        <w:t xml:space="preserve">Exemplifique-se para melhor compreensão: a França possuiu, por assim dizer, numa seqüência de cinqüenta anos, dez constituições ou cartas de lei constitucional. Nunca porém houve abandono dos segmentos de tradição institucional administrativa. A máquina do Estado continuou funcionando mais ativamente ainda em certos períodos de agitação social e política. As modificações impostas não chegaram a transformar a fisionomia da administração. As alterações de ordem constitucional não atingiram a operação de mecânica administrativa. O </w:t>
      </w:r>
      <w:r>
        <w:rPr>
          <w:i/>
        </w:rPr>
        <w:t xml:space="preserve">"status" </w:t>
      </w:r>
      <w:r>
        <w:rPr/>
        <w:t>não modificou. Mesmo com a Constituição Francesa de agora, promulgada logo após a última grande guerra, que pràticamente hipertrofiando o executivo suprimiu o clássico parlamentarismo, não se atingiu a estruturação administrativa do Estado. Órgãos, corpos e funções, continuaram na demanda do serviço público. Outro exemplo está no constitucionalismo orgânico da Inglaterra. Como também a Constituição norte-americana, não rompendo os vínculos da tradição histórica, criou uma ordem administrativa federal até hoje vigente, para uma nação que era resultado de soma de alguns Estados. unidos politicamente.</w:t>
      </w:r>
    </w:p>
    <w:p>
      <w:pPr>
        <w:pStyle w:val="PargrafoNormal"/>
        <w:rPr/>
      </w:pPr>
      <w:r>
        <w:rPr/>
      </w:r>
    </w:p>
    <w:p>
      <w:pPr>
        <w:pStyle w:val="PargrafoaEsquerda"/>
        <w:rPr>
          <w:b/>
          <w:b/>
        </w:rPr>
      </w:pPr>
      <w:r>
        <w:rPr>
          <w:b/>
        </w:rPr>
        <w:t>15. Os sistemas administrativos não são abstratos</w:t>
      </w:r>
    </w:p>
    <w:p>
      <w:pPr>
        <w:pStyle w:val="PargrafoNormal"/>
        <w:rPr/>
      </w:pPr>
      <w:r>
        <w:rPr/>
        <w:t>Natural que a administração possa crescer com o crescimento do Estado. No Brasil, então, os ensinamentos são flagrantes. Depois da Revolução de 1.</w:t>
      </w:r>
      <w:r>
        <w:rPr>
          <w:vertAlign w:val="superscript"/>
        </w:rPr>
        <w:t>o</w:t>
      </w:r>
      <w:r>
        <w:rPr/>
        <w:t xml:space="preserve"> de abril de 1964 e da edição do Ato Institucional, nada se quebrou na estrutura orgânica natural da nação. A continuidade, não dos homens, mas na função através dos órgãos, demonstra que a mecânica administrativa não se violenta fàcilmente, sendo indispensável ao sucesso das mudanças de orientação política. Pode sofrer a cirurgia no corte de órgãos doentes. Pode desenvolver até patològicamente. Dois fenômenos diferentes apenas atuam: os fenômenos de </w:t>
      </w:r>
      <w:r>
        <w:rPr>
          <w:i/>
        </w:rPr>
        <w:t>crescimento</w:t>
      </w:r>
      <w:r>
        <w:rPr/>
        <w:t xml:space="preserve"> e de </w:t>
      </w:r>
      <w:r>
        <w:rPr>
          <w:i/>
        </w:rPr>
        <w:t>desenvolvimento</w:t>
      </w:r>
      <w:r>
        <w:rPr/>
        <w:t>. A Constituição Imperial, como as Constituições Republicanas de 1891, 1934, 1937 e 1946, jamais atentaram contra o Estado no sentido de rutura de processo administrativo. As cartas européias, votadas às dezenas, algumas jamais postas em execução, e outras tantas revogadas, não fundaram governos contra a tradição da ordem administrativa imperante. Os sistemas de administração nunca são abstratos. Há que compreender a natureza objetiva dos fatos sociais, os grupos, as formas, as atividades e a própria evolução social. Compreender o corpo político, que é social também, como compreendemos na sua fisiologia o corpo humano.</w:t>
      </w:r>
    </w:p>
    <w:p>
      <w:pPr>
        <w:pStyle w:val="PargrafoNormal"/>
        <w:rPr/>
      </w:pPr>
      <w:r>
        <w:rPr/>
      </w:r>
    </w:p>
    <w:p>
      <w:pPr>
        <w:pStyle w:val="PargrafoaEsquerda"/>
        <w:rPr>
          <w:b/>
          <w:b/>
        </w:rPr>
      </w:pPr>
      <w:r>
        <w:rPr>
          <w:b/>
        </w:rPr>
        <w:t>16. A realidade, que é social...</w:t>
      </w:r>
    </w:p>
    <w:p>
      <w:pPr>
        <w:pStyle w:val="PargrafoNormal"/>
        <w:rPr/>
      </w:pPr>
      <w:r>
        <w:rPr/>
        <w:t xml:space="preserve">A administração, qualquer que seja o seu entendimento ou forma, como a sociedade, sobrevive aos indivíduos que nascem, vivem e morrem. Condições sociais determinadas dão características orgânicas ou constitucionais ao direito administrativo. Os fatos sociais, como a mecânica de procedimento administrativo, possuem uma realidade objetiva e uma determinação específica irreversível e fundamental. Na estruturação constitucional do Estado e princípio da divisão dos podêres não se pode realizar senão através de funções que se exteriorizam. Essas funções, pelas suas características, integram os órgãos que compõem a organização natural de govêrno. Está na subestrutura, tanto o meio físico, como o meio biológico, especialmente a vida social e comunal nas relações de indivíduo para com indivíduo. A realidade, </w:t>
      </w:r>
      <w:r>
        <w:rPr>
          <w:i/>
        </w:rPr>
        <w:t>que é social</w:t>
      </w:r>
      <w:r>
        <w:rPr/>
        <w:t>, afirma-se pelas instituições que são históricas. Cristaliza-se pelo princípio genético em série de fenômenos que se podem classificar como econômicos, morais, religiosos, estéticos, jurídicos e também de administração. O imperativo da coexistência obriga e atua no funcionamento administrativo.</w:t>
      </w:r>
    </w:p>
    <w:p>
      <w:pPr>
        <w:pStyle w:val="PargrafoNormal"/>
        <w:rPr/>
      </w:pPr>
      <w:r>
        <w:rPr/>
      </w:r>
    </w:p>
    <w:p>
      <w:pPr>
        <w:pStyle w:val="PargrafoaEsquerda"/>
        <w:rPr>
          <w:b/>
          <w:b/>
        </w:rPr>
      </w:pPr>
      <w:r>
        <w:rPr>
          <w:b/>
        </w:rPr>
        <w:t>17. Os valôres biológicos na evolução social</w:t>
      </w:r>
    </w:p>
    <w:p>
      <w:pPr>
        <w:pStyle w:val="PargrafoNormal"/>
        <w:rPr/>
      </w:pPr>
      <w:r>
        <w:rPr/>
        <w:t xml:space="preserve">A sociedade se representa em realidade por duas maneiras: o grupo social e a forma de govêrno. Para atender necessidades diversas ou diferenciadas, surge a administração como natural condição de unidade e sobretudo de unidade funcional. A função social, jurídica, política, constitucional, é administrativa. Por isso são organismos vivos autênticos, tanto a sociedade como os diferentes grupos sociais. Não há gênese humana, tribos, castas ou grupos isolados, que não conhecessem o princípio de govêrno e em conseqüência de procedimento administrativo. Os valôres biológicos estão sempre latentes na evolução social. Manifestam-se, administrativamente falando, pelo ativismo dos órgãos que funcionam em razão do equilíbrio orgânico da sociedade naturalmente organizada. Daí, o processo social, assemelhar-se, identificar-se ao processo de administração. Daí Spencer falar naquilo que denominava como a "unidade funcional do processo social". Porque os fatos antecedentes fazem os fatos conseqüentes. Na formação do meio social interno de uma certa nação ou comunidade, os princípios políticos que se fazem princípios de govêrno se traduzem em administração, A estática e a dinâmica realizam a fisiologia social. Fazem a evolução no </w:t>
      </w:r>
      <w:r>
        <w:rPr>
          <w:i/>
        </w:rPr>
        <w:t>tempo</w:t>
      </w:r>
      <w:r>
        <w:rPr/>
        <w:t xml:space="preserve"> de acôrdo com as exigências do </w:t>
      </w:r>
      <w:r>
        <w:rPr>
          <w:i/>
        </w:rPr>
        <w:t>meio físico</w:t>
      </w:r>
      <w:r>
        <w:rPr/>
        <w:t>.</w:t>
      </w:r>
    </w:p>
    <w:p>
      <w:pPr>
        <w:pStyle w:val="PargrafoNormal"/>
        <w:rPr/>
      </w:pPr>
      <w:r>
        <w:rPr/>
      </w:r>
    </w:p>
    <w:p>
      <w:pPr>
        <w:pStyle w:val="PargrafoaEsquerda"/>
        <w:rPr>
          <w:b/>
          <w:b/>
        </w:rPr>
      </w:pPr>
      <w:r>
        <w:rPr>
          <w:b/>
        </w:rPr>
        <w:t>18. O social e o natural</w:t>
      </w:r>
    </w:p>
    <w:p>
      <w:pPr>
        <w:pStyle w:val="PargrafoNormal"/>
        <w:rPr/>
      </w:pPr>
      <w:r>
        <w:rPr/>
        <w:t xml:space="preserve">Depois é que a </w:t>
      </w:r>
      <w:r>
        <w:rPr>
          <w:i/>
        </w:rPr>
        <w:t>função</w:t>
      </w:r>
      <w:r>
        <w:rPr/>
        <w:t>, em razão do próprio organismo, se diferencia e se distribui. Se capacita pela competência específica face às condições de cada nação. Por isso a lição enunciada por Rousseau de que "nem tôda a forma de govêrno é própria a todos os países". Com o problema da administração se dá precisamente o mesmo. Mas, num sentido genérico, de base, dos tempos antigos nos modernos, afastadas as diferenças de geografia, mesmo com as profundas transformações por que passou a sociedade do século XIX, a administração como método e processo não muda as suas características essenciais. Não se afasta do "social" e do "natural". Não se radica no domínio das hipóteses. Ciência que é, de formação com fundamento político na organização do Estado, legítimo ou não, constitucional ou autoritário, a administração reduz a fenômenos mecânicos tôda vontade de govêrno em realizar os seus fins e objetivos. Nas formas mais primitivas de vida social, desde as primeiras sociedades humanas pré-históricas, política, govêrno e administração se interligam para justificar o Estado na sua missão histórica.</w:t>
      </w:r>
    </w:p>
    <w:p>
      <w:pPr>
        <w:pStyle w:val="PargrafoNormal"/>
        <w:rPr/>
      </w:pPr>
      <w:r>
        <w:rPr/>
      </w:r>
    </w:p>
    <w:p>
      <w:pPr>
        <w:pStyle w:val="PargrafoaEsquerda"/>
        <w:rPr>
          <w:b/>
          <w:b/>
        </w:rPr>
      </w:pPr>
      <w:r>
        <w:rPr>
          <w:b/>
        </w:rPr>
        <w:t>19. Os dois tipos de Administração</w:t>
      </w:r>
    </w:p>
    <w:p>
      <w:pPr>
        <w:pStyle w:val="PargrafoNormal"/>
        <w:rPr/>
      </w:pPr>
      <w:r>
        <w:rPr/>
        <w:t xml:space="preserve">Tôda a vida social e em conseqüência, a vida política, está submetida assim a uma ordem fundamental que se caracteriza pela constituição do Estado. De certa forma jurídica, essa ordem com elementos de vontade e de atividade, é a própria administração. Para ela (administração), o Estado não passa de pessoa jurídica. Na gestão dos seus negócios, na orientação dos assuntos públicos, na direção das ações políticas, o Estado surge como administração. Tanto legislando como na esfera jurisdicional ou na administração de sentido burocrático estrito, o Estado mostra que é processo administrativo e que para exercitar-se realiza administração em sentido lato. Por isso, na verdade, a administração até agora não se constitui em objeto de qualquer disciplina jurídica. Distinta do direito administrativo, que é administração naquele sentido estrito, está e se coloca na base de tôdas as demais funções que são políticas. Preexistem, portanto, em razão da realidade de atividade de processo jurídico, dois tipos de </w:t>
      </w:r>
      <w:r>
        <w:rPr>
          <w:i/>
        </w:rPr>
        <w:t>administração</w:t>
      </w:r>
      <w:r>
        <w:rPr/>
        <w:t>: a interna e a externa, aquela que compõe o quadro administrativo e aquela outra que determina a vida política e protege a organização social de um povo.</w:t>
      </w:r>
    </w:p>
    <w:p>
      <w:pPr>
        <w:pStyle w:val="PargrafoNormal"/>
        <w:rPr/>
      </w:pPr>
      <w:r>
        <w:rPr/>
      </w:r>
    </w:p>
    <w:p>
      <w:pPr>
        <w:pStyle w:val="PargrafoaEsquerda"/>
        <w:rPr>
          <w:b/>
          <w:b/>
        </w:rPr>
      </w:pPr>
      <w:r>
        <w:rPr>
          <w:b/>
        </w:rPr>
        <w:t>20. A Ciência da Administração como ciência política</w:t>
      </w:r>
    </w:p>
    <w:p>
      <w:pPr>
        <w:pStyle w:val="PargrafoNormal"/>
        <w:rPr>
          <w:spacing w:val="-4"/>
        </w:rPr>
      </w:pPr>
      <w:r>
        <w:rPr>
          <w:spacing w:val="-4"/>
        </w:rPr>
        <w:t>Tôdas as ações administrativas estão ligadas aos fins do próprio Estado. A ordem pública exige e necessita de proteção administrativa. Fique bastante claro que a eficácia dos sistemas administrativos independem das formas de govêrno. Os fatôres raciais, históricos ou culturais. A descentralização como se apresente por órgãos e funções acompanha sempre o espírito localista e o sentido geográfico atuante. A simples aceitação de uma estrutura político-jurídica e econômica, fundada na realidade do meio físico e histórico, dá substância natural aos fenômenos de administração. Assim vem sendo e assim sempre será. Há os que apontam a ciência da administração como ciência política. A política, fixando ou determinando a posição do Estado, se conduz para a realização dêsses fins. Na administração, a norma jurídica se conjuga com a realidade natural. As Constituições, mesmo mutáveis, não rígidas, mesmo estáveis, possuem objeto próprio. Mas êsse objeto jamais será atingido senão pelo meio dos processos de administração, ou melhor, da administração.</w:t>
      </w:r>
    </w:p>
    <w:p>
      <w:pPr>
        <w:pStyle w:val="PargrafoaEsquerda"/>
        <w:rPr>
          <w:spacing w:val="-4"/>
        </w:rPr>
      </w:pPr>
      <w:r>
        <w:rPr>
          <w:spacing w:val="-4"/>
        </w:rPr>
      </w:r>
    </w:p>
    <w:p>
      <w:pPr>
        <w:pStyle w:val="PargrafoaEsquerda"/>
        <w:rPr>
          <w:b/>
          <w:b/>
        </w:rPr>
      </w:pPr>
      <w:r>
        <w:rPr>
          <w:b/>
        </w:rPr>
        <w:t>21. A realidade natural</w:t>
      </w:r>
    </w:p>
    <w:p>
      <w:pPr>
        <w:pStyle w:val="PargrafoNormal"/>
        <w:rPr/>
      </w:pPr>
      <w:r>
        <w:rPr/>
        <w:t>A Constituição polonesa de 1935, no seu art. 4.</w:t>
      </w:r>
      <w:r>
        <w:rPr>
          <w:vertAlign w:val="superscript"/>
        </w:rPr>
        <w:t>o</w:t>
      </w:r>
      <w:r>
        <w:rPr/>
        <w:t>, impõe as bases de um "Estado social" e prescreve que "a vida da coletividade, amolda-se aos quadros do Estado e nêles se apóia". A base na experiência histórica de outras constituições inovou muito e bastante. Inspirou o pensamento jurídico para outras cartas constitucionais. Aceitando a mecânica funcional político-administrativa assentada na realidade natural, declara quais são os órgãos do Estado submetidos à autoridade do Presidente da República. Enumera assim como órgãos e Govêrno, a Câmara dos Deputados, o Senado, as Fôrças Armadas, os Tribunais e o Contrôle do Estado. Identificou, administração geral e govêrno geral, pela pirâmide da hierarquia pública. Não buscava as distinções sensíveis entre o poder administrativo e o poder político. Foi longe demais até essa Constituição de 23 de abril. Enfàticamente explica que "a administração do Estado é um serviço público" exercido pela administração governamental, pelas entidades autônomas territoriais e pelas entidades autônomas econômicas. A ação do Estado, na sua atividade jurídica, ficou sendo política e administrativa, ao mesmo tempo. As funções ficaram unificadas. Passou ao futuro como um documento de alto realismo político. Onde os valôres de administração fazem o processo político de govêrno sem violentar a ordem natural e emergente das condições físicas de vida de uma nação.</w:t>
      </w:r>
    </w:p>
    <w:p>
      <w:pPr>
        <w:pStyle w:val="PargrafoNormal"/>
        <w:rPr/>
      </w:pPr>
      <w:r>
        <w:rPr/>
      </w:r>
    </w:p>
    <w:p>
      <w:pPr>
        <w:pStyle w:val="PargrafoaEsquerda"/>
        <w:rPr>
          <w:b/>
          <w:b/>
        </w:rPr>
      </w:pPr>
      <w:r>
        <w:rPr>
          <w:b/>
        </w:rPr>
        <w:t>22. O poder de soberania</w:t>
      </w:r>
    </w:p>
    <w:p>
      <w:pPr>
        <w:pStyle w:val="PargrafoNormal"/>
        <w:rPr/>
      </w:pPr>
      <w:r>
        <w:rPr>
          <w:spacing w:val="-4"/>
        </w:rPr>
        <w:t xml:space="preserve">O direito constitucional de pós- guerra traz ensinamentos valiosíssimos que transcendem no direito administrativo e na técnica do procedimento administrativo. Fixando direitos, liberdades e princípios, procura exercitar o poder de soberania dando unidade de todo orgânico à ação administrativa do Estado. Cabe à administração, por intermédio de funções diferentes, ou dos podêres competentes, representar também polìticamente o Estado. Em muitas constituições será porém difícil distinguir as atribuições do Presidente da República das funções pròpriamente do Poder Executivo. O procedimento e a mecânica legislativa configuram o fenômeno da </w:t>
      </w:r>
      <w:r>
        <w:rPr>
          <w:i/>
          <w:spacing w:val="-4"/>
        </w:rPr>
        <w:t>administração</w:t>
      </w:r>
      <w:r>
        <w:rPr>
          <w:spacing w:val="-4"/>
        </w:rPr>
        <w:t xml:space="preserve">. O fenômeno da </w:t>
      </w:r>
      <w:r>
        <w:rPr>
          <w:i/>
          <w:spacing w:val="-4"/>
        </w:rPr>
        <w:t>administração</w:t>
      </w:r>
      <w:r>
        <w:rPr>
          <w:spacing w:val="-4"/>
        </w:rPr>
        <w:t xml:space="preserve"> identificado com o fenômeno político. As demais soluções constitucionais. outorgadas pela marcha de tempo histórico, na Polônia, Tcheco-Eslováquia, na Iugoslávia, na Romênia. na Bulgária, na Hungria e mesmo no Japão, consolidaram o poder administrativo no poder político ou vice-versa, criando um sistema de fôrças cuja unidade chamam de </w:t>
      </w:r>
      <w:r>
        <w:rPr>
          <w:i/>
          <w:spacing w:val="-4"/>
        </w:rPr>
        <w:t>democracia social</w:t>
      </w:r>
      <w:r>
        <w:rPr>
          <w:spacing w:val="-4"/>
        </w:rPr>
        <w:t>. Procura o sistema fortalecer, com fins de objetivo político, a organização e mecanismo dos podêres. Sobretudo fortalecer a administração do Estado.</w:t>
      </w:r>
    </w:p>
    <w:p>
      <w:pPr>
        <w:pStyle w:val="PargrafoaEsquerda"/>
        <w:rPr>
          <w:spacing w:val="-4"/>
        </w:rPr>
      </w:pPr>
      <w:r>
        <w:rPr>
          <w:spacing w:val="-4"/>
        </w:rPr>
      </w:r>
      <w:r>
        <w:br w:type="page"/>
      </w:r>
    </w:p>
    <w:p>
      <w:pPr>
        <w:pStyle w:val="PargrafoaEsquerda"/>
        <w:rPr>
          <w:b/>
          <w:b/>
        </w:rPr>
      </w:pPr>
      <w:r>
        <w:rPr>
          <w:b/>
        </w:rPr>
        <w:t>23. Conteúdo do poder político</w:t>
      </w:r>
    </w:p>
    <w:p>
      <w:pPr>
        <w:pStyle w:val="PargrafoNormal"/>
        <w:rPr/>
      </w:pPr>
      <w:r>
        <w:rPr/>
        <w:t>Considerando o Estado como. fenômeno jurídico e o direito político como direito constitucional, dentro da problemática interpretativa, onde colocaríamos a administração? Aceitando o direito político como direito de Estado, como buscaríamos explicar a mecânica funcional dos serviços administrativos? Onde o sentido formal e o sentido material de uma Constituição ou de um Estado sem a unidade específica. de um ordenamento jurídico-normativo? Erram, ao que parece, os que julgam limitar a competência administrativa, como isolar no limite da prática de atos meramente formais tôda uma estrutura constitucional, que é infra-estrutura administrativa de funcionamento orgânico. Pode o poder político independer do poder administrativo? Não são ramos de um mesmo direito público, tanto o direito constitucional como o direito administrativo? Não há dúvida. A política, aceita como imposição científica ou perspectiva histórica, como relação entre a sociedade e o Estado, jamais justificará poder de ação ou capacidade no exercício do pensamento, se não tiver apoio em métodos de administração. Está aqui o direito administrativo, ou a administração pública, instrumentando a organização política do Estado. Ou então o poder administrativo dando forma e conteúdo ao poder político.</w:t>
      </w:r>
    </w:p>
    <w:p>
      <w:pPr>
        <w:pStyle w:val="PargrafoaEsquerda"/>
        <w:rPr/>
      </w:pPr>
      <w:r>
        <w:rPr/>
      </w:r>
    </w:p>
    <w:p>
      <w:pPr>
        <w:pStyle w:val="PargrafoaEsquerda"/>
        <w:rPr>
          <w:b/>
          <w:b/>
        </w:rPr>
      </w:pPr>
      <w:r>
        <w:rPr>
          <w:b/>
        </w:rPr>
        <w:t>24. A organização social preexiste</w:t>
      </w:r>
    </w:p>
    <w:p>
      <w:pPr>
        <w:pStyle w:val="PargrafoNormal"/>
        <w:rPr/>
      </w:pPr>
      <w:r>
        <w:rPr/>
        <w:t>Como já dissemos: admitindo o Estado como uma forma histórica de organização política, ou de organização do poder para a sustentação de uma ordem legítima e natural, não é possível admitir a representação dessa ordem sem os pressupostos da vigência de uma estrutura administrativa. Essa vigência de estrutura administrativa, mantém o poder e o justifica no sentido da compreensão da realidade social. Existe o direito. Preexiste a organização social. Também existe a administração. O poder em si, não se cria e nem se estabelece, senão para positivar o ordenamento político reconhecido e quem sabe, consagrado pelas cartas constitucionais. Não há pròpriamente separação entre a teoria e prática políticas. As antinomias desaparecem pela atividade administrativa do Estado. Do Estado govêrno. administrador e responsável pelo funcionamento dos serviços públicos. Entre a sociedade-Estado e a realidade política, encontra-se a administração. O homem se faz pelo pensamento criador de formas de organização política em função de determinações históricas e naturais. As formas de organização política para ganharem vida se identificam com as concepções de govêrno e se cristalizam em normas de procedimento órgano-administrativo.</w:t>
      </w:r>
    </w:p>
    <w:p>
      <w:pPr>
        <w:pStyle w:val="PargrafoaEsquerda"/>
        <w:rPr/>
      </w:pPr>
      <w:r>
        <w:rPr/>
      </w:r>
    </w:p>
    <w:p>
      <w:pPr>
        <w:pStyle w:val="PargrafoaEsquerda"/>
        <w:rPr>
          <w:b/>
          <w:b/>
        </w:rPr>
      </w:pPr>
      <w:r>
        <w:rPr>
          <w:b/>
        </w:rPr>
        <w:t>25. Sistemas e métodos de Administração</w:t>
      </w:r>
    </w:p>
    <w:p>
      <w:pPr>
        <w:pStyle w:val="PargrafoNormal"/>
        <w:rPr/>
      </w:pPr>
      <w:r>
        <w:rPr/>
        <w:t xml:space="preserve">Não há problema frente às imposições de uma realidade política e administrativa de govêrno. A questão é apenas de fenomenologia: trata-se de distinguir para melhor situar os fenômenos. Na essência tudo se resume na vivência social continuada. No processo de vida humana que se transforma em vida social. No condicionamento das funções, funcionamento dos órgãos, ordenamento do Estado, direito político se afirma administrativamente. Cada órgão, cada serviço, cada função, recebe parcelas de poder político. Nem por isso deixam de atuar no sentido executivo de capacidade administrativa. A descentralização administrativa e política constitui um complemento da atividade constitucional do Estado. Todos os sistemas básicos de govêrno se consolidam em métodos de administração. Na Inglaterra onde o parlamentarismo cresceu com o Estado, a mecânica administrativa chega às culminâncias do </w:t>
      </w:r>
      <w:r>
        <w:rPr>
          <w:i/>
        </w:rPr>
        <w:t>"police power"</w:t>
      </w:r>
      <w:r>
        <w:rPr/>
        <w:t>. As formações político-representativas caminham da periferia para o centro. Afirme-se um regime como unitário ou composto, as implicações de substrato e ordenamento administrativo são as mesmas. Seria de perguntar: estão as nações libertas dos fatôres de ordem social, política, jurídica ou administrativa? Daí porque a tutela administrativa corresponde à segurança do Estado.</w:t>
      </w:r>
    </w:p>
    <w:p>
      <w:pPr>
        <w:pStyle w:val="PargrafoNormal"/>
        <w:rPr/>
      </w:pPr>
      <w:r>
        <w:rPr/>
      </w:r>
    </w:p>
    <w:p>
      <w:pPr>
        <w:pStyle w:val="PargrafoaEsquerda"/>
        <w:rPr>
          <w:b/>
          <w:b/>
        </w:rPr>
      </w:pPr>
      <w:r>
        <w:rPr>
          <w:b/>
        </w:rPr>
        <w:t>26. A Administração está em tudo</w:t>
      </w:r>
    </w:p>
    <w:p>
      <w:pPr>
        <w:pStyle w:val="PargrafoNormal"/>
        <w:rPr/>
      </w:pPr>
      <w:r>
        <w:rPr/>
        <w:t xml:space="preserve">A soberania pode residir inteiramente no povo. Mas em qualquer regime político ou sistema constitucional se realiza pela máxima antiga da separação dos podêres. As características dos órgãos são inalienáveis a cada órgão. Com os podêres, chamados constitucionais, acontece a mesma coisa. O </w:t>
      </w:r>
      <w:r>
        <w:rPr>
          <w:i/>
        </w:rPr>
        <w:t>executivo</w:t>
      </w:r>
      <w:r>
        <w:rPr/>
        <w:t xml:space="preserve"> fica apenas com maior parcela de execução. No entanto, a causuística judiciária, como o direito jurisprudencial, fazem também administração no sentido da prática processual. O direito positivo e a lei escrita se </w:t>
      </w:r>
      <w:r>
        <w:rPr>
          <w:i/>
        </w:rPr>
        <w:t>administram</w:t>
      </w:r>
      <w:r>
        <w:rPr/>
        <w:t xml:space="preserve"> pelo processo. As leis, para o legislador, não se fazem por imposições experimentais, pois se fundam num processo de feitura que é normativo. A administração, como conceito científico geral, está em tudo: no executivo, no judiciário ou no legislativo. Os atos de gestão, ou atos administrativos, materializam a ação dos podêres constitucionais. São, porém, muito mais políticos, que pròpriamente executivos, judiciários ou legislativos. O direito do legislador, de fazer leis, o direito do juiz, de aplicar as leis e o direito do governante de gerir os serviços públicos necessários, é direito político que se renova na prática costumeira processual de </w:t>
      </w:r>
      <w:r>
        <w:rPr>
          <w:i/>
        </w:rPr>
        <w:t>atos de administração</w:t>
      </w:r>
      <w:r>
        <w:rPr/>
        <w:t>.</w:t>
      </w:r>
    </w:p>
    <w:p>
      <w:pPr>
        <w:pStyle w:val="PargrafoNormal"/>
        <w:rPr/>
      </w:pPr>
      <w:r>
        <w:rPr/>
      </w:r>
    </w:p>
    <w:p>
      <w:pPr>
        <w:pStyle w:val="PargrafoaEsquerda"/>
        <w:rPr>
          <w:b/>
          <w:b/>
        </w:rPr>
      </w:pPr>
      <w:r>
        <w:rPr>
          <w:b/>
        </w:rPr>
        <w:t>27. A origem do Poder constitucional</w:t>
      </w:r>
    </w:p>
    <w:p>
      <w:pPr>
        <w:pStyle w:val="PargrafoNormal"/>
        <w:rPr/>
      </w:pPr>
      <w:r>
        <w:rPr/>
        <w:t>A Inglaterra é uma prova de que todo poder político está na origem de todo poder constitucional. Sem precisar de dogmas escritos obrigatórios e coercitivos. Em resumo é uma nação constitucional sem constituição. A legitimidade do poder na Inglaterra está no fato constituinte. Na desnecessidade da existência histórica de textos que justifiquem a legalidade política das instituições, inclusive dos direitos do Parlamento que são invioláveis sem a imposição formal de uma constituição escrita. As inspirações de fôrça constituinte para decisões de fôrça revolucionária ganharam muito com o exemplo inglês cujas instituições assentam nos costumes. O poder político assim legitima-se pela tradição consuetudinária. Uma nação aviltada, violentada na sua moral mesmo no regime das constituições rígidas, pode apelar para as soluções de emergência. Abrigando, revogando, derrogando ou derrubando cartas constitucionais, o poder legítimo é sempre institucional. Com êle, em consonância com êle, está o poder administrativo, mudado nos seus titulares, permitindo o sucesso das novas medidas governamentais. Tal é, diante da história, a tradição francesa. A letra escrita da lei jamais poderá contrariar o fato. O princípio inglês é insubstituível. Como o francês também.</w:t>
      </w:r>
    </w:p>
    <w:p>
      <w:pPr>
        <w:pStyle w:val="PargrafoNormal"/>
        <w:rPr/>
      </w:pPr>
      <w:r>
        <w:rPr/>
      </w:r>
    </w:p>
    <w:p>
      <w:pPr>
        <w:pStyle w:val="PargrafoaEsquerda"/>
        <w:rPr>
          <w:b/>
          <w:b/>
        </w:rPr>
      </w:pPr>
      <w:r>
        <w:rPr>
          <w:b/>
        </w:rPr>
        <w:t>28. Os acontecimentos são irreversíveis</w:t>
      </w:r>
    </w:p>
    <w:p>
      <w:pPr>
        <w:pStyle w:val="PargrafoNormal"/>
        <w:rPr/>
      </w:pPr>
      <w:r>
        <w:rPr/>
        <w:t xml:space="preserve">Por que uma revolução vitoriosa derruba de plano uma constituição existente? Definindo: revolução é um </w:t>
      </w:r>
      <w:r>
        <w:rPr>
          <w:i/>
        </w:rPr>
        <w:t xml:space="preserve">fato político </w:t>
      </w:r>
      <w:r>
        <w:rPr/>
        <w:t xml:space="preserve">que se transforma em ato </w:t>
      </w:r>
      <w:r>
        <w:rPr>
          <w:i/>
        </w:rPr>
        <w:t>institucional político</w:t>
      </w:r>
      <w:r>
        <w:rPr/>
        <w:t>. Mas derruba de plano porque é um princípio de direito que assenta sôbre uma verdade ou necessidade de fato. Como poderia uma constituição sobreviver mantendo-se vigente quando acontecimentos históricos obrigam reformulações na ação do poder público e em conseqüência dos métodos administrativos de govêrno? A natureza, a origem do poder político, está na base dos acontecimentos que surgem. Na maioria das vêzes os acontecimentos serão irreversíveis peja imposição de uma natural legalidade revolucionária. Não basta contrapor pronunciamentos em favor das constituições escritas e em desrespeito de fato que faz poder político. Mantida a infra-estrutura e a estrutura social e jurídica, o Estado continua representando a nação no trabalho político e de comando administrativo. Não é a perfeição que torna uma constituição estável ou permanente. Mas a sua plasticidade que permite ao poder político transfigurar-se no entendimento das situações que surgem imperativas. Há na história uma carta até agora assim plástica: a Constituição dos Estados Unidos.</w:t>
      </w:r>
    </w:p>
    <w:p>
      <w:pPr>
        <w:pStyle w:val="PargrafoNormal"/>
        <w:rPr/>
      </w:pPr>
      <w:r>
        <w:rPr/>
      </w:r>
    </w:p>
    <w:p>
      <w:pPr>
        <w:pStyle w:val="PargrafoaEsquerda"/>
        <w:rPr>
          <w:b/>
          <w:b/>
        </w:rPr>
      </w:pPr>
      <w:r>
        <w:rPr>
          <w:b/>
        </w:rPr>
        <w:t>29. As Constituições francesas</w:t>
      </w:r>
    </w:p>
    <w:p>
      <w:pPr>
        <w:pStyle w:val="PargrafoNormal"/>
        <w:rPr/>
      </w:pPr>
      <w:r>
        <w:rPr/>
        <w:t>Na série das Constituições francesas o poder político constituinte realiza diferentes regimes constitucionais, não obstante mantendo em aliança com o poder administrativo as estruturas tradicionais históricas. Nunca há, como não pode haver, revolta contra o meio-ambiente. Não que as Constituições na França se deformassem pelo uso. A ditadura do interêsse público ou da necessidade social não impôs transformações à Constituição de 1791? Parece que sim. A Constituição de 1793 não foi revoga da pela Convenção? O poder político instituinte aparece aqui em têrmos de profunda lógica e clareza históricas. Assim foram outras cartas de 1795, 1799, 1802, 1804, depois a Constituição decretada pelo Senado a 6 de abril de 1814, seguida do ato constitucional de 4 de junho de 1814, vigente até 15 de março de 1815. Com a Constituição de 1830, frente à monarquia de julho, restabeleceu-se o regime da carta de 1814. Os fatos fizeram a instabilidade do constitucionalismo francês. Sensível como nação, suscetível como povo, intranqüila como espírito, a França continuou até os dias atuais realizando obra constituinte sem nunca querer aceitar senão a plasticidade indispensável à sua evolução política marcada pelos acontecimentos. No cerne está o poder político instituinte se afirmando na prática administrativa.</w:t>
      </w:r>
    </w:p>
    <w:p>
      <w:pPr>
        <w:pStyle w:val="PargrafoaEsquerda"/>
        <w:rPr>
          <w:b/>
          <w:b/>
        </w:rPr>
      </w:pPr>
      <w:r>
        <w:rPr>
          <w:b/>
        </w:rPr>
      </w:r>
    </w:p>
    <w:p>
      <w:pPr>
        <w:pStyle w:val="PargrafoaEsquerda"/>
        <w:rPr>
          <w:b/>
          <w:b/>
        </w:rPr>
      </w:pPr>
      <w:r>
        <w:rPr>
          <w:b/>
        </w:rPr>
        <w:t>30. Leis ordinárias e leis políticas</w:t>
      </w:r>
    </w:p>
    <w:p>
      <w:pPr>
        <w:pStyle w:val="PargrafoNormal"/>
        <w:rPr/>
      </w:pPr>
      <w:r>
        <w:rPr/>
        <w:t>Tanto que o direito não se limita ao ato administrativo ou governamental, não se limita ao agente ou ao ato praticado, mas busca origem naquilo que o inspira e que é o sempre nôvo poder criador. Por isso as constituições escritas não se absolvem ante os golpes de Estado e os pronunciamentos revolucionários. Numa palavra, o poder político inspirador, coordenado pela ação do poder administrativo tendo para harmonizar o choque das fôrças políticas com as formas constitucionais até então consagradas. As leis ordinárias nada podem contra as leis políticas. Usa-se em política, da administração, porque ela não se substitui, como poder administrativo, para a aplicação de novas leis. É permanente na continuidade do processo político. A função administrativa assenta na ordem pública e na legalidade. É função política de poder político como o poder político é também função administrativa. As limitações legais para a administração são aquelas de natureza política atual. A ordem pública. é a de hoje, não a de ontem. A legalidade não dispensa da execução através do processo administrativo. Sobrevive para tôda lei uma determinação legislativa. Essa determinação, porém, só encontra realidade por intermédio da administração. Uma lei não se exterioriza por si mesma. Quando regulamentada, para ser completada nos seus fins, em tôdas as suas implicações, pertence à administração.</w:t>
      </w:r>
    </w:p>
    <w:p>
      <w:pPr>
        <w:pStyle w:val="PargrafoNormal"/>
        <w:rPr/>
      </w:pPr>
      <w:r>
        <w:rPr/>
      </w:r>
    </w:p>
    <w:p>
      <w:pPr>
        <w:pStyle w:val="PargrafoaEsquerda"/>
        <w:rPr>
          <w:b/>
          <w:b/>
        </w:rPr>
      </w:pPr>
      <w:r>
        <w:rPr>
          <w:b/>
        </w:rPr>
        <w:t>31. Substância do Poder administrativo</w:t>
      </w:r>
    </w:p>
    <w:p>
      <w:pPr>
        <w:pStyle w:val="PargrafoNormal"/>
        <w:rPr/>
      </w:pPr>
      <w:r>
        <w:rPr/>
        <w:t>Está claro que o processo legislativo, o processo judicial e o processo executivo subordinam-se a um conceito de delegação, surgida de alguma fonte de poder soberano. Com maior razão de ser o processo administrativo cuja mecânica envolve tôda e qualquer atividade jurídica. Essa delegação pode ser também uma concessão de podêres outorgada por efeito de uma causa primeira que será o poder político. Ressalta afirmar que no direito administrativo estão os instrumentos de fixação dêsse poder político que é originário e instituinte. Os lineamentos da ação política, os propósitos governamentais no exercício de contrôle jurisdicional, a ação política conjugada com a lei escrita não estabelecem distinções no campo da administração, mas são substância formal ao poder administrativo. As diferenças, se existirem, buscam explicação na teoria e na prática políticas. A presença da administração generaliza os fenômenos jurídicos não limitando a ordem e o processo administrativos nos limites de valôres de qualquer categoria funcional. A concessão em favor do poder administrativo provém do poder político soberano. A divisão que houver no plano geral do poder administrativo será tão-sòmente de funções que são específicas. A natureza de Estado tripartido assim estabelece. usando dos recursos da unidade na divisão de trabalho de govêrno. Onde se afirme o poder administrativo está sempre atuante para acompanhar as mutações do poder político. Materializa-se, através de órgãos e funções, com a rapidez necessária. Sempre em busca de soluções imediatas. Tudo como problema natural de pura técnica e processo-</w:t>
      </w:r>
    </w:p>
    <w:p>
      <w:pPr>
        <w:pStyle w:val="PargrafoNormal"/>
        <w:rPr/>
      </w:pPr>
      <w:r>
        <w:rPr/>
      </w:r>
    </w:p>
    <w:p>
      <w:pPr>
        <w:pStyle w:val="PargrafoaEsquerda"/>
        <w:rPr>
          <w:b/>
          <w:b/>
        </w:rPr>
      </w:pPr>
      <w:r>
        <w:rPr>
          <w:b/>
        </w:rPr>
        <w:t>32. A razão de Estado</w:t>
      </w:r>
    </w:p>
    <w:p>
      <w:pPr>
        <w:pStyle w:val="PargrafoNormal"/>
        <w:rPr/>
      </w:pPr>
      <w:r>
        <w:rPr/>
        <w:t xml:space="preserve">A história política está cheia de exemplos flagrantes que não precisam ser repetidos. A evolução constitucional e das instituições políticas apresentam tantas e tão variadas formas de expressão que não será preciso melhor argumentação para juntar na ação jurídica tanto o poder administrativo como o poder político. Por isso a ação administrativa é sempre provocada estendendo-se numa amplitude em que o direito é o limite. Há um poder que executa na plenitude da sua fôrça política soberana: o </w:t>
      </w:r>
      <w:r>
        <w:rPr>
          <w:i/>
        </w:rPr>
        <w:t>poder administrativo</w:t>
      </w:r>
      <w:r>
        <w:rPr/>
        <w:t>. A razão de Estado se explica pela administração. A autoridade governamental e administrativa se confunde juridicamente. Submetida ao regime de legalidade. é originária, é institucional mesmo quando sofre ruturas nesse processo de legalidade. Na Inglaterra tradicional, cuja maneira de agir invoca liberalismo, não se impede que os ministros, representantes do poder político. recorram ao arbítrio na prática de exercer o ato administrativo. A identidade, sempre que provável, dá ao Parlamento capacidade para a legalização. Os atos políticos, executados administrativamente, escapam ao controle jurisdicional. A autoridade administrativa, capacitada pelo poder de polícia, assentada no poder político, não encontra sanção contra ela quando a administração se faz de plano para manter ou reformular princípios surgidos de novos fatos e inspirados por condições, diferentes.</w:t>
      </w:r>
    </w:p>
    <w:p>
      <w:pPr>
        <w:pStyle w:val="PargrafoNormal"/>
        <w:rPr/>
      </w:pPr>
      <w:r>
        <w:rPr/>
      </w:r>
    </w:p>
    <w:p>
      <w:pPr>
        <w:pStyle w:val="PargrafoaEsquerda"/>
        <w:rPr>
          <w:b/>
          <w:b/>
        </w:rPr>
      </w:pPr>
      <w:r>
        <w:rPr>
          <w:b/>
        </w:rPr>
        <w:t>33. A dupla função administrativa</w:t>
      </w:r>
    </w:p>
    <w:p>
      <w:pPr>
        <w:pStyle w:val="PargrafoNormal"/>
        <w:rPr/>
      </w:pPr>
      <w:r>
        <w:rPr/>
        <w:t>Uma dupla função caracteriza a autoridade administrativa: a função de direção dos negócios públicos e a função de comando do poder político. Fixando assim duas categorias de atos: os atos de império e os atos de gestão. Em ambos os atos, como expressão de vontade, há um fim determinante, político ou administrativo. Mas em ambos está a administração revelada pelo procedimento constitucional. A administração como forma executiva do poder político. Dando feição, valor, espessura, conteúdo, fisionomia, caráter, jurisdicidade aos atos que emanam da declaração de vontade do Estado. Uma vontade superior às outras vontades. Vontade cujo desaparecimento quebra sistemas, teorias e doutrinas. Porque em suma: o Estado, como sujeito de direito, como pessoa jurídica, é sempre uno. Essa unidade tem assente em base constitucional. É também natural como formação social primária. Não se contunde com os podêres e os órgãos da administração. Como a pessoa moral. eu como a pessoa física, constitui-se em um todo organizado não podendo romper jamais nem a unidade do problema do conceito de direito. Na sua determinação unitária, é que é político. Na sua sistemática do processo executivo, é que é administrativo. Nas suas múltiplas manifestações e aspectos não escapa da história, não foge da geografia e é sobretudo político na expressão de ordem administrativa.</w:t>
      </w:r>
    </w:p>
    <w:p>
      <w:pPr>
        <w:pStyle w:val="PargrafoNormal"/>
        <w:rPr/>
      </w:pPr>
      <w:r>
        <w:rPr/>
      </w:r>
    </w:p>
    <w:p>
      <w:pPr>
        <w:pStyle w:val="PargrafoaEsquerda"/>
        <w:rPr>
          <w:b/>
          <w:b/>
        </w:rPr>
      </w:pPr>
      <w:r>
        <w:rPr>
          <w:b/>
        </w:rPr>
        <w:t>34. Direito, Estado e Administração</w:t>
      </w:r>
    </w:p>
    <w:p>
      <w:pPr>
        <w:pStyle w:val="PargrafoNormal"/>
        <w:rPr/>
      </w:pPr>
      <w:r>
        <w:rPr/>
        <w:t>No após-guerra, maior se tornou a capacidade ativista do Estado. O intervencionismo, também de profundidade econômica, adquiriu sentido essencialmente político. O Estado procura mal ou bem, de qualquer forma, refletir a estrutura social da nação, defender os interêsses que são públicos e manter a intangibilidade dos princípios institucionais. Para isso, usa do poder administrativo, exercita-se pela administração. Sedimenta, pela importância política, tudo quanto seja social ou coletivo. Explica as ações jurídicas que determinam a origem das relações jurídicas. Tanto assim que a noção de direito não se consolida senão com a ação do Estado. No entanto, o poder do Estado, que é poder político, implica no conceito de soberania. Se a soberania pertence ao Estado como suprema potestade, sòmente mediante processo de organização política o Estado se transforma em vontade. Com respeito aos órgãos, às funções, aos fins, seja inclusive na tutela de direito, êle é poder político e administrativo, é administração e processo de administração, se faz auto-suficiente, pela própria administração. Numa palavra, realiza a supremacia do direito. São, portanto, três idéias inseparáveis uma da outra: direito, Estado e administração. Na forma de proceder caracteriza-se apenas como administração.</w:t>
      </w:r>
    </w:p>
    <w:p>
      <w:pPr>
        <w:pStyle w:val="PargrafoNormal"/>
        <w:rPr/>
      </w:pPr>
      <w:r>
        <w:rPr/>
      </w:r>
    </w:p>
    <w:p>
      <w:pPr>
        <w:pStyle w:val="PargrafoaEsquerda"/>
        <w:rPr>
          <w:b/>
          <w:b/>
        </w:rPr>
      </w:pPr>
      <w:r>
        <w:rPr>
          <w:b/>
        </w:rPr>
        <w:t>35. O Executivo como processo de govêrno</w:t>
      </w:r>
    </w:p>
    <w:p>
      <w:pPr>
        <w:pStyle w:val="PargrafoNormal"/>
        <w:rPr/>
      </w:pPr>
      <w:r>
        <w:rPr/>
        <w:t xml:space="preserve">A amplitude dimensional da administração concorre para o aumento de prestígio e de autoridade dos executivos. Para organizar o trabalho administrativo, o executivo também precisa organizar-se. As soluções políticas se completam pelas soluções administrativas. As relações dos executivos, organismos não coletivos. com os demais podêres, com o indivíduo, a sociedade ou a comunidade, autênticas abstrações de direito público, ante mesmo a violência que seja válida ou supérflua, o direito de revolução ou o direito de resistência, não mudam nunca a realidade ou </w:t>
      </w:r>
      <w:r>
        <w:rPr>
          <w:i/>
        </w:rPr>
        <w:t>"substratum"</w:t>
      </w:r>
      <w:r>
        <w:rPr/>
        <w:t>. Substituem-se os comandos, os grupos, os homens, as facções, os interêsses, mas permanece a estrutura, que é natural, como máquina em conquista da posse, realizando-se por meio de atos que são políticos e procedimentos que são administrativos. O Estado, de uma forma ou de outra, fica intocável, incólume, servindo às expressões legais que tenham sido vitoriosas. Não poucas vêzes se lança mão do exercício do chamado direito de revolução para a garantia de direitos violados. Para isso, o executivo é o elemento essencial dêsse processo, cujo caráter dinâmico a administração amolda aos objetivos do Estado.</w:t>
      </w:r>
    </w:p>
    <w:p>
      <w:pPr>
        <w:pStyle w:val="PargrafoNormal"/>
        <w:rPr/>
      </w:pPr>
      <w:r>
        <w:rPr/>
      </w:r>
    </w:p>
    <w:p>
      <w:pPr>
        <w:pStyle w:val="PargrafoaEsquerda"/>
        <w:rPr>
          <w:b/>
          <w:b/>
        </w:rPr>
      </w:pPr>
      <w:r>
        <w:rPr>
          <w:b/>
        </w:rPr>
        <w:t>36. Ação da Administração</w:t>
      </w:r>
    </w:p>
    <w:p>
      <w:pPr>
        <w:pStyle w:val="PargrafoNormal"/>
        <w:rPr/>
      </w:pPr>
      <w:r>
        <w:rPr>
          <w:spacing w:val="-4"/>
        </w:rPr>
        <w:t xml:space="preserve">O executivo, seja o anglo-saxão ou o soviético, está sempre conformado nas suas estruturas e métodos de prática administrativa. A mudança entre conservadores e trabalhistas não afeta as particularidades da estrutura governamental. As peças são as mesmas, os organismos em funcionamento os mesmos, os órgãos aquêles que a nação exige para preservar-se como corpo social. As disposições institucionais encaminham o Estado em cada nação para a aplicação do direito legal nos casos emergentes, de ordem individual e coletiva. O funcionamento dos sistemas políticos giram entre dois pontos de unidade: o </w:t>
      </w:r>
      <w:r>
        <w:rPr>
          <w:i/>
          <w:spacing w:val="-4"/>
        </w:rPr>
        <w:t>executivo</w:t>
      </w:r>
      <w:r>
        <w:rPr>
          <w:spacing w:val="-4"/>
        </w:rPr>
        <w:t xml:space="preserve"> e a </w:t>
      </w:r>
      <w:r>
        <w:rPr>
          <w:i/>
          <w:spacing w:val="-4"/>
        </w:rPr>
        <w:t>administração</w:t>
      </w:r>
      <w:r>
        <w:rPr>
          <w:spacing w:val="-4"/>
        </w:rPr>
        <w:t>. Onde um começa, o outro termina, num processo de desenvolvimento irrefreável e continuo do aparelhamento ou da máquina administrativa. Por êsse motivo real, a ação da administração tende a exercer-se num duplo sentido: o político (orientação de decisão) e o técnico (aplicação das medidas projetadas). Não existem sòmente aproximações jurídicas entre o executivo e a administração. O processo de govêrno traduz realidade política de administração. Reunindo o que dizem as cartas constitucionais, a experiência histórica e as práticas costumeiras, sob influências diversas que são naturais, uma seqüência de atividade pública se afirma do legislativo para o executivo e do executivo para a administração. Todo um conjunto de fôrças, econômicas, religiosas e sociais, se integram no Estado e convergem para a administração. Tôda construção do direito moderno encontra justificativa na capacidade originária do povo sem saber escolher os princípios mais condizentes com a sua própria realidade social no tempo histórico. O exercício, de uma forma ou de outra, dêsse direito original cria situações políticas que à própria política cabe resolver. Categorias sociais existem cuja representatividade impõe reconhecimento de organização constitucional. Estão tôdas elas dentro do corpo orgânico de uma nação. Vivem como células participantes de um conjunto que as constituições não podem desconhecer. São sêres vivos nascidos de sêres políticos primários. Ao Estado, como nação organizada, cabe atender a êsses núcleos corpóreos porque êles pertencem aos fatos como história e sociologia. Por êsse motivo, tôdas as constituições, menos jurisdicistas e mais afeitas à realidade, deviam ser elaboradas de acôrdo com o desenvolvimento da ciência social. São precisamente as formações representativas de fôrça econômica que dão fisionomia aos regimes políticos dêste século.</w:t>
      </w:r>
    </w:p>
    <w:p>
      <w:pPr>
        <w:pStyle w:val="PargrafoNormal"/>
        <w:rPr>
          <w:spacing w:val="-4"/>
        </w:rPr>
      </w:pPr>
      <w:r>
        <w:rPr>
          <w:spacing w:val="-4"/>
        </w:rPr>
      </w:r>
    </w:p>
    <w:p>
      <w:pPr>
        <w:pStyle w:val="PargrafoaEsquerda"/>
        <w:rPr>
          <w:b/>
          <w:b/>
        </w:rPr>
      </w:pPr>
      <w:r>
        <w:rPr>
          <w:b/>
        </w:rPr>
        <w:t>37. O Executivo: processo de govêrno</w:t>
      </w:r>
    </w:p>
    <w:p>
      <w:pPr>
        <w:pStyle w:val="PargrafoNormal"/>
        <w:rPr/>
      </w:pPr>
      <w:r>
        <w:rPr/>
        <w:t xml:space="preserve">A amplitude dimensional da administração concorre para o aumento de prestígio e de autoridade dos executivos. Para organizar o trabalho administrativo o executivo também precisa organizar-se. As decisões políticas se completam pelas soluções administrativas. As relações dos executivos, organismos não coletivos, com os demais podêres, com o indivíduo, a sociedade ou a comunidade, autênticas abstrações de direito público, ante mesmo a violência que seja válida ou supérflua, o </w:t>
      </w:r>
      <w:r>
        <w:rPr>
          <w:i/>
        </w:rPr>
        <w:t xml:space="preserve">direito de revolução </w:t>
      </w:r>
      <w:r>
        <w:rPr/>
        <w:t xml:space="preserve">ou o direito de resistência, não mudam nunca em realidade e </w:t>
      </w:r>
      <w:r>
        <w:rPr>
          <w:i/>
        </w:rPr>
        <w:t>"substratum"</w:t>
      </w:r>
      <w:r>
        <w:rPr/>
        <w:t>. Substituem-se os comandos, os grupos, os homens, as facções, os interêsses, mas permanece a estrutura, que é natural, como máquina em conquista da posse, realizando-se por meio de atos que são políticos e procedimentos que são administrativos. O Estado, de uma forma ou de outra, fica intocável, incólume, servindo às expressões legais que tenham sido vitoriosas. Não poucas vêzes se lança mão do exercício do chamado direito de revolução para a garantia de direitos violados. Para isso, o executivo é o elemento essencial dêsse processo, cujo caráter dinâmico a administração amolda aos objetivos do Estado. O executivo, seja anglo-saxão ou soviético, está sempre conformado nas suas estruturas e métodos de prática administrativa. As mudanças entre conservadores e trabalhistas não afetam as particularidades da estrutura governamental. As peças são as mesmas, os organismos em funcionamento os mesmos, os órgãos aquêles que a nação exige para preservar-se como corpo social. As disposições institucionais encaminham o Estado em cada nação para a aplicação do direito legal nos casos emergentes, de ordem individual ou coletiva.</w:t>
      </w:r>
    </w:p>
    <w:p>
      <w:pPr>
        <w:pStyle w:val="PargrafoNormal"/>
        <w:rPr/>
      </w:pPr>
      <w:r>
        <w:rPr/>
      </w:r>
    </w:p>
    <w:p>
      <w:pPr>
        <w:pStyle w:val="PargrafoaEsquerda"/>
        <w:rPr>
          <w:b/>
          <w:b/>
        </w:rPr>
      </w:pPr>
      <w:r>
        <w:rPr>
          <w:b/>
        </w:rPr>
        <w:t>38. Executivo e Administração</w:t>
      </w:r>
    </w:p>
    <w:p>
      <w:pPr>
        <w:pStyle w:val="PargrafoNormal"/>
        <w:rPr/>
      </w:pPr>
      <w:r>
        <w:rPr/>
        <w:t>O funcionamento dos sistemas políticos giram entre os dois pontos de unidade: o executivo e a administração. Onde um começa, o outro termina, num processo de desenvolvimento, irrefreável e contínuo, do aparelhamento ou da máquina administrativa. Por êsse motivo real, a ação da administração tende a exercer-se num duplo sentido: o político (orientação de decisão) e o técnico (aplicação das medidas projetadas). Não existem sòmente aproximações jurídicas entre o executivo e a administração. O processo de govêrno traduz realidade política de administração. Reunindo o que dizem as cartas constitucionais, a experiência histórica e as práticas costumeiras, sob influências diversas que são naturais, uma seqüência de atividade pública se afirma do legislativo para o executivo e do executivo para a administração. Todo um conjunto de fôrças, econômicas, religiosas e sociais, se integram no Estado e convergem para a administração.</w:t>
      </w:r>
    </w:p>
    <w:p>
      <w:pPr>
        <w:pStyle w:val="PargrafoNormal"/>
        <w:rPr/>
      </w:pPr>
      <w:r>
        <w:rPr/>
      </w:r>
      <w:r>
        <w:br w:type="page"/>
      </w:r>
    </w:p>
    <w:p>
      <w:pPr>
        <w:pStyle w:val="PargrafoaEsquerda"/>
        <w:rPr>
          <w:b/>
          <w:b/>
        </w:rPr>
      </w:pPr>
      <w:r>
        <w:rPr>
          <w:b/>
        </w:rPr>
        <w:t>39. Administração, política e Revolução</w:t>
      </w:r>
    </w:p>
    <w:p>
      <w:pPr>
        <w:pStyle w:val="PargrafoNormal"/>
        <w:rPr/>
      </w:pPr>
      <w:r>
        <w:rPr/>
        <w:t>Na Rússia, observe-se, houve um processo evolutivo intenso, aliando administração, política e revolução. Êsse processo, pouco reconhecido, criou uma multiplicidade de ramos de auto-administração, numa procura de organização para a economia soviética. O rígido centralismo procurou o caminho da descentralização autonômica. Ou como querem alguns o caminho da desconcentração do serviço administrativo. A URSS não é um caso especial na evolução do direito administrativo em aberta colaboração com o direito político. Como dentro da unidade do Estado divide a função constitucional também divide a função de administração. Não há influência sòmente da condição geográfica como da condição de estrutura política. No plano da organização jurídica do Estado os diversos elementos se integram para possibilitar a organização econômica. Quanto às instituições de administração econômica muito se assemelham às instituições criadas para os Estados Unidos da América: buscam, apesar de objetivos diferentes, os mesmos resultados de ação política. Por isso, a descentralização na Rússia atinge o limite do econômico, do político e do administrativo. O localismo italiano aliado ao federalismo norte-americano muito bem poderia ter servido de inspiração aos soviéticos na fase de consolidação do regime comunitário.</w:t>
      </w:r>
    </w:p>
    <w:p>
      <w:pPr>
        <w:pStyle w:val="PargrafoNormal"/>
        <w:rPr/>
      </w:pPr>
      <w:r>
        <w:rPr/>
      </w:r>
    </w:p>
    <w:p>
      <w:pPr>
        <w:pStyle w:val="PargrafoaEsquerda"/>
        <w:rPr>
          <w:b/>
          <w:b/>
        </w:rPr>
      </w:pPr>
      <w:r>
        <w:rPr>
          <w:b/>
        </w:rPr>
        <w:t>40. As Constituições modernas</w:t>
      </w:r>
    </w:p>
    <w:p>
      <w:pPr>
        <w:pStyle w:val="PargrafoNormal"/>
        <w:rPr/>
      </w:pPr>
      <w:r>
        <w:rPr/>
        <w:t>Na verdade a tendência tem sido essa na conceituação de tôdas as constituições modernas, sejam liberais, socialistas, dinâmicas ou rígidas. Existe uma preocupação política, que é geral e universal no sentido de evitar o congestionamento do poder administrativo. Esquecer a função dividida é provocar a desintegração dêsse poder. Logo, não se admite aquela concentração que possa acarretar empecilhos ao desenvolvimento da atuação política e do processo econômico. As doutrinas, como as teorias, que não possuam unidade política não alcançam realidade natural. O processo legislativo é apenas um elemento da função constitucional. Os sistemas não fazem a verdade social e política. A solução dos problemas se enquadram nos princípios gerais de política, nunca nas características dos diferentes processos legislativos. A organização e prática legislativas constituem parte da estrutura estatal, mas não constituem o Estado como formação social. Eis a razão por que os modelos de constituição que tiveram como fonte a Constituição dos Estados Unidos desde 1789 não vingaram como diplomas permanentes.</w:t>
      </w:r>
    </w:p>
    <w:p>
      <w:pPr>
        <w:pStyle w:val="PargrafoNormal"/>
        <w:rPr/>
      </w:pPr>
      <w:r>
        <w:rPr/>
      </w:r>
    </w:p>
    <w:p>
      <w:pPr>
        <w:pStyle w:val="PargrafoaEsquerda"/>
        <w:rPr>
          <w:b/>
          <w:b/>
        </w:rPr>
      </w:pPr>
      <w:r>
        <w:rPr>
          <w:b/>
        </w:rPr>
        <w:t>41. O Direito em mundo nôvo</w:t>
      </w:r>
    </w:p>
    <w:p>
      <w:pPr>
        <w:pStyle w:val="PargrafoNormal"/>
        <w:rPr/>
      </w:pPr>
      <w:r>
        <w:rPr>
          <w:spacing w:val="-4"/>
        </w:rPr>
        <w:t xml:space="preserve">Não é o direito que se renova, mas a vida que se transforma. Não é a mecânica do Estado que muda, mas a existência social que exige outras condições de atividade política. O direito, por sua vez, na sua acepção natural, há de ser para o futuro uma ciência interdisciplinar pura. Na verdade, quando a sociedade evolui, e as </w:t>
      </w:r>
      <w:r>
        <w:rPr>
          <w:i/>
          <w:spacing w:val="-4"/>
        </w:rPr>
        <w:t>técnicas</w:t>
      </w:r>
      <w:r>
        <w:rPr>
          <w:spacing w:val="-4"/>
        </w:rPr>
        <w:t xml:space="preserve"> se aperfeiçoam, o direito envelhece procurando outras formulações éticas e sociais. Como idéia de relação, o direito participa da evolução moral do mundo, de nossa economia, dos nossos meios de comunicação e processos técnicos. É uma idéia de relação modificada do homem com outros homens e com a sociedade universal que os envolve. Assim é que surgem novos direitos e novos códigos, numa verdadeira revolta dos fatos contra as leis escritas. Simultâneamente, como conta a longa história da humanidade, as legislações são recompostas e adaptadas a cada nôvo problema-realidade, até também a cada caso particular isolado. Isso é vida. natureza que se transmuta, com o indivíduo vivendo as conquistas do tempo. Da mesma forma o poder político se amplia consideràvelmente. De igual maneira o poder administrativo assume dimensões anteriormente desconhecidas. A própria evolução dos costumes provoca conceitos diferentes na definição legal da família. A transformação da economia e da sociedade impõe uma revolução nas noções que possuímos de propriedade. Inclusive, o problema da responsabilidade, escapa totalmente do individual para admitir caráter social. Em nossa sociedade atual, como não acontecerá na sociedade futura, os direitos não serão chocantes e nem contraditórios.</w:t>
      </w:r>
    </w:p>
    <w:p>
      <w:pPr>
        <w:pStyle w:val="PargrafoNormal"/>
        <w:rPr>
          <w:spacing w:val="-4"/>
        </w:rPr>
      </w:pPr>
      <w:r>
        <w:rPr>
          <w:spacing w:val="-4"/>
        </w:rPr>
      </w:r>
      <w:r>
        <w:br w:type="page"/>
      </w:r>
    </w:p>
    <w:p>
      <w:pPr>
        <w:pStyle w:val="PargrafoaEsquerda"/>
        <w:rPr>
          <w:b/>
          <w:b/>
        </w:rPr>
      </w:pPr>
      <w:r>
        <w:rPr>
          <w:b/>
        </w:rPr>
        <w:t>42. O Direito no ano 2000</w:t>
      </w:r>
    </w:p>
    <w:p>
      <w:pPr>
        <w:pStyle w:val="PargrafoaEsquerda"/>
        <w:rPr/>
      </w:pPr>
      <w:r>
        <w:rPr/>
        <w:t>Não evoluindo o direito, as instituições se perdem pela paralisação total. Sabe o poder político, que é tradicional por ser histórico, que as leis e as regras constituem a engrenagem de uma sociedade. Conhece o poder administrativo, sempre inspirado pela função política, que será preciso coibir os abusos no complexo social, onde cada sociedade deve ter o seu exato lugar e cada homem a sua exata posição entre os que com êle convivem. A ciência e a técnica abrem os caminhos, uma outra sociedade diferente surge das décadas, não sendo suportadas as velhas concepções que não podem subsistir. Êste mundo tecnológico que está crescendo mudará irrevogàvelmente tôdas as espécies de relação entre o trabalho e o homem, entre o homem e a sociedade. O problema atômico, do aproveitamento pacífico do espaço aéreo, colocado no debate das convenções internacionais, exige reformulação do direito enquadrado em outras formas jurídicas. Os grandes problemas sociais a serem equacionados em formas jurídicas, o uso extensivo dos meios de comunicação invadindo a vida privada, abrem perspectivas que são incógnitas para o homem dos nossos dias. Não se pode prever, como seria de esperar, o comportamento do Estado diante dos acontecimentos que são imprevisíveis. O mundo de amanhã, projetado pelo cientista, impulsionado pela técnica, dependo orgânicamente de outros processos jurídicos, sem o que o homem não sobreviverá. É de acreditar, num direito universal, longe do emaranhado de leis e regulamentações, que perturbam o senso comum e o legítimo entendimento jurídico, diante de um sistema de confusa complexidade legislativa.</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I, v. 6, p.57-71, out./dez. 1968.</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na Faculdade de Direito da Universidade Federal do Paraná - Delegado do Brasil na XVI Assembléia Geral das Nações Unidas - Juiz Federal n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02:00Z</dcterms:created>
  <dc:creator>OLVF1</dc:creator>
  <dc:description/>
  <dc:language>en-US</dc:language>
  <cp:lastModifiedBy>OLVF1</cp:lastModifiedBy>
  <dcterms:modified xsi:type="dcterms:W3CDTF">2003-04-03T19:02:00Z</dcterms:modified>
  <cp:revision>1</cp:revision>
  <dc:subject/>
  <dc:title>PODER POLÍTICO E PODER ADMINISTRATIVO*</dc:title>
</cp:coreProperties>
</file>