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INTERPRETAÇÃO DE LEIS EM MATÉRIA DE DIREITO ADMINISTRATIVO</w:t>
      </w:r>
      <w:r>
        <w:rPr>
          <w:rStyle w:val="FootnoteCharacters"/>
          <w:rStyle w:val="FootnoteAnchor"/>
          <w:b/>
        </w:rPr>
        <w:footnoteReference w:customMarkFollows="1" w:id="2"/>
        <w:t>*</w:t>
      </w:r>
    </w:p>
    <w:p>
      <w:pPr>
        <w:pStyle w:val="PargrafoaDireita"/>
        <w:rPr/>
      </w:pPr>
      <w:r>
        <w:rPr/>
        <w:t>Manoel de Oliveira Franco Sobrinho</w:t>
      </w:r>
      <w:r>
        <w:rPr>
          <w:rStyle w:val="FootnoteCharacters"/>
          <w:rStyle w:val="FootnoteAnchor"/>
        </w:rPr>
        <w:footnoteReference w:customMarkFollows="1" w:id="3"/>
        <w:t>*</w:t>
      </w:r>
      <w:r>
        <w:rPr>
          <w:rStyle w:val="FootnoteCharacters"/>
        </w:rPr>
        <w:t>*</w:t>
      </w:r>
    </w:p>
    <w:p>
      <w:pPr>
        <w:pStyle w:val="Ttulocom3dgitos"/>
        <w:jc w:val="center"/>
        <w:rPr/>
      </w:pPr>
      <w:r>
        <w:rPr/>
        <w:t>PARECER</w:t>
      </w:r>
    </w:p>
    <w:p>
      <w:pPr>
        <w:pStyle w:val="PargrafoNormal"/>
        <w:rPr/>
      </w:pPr>
      <w:r>
        <w:rPr/>
        <w:t>1. A problemática, na consulta, é uma só: a da existente harmonização de expressos termos legais. Ao hermeneuta não surpreende o conflito aparente entre o que diz a legislação federal e o que pretende a legislação estadual. Essa é uma condição do próprio regime jurídico. A dificuldade apenas reside no bom entendimento do chamado federalismo dualista. Conseqüente, necessariamente, de uma divisão de poder entre o governo central e os governos estaduais. Na verdade, uma separação completa, entre o poder federal e o estadual, na prática, não está a exigir precisão matemática. O que vale, contudo, nos textos que são afins, é o conhecimento fático do que as leis objetivam. E isso só se consegue através de uma interpretação, primeiro gramatical, e, depois, lógica. Interpretação que alcance a inteligência e o espírito do legislador.</w:t>
      </w:r>
    </w:p>
    <w:p>
      <w:pPr>
        <w:pStyle w:val="PargrafoNormal"/>
        <w:rPr/>
      </w:pPr>
      <w:r>
        <w:rPr/>
      </w:r>
    </w:p>
    <w:p>
      <w:pPr>
        <w:pStyle w:val="PargrafoNormal"/>
        <w:rPr/>
      </w:pPr>
      <w:r>
        <w:rPr/>
        <w:t>2. Ao Direito Administrativo compete evitar que pelo menos as funções e os poderes não sejam exercidos segundo o princípio jurídico adequado. Nesse particular, a aplicação da lei ou de leis, submete a Administração a critérios que exigem harmonia com os padrões contidos na legislação pertinente. Na maioria das vezes as exigências exteriores impostas são de caráter informal. Mas não separam as vantagens e as obrigações. Eis que a matéria em foco não escapa dum processo interpretativo de Direito Público. Bem mais maleável e explicável juridicamente nos casos concretos. Só nos casos concretos porque o processo de Direito Público não se coaduna com a rigidez dos princípios impositivos privados. Há que, em razão do Estado, ampliar sempre as áreas de influência normativa, isto é, de entendimento comum dos meios e dos fins jurídicos programáticos.</w:t>
      </w:r>
    </w:p>
    <w:p>
      <w:pPr>
        <w:pStyle w:val="PargrafoNormal"/>
        <w:rPr/>
      </w:pPr>
      <w:r>
        <w:rPr/>
      </w:r>
    </w:p>
    <w:p>
      <w:pPr>
        <w:pStyle w:val="PargrafoNormal"/>
        <w:rPr/>
      </w:pPr>
      <w:r>
        <w:rPr/>
        <w:t>3. Versa a consulta, como se pode observar, sobre a viabilidade de se encaminhar ao Ministério da Educação e Cultura, visando a atender às disposições do Decreto n. 71.244, de 11.10.1972, que dispõe sobre a concessão de auxílio, na forma do disposto na Lei n. 5.692, de 11.8.1971, o atual Estatuto do Magistério Público do Paraná, nascido com a Lei n. 5.871, de 6.9.1968, e também o Quadro Próprio do Magistério Público do Paraná, surgido da Lei n. 5.957, de 20.6.1969, considerando que esses são os diplomas que tratam de assuntos peculiares ao magistério, elaborados com suporte constitucional. De pronto, anote-se, para clareza da nossa posição, que o ordenamento federal apenas reflete condicionamentos específicos. Que o que o legislador quer é disciplinar, nunca estabelecer limitações que conduzam a proibições insanáveis.</w:t>
      </w:r>
    </w:p>
    <w:p>
      <w:pPr>
        <w:pStyle w:val="PargrafoNormal"/>
        <w:rPr/>
      </w:pPr>
      <w:r>
        <w:rPr/>
      </w:r>
    </w:p>
    <w:p>
      <w:pPr>
        <w:pStyle w:val="PargrafoNormal"/>
        <w:rPr/>
      </w:pPr>
      <w:r>
        <w:rPr/>
        <w:t>4. Não se concebe aqui, como em qualquer outra legislação, na espécie das leis, sejam elas municipais, estaduais ou federais, que não se procure nelas um denominador comum. É querer demais que diferentes diplomas legais somente apresentem semelhanças ordenativas terminológicas. Vai na interpretação que aproxima os textos muito de compreensão, ou então, muito de análise comparativa. Sobretudo, nas leis administrativas, feitas para a Administração, o relevante é o fim. Não precisamente o modo pelo qual se fazem escritas. Mas o que pretendem necessariamente atingir. A sua executoriedade e o que deve cumprir-se (Agustin A. Gordillo, "El Acto Administrativo", pág. 131). Difícil, portanto, quanto às exigências, encontrar divergências de fundo, entre o Decreto n. 71.244 (federal) e a Lei n. 5.871 (estadual). Com a Lei n. 5.692 e a Lei n. 5.957, faz-se um mesmo conjunto normativo. Tratam de assuntos pertinentes ao magistério. São diplomas, assim, que se somam e se completam. Tecnicamente, orientam-se pelo que prescrevem, afirmando garantias que se tornam recíprocas. Seria querer demais pretender que um Estatuto tudo pudesse prever. Basta, sem dúvida, que ofereça às partes, num convênio (ou acordo), os elementos indispensáveis de relação administrativa. Jamais existirão leis administrativas que digam a mesma coisa ou que possam ser iguais ou semelhantes no seu texto ou contexto. Essa é a verdade.</w:t>
      </w:r>
    </w:p>
    <w:p>
      <w:pPr>
        <w:pStyle w:val="PargrafoNormal"/>
        <w:rPr/>
      </w:pPr>
      <w:r>
        <w:rPr/>
      </w:r>
    </w:p>
    <w:p>
      <w:pPr>
        <w:pStyle w:val="PargrafoNormal"/>
        <w:rPr/>
      </w:pPr>
      <w:r>
        <w:rPr/>
        <w:t>5. Procurar a analogia também faz comportamento cientifico no entendimento das leis administrativas. Para o ilustre Clenício da Silva Duarte, Consultor Jurídico do DASP, "a analogia é processo regular de interpretação da lei no silêncio desta" (v. "A plenitude da ordem jurídica", "Revista do Serviço Público" 107/61, 1972). Não que aqui, porém, haja propriamente silêncio. Porque o que está implícito pertence ao ordenamento jurídico-administrativo. Na essência, com respeito aos diplomas citados, há visível igualdade jurídica entre o caso regulado e o caso a regular. Tanto faz, portanto. na falha de uma disposição expressa, que se recorra ao entendimento analógico ou à interpretação extensiva. Qualquer norma administrativa, na sua exegese, procura sempre adequar-se ao fato. Não esquecendo nunca a declaração expressa da vontade legislativa. Para Francesco Ferrara, como para nós outros, o recurso aos princípios gerais nada mais é do que uma forma de "analogia juris" (v. "Trattato di diritto civile italiano ", vol. I/228). Daí o Estatuto (estadual) vigente poder corresponder, como já adiante iremos demonstrar, às exigências das disposições do Decreto n. 71.244, de 11.10.1972.</w:t>
      </w:r>
    </w:p>
    <w:p>
      <w:pPr>
        <w:pStyle w:val="PargrafoNormal"/>
        <w:rPr/>
      </w:pPr>
      <w:r>
        <w:rPr/>
      </w:r>
    </w:p>
    <w:p>
      <w:pPr>
        <w:pStyle w:val="PargrafoNormal"/>
        <w:rPr/>
      </w:pPr>
      <w:r>
        <w:rPr>
          <w:spacing w:val="-2"/>
        </w:rPr>
        <w:t>6. Senão vejamos, para mais exato esclarecimento. Dispõe o Decreto (federal) n. 71.244, no seu art. 1.</w:t>
      </w:r>
      <w:r>
        <w:rPr>
          <w:spacing w:val="-2"/>
          <w:vertAlign w:val="superscript"/>
        </w:rPr>
        <w:t>o</w:t>
      </w:r>
      <w:r>
        <w:rPr>
          <w:spacing w:val="-2"/>
        </w:rPr>
        <w:t xml:space="preserve"> e respectivos itens "a", "h", "c". "d", "e", "f" e "g", o que se faz preciso num Estatuto do Magistério Público, para a concessão do auxílio de que trata o art. 54 da Lei n. 5.692, de 11.8.1971. Ora, pondere-se, para argumentar, o citado art. 54 não restringe, mas, ao contrário, amplia-se através de parágrafos. Não proíbe, outrotanto, a concessão de auxílios. Obriga, tão-somente, a uma disciplinação informadora. Recomendando critérios gerais que estejam em consonância com as normas do planejamento nacional da educação. Critérios que objetivem, o quanto possível, corrigir as diferenças regionais de desenvolvimento sócio-econômico. Tudo isso feito mediante convênios e com base em planos aprovados pelos Conselhos de Educação. Não há, nas expressões usadas, quaisquer limitações que tragam discriminações para os sistemas estaduais de ensino. O que pretende é atender. O que visa é auxiliar. No seu todo, é um diploma liberal.</w:t>
      </w:r>
    </w:p>
    <w:p>
      <w:pPr>
        <w:pStyle w:val="PargrafoNormal"/>
        <w:rPr>
          <w:spacing w:val="-2"/>
        </w:rPr>
      </w:pPr>
      <w:r>
        <w:rPr>
          <w:spacing w:val="-2"/>
        </w:rPr>
      </w:r>
    </w:p>
    <w:p>
      <w:pPr>
        <w:pStyle w:val="PargrafoNormal"/>
        <w:rPr>
          <w:spacing w:val="-2"/>
        </w:rPr>
      </w:pPr>
      <w:r>
        <w:rPr>
          <w:spacing w:val="-2"/>
        </w:rPr>
        <w:t>7. Por outro lado, a referida Lei n. 5.692 não chegou para viger com efeitos retroativos. Mas, para entrar em vigor na data de sua publicação, isto é, para depois de 11.8.1971. Considerando, portanto, que o Estatuto do Magistério, conforme a Lei n. 5.871, é de 6.11.1968, não poderia querer o legislador, pois isto violenta as práticas jurídicas, que um documento legal mesmo hábil, pudesse tudo prever por antecipação. Não se precisando dizer, no tocante à espécie legal, que a preocupação foi a de se poder considerar satisfatório o Estatuto estadual, sem o que inexistiriam os auxílios. As intenções se igualam nas leis em vigência. O que interessa é o fim objetivado. Ao que parece, pela evidência, nada mais que o fim. Destacando a expressão "satisfatório", jamais pretendeu-se condicionar de forma exclusiva, imperativa dogmática. Senão para dizer que uma lei (estadual ou federal) não poderia repetir a outra lei. Porque as leis, como sempre nos regimes federais, não se assemelham por força das palavras, mas pela analogia de conteúdo programático.</w:t>
      </w:r>
    </w:p>
    <w:p>
      <w:pPr>
        <w:pStyle w:val="PargrafoNormal"/>
        <w:rPr>
          <w:spacing w:val="-2"/>
        </w:rPr>
      </w:pPr>
      <w:r>
        <w:rPr>
          <w:spacing w:val="-2"/>
        </w:rPr>
      </w:r>
    </w:p>
    <w:p>
      <w:pPr>
        <w:pStyle w:val="PargrafoNormal"/>
        <w:rPr/>
      </w:pPr>
      <w:r>
        <w:rPr/>
        <w:t xml:space="preserve">8. Há uma expressão freqüente e do gosto dos hermeneutas: "O que vale é a intenção da lei ". O art. 54 da Lei n. 5.692, antes de mais nada, tem de ser visto no contexto em que se integra. Acolhendo, o quanto possível, os pressupostos contidos no Decreto n. 71.244, de 11.10.1972. Trata-se, pelo óbvio, de dois diplomas, um a lei, outro o decreto. Na escala dos valores, na falta de requisitos não essenciais, prevalece a lei permissiva, autorizativa, isto é, a preocupação do legislador. </w:t>
      </w:r>
      <w:r>
        <w:rPr>
          <w:lang w:val="es-ES_tradnl"/>
        </w:rPr>
        <w:t xml:space="preserve">Entendemos, outrossim, com Rafael Bielsa, para ilustrar, que </w:t>
      </w:r>
      <w:r>
        <w:rPr>
          <w:i/>
          <w:lang w:val="es-ES_tradnl"/>
        </w:rPr>
        <w:t xml:space="preserve">"una ley de derecho civil puede tener efectos retroactivos, y a su vez, una ley de derecho administrativo puede no tenerlos" </w:t>
      </w:r>
      <w:r>
        <w:rPr>
          <w:lang w:val="es-ES_tradnl"/>
        </w:rPr>
        <w:t xml:space="preserve">(v., "Estudios de derecho público", vol. </w:t>
      </w:r>
      <w:r>
        <w:rPr/>
        <w:t>IV/416). Ainda que limitações hajam, concernem elas à extensão do direito, ou seja, ao que disse na oportunidade sem restringir o art. 54 acima referido. A determinante jurídica continua uniforme, pois pressupostos novos inexistem para a negação dos auxílios previstos.</w:t>
      </w:r>
    </w:p>
    <w:p>
      <w:pPr>
        <w:pStyle w:val="PargrafoNormal"/>
        <w:rPr/>
      </w:pPr>
      <w:r>
        <w:rPr/>
      </w:r>
    </w:p>
    <w:p>
      <w:pPr>
        <w:pStyle w:val="PargrafoNormal"/>
        <w:rPr/>
      </w:pPr>
      <w:r>
        <w:rPr/>
        <w:t>9. Por outro lado, na sistemática das leis, o que se procura são os objetivos comuns a serem considerados. Não necessariamente os pontos dessemelhantes. controversos ou obscuros. Das leis, o que se espera é que possam cumprir as suas específicas finalidades jurídicas. Quando se trata de auxílios, não prevalecem, ou não devem prevalecer, quaisquer elementos de coação. Mas os elementos que concedem ao poder que pode auxiliar a livre discrição administrativa. Entendendo-se por discrição aquela qualidade de fazer ou deixar de fazer alguma coisa em razão de mútuos interesses públicos imperativos e categorizados. Assiste ao poder maior (autoridade) tão-somente o controle da oportunidade. A tutela indireta como norma de ação administrativa, no sentido de "boa administração" (v. Aldo M. Sandulli, "Manuale di diritto amministrativo", pág. 52). Não levando a oportunidade ou esse tipo de tutela à negação do permitido.</w:t>
      </w:r>
    </w:p>
    <w:p>
      <w:pPr>
        <w:pStyle w:val="PargrafoNormal"/>
        <w:rPr/>
      </w:pPr>
      <w:r>
        <w:rPr/>
      </w:r>
    </w:p>
    <w:p>
      <w:pPr>
        <w:pStyle w:val="PargrafoNormal"/>
        <w:rPr/>
      </w:pPr>
      <w:r>
        <w:rPr/>
        <w:t>10. Dizer, portanto, que com o Decreto n. 71.244, a Administração federal quis limitar, não é bem a verdade jurídica. O que quis foi apenas disciplinar as condições (não forçadamente) de dar auxílios às pessoas que apresentem situações de recíprocas garantias administrativas. E nisto não vai nada de novo, em virtude do princípio da responsabilidade pública. Deixando, todavia, veladamente, uma recomendação não impositiva, às unidades federadas para que ajustem seus estatutos do magistério às formalidades exteriores que o referido Decreto passou a estabelecer. Prescrevendo, sem dúvida, prescrições para frente, jamais a Administração (federal) retroage suas claras intenções. Valoriza, no entanto, uma evidente posição jurídico-relacional-administrativa. Posição que vem para legitimar a concessão de auxílios previamente já estudados e programados. Auxílios que ela mesma oferece e pede em paga exação no proceder adequado.</w:t>
      </w:r>
    </w:p>
    <w:p>
      <w:pPr>
        <w:pStyle w:val="PargrafoNormal"/>
        <w:rPr/>
      </w:pPr>
      <w:r>
        <w:rPr/>
      </w:r>
    </w:p>
    <w:p>
      <w:pPr>
        <w:pStyle w:val="PargrafoNormal"/>
        <w:rPr/>
      </w:pPr>
      <w:r>
        <w:rPr/>
        <w:t>11. Ademais, e é absolutamente indispensável que se diga, para que as unidades Estados-membros possam elaborar um estatuto do magistério com a abrangência de assuntos que ao mesmo se deva impor, contidos na Lei n. 5.692, de 11.8.1971, é necessária a obediência a um sistema gradual, conforme de antemão já previu com inteligência o legislador. Assim não se entenda, completamente desnecessário fica o disposto pelo art. 72, escrito com absoluta clareza textual. Eis que o regime instituído através da Lei n. 5.692, sempre "far-se-á progressivamente, segundo as peculiaridades e legislação de cada sistema de ensino". Observando-se, contudo, uma recomendação explícita: "Observância do Plano Estadual de Implantação, que deverá seguir-se a um planejamento prévio", e, na espécie, "elaborado para fixar as linhas gerais daquele e disciplinar o que deva ter execução imediata". No caso concreto do Estado do Paraná, as alternativas permitidas aí estão flagrantes. Com um ponto de garantia mais avançado, pois já conta com o seu Estatuto, documento hábil, ainda que diante de fatos novos necessite de complementação e de aperfeiçoamento. E com o seu Quadro Próprio do Pessoal do Magistério, resultante da Lei (estadual) n. 5.957, de 20.6.1969.</w:t>
      </w:r>
    </w:p>
    <w:p>
      <w:pPr>
        <w:pStyle w:val="PargrafoNormal"/>
        <w:rPr/>
      </w:pPr>
      <w:r>
        <w:rPr/>
      </w:r>
    </w:p>
    <w:p>
      <w:pPr>
        <w:pStyle w:val="PargrafoNormal"/>
        <w:rPr/>
      </w:pPr>
      <w:r>
        <w:rPr/>
        <w:t>12. No tocante à jurisdição administrativa federal, prevalece a harmonia de inteligência entre os dois documentos: a Lei n. 5.692, de 11.8.1971, e o Decreto n. 71.244, de 11.10.1972. Mas não se pode como não se faz com qualquer outro diploma legal, apenas analisar as disposições isoladas fora do texto ou do contexto geral. As leis, quando administrativas, quase sempre fazem um todo orgânico. Exigem que sejam apreciadas de plano e naquilo que pretendem objetivar de pronto ou mediatamente. Quando duas ou mais, elas se completam ou se complementam. É o caso aqui, incontestavelmente, das dúvidas que motivaram a consulta. Na Lei n. 5.692, foge de regra interpretativa isolar-se o art. 54, pois que através do art. 72 (das Disposições Transitórias) ela afirma sentido jurídico de projeção na área administrativa, até que haja desaparecido a transitoriedade ou se tenha exaurido no seu propósito de adaptação às realidades conjunturais anteriormente e ainda existentes. Tanto isso é eloqüente que o art. 1.</w:t>
      </w:r>
      <w:r>
        <w:rPr>
          <w:vertAlign w:val="superscript"/>
        </w:rPr>
        <w:t>o</w:t>
      </w:r>
      <w:r>
        <w:rPr/>
        <w:t xml:space="preserve"> do Decreto n. 71.244 deixa a critério (discrição) da Administração (federal) a consideração do que seja satisfatório num estatuto do magistério público. Levando, portanto, o hermeneuta para o art. 72 da Lei n. 5.692, quando fala em regime instituído progressivamente. Num federalismo dualista, como o brasileiro, diplomas legais assim nunca constituíram novidade. Toda a solução encontra-se no Capitulo VIII - Das Disposições Transitórias - da Lei n. 5.692. Ou melhor: solução para o atendimento gradual e progressivo do Decreto n. 71.244.</w:t>
      </w:r>
    </w:p>
    <w:p>
      <w:pPr>
        <w:pStyle w:val="PargrafoNormal"/>
        <w:rPr/>
      </w:pPr>
      <w:r>
        <w:rPr/>
      </w:r>
    </w:p>
    <w:p>
      <w:pPr>
        <w:pStyle w:val="PargrafoNormal"/>
        <w:rPr/>
      </w:pPr>
      <w:r>
        <w:rPr/>
        <w:t>13. O ilustre Prof. Celso Antônio Bandeira de Mello, trazendo à atualidade o concurso do Conselheiro Ribas (já no século passado), adverte com a sua habitual sensibilidade que "as normas tomadas isoladamente não são senão um acervo de informações, no meio das quais não pode deixar de transviar-se a inteligência, se não proceder a sínteses fundamentais" (v. "Considerações em torno dos princípios hermenêuticos ", RDP 21/143, 1972). "Interconhecer e, posteriormente, interpretar um sistema jurídico é precisamente poder proceder àquelas sínteses fundamentais, isto é, à absorção dos princípios matrizes do sistema, que se irradiam por todo ele, que influem diretamente em certas e determinadas normas" (trabalho cit., pág. 143). Na síntese reside a lógica dos sistemas. Não se pode conhecer, de maneira alguma, o Direito, não levando em conta um sistema, mas simplesmente uma disposição legal. Essa é a orientação científica, histórica e atual. De interconhecimento na interpretação. O enlaçamento que existe entre o antecedente e o conseqüente (Bandeira de Mello, trabalho cit., pág. 146). Acredito nada mais seja necessário dizer. Nem para alongar a controvérsia que não existe.</w:t>
      </w:r>
    </w:p>
    <w:p>
      <w:pPr>
        <w:pStyle w:val="PargrafoNormal"/>
        <w:rPr/>
      </w:pPr>
      <w:r>
        <w:rPr/>
      </w:r>
    </w:p>
    <w:p>
      <w:pPr>
        <w:pStyle w:val="PargrafoNormal"/>
        <w:rPr/>
      </w:pPr>
      <w:r>
        <w:rPr/>
        <w:t>14. Face o exposto, passamos a responder, "in concreto", às indagações tal e qual foram formuladas:</w:t>
      </w:r>
    </w:p>
    <w:p>
      <w:pPr>
        <w:pStyle w:val="PargrafoNormal"/>
        <w:rPr/>
      </w:pPr>
      <w:r>
        <w:rPr/>
      </w:r>
    </w:p>
    <w:p>
      <w:pPr>
        <w:pStyle w:val="ALnEa"/>
        <w:rPr/>
      </w:pPr>
      <w:r>
        <w:rPr/>
        <w:t>a)</w:t>
        <w:tab/>
        <w:t>O Decreto (federal) n. 71.244. de 11.10.1972, está a exigir do Estado do Paraná a elaboração e conseqüente aprovação legal de novo estatuto do funcionário público?</w:t>
      </w:r>
    </w:p>
    <w:p>
      <w:pPr>
        <w:pStyle w:val="PargrafoNormal"/>
        <w:rPr/>
      </w:pPr>
      <w:r>
        <w:rPr>
          <w:b/>
        </w:rPr>
        <w:t>Resposta</w:t>
      </w:r>
      <w:r>
        <w:rPr/>
        <w:t>: Não necessariamente. No entanto, os fatos sempre levam à indispensável reformulação dos códigos. Sendo o Estatuto de 1968 jamais poderia prever situações novas de relação administrativa. As disposições do Decreto n. 71.244 são de 1972, como as normas da Lei n. 5.692 são de 1971. No tocante aos auxílios, nada impede que sejam concedidos. É de direito até que sejam. O que se pretendeu foi disciplinar e não negar auxílios. Quanto à elaboração de novo estatuto, adaptado a outras condições de planejamento, é até recomendável dentro da conveniência e da oportunidade.</w:t>
      </w:r>
    </w:p>
    <w:p>
      <w:pPr>
        <w:pStyle w:val="PargrafoNormal"/>
        <w:rPr/>
      </w:pPr>
      <w:r>
        <w:rPr/>
      </w:r>
    </w:p>
    <w:p>
      <w:pPr>
        <w:pStyle w:val="ALnEa"/>
        <w:rPr/>
      </w:pPr>
      <w:r>
        <w:rPr/>
        <w:t>b)</w:t>
        <w:tab/>
        <w:t>Os artigos do Estatuto vigente correspondem às exigências das disposições do Decreto n. 71.244?</w:t>
      </w:r>
    </w:p>
    <w:p>
      <w:pPr>
        <w:pStyle w:val="PargrafoNormal"/>
        <w:rPr/>
      </w:pPr>
      <w:r>
        <w:rPr>
          <w:b/>
        </w:rPr>
        <w:t>Resposta</w:t>
      </w:r>
      <w:r>
        <w:rPr/>
        <w:t>: Não poderia, pois esse diploma é de 1972. Mas não se conflita, porque se harmoniza, com a Lei n. 5.692, não obstante ser de 1971. O problema, como está colocado, todavia, não é de disposições isoladas, mas de sistema de síntese jurídica. De momento, satisfatório o Estatuto é, no que objetiva o Decreto n. 7.244. Não somos nós, mas o art. 72 da Lei n. 5.692, que fala em regime instituído progressivamente. E quando fala, fala para valer. Enquanto exauridas não forem consideradas as disposições que ficaram como transitórias, as clareiras estão abertas ao Estado do Paraná.</w:t>
      </w:r>
    </w:p>
    <w:p>
      <w:pPr>
        <w:pStyle w:val="PargrafoNormal"/>
        <w:rPr/>
      </w:pPr>
      <w:r>
        <w:rPr/>
      </w:r>
    </w:p>
    <w:p>
      <w:pPr>
        <w:pStyle w:val="ALnEa"/>
        <w:rPr/>
      </w:pPr>
      <w:r>
        <w:rPr/>
        <w:t>c)</w:t>
        <w:tab/>
        <w:t>Para a concessão de auxílios de que trata o art. 54 da Lei n. 5.692, de 11.8.1971, é possível considerar satisfatório o que dispõem o atual Estatuto do Magistério Público do Paraná – Lei n. 5.871. de 6.9.1968 –Quadro Próprio do Pessoal do Magistério Público do Paraná – Lei n. 5.957, de 20.6.1969 e leis complementares?</w:t>
      </w:r>
    </w:p>
    <w:p>
      <w:pPr>
        <w:pStyle w:val="PargrafoNormal"/>
        <w:rPr/>
      </w:pPr>
      <w:r>
        <w:rPr>
          <w:b/>
        </w:rPr>
        <w:t>Resposta</w:t>
      </w:r>
      <w:r>
        <w:rPr/>
        <w:t>: Sem dúvida, é o Estatuto vigente, pelo que assegura, uma garantia para o recebimento de auxílios. Juridicamente, muito pior seria sem ele. Como se afirmou, não poderia o legislador (federal) nem a Administração (federal) oferecer normas aos Estados-membros que fossem de efeitos retroativos com respeito aos benefícios (auxílios) programados. Reafirmamos que a determinante jurídica continua a mesma e uniforme. Os pressupostos novos inexistem para a negação dos auxílios já anteriormente permitidos. Permanece a permissibilidade, a preocupação do legislador.</w:t>
      </w:r>
    </w:p>
    <w:p>
      <w:pPr>
        <w:pStyle w:val="PargrafoNormal"/>
        <w:rPr/>
      </w:pPr>
      <w:r>
        <w:rPr/>
      </w:r>
    </w:p>
    <w:p>
      <w:pPr>
        <w:pStyle w:val="ALnEa"/>
        <w:rPr/>
      </w:pPr>
      <w:r>
        <w:rPr/>
        <w:t>d)</w:t>
        <w:tab/>
        <w:t>As disposições contidas no Estatuto e legislação específica atendem integralmente as exigências do Decreto já citado? Caso negativo, quais as medidas a serem tomadas visando adequá-lo às normas do Decreto enfocado?</w:t>
      </w:r>
    </w:p>
    <w:p>
      <w:pPr>
        <w:pStyle w:val="PargrafoNormal"/>
        <w:rPr/>
      </w:pPr>
      <w:r>
        <w:rPr>
          <w:b/>
        </w:rPr>
        <w:t>Resposta</w:t>
      </w:r>
      <w:r>
        <w:rPr/>
        <w:t>: Integralmente, impossível de afirmar. As leis administrativas sofrem os constantes impactos do chamado tempo jurídico. O que o Estatuto assegura, como tábua de normas, é garantia de princípios que possibilitam ao Estado do Paraná entender-se com a União Federal e realizar acordos e convênios possíveis. Isso há de compreender a Administração federal. O mesmo se dá com a legislação específica. Sem prejuízo, no entanto, do que permitem os textos legais, no que se harmonizam. a prudência manda que os textos atuais se façam adequar às novas exigências consagradas nos textos federais.</w:t>
      </w:r>
    </w:p>
    <w:p>
      <w:pPr>
        <w:pStyle w:val="PargrafoNormal"/>
        <w:rPr/>
      </w:pPr>
      <w:r>
        <w:rPr/>
      </w:r>
    </w:p>
    <w:p>
      <w:pPr>
        <w:pStyle w:val="PargrafoNormal"/>
        <w:rPr/>
      </w:pPr>
      <w:r>
        <w:rPr/>
        <w:t>É o parecer, s. m. j.</w:t>
      </w:r>
    </w:p>
    <w:p>
      <w:pPr>
        <w:pStyle w:val="PargrafoNormal"/>
        <w:rPr/>
      </w:pPr>
      <w:r>
        <w:rPr/>
        <w:t>Curitiba, 28 de outubro de 1973.</w:t>
      </w:r>
    </w:p>
    <w:p>
      <w:pPr>
        <w:pStyle w:val="Normal"/>
        <w:rPr/>
      </w:pPr>
      <w:r>
        <w:rPr/>
      </w:r>
    </w:p>
    <w:sectPr>
      <w:headerReference w:type="default" r:id="rId2"/>
      <w:footerReference w:type="default" r:id="rId3"/>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Revista de Direito Público</w:t>
      </w:r>
      <w:r>
        <w:rPr/>
        <w:t>, ano VII, n. 27, p.45-49, jan./mar. 1974.</w:t>
      </w:r>
    </w:p>
  </w:footnote>
  <w:footnote w:id="3">
    <w:p>
      <w:pPr>
        <w:pStyle w:val="Footnote"/>
        <w:widowControl/>
        <w:bidi w:val="0"/>
        <w:spacing w:lineRule="exact" w:line="280" w:before="240" w:after="0"/>
        <w:ind w:firstLine="851"/>
        <w:jc w:val="both"/>
        <w:rPr/>
      </w:pPr>
      <w:r>
        <w:rPr>
          <w:rStyle w:val="FootnoteCharacters"/>
        </w:rPr>
        <w:t>*</w:t>
      </w:r>
      <w:r>
        <w:rPr>
          <w:rStyle w:val="FootnoteCharacters"/>
        </w:rPr>
        <w:t>*</w:t>
      </w:r>
      <w:r>
        <w:rPr/>
        <w:t>Professor Catedrático de Direito Administrativo da Faculdade de Direito da Universidade Federal do Paran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9:00:00Z</dcterms:created>
  <dc:creator>OLVF1</dc:creator>
  <dc:description/>
  <dc:language>en-US</dc:language>
  <cp:lastModifiedBy>OLVF1</cp:lastModifiedBy>
  <dcterms:modified xsi:type="dcterms:W3CDTF">2003-04-03T19:00:00Z</dcterms:modified>
  <cp:revision>1</cp:revision>
  <dc:subject/>
  <dc:title>INTERPRETAÇÃO DE LEIS EM MATÉRIA DE DIREITO ADMINISTRATIVO*</dc:title>
</cp:coreProperties>
</file>