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ESAPROPRIAÇÃO: MUDANÇA DE DESTINAÇÃO</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CitaoLonga"/>
        <w:rPr>
          <w:i/>
          <w:i/>
        </w:rPr>
      </w:pPr>
      <w:r>
        <w:rPr>
          <w:i/>
        </w:rPr>
        <w:t>Área expropriada para a construção de campo de aviação. Possibilidade, mediante autorização legislativa, de nela ser construído núcleo residencial.</w:t>
      </w:r>
    </w:p>
    <w:p>
      <w:pPr>
        <w:pStyle w:val="Ttulocom3dgitos"/>
        <w:jc w:val="center"/>
        <w:rPr/>
      </w:pPr>
      <w:r>
        <w:rPr/>
        <w:t>PARECER</w:t>
      </w:r>
    </w:p>
    <w:p>
      <w:pPr>
        <w:pStyle w:val="PargrafoNormal"/>
        <w:rPr/>
      </w:pPr>
      <w:r>
        <w:rPr/>
        <w:t>1. Estabelecidas as circunstâncias de fato e de direito, as premissas que originaram aparências de contraditoriedade, não há na espécie como definir de maneira diferente a materialidade da relação jurídica que se apresenta concreta nos seus devidos efeitos. Aqui o direito é e não aquilo que deve ser. Está claro na sua expontânea configuração. Não aparece sequer em caráter duvidoso. Mas, em forma que, tendo em conta as indagações argüidas, não admite outras respostas senão aquelas nascidas do exato conhecimento jurídico-relacional.</w:t>
      </w:r>
    </w:p>
    <w:p>
      <w:pPr>
        <w:pStyle w:val="PargrafoNormal"/>
        <w:rPr/>
      </w:pPr>
      <w:r>
        <w:rPr/>
      </w:r>
    </w:p>
    <w:p>
      <w:pPr>
        <w:pStyle w:val="PargrafoNormal"/>
        <w:rPr/>
      </w:pPr>
      <w:r>
        <w:rPr/>
        <w:t>2. Com respeito ao fato, o Município de Ibaiti, no ano de 1956, desapropriou determinada área com o fim de nela poder construir o seu campo de aviação. Judicialmente a Prefeitura teve a sua pretensão assegurada até no STF. Já em 1973. decorridos portanto 17 anos, com o desenvolvimento urbano, pretende a antiga expropriante, hoje senhora possuidora legitima da referida área, levantar no mesmo local "um núcleo residencial de elevado gabarito", dimensionando lotes, programando política habitacional, para, através de uma companhia de desenvolvimento, dar solução a peculiares problemas de serviço público local.</w:t>
      </w:r>
    </w:p>
    <w:p>
      <w:pPr>
        <w:pStyle w:val="PargrafoNormal"/>
        <w:rPr/>
      </w:pPr>
      <w:r>
        <w:rPr/>
      </w:r>
    </w:p>
    <w:p>
      <w:pPr>
        <w:pStyle w:val="PargrafoNormal"/>
        <w:rPr/>
      </w:pPr>
      <w:r>
        <w:rPr/>
        <w:t>3. Nas desapropriações, quaisquer sejam, caracteriza-se principalmente a relevância dos fins públicos. Não se espera, em virtude do alongamento processual no tempo, que o poder administrativo não possa rever a sua posição, considerando assim um imediato interesse maior. Não cabe, na maioria das vezes, diante das circunstâncias eventuais que são novas, impor-se à Administração uma mesma linha de condução. Com o crescimento urbano e o aumento demográfico, os planos sempre urgem ser revistos ou atualizados, não se podendo, em certos casos, discutir-se a destinação dos bens mesmo que esses bens tenham sido forçadamente incorporados ao patrimônio público. Com muito mais razão quando o ato público-declaratório-executório é de 1956 e a decisão final e definitiva de 1966.</w:t>
      </w:r>
    </w:p>
    <w:p>
      <w:pPr>
        <w:pStyle w:val="PargrafoNormal"/>
        <w:rPr/>
      </w:pPr>
      <w:r>
        <w:rPr/>
      </w:r>
    </w:p>
    <w:p>
      <w:pPr>
        <w:pStyle w:val="PargrafoNormal"/>
        <w:rPr/>
      </w:pPr>
      <w:r>
        <w:rPr/>
        <w:t>4. Não estando em jogo a lisura da Administração, e estando o imóvel para o campo de aviação hoje localizado no perímetro de expansão urbana, as opções necessárias são permissíveis, pois, no tocante ao serviço público essencial, ou de maior interesse público, uma vez o interesse perfeitamente configurado na espécie, o serviço a se prestar não admite interferências, ou, mais precisamente, interferências que tendam a atingir plano de execução de obras consideradas de real importância para uma comunidade. Entre o interesse público e o interesse particular vai uma larga distância conceitual e fática. Do contrário, jamais a Administração poderia dispor dos seus bens. Porque os bens públicos, todos eles, possuem sempre uma destinação anterior ao tempo da aquisição motivada.</w:t>
      </w:r>
    </w:p>
    <w:p>
      <w:pPr>
        <w:pStyle w:val="PargrafoNormal"/>
        <w:rPr/>
      </w:pPr>
      <w:r>
        <w:rPr/>
      </w:r>
    </w:p>
    <w:p>
      <w:pPr>
        <w:pStyle w:val="PargrafoNormal"/>
        <w:rPr/>
      </w:pPr>
      <w:r>
        <w:rPr/>
        <w:t>5. Na questão em apreço deste parecer, não prevaleceu mais nem a figura do expropriante (Município – sujeito ativo) e nem a figura dos expropriados (particulares – sujeitos passivos). Exauriu-se na demanda a legitimidade das partes para iguais pronunciamentos administrativos ou judiciais. Eis que a vontade administrativa (da Administração) não é uma vontade livre de injunções conjunturais. Não raras vezes um objeto ou um bem sofrem usos diferentes sem que, indubitavelmente, desvie-se o poder administrativo das suas finalidades singulares ou gerais. Compreender a natureza e a finalidade da Administração é tão importante como entender a natureza específica dos seus próprios fins.</w:t>
      </w:r>
    </w:p>
    <w:p>
      <w:pPr>
        <w:pStyle w:val="PargrafoNormal"/>
        <w:rPr/>
      </w:pPr>
      <w:r>
        <w:rPr/>
      </w:r>
    </w:p>
    <w:p>
      <w:pPr>
        <w:pStyle w:val="PargrafoNormal"/>
        <w:rPr/>
      </w:pPr>
      <w:r>
        <w:rPr/>
        <w:t>6. Está claro, pela evidência exposta, que a localização de um campo de aviação (agora já um aeroporto), estudada para 1950, não encontra sustentação atual numa cidade progressista. Nem por isso, deve o Poder Público municipal deixar de dar destinação apropriada ao imóvel incorporado definitivamente ao seu patrimônio, desde que essa destinação corresponda a um serviço de interesse geral, como o é o de habitação e moradia. A competência para tal está com o Executivo e o Legislativo municipais. Talvez o problema, como colocado ficou, tenha agora maior relevo humano e social. Justificando, destarte, o imediato aproveitamento econômico do imóvel há anos desapropriado. E firmado o convencimento material da inadequação de uma área urbana para campo de aviação.</w:t>
      </w:r>
    </w:p>
    <w:p>
      <w:pPr>
        <w:pStyle w:val="PargrafoNormal"/>
        <w:rPr/>
      </w:pPr>
      <w:r>
        <w:rPr/>
      </w:r>
    </w:p>
    <w:p>
      <w:pPr>
        <w:pStyle w:val="PargrafoNormal"/>
        <w:rPr/>
      </w:pPr>
      <w:r>
        <w:rPr/>
        <w:t>7. O que importa é o novo serviço público que se pretende prestar. O serviço público, naquela expressão que lhe dá Léon Duguit e através do qual gravita todo o Direito Público moderno (v. "Traité de Droit Constitutionnel", vol. II/59). Aquele serviço que se impõe aos governantes e aos governados resultante da obediência a certas obrigações de dever e de função como quer Benjamin Villegas Basavilbaso (v. "Derecho Administrativo", vol. III/7). O serviço, sem dúvida, como atividade obrigatória, não pessoal, mas de ordem geral, necessária, e que venha a prevalecer sobre todos os interesses privados, na assertiva de Fritz Fleiner (v. "Les Principes Généraux du Droit Administratif Allemand", tradução francesa, pág. 202). Aquele serviço que se considera pelo seu próprio fim público. Onda não haja distorsões quanto ao fim. Nem no seu conceito lato possa conflitar-se com a definição de necessidade pública.</w:t>
      </w:r>
    </w:p>
    <w:p>
      <w:pPr>
        <w:pStyle w:val="PargrafoNormal"/>
        <w:rPr/>
      </w:pPr>
      <w:r>
        <w:rPr/>
      </w:r>
    </w:p>
    <w:p>
      <w:pPr>
        <w:pStyle w:val="PargrafoNormal"/>
        <w:rPr/>
      </w:pPr>
      <w:r>
        <w:rPr/>
        <w:t>8. Há aqui, portanto, uma força maior movimentando a atividade administrativa lícita e permitida. Capaz de integrar, como quer Basavilbaso (ob. cit., vol. III/43), a noção de serviço público à necessidade coletiva, ou melhor, a formas de atividade que não discriminam regimes jurídicos reguladores, desde que autorizados pela permissão legislativa. É a própria observação dos fatos que demonstra que para a satisfação das necessidades coletivas, a Administração pode empregar dois procedimentos: o de Direito Privado e o de Direito Público. No caso concreto o que se propõe, não é mais que isto: permitir-se a satisfação de uma necessidade coletiva através de um exato procedimento de Direito Público, após referendo legislativo. A necessidade pública provada passa a ser o elemento capital. Prevalecendo o interesse público sobre o interesse individual. Não importa, contudo, na realidade, a categoria dos bens que sejam afetados. Com muito mais juridicidade, quando os bens sejam bens privados do Estado ou dos Municípios. Adquiridos, em tempo, de maneira legal, regular e constitucional. Bens sobre os quais não ocorram dúvidas patrimoniais. De posse atual ou de propriedade legitima ou legitimada no regime jurídico.</w:t>
      </w:r>
    </w:p>
    <w:p>
      <w:pPr>
        <w:pStyle w:val="PargrafoNormal"/>
        <w:rPr/>
      </w:pPr>
      <w:r>
        <w:rPr/>
      </w:r>
    </w:p>
    <w:p>
      <w:pPr>
        <w:pStyle w:val="PargrafoNormal"/>
        <w:rPr/>
      </w:pPr>
      <w:r>
        <w:rPr/>
        <w:t xml:space="preserve">9. O Estado, como o Município, no exercício da sua função de poder administrativo, atuando, portanto, segundo os processos autorizados ou mesmo autoritários, desempenha atividades privativas indispensáveis à obtenção de um desiderato. Por essa razão pode dispor dos seus bens desde que para isso tenha a permissão legislativa. A permissão de serviço público, como exemplo, tratando-se da criação de "companhias de desenvolvimento" passa a ser um ato unilateral válido, </w:t>
      </w:r>
      <w:r>
        <w:rPr>
          <w:i/>
        </w:rPr>
        <w:t>"intuitu personae"</w:t>
      </w:r>
      <w:r>
        <w:rPr/>
        <w:t>, através do qual o Poder Público, aqui municipal, transfere a alguém o desempenho de um serviço de sua alçada. Assim, o mais importante, inclusive para a afetação de bens, é a autorização legislativa. E, na verdade, na espécie, é isto que importa: é poder e desejar o Município de Ibaiti, pela participação e controle, servir-se de uma empresa de estrutura privada, como uma maneira de sua atuação administrativa. Convertendo-a em veiculo de satisfação de objetivos públicos. Sem o esquecimento, porém, de certas regras jurídicas especiais.</w:t>
      </w:r>
    </w:p>
    <w:p>
      <w:pPr>
        <w:pStyle w:val="PargrafoNormal"/>
        <w:rPr/>
      </w:pPr>
      <w:r>
        <w:rPr/>
      </w:r>
    </w:p>
    <w:p>
      <w:pPr>
        <w:pStyle w:val="PargrafoNormal"/>
        <w:spacing w:lineRule="exact" w:line="460"/>
        <w:rPr>
          <w:spacing w:val="-2"/>
        </w:rPr>
      </w:pPr>
      <w:r>
        <w:rPr>
          <w:spacing w:val="-2"/>
        </w:rPr>
        <w:t>10. Dois pontos importantes devem ser considerados: a) tanto Estados como Municípios podem criar pessoas jurídicas prestadoras de obras ou serviços públicos; b) nada impede que para isso bens patrimoniais sejam regularmente afetados, transferidos condicionalmente ou mesmo transformados na sua destinação. Basta a simples autorização legislativa. Essencial, no entanto, para a determinação da relação pública e jurídica. Para a subordinação de tutela e de controle. Para que a finalidade seja completada nos seus efeitos de obras ou de serviços. Nas desapropriações, a única hipótese viável. com respeito ao destino do imóvel desapropriado, seria a da figura da retrocessão. Hipótese que não se aplica, no entanto. desde que não se desfigure a ordem pública na transferência forçada. A ordem de relacionamento público de direito e de fato. A exceção à garantia do direito particular permanece enquanto permanecer o interesse público, social ou de utilidade.</w:t>
      </w:r>
    </w:p>
    <w:p>
      <w:pPr>
        <w:pStyle w:val="PargrafoNormal"/>
        <w:spacing w:lineRule="exact" w:line="460"/>
        <w:rPr>
          <w:spacing w:val="-2"/>
        </w:rPr>
      </w:pPr>
      <w:r>
        <w:rPr>
          <w:spacing w:val="-2"/>
        </w:rPr>
      </w:r>
    </w:p>
    <w:p>
      <w:pPr>
        <w:pStyle w:val="PargrafoNormal"/>
        <w:spacing w:lineRule="exact" w:line="460"/>
        <w:rPr>
          <w:spacing w:val="-4"/>
        </w:rPr>
      </w:pPr>
      <w:r>
        <w:rPr>
          <w:spacing w:val="-4"/>
        </w:rPr>
        <w:t>11. Considerando que a retrocessão é aquele direito que tem o ex-proprietário de readquirir o imóvel desapropriado, mediante a restituição do valor recebido, "quando não tenha sido o mesmo imóvel aplicado em serviço de ordem pública" (v. F. Whitaker. "Desapropriação", pág. 101), não cabe o recurso em tempo algum desde que o fim público continue respeitado na inteireza dos propósitos de responsabilidade administrativa. Por outro lado, cumpre lembrar, que o instituto da retrocessão já não pertence ao regime jurídico brasileiro. E que é matéria apenas discutida, apesar da relevância, tão-somente nos seus aspectos doutrinários. Pode ser um direito obrigacional, nunca real. Uma única condição, no entanto, pode ainda prevalecer: a da coisa anteriormente expropriada não ter sido empregada no interesse público.</w:t>
      </w:r>
    </w:p>
    <w:p>
      <w:pPr>
        <w:pStyle w:val="PargrafoNormal"/>
        <w:spacing w:lineRule="exact" w:line="460"/>
        <w:rPr>
          <w:spacing w:val="-4"/>
        </w:rPr>
      </w:pPr>
      <w:r>
        <w:rPr>
          <w:spacing w:val="-4"/>
        </w:rPr>
      </w:r>
    </w:p>
    <w:p>
      <w:pPr>
        <w:pStyle w:val="PargrafoNormal"/>
        <w:spacing w:lineRule="exact" w:line="460"/>
        <w:rPr/>
      </w:pPr>
      <w:r>
        <w:rPr/>
        <w:t>12. É o que não se passa com o Município de lbaiti cuja preocupação reside na prestação de obras e serviços. O que há aqui, é um interesse público qualificado. Determinado, caracterizado e integrado no plano de ação administrativa federal. Por outro lado, não havendo a possibilidade de não utilização da coisa expropriada, jamais surgirá a figura da reversão (nosso trabalho. "Desapropriação", pág. 149). Resta, todavia, a hipótese natural da revenda, onde aparece, em grau de apreciação, o elemento moral, de moralidade vamos dizer. No entanto, é a revenda permissível em algumas situações (nosso trabalho, pág. 153). Situações essas que autorizam a necessidade da revenda. Tendo em conta os fins públicos, nunca os fins de interesse privado direto. Na espécie, lucro havendo, e sendo o plano habitacional, esse lucro não é especulativo ou de comercialização duvidosa, que pode levar ao enriquecimento ilícito particular. A Lei n. 4.132, de 10.9.1962, que define os casos de desapropriação por interesse social, traz objetivos que não contrastam com as normas da legislação vigente. Entre os objetivos está o de habitação e o de construção de casas populares. O que é preciso é, apenas, compatibilizar o programa habitacional com o interesse social.</w:t>
      </w:r>
    </w:p>
    <w:p>
      <w:pPr>
        <w:pStyle w:val="PargrafoNormal"/>
        <w:spacing w:lineRule="exact" w:line="460"/>
        <w:rPr/>
      </w:pPr>
      <w:r>
        <w:rPr/>
        <w:t xml:space="preserve">Face ao exposto, passo a responder. </w:t>
      </w:r>
    </w:p>
    <w:p>
      <w:pPr>
        <w:pStyle w:val="PargrafoNormal"/>
        <w:spacing w:lineRule="exact" w:line="460"/>
        <w:rPr/>
      </w:pPr>
      <w:r>
        <w:rPr/>
        <w:t>Pergunta-se:</w:t>
      </w:r>
    </w:p>
    <w:p>
      <w:pPr>
        <w:pStyle w:val="ALnEa"/>
        <w:spacing w:lineRule="exact" w:line="460"/>
        <w:rPr/>
      </w:pPr>
      <w:r>
        <w:rPr/>
        <w:t>a)</w:t>
        <w:tab/>
        <w:t>Pode o Município de Ibaiti, que expropriou determinada área para nela construir um campo de aviação, construir no mesmo local um núcleo residencial?</w:t>
      </w:r>
    </w:p>
    <w:p>
      <w:pPr>
        <w:pStyle w:val="PargrafoNormal"/>
        <w:spacing w:lineRule="exact" w:line="460"/>
        <w:rPr/>
      </w:pPr>
      <w:r>
        <w:rPr/>
        <w:t>Sim, é a resposta. Com a expansão urbana, não há outra solução. Um campo de aviação com localização inadequada foge às regras comuns de estratégia e segurança. Quanto à legitimidade dos fins públicos, essa legitimidade está consagrada pela legislação vigente em matéria expropriatória. Com respeito ao procedimento, urge que haja autorização legislativa.</w:t>
      </w:r>
    </w:p>
    <w:p>
      <w:pPr>
        <w:pStyle w:val="PargrafoNormal"/>
        <w:spacing w:lineRule="exact" w:line="460"/>
        <w:rPr/>
      </w:pPr>
      <w:r>
        <w:rPr/>
      </w:r>
    </w:p>
    <w:p>
      <w:pPr>
        <w:pStyle w:val="ALnEa"/>
        <w:spacing w:lineRule="exact" w:line="460"/>
        <w:rPr/>
      </w:pPr>
      <w:r>
        <w:rPr/>
        <w:t>b)</w:t>
        <w:tab/>
        <w:t>Deve o Município de Ibaiti programar a construção de outro campo de aviação ou não?</w:t>
      </w:r>
    </w:p>
    <w:p>
      <w:pPr>
        <w:pStyle w:val="PargrafoNormal"/>
        <w:spacing w:lineRule="exact" w:line="460"/>
        <w:rPr/>
      </w:pPr>
      <w:r>
        <w:rPr/>
        <w:t>Cinge-se a resposta à permissibilidade ou não de órgãos superiores federais. Da conveniência ou da oportunidade. quem diz são os poderes municipais competentes. Ao que se sabe, as condições técnicas são hoje mais essenciais do que eram ontem. Diante da realidade da expansão urbana, os estudos são exclusivamente técnicos e não só de posição jurídica.</w:t>
      </w:r>
    </w:p>
    <w:p>
      <w:pPr>
        <w:pStyle w:val="PargrafoNormal"/>
        <w:spacing w:lineRule="exact" w:line="460"/>
        <w:rPr/>
      </w:pPr>
      <w:r>
        <w:rPr/>
        <w:t>É o parecer, s.m.j.</w:t>
      </w:r>
    </w:p>
    <w:p>
      <w:pPr>
        <w:pStyle w:val="PargrafoNormal"/>
        <w:spacing w:lineRule="exact" w:line="460"/>
        <w:rPr/>
      </w:pPr>
      <w:r>
        <w:rPr/>
        <w:t>Curitiba, 20 de outubro de 1973.</w:t>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Público</w:t>
      </w:r>
      <w:r>
        <w:rPr/>
        <w:t>, ano VI, n. 26, p.197-200, out./dez. 1973.</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Catedrático de Direito Administrativo da Faculdade de Direito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8:58:00Z</dcterms:created>
  <dc:creator>OLVF1</dc:creator>
  <dc:description/>
  <dc:language>en-US</dc:language>
  <cp:lastModifiedBy>OLVF1</cp:lastModifiedBy>
  <dcterms:modified xsi:type="dcterms:W3CDTF">2003-04-03T18:59:00Z</dcterms:modified>
  <cp:revision>1</cp:revision>
  <dc:subject/>
  <dc:title>DESAPROPRIAÇÃO: MUDANÇA DE DESTINAÇÃO*</dc:title>
</cp:coreProperties>
</file>