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onfusão política à vista</w:t>
      </w:r>
      <w:r>
        <w:rPr>
          <w:rStyle w:val="FootnoteCharacters"/>
          <w:rStyle w:val="FootnoteAnchor"/>
        </w:rPr>
        <w:footnoteReference w:customMarkFollows="1" w:id="2"/>
        <w:t>*</w:t>
      </w:r>
    </w:p>
    <w:p>
      <w:pPr>
        <w:pStyle w:val="PargrafoNormal"/>
        <w:rPr/>
      </w:pPr>
      <w:r>
        <w:rPr/>
        <w:t>Nosso João Féder, bom analista que é, não faz muito neste jornal, escreveu para os crédulos, um lúcido artigo. Revisão, revisão para que? Mereceu minha meditação porque estamos com o mesmo pensamento e diante das mesmas realidades. A interrogação feita, quase uma exclamação, com alguma malícia intelectual, traduz bem a confusão que reina neste país. Até parece que se está conspirando contra direitos constitucionalizados.</w:t>
      </w:r>
    </w:p>
    <w:p>
      <w:pPr>
        <w:pStyle w:val="PargrafoNormal"/>
        <w:rPr/>
      </w:pPr>
      <w:r>
        <w:rPr/>
        <w:t>O articulista João Féder, com uma meridiana clareza, mesmo nas entrelinhas, levanta o quadro político do Brasil atual, temeroso de que as reformas agravem as crises intestinas. Está bem certo no seu temor. Fala-se muito e as idéias revisionistas continuam obscuras. No momento só podem contar com um Congresso acusado de displicente ou com um Legislativo incapacitado para as grandes reformas nacionais.</w:t>
      </w:r>
    </w:p>
    <w:p>
      <w:pPr>
        <w:pStyle w:val="PargrafoNormal"/>
        <w:rPr/>
      </w:pPr>
      <w:r>
        <w:rPr/>
        <w:t>Numa Constituição não se toca assim sem mais nem menos, porque ao tocá-la estamos favorecendo situações discricionárias, exceções constitucionais perigosas, soluções que na maioria das vezes apenas agasalham interesses subalternos. Isso a história nos ensina. Isso a experiência nos diz. É preciso muita cautela para novas formulações jurídicas. Do contrário, inutilmente, revolucionamos a nação já enfraquecida.</w:t>
      </w:r>
    </w:p>
    <w:p>
      <w:pPr>
        <w:pStyle w:val="PargrafoNormal"/>
        <w:rPr/>
      </w:pPr>
      <w:r>
        <w:rPr/>
        <w:t>Na verdade, todos sabem, faltam-nos estadistas. Homens de experiências e conhecimento prático. Capazes de equacionar problemas e dar-lhes as soluções adequadas. Hoje, somos um país dos improvisos, de eleições pouco confiáveis, de falta de ética pública. De sistema eleitoral aberto ao poder econômico e, às fraudes eletivas. Indefesos na defesa da ordem constitucional. Enfraquecidos diante dos escândalos orçamentários.</w:t>
      </w:r>
    </w:p>
    <w:p>
      <w:pPr>
        <w:pStyle w:val="PargrafoNormal"/>
        <w:rPr/>
      </w:pPr>
      <w:r>
        <w:rPr/>
        <w:t>Sempre disse e repito: aqui organizamos a desordem e vivemos num regime de desordem organizada. A corrida pelo dinheiro fácil é a meta de uma maioria sem freios legais condizentes. O espetáculo social que se nos apresentam, fotografa em boas cores os equívocos econômicos. O quadro dos direitos sociais é chocante diante do quadro dos direitos políticos. Eles se confundem nas decisões administrativas mais elementares.</w:t>
      </w:r>
    </w:p>
    <w:p>
      <w:pPr>
        <w:pStyle w:val="PargrafoNormal"/>
        <w:rPr/>
      </w:pPr>
      <w:r>
        <w:rPr/>
        <w:t>Visualizando a federação, a Constituição de 1988, pouco conhecida dos leguleios investidos de funções, organizou o país com precisão sociológica, através da União, dos Estados-federados, dos municípios, do Distrito Federal e dos territórios. Foi realista com a geografia política. A orientação veio das demais cartas anteriores, todas elas ao longo da história sensíveis à formação da sociedade brasileira.</w:t>
      </w:r>
    </w:p>
    <w:p>
      <w:pPr>
        <w:pStyle w:val="PargrafoNormal"/>
        <w:rPr/>
      </w:pPr>
      <w:r>
        <w:rPr/>
        <w:t>Quanto à organização dos poderes não há reparos a fazer. Acontece porém que eles mal funcionam. Com respeito ao regime orçamentário e ao sistema tributário nacional, nada se faz para cumprir os mandamentos constitucionais. Quanto à ordem econômica e financeira constitui uma peça desconhecida das práticas administrativas. A ordem social, não cumprindo os mandamentos, transformou-se em desordem orgânica.</w:t>
      </w:r>
    </w:p>
    <w:p>
      <w:pPr>
        <w:pStyle w:val="PargrafoNormal"/>
        <w:rPr/>
      </w:pPr>
      <w:r>
        <w:rPr/>
        <w:t>Criticam que a Constituição de 1988 capitulou excessos. Não penso assim. O que faltam para os excessos são leis, leis complementares, definindo as situações constitucionais. Com tantos diplomas legais aniversariando décadas, é claro que a última carta traz ingênuas confusões teoréticas de complexa interpretação analítica. Nunca sabemos que lei aplicar, se a do passado, se a de ontem, se a de hoje.</w:t>
      </w:r>
    </w:p>
    <w:p>
      <w:pPr>
        <w:pStyle w:val="PargrafoNormal"/>
        <w:rPr/>
      </w:pPr>
      <w:r>
        <w:rPr/>
        <w:t>Com o novo Congresso, sem dúvida, a confusão política está à vista. Se continuarem a deturpar os preceitos básicos e a não cumprir disposições fundamentais, ninguém poderá agora avaliar os riscos temporais que a nação enfrentará. O momento não é de revisão. Sim para emendas, leis complementares ou leis ordinárias. Essa competência o Legislativo tem. E assim pode legitimar as soluções esperada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 </w:t>
      </w:r>
      <w:r>
        <w:rPr>
          <w:b/>
        </w:rPr>
        <w:t>Gazeta do Pov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6:16:00Z</dcterms:created>
  <dc:creator>IPARDES</dc:creator>
  <dc:description/>
  <dc:language>en-US</dc:language>
  <cp:lastModifiedBy>IPARDES</cp:lastModifiedBy>
  <dcterms:modified xsi:type="dcterms:W3CDTF">2003-07-04T16:29:00Z</dcterms:modified>
  <cp:revision>16</cp:revision>
  <dc:subject/>
  <dc:title>FANTASIAS E MATUTADAS*</dc:title>
</cp:coreProperties>
</file>