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ESTE CIVILIZADO MUNDO DE BÁRBAROS</w:t>
      </w:r>
      <w:r>
        <w:rPr>
          <w:rStyle w:val="FootnoteCharacters"/>
          <w:rStyle w:val="FootnoteAnchor"/>
          <w:b/>
        </w:rPr>
        <w:footnoteReference w:customMarkFollows="1" w:id="2"/>
        <w:t>*</w:t>
      </w:r>
    </w:p>
    <w:p>
      <w:pPr>
        <w:pStyle w:val="PargrafoNormal"/>
        <w:rPr/>
      </w:pPr>
      <w:r>
        <w:rPr/>
        <w:t>Volto meus olhos para este século passante e só vejo guerras, revoluções e tragédias sociais. O que no passado era uma briga entre nações, choque entre classes, conflitos de interesses econômicos, generalizou-se neste final de milênio invadindo cidades, dividindo-as em grupos famélicos ou grupos ociosos, obreiros patrões e obreiros escravos, privilegiados aculturados e assalariados visionários.</w:t>
      </w:r>
    </w:p>
    <w:p>
      <w:pPr>
        <w:pStyle w:val="PargrafoNormal"/>
        <w:rPr/>
      </w:pPr>
      <w:r>
        <w:rPr/>
        <w:t>O que podemos esperar de um quadro anual tão desagregador? Esperanças que o tempo mata? Anseios que se desumanizam? Soluções otimistas de paz? Promessas prenhes de dúvidas? Retorno à verdadeira cultura? A conquista de uma economia social? A pureza de uma moral bem lavada? Costumes mais éticos? Respeito aos dogmas familiares? Contenção dos instintos criminosos? Volta do sensível amor cristão?</w:t>
      </w:r>
    </w:p>
    <w:p>
      <w:pPr>
        <w:pStyle w:val="PargrafoNormal"/>
        <w:rPr/>
      </w:pPr>
      <w:r>
        <w:rPr/>
        <w:t>Quase nada disso, porque a civilização barbarizou-se, desespiritualizando conquistas científicas, avanços culturais ou as boas tendências artísticas. A vitória da tecnologia avançada se aplicou para o conforto de alguns, para o proveito de minorias, para o endeusamento da máquina, para paganizar as sociedades políticas, gerando de tudo isso a avareza econômica e corrupção infrene generalizada.</w:t>
      </w:r>
    </w:p>
    <w:p>
      <w:pPr>
        <w:pStyle w:val="PargrafoNormal"/>
        <w:rPr/>
      </w:pPr>
      <w:r>
        <w:rPr/>
        <w:t>Difícil compreender como está o mundo hoje e quais serão os resultados possíveis das centenas de crises acumuladas numa só crise: a crise da espécie humana barbarizada pela civilização. Em razão da economia, as democracias não passam de mitos poéticos. Em função da política, os privilégios criam castas dominantes ostentando riquezas desviadas dos arrombados cofres públicos populares.</w:t>
      </w:r>
    </w:p>
    <w:p>
      <w:pPr>
        <w:pStyle w:val="PargrafoNormal"/>
        <w:rPr/>
      </w:pPr>
      <w:r>
        <w:rPr/>
        <w:t>Estamos de mãos amarradas para reajustar os princípios morais na ordem jurídica, política e social. Se o século anterior (XIX) nos ofereceu condições de grandeza intelectual, este nosso (XX) roubou todas as possibilidades de um viver normal e distante da violência institucionalizada, abastardando-se com isso as livres criações culturais do espírito humano amordaçado nas origens econômicas.</w:t>
      </w:r>
    </w:p>
    <w:p>
      <w:pPr>
        <w:pStyle w:val="PargrafoNormal"/>
        <w:rPr/>
      </w:pPr>
      <w:r>
        <w:rPr/>
        <w:t>Poucos foram os grandes romancistas ou grandes poetas, raros os grandes estadistas saídos de eleições legítimas. Economia e mediocridade, casadas entre si, foram os fatores visíveis da decadência moral da humanidade. Qualquer análise histórica deste nosso século nos diz que nada fizemos para superar os anteriores, embora obras espetaculares feitas para o proveito egoístico das nossas ilusões e fantasias.</w:t>
      </w:r>
    </w:p>
    <w:p>
      <w:pPr>
        <w:pStyle w:val="PargrafoNormal"/>
        <w:rPr/>
      </w:pPr>
      <w:r>
        <w:rPr/>
        <w:t>Quanto a Brasil então, fatos conhecidos e poucos processos de sindicância dizem da formação psíquica do brasileiro comum, mostrando que ele ama esportes, admira festividades milionárias, torce pelos bandidos contra os mocinhos, aplaude a violência vitoriosa, os desonestos de sucesso, os assaltantes impunes, não acredita na justiça dos homens, nem acredita que alguém possa pagar pelo mal que faz.</w:t>
      </w:r>
    </w:p>
    <w:p>
      <w:pPr>
        <w:pStyle w:val="PargrafoNormal"/>
        <w:rPr/>
      </w:pPr>
      <w:r>
        <w:rPr/>
        <w:t>A todos os instantes de um dia, estouram ações impulsivas contra o status social e os instrumentos de segurança pública. Greves não impressionam mais. Campeia a malquerença nas relações humanas e nas relações oficiais. Por baixo da clandestinidade se escondem cartéis legais e não legais. O domínio absoluto desses cartéis alcança mecanismos administrativos e destrói as fracas resistências morais.</w:t>
      </w:r>
    </w:p>
    <w:p>
      <w:pPr>
        <w:pStyle w:val="PargrafoNormal"/>
        <w:rPr/>
      </w:pPr>
      <w:r>
        <w:rPr/>
        <w:t>Não vê quem não quer ver. Do Brasil, partem iniciativas ou exemplos amorais, prejudicando a nação e maculando sua imagem política. Já perdemos o respeito internacional e não saímos sequer do Terceiro Mundo, embora aspectos externos escondam a podridão cheirando corrupção e a ladroagem continua asfixiando elementos vitais de um país como o nosso, envelhecido pelo poder ilegítimo instalado nas instituições.</w:t>
      </w:r>
    </w:p>
    <w:p>
      <w:pPr>
        <w:pStyle w:val="PargrafoNormal"/>
        <w:rPr/>
      </w:pPr>
      <w:r>
        <w:rPr/>
        <w:t>Talvez não me acreditem. Não acreditando leiam o que a imprensa diária divulga ou ouçam o que as televisões transmitem sem censura. Fatos aparecem narrados na verdade pura do acontecido e distantes das normas comuns legais, o exercício dos direitos se exercendo no exercício das franquias delituosas. Não há nação que se compare ao Brasil deste fim de século no jogo aberto do barbarismo profissionalizado.</w:t>
      </w:r>
    </w:p>
    <w:p>
      <w:pPr>
        <w:pStyle w:val="PargrafoNormal"/>
        <w:rPr/>
      </w:pPr>
      <w:r>
        <w:rPr/>
        <w:t>Esta civilização serve ao Brasil pelo que tem de barbarie, não pelo que tem de belo na cultura secular, não pelas grandezas acumuladas através do esforço do humanismo criador, não pelo ensinamento da boa aplicação das técnicas modernas. Pelos descaminhos, este país, chafurdou-se no opróbrio, na desfaçatez, na insensibilidade moral, nas malversações políticas e administrativas miserabilizando a nação.</w:t>
      </w:r>
    </w:p>
    <w:p>
      <w:pPr>
        <w:pStyle w:val="PargrafoNormal"/>
        <w:rPr/>
      </w:pPr>
      <w:r>
        <w:rPr/>
        <w:t>Nada do que escrevo traz novidades para aqueles que já conhecem os problemas nacionais. É da nossa vida política que eu faço, da vida social brasileira, do que somos hoje, contrariando a própria história. Por favor, não nos enganemos a nós mesmos. As saídas da barbarie ainda virão em tempo de salvação. É preciso paciência, muita paciência. Também resistência contra os malfeitores donos da força de poder.</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06 fev.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20:25:00Z</dcterms:created>
  <dc:creator>IPARDES</dc:creator>
  <dc:description/>
  <dc:language>en-US</dc:language>
  <cp:lastModifiedBy>Leia</cp:lastModifiedBy>
  <dcterms:modified xsi:type="dcterms:W3CDTF">2003-06-28T20:43:00Z</dcterms:modified>
  <cp:revision>16</cp:revision>
  <dc:subject/>
  <dc:title>FANTASIAS E MATUTADAS*</dc:title>
</cp:coreProperties>
</file>