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UMA NAÇÃO DESVIADA DO SEU DESTINO</w:t>
      </w:r>
      <w:r>
        <w:rPr>
          <w:rStyle w:val="FootnoteCharacters"/>
          <w:rStyle w:val="FootnoteAnchor"/>
          <w:b/>
        </w:rPr>
        <w:footnoteReference w:customMarkFollows="1" w:id="2"/>
        <w:t>*</w:t>
      </w:r>
    </w:p>
    <w:p>
      <w:pPr>
        <w:pStyle w:val="PargrafoNormal"/>
        <w:spacing w:lineRule="exact" w:line="460"/>
        <w:rPr>
          <w:spacing w:val="-4"/>
        </w:rPr>
      </w:pPr>
      <w:r>
        <w:rPr>
          <w:spacing w:val="-4"/>
        </w:rPr>
        <w:t>Recomendo sempre, como todos sabem, o estudo da história, para se conhecer uma nação. Indico sempre a geografia, como uma fonte de recursos, para se compreender um país que quer progredir. São elementos materiais, os históricos e os geográficos, que dão aos estadistas uma visão objetiva das realidades nacionais. Sob o guante do imaginário uma nação não cresce e nem se forja uma cultura.</w:t>
      </w:r>
    </w:p>
    <w:p>
      <w:pPr>
        <w:pStyle w:val="PargrafoNormal"/>
        <w:spacing w:lineRule="exact" w:line="460"/>
        <w:rPr>
          <w:spacing w:val="-4"/>
        </w:rPr>
      </w:pPr>
      <w:r>
        <w:rPr>
          <w:spacing w:val="-4"/>
        </w:rPr>
        <w:t>Quando falamos em idealismo ele está bem perto de nós, junto à nossa casa, na nossa rua, na nossa cidade, no nosso país. Não podemos buscar o idealismo nas estepes nossas ou nos labirintos mexicanos. Esquecendo a língua que falamos e a figuração humana que temos. Deixando de lado as formações sociais na sua origem histórica, a nação como surgiu e como surgiu no seu processo de evolução.</w:t>
      </w:r>
    </w:p>
    <w:p>
      <w:pPr>
        <w:pStyle w:val="PargrafoNormal"/>
        <w:spacing w:lineRule="exact" w:line="460"/>
        <w:rPr/>
      </w:pPr>
      <w:r>
        <w:rPr/>
        <w:t>Por isso, na minha maneira de apreciar, condeno sempre a importação de instituições, de exemplos institucionais, de formas de organização política, os modos de se tratar a economia de um povo, a busca de elementos que nada dizem com a nossa formação. O cidadão, base da sociedade, não é uma ficção teórica. Caboclo ou sertanejo ele dá vida aos grupos sociais e vida à unidade nacional.</w:t>
      </w:r>
    </w:p>
    <w:p>
      <w:pPr>
        <w:pStyle w:val="PargrafoNormal"/>
        <w:spacing w:lineRule="exact" w:line="460"/>
        <w:rPr/>
      </w:pPr>
      <w:r>
        <w:rPr/>
        <w:t>Estamos vendo e sabendo: o Brasil está na terra e na industrialização dos produtos da terra. No resto é difícil competir. Essa é a verdade. Enterrar capitais financeiros em aventuras duvidosas nunca foi o melhor meio de vencer nas exportações. Cada nação dá o que tem, evitando concorrências impossíveis no mercado externo, sob riscos de sucessivos desequilíbrios e déficits cambiais.</w:t>
      </w:r>
    </w:p>
    <w:p>
      <w:pPr>
        <w:pStyle w:val="PargrafoNormal"/>
        <w:spacing w:lineRule="exact" w:line="460"/>
        <w:rPr/>
      </w:pPr>
      <w:r>
        <w:rPr/>
        <w:t>Houve tempo em que a borracha fez muitas riquezas e levantou uma Amazônia moderna. Tempo houve, em que o açúcar, sustentou a economia nacional. Houve tempo em que o café marcou a nossa posição econômica internacional. Tempo houve em que a erva-mate colocou o Sul do país na vanguarda das iniciativas produtivas. Esse tempos e foi e estamos aí a querer exportar vez de alimentos, aço e ferro beneficiados.</w:t>
      </w:r>
    </w:p>
    <w:p>
      <w:pPr>
        <w:pStyle w:val="PargrafoNormal"/>
        <w:rPr/>
      </w:pPr>
      <w:r>
        <w:rPr/>
        <w:t>Como deixamos de lado o que a terra nos dava e dá, acabamos com a navegação da cabotagem, com as ferrovias e as hidrovias, com as rodovias estratégicas, numa procura louca de manter uma política econômica com a importação de máquinas estrangeiras. Vejam no que resultou tudo isso. Sem mão-de-obra qualificada estamos já agora a pedir favores e a dar favores para os investimentos estrangeiros.</w:t>
      </w:r>
    </w:p>
    <w:p>
      <w:pPr>
        <w:pStyle w:val="PargrafoNormal"/>
        <w:rPr/>
      </w:pPr>
      <w:r>
        <w:rPr/>
        <w:t>Nos desviamos do nosso destino abandonando a terra e o homem da terra, desviando a industrialização para outros caminhos, entrando num mundo competitivo sem bases de capital-dinheiro, quando recursos tínhamos e elementos econômicos até para matar a fome universal. Na última Grande Guerra, todos sabem, abastecemos de alimentos a Europa e desse ato tiramos a evidência de que temos condições especialíssimas.</w:t>
      </w:r>
    </w:p>
    <w:p>
      <w:pPr>
        <w:pStyle w:val="PargrafoNormal"/>
        <w:rPr/>
      </w:pPr>
      <w:r>
        <w:rPr/>
        <w:t>Hoje, por força de um mercado internacional dominador, até alimentos estamos importando. No jogo dos preços sempre perdemos quando não transformamos esses preços em moeda estrangeira. Respiramos lá fora e nos asfixiamos aqui dentro. Continuando assim não sabemos onde vamos chegar. Tornando a reforma agrária uma reforma de sangue. A reforma tributária um sufoco. Qualquer reforma uma ficção de momento acreditável.</w:t>
      </w:r>
    </w:p>
    <w:p>
      <w:pPr>
        <w:pStyle w:val="PargrafoNormal"/>
        <w:rPr>
          <w:spacing w:val="-4"/>
        </w:rPr>
      </w:pPr>
      <w:r>
        <w:rPr>
          <w:spacing w:val="-4"/>
        </w:rPr>
        <w:t>Palavras não bastam para qualificar a gravidade dos problemas brasileiros. Muito estudo, é preciso. Muita paciência, é necessária. Como assistentes de um espetáculo dramático, não azeitando os instrumentos de ação diante de diretrizes certas, estamos a nos entregar ociosos aos comandos externos, fixando a permanência em nosso território de grupos que para aqui vem com benefícios programados.</w:t>
      </w:r>
    </w:p>
    <w:p>
      <w:pPr>
        <w:pStyle w:val="PargrafoNormal"/>
        <w:rPr/>
      </w:pPr>
      <w:r>
        <w:rPr/>
        <w:t>Não será fácil, sob o aspecto internacional e as forças que lá de longe nos influenciam, voltar às nossas raízes históricas fundamentais. Contudo, sem dúvida, devemos ter consciência das nossas realidades. Sem temor, nem medo de desafiar confrontos, em nome de uma nação perplexa e desviada do eu destino. Torna-se urgente voltarmos aos trilhos da história recuperando o tempo perdid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1 ago.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3:19:00Z</dcterms:created>
  <dc:creator>IPARDES</dc:creator>
  <dc:description/>
  <dc:language>en-US</dc:language>
  <cp:lastModifiedBy>Leia</cp:lastModifiedBy>
  <dcterms:modified xsi:type="dcterms:W3CDTF">2003-07-01T23:33:00Z</dcterms:modified>
  <cp:revision>14</cp:revision>
  <dc:subject/>
  <dc:title>FANTASIAS E MATUTADAS*</dc:title>
</cp:coreProperties>
</file>