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S INSTITUIÇÕES E A CARTA DE 1988</w:t>
      </w:r>
      <w:r>
        <w:rPr>
          <w:rStyle w:val="FootnoteCharacters"/>
          <w:rStyle w:val="FootnoteAnchor"/>
          <w:b/>
        </w:rPr>
        <w:footnoteReference w:customMarkFollows="1" w:id="2"/>
        <w:t>*</w:t>
      </w:r>
    </w:p>
    <w:p>
      <w:pPr>
        <w:pStyle w:val="PargrafoNormal"/>
        <w:rPr/>
      </w:pPr>
      <w:r>
        <w:rPr/>
        <w:t>A confusão gerada no episódio do impeachment, as dificuldades procedimentais envolvendo os três poderes, bem demonstram que a democracia entre nós está hoje de ser um regime político que funcione na normalidade constitucional.</w:t>
      </w:r>
    </w:p>
    <w:p>
      <w:pPr>
        <w:pStyle w:val="PargrafoNormal"/>
        <w:rPr/>
      </w:pPr>
      <w:r>
        <w:rPr/>
        <w:t xml:space="preserve">O que era função legislativa passou a ser também função judiciária, criando uma situação jurídica </w:t>
      </w:r>
      <w:r>
        <w:rPr>
          <w:i/>
        </w:rPr>
        <w:t>sui generis</w:t>
      </w:r>
      <w:r>
        <w:rPr/>
        <w:t xml:space="preserve"> e quem sabe forçada nas conseqüências conflitantes.</w:t>
      </w:r>
    </w:p>
    <w:p>
      <w:pPr>
        <w:pStyle w:val="PargrafoNormal"/>
        <w:rPr/>
      </w:pPr>
      <w:r>
        <w:rPr/>
        <w:t>O episódio serviu para dizer que não estamos preparados para o pleno exercício democrático. O Congresso apelou para o Judiciário, o Judiciário decidiu pelo Congresso, a separação dos poderes ficou esquecida e a Constituição de 1988 superada. Vão dizer que os fatos, ou mesmo as circunstâncias, forçaram o câmbio de decisões. Mas não foi nada disso. Foi o Congresso desorientado que se submeteu.</w:t>
      </w:r>
    </w:p>
    <w:p>
      <w:pPr>
        <w:pStyle w:val="PargrafoNormal"/>
        <w:rPr/>
      </w:pPr>
      <w:r>
        <w:rPr/>
        <w:t>Vivendo agora novos tempos, entregamos voluntariamente, o poder político ao Judiciário. Só a ele cabe de hoje em diante julgar os atos legislativos, desprezando as soluções interna-corporis ou apreciando as decisões políticas. A intervenção do Judiciário, somente seria viável, considerando inclusive sua tradição constitucional, quando chamado a rever desvios legais ou ilegalidades denunciadas.</w:t>
      </w:r>
    </w:p>
    <w:p>
      <w:pPr>
        <w:pStyle w:val="PargrafoNormal"/>
        <w:rPr/>
      </w:pPr>
      <w:r>
        <w:rPr/>
        <w:t>Se estamos caminhando na contramão constitucional, vendo o Judiciário dar conselhos nas suas decisões, nada mais certo que esquecermos a separação dos poderes ou a harmonia entre eles, passando a nos servir de votações judiciais para resolver casos políticos da alçada do Congresso Nacional. A questão, sobretudo de princípios fundamentais, desnaturou expressos preceitos constitucionais.</w:t>
      </w:r>
    </w:p>
    <w:p>
      <w:pPr>
        <w:pStyle w:val="PargrafoNormal"/>
        <w:rPr/>
      </w:pPr>
      <w:r>
        <w:rPr/>
        <w:t>Quando tempos atrás, o Supremo negou mandado de segurança no impedimento do presidente Café Filho, ele agia ou procurou agir fora da área política, deixando ao Congresso de então, sem nenhuma dúvida constitucional, as soluções políticas cabíveis. O precedente, diante dos fatos acontecidos, se no momento próprio foi bom para o país, não foi tão bom assim para o regime de poderes independentes.</w:t>
      </w:r>
    </w:p>
    <w:p>
      <w:pPr>
        <w:pStyle w:val="PargrafoNormal"/>
        <w:rPr/>
      </w:pPr>
      <w:r>
        <w:rPr/>
        <w:t>Todavia, no Brasil, com maior intensidade nos últimos tempos as coisas se misturam ao arrepio da lei maior. Se a nova pegar, se prepare o Judiciário, para prolatar decisões envolvendo estados e municípios, questões políticas que dizem com as Assembléias Legislativas e as Câmaras Municipais, a fim declare por acórdão o que está certo ou que é errado nos conflitos de vontade política.</w:t>
      </w:r>
    </w:p>
    <w:p>
      <w:pPr>
        <w:pStyle w:val="PargrafoNormal"/>
        <w:rPr/>
      </w:pPr>
      <w:r>
        <w:rPr/>
        <w:t>Não estou aqui necessariamente para dar lições, muito menos aos poderes da República que, na sua alta sabedoria hermenêutica, sabem o que bem decidir. Mas para lembrar que temos uma Constituição em vigência, documento que estabelece com muita clareza, quais as atribuições de cada poder, vedando ao Judiciário conhecer de atos puramente políticos ou de atos com fins de natureza política.</w:t>
      </w:r>
    </w:p>
    <w:p>
      <w:pPr>
        <w:pStyle w:val="PargrafoNormal"/>
        <w:rPr/>
      </w:pPr>
      <w:r>
        <w:rPr/>
        <w:t>Quero acreditar que, no ardor emocional dos acontecimentos, as turbações fossem imprevisíveis. Porém decidir sobre um tipo de votação nominal ou secreta, competia somente à Câmara dos Deputados, encerrando controvérsias através de suas comissões técnicas com respaldo na decisão plenária. O problema posto era de jurisdição constitucional, esgotando-se na esfera do Legislativo.</w:t>
      </w:r>
    </w:p>
    <w:p>
      <w:pPr>
        <w:pStyle w:val="PargrafoNormal"/>
        <w:rPr/>
      </w:pPr>
      <w:r>
        <w:rPr/>
        <w:t>Ainda bem que o maior da crise intestina já passou. O que a Nação precisa agora é de tranqüilidade para resistir as improvisações supraconstitucionais. Temos inúmeros problemas complexos a equacionar, na administração, na economia e nas finanças públicas. Precisamos ver as instituições pelo que diz a Carta constitucional. Do contrário seremos obrigados a concluir pela inexistência da Constituição de 88.</w:t>
      </w:r>
    </w:p>
    <w:p>
      <w:pPr>
        <w:pStyle w:val="PargrafoNormal"/>
        <w:rPr/>
      </w:pPr>
      <w:r>
        <w:rPr/>
        <w:t>Um país que tem uma Constituição e não a cumpre, é um país falido nas suas aspirações democráticas. Não merece respeito internacional. Não dá segurança às pessoas. Está longe de afirmar sua própria soberania. Sempre produz desconfiança nas relações externas. Onde os homens por melhor que seja a intenção, deixam de possuir crédito nos pactos recíprocos, de interesse nacional ou internacional.</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5 out.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23:00Z</dcterms:created>
  <dc:creator>IPARDES</dc:creator>
  <dc:description/>
  <dc:language>en-US</dc:language>
  <cp:lastModifiedBy>Leia</cp:lastModifiedBy>
  <dcterms:modified xsi:type="dcterms:W3CDTF">2003-06-26T23:12:00Z</dcterms:modified>
  <cp:revision>15</cp:revision>
  <dc:subject/>
  <dc:title>FANTASIAS E MATUTADAS*</dc:title>
</cp:coreProperties>
</file>