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CAPACIDADE DE CAMINHAR NA DESORDEM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O Brasil é ainda um país de sorte histórica no azar social. Temos o mérito hoje de caminhar na desordem. Possuímos a capacidade de remover obstáculos criando obstáculos maiores para o futuro. Empurramos de barriga os grandes problemas deixando para o tempo a solução das crises. Vivemos no vermelho inventando soluções emergenciais. Cresce e aumenta em dimensões demográficas sonhando sonhos que viram pesadelos.</w:t>
      </w:r>
    </w:p>
    <w:p>
      <w:pPr>
        <w:pStyle w:val="PargrafoNormal"/>
        <w:rPr/>
      </w:pPr>
      <w:r>
        <w:rPr/>
        <w:t>Vejam agora o caso da estabilidade funcional uma conquista que vem de séculos. Esquecendo a existência de processos disciplinares punitivos. De regras que regulam o exercício da função pública. Colocando a baixa política acima dos interesses administrativos. Deslustrando uma tradição de cultura jurídica verdadeiro patrimônio humano e social. Tirando direitos sob o quante das paixões partidárias.</w:t>
      </w:r>
    </w:p>
    <w:p>
      <w:pPr>
        <w:pStyle w:val="PargrafoNormal"/>
        <w:rPr/>
      </w:pPr>
      <w:r>
        <w:rPr/>
        <w:t>Jogamos assim no lixo uma simples garantia constitucional. Rasgamos o estatuto dos funcionários públicos, invertendo uma ordem de valores jurídicos universalizados. Não adianta promover uma caça às bruxas responsabilizando o funcionário público pelo enfraquecimento econômico da Nação. Abrindo clareiras que só podem produzir outras crises nos serviços essenciais ou privilégios para os administradores de plantão.</w:t>
      </w:r>
    </w:p>
    <w:p>
      <w:pPr>
        <w:pStyle w:val="PargrafoNormal"/>
        <w:rPr/>
      </w:pPr>
      <w:r>
        <w:rPr/>
        <w:t>Sem a estabilidade como garantia constitucional se exasperam os poderes administrativos e as perseguições pessoais se tornam possíveis nos momentos conflitivos de opinião. Quanto ao funcionário perde o direito de pensar ou de agir no limite da sua competência exclusiva. Nasce assim o despotismo na administração pública. Crescem os atritos, a falta de segurança, as ameaças que conduzem ao desemprego fatal.</w:t>
      </w:r>
    </w:p>
    <w:p>
      <w:pPr>
        <w:pStyle w:val="PargrafoNormal"/>
        <w:rPr/>
      </w:pPr>
      <w:r>
        <w:rPr/>
        <w:t>É incrível a capacidade do Brasil para tomar o caminho da desordem. Com medidas que nada acrescentam e só ampliam o quadro das injustiças sociais. Já não temos uma organização administrativa de sistemas hierarquizados e já mudamos o sistema de pessoal afastando da ordem jurídica relações normais de trabalho público. Não é no funcionário que está o problema e sim nos mecanismos emperrados da administração.</w:t>
      </w:r>
    </w:p>
    <w:p>
      <w:pPr>
        <w:pStyle w:val="PargrafoNormal"/>
        <w:rPr/>
      </w:pPr>
      <w:r>
        <w:rPr/>
        <w:t>Depois que enterramos o Dasp (Departamento Administrativo do Serviço Público) e sepultamos o Decreto-Lei 200, os descaminhos estavam previstos e a desordem institucional à vista. Nada se construiu de novo e leis esparsas de nenhuma significação agravaram as soluções rotineiras. O serviço público ficou menos eficiente. A função pública mais comprometida. O exercício dela mais arbitrário e mais sem controle.</w:t>
      </w:r>
    </w:p>
    <w:p>
      <w:pPr>
        <w:pStyle w:val="PargrafoNormal"/>
        <w:rPr/>
      </w:pPr>
      <w:r>
        <w:rPr/>
        <w:t>A quebra da estabilidade não é uma solução para nada e nem uma solução para tudo. Como está a emenda, visa apenas, enfraquecer o agente público tirando um direito que, embora discutível, é um direito que se incorpora ao seu patrimônio funcional. Constitui, porém, uma ameaça que levada aos efeitos, pode gerar injustiças, demissões não explicadas, exonerações sem a menor base legal-constitucional.</w:t>
      </w:r>
    </w:p>
    <w:p>
      <w:pPr>
        <w:pStyle w:val="PargrafoNormal"/>
        <w:rPr/>
      </w:pPr>
      <w:r>
        <w:rPr/>
        <w:t>Observem querendo. Com algumas leis absurdas estamos criando pelo país bolsões de rebeldia que a qualquer momento podem explodir desfigurando o que chamamos de democracia. Abram esta Gazeta e leiam o noticiário de todos os dias: por todos os cantos existem focos considerados subversivos e acidentes sociais que abalam o regime. Passa o tempo e nas bases nacionais já há indícios fortes de rebelião das massas.</w:t>
      </w:r>
    </w:p>
    <w:p>
      <w:pPr>
        <w:pStyle w:val="PargrafoNormal"/>
        <w:rPr/>
      </w:pPr>
      <w:r>
        <w:rPr/>
        <w:t>Sinceramente, quero ver, mas não vejo, um único ato de governo que tenha justa-causa. Nem ato algum que não agasalhe interesses pessoais partidários. De importante, para a ordem jurídica, nada se fez e nem se fala fazer. De importante, para a ordem política, só domina o fisiologismo devasso. De importante, para a ordem social, aí ainda estão os movimentos de rebeldia e a violência generalizada.</w:t>
      </w:r>
    </w:p>
    <w:p>
      <w:pPr>
        <w:pStyle w:val="PargrafoNormal"/>
        <w:rPr/>
      </w:pPr>
      <w:r>
        <w:rPr/>
        <w:t>O tempo que não espera para passar deixa a cada dia que passa a Nação mais desorganizada. Sem cabeça, sem corpo e sem pernas para caminhar na legalidade constitucional. Nossa capacidade de caminhar na desordem é imensa quando queremos que as instituições funcionem. Não damos conta das nossas dívidas internacionais e muito menos conta de que a Nação se deforma diante de reformas divorciadas das realidade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12 ago.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Times New Roman"/>
      <w:color w:val="auto"/>
      <w:sz w:val="20"/>
      <w:szCs w:val="20"/>
      <w:lang w:val="pt-BR" w:eastAsia="en-US" w:bidi="ar-SA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pt-BR" w:eastAsia="en-US" w:bidi="ar-SA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pt-BR" w:eastAsia="en-US" w:bidi="ar-SA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pt-BR" w:eastAsia="en-US" w:bidi="ar-SA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50:00Z</dcterms:created>
  <dc:creator>IPARDES</dc:creator>
  <dc:description/>
  <dc:language>en-US</dc:language>
  <cp:lastModifiedBy>OLVF1</cp:lastModifiedBy>
  <dcterms:modified xsi:type="dcterms:W3CDTF">2003-07-11T18:50:00Z</dcterms:modified>
  <cp:revision>2</cp:revision>
  <dc:subject/>
  <dc:title>FANTASIAS E MATUTADAS*</dc:title>
</cp:coreProperties>
</file>