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A NAÇÃO E SEUS PROBLEMAS</w:t>
      </w:r>
      <w:r>
        <w:rPr>
          <w:rStyle w:val="FootnoteCharacters"/>
          <w:rStyle w:val="FootnoteAnchor"/>
          <w:b/>
        </w:rPr>
        <w:footnoteReference w:customMarkFollows="1" w:id="2"/>
        <w:t>*</w:t>
      </w:r>
    </w:p>
    <w:p>
      <w:pPr>
        <w:pStyle w:val="PargrafoNormal"/>
        <w:rPr/>
      </w:pPr>
      <w:r>
        <w:rPr/>
        <w:t>Quando podemos dizer que uma nação vai bem? Simplesmente quando tem suas contas internas organizadas, possui uma política cambial estável; exporta mais do que importa; exercita trabalho tributário compensador; deixa de lado os empréstimos externos, cumpre os orçamentos públicos; faz por não aumentar os déficits internos; realiza obras com os próprios recursos; referenda salários diante de necessidades sociais.</w:t>
      </w:r>
    </w:p>
    <w:p>
      <w:pPr>
        <w:pStyle w:val="PargrafoNormal"/>
        <w:rPr/>
      </w:pPr>
      <w:r>
        <w:rPr/>
        <w:t>Quando podemos dizer que uma nação vai bem? Simplesmente quando temos as melhores escolas para a infância e a juventude, possuímos boas rodovias e rios navegáveis; adotamos um sistema de saúde capaz de atender a procura; mantém ferrovias e a navegação de cabotagem funcionando; atende com rigor os serviços públicos cogentes; tem organizado planos de ação conforme recursos orçamentários antes previstos.</w:t>
      </w:r>
    </w:p>
    <w:p>
      <w:pPr>
        <w:pStyle w:val="PargrafoNormal"/>
        <w:rPr/>
      </w:pPr>
      <w:r>
        <w:rPr/>
        <w:t>Será que é isso que acontece no Brasil? Pelo sim, ou pelo não, se as coisas aqui vão bem para minoria de brasileiros, me parece que vão bem para enorme maioria de cidadãos na sua atividade de trabalho e para os que adquiriram direito ao repouso remunerado. Lendo um jornal diários, todos os dias nos surgem novos problemas, aumentando uma crise carnal prenhe de medidas que não conhecem a verdade dos fatos.</w:t>
      </w:r>
    </w:p>
    <w:p>
      <w:pPr>
        <w:pStyle w:val="PargrafoNormal"/>
        <w:rPr/>
      </w:pPr>
      <w:r>
        <w:rPr/>
        <w:t>Claro que as influências externas pesam sobre nós, nos obrigando a saldar compromissos antigos e outros presentes, a custa das disponibilidades atuais que não crescem como não podiam crescer e deixam a nação aprisionada nas suas fracas tentativas de equilíbrio administrativo. Como estamos, nem em meio século, será possível harmonizar as despesas públicas comprometidas, mesmo aumentando as obrigações físicas.</w:t>
      </w:r>
    </w:p>
    <w:p>
      <w:pPr>
        <w:pStyle w:val="PargrafoNormal"/>
        <w:rPr/>
      </w:pPr>
      <w:r>
        <w:rPr/>
        <w:t>Não nos podemos absolver dos erros de um passado recente, eles estão aí avermelhando os processos de estabilidade econômica. Impedindo que a nação possa atender as questões sociais ou tenha condições próprias para cobrir os prejuízos já acontecidos. Consiga saldar o que já deve sem sacrificar a existência de brasileiros no mercado interno comercial. As reformas que esperamos são para ontem e não para hoje.</w:t>
      </w:r>
    </w:p>
    <w:p>
      <w:pPr>
        <w:pStyle w:val="PargrafoNormal"/>
        <w:rPr/>
      </w:pPr>
      <w:r>
        <w:rPr/>
        <w:t>Apontada como uma nação essencialmente agrícola, o Brasil nunca teve dificuldades cambiais para importar o exportar. As tropelias que nos levaram a quase falência resultaram de políticas erradas para o café, para a borracha, para o cacau, para o sal, para o açúcar, para a erva-mate ou para a madeira. As evidências estão aí para serem avaliadas. Perdemos mercados importantes e recuperá-los é um desafio econômico.</w:t>
      </w:r>
    </w:p>
    <w:p>
      <w:pPr>
        <w:pStyle w:val="PargrafoNormal"/>
        <w:rPr/>
      </w:pPr>
      <w:r>
        <w:rPr/>
        <w:t>Nunca se viu, sem revoluções ou guerras, uma nação matar suas autarquias, suas fundações ou empresas públicas. A chacina econômica que nada tinha com a industrialização do país, inclusive no setor previdenciário e de política social, de um momento para outro nos deixou sem instrumentos próprios para concorrer no mercado externo ou para vender com vantagem tudo aquilo que a terra nos dava em qualidade e abundância.</w:t>
      </w:r>
    </w:p>
    <w:p>
      <w:pPr>
        <w:pStyle w:val="PargrafoNormal"/>
        <w:rPr/>
      </w:pPr>
      <w:r>
        <w:rPr/>
        <w:t>Uma política mafiosa, laborada na estreiteza das alcovas, vem marcando o processo econômico brasileiro e a atuação dos nossos rivais no jogo da competição comercial. Criando sempre "modelos novos" violentamos a nossa natureza e só perdemos na competição internacional. Os fatos podem mandar que mudemos, mas mesmo os fatos recomendam que é muito perigoso arrancar o que temos nas raízes.</w:t>
      </w:r>
    </w:p>
    <w:p>
      <w:pPr>
        <w:pStyle w:val="PargrafoNormal"/>
        <w:rPr/>
      </w:pPr>
      <w:r>
        <w:rPr/>
        <w:t>Digamos aqui uma verdade: se a moeda Real que nos parece forte, ela é de sensível fragilidade financeira nos mercados externos. Isto diante da nossa capacidade de pagamento para negociar ou renegociar obrigações que não possam ser pagas no momento certo. Por esta simples razão lógica as nossas reservas de divisas vão pouco a pouco se esgotando a ponto de não termos recursos nem para as amortizações previstas.</w:t>
      </w:r>
    </w:p>
    <w:p>
      <w:pPr>
        <w:pStyle w:val="PargrafoNormal"/>
        <w:rPr/>
      </w:pPr>
      <w:r>
        <w:rPr/>
        <w:t>Nós, de nossa parte, nenhuma influência temos no cenário mundial. Como as nossas tropelias são bastante conhecidas, convém que nos preocupemos desde agora para a crise nas economias do sudeste asiático não chegue a nos atingir forçando a desvalorização dos preços e das moedas nacionais, impondo correções nas taxas de câmbio, tão-somente porque com a recessão à vista não teremos forças para conter desvarios econômicos.</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19 jul.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bidi="ar-SA" w:eastAsia="zh-C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bidi="ar-SA" w:eastAsia="zh-C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bidi="ar-SA" w:eastAsia="zh-C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bidi="ar-SA" w:eastAsia="zh-C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bidi="ar-SA" w:eastAsia="zh-C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bidi="ar-SA" w:eastAsia="zh-C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bidi="ar-SA" w:eastAsia="zh-C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bidi="ar-SA" w:eastAsia="zh-C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bidi="ar-SA" w:eastAsia="zh-C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bidi="ar-SA" w:eastAsia="zh-C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bidi="ar-SA" w:eastAsia="zh-C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Times New Roman"/>
      <w:color w:val="auto"/>
      <w:sz w:val="20"/>
      <w:szCs w:val="20"/>
      <w:lang w:val="pt-BR" w:eastAsia="en-US" w:bidi="ar-SA"/>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pt-BR" w:eastAsia="en-US" w:bidi="ar-SA"/>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pt-BR" w:eastAsia="en-US" w:bidi="ar-SA"/>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pt-BR" w:eastAsia="en-US" w:bidi="ar-SA"/>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pt-BR" w:eastAsia="en-US" w:bidi="ar-SA"/>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pt-BR" w:eastAsia="en-US" w:bidi="ar-SA"/>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pt-BR" w:eastAsia="en-US" w:bidi="ar-SA"/>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pt-BR" w:eastAsia="en-US" w:bidi="ar-SA"/>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pt-BR" w:eastAsia="en-US" w:bidi="ar-SA"/>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pt-BR" w:eastAsia="en-US" w:bidi="ar-SA"/>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pt-BR" w:eastAsia="en-US" w:bidi="ar-SA"/>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pt-BR" w:eastAsia="en-US" w:bidi="ar-SA"/>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pt-BR" w:eastAsia="en-US" w:bidi="ar-SA"/>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pt-BR" w:eastAsia="en-US" w:bidi="ar-SA"/>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pt-BR" w:eastAsia="en-US" w:bidi="ar-SA"/>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pt-BR" w:eastAsia="en-US" w:bidi="ar-SA"/>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pt-BR" w:eastAsia="en-US" w:bidi="ar-SA"/>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pt-BR"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8:56:00Z</dcterms:created>
  <dc:creator>IPARDES</dc:creator>
  <dc:description/>
  <dc:language>en-US</dc:language>
  <cp:lastModifiedBy>OLVF1</cp:lastModifiedBy>
  <dcterms:modified xsi:type="dcterms:W3CDTF">2003-07-11T18:56:00Z</dcterms:modified>
  <cp:revision>2</cp:revision>
  <dc:subject/>
  <dc:title>FANTASIAS E MATUTADAS*</dc:title>
</cp:coreProperties>
</file>