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TODOS SABEM E NINGUÉM VÊ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Na</w:t>
      </w:r>
      <w:r>
        <w:rPr>
          <w:b/>
        </w:rPr>
        <w:t xml:space="preserve"> </w:t>
      </w:r>
      <w:r>
        <w:rPr/>
        <w:t>vida lá fora que olhamos, as barreiras à liberdade são tantas, presos a elas não podemos desconhecê-las, presos a elas nada queremos ver, deixando a esperança nos cegar, o tempo nos apagar ou o dia-a-dia nos tomar seres de pouco pensar. Na verdade, nos criaram humanos, mas humanos nós não somos. O instinto, que é a nossa mola mestre, ganha da consciência que se abate diante da ambição.</w:t>
      </w:r>
    </w:p>
    <w:p>
      <w:pPr>
        <w:pStyle w:val="PargrafoNormal"/>
        <w:rPr/>
      </w:pPr>
      <w:r>
        <w:rPr/>
        <w:t>Sem dúvida, vendo as guerras, vendo as revoluções, vendo a luta pelos direitos, sabemos que não podemos acreditar num planeta marcado pelas formas mais infantis de dominação econômica. Escolariza-se uma pessoa e ela não deixa de ter apetites desviados da normalidade. Fala-se de cultura e ela apenas simboliza sucesso nos jogos da inteligência. Fica o tempo a passar sem que possamos sentir o fim das coisas.</w:t>
      </w:r>
    </w:p>
    <w:p>
      <w:pPr>
        <w:pStyle w:val="PargrafoNormal"/>
        <w:rPr/>
      </w:pPr>
      <w:r>
        <w:rPr/>
        <w:t>Relendo alguns meus artigos, aqui na Gazeta publicados, de todos os problemas levantados nenhum sequer acompanhou as realidades que chegaram com outras realidades. Continuamos instintivos e personalistas, permitindo que a economia deságüe nos afluentes internacionais e a política seja devorada pela baixeza dos atos liminares ou daqueles atos vazios que só agravam nosso endividamento interno e externo.</w:t>
      </w:r>
    </w:p>
    <w:p>
      <w:pPr>
        <w:pStyle w:val="PargrafoNormal"/>
        <w:rPr/>
      </w:pPr>
      <w:r>
        <w:rPr/>
        <w:t>Todos sabemos e ninguém parece querer ver o que está bastante claro diante de nós: uma grande crise que se espalha chegando aos fundamentos da federação. Não é justo culpar o regime e nem a Constituição que não cumprimos. Cada vez mais me convenço da veracidade daquele slogan que sempre gosto de repetir. "Organizamos a desordem e vivemos num regime de desordem organizada." Basta que cada um olhe ao seu redor. Basta que cada um olhe ao seu redor.</w:t>
      </w:r>
    </w:p>
    <w:p>
      <w:pPr>
        <w:pStyle w:val="PargrafoNormal"/>
        <w:rPr/>
      </w:pPr>
      <w:r>
        <w:rPr/>
        <w:t>Quando este mundo lá fora continua no vermelho, nós aqui dentro só pensamos em mais compromissos externos, buscando nas fábricas de moedas o que aqui não podemos fabricar por falta de crédito. Com o Brasil, organização política e administrativa, ninguém se preocupa. Fazemos leis para o agora, leis que ampliam a confusão jurídica, leis que valem para o estado-governo e não para os necessitados contribuintes.</w:t>
      </w:r>
    </w:p>
    <w:p>
      <w:pPr>
        <w:pStyle w:val="PargrafoNormal"/>
        <w:rPr/>
      </w:pPr>
      <w:r>
        <w:rPr/>
        <w:t>Esse animalzinho tão falado, que esconde e assim ninguém vê, chamado inflação continua atuando silenciosamente na economia brasileira, tal como os cupins silenciosos que lentamente destroem sólidas estruturas materiais. No poder de compra tem o seu maior poder de ação. Sobre os salários basta um matemático bisonho para avaliar os estragos na economia de mercado e nos compromissos agendados.</w:t>
      </w:r>
    </w:p>
    <w:p>
      <w:pPr>
        <w:pStyle w:val="PargrafoNormal"/>
        <w:rPr/>
      </w:pPr>
      <w:r>
        <w:rPr/>
        <w:t>Teimam em afirmar que a inflação não existe e o que existe de inflação está sob controle. Tomem de papel e lápis, nestes últimos cinco anos, somem-se os dados que ainda podemos obter e se conclua quanto ela vem pesando sobre o real nas respectivas áreas econômicas, aviltando os salários, encarecendo custos comerciais, anormalizando o câmbio e dúvidas presentes e futuras que sufocam a nação desarmada.</w:t>
      </w:r>
    </w:p>
    <w:p>
      <w:pPr>
        <w:pStyle w:val="PargrafoNormal"/>
        <w:rPr/>
      </w:pPr>
      <w:r>
        <w:rPr/>
        <w:t>Neste país muita coisa se esconde, todos sabem e ninguém quer ver. Tanto a capitalização como a supercapitalização, não constituem valores estáveis permanentes, valores que possam ser considerados exatos e não figurativos na relação econômica internacional. Se aqui dentro vamos atravessando as crises epidêmicas, lá fora acumulamos obrigações que não correspondem à nossa capacidade de atender.</w:t>
      </w:r>
    </w:p>
    <w:p>
      <w:pPr>
        <w:pStyle w:val="PargrafoNormal"/>
        <w:rPr/>
      </w:pPr>
      <w:r>
        <w:rPr/>
        <w:t>De novas eleições, num sistema eleitoral caduco, nada podemos esperar. Desorganizados nas funções de governo não temos como fazer funcionar as funções, baixando apenas medidas que visam a um passado de erros e um presente de sustos abismais. Evidente que não podemos e não devemos parar. Antes, quanto antes, é preciso organizar a nação. Dá-lhe vitalidade administrativa para romper com os desvios cotidianos.</w:t>
      </w:r>
    </w:p>
    <w:p>
      <w:pPr>
        <w:pStyle w:val="PargrafoNormal"/>
        <w:rPr/>
      </w:pPr>
      <w:r>
        <w:rPr/>
        <w:t>Brincamos demasiado com a economia, colaboramos sem consciência nas transformações do direito internacional. Embora não seja tarde é de mister sofrear os escândalos humanos e reconduzir a nação adoentada a respeitar os seus fundamentos sociais. Com o notável trabalho da imprensa diária, temos tudo para saber o que se passa nesta nação. vendo o que se deva ver, vendo o que até agora não se quis ver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2 fev.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4:00Z</dcterms:created>
  <dc:creator>IPARDES</dc:creator>
  <dc:description/>
  <dc:language>en-US</dc:language>
  <cp:lastModifiedBy>Leia</cp:lastModifiedBy>
  <dcterms:modified xsi:type="dcterms:W3CDTF">2003-07-06T19:13:00Z</dcterms:modified>
  <cp:revision>32</cp:revision>
  <dc:subject/>
  <dc:title>FANTASIAS E MATUTADAS*</dc:title>
</cp:coreProperties>
</file>