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PÓS 1999</w:t>
      </w:r>
      <w:r>
        <w:rPr>
          <w:rStyle w:val="FootnoteCharacters"/>
          <w:rStyle w:val="FootnoteAnchor"/>
          <w:b/>
        </w:rPr>
        <w:footnoteReference w:customMarkFollows="1" w:id="2"/>
        <w:t>*</w:t>
      </w:r>
    </w:p>
    <w:p>
      <w:pPr>
        <w:pStyle w:val="PargrafoNormal"/>
        <w:rPr/>
      </w:pPr>
      <w:r>
        <w:rPr/>
        <w:t>Olhando o que temos ou o que somos, não fica difícil hoje conhecer o que teremos ou seremos no próximo século. Tudo está à nossa vista como se estivéssemos num espetáculo assistindo ao desabar de nossas ilusões. Observando o passado, vemos a economia dominando a política, uma civilização divorciada da cultura, o humanismo sufocado pela violência, a técnica esmagando seres humanos, a miséria social arrastando multidões.</w:t>
      </w:r>
    </w:p>
    <w:p>
      <w:pPr>
        <w:pStyle w:val="PargrafoNormal"/>
        <w:rPr/>
      </w:pPr>
      <w:r>
        <w:rPr/>
        <w:t>Vamos entrar em novo milênio saindo de um universo de problemas sem nenhuma solução sensata, de problemas que deixamos para o futuro como se esses problemas no futuro pudessem ser equacionados. Armadas as nações como estão, nos aproximamos de novas guerras. Onde a religiosidade perdeu os estímulos divinos. Com as famílias sacudidas pelas divisões emocionais. Com uma sociedade em busca de uma ordem menos brutalizada.</w:t>
      </w:r>
    </w:p>
    <w:p>
      <w:pPr>
        <w:pStyle w:val="PargrafoNormal"/>
        <w:rPr/>
      </w:pPr>
      <w:r>
        <w:rPr/>
        <w:t>Estamos entrando sem querer para um mundo dos mais fortes, dos mais ricos, dos mais sortudos, dos mais cínicos, dos menos capazes, dos que melhor souberem aproveitar os resíduos culturais deste século vinte. O que sobrar de bom, sobra para alguns. Aos restantes, cabe dividir a miséria, democratizar o pão de cada dia, esmolar diante da entrada de edifícios luxuosos ou de instituições forjadas para acobertar regimes políticos.</w:t>
      </w:r>
    </w:p>
    <w:p>
      <w:pPr>
        <w:pStyle w:val="PargrafoNormal"/>
        <w:rPr/>
      </w:pPr>
      <w:r>
        <w:rPr/>
        <w:t>O novo economismo dos capitalistas que aí está, além de não perdoar os mais necessitados, escravizará empresas sujeitas às tecnologias avançadas, entrará os meios de comunicação, impondo formas outras de dependência especulativa ou de dependência material. Seremos todos, quase sem exceção, os colaboradores ingênuos de obras de um progresso que esquece o lado humano, já então globalizado nas suas forças de contenção social.</w:t>
      </w:r>
    </w:p>
    <w:p>
      <w:pPr>
        <w:pStyle w:val="PargrafoNormal"/>
        <w:rPr/>
      </w:pPr>
      <w:r>
        <w:rPr/>
        <w:t>Morrem assim os filósofos, os livres pensadores, os condutores do pensamento humanístico. Desaparecem, como estão desaparecendo, os romancistas que retratam os desajustes sociais. A escrita, fundamental no passado, será oralizada. Os valores que ainda hoje temos terão um significado apenas econômico. As distâncias, agora bem menores, deixarão de existir para dar lugar às conquistas espaciais sobre a terra dominada.</w:t>
      </w:r>
    </w:p>
    <w:p>
      <w:pPr>
        <w:pStyle w:val="PargrafoNormal"/>
        <w:rPr/>
      </w:pPr>
      <w:r>
        <w:rPr/>
        <w:t>Quando as forças econômicas começaram a dominar a política, lá se foi nossa inspiração à liberdade de pensar e viver. Com maior intensidade, essas forças, já no início do novo século, estarão ampliadas, desenvolvendo uma atuação daqueles grupos que se apossam das nações, das cidades e dos desertos. A liberdade, de qualquer maneira que conceituamos, será uma outra utopia que jamais conseguiremos afastar da condição humana.</w:t>
      </w:r>
    </w:p>
    <w:p>
      <w:pPr>
        <w:pStyle w:val="PargrafoNormal"/>
        <w:rPr/>
      </w:pPr>
      <w:r>
        <w:rPr/>
        <w:t>Destaque-se, porém, que, pelo que sentirmos daqui para diante, o dinheiro que vai faltar não é para matar a fone, mas o dinheiro que produz comida. As lavouras, no mundo inteiro, não agüentam sustentar multidões nascendo todos os dias. Porque é da terra que estamos tirando as artes domésticas, os rádios e as televisões, os veículos a motor e os custos da segurança pública não originados da fabricação de armas.</w:t>
      </w:r>
    </w:p>
    <w:p>
      <w:pPr>
        <w:pStyle w:val="PargrafoNormal"/>
        <w:rPr/>
      </w:pPr>
      <w:r>
        <w:rPr/>
        <w:t>Estamos sabendo sem reagir que a globalização da economia e dos mercados traz conseqüências sérias para a solução dos problemas sociais, levando o setor privado à adoção de procedimentos comerciais para os quais será quase impossível manter um desenvolvimento sustentável. As próximas crises que daí vierem afetam profundamente as mudanças, impostas por uma imediata competitividade em razão dos novos sistemas de negociar.</w:t>
      </w:r>
    </w:p>
    <w:p>
      <w:pPr>
        <w:pStyle w:val="PargrafoNormal"/>
        <w:rPr/>
      </w:pPr>
      <w:r>
        <w:rPr/>
        <w:t>Armas à vontade para alegrar a violência consensual, desvios de consciência para alimentar o crime, sofreguidão de riqueza para cegar normas de conduta limpa, drogas variadas para dar peso aos distúrbios mentais, educação falseada para fugir do trabalho são ingredientes para um perfil indefinido das sociedades modernas. Não falando sobre o desprezo da moral, ou seja, de desprezo pela vida dos semelhantes.</w:t>
      </w:r>
    </w:p>
    <w:p>
      <w:pPr>
        <w:pStyle w:val="PargrafoNormal"/>
        <w:rPr/>
      </w:pPr>
      <w:r>
        <w:rPr/>
        <w:t>É esta a fauna humana que vamos encontrar com a globalização, o terror vindo de cima e o terror no convívio cotidiano, muito luxo ao nosso redor e muita miséria sustentando este luxo, homens correndo para o poder do dinheiro e homens nas sarjetas das grandes cidades. De mãos atadas, face à uma política de sibaritas, nada podemos fazer senão deixar este mundo cada vez mais distante dos ensinamentos do cristianismo.</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9 ju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9:00:00Z</dcterms:created>
  <dc:creator>IPARDES</dc:creator>
  <dc:description/>
  <dc:language>en-US</dc:language>
  <cp:lastModifiedBy>OLVF1</cp:lastModifiedBy>
  <dcterms:modified xsi:type="dcterms:W3CDTF">2003-07-11T19:00:00Z</dcterms:modified>
  <cp:revision>2</cp:revision>
  <dc:subject/>
  <dc:title>FANTASIAS E MATUTADAS*</dc:title>
</cp:coreProperties>
</file>