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LUXO E PAUPERISMO NO BRASIL</w:t>
      </w:r>
      <w:r>
        <w:rPr>
          <w:rStyle w:val="FootnoteCharacters"/>
          <w:rStyle w:val="FootnoteAnchor"/>
        </w:rPr>
        <w:footnoteReference w:customMarkFollows="1" w:id="2"/>
        <w:t>*</w:t>
      </w:r>
    </w:p>
    <w:p>
      <w:pPr>
        <w:pStyle w:val="CitaoLonga"/>
        <w:spacing w:lineRule="exact" w:line="320"/>
        <w:ind w:left="3969" w:hanging="0"/>
        <w:rPr>
          <w:i/>
          <w:i/>
          <w:sz w:val="22"/>
        </w:rPr>
      </w:pPr>
      <w:r>
        <w:rPr>
          <w:i/>
          <w:sz w:val="22"/>
        </w:rPr>
        <w:t>"Qualquer regime democrático, fundado no luxo e no pauperismo, não pode normalmente prosperar. Pelo contrário, tende a sustentar, nos momentos freqüentes de susto popular, o sucesso de minorias mantidas pelos condenáveis favores oficiais".</w:t>
      </w:r>
    </w:p>
    <w:p>
      <w:pPr>
        <w:pStyle w:val="PargrafoNormal"/>
        <w:rPr>
          <w:i/>
          <w:i/>
          <w:sz w:val="22"/>
        </w:rPr>
      </w:pPr>
      <w:r>
        <w:rPr>
          <w:i/>
          <w:sz w:val="22"/>
        </w:rPr>
      </w:r>
    </w:p>
    <w:p>
      <w:pPr>
        <w:pStyle w:val="PargrafoNormal"/>
        <w:rPr/>
      </w:pPr>
      <w:r>
        <w:rPr/>
        <w:t>Desde que, bem antes da revolução de 1964, publiquei no "Jornal do Commércio" do Rio de Janeiro, então grande órgão da imprensa nacional, um longo estudo "Erros fundamentais da economia brasileira", não tenho como me arrepender dos conceitos emitidos diante das circunstâncias que de lá para cá, com pequenos intervalos de aparente prosperidade, levaram a nação a descaminhos que ameaçam até não sei quando a própria soberania política.</w:t>
      </w:r>
    </w:p>
    <w:p>
      <w:pPr>
        <w:pStyle w:val="PargrafoNormal"/>
        <w:rPr/>
      </w:pPr>
      <w:r>
        <w:rPr/>
        <w:t>Motivado pela sinceridade, apontando erros ou equívocos governamentais, aconteceu que sempre fui mal compreendido, neutralizado nas minhas convicções, condenado pelos grupos econômicos dominantes, tal como se dizer a verdade ou analisar fatos negativos constituísse ameaça às instituições, desafio aos grandes interesses grupais. Graças a Deus, revendo agora posições assumidas, vejo o quanto estava certo nas minhas perspectivas críticas.</w:t>
      </w:r>
    </w:p>
    <w:p>
      <w:pPr>
        <w:pStyle w:val="PargrafoNormal"/>
        <w:rPr/>
      </w:pPr>
      <w:r>
        <w:rPr/>
        <w:t>Aliás, no Brasil, sempre foi assim. Estamos vivendo sempre de esperanças ou de promessas inviáveis. Nunca dando ouvidos aos que estudam, pesquisam a realidade ou denunciam soluções artificiosas. Com o passar do tempo, aumentando a dependência ao estrangeiro, ampliamos áreas de atrito social, agravamos crises intestinas, aviltamos o valor da produção econômica e prejudicamos a moeda com seguidas desvalorizações.</w:t>
      </w:r>
    </w:p>
    <w:p>
      <w:pPr>
        <w:pStyle w:val="PargrafoNormal"/>
        <w:rPr/>
      </w:pPr>
      <w:r>
        <w:rPr/>
        <w:t>Todos sabemos que, quando está em crise a economia, fica difícil a estabilização política. Ficando favorecidas as situações autoritárias em desfavor dos processos realmente democráticos. Qualquer regime democrático, fundado no luxo e no pauperismo, não pode normalmente prosperar. Pelo contrário, tende a sustentar, nos momentos freqüentes de susto popular, o  sucesso de minorias mantidas pelos condenáveis favores oficiais.</w:t>
      </w:r>
    </w:p>
    <w:p>
      <w:pPr>
        <w:pStyle w:val="PargrafoNormal"/>
        <w:rPr/>
      </w:pPr>
      <w:r>
        <w:rPr/>
        <w:t>Por isso, entre nós, quando esporadicamente, surgem mudanças revolucionárias, sempre são bem recebidas pela classe média ou apoiadas pela grande maioria das classes menos favorecidas. Quando nos espíritos sofridos só resta a esperança, qualquer novo regime político que venha oferecendo ilusões ganha sustentação coletiva, inclusive dos que se querem manter ligados às vantagens que o poder concede.</w:t>
      </w:r>
    </w:p>
    <w:p>
      <w:pPr>
        <w:pStyle w:val="PargrafoNormal"/>
        <w:rPr/>
      </w:pPr>
      <w:r>
        <w:rPr/>
        <w:t>Na verdade, o que torna vulnerável o futuro brasileiro, diz com a série de crises acumuladas, suavizadas momentaneamente através de empréstimos, de recursos estranhos à capacidade nacional, de apelos a uma tributação fiscal excessiva, tirando a competência competitiva da indústria e o sossego do comércio. Tudo se projetando numa política instável de preços entre salários que não podem comprar e as nulidades ofertadas.</w:t>
      </w:r>
    </w:p>
    <w:p>
      <w:pPr>
        <w:pStyle w:val="PargrafoNormal"/>
        <w:rPr/>
      </w:pPr>
      <w:r>
        <w:rPr/>
        <w:t>Se por um lado, o luxo comanda uma minoria desvairada, o pauperismo esmaga à maioria dos que poderiam trabalhar em defesa da economia brasileira. Essa minoria, que pode pagar, sente-se atraída pelos artigos de origem estrangeira, valorizando o que não é nosso. Fica com a grande maioria paupérrima, de assalariados com pouca suficiência aquisitiva, a responsabilidade de movimentar o mercado de consumo interno.</w:t>
      </w:r>
    </w:p>
    <w:p>
      <w:pPr>
        <w:pStyle w:val="PargrafoNormal"/>
        <w:rPr/>
      </w:pPr>
      <w:r>
        <w:rPr/>
        <w:t>A oscilação nos preços, em virtude das sucessivas desvalorizações da moeda brasileira, aumentando a distância entre o luxo e o pauperismo, contribui como se estivéssemos num círculo vicioso, para que cresçam os custos industriais e para que o comércio remarque mercadorias nas prateleiras em abono de falso equilíbrio que ao invés de trazer tranqüilidade, conduz a uma verdadeira corrida para lucros maiores injustificados, porém compreendidos.</w:t>
      </w:r>
    </w:p>
    <w:p>
      <w:pPr>
        <w:pStyle w:val="PargrafoNormal"/>
        <w:rPr/>
      </w:pPr>
      <w:r>
        <w:rPr/>
        <w:t>Como as gerações de hoje, não querem viver o dia de amanhã, quem vier atrás que feche a porta. Já se pode prever, sem nenhum pessimismo, o que virão a sofrer as famílias do futuro. Serão elas que irão pagar pelos atuais desajustes, pelos juros dos fabulosos empréstimos realizados, amortizando obrigações financeiras com sangue, suor e lágrimas, diante da nação ocupada pelo capitalismo internacional.</w:t>
      </w:r>
    </w:p>
    <w:p>
      <w:pPr>
        <w:pStyle w:val="PargrafoNormal"/>
        <w:rPr/>
      </w:pPr>
      <w:r>
        <w:rPr/>
        <w:t>Claro que devemos entender a necessidade da boa convivência econômica entre as nações. A cooperação indispensável entre economias diferentes. Umas ajudando as outras com o objetivo de evitar fraquezas políticas internas ou calamidades sociais. O que não devemos, num continuismo de propósitos duvidosos, é deixar que o endividamente comprometa a sociedade brasileira a ponto de submetê-la à vontade de outras soberanias mais poderosas.</w:t>
      </w:r>
    </w:p>
    <w:p>
      <w:pPr>
        <w:pStyle w:val="PargrafoNormal"/>
        <w:rPr/>
      </w:pPr>
      <w:r>
        <w:rPr/>
        <w:t>Mas entender sim, procurando duas coisas: meios que venham diminuir o pauperismo a fim de proporcionar condições desenvolvimentistas para a indústria e o comércio; meios para aplacar as ambições de luxo conscientizando minorias no caminho da auto-destruição. Ninguém desconhece, que o Brasil de hoje, possuído por alguns poucos, deixou de ser de todos, para por enquanto não ser de ninguém.</w:t>
      </w:r>
    </w:p>
    <w:p>
      <w:pPr>
        <w:pStyle w:val="TtuloCentradode1"/>
        <w:rPr/>
      </w:pPr>
      <w:r>
        <w:rPr/>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O Estado do Paraná</w:t>
      </w:r>
      <w:r>
        <w:rPr/>
        <w:t>, Curitiba, 28 mar. 19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2:24:00Z</dcterms:created>
  <dc:creator>OLVF1</dc:creator>
  <dc:description/>
  <dc:language>en-US</dc:language>
  <cp:lastModifiedBy>OLVF1</cp:lastModifiedBy>
  <dcterms:modified xsi:type="dcterms:W3CDTF">2003-04-11T12:24:00Z</dcterms:modified>
  <cp:revision>1</cp:revision>
  <dc:subject/>
  <dc:title>LUXO E PAUPERISMO NO BRASIL*</dc:title>
</cp:coreProperties>
</file>