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LHOS VENDADOS, CRENÇA NAS APARÊNCIAS</w:t>
      </w:r>
      <w:r>
        <w:rPr>
          <w:rStyle w:val="FootnoteCharacters"/>
          <w:rStyle w:val="FootnoteAnchor"/>
          <w:b/>
        </w:rPr>
        <w:footnoteReference w:customMarkFollows="1" w:id="2"/>
        <w:t>*</w:t>
      </w:r>
    </w:p>
    <w:p>
      <w:pPr>
        <w:pStyle w:val="PargrafoNormal"/>
        <w:rPr/>
      </w:pPr>
      <w:r>
        <w:rPr/>
        <w:t>O brasileiro antes de tudo, é um ingênuo, um crente, um inocente sempre útil. Acredita naquilo que lhe mostram ou naquilo que lhe dizem. Não tem o senso da crítica e sequer tem o senso da razão. Olha as coisas sem malícia e tem aquele pudor infantil de manifesta opinião. No geral, não conduz, é conduzido. Aceita o que lhe dão por direito e ainda agradece. Na grande tela da vida poucas vezes deixou de ser um espectador.</w:t>
      </w:r>
    </w:p>
    <w:p>
      <w:pPr>
        <w:pStyle w:val="PargrafoNormal"/>
        <w:rPr/>
      </w:pPr>
      <w:r>
        <w:rPr/>
        <w:t>Quando o brasileiro percebe os enganos já é tarde demais, já fez o que não devia fazer, já errou na análise das coisas, já se desviou do caminho certo, já votou e se fez representar. Como voltar fica impossível, se recolhe a si mesmo, em surdina lamentando antes não haver pensado, antes não haver pesado as conseqüências. Tem sido assim em nossa história, embora ela nos conte alguns episódios de reações tempestivas.</w:t>
      </w:r>
    </w:p>
    <w:p>
      <w:pPr>
        <w:pStyle w:val="PargrafoNormal"/>
        <w:rPr/>
      </w:pPr>
      <w:r>
        <w:rPr/>
        <w:t>No exercício de uma função pública, o brasileiro se dá ao luxo do exibicionismo mundano, gasta mais tempo em festas do que atendendo problemas públicos, valendo mais ser notícia do que ser respeitado. Mal ou bem assessorado, toca de barriga o que lhe vem às mãos, desconhecendo as regras administrativas, as normas jurídicas, os princípios morais, o valor do tempo que se perde entre encontros ociosos fotografáveis.</w:t>
      </w:r>
    </w:p>
    <w:p>
      <w:pPr>
        <w:pStyle w:val="PargrafoNormal"/>
        <w:rPr/>
      </w:pPr>
      <w:r>
        <w:rPr/>
        <w:t>Tudo é festa neste país dos sonhos paradoxais. De olhos vendados e crença nas aparências, não chegamos nunca ao mundo da verdade, nem estamos próximos das realidades sociais. O trabalho de peso que fique para os humildes, para aqueles que contróem a nossa luxúria econômica, para os párias dos campos e das cidades, para todos aqueles que nos permitem viver uma vida de ganhos fáceis, de gastos fúteis ou de irresponsabilidade social.</w:t>
      </w:r>
    </w:p>
    <w:p>
      <w:pPr>
        <w:pStyle w:val="PargrafoNormal"/>
        <w:rPr/>
      </w:pPr>
      <w:r>
        <w:rPr/>
        <w:t>O número de farsantes cresce aumentando o número de aproveitadores do poder. Há os que fingem que trabalham cultivando planos impossíveis. Existe os que se deixam levar pela máquina administrativa, alimentando a vaidade pessoal ou uma ambição não revelada. Permanecem por algum tempo aqueles que levantam ao seu redor maneiras de grandeza mesmo sabendo que nada podem fazer para manter as luzes falsas dos equívocos escondidos.</w:t>
      </w:r>
    </w:p>
    <w:p>
      <w:pPr>
        <w:pStyle w:val="PargrafoNormal"/>
        <w:rPr/>
      </w:pPr>
      <w:r>
        <w:rPr/>
        <w:t>Tudo nasce, tudo vive, tudo morre, essa é uma regra universal. Contudo, se bem me lembro, um velho provérbio confuciano continua atual: "Todos acreditam na morte, menos na sua própria". Assim as pessoas ficam valentes para as boas e más ações, se acobertando nas aparências, na miopia que domina as manifestações de livre apreciação crítica. De olhos vendados aceitamos o que nos contam, o que nos mostram.</w:t>
      </w:r>
    </w:p>
    <w:p>
      <w:pPr>
        <w:pStyle w:val="PargrafoNormal"/>
        <w:rPr/>
      </w:pPr>
      <w:r>
        <w:rPr/>
        <w:t>Os estímulos que recebemos nem sempre permitem o ajuizamento exato dos fatos que nos cercam. Abrir os olhos não queremos, com um medo infantil de ver coisas desagradáveis. Acreditar nas aparências é o que nos serve para evitar choque com as realidades. Dentro de nossa formação moral até o sofrimento escondemos, não reagimos, deixamos de pensar, procuramos não sentir, sobrevivemos como fantasmas.</w:t>
      </w:r>
    </w:p>
    <w:p>
      <w:pPr>
        <w:pStyle w:val="PargrafoNormal"/>
        <w:rPr/>
      </w:pPr>
      <w:r>
        <w:rPr/>
        <w:t>Quanto ao povo brasileiro, pacificamente ele vive em zonas de exclusão, dominado por uma economia de quartel e por uma política de interesses grupais, marginalizado nas soluções públicas, agüentando problemas que não encontram decisões finais. O carnavalesco invade as instituições políticas, deixando os poucos que reagem à margem dos fatos e bem longe de poder influir nos rumos futuros da nação.</w:t>
      </w:r>
    </w:p>
    <w:p>
      <w:pPr>
        <w:pStyle w:val="PargrafoNormal"/>
        <w:rPr/>
      </w:pPr>
      <w:r>
        <w:rPr/>
        <w:t>Meu temor hoje é que olhos vendados passam a ver o que se passa neste país de agora, deixando para trás a crença nas aparências e para longe os arautos das promessas irrealizáveis. O Brasil precisa ser não mais que o Brasil. Típico nas fidelidades humanas, real nas realidades nacionais. Objetivo nas práticas administrativas. Sensato nas postulações políticas. Honesto nas relações internacionais.</w:t>
      </w:r>
    </w:p>
    <w:p>
      <w:pPr>
        <w:pStyle w:val="PargrafoNormal"/>
        <w:rPr/>
      </w:pPr>
      <w:r>
        <w:rPr/>
        <w:t>O grande progresso tecnológico deixa no passado aquelas nações que apenas exploram a economia e não sabem se mostrar verdadeiras no equacionamento das questões sociais. É o que está acontecendo com o Brasil, um país de enormes possibilidades, mas de olhos vendados, um país que não consegue escapar de crenças aparentes. Quando chegarmos a ver o que aqui dentro há, então podemos pensar na certeza do futur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7 jun.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2:56:00Z</dcterms:created>
  <dc:creator>IPARDES</dc:creator>
  <dc:description/>
  <dc:language>en-US</dc:language>
  <cp:lastModifiedBy>Leia</cp:lastModifiedBy>
  <dcterms:modified xsi:type="dcterms:W3CDTF">2003-07-01T23:19:00Z</dcterms:modified>
  <cp:revision>15</cp:revision>
  <dc:subject/>
  <dc:title>FANTASIAS E MATUTADAS*</dc:title>
</cp:coreProperties>
</file>