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UMA NAÇÃO EM DESCOMPASSO</w:t>
      </w:r>
      <w:r>
        <w:rPr>
          <w:rStyle w:val="FootnoteCharacters"/>
          <w:rStyle w:val="FootnoteAnchor"/>
          <w:b/>
        </w:rPr>
        <w:footnoteReference w:customMarkFollows="1" w:id="2"/>
        <w:t>*</w:t>
      </w:r>
    </w:p>
    <w:p>
      <w:pPr>
        <w:pStyle w:val="PargrafoaDireita"/>
        <w:rPr/>
      </w:pPr>
      <w:r>
        <w:rPr>
          <w:sz w:val="22"/>
        </w:rPr>
        <w:t>Manu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spacing w:val="-4"/>
        </w:rPr>
      </w:pPr>
      <w:r>
        <w:rPr>
          <w:spacing w:val="-4"/>
        </w:rPr>
        <w:t>A todos os momentos vemos, neste país de aventuras administrativas, quão grande é o delírio de novas obras. Não há nem paciência para melhores estudos, nem paciência para uma exata programação econômica. Sonhamos inventar soluções e dos sonhos tiramos a imagem das nossas realidades. Parece até que o mundo vai acabar amanhã. Ou que uma nação não viva para séculos da história.</w:t>
      </w:r>
    </w:p>
    <w:p>
      <w:pPr>
        <w:pStyle w:val="PargrafoNormal"/>
        <w:rPr/>
      </w:pPr>
      <w:r>
        <w:rPr/>
        <w:t>O nosso Brasil, como outras nações latino-americanas, ainda está de ponta-cabeça. Há anos que procuram igualar-se aos modelos europeus, esquecendo todavia que esses modelos. não servem ao México nem servem à Argentina. Olhamos os Estados Unidos como na antigüidade se olhava a Roma imperial. Sem consciência de nacionalidade, numa fuga da história, malhamos sem pudor da nossa gente.</w:t>
      </w:r>
    </w:p>
    <w:p>
      <w:pPr>
        <w:pStyle w:val="PargrafoNormal"/>
        <w:rPr/>
      </w:pPr>
      <w:r>
        <w:rPr/>
        <w:t>Na parte que nos toca, estamos num descompasso orgânico na atividade dos poderes constitucionais. Esse descompasso criticado domina o Executivo, passa pelo Judiciário e atinge o Congresso Nacional. Resultado: anarquia institucional, falha nos serviços essenciais, entraves burocráticos, sucessão de conflitos entre os poderes. Cada poder, no seu estilo, querendo ser maior do que o outro.</w:t>
      </w:r>
    </w:p>
    <w:p>
      <w:pPr>
        <w:pStyle w:val="PargrafoNormal"/>
        <w:rPr/>
      </w:pPr>
      <w:r>
        <w:rPr/>
        <w:t>Uma pergunta curiosa para os analistas: quem ordena hoje neste país em descompasso? O Executivo, não. O Judiciário, não. O Legislativo, também não. Choques quase permanentes invalidam a organização político-constitucional. As funções se confundem e há como uma flagrante disposição para excessos decisórios. Em alguns atos o que vemos? Uma verdadeira confusão nas atribuições constitucionais.</w:t>
      </w:r>
    </w:p>
    <w:p>
      <w:pPr>
        <w:pStyle w:val="PargrafoNormal"/>
        <w:rPr/>
      </w:pPr>
      <w:r>
        <w:rPr/>
        <w:t>Na verdade o que está havendo com a aparência de harmonia? Resposta: um visível confronto entre os poderes numa luta sem tréguas pela supremacia constitucional. O impossível parece aqui estar acontecendo. Se deixamos os fatos se agravarem logo mais não podemos falar de Constituição. Nem sequer de franquias democráticas. Muito menos de um sistema político capaz de ordenar o estado jurídico.</w:t>
      </w:r>
    </w:p>
    <w:p>
      <w:pPr>
        <w:pStyle w:val="PargrafoNormal"/>
        <w:rPr/>
      </w:pPr>
      <w:r>
        <w:rPr/>
        <w:t>Na técnica administrativa, que é constitucional, chamamos o que está acontecendo na reciprocidade de usurpação de poderes. Esse é um fato que não vai dar em nada. Mas é um fato doentio que perturba a normalidade normativa e amplia o descompasso nas esferas devidamente marcadas na lei ???. Sabemos que o problema é da??? envolvem ??? pública.</w:t>
      </w:r>
    </w:p>
    <w:p>
      <w:pPr>
        <w:pStyle w:val="PargrafoNormal"/>
        <w:rPr/>
      </w:pPr>
      <w:r>
        <w:rPr/>
        <w:t>Muitas ?????</w:t>
      </w:r>
    </w:p>
    <w:p>
      <w:pPr>
        <w:pStyle w:val="PargrafoNormal"/>
        <w:rPr/>
      </w:pPr>
      <w:r>
        <w:rPr/>
        <w:t>Já disse uma vez que ??? não mentem. Dizem ??? Na dúvida leiam os jornais diários, acompanhem as notícias, analisem ??? sociais.</w:t>
      </w:r>
    </w:p>
    <w:p>
      <w:pPr>
        <w:pStyle w:val="PargrafoNormal"/>
        <w:rPr/>
      </w:pPr>
      <w:r>
        <w:rPr/>
        <w:t>Uma outra pergunta ainda deixo aqui: se somos o país maior produtor de grãos ??? continua imperando? ??? de descompasso administrativo, as soluções que se buscam encontrar são aleatórias, imprudentes, fantasiosas ou de luxúria financeira. As ameaças que todos os dias temos pela frente, de corrupção, delitos comuns e greves, demonstram à sobejo que as instituições funcionam mal.</w:t>
      </w:r>
    </w:p>
    <w:p>
      <w:pPr>
        <w:pStyle w:val="PargrafoNormal"/>
        <w:rPr/>
      </w:pPr>
      <w:r>
        <w:rPr/>
        <w:t>Como a história de uma nação se conta por séculos, parece resta uma esperança ??? brasileiros reajustem a sua consciência política em ??? realidade social. Não basta sentir ou pensar. O que é adentrar outros caminhos menos mentirosos e mais realistas. Caminhos que nos possam levar pela educação das gerações novamente àquela boa terra prometida.</w:t>
      </w:r>
    </w:p>
    <w:p>
      <w:pPr>
        <w:pStyle w:val="Normal"/>
        <w:rPr/>
      </w:pPr>
      <w:r>
        <w:rPr/>
      </w:r>
    </w:p>
    <w:sectPr>
      <w:footnotePr>
        <w:numFmt w:val="decimal"/>
      </w:footnote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09 jan. 1996 (errada).</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honorário da Faculdade de Ciências Jurídicas e Sociais da Universidade de Mendoza na Argentina e professor emérito da Universidade Federal do Paraná.</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2:49:00Z</dcterms:created>
  <dc:creator>OLVF1</dc:creator>
  <dc:description/>
  <dc:language>en-US</dc:language>
  <cp:lastModifiedBy>OLVF1</cp:lastModifiedBy>
  <dcterms:modified xsi:type="dcterms:W3CDTF">2003-02-14T12:50:00Z</dcterms:modified>
  <cp:revision>1</cp:revision>
  <dc:subject/>
  <dc:title>UMA NAÇÃO EM DESCOMPASSO*</dc:title>
</cp:coreProperties>
</file>