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 MOMENTO CONVIDA AO PESSIMISM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lhando nosso país, os problemas que temos e as influências que recebemos das chamadas grandes potências, constatamos a permanência de uma atmosfera de descompasso e mal-estar, tornando as crises mais profundas e as soluções menos prudentes. A confusão é geral com a tomada de medidas paliativas que estão longe de conhecer as causas que oprimem a sociedade e afastam a sociedade de uma possível estabilidade social.</w:t>
      </w:r>
    </w:p>
    <w:p>
      <w:pPr>
        <w:pStyle w:val="PargrafoNormal"/>
        <w:rPr/>
      </w:pPr>
      <w:r>
        <w:rPr/>
        <w:t>Olhando mais além, observamos que a linha do horizonte está cada vez mais curta, deixando-nos diante de assombrações mágicas que sabemos de onde vieram e não queremos identificar. Como o universo social não para de girar, não nos sobram forças para conter os ganhos científicos ou dominar os avanços técnicos. Deixamos os problemas crescer gastando o nosso tempo que temos afastados de realidades elementares.</w:t>
      </w:r>
    </w:p>
    <w:p>
      <w:pPr>
        <w:pStyle w:val="PargrafoNormal"/>
        <w:rPr/>
      </w:pPr>
      <w:r>
        <w:rPr/>
        <w:t>O fato é que uma atmosfera de descompasso e mal-estar tomou conta das iniciativas públicas, que não caminham na velocidade esperada e apenas servem para amenizar transtornos cotidianos e para dar solução permanente aos conflitos já agora generalizados. Nada se faz meditando, estudando, prevendo o futuro. Passamos a vítimas dos acontecimentos, incapazes de compreender a natureza das relações políticas.</w:t>
      </w:r>
    </w:p>
    <w:p>
      <w:pPr>
        <w:pStyle w:val="PargrafoNormal"/>
        <w:rPr/>
      </w:pPr>
      <w:r>
        <w:rPr/>
        <w:t>Hoje, os pequenos ou grandes problemas entram pela nossa casa a dentro sem pedir licença ou ao menos avisar. Os jornais diários que chegam à nossa porta pela manhã ou as televisões que nos contam pelo imediatismo do noticiário são os dois instrumentos de informação precisa para que possamos avaliar as ocorrências morais, políticas, sociais e bélicas, enfim as ocorrências que resultam dos abalos econômicos.</w:t>
      </w:r>
    </w:p>
    <w:p>
      <w:pPr>
        <w:pStyle w:val="PargrafoNormal"/>
        <w:rPr/>
      </w:pPr>
      <w:r>
        <w:rPr/>
        <w:t>Acontece que rostos escondidos, destituídos de caráter próprio, mascarando o pensamento, enganam a nós outros e a si mesmos fazendo promessas impossíveis de cumprir ou maquilando os fatos conforme ditem os interesses pessoais. Poucos assumem, no plano social, a responsabilidade por atos que afetam a sociedade. Enquanto multidões sofrem a cirurgia das reformas sem conhecer quais os rumos a que estão sujeitas.</w:t>
      </w:r>
    </w:p>
    <w:p>
      <w:pPr>
        <w:pStyle w:val="PargrafoNormal"/>
        <w:rPr/>
      </w:pPr>
      <w:r>
        <w:rPr/>
        <w:t>Não há nenhuma dúvida: o momento convida ao pessimismo. Estamos de pés e mãos atadas a um futuro desconhecido. Sem valores morais que sustentem esperanças de melhores dias. Amarrados a imprevistos que nos tiram a certeza de uma paz cristã sentida e respeitada. Tudo, tudo mesmo, no imediatisrno das soluções, nos diz que o fardo do passado recente possa ser removido sem medidas de forte combustão política.</w:t>
      </w:r>
    </w:p>
    <w:p>
      <w:pPr>
        <w:pStyle w:val="PargrafoNormal"/>
        <w:rPr/>
      </w:pPr>
      <w:r>
        <w:rPr/>
        <w:t>Os deuses erraram com o mundo que criaram. O céu não está lá em cima nem o inferno está lá em baixo. Juntadas as pontas, céu e inferno integram as sociedades humanas. Eles foram maus quando elogiaram o sofrimento e desconheceram a escravidão social. A simples existência de privilégios afasta do universo a possibilidade da igualdade econômica, como afasta o respeito moral nas relações entre pessoas.</w:t>
      </w:r>
    </w:p>
    <w:p>
      <w:pPr>
        <w:pStyle w:val="PargrafoNormal"/>
        <w:rPr/>
      </w:pPr>
      <w:r>
        <w:rPr/>
        <w:t xml:space="preserve">Há um provérbio inteligente, que não devemos esquecer: "A mentira só dura enquanto a verdade não chega". Como também não esquecer, à margem dos acontecimentos, outro ditado: "As aparências enganam". Ingênuos diante da história e sem tempo, para </w:t>
      </w:r>
      <w:r>
        <w:rPr>
          <w:b/>
        </w:rPr>
        <w:t xml:space="preserve">parar </w:t>
      </w:r>
      <w:r>
        <w:rPr/>
        <w:t>o tempo, surgem depois os fatos e com eles as cortinas se abrem apontando o erro de soluções que hoje nos parecem coloridas e realizáveis.</w:t>
      </w:r>
    </w:p>
    <w:p>
      <w:pPr>
        <w:pStyle w:val="PargrafoNormal"/>
        <w:rPr/>
      </w:pPr>
      <w:r>
        <w:rPr/>
        <w:t>Jamais esqueci uma lição de Max Weber sobre a ética do futuro em razão do futuro: "O dever político é olhar para o provir e a sua responsabilidade diante dos dias que virão". Uma ética que devemos adotar pelo principio da precaução e pelo gerenciamento dos riscos. Isto no Brasil não se faz. Largamos os exemplos do passado e tentamos criar um futuro que não corresponde às nossas atuais possibilidades materiais.</w:t>
      </w:r>
    </w:p>
    <w:p>
      <w:pPr>
        <w:pStyle w:val="PargrafoNormal"/>
        <w:rPr/>
      </w:pPr>
      <w:r>
        <w:rPr/>
        <w:t>O paradoxo está nisto: ao sermos indagados sobre uma verdade, inventamos logo uma mentira. Na corda-bamba dos interesses econômicos a sinceridade deixa de ser sinceridade para ser uma maneira esperta de fuga da realidade. Meditem para dentro, todos nós, e vejam se não tenho razão. Sem dúvida: o momento convida ao pessimismo. A questão nos fundamentos práticos, é apenas uma: concentra-se a riqueza e reparte-se a pobreza.</w:t>
      </w:r>
    </w:p>
    <w:p>
      <w:pPr>
        <w:pStyle w:val="Pargrafo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6 ago.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21:00Z</dcterms:created>
  <dc:creator>IPARDES</dc:creator>
  <dc:description/>
  <dc:language>en-US</dc:language>
  <cp:lastModifiedBy>Leia</cp:lastModifiedBy>
  <dcterms:modified xsi:type="dcterms:W3CDTF">2003-07-02T10:42:00Z</dcterms:modified>
  <cp:revision>8</cp:revision>
  <dc:subject/>
  <dc:title>FANTASIAS E MATUTADAS*</dc:title>
</cp:coreProperties>
</file>