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IMPEACHMENT</w:t>
      </w:r>
      <w:r>
        <w:rPr>
          <w:rStyle w:val="FootnoteCharacters"/>
          <w:rStyle w:val="FootnoteAnchor"/>
          <w:b/>
        </w:rPr>
        <w:footnoteReference w:customMarkFollows="1" w:id="2"/>
        <w:t>*</w:t>
      </w:r>
    </w:p>
    <w:p>
      <w:pPr>
        <w:pStyle w:val="PargrafoNormal"/>
        <w:rPr/>
      </w:pPr>
      <w:r>
        <w:rPr/>
        <w:t>Difícil dizer, porque tudo no Brasil, é tão difícil de explicar. Nada tem aplicação razoável. Inclusive o entendimento da lei. Sobretudo o conhecimento de normas constitucionais. Sempre complicamos as coisas aumentando os momentos de crise. Parece que não sabemos ler. Criamos impossíveis onde só existem possíveis.</w:t>
      </w:r>
    </w:p>
    <w:p>
      <w:pPr>
        <w:pStyle w:val="PargrafoNormal"/>
        <w:rPr/>
      </w:pPr>
      <w:r>
        <w:rPr/>
        <w:t>Na verdade, é muito comum entre nós, falarmos demais, discutirmos obviedades, criarmos obstáculos inúteis, desvirtuarmos os fatos, burlarmos o essencial, abandonarmos o que é importante pelo que é secundário. Para equacionar problemas, temos o dom maravilhoso, de baralhar ou de misturar alhos com bugalhos.</w:t>
      </w:r>
    </w:p>
    <w:p>
      <w:pPr>
        <w:pStyle w:val="PargrafoNormal"/>
        <w:rPr/>
      </w:pPr>
      <w:r>
        <w:rPr/>
        <w:t>Tal raciocínio vem à baila em razão do tão falado Impeachment que nada mais é do que o Impedimento dos governantes improbos. A indicação é constitucional, de moral política, de bom comportamento administrativo, de exação no trato legal dos negócios públicos. Está no Art. 85, inciso V, da nossa Constituição.</w:t>
      </w:r>
    </w:p>
    <w:p>
      <w:pPr>
        <w:pStyle w:val="PargrafoNormal"/>
        <w:rPr/>
      </w:pPr>
      <w:r>
        <w:rPr/>
        <w:t>Vem o Impeachment, de uma denúncia, de uma acusação, de uma impugnação, da figura do Impeach que leva a juízo governantes por crime provado de malversação de bens públicos. O processo é muito simples, o procedimento sumaríssimo. Apuradas as causas, apontados os motivos, não se justifica demora alguma, trâmites desnecessários.</w:t>
      </w:r>
    </w:p>
    <w:p>
      <w:pPr>
        <w:pStyle w:val="PargrafoNormal"/>
        <w:rPr/>
      </w:pPr>
      <w:r>
        <w:rPr/>
        <w:t xml:space="preserve">A apreciação da denúncia, ou da representação, possui fundamento nos fatos e não as duvidosas conveniências partidárias. Recebido o pedido, analisadas as causas, já que uma nação não pode estar desgovernada, não adianta estabelecer regras ociosas ou regras que detenham e não dêem solução a males políticos institucionais. </w:t>
      </w:r>
    </w:p>
    <w:p>
      <w:pPr>
        <w:pStyle w:val="PargrafoNormal"/>
        <w:rPr/>
      </w:pPr>
      <w:r>
        <w:rPr/>
        <w:t>No caso em foco do Brasil, competia à Câmara dos Deputados, pelo seu presidente receber o pedido de impedimento, reunir a mesa diretora da casa e convocar de imediato sessão plenária decisória, evitando negociações espúrias, paixões levianas, emoções desnorteadoras ou mesmo o choque lamentável de interesses pessoais.</w:t>
      </w:r>
    </w:p>
    <w:p>
      <w:pPr>
        <w:pStyle w:val="PargrafoNormal"/>
        <w:rPr/>
      </w:pPr>
      <w:r>
        <w:rPr/>
        <w:t>Equivocou-se o presidente da Câmara adotando medidas protelatórias. Sua atuação foi mais promocional do que constitucional, mais de oportunidade do que de legitimidade, mais de perplexidade do que de orientação política, levando assim ao envolvimento do judiciário para apreciar crises em questões não pertinentes.</w:t>
      </w:r>
    </w:p>
    <w:p>
      <w:pPr>
        <w:pStyle w:val="PargrafoNormal"/>
        <w:rPr/>
      </w:pPr>
      <w:r>
        <w:rPr/>
        <w:t>A pouca experiência que há, apenas demonstra que duas são as fases do Impeachment: a primeira, pela votação secreta, na Câmara dos Deputados; a segunda, no Senado, para julgamento final do Impedimento constitucional. Nada mais seria preciso. Basta, no aspecto objetivo, o sabido quórum estabelecido para as decisões soberanas.</w:t>
      </w:r>
    </w:p>
    <w:p>
      <w:pPr>
        <w:pStyle w:val="PargrafoNormal"/>
        <w:rPr/>
      </w:pPr>
      <w:r>
        <w:rPr/>
        <w:t>Aceitando como cabíveis recursos de um poder para outro poder a questão avança no tempo, paralisando a Nação, garroteando a economia ou vulnerando as instituições. Não é patriótico querer manter viva uma crise que já alcançou as ruas e ameaça subverter a ordem social. Jogar com a desestabilização constitucional.</w:t>
      </w:r>
    </w:p>
    <w:p>
      <w:pPr>
        <w:pStyle w:val="PargrafoNormal"/>
        <w:rPr/>
      </w:pPr>
      <w:r>
        <w:rPr/>
        <w:t>Não importa, avaliar consciências, no momento de se votar. Está, em nossa tradição política, a existência do sufrágio secreto, do ato de decidir politicamente. O que a Nação espera, não são debates emocionais, nem pronunciamentos demagógicos, o que a Nação precisa é de solução definitiva antes que seja tarde demais.</w:t>
      </w:r>
    </w:p>
    <w:p>
      <w:pPr>
        <w:pStyle w:val="PargrafoNormal"/>
        <w:rPr/>
      </w:pPr>
      <w:r>
        <w:rPr/>
        <w:t>O Impeachment, pelos motivos, pelas causas, tem suporte constitucional e não pede lei especial. Se faz comum, em outros países, onde não há renúncia de governantes denunciados. Evitemos o confronto entre poderes. Decida, quem pode decidir, o quanto antes possível, que aqui entre nós é sem dúvida o Congresso Nacional.</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3 set.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15:00Z</dcterms:created>
  <dc:creator>IPARDES</dc:creator>
  <dc:description/>
  <dc:language>en-US</dc:language>
  <cp:lastModifiedBy>Leia</cp:lastModifiedBy>
  <dcterms:modified xsi:type="dcterms:W3CDTF">2003-06-26T12:39:00Z</dcterms:modified>
  <cp:revision>10</cp:revision>
  <dc:subject/>
  <dc:title>FANTASIAS E MATUTADAS*</dc:title>
</cp:coreProperties>
</file>