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EMPRÉSTIMOS, EMPRÉSTIMOS E MAIS EMPRÉSTIMOS</w:t>
      </w:r>
      <w:r>
        <w:rPr>
          <w:rStyle w:val="FootnoteCharacters"/>
          <w:rStyle w:val="FootnoteAnchor"/>
          <w:b/>
        </w:rPr>
        <w:footnoteReference w:customMarkFollows="1" w:id="2"/>
        <w:t>*</w:t>
      </w:r>
    </w:p>
    <w:p>
      <w:pPr>
        <w:pStyle w:val="PargrafoNormal"/>
        <w:rPr/>
      </w:pPr>
      <w:r>
        <w:rPr/>
        <w:t>Dentro de uma absurda orientação política pouco saudável, estamos em face de um liberalismo estulto, jogando no lixo da história uma nação bem formada e bastante rica nos seus fundamentos econômicos. Como vendilhões, estamos oferecendo o que herdamos, sem pejo nem vergonha, aos mercadores internacionais. Pelo menos hoje não há força que detenha essa tendência clara de alienar valores nacionais.</w:t>
      </w:r>
    </w:p>
    <w:p>
      <w:pPr>
        <w:pStyle w:val="PargrafoNormal"/>
        <w:rPr/>
      </w:pPr>
      <w:r>
        <w:rPr/>
        <w:t>Primeiro foi esse incrível processo de privatização que assolou o país transferindo para mãos estranhas um patrimônio econômico de profunda expressão social. Negociamos as nossas empresas públicas como se elas fossem um saco de batatas podres. Motivo: eram deficitárias e mal administradas. Razão: sangravam as finanças nacionais. Argumento: aumentávamos o nosso pobre patrimônio monetário.</w:t>
      </w:r>
    </w:p>
    <w:p>
      <w:pPr>
        <w:pStyle w:val="PargrafoNormal"/>
        <w:rPr/>
      </w:pPr>
      <w:r>
        <w:rPr/>
        <w:t>O motivo apenas dizia com a nossa incompetência político-administrativa. A razão nunca foi bastante para salvar nossos desequilíbrios financeiros. O argumento feria a lógica econômica como uma gota no oceano das nossas dívidas internas e externas. Ingovernável eram governos que não sabiam como governar e não aqueles entes da administração indireta sujeitos à corrupção nos modos de fazer produzir.</w:t>
      </w:r>
    </w:p>
    <w:p>
      <w:pPr>
        <w:pStyle w:val="PargrafoNormal"/>
        <w:rPr/>
      </w:pPr>
      <w:r>
        <w:rPr/>
        <w:t>Aliás, não estou trazendo novidades. Os fatos são de conhecimento geral. Conhecidos e pouco debatidos. Uma coisa podemos afirmar: quem comprou ou está comprando as empresas brasileiras não está negociando para perder dinheiro. Se o negócio fosse ruim, não teríamos parceiros interessados. Mesmo mal exploradas, as nossas empresas possuíam ou possuem um patrimônio econômico de valores internacionais.</w:t>
      </w:r>
    </w:p>
    <w:p>
      <w:pPr>
        <w:pStyle w:val="PargrafoNormal"/>
        <w:rPr/>
      </w:pPr>
      <w:r>
        <w:rPr/>
        <w:t>Tudo, tudo mesmo, está muito enganador para a nossa compreensão de lógica administrativa. Enquanto vendemos coisas, tentamos múltiplos empréstimos à base de futuros investimentos. Sem limitações, continuamos a buscar lá fora mais dinheiro vivo para alimentar planos e programas. Quando hoje pensamos em fazer uma obra, logo depois procuramos recursos internacionais para cobrir nossas iniciativas.</w:t>
      </w:r>
    </w:p>
    <w:p>
      <w:pPr>
        <w:pStyle w:val="PargrafoNormal"/>
        <w:rPr/>
      </w:pPr>
      <w:r>
        <w:rPr/>
        <w:t>Os orçamentos públicos, transformados em peças de museu, são deixados de lado. De nada valem para serviços e obras. Se prevêem recursos, esses recursos, quando não desviados, são esquecidos. Ninguém responde pelas lesões orçamentárias. Não importa que exista um orçamento quando estamos livres para emprestar e emprestando resolvemos no momento nossas dificuldades manejando créditos externos.</w:t>
      </w:r>
    </w:p>
    <w:p>
      <w:pPr>
        <w:pStyle w:val="PargrafoNormal"/>
        <w:rPr/>
      </w:pPr>
      <w:r>
        <w:rPr/>
        <w:t>Fica aqui uma indagação maliciosa: por que se empresta tanto ao Brasil? Por que o Brasil tem tanto crédito para tantos empréstimos? Raciocinem querendo. Busquem as respostas. Avaliem os objetivos. Conheçam as intenções. Saibam dos interesses. Imaginem os resultados. Pensem nos compromissos assumidos. Nas bases financeiras montadas. Na proteção que possuem os emprestadores internacionais.</w:t>
      </w:r>
    </w:p>
    <w:p>
      <w:pPr>
        <w:pStyle w:val="PargrafoNormal"/>
        <w:rPr/>
      </w:pPr>
      <w:r>
        <w:rPr/>
        <w:t>Uma nação que empresta e não tem para emprestar jamais chegará ao chamado primeiro mundo, jamais poderá exercer a sua plena soberania. Amarrada por divisas, sufocada pelos pagamentos e juros, arrochando os tributos legalizados e outros especiais, tirando sangue do povo e do trabalho produtivo, nunca sairá da fraqueza política, do sacrifício social e da ameaça que ronda as instituições democráticas.</w:t>
      </w:r>
    </w:p>
    <w:p>
      <w:pPr>
        <w:pStyle w:val="PargrafoNormal"/>
        <w:rPr/>
      </w:pPr>
      <w:r>
        <w:rPr/>
        <w:t>Duas coisas iludem os ingênuos e os mafiosos: a globalidade da economia e a modernidade. Expressões indeterminadas que em uso constante nada dizem à sociologia científica. Externamente significam unidade e nas projeções, o domínio das nações mais fracas. Essa é uma tática estratégica que transforma os empréstimos em armas de guerra, ampliando a escravidão social num mundo prenhe de soluções humanas.</w:t>
      </w:r>
    </w:p>
    <w:p>
      <w:pPr>
        <w:pStyle w:val="PargrafoNormal"/>
        <w:rPr/>
      </w:pPr>
      <w:r>
        <w:rPr/>
        <w:t>Vamos pensar antes de emprestar. Ninguém dá nada de graça. O preço da moeda corrente é sempre alto. Como os governantes passam e a nação fica, acumular empréstimos, como temos acumulado, faz de uma sociedade campo aberto para s dominações políticas. Estou certo que não queremos voltar às eras anticristãs da chibata ou das algemas, nos submetendo como inocentes úteis às ofertas internacionais.</w:t>
      </w:r>
    </w:p>
    <w:p>
      <w:pPr>
        <w:pStyle w:val="PargrafoNormal"/>
        <w:rPr/>
      </w:pPr>
      <w:r>
        <w:rPr/>
        <w:t>Se faz indispensável já agora, o quanto antes possível, que leis federais, entre nós, detenham a vontade criminosa dos emprestadores contumazes que, buscando recursos financeiros externos, estejam aí à solta, comprometendo o futuro nacional. Negociar como estamos negociando e o mesmo que enterrar desde hoje o corpo vivo da nação. Encaminhando para a força as várias gerações que hão de vir.</w:t>
      </w:r>
    </w:p>
    <w:p>
      <w:pPr>
        <w:pStyle w:val="PargrafoNormal"/>
        <w:rPr/>
      </w:pPr>
      <w:r>
        <w:rPr/>
        <w:t>Pensem bem no que está fazendo a União Federal, o que se faz nos Estados e nos Municípios. Parecem-nos demais os empréstimos diariamente anunciados. No momento tudo pode parecer muito bom. Mas sempre vem o depois. Quem ficará com a responsabilidade de pagar ou não pagar? Os que se foram? Os governos que passaram? Pensem bem. A nação precisa viver, na harmonia, por si mesma e seus recursos naturai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7 ab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57:00Z</dcterms:created>
  <dc:creator>IPARDES</dc:creator>
  <dc:description/>
  <dc:language>en-US</dc:language>
  <cp:lastModifiedBy>Leia</cp:lastModifiedBy>
  <dcterms:modified xsi:type="dcterms:W3CDTF">2003-07-01T11:25:00Z</dcterms:modified>
  <cp:revision>19</cp:revision>
  <dc:subject/>
  <dc:title>FANTASIAS E MATUTADAS*</dc:title>
</cp:coreProperties>
</file>