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MERCADORES DE ILUSÕES</w:t>
      </w:r>
      <w:r>
        <w:rPr>
          <w:rStyle w:val="FootnoteCharacters"/>
          <w:rStyle w:val="FootnoteAnchor"/>
          <w:b/>
        </w:rPr>
        <w:footnoteReference w:customMarkFollows="1" w:id="2"/>
        <w:t>*</w:t>
      </w:r>
    </w:p>
    <w:p>
      <w:pPr>
        <w:pStyle w:val="PargrafoNormal"/>
        <w:rPr/>
      </w:pPr>
      <w:r>
        <w:rPr/>
        <w:t>Não se governa com ilusões e nem com a imaginação. A tarefa de governar depende das formações nacionais e da geografia política, dois elementos vitais para o conhecimento de uma nação. Sem esse conhecimento, geofísico por excelência, todas as iniciativas serão inúteis, todos os programas tombam no vácuo, todas as soluções resultam imprudentes, todas as medidas administrativas serão engolidas pelo tempo que passa.</w:t>
      </w:r>
    </w:p>
    <w:p>
      <w:pPr>
        <w:pStyle w:val="PargrafoNormal"/>
        <w:rPr/>
      </w:pPr>
      <w:r>
        <w:rPr/>
        <w:t>Exemplo hoje nós temos na grande Rússia. Outro tivemos na Iugoslávia desaparecida. Os conflitos no Oriente Médio são impressionantes. O que se passa na Irlanda ou na Escócia ameaçam a Inglaterra. No Canadá as divisões geram controvérsias nacionais. Na África a fome revoluciona nações e a troca constante de governantes. Crescemos em ciência, ganhamos em tecnologia, mas não temos ainda a paz entre os humanos.</w:t>
      </w:r>
    </w:p>
    <w:p>
      <w:pPr>
        <w:pStyle w:val="PargrafoNormal"/>
        <w:rPr/>
      </w:pPr>
      <w:r>
        <w:rPr/>
        <w:t>Nosso tempo civilizado só tem dado conteúdo às coisas imaginárias. A ilusão fica sagrada e a  verdade se profana. Mentimos aos outros e a nós mesmos. Nos enganam e nos enganamos afastando do pensamento tudo aquilo que nos agride ou nos tira o sossego de espírito. Não queremos saber da verdade seja ela branca, verde ou vermelha. Buscamos, para fugir dos problemas, soluções imaginárias ou ilusões fagueiras.</w:t>
      </w:r>
    </w:p>
    <w:p>
      <w:pPr>
        <w:pStyle w:val="PargrafoNormal"/>
        <w:rPr/>
      </w:pPr>
      <w:r>
        <w:rPr/>
        <w:t>Ninguém precisa ser profeta para saber o que pode acontecer. Há tempos falei aqui de uma nova lei de imprensa projetada e poucos me deram atenção. Neste mesmo jornal, comentei a crise asiática no mundo das finanças e ninguém deu crédito às minhas observações. Só depois que o dilúvio chega, verificamos com espanto, que atualmente não é hábito se prever e sim acomodar interesses de uma minoria privilegiada.</w:t>
      </w:r>
    </w:p>
    <w:p>
      <w:pPr>
        <w:pStyle w:val="PargrafoNormal"/>
        <w:rPr/>
      </w:pPr>
      <w:r>
        <w:rPr/>
        <w:t>No Brasil, então, uma grande maioria concorda com tudo, não analisa os fatos e deles esquece sem as cautelas necessárias. Quando já é tarde nada mais adianta fazer, senão viver as tropelias de uma sociedade sofrida em si mesma e nas suas relações cotidianas. O homem, ser humano, humilde ou desprezado, é o último a ser atendido. Precisa brigar para se mostrar vivo, sacrificar seu próprio ego e a família.</w:t>
      </w:r>
    </w:p>
    <w:p>
      <w:pPr>
        <w:pStyle w:val="PargrafoNormal"/>
        <w:rPr/>
      </w:pPr>
      <w:r>
        <w:rPr/>
        <w:t>Apesar do seu império de dólares, os Estados Unidos acumulam o maior déficit financeiro interno do mundo, e os bobos dizem que tudo vai bem. Hong-Kong, com a sua bolsa de valores, abala os asiáticos e o equilíbrio ocidental, e os tolos dizem que tudo vai bem. Israel se comprime no seu pequeno território vivendo do apoiamento exterior, e os energúmenos dizem que tudo vai bem. Quem está com a razão somos nós e não eles.</w:t>
      </w:r>
    </w:p>
    <w:p>
      <w:pPr>
        <w:pStyle w:val="PargrafoNormal"/>
        <w:rPr/>
      </w:pPr>
      <w:r>
        <w:rPr/>
        <w:t>Periodicamente, a Irlanda desafia a Grã-Bretanha e a Escócia faz caretas à Inglaterra. Enquanto a Bósnia ganha corpo nacional. Quebec procura os caminhos da rebeldia. Na Rússia, o que se procura restaurar, ainda que impossível, é a unidade soviética destruída. Na África, as antigas colônias, pedem socorro. Nem as garras econômicas conseguem harmonizar os contrários ou democratizar a confusão universal.</w:t>
      </w:r>
    </w:p>
    <w:p>
      <w:pPr>
        <w:pStyle w:val="PargrafoNormal"/>
        <w:rPr/>
      </w:pPr>
      <w:r>
        <w:rPr/>
        <w:t>O tempo das vacas gordas passou e os políticos parecem não saber disso. Neste mundo adoentado, não se faz a guerra por glória, se faz a guerra pelo simples prazer de vencer. Em nenhuma época a comunidade internacional ofereceu apoio às nações enfraquecidas, sem algumas garantias que afetam a soberania política ou sem algumas garantias de um retorno de investimentos, atualizados nos custos compensadores.</w:t>
      </w:r>
    </w:p>
    <w:p>
      <w:pPr>
        <w:pStyle w:val="PargrafoNormal"/>
        <w:rPr/>
      </w:pPr>
      <w:r>
        <w:rPr/>
        <w:t>Uma pátria imaginária, por mais que se lhe dê coloridos otimistas, não é a pátria que nos serve e nem a pátria dos sonhos futuros. Influenciada pelos mercadores de ilusões se deixa tombar no niilismo desfigurando realidades cogentes. É impossível governar aqui, dentro dos limites de uma nação, com a cabeça lá fora pedindo favores ou se entregando aos interesses econômicos imperialistas.</w:t>
      </w:r>
    </w:p>
    <w:p>
      <w:pPr>
        <w:pStyle w:val="PargrafoNormal"/>
        <w:rPr/>
      </w:pPr>
      <w:r>
        <w:rPr/>
        <w:t>Até hoje estão vencendo os mercadores de ilusões. Nos convencendo que a salvação está nos recursos internacionais, aumentando o fluxo dos empréstimos externos ou sagrando a entrada no país de recursos monetários que dificilmente depois podemos honrar. Não esqueçam porém que o Brasil existe e que não é transando com a sua soberania que chegaremos a ser como queremos uma nação respeitada.</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6 dez.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0:30:00Z</dcterms:created>
  <dc:creator>IPARDES</dc:creator>
  <dc:description/>
  <dc:language>en-US</dc:language>
  <cp:lastModifiedBy>Leia</cp:lastModifiedBy>
  <dcterms:modified xsi:type="dcterms:W3CDTF">2003-07-03T10:51:00Z</dcterms:modified>
  <cp:revision>7</cp:revision>
  <dc:subject/>
  <dc:title>FANTASIAS E MATUTADAS*</dc:title>
</cp:coreProperties>
</file>