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A TEORIA NA PRÁTICA ECONÔMICA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CitaoLonga"/>
        <w:spacing w:lineRule="exact" w:line="320"/>
        <w:ind w:left="3969" w:hanging="0"/>
        <w:rPr>
          <w:i/>
          <w:i/>
          <w:sz w:val="22"/>
        </w:rPr>
      </w:pPr>
      <w:r>
        <w:rPr>
          <w:i/>
          <w:sz w:val="22"/>
        </w:rPr>
        <w:t>"Levamos anos combatendo o Brasil como uma nação agrária e agora fazemos da agricultura a meta prioritária. Deixando, para plano de menor importância, a indústria e o comércio ".</w:t>
      </w:r>
    </w:p>
    <w:p>
      <w:pPr>
        <w:pStyle w:val="Pargrafo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PargrafoNormal"/>
        <w:rPr/>
      </w:pPr>
      <w:r>
        <w:rPr/>
        <w:t xml:space="preserve">Lembrando o artigo anterior, saibamos estudiosos e leigos, que muito embora possam haver prioridades momentâneas, na prática a ciência econômica há de ser tomada tendo como objeto uma </w:t>
      </w:r>
      <w:r>
        <w:rPr>
          <w:i/>
        </w:rPr>
        <w:t>unidade econômica completa</w:t>
      </w:r>
      <w:r>
        <w:rPr/>
        <w:t>,</w:t>
      </w:r>
      <w:r>
        <w:rPr>
          <w:i/>
        </w:rPr>
        <w:t xml:space="preserve"> </w:t>
      </w:r>
      <w:r>
        <w:rPr/>
        <w:t xml:space="preserve">a fim de que seja possível examinar em cadeia relações, causas e efeitos. Essa foi a lição que recebi faz anos de </w:t>
      </w:r>
      <w:r>
        <w:rPr>
          <w:i/>
        </w:rPr>
        <w:t>Gustav Cassel</w:t>
      </w:r>
      <w:r>
        <w:rPr/>
        <w:t>,</w:t>
      </w:r>
      <w:r>
        <w:rPr>
          <w:i/>
        </w:rPr>
        <w:t xml:space="preserve"> </w:t>
      </w:r>
      <w:r>
        <w:rPr/>
        <w:t>ilustre professor da Universidade de Estocolmo.</w:t>
      </w:r>
    </w:p>
    <w:p>
      <w:pPr>
        <w:pStyle w:val="PargrafoNormal"/>
        <w:rPr/>
      </w:pPr>
      <w:r>
        <w:rPr/>
        <w:t xml:space="preserve">Nada mais impreciso, portanto, como tem sido tradicional no Brasil, sobretudo nos momentos de crise, não considerar a economia como </w:t>
      </w:r>
      <w:r>
        <w:rPr>
          <w:i/>
        </w:rPr>
        <w:t xml:space="preserve">um todo </w:t>
      </w:r>
      <w:r>
        <w:rPr/>
        <w:t>já que é fenômeno essencialmente social que obriga o pesquisador captar realidades que assentam em fundamentos que são próprios da própria sociedade política. Tal procedimento, nos governos, decorre do desconhecimento histórico de fatores geopolíticos e geosociais.</w:t>
      </w:r>
    </w:p>
    <w:p>
      <w:pPr>
        <w:pStyle w:val="PargrafoNormal"/>
        <w:rPr/>
      </w:pPr>
      <w:r>
        <w:rPr/>
        <w:t xml:space="preserve">A cooperação econômica internacional, como a cooperação entre setores da economia nacional, mesmo na heterogeneidade dependem dos fatores de produção para que realmente se efetive, envolvendo na prática aspectos territoriais, demográficos e de recursos financeiros, dando essência às relações e equilíbrio na balança de pagamentos no comércio interno ou externo. É a lição recebida de </w:t>
      </w:r>
      <w:r>
        <w:rPr>
          <w:i/>
        </w:rPr>
        <w:t>Jan Tinbergen</w:t>
      </w:r>
      <w:r>
        <w:rPr/>
        <w:t>,</w:t>
      </w:r>
      <w:r>
        <w:rPr>
          <w:i/>
        </w:rPr>
        <w:t xml:space="preserve"> </w:t>
      </w:r>
      <w:r>
        <w:rPr/>
        <w:t>ilustre professor da Universidade de Rodertã.</w:t>
      </w:r>
    </w:p>
    <w:p>
      <w:pPr>
        <w:pStyle w:val="PargrafoNormal"/>
        <w:rPr/>
      </w:pPr>
      <w:r>
        <w:rPr/>
        <w:t xml:space="preserve">Quando uma nação, </w:t>
      </w:r>
      <w:r>
        <w:rPr>
          <w:i/>
        </w:rPr>
        <w:t xml:space="preserve">in casu </w:t>
      </w:r>
      <w:r>
        <w:rPr/>
        <w:t xml:space="preserve">o Brasil, sofre na sua evolução transtornos econômicos, não querendo porém deixar de progredir em obediência ao princípio do progresso, a reconstrução social só é possível afastando das decisões políticas aqueles impulsos cegos que levam muitas vezes à destruição e à morte, pois as instituições dependem do mundo físico e das suas bases históricas, ou seja, de propósitos orgânicos comuns. E o que diz a lição legada pelo inglês </w:t>
      </w:r>
      <w:r>
        <w:rPr>
          <w:i/>
        </w:rPr>
        <w:t>Bertrand Russell.</w:t>
      </w:r>
    </w:p>
    <w:p>
      <w:pPr>
        <w:pStyle w:val="PargrafoNormal"/>
        <w:rPr/>
      </w:pPr>
      <w:r>
        <w:rPr/>
        <w:t xml:space="preserve">Entre nós, pouco conscientizados diante das válidas experiências negativas e donos de fraca memória histórica, as crises se sucedem arrasadoras precisando a nação sempre começar de novo, planejando-se então sobre erros ou equívocos que buscam ser contornados através de mais sacrifícios humanos e sociais. Esquecendo a nação que economia é </w:t>
      </w:r>
      <w:r>
        <w:rPr>
          <w:i/>
        </w:rPr>
        <w:t xml:space="preserve">unidade, </w:t>
      </w:r>
      <w:r>
        <w:rPr/>
        <w:t xml:space="preserve">que economia é </w:t>
      </w:r>
      <w:r>
        <w:rPr>
          <w:i/>
        </w:rPr>
        <w:t>cooperação</w:t>
      </w:r>
      <w:r>
        <w:rPr/>
        <w:t>,</w:t>
      </w:r>
      <w:r>
        <w:rPr>
          <w:i/>
        </w:rPr>
        <w:t xml:space="preserve"> </w:t>
      </w:r>
      <w:r>
        <w:rPr/>
        <w:t xml:space="preserve">que economia é </w:t>
      </w:r>
      <w:r>
        <w:rPr>
          <w:i/>
        </w:rPr>
        <w:t>princípio de progresso.</w:t>
      </w:r>
    </w:p>
    <w:p>
      <w:pPr>
        <w:pStyle w:val="PargrafoNormal"/>
        <w:rPr/>
      </w:pPr>
      <w:r>
        <w:rPr/>
        <w:t>De tal maneira agimos com total imprevidência que atendendo um setor deixamos de atender outros. enfatizando investimentos locados em situações econômicas isoladas e tornando complexas soluções à primeira vista de indubitável simplicidade. Levamos anos combatendo o Brasil como uma nação agrária e agora fazemos da agricultura a meta prioritária. Deixando, para plano de menor importância, a indústria e o comércio.</w:t>
      </w:r>
    </w:p>
    <w:p>
      <w:pPr>
        <w:pStyle w:val="PargrafoNormal"/>
        <w:rPr/>
      </w:pPr>
      <w:r>
        <w:rPr/>
        <w:t>Por exemplo, no Brasil, um grande problema a equacionar, é o dos que produzem e daqueles que apenas consomem, colocado entre as populações urbanas e rurais. A cidade brasileira, com o tempo, transformou-se por razões demográficas, em enorme centro de consumo dependente do agrarismo interiorano. No tocante ao abastecimento, os custos sujeitos ao transporte, agravam os preços anormatizando o mercado.</w:t>
      </w:r>
    </w:p>
    <w:p>
      <w:pPr>
        <w:pStyle w:val="PargrafoNormal"/>
        <w:rPr/>
      </w:pPr>
      <w:r>
        <w:rPr/>
        <w:t>A concentração urbana, na prática anula, embora planos existam, toda e qualquer imediata providência racional. Na verdade temos mais bocas para comer que braços para produzir. Daí a dificuldade, tantas as distorções, de dar unidade à economia brasileira, apagando os erros passados ou traçando rumos futuros. A questão, por ser presente, atual, constitui desafio que a teoria procura explicar, mas não consegue.</w:t>
      </w:r>
    </w:p>
    <w:p>
      <w:pPr>
        <w:pStyle w:val="PargrafoNormal"/>
        <w:rPr/>
      </w:pPr>
      <w:r>
        <w:rPr/>
        <w:t xml:space="preserve">Quem com isso sofre sensíveis abalos é a própria sociedade política, jamais indiferente aos transtornos sociais. Observem uma cidade brasileira, porque o número de gente que está nas ruas, nada ou pouco faz, apenas circula ociosamente. Na teoria, tudo bem, quanto ao generalizado </w:t>
      </w:r>
      <w:r>
        <w:rPr>
          <w:i/>
        </w:rPr>
        <w:t xml:space="preserve">lazer. </w:t>
      </w:r>
      <w:r>
        <w:rPr/>
        <w:t>Na prática, tudo mal, diante de multidões que não sabem da sua própria destinação.</w:t>
      </w:r>
    </w:p>
    <w:p>
      <w:pPr>
        <w:pStyle w:val="PargrafoNormal"/>
        <w:rPr/>
      </w:pPr>
      <w:r>
        <w:rPr/>
        <w:t xml:space="preserve">Quando leio ou estudo, ilustres teoristas de renome internacional, como os que lembramos neste artigo, sinto que os fins e métodos da teoria econômica, que a economia como, teoria de preços, que o principio de escassez e custos ou da moeda como medida de relação de valores, no Brasil não merece menor apreço nem aplicabilidade. Organizamos a desordem, </w:t>
      </w:r>
      <w:r>
        <w:rPr>
          <w:i/>
        </w:rPr>
        <w:t>sim</w:t>
      </w:r>
      <w:r>
        <w:rPr/>
        <w:t>,</w:t>
      </w:r>
      <w:r>
        <w:rPr>
          <w:i/>
        </w:rPr>
        <w:t xml:space="preserve"> </w:t>
      </w:r>
      <w:r>
        <w:rPr/>
        <w:t>sem porém institucionalizá-la adequadamente.</w:t>
      </w:r>
    </w:p>
    <w:p>
      <w:pPr>
        <w:pStyle w:val="PargrafoNormal"/>
        <w:rPr/>
      </w:pPr>
      <w:r>
        <w:rPr/>
        <w:t>Não falando nos perplexos novos economistas, sepultamos nas bibliotecas pouco procuradas velhas questões tão bem tratadas por vultos como Stuart Mill, Adam Smith ou Charles Gide, esquecendo que a ciência econômica deve ter por objeto uma economia que possa perpetuar-se através de processos perpétuos de produção. Lamentável, entre nós assim não seja, porque a improvisação tudo domina, inexoravelmente.</w:t>
      </w:r>
    </w:p>
    <w:p>
      <w:pPr>
        <w:pStyle w:val="TtuloCentradode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O Estado do Paraná</w:t>
      </w:r>
      <w:r>
        <w:rPr/>
        <w:t>, Curitiba, 03 abr. 198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jc w:val="center"/>
    </w:pPr>
    <w:rPr>
      <w:rFonts w:ascii="Arial" w:hAnsi="Arial" w:cs="Arial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ind w:firstLine="1010"/>
      <w:jc w:val="both"/>
    </w:pPr>
    <w:rPr>
      <w:rFonts w:ascii="Arial" w:hAnsi="Arial" w:cs="Arial"/>
      <w:sz w:val="16"/>
      <w:szCs w:val="20"/>
    </w:rPr>
  </w:style>
  <w:style w:type="paragraph" w:styleId="Footnote">
    <w:name w:val="Footnote Text"/>
    <w:pPr>
      <w:widowControl/>
      <w:tabs>
        <w:tab w:val="clear" w:pos="708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2:05:00Z</dcterms:created>
  <dc:creator>OLVF1</dc:creator>
  <dc:description/>
  <dc:language>en-US</dc:language>
  <cp:lastModifiedBy>OLVF1</cp:lastModifiedBy>
  <dcterms:modified xsi:type="dcterms:W3CDTF">2003-04-11T12:05:00Z</dcterms:modified>
  <cp:revision>1</cp:revision>
  <dc:subject/>
  <dc:title>A TEORIA NA PRÁTICA ECONÔMICA*</dc:title>
</cp:coreProperties>
</file>