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UM BEM LONGO CAMINHO DE PEDRAS</w:t>
      </w:r>
      <w:r>
        <w:rPr>
          <w:rStyle w:val="FootnoteCharacters"/>
          <w:rStyle w:val="FootnoteAnchor"/>
          <w:b/>
        </w:rPr>
        <w:footnoteReference w:customMarkFollows="1" w:id="2"/>
        <w:t>*</w:t>
      </w:r>
    </w:p>
    <w:p>
      <w:pPr>
        <w:pStyle w:val="PargrafoNormal"/>
        <w:rPr/>
      </w:pPr>
      <w:r>
        <w:rPr/>
        <w:t>Está</w:t>
      </w:r>
      <w:r>
        <w:rPr>
          <w:b/>
        </w:rPr>
        <w:t xml:space="preserve"> </w:t>
      </w:r>
      <w:r>
        <w:rPr/>
        <w:t>certo como sempre disse: precisamos ganhar em velocidade o que perdemos em tempo. Temos pela frente um caminho difícil, vamos caminhar sobre pedras, sofrer acidentes de percurso, competir com as melhores economias, acabar com a miséria social, produzir com mais qualificação, sofrear os interesses astuciosos, planejar planos viáveis, equilibrar as contas públicas e sobretudo moralizar os procedimentos políticos.</w:t>
      </w:r>
    </w:p>
    <w:p>
      <w:pPr>
        <w:pStyle w:val="PargrafoNormal"/>
        <w:rPr/>
      </w:pPr>
      <w:r>
        <w:rPr/>
        <w:t>Para ganhar em velocidade necessitamos ter a casa arrumada, os poderes atentos à ordem constitucional, as instituições funcionando com exação administrativa, as despesas orçadas com realismo, os investimentos regulados pelo interesse público, os empréstimos mantidos sob controle, os desmandos punidos com rigor penal, os excessos penalizados sem brandura e acima de tudo manter um crédito moral internacional.</w:t>
      </w:r>
    </w:p>
    <w:p>
      <w:pPr>
        <w:pStyle w:val="PargrafoNormal"/>
        <w:rPr/>
      </w:pPr>
      <w:r>
        <w:rPr/>
        <w:t>O tempo perdido com distorções e desvios administrativos, esse nunca mais será possível recuperar. A mudança da imagem é um fator de alta importância nas relações com as nações do Ocidente ou do Oriente. A seriedade nas decisões um elemento de base para ativar a velocidade precisa para vencermos as pedras que estão no caminho do futuro. Sem muita pressa devemos, através de exemplos, preparar a juventude.</w:t>
      </w:r>
    </w:p>
    <w:p>
      <w:pPr>
        <w:pStyle w:val="PargrafoNormal"/>
        <w:rPr/>
      </w:pPr>
      <w:r>
        <w:rPr/>
        <w:t>Acreditem ou não, a chamada globalização em mira, constitui um sério perigo para as nações mais fracas. Países com elevados déficits nas contas correntes e sem reservas estáveis, serão as primeiras vítimas. Quanto aos investidores podem mudar de posição em qualquer momento, abandonando as aplicações de alto risco em mercados carentes. Centrada em economias fortes, as crises ficam com as mais volúveis.</w:t>
      </w:r>
    </w:p>
    <w:p>
      <w:pPr>
        <w:pStyle w:val="PargrafoNormal"/>
        <w:rPr/>
      </w:pPr>
      <w:r>
        <w:rPr/>
        <w:t>Nós não podemos ficar como ficamos até agora num simples infantilismo econômico. Devemos dar a velocidade das nossas soluções um conhecimento maduro das nossas reais perspectivas. Evidente que parado ninguém fica ou pode ficar. Onde tudo é movimento uma questão bem simples pede equacionamento: aquela de nos prepararmos para aquele montante que podemos exportar à margem daquele montante que precisamos importar.</w:t>
      </w:r>
    </w:p>
    <w:p>
      <w:pPr>
        <w:pStyle w:val="PargrafoNormal"/>
        <w:rPr/>
      </w:pPr>
      <w:r>
        <w:rPr/>
        <w:t>Os chavões que dominam uma economia de nada valem diante das práticas econômicas. Os chavões que dominam a política também de nada valem diante dos imprevistos sociais. Assim eu pergunto: como aumentar a participação brasileiro no comércio internacional? Ou então: até que ponto será possível integrar o mercado interno nacional? Tanto importar como exportar geram apenas livres previsões e não condições reais.</w:t>
      </w:r>
    </w:p>
    <w:p>
      <w:pPr>
        <w:pStyle w:val="PargrafoNormal"/>
        <w:rPr/>
      </w:pPr>
      <w:r>
        <w:rPr/>
        <w:t>Prever, porém, num campo de tantas complexidades, é um risco inevitável que pode levar uma nação à prosperidade ou à falência. Antes. bem antes, é preciso que uma nação esteja bem organizada politicamente. Esse. no entanto, não é o caso do Brasil de agora; Continuando a tatear no escuro, os princípios que tomamos vi- gentes. não passam de princípios aleatórios para nós e nossos parceiros comerciais.</w:t>
      </w:r>
    </w:p>
    <w:p>
      <w:pPr>
        <w:pStyle w:val="PargrafoNormal"/>
        <w:rPr/>
      </w:pPr>
      <w:r>
        <w:rPr/>
        <w:t>O Real, como moeda, pode ser forte e ficar mais forte ainda. Mas assim mesmo não responde pela fraqueza do mercado interno e por motivos de custo não protege as exportações. O valor não está aqui na moeda e sim na base dos falsos valores de consumo. Sabemos que a elevada taxa de câmbio que temos não corresponde à realidade de uma política cambial estável e está longe de poder manter uma boa relação de mercado.</w:t>
      </w:r>
    </w:p>
    <w:p>
      <w:pPr>
        <w:pStyle w:val="PargrafoNormal"/>
        <w:rPr/>
      </w:pPr>
      <w:r>
        <w:rPr/>
        <w:t>O momento para urna reviravolta nas táticas seria aqui, hoje e agora. A melhor ocasião, antes de uma atuação global, de começar essa caminhada sobre pedras enquanto das pedras não ficarmos prisioneiros. Entretanto, obstáculos existem para os justos sacrifícios: as estruturas administrativas do país estão viciadas e os homens no comando das iniciativas não querendo pagar pelos possíveis riscos competitivos.</w:t>
      </w:r>
    </w:p>
    <w:p>
      <w:pPr>
        <w:pStyle w:val="PargrafoNormal"/>
        <w:rPr/>
      </w:pPr>
      <w:r>
        <w:rPr/>
        <w:t>O que não queremos é voltar a ser colonizados novamente. O que não podemos é ficar sob o guante de um visível imperialismo oficial. Com segurança e liberdade, honestidade e inteligência, trabalho e perseverança, ganharemos condições próprias sem apoio em muletas estrangeiras, para dar a nossa arrancada rumo ao próximo milênio, embora forças estranhas estejam a rondar nossas riquezas e nossas possibilidade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3 ago.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44:00Z</dcterms:created>
  <dc:creator>IPARDES</dc:creator>
  <dc:description/>
  <dc:language>en-US</dc:language>
  <cp:lastModifiedBy>Leia</cp:lastModifiedBy>
  <dcterms:modified xsi:type="dcterms:W3CDTF">2003-07-01T13:47:00Z</dcterms:modified>
  <cp:revision>17</cp:revision>
  <dc:subject/>
  <dc:title>FANTASIAS E MATUTADAS*</dc:title>
</cp:coreProperties>
</file>