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ONSTITUIÇÃO X ORÇAMENTO</w:t>
      </w:r>
      <w:r>
        <w:rPr>
          <w:rStyle w:val="FootnoteCharacters"/>
          <w:rStyle w:val="FootnoteAnchor"/>
          <w:b/>
        </w:rPr>
        <w:footnoteReference w:customMarkFollows="1" w:id="2"/>
        <w:t>*</w:t>
      </w:r>
    </w:p>
    <w:p>
      <w:pPr>
        <w:pStyle w:val="PargrafoNormal"/>
        <w:rPr/>
      </w:pPr>
      <w:r>
        <w:rPr/>
        <w:t>Sinceramente não estou aqui para dar lições. Nem para convencer gregos ou troianos. Meus desabados freqüentes trazem o sabor de uma vivência intelectual histórica bastante realista, dando a mim mesmo elementos de conhecimento social e mais elementos de entendimento político. Sei que a história passada não mente, não engana ninguém, não pode ser refeita e nem pode ser alterada diante os fatos acontecidos.</w:t>
      </w:r>
    </w:p>
    <w:p>
      <w:pPr>
        <w:pStyle w:val="PargrafoNormal"/>
        <w:rPr/>
      </w:pPr>
      <w:r>
        <w:rPr/>
        <w:t>Erramos e os erros antigos não nos servem de exemplo. Procuramos apagar da memória tudo quanto não nos agradou ou não deixa viver nosso inocente otimismo. Formamos um povo sempre carregado de ilusões impossíveis e de promessas irrealizáveis. Existimos em uma nação potencialmente grande e sem rumos duradouros. De muita pobreza rodeando muita riqueza. Dominada pela imprudência de homens que pensam ser eternos.</w:t>
      </w:r>
    </w:p>
    <w:p>
      <w:pPr>
        <w:pStyle w:val="PargrafoNormal"/>
        <w:rPr/>
      </w:pPr>
      <w:r>
        <w:rPr/>
        <w:t>Como todas as outras nações, temos uma Constituição. Como em todas as Cartas constitucionais, existem aqui artigos mandamentais que regram o destino dos recursos públicos. Quero lembrar: um orçamento de receita e de despesa qualificando as dotações financeiras e as normas comuns de atividade econômica. Não há portanto razão nenhuma para os desvios ilegais que acontecem nas aplicações orçamentárias.</w:t>
      </w:r>
    </w:p>
    <w:p>
      <w:pPr>
        <w:pStyle w:val="PargrafoNormal"/>
        <w:rPr/>
      </w:pPr>
      <w:r>
        <w:rPr/>
        <w:t>Desde a Constituição de 1988 o problema se agrava por culpa dos homens e não da legislação constitucional. O que era anteriormente raro transformou-se em conduta costumeira, se gastando mais do que o orçado ou se tomando iniciativas além das possibilidades reais econômicas. Refletindo-se em crises de enormes dimensões sociais com o divórcio entre o Orçamento e a Carta vigente de maneira catastrófica.</w:t>
      </w:r>
    </w:p>
    <w:p>
      <w:pPr>
        <w:pStyle w:val="PargrafoNormal"/>
        <w:rPr/>
      </w:pPr>
      <w:r>
        <w:rPr/>
        <w:t>Atualmente, temos a Constituição de um lado e o Orçamento público de outro lado. Por sobre a Carta maior colocamos as leis de diretrizes orçamentárias. Quando esta, na hierarquia de ação governamental, depende dos princípios normativos constitucionais e não deve ter a sua existência sob o comando único e pessoal de setores da administração pública, quer federal, estadual, municipal ou autárquico.</w:t>
      </w:r>
    </w:p>
    <w:p>
      <w:pPr>
        <w:pStyle w:val="PargrafoNormal"/>
        <w:rPr/>
      </w:pPr>
      <w:r>
        <w:rPr/>
        <w:t>Os crimes ou atentados contra a Constituição sem dúvida não são de agora, vêm de Cartas anteriores como a de 1891, numa eloqüente demonstração de desapreço pela legalidade constitucional. Erros foram praticados e erros se continuam praticando, embora a história nos diga que não devemos repeti-los se quisermos ganhar o respeito internacional ou assumir posição de destaque no chamado Primeiro Mundo.</w:t>
      </w:r>
    </w:p>
    <w:p>
      <w:pPr>
        <w:pStyle w:val="PargrafoNormal"/>
        <w:rPr/>
      </w:pPr>
      <w:r>
        <w:rPr/>
        <w:t>Revoluções aconteceram no Império e depois na República, entre elas a Guerra dos Farrapos e a Guerra Civil Paulista. Se formos às causas primárias, verificamos bem na origem a motivação econômica. Ou que os fatos conseqüentes de uma economia explorada por poucos e o descumprimento pelos governos das determinantes orçamentárias alimentando privilégios e favorecendo interesses desiguais foram o estopim dos conflitos.</w:t>
      </w:r>
    </w:p>
    <w:p>
      <w:pPr>
        <w:pStyle w:val="PargrafoNormal"/>
        <w:rPr/>
      </w:pPr>
      <w:r>
        <w:rPr/>
        <w:t xml:space="preserve">Boas leis por trás de maus homens de nada servem à coletividade social. Para resguardo da Constituição e do Orçamento sabemos sempre existirem vedações, proibições que se descumprem inclusive hoje nos limites do planejamento, deixando a nação carente de recursos para obras e serviços que </w:t>
      </w:r>
      <w:r>
        <w:rPr>
          <w:i/>
        </w:rPr>
        <w:t>in tempore</w:t>
      </w:r>
      <w:r>
        <w:rPr/>
        <w:t xml:space="preserve"> se efetivam através de empréstimos internos ou externos pagáveis a juros que excedem possibilidades financeiras normais.</w:t>
      </w:r>
    </w:p>
    <w:p>
      <w:pPr>
        <w:pStyle w:val="PargrafoNormal"/>
        <w:rPr/>
      </w:pPr>
      <w:r>
        <w:rPr/>
        <w:t>Não nos faltando a simples leitura da Carta, sobretudo da Carta de 1988, sabemos que não podemos dar início a programas ou projetos não incluídos na lei orçamentária anual, que não podemos criar obrigações diretas que excedam os créditos orçamentários, que a abertura de crédito extraordinário somente será admitida para atender despesas imprevisíveis decorrentes de guerra, comoção interna ou calamidade pública.</w:t>
      </w:r>
    </w:p>
    <w:p>
      <w:pPr>
        <w:pStyle w:val="PargrafoNormal"/>
        <w:rPr/>
      </w:pPr>
      <w:r>
        <w:rPr/>
        <w:t>Todavia, dizem que o nosso dinheiro não basta para suprir os encargos públicos. Cumprido com exação o Orçamento, não acredito que ele venham a faltar para a saúde, para a educação ou para as rodovias estatais. Para mim, ainda que leito, há um profundo mistério nuveando as atividades financeiras. Porque ao arrepio da Constituição, não se pode manipular com astúcia os recursos orçamentários bem exemplificados.</w:t>
      </w:r>
    </w:p>
    <w:p>
      <w:pPr>
        <w:pStyle w:val="PargrafoNormal"/>
        <w:rPr/>
      </w:pPr>
      <w:r>
        <w:rPr/>
        <w:t>Nossa maior crise vem daí. Não da ingovernabilidade constitucional, mas sim de uma ampla falta de controle da economia e das finanças públicas. Desnaturando funções e descaracterizando normas. Para que uma revisão agora se temos uma Constituição ainda não cumprida? Os remédios estão nela. Se buscarmos outros instrumentos aconstitucionais, podem estar certos que estamos caminhando para o autoritarismo político.</w:t>
      </w:r>
    </w:p>
    <w:p>
      <w:pPr>
        <w:pStyle w:val="PargrafoNormal"/>
        <w:rPr/>
      </w:pPr>
      <w:r>
        <w:rPr/>
        <w:t>Se é o que querem, tudo bem, nada mal por enquanto. As sementes da desordem aí estão gerando a miséria social e a fraqueza das instituições. Já entendemos que as emendas constitucionais previstas chegam para fechar buracos abertos na economia. Não para consolidar o regime. Pelo que estamos fazendo hoje, o que estamos fazendo vai nos fazer testemunhos da falência de uma nação e morte da democracia.</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03 jun.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1:23:00Z</dcterms:created>
  <dc:creator>IPARDES</dc:creator>
  <dc:description/>
  <dc:language>en-US</dc:language>
  <cp:lastModifiedBy>Leia</cp:lastModifiedBy>
  <dcterms:modified xsi:type="dcterms:W3CDTF">2003-06-30T22:26:00Z</dcterms:modified>
  <cp:revision>16</cp:revision>
  <dc:subject/>
  <dc:title>FANTASIAS E MATUTADAS*</dc:title>
</cp:coreProperties>
</file>