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LEIS OU REGRAS?</w:t>
      </w:r>
      <w:r>
        <w:rPr>
          <w:rStyle w:val="FootnoteCharacters"/>
          <w:rStyle w:val="FootnoteAnchor"/>
          <w:b/>
        </w:rPr>
        <w:footnoteReference w:customMarkFollows="1" w:id="2"/>
        <w:t>*</w:t>
      </w:r>
    </w:p>
    <w:p>
      <w:pPr>
        <w:pStyle w:val="PargrafoNormal"/>
        <w:rPr/>
      </w:pPr>
      <w:r>
        <w:rPr/>
        <w:t>O desemprego aqui neste nosso país é apenas o ponto de toque que esconde dias piores. Se no resto do mundo ele gera conflitos sociais, entre nós arrasa o regime político e entorpece o normal desenvolvimento econômico. De mais a mais, a culpa é nossa diante das perspectivas de uma nação continental desorganizada e com as instituições à beira da falência administrativa.</w:t>
      </w:r>
    </w:p>
    <w:p>
      <w:pPr>
        <w:pStyle w:val="PargrafoNormal"/>
        <w:rPr/>
      </w:pPr>
      <w:r>
        <w:rPr/>
        <w:t>Ninguém engana ninguém diante do quadro trágico dos problemas brasileiros. Temos apenas uma fachada de riqueza dominada por bolsões de miséria humana. Possuímos vazios enormes de terras improdutivas e nos negamos a cultivá-las. Evangelizamos uma indústria dependente sem ao menos podermos montar máquinas de fazer máquinas. Em valores básicos importamos mais do que podemos exportar.</w:t>
      </w:r>
    </w:p>
    <w:p>
      <w:pPr>
        <w:pStyle w:val="PargrafoNormal"/>
        <w:rPr/>
      </w:pPr>
      <w:r>
        <w:rPr/>
        <w:t>Autoramos os descaminhos e ainda não encontramos o caminho certo para a consolidação dos instrumentos econômicos. Conhecemos os perigos de uma política de classe e nada fazemos de concreto para diminuir as desigualdades sociais. Tateamos no escuro e ao claro mantemos privilégios, benesses ou riquezas mal adquiridas. Faturamos no crime, na esperteza, na especulação e na exploração da sociedade.</w:t>
      </w:r>
    </w:p>
    <w:p>
      <w:pPr>
        <w:pStyle w:val="PargrafoNormal"/>
        <w:rPr/>
      </w:pPr>
      <w:r>
        <w:rPr/>
        <w:t>Os maus exemplos lá de fora aqui florescem. Falamos a linguagem dos poderosos e a nossa soberania tem muito pouca sustentação política. Por nada nos responsabilizamos, nem por atos, nem por fatos, deixando as noites sucederem os dias em nenhum temor de um futuro comprometido. O tempo que passa só vale para consagrar pilantras que golpeiam a economia pública e dos golpes saem impunes.</w:t>
      </w:r>
    </w:p>
    <w:p>
      <w:pPr>
        <w:pStyle w:val="PargrafoNormal"/>
        <w:rPr/>
      </w:pPr>
      <w:r>
        <w:rPr/>
        <w:t>Todos sabem que temos uma Constituição rígida aos seus princípios fundamentais. Ou leis apropriadas para coibir os abusos e as distorções éticas. Um sistema jurídico capaz de deter efeitos penais danosos. Porém, nada fazemos. Nada queremos fazer. Cultuando nos impasses a anarquia que favorece alguns e miserabiliza multidões. Sinceramente, não sei como o Brasil conseguiu ficar assim.</w:t>
      </w:r>
    </w:p>
    <w:p>
      <w:pPr>
        <w:pStyle w:val="PargrafoNormal"/>
        <w:rPr/>
      </w:pPr>
      <w:r>
        <w:rPr/>
        <w:t>O espantoso, pelo que se observa é que as leis que existem ficam esquecidas nos arquivos judiciários. Entronizamos as regras como maneira de ação jurídica nas relações sociais. As regras substituem as leis. As regras valem mais que a norma legal. As regras se aplicam ao arrepio de um sistema de direito. Surgem espontâneas, obrigando diante de soluções que ferem garantias constitucionais.</w:t>
      </w:r>
    </w:p>
    <w:p>
      <w:pPr>
        <w:pStyle w:val="PargrafoNormal"/>
        <w:rPr/>
      </w:pPr>
      <w:r>
        <w:rPr/>
        <w:t>Vejam, no momento, apenas dois exemplos: no sistema habitacional vigem as regras e não as leis, anualmente no imposto de renda as regras adotadas anestesiam as leis. No reino da economia pública então, sob o guante de grupos no poder, ditam-se regras abusivas sobre câmbio, sobre juros, sobre comércio, sobre poupança, sobre investimentos, sem nenhuma legislação que contenha a discricionariedade.</w:t>
      </w:r>
    </w:p>
    <w:p>
      <w:pPr>
        <w:pStyle w:val="PargrafoNormal"/>
        <w:rPr/>
      </w:pPr>
      <w:r>
        <w:rPr/>
        <w:t>A todos os instantes somos surpreendidos, por um montão de regras transformando operações que deviam ter base legal. O direito, como norma, virou ficção. Nas relações humanas, como nas relações jurídicas, o peso vem da regra e não da lei. No universo fiscal, da tributação ou dos impostos, as regras fazendárias criam dificuldades conforme a livre vontade dos administradores de plantão.</w:t>
      </w:r>
    </w:p>
    <w:p>
      <w:pPr>
        <w:pStyle w:val="PargrafoNormal"/>
        <w:rPr/>
      </w:pPr>
      <w:r>
        <w:rPr/>
        <w:t>Não entendemos por que órgãos administrativos superiores agem sem uma lógica constitucional ou fora da lógica normativa. Na verdade, bem analisando atos, inúmeros atos de governo, são atos discricionários. Poucos resultam de uma lei aplicável. Faz-se uma regra e essa regra é adotada com força legal. Quase ninguém percebe isso quando se trata de mudanças no modo de executar medidas estranhas à ordem jurídica.</w:t>
      </w:r>
    </w:p>
    <w:p>
      <w:pPr>
        <w:pStyle w:val="PargrafoNormal"/>
        <w:rPr/>
      </w:pPr>
      <w:r>
        <w:rPr/>
        <w:t>Não tenho nada contra a legitimidade de decisões saídas de necessidades públicas. Contudo, não devemos aceitar determinadas regras que mexem com a estrutura constitucional e nos trazem dúvidas até no direito internacional. Razão pela qual a desconfiança afeta os negócios bilaterais, dificultando relações entre nações. Cabe ao Judiciário, sem dúvida, aparar os excessos e os desvios leg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6 ja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3:45:00Z</dcterms:created>
  <dc:creator>IPARDES</dc:creator>
  <dc:description/>
  <dc:language>en-US</dc:language>
  <cp:lastModifiedBy>Leia</cp:lastModifiedBy>
  <dcterms:modified xsi:type="dcterms:W3CDTF">2003-06-30T23:58:00Z</dcterms:modified>
  <cp:revision>15</cp:revision>
  <dc:subject/>
  <dc:title>FANTASIAS E MATUTADAS*</dc:title>
</cp:coreProperties>
</file>