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VAMOS DEIXAR QUE A IMPRENSA LIVRE SEJA LIVRE</w:t>
      </w:r>
      <w:r>
        <w:rPr>
          <w:rStyle w:val="FootnoteCharacters"/>
          <w:rStyle w:val="FootnoteAnchor"/>
          <w:b/>
        </w:rPr>
        <w:footnoteReference w:customMarkFollows="1" w:id="2"/>
        <w:t>*</w:t>
      </w:r>
    </w:p>
    <w:p>
      <w:pPr>
        <w:pStyle w:val="PargrafoNormal"/>
        <w:rPr/>
      </w:pPr>
      <w:r>
        <w:rPr/>
        <w:t>A questão é uma só: é a de viver às claras num mundo de tantos conflitos e cheio de pecados originais. As experiências que já tivemos não recomendam medidas políticas que afetem o direito de pensar, de falar ou de escrever. No mundo de hoje, marcado pela corrupção e o crime organizado, não podemos, nem devemos louvar soluções legais que venham a limitar as atividades normais dos órgãos de imprensa.</w:t>
      </w:r>
    </w:p>
    <w:p>
      <w:pPr>
        <w:pStyle w:val="PargrafoNormal"/>
        <w:rPr/>
      </w:pPr>
      <w:r>
        <w:rPr/>
        <w:t>Tenho um medo indefinido da censura oficial. De alguém que chegue para dizer o que eu devo fazer ou não fazer. Prejudicando assim a independência mental e os valores humanos. Tal processo, não somente atinge jornais ou revistas, porque atinge o homem na sua formação moral. Traz de volta o absolutismo e as técnicas tão condenadas de opressão intelectual, de negação da verdade ou da escravidão institucional.</w:t>
      </w:r>
    </w:p>
    <w:p>
      <w:pPr>
        <w:pStyle w:val="PargrafoNormal"/>
        <w:rPr/>
      </w:pPr>
      <w:r>
        <w:rPr/>
        <w:t>Estamos sabendo que há nos porões do Congresso Nacional um anteprojeto de lei regulando atividades das pessoas jurídicas que lidam com a palavra falada ou escrita. Conheço a proposição apenas por ouvir. Os detalhes porém pouco importam. Garanto que são os mesmos sempre repetidos. Radicais no  controle da divulgação jornalística. Objetivando na finalidade, por razões óbvias, impedir a liberdade de opinar.</w:t>
      </w:r>
    </w:p>
    <w:p>
      <w:pPr>
        <w:pStyle w:val="PargrafoNormal"/>
        <w:rPr/>
      </w:pPr>
      <w:r>
        <w:rPr/>
        <w:t>Nações como o Brasil, como as demais nações latino-americanas, se apagam sem a permanência de uma imprensa livre. Nada a esconder, é uma regra, um princípio fundamental, assinalado nas Constituições democráticas, principalmente quando pomos em dúvida as franquias políticas sempre ameaçadas com a violação constante dos direitos individuais. Temos de partir de um ponto, apenas daquele ponto que diz com a responsabilidade.</w:t>
      </w:r>
    </w:p>
    <w:p>
      <w:pPr>
        <w:pStyle w:val="PargrafoNormal"/>
        <w:rPr/>
      </w:pPr>
      <w:r>
        <w:rPr/>
        <w:t>A Inglaterra cresceu para o mundo através dos livres debates jornalísticos. Os Estados Unidos lideram internacionalmente porque sobre todos os atos de governo há uma imprensa livre atenta na crítica e no apontamento de dúvidas nas soluções administrativas. Quando se cala a imprensa o lado escuro do poder domina os fatos e na projeção dos fatos faz do desconhecimento deles uma arma astuciosa de arbítrio político discricionário.</w:t>
      </w:r>
    </w:p>
    <w:p>
      <w:pPr>
        <w:pStyle w:val="PargrafoNormal"/>
        <w:rPr/>
      </w:pPr>
      <w:r>
        <w:rPr/>
        <w:t>Evidente que existem certos órgãos de imprensa comprometidos com certos grupos ideológicos, mas estes merecem também serem resguardados porque não se fazendo clandestinos afirmam uma linha particular de conduta pública de efeitos marcados na opinião que possuem da vida social e das coisas sociais que pregam conscientes de um sentimento comum. Não nos cabe o julgamento de ninguém tirando-as a liberdade.</w:t>
      </w:r>
    </w:p>
    <w:p>
      <w:pPr>
        <w:pStyle w:val="PargrafoNormal"/>
        <w:rPr/>
      </w:pPr>
      <w:r>
        <w:rPr/>
        <w:t>A história deve muito à imprensa livre. Entre nós aqui no Brasil, depois do longo período escravocrata, mesmo sob o quante dos princípios monárquicos, um homem revolucionou o regime político da época. Chamava-se: José Carlos do Patrocínio. Como redator da Gazeta de Notícias. ou diretor da Gazeta da Tarde, em artigos profundamente humanos já procurava acabar com os privilégios de raça mantidos sob o peso da violência.</w:t>
      </w:r>
    </w:p>
    <w:p>
      <w:pPr>
        <w:pStyle w:val="PargrafoNormal"/>
        <w:rPr/>
      </w:pPr>
      <w:r>
        <w:rPr/>
        <w:t>Uma sociedade bem formada. ela mesma faz a censura quando sente necessária. Não precisa de tutores oficiais que digam como formar o seu espírito de crítica espontânea. Quanto ao Estado, enquanto tem poder, tem em mãos os instrumentos jurídicos tradicionais para coibir e punir os excessos de linguagem ou informação que toque na ordem constitucional na pessoa moral dos cidadãos e nos direitos protegidos.</w:t>
      </w:r>
    </w:p>
    <w:p>
      <w:pPr>
        <w:pStyle w:val="PargrafoNormal"/>
        <w:rPr/>
      </w:pPr>
      <w:r>
        <w:rPr/>
        <w:t>Na Grã-Bretanha, onde parece surgiu a primeira boa imprensa, a censura aos textos impressos é feita após a publicação e nunca antes, ficando aplicável um princípio jurídico segundo o qual um cidadão assume a responsabilidade pelos atos que comete. No Brasil, tem sido uma tradição, o controle prévio dos espíritos envolvendo até os pressupostos de segurança nacional, se tornando assim mais de política subjetiva.</w:t>
      </w:r>
    </w:p>
    <w:p>
      <w:pPr>
        <w:pStyle w:val="PargrafoNormal"/>
        <w:rPr/>
      </w:pPr>
      <w:r>
        <w:rPr/>
        <w:t>Tenho um profundo temor das leis de exceção. Elas só servem para criarem valores negativos ou como castigo para aqueles que não concordam com os donatários de funções públicas. Quando se aplicar, excepcionalizando colocações ímpares; elas atingem frontalmente as franquias constitucionais, tirando o direito de alguém ou de algum órgão, sufocando na origem manifestações de sentimento ou de pensamento.</w:t>
      </w:r>
    </w:p>
    <w:p>
      <w:pPr>
        <w:pStyle w:val="PargrafoNormal"/>
        <w:rPr/>
      </w:pPr>
      <w:r>
        <w:rPr/>
        <w:t>Nenhuma nação hoje, precisa de uma lei de imprensa coativa ou punitiva. As regras são de direito comum. Por isso, me causa apreensão, no momento histórico que estamos vivendo, que os legisladores eventuais tirem do bolso normas que venham a contrariar conquistas culturais. Esse é um descaminho imperdoável. Vamos deixar livre a imprensa livre. Ela nada tem a ver com os problemas de uma classe e sim com a na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3 ju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39:00Z</dcterms:created>
  <dc:creator>IPARDES</dc:creator>
  <dc:description/>
  <dc:language>en-US</dc:language>
  <cp:lastModifiedBy>Leia</cp:lastModifiedBy>
  <dcterms:modified xsi:type="dcterms:W3CDTF">2003-07-01T13:39:00Z</dcterms:modified>
  <cp:revision>20</cp:revision>
  <dc:subject/>
  <dc:title>FANTASIAS E MATUTADAS*</dc:title>
</cp:coreProperties>
</file>