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O AGORA AOS VATICÍNIOS PENOSOS</w:t>
      </w:r>
      <w:r>
        <w:rPr>
          <w:rStyle w:val="FootnoteCharacters"/>
          <w:rStyle w:val="FootnoteAnchor"/>
          <w:b/>
        </w:rPr>
        <w:footnoteReference w:customMarkFollows="1" w:id="2"/>
        <w:t>*</w:t>
      </w:r>
    </w:p>
    <w:p>
      <w:pPr>
        <w:pStyle w:val="PargrafoNormal"/>
        <w:rPr/>
      </w:pPr>
      <w:r>
        <w:rPr/>
        <w:t>Estamos muito bem com o sucesso do Real. Ele está cumprindo a sua função monetária nas relações internas e internacionais. Até agora não nos podemos queixar. O que importa, porém, é o dia de amanhã numa economia que não suporta mais tropeços questionáveis. Tudo ainda depende do nosso comportamento financeiro. Das nossas contas públicas diante dos gastos supérfluos e dos gastos imprevisíveis.</w:t>
      </w:r>
    </w:p>
    <w:p>
      <w:pPr>
        <w:pStyle w:val="PargrafoNormal"/>
        <w:rPr/>
      </w:pPr>
      <w:r>
        <w:rPr/>
        <w:t>Manter o equilíbrio entre receita e despesa é necessário. Não nos alimentamos de empréstimos, um dever para com a sociedade. Evitamos o aumento dos déficits públicos, uma obrigação moral de ordem econômica. Isso a nação deve compreender, como os estados e os municípios, porque estamos numa federação. Jogando limpo, as dificuldades desaparecerão desde que abandonamos o paternalismo político.</w:t>
      </w:r>
    </w:p>
    <w:p>
      <w:pPr>
        <w:pStyle w:val="PargrafoNormal"/>
        <w:rPr/>
      </w:pPr>
      <w:r>
        <w:rPr/>
        <w:t>Por décadas seguidas até agora, empenhamos com muito de irresponsabilidade os nossos recursos financeiros, embora se radicalizasse o sistema tributário e o meio circulante tenha aumentado de maneira verdadeiramente espantosa. Aumento que não resultou em maior produção e nem atendeu a uma política salarial honesta. Apenas um aumento que miserabilizou a moeda e ativou o processo inflacionário.</w:t>
      </w:r>
    </w:p>
    <w:p>
      <w:pPr>
        <w:pStyle w:val="PargrafoNormal"/>
        <w:rPr/>
      </w:pPr>
      <w:r>
        <w:rPr/>
        <w:t>Claro que, com uma população maior, devemos ter um meio circulante também maior. Mas as medidas tomadas foram sempre somente duas: emissões não contidas e muito dinheiro mal aplicado. Obras começadas e não concluídas, o luxo comandando as iniciativas, planos administrativos começados e não terminados, auxílio financeiro não explicados ou o desperdício marcaram um estilo próprio de mal governar.</w:t>
      </w:r>
    </w:p>
    <w:p>
      <w:pPr>
        <w:pStyle w:val="PargrafoNormal"/>
        <w:rPr/>
      </w:pPr>
      <w:r>
        <w:rPr/>
        <w:t>Numa federação ou numa república federativa como é o Brasil, as competências estão bem fixadas, as atribuições bem objetivadas. Por isso, não há liberdade de ação econômica ou liberdade tributária fora das normas preventas. um município não faz o que quer, mas o que deve fazer. Os estados de igual maneira. Não falando do poder federal que encontra os seus limites numa figuração de ordem constitucional.</w:t>
      </w:r>
    </w:p>
    <w:p>
      <w:pPr>
        <w:pStyle w:val="PargrafoNormal"/>
        <w:rPr/>
      </w:pPr>
      <w:r>
        <w:rPr/>
        <w:t>Nestas últimas décadas seguidas nada tivemos que ameaçasse a vida da Nação. Os episódios mais graves que aconteceram foram aqueles episódios políticos ideológicos criando confrontos sociais e partidários. Não conhecemos nenhum acidente ecológico grave, nem inundações e nem terremotos, nem conflitos bélicos e nem tempestades atmosféricas, como em outras nações não tão felizes como a nossa Nação.</w:t>
      </w:r>
    </w:p>
    <w:p>
      <w:pPr>
        <w:pStyle w:val="PargrafoNormal"/>
        <w:rPr/>
      </w:pPr>
      <w:r>
        <w:rPr/>
        <w:t>Motivo algum houve para os desastres internos que aconteceram e estão acontecendo. Para que nos aprofundássemos num mundo incrível de miséria social. De salários baixos e de moeda corrompida. Impressionando o número fabuloso das reclamações trabalhistas e o número de greves que perturbam a normalidade econômica. Nada disso precisamos sofrer. Nada disso era necessário.</w:t>
      </w:r>
    </w:p>
    <w:p>
      <w:pPr>
        <w:pStyle w:val="PargrafoNormal"/>
        <w:rPr/>
      </w:pPr>
      <w:r>
        <w:rPr/>
        <w:t>Como tudo continua como estava, os vaticínios ainda são penosos. O futuro ainda está incerto porque emendas constitucionais não mudam a vida de uma nação e nem respondem pela paz social. Elas exigem tempo e boa aplicabilidade constitucional. Conhecimento dos fatos para o exercício de atos. Nenhuma norma maior independe da função e a função pertence aos políticos e servidores públicos eficientes ou não.</w:t>
      </w:r>
    </w:p>
    <w:p>
      <w:pPr>
        <w:pStyle w:val="PargrafoNormal"/>
        <w:rPr/>
      </w:pPr>
      <w:r>
        <w:rPr/>
        <w:t>Mudar de roupagem não muda a características anatômicas e fisiológicas das pessoas públicas ou privadas. Como operações epidérmicas não alteram a natureza vital dos órgãos na organização administrativa. Tudo fica no mesmo enquanto não se reforçam as funções orgânicas. Como as mudanças dificilmente chegam lá, os distúrbios que surgem possuem repercussões genativas no funcionamento das instituições.</w:t>
      </w:r>
    </w:p>
    <w:p>
      <w:pPr>
        <w:pStyle w:val="PargrafoNormal"/>
        <w:rPr/>
      </w:pPr>
      <w:r>
        <w:rPr/>
        <w:t>Na vida pública como na vida privada, diante do corpo político de uma nação, quem faz o órgão viver é a função. Ela é que devemos ativar nos limites da competência. Porque do contrário, os vaticínios são ainda penosos, o presente tormentoso e o futuro incerto. Deixando para trás o Real nas suas reações cambiais e a economia esmagada por uma política contaminada pela falta de critérios normais.</w:t>
      </w:r>
    </w:p>
    <w:p>
      <w:pPr>
        <w:pStyle w:val="PargrafoNormal"/>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5 dez.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3:02:00Z</dcterms:created>
  <dc:creator>IPARDES</dc:creator>
  <dc:description/>
  <dc:language>en-US</dc:language>
  <cp:lastModifiedBy>Leia</cp:lastModifiedBy>
  <dcterms:modified xsi:type="dcterms:W3CDTF">2003-06-30T23:43:00Z</dcterms:modified>
  <cp:revision>16</cp:revision>
  <dc:subject/>
  <dc:title>FANTASIAS E MATUTADAS*</dc:title>
</cp:coreProperties>
</file>