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ERFIL PATOLÓGICO DO PLANETA TERRA</w:t>
      </w:r>
      <w:r>
        <w:rPr>
          <w:rStyle w:val="FootnoteCharacters"/>
          <w:rStyle w:val="FootnoteAnchor"/>
          <w:b/>
        </w:rPr>
        <w:footnoteReference w:customMarkFollows="1" w:id="2"/>
        <w:t>*</w:t>
      </w:r>
    </w:p>
    <w:p>
      <w:pPr>
        <w:pStyle w:val="PargrafoNormal"/>
        <w:rPr/>
      </w:pPr>
      <w:r>
        <w:rPr/>
        <w:t>Antigamente, as nações não sofriam tanto com as guerras, porque elas eram campais e se desenvolviam entre exércitos treinados para os avanços bélicos. No século vinte, depois da revolução industrial, as técnicas se aperfeiçoaram, criando instrumentos mortíferos que arrasam cidades e multidões inocentes. Ninguém escapa das mentes doentias que arquitetam o domínio injusto de povos que pedem a paz.</w:t>
      </w:r>
    </w:p>
    <w:p>
      <w:pPr>
        <w:pStyle w:val="PargrafoNormal"/>
        <w:rPr/>
      </w:pPr>
      <w:r>
        <w:rPr/>
        <w:t>As guerras existem e delas não é fácil fugir. Este século, que está passando, é um exemplo vivo de conflitos entre nações, do esmagamento de religiões, do desaparecimento de nacionalidades. Da primeira à última década explodiram tragédias humanas ligadas aos fabricantes de armas protegidos pelo Estado-nações a fim de permitir a sua expansão econômica e os seus projetos de dominação política.</w:t>
      </w:r>
    </w:p>
    <w:p>
      <w:pPr>
        <w:pStyle w:val="PargrafoNormal"/>
        <w:rPr/>
      </w:pPr>
      <w:r>
        <w:rPr/>
        <w:t>Mas não é só isso que está acontecendo. Dois fatos como forças conjugadas operam sobre o universo-mundo: o da economia como unidade de ação organizada; o das guerras que dobram soberanias nacionais através de intervenções armadas. Isso está à vista de qualquer analista, no oriente ou no ocidente ou nas formas características de abafar interesses que se chocam entre as áreas geográficas.</w:t>
      </w:r>
    </w:p>
    <w:p>
      <w:pPr>
        <w:pStyle w:val="PargrafoNormal"/>
        <w:rPr/>
      </w:pPr>
      <w:r>
        <w:rPr/>
        <w:t>A culpa, porém, não é só daquela nação que intervém. A insuficiência das moedas nacionais e as perdas nas taxas cambiais já dão sinais de que o dólar caminha para tomar conta da economia mundial. Na América Central a dolarização já é uma realidade visível, da qual se tira que o comércio acontece envolvendo os Estados Unidos. Num processo de médio prazo as medidas visam regimes cambiais e déficits financeiros.</w:t>
      </w:r>
    </w:p>
    <w:p>
      <w:pPr>
        <w:pStyle w:val="PargrafoNormal"/>
        <w:rPr/>
      </w:pPr>
      <w:r>
        <w:rPr/>
        <w:t>Os senhores da economia, aliados dos senhores da guerra, pois as guerras não se fazem mais nos campos de batalha, só pensam nos programas econômicos que bastem para sustentar lutas hegemônicas. Para os conflitos localizados, as forças de paz constituem forças guerreiras de dominação militar. Os tratados se formalizam conforme as determinações de quem aceita ou não aceita decisões de subalternidade.</w:t>
      </w:r>
    </w:p>
    <w:p>
      <w:pPr>
        <w:pStyle w:val="PargrafoNormal"/>
        <w:rPr/>
      </w:pPr>
      <w:r>
        <w:rPr/>
        <w:t>Passando por longo tempo momentos de perplexidade e conformismo, as nações mais fracas, inclusive o Brasil, não ousam reagir, se deixando entregar a uma paciência doentia patológica limitadora do próprio desenvolvimento. A aceitação fatalista não nos faz compreender que uma nação só é nação quando se fecha nos seus problemas fundamentais ou não se deixa pressionar pelas formas de dependência.</w:t>
      </w:r>
    </w:p>
    <w:p>
      <w:pPr>
        <w:pStyle w:val="PargrafoNormal"/>
        <w:rPr/>
      </w:pPr>
      <w:r>
        <w:rPr/>
        <w:t>Uma nação, sobretudo as sul-americanas. que queira continuar soberana compreendendo que o processo capitalista se transformou, precisa largar da paralisia administrativa e romper com o imobilismo político internacional. Precisa se ver como nação, atuar como nação, saber que os problemas nacionais jamais terão soluções apropriadas se não superados os excessos da globalização.</w:t>
      </w:r>
    </w:p>
    <w:p>
      <w:pPr>
        <w:pStyle w:val="PargrafoNormal"/>
        <w:rPr/>
      </w:pPr>
      <w:r>
        <w:rPr/>
        <w:t>Tendo em vista a tão anunciada paz universal, diante da expansão econômica de grupos multinacionais, afetados pelo patologismo político, tem a obrigação de não criar projetos ou obstáculos internos ou externos que a faça voltar ao subdesenvolvimento ou a continuar na dependência, pois a ciência e a tecnologia não esperam razões nacionais para as questões nacionais.</w:t>
      </w:r>
    </w:p>
    <w:p>
      <w:pPr>
        <w:pStyle w:val="PargrafoNormal"/>
        <w:rPr/>
      </w:pPr>
      <w:r>
        <w:rPr/>
        <w:t>A bem saber, a humanidade caminha, sujeita essencialmente a dois fatores vitais: os valores de uso e os valores de troca, dois processos orgânicos fundamentais que não se podem substituir, e isso porque estão na base da economia política. Quando uma nação não tem o que usar (alimentos/vestuário) não tem como progredir. Quando não pode trocar, não tem condições próprias de sobrevivência.</w:t>
      </w:r>
    </w:p>
    <w:p>
      <w:pPr>
        <w:pStyle w:val="PargrafoNormal"/>
        <w:rPr/>
      </w:pPr>
      <w:r>
        <w:rPr/>
        <w:t>Esse é o perfil patológico de uma grande maioria de nações que se acabam nos cinco continentes. Sobretudo nesta América do Sul, travada por doenças políticas que precisam ser combatidas para que possam ter lugar ao sol neste planeta Terra pressionado por elementos egoístas que conduzem à corrupção e às tensões sociais. Vale, para uma análise, o exame patológico dos desencontros econômico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4 out.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0:57:00Z</dcterms:created>
  <dc:creator>IPARDES</dc:creator>
  <dc:description/>
  <dc:language>en-US</dc:language>
  <cp:lastModifiedBy>Leia</cp:lastModifiedBy>
  <dcterms:modified xsi:type="dcterms:W3CDTF">2003-07-06T12:38:00Z</dcterms:modified>
  <cp:revision>9</cp:revision>
  <dc:subject/>
  <dc:title>FANTASIAS E MATUTADAS*</dc:title>
</cp:coreProperties>
</file>