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UMA ESCOLA AGORA, EXEMPLO NO BRASIL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Quem visita hoje, no edifício central da Universidade Federal do Paraná, a sua Faculdade de Direito, apenas de longe pode ter uma noção de como se criou, isso num tempo em que pare- cia não termos condições para pensar em cursos superiores. Na verdade, numa visão geral, desde o tempo da Colônia e do Império, as províncias e depois os estados, isolados na sua geografia, estavam à margem da cultura ocidental.</w:t>
      </w:r>
    </w:p>
    <w:p>
      <w:pPr>
        <w:pStyle w:val="PargrafoNormal"/>
        <w:rPr/>
      </w:pPr>
      <w:r>
        <w:rPr/>
        <w:t>Vivíamos num vazio intelectual tão grande que muito poucos eram os que se dedicavam às filosofias de antanho. Não era nada fácil fazer vingar uma idéia pensando no futuro e que não desse apoio a uma economia primária tirada da terra-mãe. Mesmo depois de criada a Província do Paraná em 1853, não éramos nada ou apenas ponto de passagem do sul para o norte, deixando cidades ilhadas no seu destino.</w:t>
      </w:r>
    </w:p>
    <w:p>
      <w:pPr>
        <w:pStyle w:val="PargrafoNormal"/>
        <w:rPr/>
      </w:pPr>
      <w:r>
        <w:rPr/>
        <w:t>Entre montanhas, Curitiba não dava guarida nem às ciências e nem às artes. Com uma pequena população, perdida entre bandeirantes e cidadãos de oficio popular, de vez em quando se viam as tropas passar, podia-se imaginar que havia algo no mundo além dela própria. Carente de gentes, com o domínio absoluto do litoral paranaense, como capital provinciana não dava esperanças de culturalmente civilizar-se.</w:t>
      </w:r>
    </w:p>
    <w:p>
      <w:pPr>
        <w:pStyle w:val="PargrafoNormal"/>
        <w:rPr/>
      </w:pPr>
      <w:r>
        <w:rPr/>
        <w:t>Como bebeu cultura ainda ninguém sabe. Acredita-se que foram os forasteiros que deram a ela, depois de nela fixados, o saber das coisas intelectuais. Aos poucos, com uma população pouco crescendo, fundava escolas e modestos clubes locais. Estava, assim, a somar idéias que eram sonhos e sonhos que alimentavam tertúlias ingênuas. Pensava-se numa universidade sim, mas se pensava numa academia jurídica.</w:t>
      </w:r>
    </w:p>
    <w:p>
      <w:pPr>
        <w:pStyle w:val="PargrafoNormal"/>
        <w:rPr/>
      </w:pPr>
      <w:r>
        <w:rPr/>
        <w:t>De lá para cá, sem medir o tempo corrido, com a presença de nordestinos aqui chegados, integrando-se o litoral, os Campos Gerais e as terras guarapuavanas, nós herdeiros da cultura paulista e da cultura recifense, clamando por uma organização judiciária para atendimento pleno dos conflitos, tinham os em mente, entre advogados e rábulas, que somente uma escola de Direito dava solução a conhecimentos jurídicos. A razão de pensar-se numa academia jurídica vinha da chegada de bacharéis de outros estados que aqui chegavam para assumir funções jurídicas, trazendo conheci- mentos de organização judiciária e de aplicação das leis, possibilitando à nova unidade federativa poder bem cumprir com suas organizações constitucionais a assentar formas jurisdicionalizadas de defesa dos direitos.</w:t>
      </w:r>
    </w:p>
    <w:p>
      <w:pPr>
        <w:pStyle w:val="PargrafoNormal"/>
        <w:rPr/>
      </w:pPr>
      <w:r>
        <w:rPr/>
        <w:t>Estava no conteúdo da idéia da universidade, juntar as experiências cientificas a contento de uma sociedade política de evolução constante, suprindo atividades jurídicas existentes, criando uma escola de Direito ou uma faculdade que viesse a fechar um espaço social, no universo das práticas sociais. Criada a nova escola, logo cresceu, logo assumiu a sua função principal: ensinar Direito.</w:t>
      </w:r>
    </w:p>
    <w:p>
      <w:pPr>
        <w:pStyle w:val="PargrafoNormal"/>
        <w:rPr/>
      </w:pPr>
      <w:r>
        <w:rPr/>
        <w:t>Os primeiros passos foram dados dentro da união universitária, até ganhar uma autonomia indispensável aos seus propósitos jurídicos. Logo depois, consolidava-se na sua estrutura interna, recebendo a colaboração da juventude estudantil, de centro de atividades culturais. Nascia o Centro Acadêmico (hoje "Hugo Simas"), o Centro Ronald de Carvalho (literatura) e o Centro de Estudos Americanos.</w:t>
      </w:r>
    </w:p>
    <w:p>
      <w:pPr>
        <w:pStyle w:val="PargrafoNormal"/>
        <w:rPr/>
      </w:pPr>
      <w:r>
        <w:rPr/>
        <w:t>Presença respeitada entre as suas congêneres nacionais, a Faculdade de Direito da Universidade Federal do Paraná atravessa o presente como destino ao futuro, desfrutando de um prestígio que vem da sua história, pelos seus departamentos favorecendo especialidades culturais, atraindo – na plenitude dos seus afazeres – jovens e maduros estudiosos de outras escolas superiores de Direito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3 ago.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55:00Z</dcterms:created>
  <dc:creator>IPARDES</dc:creator>
  <dc:description/>
  <dc:language>en-US</dc:language>
  <cp:lastModifiedBy>Leia</cp:lastModifiedBy>
  <dcterms:modified xsi:type="dcterms:W3CDTF">2003-07-06T19:19:00Z</dcterms:modified>
  <cp:revision>12</cp:revision>
  <dc:subject/>
  <dc:title>FANTASIAS E MATUTADAS*</dc:title>
</cp:coreProperties>
</file>