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O DESPREZO POLÍTICO PELA LEGALIDADE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spacing w:lineRule="exact" w:line="460"/>
        <w:rPr>
          <w:spacing w:val="-4"/>
        </w:rPr>
      </w:pPr>
      <w:r>
        <w:rPr>
          <w:spacing w:val="-4"/>
        </w:rPr>
        <w:t>Neste nosso Brasil é assim mesmo. Seguir na exação os princípios legais é o que menos importa. Lutamos para fazer valer uma lei e contra a aplicação razoável dela não alcançamos resultados possíveis. O poder político, ao contrário do que deve ser, nos seus instrumentos de dominação, procura sempre a interpretação que melhor lhe serve, deixando à margem das soluções direitos que merecem proteção social.</w:t>
      </w:r>
    </w:p>
    <w:p>
      <w:pPr>
        <w:pStyle w:val="PargrafoNormal"/>
        <w:spacing w:lineRule="exact" w:line="460"/>
        <w:rPr>
          <w:spacing w:val="-4"/>
        </w:rPr>
      </w:pPr>
      <w:r>
        <w:rPr>
          <w:spacing w:val="-4"/>
        </w:rPr>
        <w:t>Tudo aqui é difícil de se fazer ou processar. O burocratismo insano, como um oficialismo sem nome, toma conta das pessoas e das coisas públicas. Prefere a obediência em desfavor da norma legal. Entrava a justiça e tem o tempo que bem quer para atender aos reclamos de ordem individual. Embora a Constituição diga, a ela só recorrem os que podem recorrer, tão incríveis são as tarefas recursais previstas.</w:t>
      </w:r>
    </w:p>
    <w:p>
      <w:pPr>
        <w:pStyle w:val="PargrafoNormal"/>
        <w:spacing w:lineRule="exact" w:line="460"/>
        <w:rPr/>
      </w:pPr>
      <w:r>
        <w:rPr/>
        <w:t>Somos todos uns dominados silenciosos. Vítimas das engrenagens burocráticas que impedem o livre exercício das franquias constitucionais, possibilitando o crescimento do autoritarismo político. Vivemos numa tendência que promove as ditaduras, servindo tanto para os poderosos como para aqueles que têm sede de amparo e justiça. O paradoxo é bem visível nos regimes latino-americanos.</w:t>
      </w:r>
    </w:p>
    <w:p>
      <w:pPr>
        <w:pStyle w:val="PargrafoNormal"/>
        <w:spacing w:lineRule="exact" w:line="460"/>
        <w:rPr>
          <w:spacing w:val="-4"/>
        </w:rPr>
      </w:pPr>
      <w:r>
        <w:rPr>
          <w:spacing w:val="-4"/>
        </w:rPr>
        <w:t>Estamos no caminho aberto para as exceções constitucionais. Está muito difícil sustentar aqui, nesta América, um regime que seja democrático e de justiça social. os processos eleitorais estão longe de ser legítimos. Se arrastam através de eleições duvidosas regidas por leis eleitorais ainda coloniais. Quanto aos partidos políticos, esses inexistem para a nação, transformados em clubes de ambições mundanas.</w:t>
      </w:r>
    </w:p>
    <w:p>
      <w:pPr>
        <w:pStyle w:val="PargrafoNormal"/>
        <w:spacing w:lineRule="exact" w:line="460"/>
        <w:rPr/>
      </w:pPr>
      <w:r>
        <w:rPr/>
        <w:t>Escondendo fatos, a má retórica é a arma mais comum usada nas relações Estado-povo. Nos deixando embalar pelas promessas impossíveis nos deixamos dominar por motivações mentirosas. Não querendo porém que a força afogue as liberdades públicas, esperamos que o tempo que passa possa dar solução humana aos problemas comunitários, embora sentirmos que a fraqueza social nossa possa desaguar no totalitarismo.</w:t>
      </w:r>
    </w:p>
    <w:p>
      <w:pPr>
        <w:pStyle w:val="PargrafoNormal"/>
        <w:spacing w:lineRule="exact" w:line="460"/>
        <w:rPr/>
      </w:pPr>
      <w:r>
        <w:rPr/>
        <w:t>Esse desprezo pela legalidade, essencialmente político, das maneira que se sucedem aviltando normas constitucionais, já demonstra que o regime democrático está em agonia e que a idéia de justa representação eleitoral se confunde com a idéia de escravização popular. Na verdade, capitalismo e democracia não são bons amigos. Quando unidos procuram asfixiar aqueles problemas de fome e de miséria.</w:t>
      </w:r>
    </w:p>
    <w:p>
      <w:pPr>
        <w:pStyle w:val="PargrafoNormal"/>
        <w:spacing w:lineRule="exact" w:line="460"/>
        <w:rPr/>
      </w:pPr>
      <w:r>
        <w:rPr/>
        <w:t>Governantes egocêntricos se espalham pelo mundo e só terá validade política aquilo que eles pensam e dizem. Aqui, entre nós, no Brasil, não é diferente. Ditando leis próprias sobre as leis que vigem, tornam a sociedade um aglomerado de energúmenos porque sadicamente somente eles são capazes de traçar as diretrizes de comando. A verdade é a deles, somente eles falam a verdade, nada existe além deles.</w:t>
      </w:r>
    </w:p>
    <w:p>
      <w:pPr>
        <w:pStyle w:val="PargrafoNormal"/>
        <w:spacing w:lineRule="exact" w:line="460"/>
        <w:rPr/>
      </w:pPr>
      <w:r>
        <w:rPr/>
        <w:t>Excessivamente louvados, por pouco tempo amados, na tendência de ficarem acima das leis, alguns governantes atuais perdem a sensibilidade e afundam de cabeça nos labirintos da história. Deixam de saber que assim estão saindo das regras democráticas para se fecharem na simples vaidade pessoal que cega os poderosos de plantão. É triste, muito triste, seres humanos nos virarem fantasmas do que antes eram.</w:t>
      </w:r>
    </w:p>
    <w:p>
      <w:pPr>
        <w:pStyle w:val="PargrafoNormal"/>
        <w:spacing w:lineRule="exact" w:line="460"/>
        <w:rPr/>
      </w:pPr>
      <w:r>
        <w:rPr/>
        <w:t>Por acaso, os bons governantes já perguntaram de onde vem o terror e de onde nasce a violência? Eles mesmos que desprezam a legalidade podem ser uma das causas, junto com os maus governantes, dando o exemplo de conduta duvidosa ou de fortuna fácil. Não basta o julgamento da história porque a prestação de contas devida deve se fazer de imediato e sob o controle jurídico da hierarquia jurisdicional.</w:t>
      </w:r>
    </w:p>
    <w:p>
      <w:pPr>
        <w:pStyle w:val="PargrafoNormal"/>
        <w:spacing w:lineRule="exact" w:line="460"/>
        <w:rPr/>
      </w:pPr>
      <w:r>
        <w:rPr/>
        <w:t>Será que os justiceiros andam por aí fingindo de bandidos para desafiar os que desprezam a legalidade? Talvez seja, talvez não. O rebaixamento dos valores jurídicos, econômicos e sociais, sobretudo dos valores morais, muito contribui para a vileza da sociedade política, afastando-se dos caminhos humanos em benefício de algumas castas paridas da exploração do homem pelo homem, sem limites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29 maio 19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22:26:00Z</dcterms:created>
  <dc:creator>IPARDES</dc:creator>
  <dc:description/>
  <dc:language>en-US</dc:language>
  <cp:lastModifiedBy>Leia</cp:lastModifiedBy>
  <dcterms:modified xsi:type="dcterms:W3CDTF">2003-07-01T22:41:00Z</dcterms:modified>
  <cp:revision>17</cp:revision>
  <dc:subject/>
  <dc:title>FANTASIAS E MATUTADAS*</dc:title>
</cp:coreProperties>
</file>