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MURADA DE MEDOS</w:t>
      </w:r>
      <w:r>
        <w:rPr>
          <w:rStyle w:val="FootnoteCharacters"/>
          <w:rStyle w:val="FootnoteAnchor"/>
        </w:rPr>
        <w:footnoteReference w:customMarkFollows="1" w:id="2"/>
        <w:t>*</w:t>
      </w:r>
    </w:p>
    <w:p>
      <w:pPr>
        <w:pStyle w:val="PargrafoNormal"/>
        <w:rPr/>
      </w:pPr>
      <w:r>
        <w:rPr/>
        <w:t>Vejam bem, não podemos negar o que estamos vendo, o Brasil é um país cercado por uma murada de medos. Aqui dentro, sem a menor reserva, mentimos a nós mesmos, sem o menor pudor político. Prometemos o impossível diante das revoltas internacionais. Programamos abstrações como se estivéssemos livres do contágio de outras nações.</w:t>
      </w:r>
    </w:p>
    <w:p>
      <w:pPr>
        <w:pStyle w:val="PargrafoNormal"/>
        <w:rPr/>
      </w:pPr>
      <w:r>
        <w:rPr/>
        <w:t>Num mundo cada vez menor, como dizem globalizado, recursos não existem para deter as crises que atingem outros continentes. Sabendo disso, não preparamos nossas defesas, gastamos o que não podíamos gastar, emprestando o que não podíamos emprestar, esquecendo a própria nação e seus problemas sociais internos na dimensão territorial.</w:t>
      </w:r>
    </w:p>
    <w:p>
      <w:pPr>
        <w:pStyle w:val="PargrafoNormal"/>
        <w:rPr/>
      </w:pPr>
      <w:r>
        <w:rPr/>
        <w:t>Na economia que hoje faz a política, o fato do Banco Central ter mais de US$ 70 bilhões em reservas, não dá a segurança necessária para evitar as influências que pesam sobre a nação e seus compromissos assumidos. Basta uma ou duas rodadas críticas ou a mudança na cotação do dólar e lá se vão os poderes que temos somente no curto prazo.</w:t>
      </w:r>
    </w:p>
    <w:p>
      <w:pPr>
        <w:pStyle w:val="PargrafoNormal"/>
        <w:rPr/>
      </w:pPr>
      <w:r>
        <w:rPr/>
        <w:t>Como está acontecendo em alguns países da Ásia e aponta seqüelas na América Latina, os centros financeiros de Nova Iorque, Londres e Singapura, estão prevenidos a espera de que entram em estado da calotagem uma maioria de nações dependentes, recolhendo os investimentos já feitos e limitando ao mínimo novas aplicações espontâneas.</w:t>
      </w:r>
    </w:p>
    <w:p>
      <w:pPr>
        <w:pStyle w:val="PargrafoNormal"/>
        <w:rPr/>
      </w:pPr>
      <w:r>
        <w:rPr/>
        <w:t>As nações ameaçadas ou que se sentem ameaçadas, se fecham então numa murada de medos, editando pacotes e mais pacotes, pacotes visando à exportação, o  câmbio e maiores investimentos, a fim de que possam manter o valor médio da moeda, os déficits internos e as contas públicas. Tarefa complexa para os endividados históricos.</w:t>
      </w:r>
    </w:p>
    <w:p>
      <w:pPr>
        <w:pStyle w:val="PargrafoNormal"/>
        <w:spacing w:lineRule="exact" w:line="460"/>
        <w:rPr/>
      </w:pPr>
      <w:r>
        <w:rPr/>
        <w:t>Sem dúvida, estamos diante de um fato provado, um crescimento com base em dúvidas e otimismo pode acabar mal, pode levar um país mesmo rico a uma economia fria ou congelada. Não basta elevar ou baixar as taxas de juros quando a inadimplência sobre o nível recorde de endividamento. O importante, no momento, é poupar, criar riquezas.</w:t>
      </w:r>
    </w:p>
    <w:p>
      <w:pPr>
        <w:pStyle w:val="PargrafoNormal"/>
        <w:spacing w:lineRule="exact" w:line="460"/>
        <w:rPr/>
      </w:pPr>
      <w:r>
        <w:rPr/>
        <w:t>A lição depois da última guerra nos leva hoje a duas vertentes administrar o dia-a-dia de mercado através de operações de controle; procurar apagar as expectativas negativas dos agentes estrangeiros. Pois hoje o crescimento depende do equilíbrio nas contas externas e internas. Nação que assim não agir se afunda no caos político-financeiro.</w:t>
      </w:r>
    </w:p>
    <w:p>
      <w:pPr>
        <w:pStyle w:val="PargrafoNormal"/>
        <w:spacing w:lineRule="exact" w:line="460"/>
        <w:rPr/>
      </w:pPr>
      <w:r>
        <w:rPr/>
        <w:t>É importante conhecer os pilares da economia, saber onde ela tem as suas bases, conhecer como funciona nas relações comerciais, entender prioridades no comando de ação política. Não podemos inventar soluções longe das realidades cogentes. Não nos podemos cercar de cuidados diante da necessidade normal de ganhar maior espaço.</w:t>
      </w:r>
    </w:p>
    <w:p>
      <w:pPr>
        <w:pStyle w:val="PargrafoNormal"/>
        <w:spacing w:lineRule="exact" w:line="460"/>
        <w:rPr/>
      </w:pPr>
      <w:r>
        <w:rPr/>
        <w:t>Todos sabemos: o melhor caminho para o desenvolvimento é o controle dos gastos. Uma inflação baixa ou alta não dá motivo a que ergamos uma murada de medo em favor da nação. Se queremos defender as coisas nacionais não podemos desconhecer as relações internacionais. Uma cerca de medo em nada contribui para o futuro imediato da economia.</w:t>
      </w:r>
    </w:p>
    <w:p>
      <w:pPr>
        <w:pStyle w:val="PargrafoNormal"/>
        <w:spacing w:lineRule="exact" w:line="460"/>
        <w:rPr/>
      </w:pPr>
      <w:r>
        <w:rPr/>
        <w:t>O que vemos neste país, é o domínio do medo para enfrentar as verdades internas e as verdades que nos cercam. Não é a globalização que importa. O que importa é que estamos entrando numa nova fase do capitalismo exigindo claramente o crescimento da produtividade. Nação de grandes recursos e muita pobreza, o Brasil precisa pensar no seu destino.</w:t>
      </w:r>
    </w:p>
    <w:p>
      <w:pPr>
        <w:pStyle w:val="PargrafoNormal"/>
        <w:rPr/>
      </w:pPr>
      <w:r>
        <w:rPr/>
        <w:t>Não podemos deixar nos sufocar em nossas fronteiras, nem aceitar que uma murada de medo nos afaste dos problemas internos e universais. Isso é um exagero que observamos todos os dias na visão pálida que temos do universo econômico. Chega de pacotes emergenciais. As regras agora devem convergir para um ponto: o da estabilidade permanente.</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 xml:space="preserve"> </w:t>
      </w:r>
      <w:r>
        <w:rPr>
          <w:b/>
        </w:rPr>
        <w:t>Gazeta do Povo</w:t>
      </w:r>
      <w:r>
        <w:rPr/>
        <w:t>, 09 set.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 w:hAnsi="Avalon" w:cs="Avalon"/>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 w:hAnsi="Avalon" w:cs="Avalon"/>
      <w:sz w:val="18"/>
    </w:rPr>
  </w:style>
  <w:style w:type="paragraph" w:styleId="Resposta">
    <w:name w:val="Resposta"/>
    <w:basedOn w:val="Corpotab"/>
    <w:qFormat/>
    <w:pPr>
      <w:ind w:left="284" w:hanging="0"/>
    </w:pPr>
    <w:rPr>
      <w:rFonts w:ascii="Avalon" w:hAnsi="Avalon" w:cs="Avalon"/>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 w:hAnsi="Avalon" w:cs="Avalon"/>
      <w:sz w:val="24"/>
    </w:rPr>
  </w:style>
  <w:style w:type="paragraph" w:styleId="Corpotablivro">
    <w:name w:val="corpo tab. livro"/>
    <w:basedOn w:val="Corpotab"/>
    <w:qFormat/>
    <w:pPr>
      <w:spacing w:lineRule="atLeast" w:line="360"/>
    </w:pPr>
    <w:rPr>
      <w:rFonts w:ascii="Avalon" w:hAnsi="Avalon" w:cs="Avalon"/>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19:08:00Z</dcterms:created>
  <dc:creator>IPARDES</dc:creator>
  <dc:description/>
  <dc:language>en-US</dc:language>
  <cp:lastModifiedBy>IPARDES</cp:lastModifiedBy>
  <dcterms:modified xsi:type="dcterms:W3CDTF">2003-07-04T19:20:00Z</dcterms:modified>
  <cp:revision>14</cp:revision>
  <dc:subject/>
  <dc:title>FANTASIAS E MATUTADAS*</dc:title>
</cp:coreProperties>
</file>