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 PERIGO DE UMA REVISÃO CONSTITUCIONAL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Estão anunciando por aí que irão rever a Constituição de 1988. Rever, o que, ainda não sabemos. Até onde vai a idéia da revisão, também ignoramos, nem sequer conhecemos os objetivos políticos. Esses entendimentos de cúpula agridem o princípio da legitimidade e ao que sei não há nenhum poder constituinte à vista com tal finalidade.</w:t>
      </w:r>
    </w:p>
    <w:p>
      <w:pPr>
        <w:pStyle w:val="PargrafoNormal"/>
        <w:rPr/>
      </w:pPr>
      <w:r>
        <w:rPr/>
        <w:t>Bastante boa, porém com algumas contradições normativas, a Carta de 88 embora tenha sido congressual e não constituinte, até agora não foi cumprida. Faltam as leis complementares. Não se racionalizaram os instrumentos administrativos. Quanto aos direitos ficaram dependentes de uma economia em crise de base orçamentária.</w:t>
      </w:r>
    </w:p>
    <w:p>
      <w:pPr>
        <w:pStyle w:val="PargrafoNormal"/>
        <w:rPr/>
      </w:pPr>
      <w:r>
        <w:rPr/>
        <w:t xml:space="preserve">Lá, nas Disposições Transitórias, como um texto perdido no contexto, fala-se em revisão. A expressão ficou vaga, imprudente, inconseqüente, porque não podia deixar como não deixou ao Congresso Nacional quaisquer atribuições constituintes. Inclusive, a expressão </w:t>
      </w:r>
      <w:r>
        <w:rPr>
          <w:b/>
        </w:rPr>
        <w:t>revisão</w:t>
      </w:r>
      <w:r>
        <w:rPr/>
        <w:t xml:space="preserve"> não tem aqui conteúdo substancial de exato mandamento político.</w:t>
      </w:r>
    </w:p>
    <w:p>
      <w:pPr>
        <w:pStyle w:val="PargrafoNormal"/>
        <w:rPr/>
      </w:pPr>
      <w:r>
        <w:rPr/>
        <w:t>Pois bem, "revisão" será sempre "visar" novamente, um ato ou efeito de rever, nova leitura, novo exame, retificação, reforma ou anulação. O revisionamento, na hipótese prevista, dá franquias absolutas ao Congresso Nacional para fazer o que bem entender com a nação aprisionada. Isso sem que a nação fale ou o eleitorado se manifeste.</w:t>
      </w:r>
    </w:p>
    <w:p>
      <w:pPr>
        <w:pStyle w:val="PargrafoNormal"/>
        <w:rPr/>
      </w:pPr>
      <w:r>
        <w:rPr/>
        <w:t>Digo não</w:t>
      </w:r>
      <w:r>
        <w:rPr>
          <w:b/>
        </w:rPr>
        <w:t xml:space="preserve"> </w:t>
      </w:r>
      <w:r>
        <w:rPr/>
        <w:t>a qualquer tipo de revisão constitucional temerária. Se há necessidade de revisar, o que não acredito sinceramente, faça-se um anteprojeto, transforme-se esse anteprojeto cm projeto legislativo, submetendo-o ao referendo popular eleitoral. Afinal de contas estamos numa democracia representativa onde o poder emana do povo.</w:t>
      </w:r>
    </w:p>
    <w:p>
      <w:pPr>
        <w:pStyle w:val="PargrafoNormal"/>
        <w:spacing w:lineRule="exact" w:line="460"/>
        <w:rPr/>
      </w:pPr>
      <w:r>
        <w:rPr/>
        <w:t>Tocar na Constituição só é admissível através de emendas locadas em normas obsoletas ou de complexa anormal execução prática. Normas que não agridam o contexto e se mudadas não alteram os direitos fundamentais, o regime e a forma de governo. Tudo hoje está muito parecido com o ato de 1969 que alterou a Carta de 1967.</w:t>
      </w:r>
    </w:p>
    <w:p>
      <w:pPr>
        <w:pStyle w:val="PargrafoNormal"/>
        <w:spacing w:lineRule="exact" w:line="460"/>
        <w:rPr/>
      </w:pPr>
      <w:r>
        <w:rPr/>
        <w:t>Será que querem mudar a nossa vida sem nenhuma consulta popular? Isso é puro discricionarismo político! É uma verdadeira intervenção ilegítima nas instituições públicas e na existência das relações privadas.</w:t>
      </w:r>
    </w:p>
    <w:p>
      <w:pPr>
        <w:pStyle w:val="PargrafoNormal"/>
        <w:spacing w:lineRule="exact" w:line="460"/>
        <w:rPr/>
      </w:pPr>
      <w:r>
        <w:rPr/>
        <w:t xml:space="preserve">De mais a mais, disposições transitórias não afetam disposições reais e somente podem ser apreciadas </w:t>
      </w:r>
      <w:r>
        <w:rPr>
          <w:i/>
        </w:rPr>
        <w:t>in</w:t>
      </w:r>
      <w:r>
        <w:rPr/>
        <w:t xml:space="preserve"> </w:t>
      </w:r>
      <w:r>
        <w:rPr>
          <w:i/>
        </w:rPr>
        <w:t>casu</w:t>
      </w:r>
      <w:r>
        <w:rPr/>
        <w:t xml:space="preserve"> e na oportunidade.</w:t>
      </w:r>
    </w:p>
    <w:p>
      <w:pPr>
        <w:pStyle w:val="PargrafoNormal"/>
        <w:spacing w:lineRule="exact" w:line="460"/>
        <w:rPr/>
      </w:pPr>
      <w:r>
        <w:rPr/>
        <w:t>A questão não é fazer a revisão da Cosnstituiçção, mas saber quem vai fazê-la e quem tem competência constituinte para tal empreitada política. Para mim, em termos de normalidade, devemos esperar mais um pouco, porque a oportunidade estará na convocação da próxima eleição do Congresso Nacional e não quando mandatos se acham terminados.</w:t>
      </w:r>
    </w:p>
    <w:p>
      <w:pPr>
        <w:pStyle w:val="PargrafoNormal"/>
        <w:spacing w:lineRule="exact" w:line="460"/>
        <w:rPr/>
      </w:pPr>
      <w:r>
        <w:rPr/>
        <w:t>O Brasil nada mudou depois de 1988 e depois do plebiscito que trocou governantes nas funções governamentais. Continua o mesmo, não amadurecido, sem visão dos problemas, atrasado nas soluções econômicas, longe de equacionar com exatidão questões primárias e diante de uma visível incapacidade administrativa sempre renovada.</w:t>
      </w:r>
    </w:p>
    <w:p>
      <w:pPr>
        <w:pStyle w:val="PargrafoNormal"/>
        <w:spacing w:lineRule="exact" w:line="460"/>
        <w:rPr/>
      </w:pPr>
      <w:r>
        <w:rPr/>
        <w:t>Não conhecendo os propósitos de uma revisão constitucional não podemos aplaudi-la por antecipação. Todos falam nela, porém não dizem a que vem. Se a deixarmos para o futuro Congresso seria prudente desde já uma nova lei que reformulasse a lei orgânica dos partidos políticos e outra lei que moralizasse a legislação eleitoral.</w:t>
      </w:r>
    </w:p>
    <w:p>
      <w:pPr>
        <w:pStyle w:val="PargrafoNormal"/>
        <w:spacing w:lineRule="exact" w:line="460"/>
        <w:rPr/>
      </w:pPr>
      <w:r>
        <w:rPr/>
        <w:t>Do contrário, estaremos no escuro, lendo coisas que não entendemos, favorecendo ambições, ampliando a dominação de um pequeno grupo de interessados sobre o país miserabilizado. Não é assim que se faz política construtiva. O perigo de uma revisão está precisamente nisto: tornarmo-nos mais escravos do que somos e mais pobres do que estamo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7 maio 19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Times New Roman"/>
      <w:color w:val="auto"/>
      <w:sz w:val="20"/>
      <w:szCs w:val="20"/>
      <w:lang w:val="pt-BR" w:eastAsia="en-US" w:bidi="ar-SA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eastAsia="en-US" w:bidi="ar-SA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pt-BR" w:eastAsia="en-US" w:bidi="ar-SA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pt-BR" w:eastAsia="en-US" w:bidi="ar-SA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pt-BR" w:eastAsia="en-US" w:bidi="ar-SA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pt-BR" w:eastAsia="en-US" w:bidi="ar-SA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32:00Z</dcterms:created>
  <dc:creator>IPARDES</dc:creator>
  <dc:description/>
  <dc:language>en-US</dc:language>
  <cp:lastModifiedBy>OLVF1</cp:lastModifiedBy>
  <dcterms:modified xsi:type="dcterms:W3CDTF">2003-07-15T17:53:00Z</dcterms:modified>
  <cp:revision>10</cp:revision>
  <dc:subject/>
  <dc:title>FANTASIAS E MATUTADAS*</dc:title>
</cp:coreProperties>
</file>