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PARLAMENTARISMO NÃO SERVE PARA O BRASIL</w:t>
      </w:r>
      <w:r>
        <w:rPr>
          <w:rStyle w:val="FootnoteCharacters"/>
          <w:rStyle w:val="FootnoteAnchor"/>
          <w:b/>
        </w:rPr>
        <w:footnoteReference w:customMarkFollows="1" w:id="2"/>
        <w:t>*</w:t>
      </w:r>
    </w:p>
    <w:p>
      <w:pPr>
        <w:pStyle w:val="PargrafoNormal"/>
        <w:rPr/>
      </w:pPr>
      <w:r>
        <w:rPr/>
        <w:t>Estudem com objetividade prática a história de várias nações e verifiquem as diferenças fundamentais, as distinções geopolíticas ou as origens geossociais. Em nada surpreendem semelhanças e nem identidades sociológicas. São todas naturalmente desiguais. Cada uma pedindo um regime político adequado e um adequado sistema de governo. São mundos nacionais que se diferenciam pelas desigualdades territoriais e humanas.</w:t>
      </w:r>
    </w:p>
    <w:p>
      <w:pPr>
        <w:pStyle w:val="PargrafoNormal"/>
        <w:rPr/>
      </w:pPr>
      <w:r>
        <w:rPr/>
        <w:t>Assemelhar nações diferentes não passa de leviandade mental, de desonestidade científica ou então um desafio de resultados tendenciosos. Na prática, se os esforços são  inúteis, as conseqüências serão dolorosas. Visando à unidade nacional que é querida não podemos impunemente desconstitucionalizar um país sem possibilidades reais de novamente constitucionalizá-lo, afastando choques locais e regionais.</w:t>
      </w:r>
    </w:p>
    <w:p>
      <w:pPr>
        <w:pStyle w:val="PargrafoNormal"/>
        <w:rPr/>
      </w:pPr>
      <w:r>
        <w:rPr/>
        <w:t>Não podemos usar da nação como se ela fosse propriedade exclusiva da classe política. Não devemos abusar da nação envolvendo-a em experiências temerárias. Nossa obrigação é protegê-la das inventivas maliciosas desagregadoras. Nosso dever é de mantê-la unida. Evitando confrontos internos provocados pela confederação ou defendendo na medida do possível o equilíbrio federativo tradicional.</w:t>
      </w:r>
    </w:p>
    <w:p>
      <w:pPr>
        <w:pStyle w:val="PargrafoNormal"/>
        <w:rPr/>
      </w:pPr>
      <w:r>
        <w:rPr/>
        <w:t>Sei o que pretendem com a parlamentarização do Brasil. Desativo algumas hipóteses: a desigualdade dos poderes da República; o enfraquecimento dos Executivos e o fortalecimento dos Legislativos; o domínio amplo das assembléias sobre os governos; o controle da política pelo Congresso, a submissão da Administração aos Gabinetes, a oportunidade ambiciosa de arranjos fáceis para a conquista de cargos públicos.</w:t>
      </w:r>
    </w:p>
    <w:p>
      <w:pPr>
        <w:pStyle w:val="PargrafoNormal"/>
        <w:rPr/>
      </w:pPr>
      <w:r>
        <w:rPr/>
        <w:t>O Brasil, em si mesmo nada ganha. Perde, no entanto, sua fisionomia nacional, arrisca sua paz interna e compromete sua unidade histórica. Não vale a pena começar uma experiência tão contrária aos pressupostos geossociais, tão prenhe de dúvidas estimável ou por força de motivos tão pouco razoáveis como aqueles que se atribuem excessos discricionários no exercício regrado das funções presidenciais.</w:t>
      </w:r>
    </w:p>
    <w:p>
      <w:pPr>
        <w:pStyle w:val="PargrafoNormal"/>
        <w:rPr/>
      </w:pPr>
      <w:r>
        <w:rPr/>
        <w:t>Introduzida na Constituição de 1946, a Emenda Constitucional n.</w:t>
      </w:r>
      <w:r>
        <w:rPr>
          <w:vertAlign w:val="superscript"/>
        </w:rPr>
        <w:t>o</w:t>
      </w:r>
      <w:r>
        <w:rPr/>
        <w:t> 4 de 2 de setembro de 1961, chamada de Ato Adicional e que vinha impondo parlamentarismo, aliás um parlamentarismo híbrido ou misto, à medida que se pretendia salvadora tombou no maior desastre da história brasileira. Governos se sucederam rápidos uns aos outros, promovendo a insegurança política e matando na sua nascente a infeliz mudança de regime.</w:t>
      </w:r>
    </w:p>
    <w:p>
      <w:pPr>
        <w:pStyle w:val="PargrafoNormal"/>
        <w:rPr/>
      </w:pPr>
      <w:r>
        <w:rPr/>
        <w:t>Como querem agora, aquele de 1961, também foi um parlamentarismo de centro, de Brasília. Com ele desorganizou-se por completo a nação. Sei disso porque eu estava lá. Difícil foi depois restaurar os princípios democráticos afetados pelas frágeis mudanças. Vingou a desordem em todas as áreas sociais. A nação ruiu aos pedaços. Protestos nas ruas generalizaram-se. Vitoriou-se a Revolução de 1964.</w:t>
      </w:r>
    </w:p>
    <w:p>
      <w:pPr>
        <w:pStyle w:val="PargrafoNormal"/>
        <w:rPr/>
      </w:pPr>
      <w:r>
        <w:rPr/>
        <w:t>Finalizo. Há os que querem fazer do Brasil uma verdadeira grande nação. Muita gente porém só quer explorá-la, chupar-lhe o sangue, miserabilizá-la na sua economia e na sua moral. Contra essa gente a nação precisa estar preparada a fim de que possa deter nas fonte as ações malevolentes que amolecem energias nacionais. Sempre, começar de novo, não é bom. Apoiar experiências delituosas é nos tornarmos cúmplices de um crime polític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7 abr.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0:12:00Z</dcterms:created>
  <dc:creator>IPARDES</dc:creator>
  <dc:description/>
  <dc:language>en-US</dc:language>
  <cp:lastModifiedBy>Leia</cp:lastModifiedBy>
  <dcterms:modified xsi:type="dcterms:W3CDTF">2003-06-27T10:31:00Z</dcterms:modified>
  <cp:revision>11</cp:revision>
  <dc:subject/>
  <dc:title>FANTASIAS E MATUTADAS*</dc:title>
</cp:coreProperties>
</file>