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RÍTICAS INFUNDADAS - INTERESSES GRUPAIS</w:t>
      </w:r>
      <w:r>
        <w:rPr>
          <w:rStyle w:val="FootnoteCharacters"/>
          <w:rStyle w:val="FootnoteAnchor"/>
          <w:b/>
        </w:rPr>
        <w:footnoteReference w:customMarkFollows="1" w:id="2"/>
        <w:t>*</w:t>
      </w:r>
      <w:r>
        <w:rPr>
          <w:b w:val="false"/>
        </w:rPr>
        <w:br/>
      </w:r>
      <w:r>
        <w:rPr>
          <w:caps w:val="false"/>
          <w:smallCaps w:val="false"/>
        </w:rPr>
        <w:t>Em Defesa da Constituição (I)</w:t>
      </w:r>
    </w:p>
    <w:p>
      <w:pPr>
        <w:pStyle w:val="PargrafoNormal"/>
        <w:rPr/>
      </w:pPr>
      <w:r>
        <w:rPr/>
        <w:t>Não sei porque, sem um motivo maior, querem mexer na Constituição de 1988. Ninguém explica, com rigor objetivo, o que venha a ser uma futura revisão. Pretendem o que a mais do que ela diz? Acabar com os direitos sociais? Liberalizar os direitos econômicos? Alterar as regras democráticas? Limitar as liberdades públicas? Ampliar o poder econômico de grupos detentores do poder político? Difícil saber. Sobretudo saber o que está escondido atrás de intenções críticas subjetivas.</w:t>
      </w:r>
    </w:p>
    <w:p>
      <w:pPr>
        <w:pStyle w:val="PargrafoNormal"/>
        <w:rPr/>
      </w:pPr>
      <w:r>
        <w:rPr/>
        <w:t>Dizem por aí que a Carta de 1988 é de difícil aplicação. Não acho isso não. Ela nem sequer foi ainda aplicada e nem foi lida por aqueles que a deviam melhor conhecer. Continua uma lei desconhecida do povo e da nação. Quase ignorada pelos poderes da República. Posta à margem dos atos políticos e das decisões administrativas. Órfã inocente de leis fundamentais. Não completada nas suas normas programáticas. Abandonada nas suas devidas projeções sociais, políticas e econômicas.</w:t>
      </w:r>
    </w:p>
    <w:p>
      <w:pPr>
        <w:pStyle w:val="PargrafoNormal"/>
        <w:rPr/>
      </w:pPr>
      <w:r>
        <w:rPr/>
        <w:t>Não podemos dizer que uma Constituição não é boa quando a colocamos fora das práticas governamentais ou quando a colocamos distante do exato cumprimento funcional. Temos hoje uma Constituição que não temos. Se ela tem alguns excessos, esses excessos não constituem defeitos. Podem e podiam ser ajustados por leis, complementares. Não é por falta de algumas leis orgânicas que vemos matar a nossa lei maior. Afirmar que ela não presta ou que ela é inaplicável na ordem jurídica.</w:t>
      </w:r>
    </w:p>
    <w:p>
      <w:pPr>
        <w:pStyle w:val="PargrafoNormal"/>
        <w:rPr/>
      </w:pPr>
      <w:r>
        <w:rPr/>
        <w:t>Uma Constituição é feita para a nação e seu povo, para os poderes e suas funções, para a sociedade e sua proteção. Quando assentada, em princípios de fraternidade, igualdade e liberdade, é indispensável que esses princípios sejam entendidos e respeitados através de leis apropriadas fundamentais. Quando ela foi votada, nós os estudiosos sabíamos das dificuldades que iríamos enfrentar. Os comandos políticos falharam e depois da Carta de 1988 nada se fez, nada se promoveu.</w:t>
      </w:r>
    </w:p>
    <w:p>
      <w:pPr>
        <w:pStyle w:val="PargrafoNormal"/>
        <w:rPr/>
      </w:pPr>
      <w:r>
        <w:rPr/>
        <w:t>Estamos fartos de agora ouvirmos criticas infundadas e a algazarra produzida pelos interesses grupais. O clamor contra a nossa Constituição vai continuar e pode atingir com isso o desastre das nossas instituições. Será que já não basta de tantas crises? A questão política não é revisionar ou fazer outra Carta, é simplesmente completar a Constituição. A tarefa é do Congresso Nacional e os caminhos estão abertos nos textos que regem as reformas necessárias.</w:t>
      </w:r>
    </w:p>
    <w:p>
      <w:pPr>
        <w:pStyle w:val="PargrafoNormal"/>
        <w:rPr/>
      </w:pPr>
      <w:r>
        <w:rPr/>
        <w:t>Nada há de complexo no conhecimento de uma Constituição. Basta saber ler. Algumas delas podem ser mal elaboradas ou de entendimento obscuro. Aqui, então, entram as leis orgânicas ou complementares, qualificando preceitos, esclarecendo colocações, definindo situações, determinando obrigações, estabelecendo diretrizes para um cabal cumprimento do mandamento constitucional. Tudo isso é da rotina legislativa comum a todas as nações de poderes funcionais repartidos.</w:t>
      </w:r>
    </w:p>
    <w:p>
      <w:pPr>
        <w:pStyle w:val="PargrafoNormal"/>
        <w:rPr/>
      </w:pPr>
      <w:r>
        <w:rPr/>
        <w:t>Para tal empreitada intelectual existe a hermenêutica, a ciência do bem saber ler e bem saber interpretar leis e normas constitucionais. Quando, porém, um Congresso, responsável pela legislação complementar, não nos dá os elementos de apreciação prática, não podemos acusar uma Constituição deixando-nos levar por críticas infundadas ou pela influência demagógica dos interesses grupais, porque tal fato não é nada bom para a normalidade do processo institucional.</w:t>
      </w:r>
    </w:p>
    <w:p>
      <w:pPr>
        <w:pStyle w:val="PargrafoNormal"/>
        <w:rPr/>
      </w:pPr>
      <w:r>
        <w:rPr/>
        <w:t>Vamos todos nos acautelar diante desta disfarçada reforma geral revisionista. Feita sem a presença de um legítimo poder constituinte, ela nos pode trazer surpresas desagradáveis, revogando direitos, estendendo obrigações, favorecendo soluções econômicas ou desamparando motivações sociais. O risco é muito grande de vez que as medidas adotáveis normais estão na própria Carta de 1988. Se podemos emendar por que revisionar? Na lógica política, está a lógica constitucional.</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6 dez.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38:00Z</dcterms:created>
  <dc:creator>IPARDES</dc:creator>
  <dc:description/>
  <dc:language>en-US</dc:language>
  <cp:lastModifiedBy>OLVF1</cp:lastModifiedBy>
  <dcterms:modified xsi:type="dcterms:W3CDTF">2003-07-15T13:45:00Z</dcterms:modified>
  <cp:revision>14</cp:revision>
  <dc:subject/>
  <dc:title>FANTASIAS E MATUTADAS*</dc:title>
</cp:coreProperties>
</file>