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NENHUMA LUZ NO HORIZONTE</w:t>
      </w:r>
      <w:r>
        <w:rPr>
          <w:rStyle w:val="FootnoteCharacters"/>
          <w:rStyle w:val="FootnoteAnchor"/>
          <w:b/>
        </w:rPr>
        <w:footnoteReference w:customMarkFollows="1" w:id="2"/>
        <w:t>*</w:t>
      </w:r>
    </w:p>
    <w:p>
      <w:pPr>
        <w:pStyle w:val="PargrafoNormal"/>
        <w:spacing w:lineRule="exact" w:line="460"/>
        <w:rPr/>
      </w:pPr>
      <w:r>
        <w:rPr/>
        <w:t>Cada vez nos distanciamos mais das soluções capazes de estabilizar a nação brasileira. Nenhuma luz há no horizonte distante. A crise ainda não foi dominada. Nos alcança por todos os lados envolvendo todos os setores administrativos. Só não vê quem não quer. Somente não enxergamos os felizes da sorte financeira. Sérios problemas se cruzam engessando a nação nas suas atividades rotineiras.</w:t>
      </w:r>
    </w:p>
    <w:p>
      <w:pPr>
        <w:pStyle w:val="PargrafoNormal"/>
        <w:spacing w:lineRule="exact" w:line="460"/>
        <w:rPr/>
      </w:pPr>
      <w:r>
        <w:rPr/>
        <w:t>Não há, por assim dizer, uma visão única do país em que vivemos. Nem existe uma unidade de pensamento político. A federação está ferida e a confederação à vista, cada estado puxa para o seu lado. A economia pública se condiciona a planos de um só dia. Não planejamos para a frente e sim planejamos para traz. Falando no sentido do processo histórico não vemos um futuro e sim um passado tormentoso.</w:t>
      </w:r>
    </w:p>
    <w:p>
      <w:pPr>
        <w:pStyle w:val="PargrafoNormal"/>
        <w:spacing w:lineRule="exact" w:line="460"/>
        <w:rPr/>
      </w:pPr>
      <w:r>
        <w:rPr/>
        <w:t>Dos erros do passado queremos sair. Não nos deixam. Reprisam os atos espúrios. Jogam de lado a realidade das coisas acontecidas. As leis não chegam a tempo de serem aplicadas. Caducam quase de imediato. Outras normas se editam. Não sabemos o que fazer da velha legislação. Os comandos políticos discrionarizam-se. Nos privilégios não se tocam. Loteiam-se bens nacionais. Na platéia, apenas sofremos.</w:t>
      </w:r>
    </w:p>
    <w:p>
      <w:pPr>
        <w:pStyle w:val="PargrafoNormal"/>
        <w:spacing w:lineRule="exact" w:line="460"/>
        <w:rPr/>
      </w:pPr>
      <w:r>
        <w:rPr/>
        <w:t>Ainda bem que há muita esperança no espírito dos brasileiros pobres e ricos. Esperança teimosa que já se passou pelos séculos. Enganando gerações e gerações. Acumulando erros econômicos e desacertos administrativos. Favorecendo alguns poucos e desgraçando maiorias que vivem da caridade pública. Sancionando o enriquecimento ilícito. Descaracterizando o caráter nacional. Violentando interesses sociais.</w:t>
      </w:r>
    </w:p>
    <w:p>
      <w:pPr>
        <w:pStyle w:val="PargrafoNormal"/>
        <w:spacing w:lineRule="exact" w:line="460"/>
        <w:rPr>
          <w:spacing w:val="-4"/>
        </w:rPr>
      </w:pPr>
      <w:r>
        <w:rPr>
          <w:spacing w:val="-4"/>
        </w:rPr>
        <w:t>Até agora não há nenhuma luz no horizonte. Sabemos disso pelas notícias televisionadas e pelo noticiário dos jornais. Todas as horas, em todos os dias, só nos trazem tristes verdades. Ainda bem que podemos ver, ouvir e ler. Repudiar os vendilhões inconscientes. Aplaudir os que reagem. Os que lutam por menos riqueza e mais estabilidade. Por mais segurança e melhor distribuição dos recursos econômicos.</w:t>
      </w:r>
    </w:p>
    <w:p>
      <w:pPr>
        <w:pStyle w:val="PargrafoNormal"/>
        <w:spacing w:lineRule="exact" w:line="460"/>
        <w:rPr/>
      </w:pPr>
      <w:r>
        <w:rPr/>
        <w:t>Uma civilização de fachada como a nossa, corrompida nos fundamentos sociais, desviada da sua formação histórica, não pode hoje sequer possibilitar razoáveis soluções econômicas. Com uma sociedade fora da média vital, de potentados financeiros e párias de destino incerto, não é possível manter uma sociedade democrática diante de tantas visíveis desigualdades e de tanta corrupção até moral.</w:t>
      </w:r>
    </w:p>
    <w:p>
      <w:pPr>
        <w:pStyle w:val="PargrafoNormal"/>
        <w:spacing w:lineRule="exact" w:line="460"/>
        <w:rPr/>
      </w:pPr>
      <w:r>
        <w:rPr/>
        <w:t>A Europa naturalmente trabalha por ela e contra nós. Os Estados Unidos não saem dos seus limites de atração econômica. Na Ásia nunca teremos parceiros ajustados aos nossos interesses. Com a África não podemos contar. Aqui, na América Continental, as questões se identificam e não há uma só nação que possa corresponder a outra, pois nenhuma delas possui condições de energizar a economia sem temores de concorrência.</w:t>
      </w:r>
    </w:p>
    <w:p>
      <w:pPr>
        <w:pStyle w:val="PargrafoNormal"/>
        <w:spacing w:lineRule="exact" w:line="460"/>
        <w:rPr/>
      </w:pPr>
      <w:r>
        <w:rPr/>
        <w:t>Brasília parece divorciada do Brasil. Não entendo o que seja federação e não sabe o que seja unidade nacional. Determina vantagens ou restrições para o Amazonas ou São Paulo, para Bahia ou o Paraná, como se fôssemos unidades federativas semelhantes. Cria distorções e sanciona interesses díspares. Ameaça a nação com medidas contraditórias. E ficamos assim sem nenhuma luz no horizonte.</w:t>
      </w:r>
    </w:p>
    <w:p>
      <w:pPr>
        <w:pStyle w:val="PargrafoNormal"/>
        <w:spacing w:lineRule="exact" w:line="460"/>
        <w:rPr/>
      </w:pPr>
      <w:r>
        <w:rPr/>
      </w:r>
    </w:p>
    <w:p>
      <w:pPr>
        <w:pStyle w:val="PargrafoNormal"/>
        <w:spacing w:lineRule="exact" w:line="460"/>
        <w:rPr/>
      </w:pPr>
      <w:r>
        <w:rPr>
          <w:b/>
        </w:rPr>
        <w:t>Nota</w:t>
      </w:r>
      <w:r>
        <w:rPr/>
        <w:t>: Entre as manifestações que recebo, chegaram às minhas mãos, algumas referentes ao artigo "Ilusões do Mercosul", publicado neste jornal. Compreendo as dúvidas existentes e as justifico plenamente. Lembro porém aos interessados apenas um exemplo típico do que já aconteceu. Faz muito pensar o desaparecimento silencioso da "Aliança Latino-Americana de Livre Comércio" (Alalc), de fins quase semelhantes aos agora propostos e abrangentes de toda América continental. Até hoje não sabemos as causas que levaram à falência prematura daquela instituição.</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2 abr.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3:38:00Z</dcterms:created>
  <dc:creator>IPARDES</dc:creator>
  <dc:description/>
  <dc:language>en-US</dc:language>
  <cp:lastModifiedBy>Leia</cp:lastModifiedBy>
  <dcterms:modified xsi:type="dcterms:W3CDTF">2003-06-30T13:51:00Z</dcterms:modified>
  <cp:revision>13</cp:revision>
  <dc:subject/>
  <dc:title>FANTASIAS E MATUTADAS*</dc:title>
</cp:coreProperties>
</file>