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S TEMPOS PASSAM E OS PROBLEMAS FICAM</w:t>
      </w:r>
      <w:r>
        <w:rPr>
          <w:rStyle w:val="FootnoteCharacters"/>
          <w:rStyle w:val="FootnoteAnchor"/>
          <w:b/>
        </w:rPr>
        <w:footnoteReference w:customMarkFollows="1" w:id="2"/>
        <w:t>*</w:t>
      </w:r>
    </w:p>
    <w:p>
      <w:pPr>
        <w:pStyle w:val="PargrafoNormal"/>
        <w:rPr/>
      </w:pPr>
      <w:r>
        <w:rPr/>
        <w:t>É</w:t>
      </w:r>
      <w:r>
        <w:rPr>
          <w:b/>
        </w:rPr>
        <w:t xml:space="preserve"> </w:t>
      </w:r>
      <w:r>
        <w:rPr/>
        <w:t>uma tristeza ver e saber: os tempos passam e os problemas ficam. Nunca esperamos que o Brasil, na sua potencialidade econômica, fosse aquele país onde a miséria puxa a violência ou a violência se expande em crimes diários e de variadas causas sociais. Como a nação se mantém assim é muito difícil de explicar. Comparada a outras, na sua grandeza, agoniza nos seus projetos de ação e repressão.</w:t>
      </w:r>
    </w:p>
    <w:p>
      <w:pPr>
        <w:pStyle w:val="PargrafoNormal"/>
        <w:rPr/>
      </w:pPr>
      <w:r>
        <w:rPr/>
        <w:t>Um pequeno retrato nos diz tudo: estamos sendo um país sem-justiça, dos sem-terra, dos sem-teto, dos sem-escolas, dos sem-salários, dos sem-futuro, dos sem-destino. De todos os cantos surgem gritos angustiados de socorro. Greves e protestos que abalam a economia. Nem o poder público se salvando de atos criminosos ou ilícitos. Com a má fé dominando as soluções, embora promessas venham dos responsáveis.</w:t>
      </w:r>
    </w:p>
    <w:p>
      <w:pPr>
        <w:pStyle w:val="PargrafoNormal"/>
        <w:rPr/>
      </w:pPr>
      <w:r>
        <w:rPr/>
        <w:t>Voltando à história desta nação, se passamos por momentos difíceis desde a nossa independência política, nunca em tempo algum estivemos tão carentes de forças nacionais capazes de orientar o nosso desenvolvimento ou de dar ao país condições de uma vida normal. Os episódios críticos passaram sem quebra de nossa soberania, embora alguns acidentes revolucionários se integrassem à normalidade institucional.</w:t>
      </w:r>
    </w:p>
    <w:p>
      <w:pPr>
        <w:pStyle w:val="PargrafoNormal"/>
        <w:rPr/>
      </w:pPr>
      <w:r>
        <w:rPr/>
        <w:t>Ricos fomos em nossa formação, ricos somos em nosso crescimento, respeitados fomos em nossa ação política, acreditados éramos nas relações econômicas. Passamos por um período de e escravidão selvagem sem que a nação sofresse diante das lutas internas. Sentimos que havia um futuro a defender e que esse futuro trazia a certeza de um dia chegarmos a um primeiro mundo de liberdades sociais.</w:t>
      </w:r>
    </w:p>
    <w:p>
      <w:pPr>
        <w:pStyle w:val="PargrafoNormal"/>
        <w:rPr/>
      </w:pPr>
      <w:r>
        <w:rPr/>
        <w:t>Hoje, como ontem, iniciar obras e serviços, não tem importância maior. Queremos saber dos recursos e quando vão terminar os trabalhos de execução. Não inventamos obras que tragam resultados imediatos, as inventamos para que tragam rendas financeiras até não previstas e de lucros antecipados. O contribuinte que paga não é nunca ouvido nem cheirado, não aparece como parte e nem como interessado.</w:t>
      </w:r>
    </w:p>
    <w:p>
      <w:pPr>
        <w:pStyle w:val="PargrafoNormal"/>
        <w:rPr/>
      </w:pPr>
      <w:r>
        <w:rPr/>
        <w:t>Não é nada fácil encontrar alguém que possa dizer que o país vai bem. Todos procuram saídas para seus problemas que ficaram e saída para os seus novos problemas que estão surgindo. Acumulando decisões acumulamos crises inevitáveis que somadas não deixam a nação respirar para sobreviver diante de fatos transformados em armações de pequenas guerras internas e sobretudo fatos que escapam da nossa vontade social.</w:t>
      </w:r>
    </w:p>
    <w:p>
      <w:pPr>
        <w:pStyle w:val="PargrafoNormal"/>
        <w:rPr/>
      </w:pPr>
      <w:r>
        <w:rPr/>
        <w:t>De muito já, os governos, mesmo nações poderosas, se esqueceu de que não é dono do mundo e dos seus projetos vitais. Nenhuma nação está sozinha na adequação dos seus problemas básicos, mas todas as nações estão sozinhas para dar caminho às suas questões geossociais. Pensando que lá fora podemos buscar auxílio, esse auxílio quando chega vem pesado de compromissos que recaem sobre as contribuições fiscais.</w:t>
      </w:r>
    </w:p>
    <w:p>
      <w:pPr>
        <w:pStyle w:val="PargrafoNormal"/>
        <w:rPr/>
      </w:pPr>
      <w:r>
        <w:rPr/>
        <w:t>Ter consciência nacional é o mesmo que saber que não há uma consciência internacional que possa amparar os entreveros nacionais e sem dúvida os interesses sociais geolocalizados. Quando uma crise política se agrava envolvendo poderes geográficos determinados, o desenvolver dessa crise no futuro chama-se secção ou separatismo criando focos de rebeldia como temos exemplo na Chechênia ou no Kosovo.</w:t>
      </w:r>
    </w:p>
    <w:p>
      <w:pPr>
        <w:pStyle w:val="PargrafoNormal"/>
        <w:rPr/>
      </w:pPr>
      <w:r>
        <w:rPr/>
        <w:t>Não devemos nunca ignorar fatos. Se somos ou não responsáveis por eles só a história um dia vai dizer. Os anos não param, os séculos não param, esperando por soluções de paz universal ou social. Tudo quanto está passando está deixando resíduos que afetam o direito posto e uma economia de meios e não de fins. Se trabalhamos para uma nação, é o povo que visamos, a vida do povo que está em nossas mãos.</w:t>
      </w:r>
    </w:p>
    <w:p>
      <w:pPr>
        <w:pStyle w:val="PargrafoNormal"/>
        <w:rPr/>
      </w:pPr>
      <w:r>
        <w:rPr/>
        <w:t>Nossa capacidade de ir à lua já ficou provada. Nossa conquista do espaço aéreo não tem mais segredos científicos. E agora, minha gente, onde está a nossa capacidade para estancar a miséria terrestre ou de promover aqui a igualdade de humanos e dos povos? As experiências que fazemos não estão bastando. Continuamos nos mesmos erros, envenenados pelos baixos padrões de entendimento filosófic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0 dez.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1:06:00Z</dcterms:created>
  <dc:creator>IPARDES</dc:creator>
  <dc:description/>
  <dc:language>en-US</dc:language>
  <cp:lastModifiedBy>Leia</cp:lastModifiedBy>
  <dcterms:modified xsi:type="dcterms:W3CDTF">2003-07-06T18:25:00Z</dcterms:modified>
  <cp:revision>15</cp:revision>
  <dc:subject/>
  <dc:title>FANTASIAS E MATUTADAS*</dc:title>
</cp:coreProperties>
</file>