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ONCEITO CRISTÃO DO TRABALHO</w:t>
      </w:r>
      <w:r>
        <w:rPr>
          <w:rStyle w:val="FootnoteCharacters"/>
          <w:rStyle w:val="FootnoteAnchor"/>
          <w:b/>
        </w:rPr>
        <w:footnoteReference w:customMarkFollows="1" w:id="2"/>
        <w:t>*</w:t>
      </w:r>
    </w:p>
    <w:p>
      <w:pPr>
        <w:pStyle w:val="PargrafoNormal"/>
        <w:rPr/>
      </w:pPr>
      <w:r>
        <w:rPr/>
        <w:t>A leitura no Brasil é um luxo. Poucos têm o hábito de ler. Uma grande maioria fica nos livros sexy mal traduzidos. Nossa tendência a colonos nos faz uma colônia de dependentes. Fingimos ter cultura e essa cultura não vai além dos aspectos cinematográficos. Aqueles brasileiros que escrevem, carregando uma boa bagagem intelectual, não são lidos e se forem lidos logo serão esquecidos.</w:t>
      </w:r>
    </w:p>
    <w:p>
      <w:pPr>
        <w:pStyle w:val="PargrafoNormal"/>
        <w:rPr/>
      </w:pPr>
      <w:r>
        <w:rPr/>
        <w:t>É uma pena. O mundo caminha e nos caminhamos a reboque das iniciativas criadoras. Queremos sempre que os estrangeiros aqui invistam e não sabemos quando e como pagar pelos investimentos. Não pensamos no futuro. A nação cresce, a população aumenta, os problemas se complicam e nada fazemos de prático para atenuar as necessidades sociais. Traímos assim os nossos próprios interesses fundamentais.</w:t>
      </w:r>
    </w:p>
    <w:p>
      <w:pPr>
        <w:pStyle w:val="PargrafoNormal"/>
        <w:rPr/>
      </w:pPr>
      <w:r>
        <w:rPr/>
        <w:t>Lembro Oliveira Vianna e as suas "Instituições políticas brasileiras". Lembro Alberto Torres e a sua "Organização nacional". Lembro Pandiá Calógeras e o seu "Conceito cristão do trabalho". Lembro Josué de Castro e a sua "Geografia da fome". Lembro Martins de Almeida e o seu "Brasil errado". Lembro Farias Brito, Amoroso Lima, Cassiano Ricardo, hoje nem sequer lembrados pelas novas gerações.</w:t>
      </w:r>
    </w:p>
    <w:p>
      <w:pPr>
        <w:pStyle w:val="PargrafoNormal"/>
        <w:rPr/>
      </w:pPr>
      <w:r>
        <w:rPr/>
        <w:t>Poderia citar outros mais. Porém não é preciso. Porque as boas idéias realistas aqui são, ficam e falecem por força de um profundo desconhecimento cultural. Até parece que somos uma nação em trânsito nas soluções internacionais. Vivendo de sonhos e de sonhos criminosos. Abusada pelas chamadas elites políticas. Explorada nas suas riquezas naturais. Afrontada pelo cinismo de apátridas ociosos.</w:t>
      </w:r>
    </w:p>
    <w:p>
      <w:pPr>
        <w:pStyle w:val="PargrafoNormal"/>
        <w:rPr>
          <w:spacing w:val="-4"/>
        </w:rPr>
      </w:pPr>
      <w:r>
        <w:rPr>
          <w:spacing w:val="-4"/>
        </w:rPr>
        <w:t>Quem não sabe que o trabalho é um dever e um direito ao mesmo tempo? Como dever é uma condição social de respeito vital. Como direito é um direito natural. Regulado juridicamente, ele visa, nos aspectos humanistas, resguardar a família e tranqüilizar a sociedade. Quando assemelhado à escravidão, provoca nas relações humanas, uma vontade irresistível de rebelião que assume dimensões grotescas.</w:t>
      </w:r>
    </w:p>
    <w:p>
      <w:pPr>
        <w:pStyle w:val="PargrafoNormal"/>
        <w:rPr>
          <w:spacing w:val="-4"/>
        </w:rPr>
      </w:pPr>
      <w:r>
        <w:rPr>
          <w:spacing w:val="-4"/>
        </w:rPr>
        <w:t>Pandiá Calógeras, no seu ?? "Conceito cristão do trabalho", ?? pequena preciosidade livresca do ??, até parece que era um advinha?? conflitos atuais que tumultua?? relações sociais, porque antevia as ??culações estreitas das compensações salariais diante de um socialismo ??fico baseado em duas leis bem simpl?? cada um conforme a sua capacidade, cada um conforme a sua necessidade.</w:t>
      </w:r>
    </w:p>
    <w:p>
      <w:pPr>
        <w:pStyle w:val="PargrafoNormal"/>
        <w:rPr/>
      </w:pPr>
      <w:r>
        <w:rPr/>
        <w:t>Hoje a palavra cristão está fora dos dicionários políticos. Pouco significa ?? face da livre ambição que prospera ?? ganância que esmaga consciências?? despudor com que se aproveita?? enfraquecidos pela sorte. A corrida?? riqueza fácil, sem quaisquer limita?? morais, incentiva a exploração ?? homem pelo homem, separando o ??tal do trabalho e subvertendo a normalidade de um pacifismo possível.</w:t>
      </w:r>
    </w:p>
    <w:p>
      <w:pPr>
        <w:pStyle w:val="PargrafoNormal"/>
        <w:rPr/>
      </w:pPr>
      <w:r>
        <w:rPr/>
        <w:t>Os de ontem nos souberam ensinar. Os de hoje não querem aprender. O ?? é que riqueza se encontra e que a ?? se desconcentra. A verdade é que a ciência evolui e que a sociedade empobrece, tornando os sistemas monetários atra?? de moedas fortes cada vez mais asfixiador da vida do homem comum. Por enquanto não vemos nenhuma?? política. Estamos algemados e quem sabe até amedrontados.</w:t>
      </w:r>
    </w:p>
    <w:p>
      <w:pPr>
        <w:pStyle w:val="PargrafoNormal"/>
        <w:rPr/>
      </w:pPr>
      <w:r>
        <w:rPr/>
      </w:r>
    </w:p>
    <w:p>
      <w:pPr>
        <w:pStyle w:val="PargrafoNormal"/>
        <w:rPr/>
      </w:pPr>
      <w:r>
        <w:rPr>
          <w:b/>
        </w:rPr>
        <w:t>Nota</w:t>
      </w:r>
      <w:r>
        <w:rPr/>
        <w:t>: Tenho recebido inúmeras cartas sobre a chamada reforma administrativa. Digo, como já disse, que não vejo nela qualquer reforma fundamental. Parece que ninguém leu a Constituição no tocante à "Organização Nacional". Mexer somente com o funcionalismo ?? seus direitos não constitui uma reforma que venha a permitir o bom funcionamento administrativo das instituições. Bastava que se estudasse o "Estatuto" atual e na da mais. Fazer do servidor público a vítima dos arrazoados legislativos não é o melhor caminho para adequadas soluções jurídica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6 abr.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1:26:00Z</dcterms:created>
  <dc:creator>IPARDES</dc:creator>
  <dc:description/>
  <dc:language>en-US</dc:language>
  <cp:lastModifiedBy>Leia</cp:lastModifiedBy>
  <dcterms:modified xsi:type="dcterms:W3CDTF">2003-07-01T11:43:00Z</dcterms:modified>
  <cp:revision>13</cp:revision>
  <dc:subject/>
  <dc:title>FANTASIAS E MATUTADAS*</dc:title>
</cp:coreProperties>
</file>