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A IGUALDADE SOCIAL NA POLÍTICA</w:t>
      </w:r>
    </w:p>
    <w:p>
      <w:pPr>
        <w:pStyle w:val="PargrafoNormal"/>
        <w:rPr/>
      </w:pPr>
      <w:r>
        <w:rPr/>
        <w:t>Tenho lido bastante, pensado muito, procurando as relações de causa e efeito, o que a filosofia política pede e o que se espera está numa harmonia de forças ainda por conquistar livrando o mundo dos seus incríveis pesadelos sociais. Não são as dúvidas que nos preocupam ou exercem profunda influência em nossa formação intelectual.</w:t>
      </w:r>
    </w:p>
    <w:p>
      <w:pPr>
        <w:pStyle w:val="PargrafoNormal"/>
        <w:rPr/>
      </w:pPr>
      <w:r>
        <w:rPr/>
        <w:t>Queremos e não dizemos claramente o que queremos. As idéias se confundem, o fruto delas não convence ninguém, quando elas germinam geram conflitos, quando elas parecem vencer não encontram meios práticos de fixação humana ou social. Ficam apenas como resultado de tendências abstratas largadas à curiosidade da história.</w:t>
      </w:r>
    </w:p>
    <w:p>
      <w:pPr>
        <w:pStyle w:val="PargrafoNormal"/>
        <w:rPr/>
      </w:pPr>
      <w:r>
        <w:rPr/>
        <w:t>Na verdade quase nada mudou neste mundo, as transformações foram estéreis, o progresso aparente, as soluções mentirosas, a espera de acontecer sempre uma constante que nunca chega. O que vemos por fora não vemos por dentro. As grandes obras materiais, jamais conseguiram afastar o ser humano da sua condição de párias angustiados.</w:t>
      </w:r>
    </w:p>
    <w:p>
      <w:pPr>
        <w:pStyle w:val="PargrafoNormal"/>
        <w:rPr/>
      </w:pPr>
      <w:r>
        <w:rPr/>
        <w:t>Quanto mais cresce o universo das gentes, maior crescimento tem os inocentes excluídos das estatísticas oficiais, aqueles esquecidos nos cinco continentes que necessitam do mesmo tratamento político. Numa mesma nação, as diferenças que observamos, podem ser olhadas como desigualdades sociais aguçadas pelo espírito eletista.</w:t>
      </w:r>
    </w:p>
    <w:p>
      <w:pPr>
        <w:pStyle w:val="PargrafoNormal"/>
        <w:rPr/>
      </w:pPr>
      <w:r>
        <w:rPr/>
        <w:t>A igualdade sempre foi um motivo forte de ação política, de sentido demagógico ela cria ilusões falsas, submete a psique humana, sempre dá às pessoas elementos de crença. Mas quando nos afundamos na sua análise logo veremos o peso natural das desigualdades vem do nascimento e se avantaja pelas diferenças de saúde e de economia.</w:t>
      </w:r>
    </w:p>
    <w:p>
      <w:pPr>
        <w:pStyle w:val="PargrafoNormal"/>
        <w:rPr/>
      </w:pPr>
      <w:r>
        <w:rPr/>
        <w:t>A política, a igualdade, se diz um lugar comum, no direito, todos são iguais perante a lei, na sociedade, o trabalho, tem vários níveis de valor. Acontece que, sobretudo na política, ao lado da liberdade, a igualdade vem entre os primados ou os princípios que visam à organização social e fazem do homem escravos condicionados.</w:t>
      </w:r>
    </w:p>
    <w:p>
      <w:pPr>
        <w:pStyle w:val="PargrafoNormal"/>
        <w:rPr/>
      </w:pPr>
      <w:r>
        <w:rPr/>
        <w:t>Sim, no universo humano, vivemos de ficções, de mentiras que nós mentimos a nós mesmos, alimentados pelo poder, pela vaidade, pela ganância ou por bem claros desvios de consciência. Palavra mágica na teoria ou na prática, ela serve para salvar os bem-sucedidos ou para justificar diferenças que maculam as sociedades imperiais.</w:t>
      </w:r>
    </w:p>
    <w:p>
      <w:pPr>
        <w:pStyle w:val="PargrafoNormal"/>
        <w:rPr/>
      </w:pPr>
      <w:r>
        <w:rPr/>
        <w:t xml:space="preserve">Não nos surpreende, quando a </w:t>
      </w:r>
      <w:r>
        <w:rPr>
          <w:b/>
        </w:rPr>
        <w:t xml:space="preserve">democracia </w:t>
      </w:r>
      <w:r>
        <w:rPr/>
        <w:t xml:space="preserve">dos democratas mesmo puros, coloca a igualdade como um dos fundamentos básicos da política. Também o </w:t>
      </w:r>
      <w:r>
        <w:rPr>
          <w:b/>
        </w:rPr>
        <w:t>comunismo</w:t>
      </w:r>
      <w:r>
        <w:rPr/>
        <w:t>, na expressão dos seus democratas, possui na igualdade as razões da sua pregação política. Quando vamos procurá-la não a encontramos, nem dentro dos regimes ou organização familiar.</w:t>
      </w:r>
    </w:p>
    <w:p>
      <w:pPr>
        <w:pStyle w:val="PargrafoNormal"/>
        <w:rPr/>
      </w:pPr>
      <w:r>
        <w:rPr/>
        <w:t>No reino das idéias, as idéias que proliferam, não tem suporte social. São idéias que passaram milênios, viciando a filosofia e a cultura, esmagando por séculos afora o bem-estar coletivo. Os que podem ser servidos jamais serão iguais aos que servem. Esta é a grande motivação das sucessivas guerras e revoluções que enriquecem a história.</w:t>
      </w:r>
    </w:p>
    <w:p>
      <w:pPr>
        <w:pStyle w:val="PargrafoNormal"/>
        <w:rPr/>
      </w:pPr>
      <w:r>
        <w:rPr/>
        <w:t>A questão é que, a igualdade impossível, pela propaganda política intensiva e a vontade de um lugar ao sol para todos, transforma homens em bichos ou abutres famintos, não oferecendo aos que vivem em sociedade regras ou normas que possam ser respeitadas e nem condições políticas que possam atenuar que afastem o choque entre classes.</w:t>
      </w:r>
    </w:p>
    <w:p>
      <w:pPr>
        <w:pStyle w:val="PargrafoNormal"/>
        <w:rPr/>
      </w:pPr>
      <w:r>
        <w:rPr/>
        <w:t>No pensamento de alguns, no sentimento de outros, é a igualdade um motivo de guerra daqueles que pensam que são iguais. Esse mito, forçando desajustes naturais, mesmo nas cartas constitucionais ou nas programações partidárias, fazem crescer o movimento dos sem-terra, dos sem-teto, movimentos agudos que adoecem comunidades humanas.</w:t>
      </w:r>
    </w:p>
    <w:p>
      <w:pPr>
        <w:pStyle w:val="PargrafoNormal"/>
        <w:rPr/>
      </w:pPr>
      <w:r>
        <w:rPr/>
        <w:t>Como existirmos numa democracia, uma democracia que produza representantes legítimos, sem que a igualdade determine igual formação e livre educação, sem injustos entraves nas escolas, nos meios de saúde, acessos aos meios de trabalho, proteção à família, liberdade de ir e de vir, um pouco que seja de fraternidade tutelada pela moral comum.</w:t>
      </w:r>
    </w:p>
    <w:p>
      <w:pPr>
        <w:pStyle w:val="PargrafoNormal"/>
        <w:rPr/>
      </w:pPr>
      <w:r>
        <w:rPr/>
        <w:t>Uma nação que todos os dias vota leis para tampar buracos, não pode pensar com seriedade no princípio da igualdade, sobretudo leis públicas como a da reforma fiscal que, em vez de beneficiar a Administração se abatem contra os contribuintes. Reduzindo os ganhos familiares, por regras que também afetam comércio e indústria.</w:t>
      </w:r>
    </w:p>
    <w:p>
      <w:pPr>
        <w:pStyle w:val="PargrafoNormal"/>
        <w:rPr/>
      </w:pPr>
      <w:r>
        <w:rPr/>
        <w:t>Saibam que a igualdade não tem uma só face, tem várias faces que somente somadas realizam a justiça social. A extensão de uma lei também é preciso ser bem pensada na sua aplicabilidade. Leis com várias pontas de incidência deixam de lado a igualdade e quando se ativam não seguem na sua atuação pressupostos igualitários na legalidade.</w:t>
      </w:r>
    </w:p>
    <w:sectPr>
      <w:headerReference w:type="default" r:id="rId2"/>
      <w:headerReference w:type="first" r:id="rId3"/>
      <w:footerReference w:type="default" r:id="rId4"/>
      <w:footerReference w:type="first" r:id="rId5"/>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5:43:00Z</dcterms:created>
  <dc:creator>IPARDES</dc:creator>
  <dc:description/>
  <dc:language>en-US</dc:language>
  <cp:lastModifiedBy>IPARDES</cp:lastModifiedBy>
  <dcterms:modified xsi:type="dcterms:W3CDTF">2003-07-04T16:00:00Z</dcterms:modified>
  <cp:revision>14</cp:revision>
  <dc:subject/>
  <dc:title>FANTASIAS E MATUTADAS*</dc:title>
</cp:coreProperties>
</file>