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UMA NAÇÃO EM APUROS HISTÓRICOS</w:t>
      </w:r>
      <w:r>
        <w:rPr>
          <w:rStyle w:val="FootnoteCharacters"/>
          <w:rStyle w:val="FootnoteAnchor"/>
        </w:rPr>
        <w:footnoteReference w:customMarkFollows="1" w:id="2"/>
        <w:t>*</w:t>
      </w:r>
    </w:p>
    <w:p>
      <w:pPr>
        <w:pStyle w:val="PargrafoNormal"/>
        <w:rPr/>
      </w:pPr>
      <w:r>
        <w:rPr/>
        <w:t>O tempo passa e nós com ele estamos vivendo tempos amargos. Não temos certeza de nada. Antes, era a nação, na procura do seu destino, mal-entendida e mal governada. Semeando, por todos os cantos, crises que não podiam acontecer. Crises que não soubemos equacionar. Com promessas programadas e não cumpridas. Com dificuldades na execução orçamentária. Com apertos nos recursos financeiros. Com furos na economia de base.</w:t>
      </w:r>
    </w:p>
    <w:p>
      <w:pPr>
        <w:pStyle w:val="PargrafoNormal"/>
        <w:rPr/>
      </w:pPr>
      <w:r>
        <w:rPr/>
        <w:t>Atravessando atalhos, sempre procuramos soluções improvisadas, fazemos leis e não procuramos revogar as anteriores, não temos uma ordem política justa, não organizamos a nação como deve estar organizada, não tentamos uma ordem social digna do nosso povo, não fazemos dos serviços públicos serviços essenciais, desprezamos os direitos humanos e só fazemos um coisa: aceitar uma dependência que anula o país nas conseqüências econômicas.</w:t>
      </w:r>
    </w:p>
    <w:p>
      <w:pPr>
        <w:pStyle w:val="PargrafoNormal"/>
        <w:rPr/>
      </w:pPr>
      <w:r>
        <w:rPr/>
        <w:t>Agora, neste exato momento de eleições, estamos a confabular na surdina, o que fazer do nosso futuro, nos entregando ao FMI e aos grupos financeiros internacionais, confessando que o Brasil precisa de ajuda e que sem essa ajuda estamos perdidos no espaço continental. Tantos foram os nossos equívocos, em nossa recente história, que lá fora não se acredita que no próximo século seremos diferentes em nossa linha moral.</w:t>
      </w:r>
    </w:p>
    <w:p>
      <w:pPr>
        <w:pStyle w:val="PargrafoNormal"/>
        <w:rPr/>
      </w:pPr>
      <w:r>
        <w:rPr/>
        <w:t>Como acreditar em nossas elites quando elas mesmas não sabem o que dizem? Como aceitar uma federação (regime político) dividida por interesses regionais ocultos? Como sustentar essa federação diante de estados e municípios arrasados nos seus fundamentos jurídicos? Quando as coisas mais simples escondem perversos atos administrativos? Deixando de lado a educação, a segurança e a garantia dos direitos constitucionais.</w:t>
      </w:r>
    </w:p>
    <w:p>
      <w:pPr>
        <w:pStyle w:val="PargrafoNormal"/>
        <w:rPr/>
      </w:pPr>
      <w:r>
        <w:rPr/>
        <w:t>Testemunhos de uma época sem moral cristã, na qual o terror marca a sua passagem sem controles de segurança pública, na qual os sem-terra avançam rompendo a Constituição para assegurar direitos, na qual o direito de morar não encontra a proteção da lei, numa época como esta só pode desafiar o furor divino, já que não podemos viver em sociedade e não podemos sobreviver sob o signo das igualdade e da fraternidade.</w:t>
      </w:r>
    </w:p>
    <w:p>
      <w:pPr>
        <w:pStyle w:val="PargrafoNormal"/>
        <w:rPr/>
      </w:pPr>
      <w:r>
        <w:rPr/>
        <w:t>O Brasil, pela sua origem, pela sua formação, pela sua destinação geográfica, sempre foi uma esperança de exceção. A fome aqui não poderia encontrar respaldo administrativo. Para todos parecia haver um pedaço de chão, um lugar ao sol. Enquanto todos correm em busca da riqueza fácil, esmagando os semelhantes, a nação se volta para o exterior pedindo ajuda e comprometendo o seu próprio patrimônio social.</w:t>
      </w:r>
    </w:p>
    <w:p>
      <w:pPr>
        <w:pStyle w:val="PargrafoNormal"/>
        <w:rPr/>
      </w:pPr>
      <w:r>
        <w:rPr/>
        <w:t>Uma dúvida me apavora: somos hoje um país subdesenvolvido, um país emergente ou um país decadente? Afinal de contas, quem é o culpado, por essas sucessivas crises que abalam o país? Os impostos sobem, as obrigações fiscais aumentam, e nós que pagamos, cada vez mais apertamos os cintos e não vemos como escapar do fundo do poço. Congelar salários eles sabem. Tirar a moeda do comércio, eles não querem conhecer os efeitos.</w:t>
      </w:r>
    </w:p>
    <w:p>
      <w:pPr>
        <w:pStyle w:val="PargrafoNormal"/>
        <w:rPr/>
      </w:pPr>
      <w:r>
        <w:rPr/>
        <w:t>Em apuros visíveis, o que condenamos ontem, aplaudimos hoje. Ninguém sabe como se fará, nem como vem, mas a anunciada ajuda norte-americana, já se aguarda com alívio. Na verdade, em nossas relações econômicas, nunca pensamos em pagar e sim em receber. A terra-Brasil é imensa, paga por nós e lá está a Amazônia livre para responder pela insanidade dos nossos arroubos de salvação apenas de uma época.</w:t>
      </w:r>
    </w:p>
    <w:p>
      <w:pPr>
        <w:pStyle w:val="PargrafoNormal"/>
        <w:rPr/>
      </w:pPr>
      <w:r>
        <w:rPr>
          <w:rFonts w:eastAsia="Arial"/>
        </w:rPr>
        <w:t xml:space="preserve"> </w:t>
      </w:r>
      <w:r>
        <w:rPr/>
        <w:t>O Brasil eterno, histórico, potência ainda em sonhos, ninguém quer ver. Ninguém porque nos querem bem ou porque é tão fácil buscar recursos em distantes terras. Aqui brigamos e aqui lutamos contra irmãos. Não nos convencendo que os bucaneiros estão além-fronteiras conspirando para butins que lhes dê saúde econômica. Gostamos de gozar a vida empenhando a nação sem o menor pudor de patriotismo.</w:t>
      </w:r>
    </w:p>
    <w:p>
      <w:pPr>
        <w:pStyle w:val="PargrafoNormal"/>
        <w:rPr/>
      </w:pPr>
      <w:r>
        <w:rPr/>
        <w:t>Todos os anos votamos um orçamento que nos devia bastar e não basta, leis que ofendem a lógica da história, todos os dias pedimos reformas que nada tem a ver com o cotidiano da realidade brasileira, gostamos de imitar e de pagar para imitar. Empenhamos o Brasil, no presente para o futuro, certos de que o que vale são as soluções emergentes e não as soluções que nos ofereçam estabilidade permanente e diante dos séculos.</w:t>
      </w:r>
    </w:p>
    <w:p>
      <w:pPr>
        <w:pStyle w:val="PargrafoNormal"/>
        <w:rPr/>
      </w:pPr>
      <w:r>
        <w:rPr/>
        <w:t>Chegam as eleições, passam as eleições e ninguém diz ao que veio para governar este país, a podridão vai para debaixo do tapete, os programas partidários são jogados no lixo, a renda social é cada vez menos dividida, alargando-se as perspectivas negativas. Afastamos de nós os que pensam em desenvolvimento. Procuremos antes a estabilidade. Só dessa maneira tão simples saímos das agruras histórica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 </w:t>
      </w:r>
      <w:r>
        <w:rPr>
          <w:b/>
        </w:rPr>
        <w:t>Gazeta do Povo</w:t>
      </w:r>
      <w:r>
        <w:rPr/>
        <w:t>, 04 nov.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7:55:00Z</dcterms:created>
  <dc:creator>IPARDES</dc:creator>
  <dc:description/>
  <dc:language>en-US</dc:language>
  <cp:lastModifiedBy>IPARDES</cp:lastModifiedBy>
  <dcterms:modified xsi:type="dcterms:W3CDTF">2003-07-04T18:13:00Z</dcterms:modified>
  <cp:revision>20</cp:revision>
  <dc:subject/>
  <dc:title>FANTASIAS E MATUTADAS*</dc:title>
</cp:coreProperties>
</file>