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UM CAMINHANTE DESENCANTADO NUM PAÍS INACABADO</w:t>
      </w:r>
      <w:r>
        <w:rPr>
          <w:rStyle w:val="FootnoteCharacters"/>
          <w:rStyle w:val="FootnoteAnchor"/>
          <w:b/>
        </w:rPr>
        <w:footnoteReference w:customMarkFollows="1" w:id="2"/>
        <w:t>*</w:t>
      </w:r>
    </w:p>
    <w:p>
      <w:pPr>
        <w:pStyle w:val="PargrafoNormal"/>
        <w:rPr/>
      </w:pPr>
      <w:r>
        <w:rPr/>
        <w:t>A história é uma tirana que ninguém perdoa. Nações que erraram, que se afastaram do próprio destino ou não se fizeram bem governar perdem o seu lugar entre as que são verdadeiramente soberanas. Umas empobrecem na riqueza. Outras são colonizadas. Algumas outras se tomam satélites para sobreviver. Não poucas se deixam escravizar moralmente. Outras tantas amarguram situações de dependência econômica.</w:t>
      </w:r>
    </w:p>
    <w:p>
      <w:pPr>
        <w:pStyle w:val="PargrafoNormal"/>
        <w:rPr/>
      </w:pPr>
      <w:r>
        <w:rPr/>
        <w:t>Embora, na aparência, se digam independentes, na realidade se tomam dependentes. A tirania, produto do sucesso econômico, em todos os tempos, é a marca maior das nações do Primeiro Mundo. Sob ela não há igualdade política e através dela a violência moral se consuma. As nações fracas ou enfraquecidas são sempre as primeiras vítimas dos conluios internacionais formalizados nos organismos que devem preservar a paz.</w:t>
      </w:r>
    </w:p>
    <w:p>
      <w:pPr>
        <w:pStyle w:val="PargrafoNormal"/>
        <w:rPr/>
      </w:pPr>
      <w:r>
        <w:rPr/>
        <w:t>Na linha econômica que conduz ao desenvolvimento há muito de vampirismo político, como há muito de paranóia na formação dos grupos nacionais  financeiros. Por isso, em nome da paz, se fazem as guerras. Para as conquistas pacíficas valem as revoluções violentas. Valorando as crises, sempre valorizamos as desgraças humanas. Não dando razão sequer a outras razões em favor de uma humanidade que padece sonhando com dias melhores.</w:t>
      </w:r>
    </w:p>
    <w:p>
      <w:pPr>
        <w:pStyle w:val="PargrafoNormal"/>
        <w:rPr/>
      </w:pPr>
      <w:r>
        <w:rPr/>
        <w:t>O Brasil, que sempre foi um caso novo na história do mundo, pela sua estrutura geocontinental, pela sua aberta mistura de raças, já agora parece impotente para manter nas relações internacionais, a sua autoridade política ou a sua soberania econômica. Apenas fingimos que somos fortes. Tão-somente cantamos as nossas reais possibilidades. Estamos, porem, ainda à margem das soluções que possam engrandecer um país.</w:t>
      </w:r>
    </w:p>
    <w:p>
      <w:pPr>
        <w:pStyle w:val="PargrafoNormal"/>
        <w:rPr/>
      </w:pPr>
      <w:r>
        <w:rPr/>
        <w:t>Aqui entre nós, em nosso país, ainda estamos diante de um projeto inacabado de nação. Pelo que vemos, é o que nos parece. tudo está por fazer. Para os caminhantes como eu me julgo ser, a questão assume dimensões patrióticas não mensuráveis nos problemas da educação, das obras públicos, a saúde social ou da consciência social, não falando na desordem institucional e na pobreza das populações.</w:t>
      </w:r>
    </w:p>
    <w:p>
      <w:pPr>
        <w:pStyle w:val="PargrafoNormal"/>
        <w:rPr/>
      </w:pPr>
      <w:r>
        <w:rPr/>
        <w:t>Todavia, problemas não resolvidos, preocupam os observadores. O interesse público</w:t>
      </w:r>
      <w:r>
        <w:rPr>
          <w:b/>
        </w:rPr>
        <w:t xml:space="preserve"> </w:t>
      </w:r>
      <w:r>
        <w:rPr/>
        <w:t>nos fins não está se harmonizando com o interesse privado. A colisão vem de longe afetando a ordem econômica. Qualquer mudança no regime fiscal ou no regime tributário nada altera. Constituem paliativos emergentes que apenas chegam para figurar de modo epidérmico normas novas que não vão às causas políticas.</w:t>
      </w:r>
    </w:p>
    <w:p>
      <w:pPr>
        <w:pStyle w:val="PargrafoNormal"/>
        <w:rPr/>
      </w:pPr>
      <w:r>
        <w:rPr/>
        <w:t>O Real aí está firme nos seus propósitos internos. Até quando não sabemos. Pois na realidade ele ainda depende dos custos de comercialização e das futuras possíveis oscilações cambiais. Como experiência foi a melhor que estamos tendo. Contudo, ainda uma experiência não tem a força necessária diante de outras moedas mais fortes que na realidade regulam a economia e o comércio internacional.</w:t>
      </w:r>
    </w:p>
    <w:p>
      <w:pPr>
        <w:pStyle w:val="PargrafoNormal"/>
        <w:rPr/>
      </w:pPr>
      <w:r>
        <w:rPr/>
        <w:t>Hoje somos uma nação mais fraca do que era ontem. Ilhados por uma economia, a sul-americana, instável nas dimensões sociais. Com o mundo pesando sobre nós, desorganizados no funcionamento das instituições, concorrendo sem recursos com outras nações de outros hemisférios, o desencanto continua neste país inacabado. Nossa meta no momento devia ser uma só: a de organizar ou reorganizar o país desfigurado.</w:t>
      </w:r>
    </w:p>
    <w:p>
      <w:pPr>
        <w:pStyle w:val="PargrafoNormal"/>
        <w:rPr/>
      </w:pPr>
      <w:r>
        <w:rPr/>
        <w:t>Como sempre, nas últimas décadas, começamos por retelhar a casa, desprezando os alicerces. Quem faz uma moeda de respeito internacional não é somente uma estabilização ocasional forçada contra a inflação, mas sim uma produção econômica de valores comerciais em nível de outros mercados. procurando fortalecer a circulação interna, a indústria de base econômica, mantendo assim as exportações acima das importações.</w:t>
      </w:r>
    </w:p>
    <w:p>
      <w:pPr>
        <w:pStyle w:val="PargrafoNormal"/>
        <w:rPr/>
      </w:pPr>
      <w:r>
        <w:rPr/>
        <w:t>Vamos acabar de uma vez por todas com essa mania obtusa de querer partilhar nossa vida com a vida de nutras nações mais avançadas. Bastemo-nos, em princípio, a nós mesmos.</w:t>
      </w:r>
    </w:p>
    <w:p>
      <w:pPr>
        <w:pStyle w:val="PargrafoNormal"/>
        <w:rPr/>
      </w:pPr>
      <w:r>
        <w:rPr/>
        <w:t>O caminhante brasileiro não está só desencantado porque está já na fase do desespero social. O que nos oferecem como solução nada diz com a nossa realidade. O Brasil está aqui dentro de nossas fronteiras e não lá fora como alguns pensam.</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1 se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47:00Z</dcterms:created>
  <dc:creator>IPARDES</dc:creator>
  <dc:description/>
  <dc:language>en-US</dc:language>
  <cp:lastModifiedBy>Leia</cp:lastModifiedBy>
  <dcterms:modified xsi:type="dcterms:W3CDTF">2003-07-01T14:04:00Z</dcterms:modified>
  <cp:revision>18</cp:revision>
  <dc:subject/>
  <dc:title>FANTASIAS E MATUTADAS*</dc:title>
</cp:coreProperties>
</file>