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S VERDADES ALÉM DAS IDÉI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Permitam minha sinceridade. O brasileiro tem tantos defeitos psíquicos que fica tão difícil o analista enumerar a todos com a devida precisão. Estou querendo falar em tese, no geral e no comum, no homem de todos os dias, nas mulheres de todas as horas. Defeitos sem muita importância que, pequenos ou grandes não lhe dão sentido das realidades, fazendo viver a vida num mundo imaginário de sonhos.</w:t>
      </w:r>
    </w:p>
    <w:p>
      <w:pPr>
        <w:pStyle w:val="PargrafoNormal"/>
        <w:rPr/>
      </w:pPr>
      <w:r>
        <w:rPr/>
        <w:t>Um que aparece ao alcance de qualquer bisonho observador e a mania de grandeza, seja qual for o preparo educacional, mental ou profissional. A superioridade íntima é um elemento latente na formação de todos os brasileiros. Todos se julgam melhores que os outros, todos se mentem a si próprios, se enganam a si mesmos, não procuram saber de diferenças desagradáveis ou de comparações inferiorizantes.</w:t>
      </w:r>
    </w:p>
    <w:p>
      <w:pPr>
        <w:pStyle w:val="PargrafoNormal"/>
        <w:rPr/>
      </w:pPr>
      <w:r>
        <w:rPr/>
        <w:t>Fabricantes de idéias não vê nunca o que está por trás das idéias. Imaginoso quer tudo hoje, não pensa em nada para o amanhã. Sequer sabe das verdades, sequer sabe das realidades. O vizinho é sempre menos inteligente, o semelhante menos capaz. A justiça vale para ele, não para os outros. Isola-se como se o mundo fosse os metros quadrados da sua existência, o espaço em que respira ares atmosféricos.</w:t>
      </w:r>
    </w:p>
    <w:p>
      <w:pPr>
        <w:pStyle w:val="PargrafoNormal"/>
        <w:rPr/>
      </w:pPr>
      <w:r>
        <w:rPr/>
        <w:t>Fértil, nos problemas, sempre aponta soluções fáceis. Sua opinião é o que importa. Age sem saber que está sendo levado inconscientemente para onde não quer ser levado. Sacraliza a miséria e admira a riqueza. Faz da crença um vício sem crença. Do tempo um fato inútil. Do trabalho uma obrigação dolorosa. Da hipocrisia uma forma de esconder as próprias fraquezas.</w:t>
      </w:r>
    </w:p>
    <w:p>
      <w:pPr>
        <w:pStyle w:val="PargrafoNormal"/>
        <w:rPr/>
      </w:pPr>
      <w:r>
        <w:rPr/>
        <w:t>Cresce nos espíritos, o espírito da inveja, da ganância, do inconformismo social. Aumenta nas dificuldades, a rebeldia pacífica, a contestação pueril. Mas o homem brasileiro continua o mesmo, certo que as coisas são apenas visões passageiras. Continua no seu egoísmo pessoal a pensar idéias, a sonhar sonhos fagueiros irresistíveis, a demonstrar que o seu mundo é um mundo fechado às realidades humanas.</w:t>
      </w:r>
    </w:p>
    <w:p>
      <w:pPr>
        <w:pStyle w:val="PargrafoNormal"/>
        <w:rPr/>
      </w:pPr>
      <w:r>
        <w:rPr/>
        <w:t>Na vida social, nos seus quadros sociais, o homem assim é na sua psique paranóica. Pela formação, as individualidades se assemelham, o pobre pensa como o rico, o rico pensa como o pobre. Todos querem muito mais do que podem ter. Vivem fisiologicamente idéias que não são verdades. Esquecem o futuro como se o futuro não fosse uma determinada história inevitável, chegando já no amanhecer.</w:t>
      </w:r>
    </w:p>
    <w:p>
      <w:pPr>
        <w:pStyle w:val="PargrafoNormal"/>
        <w:rPr/>
      </w:pPr>
      <w:r>
        <w:rPr/>
        <w:t>Políticos, como classe, não conhecem a própria sociedade em que vivem. Inventam fantasias. Constróem ideologias ridículas. Tomam posições aleatórias. Fazem da palavra instrumento de bobagens. Falam demais sem nada dizer. Pregam a mudança do regime. Propagandeiam novo sistema de governo. Procuram semear idéias inassimiláveis. Colocam a nação em constantes crises com promessas que não cumprem.</w:t>
      </w:r>
    </w:p>
    <w:p>
      <w:pPr>
        <w:pStyle w:val="PargrafoNormal"/>
        <w:rPr/>
      </w:pPr>
      <w:r>
        <w:rPr/>
        <w:t>Administradores, altivistas de ficções, proclamam o impossível, gastam o que não é possível. Para eles, verba já é dinheiro. Sacrificam a nação, onerando a sociedade. Usam dos meios de comunicação para impor idéias distantes das verdades econômicas. Cobram muito e pagam muito pouco. Não possuem sentimento de futuro. Descontinuam obras do passado. Arrasam orçamentos sem a menor piedade administrativa.</w:t>
      </w:r>
    </w:p>
    <w:p>
      <w:pPr>
        <w:pStyle w:val="PargrafoNormal"/>
        <w:rPr/>
      </w:pPr>
      <w:r>
        <w:rPr/>
        <w:t>A verdade está além das idéias , se idéias bastassem o mundo estava salvo. Quando vemos a miséria não é com idéias que vamos erradicá-la. É com atos concretos, programas de ação, honestidade de propósitos, conhecimentos dos fatos, competência inquestionável, que devemos antes equacionar as situações de crise. A má lei é responsável, o povo que elege também, todos somos criminosamente responsáveis.</w:t>
      </w:r>
    </w:p>
    <w:p>
      <w:pPr>
        <w:pStyle w:val="PargrafoNormal"/>
        <w:rPr/>
      </w:pPr>
      <w:r>
        <w:rPr/>
        <w:t>Transformados critérios humanos de política, administração e relação societária, esta nação encontrará seus verdadeiros rumos. Disso temos certeza absoluta. O que não podemos é somente viver de idéias, sejam boas ou não. Acompanhar, sem maior atenção, lideranças de fachada, deixando de lado realidades visíveis, verdades inegáveis. Sacrificando o futuro e não salvando o presente.</w:t>
      </w:r>
    </w:p>
    <w:p>
      <w:pPr>
        <w:pStyle w:val="PargrafoNormal"/>
        <w:rPr>
          <w:u w:val="single"/>
        </w:rPr>
      </w:pPr>
      <w:r>
        <w:rPr/>
        <w:t>Vamos trabalhar portanto para aqueles que hão de vir. Não pensando egoisticamente apenas no dia de hoje. Essa é uma tarefa altruísta, patriótica, sobretudo de boa política objetiva. Afastemos esse amontoado de idéias que subvertem a normalidade nacional. Repudiando mudanças interesseiras como a monarquia ou o parlamentarismo, tentativas ociosas de transformação que ferem a nação desprotegida.</w:t>
      </w:r>
    </w:p>
    <w:p>
      <w:pPr>
        <w:pStyle w:val="Pargrafo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3 junho 19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59:00Z</dcterms:created>
  <dc:creator>IPARDES</dc:creator>
  <dc:description/>
  <dc:language>en-US</dc:language>
  <cp:lastModifiedBy>OLVF1</cp:lastModifiedBy>
  <dcterms:modified xsi:type="dcterms:W3CDTF">2003-07-11T18:59:00Z</dcterms:modified>
  <cp:revision>2</cp:revision>
  <dc:subject/>
  <dc:title>FANTASIAS E MATUTADAS*</dc:title>
</cp:coreProperties>
</file>