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DA CONFEDERAÇÃO DO SEPARATISM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Meditado bem sobre o Brasil, sua história, sua formação, sua atualidade política e social, há momentos de alegria olhando o passado e muita tristeza analisando o presente. Estamos querendo romper com o que já fizemos de grandioso. Estamos a nos desviar dos caminhos históricos. A todos os instantes inventamos experiências novas. Atrasamos nossa maturidade. lnfantilizamos o progresso. Desacreditamos nossa gente.</w:t>
      </w:r>
    </w:p>
    <w:p>
      <w:pPr>
        <w:pStyle w:val="PargrafoNormal"/>
        <w:rPr/>
      </w:pPr>
      <w:r>
        <w:rPr/>
        <w:t>Na Colônia, no Império e depois na República, a grande luta foi pela mantença da unidade nacional. Enquanto do outro lado da América do Sul, nas mesmas condições aqui do nosso lado, notáveis conquistadores e notáveis precursores assistiram guerreando o esfacelamento do vice-reinado espanhol, às margens atlânticas um vasto território se integrava lentamente dando vida e corpo a uma grande nação continental.</w:t>
      </w:r>
    </w:p>
    <w:p>
      <w:pPr>
        <w:pStyle w:val="PargrafoNormal"/>
        <w:rPr/>
      </w:pPr>
      <w:r>
        <w:rPr/>
        <w:t>No espaço de cinco séculos sempre tivemos o regime político recomendável ao pleno exercício das atividades governamentais, mesmo quando éramos ainda colônia portuguesa. No Império, nação unitária, fomos parlamentaristas. Turbações não impediram a evolução das instituições políticas. Bem ou mal procuramos ser Brasil. Autentificando uma nacionalidade na diversidade social, sem nos preocuparmos com discriminações.</w:t>
      </w:r>
    </w:p>
    <w:p>
      <w:pPr>
        <w:pStyle w:val="PargrafoNormal"/>
        <w:rPr/>
      </w:pPr>
      <w:r>
        <w:rPr/>
        <w:t>Hoje nos pesa uma grande ameaça. Desta vez a de apagar a experiência  do passado e de descontinuarmos o processo político histórico como se a nação já não existisse ou tenha se deixado dominar por vassalos de ideologias estranhas à realidade nacional, ideologias inadaptáveis à figuração geopolítica atual e o que é pior deixando em aberto perigos afetando a unidade ou provocando divisões internas desagregadoras.</w:t>
      </w:r>
    </w:p>
    <w:p>
      <w:pPr>
        <w:pStyle w:val="PargrafoNormal"/>
        <w:rPr/>
      </w:pPr>
      <w:r>
        <w:rPr/>
        <w:t>É o que se espera, quase fatalmente, com a adoção do parlamentarismo. Não tenho o menor receio de afirmar: vitoriosa a idéia parlamentar enterramos a federação, seremos forçosamente uma confederação e logo mais estaremos diante do separatismo, cada estado fechando suas fronteiras, criando sua legislação, organizando seus poderes soberanos, buscando rumos que melhor convenham aos interesses regionais.</w:t>
      </w:r>
    </w:p>
    <w:p>
      <w:pPr>
        <w:pStyle w:val="PargrafoNormal"/>
        <w:rPr/>
      </w:pPr>
      <w:r>
        <w:rPr/>
        <w:t>Esses interesses regionais, se por acaso conflitantes, estou certo criarão animosidades políticas ou desavenças econômicas. Não podemos também deixar de lembrar que os brasileiros divididos dentro dos estados, uns querendo a separação e outros não querendo, poderão constituir o estopim de uma guerra civil desesperada e capaz de aniquilar todos os valores sociais, históricos e humanos estimáveis.</w:t>
      </w:r>
    </w:p>
    <w:p>
      <w:pPr>
        <w:pStyle w:val="PargrafoNormal"/>
        <w:rPr/>
      </w:pPr>
      <w:r>
        <w:rPr/>
        <w:t>Aos eternos acomodados, pode parecer que estamos fazendo jogo de palavras, pode parecer que estamos querendo adivinhar um futuro ainda remoto. Não é assim não. Qualquer analista do presente não deve esquecer lições do passado, muito menos desconhecer experiências funestas.</w:t>
      </w:r>
    </w:p>
    <w:p>
      <w:pPr>
        <w:pStyle w:val="PargrafoNormal"/>
        <w:rPr/>
      </w:pPr>
      <w:r>
        <w:rPr/>
        <w:t>O que não podemos é apesar das lições e das experiências vividas, teimar em iniciativas reformistas que não nos dão certeza de sucesso.</w:t>
      </w:r>
    </w:p>
    <w:p>
      <w:pPr>
        <w:pStyle w:val="PargrafoNormal"/>
        <w:rPr/>
      </w:pPr>
      <w:r>
        <w:rPr/>
        <w:t>Porque parlamentarizar o Brasil? Me digam por quê? Para melhorar o parlamento brasileiro? Isso é problema eleitoral. Para melhorar os governos? Isto é para homens competentes. Para melhorar a justiça? Isto é para homens probos. Para melhorar a administração? Isto é para especialistas honestos. Para fazer a nação se desenvolver? Isto é para economistas preparados. Para resolver a questão social? Isto é para empresários conscientes.</w:t>
      </w:r>
    </w:p>
    <w:p>
      <w:pPr>
        <w:pStyle w:val="PargrafoNormal"/>
        <w:rPr/>
      </w:pPr>
      <w:r>
        <w:rPr/>
        <w:t>Faço a mim mesmo algumas perguntas: qual a razão de atormentar a nação com mudanças quem sabe rejeitáveis ou desnecessárias? Fazendo-a correr riscos pela imprudência de iniciativas duvidosas? Por que jogar com o futuro quando temos tantos problemas cruciais no presente? Será nosso direito comprometer as gerações do amanhã com reformas que atingem a sociedade brasileira e a própria organização de vida nacional?</w:t>
      </w:r>
    </w:p>
    <w:p>
      <w:pPr>
        <w:pStyle w:val="PargrafoNormal"/>
        <w:spacing w:lineRule="exact" w:line="460"/>
        <w:rPr/>
      </w:pPr>
      <w:r>
        <w:rPr/>
        <w:t>Hoje, temos apenas perspectivas sombrias. Em mais uma década, pelo que se faz neste fim de século contra a nação, por certo enfrentaremos situações dramáticas. Impossível ser otimista quando pregadores aí estão conspirando abertamente em favor do parlamentarismo, da confederação e do separatismo, enfraquecendo o regime federativo e levando à desconfiança nas indispensáveis relações internacionais.</w:t>
      </w:r>
    </w:p>
    <w:p>
      <w:pPr>
        <w:pStyle w:val="PargrafoNormal"/>
        <w:spacing w:lineRule="exact" w:line="460"/>
        <w:rPr/>
      </w:pPr>
      <w:r>
        <w:rPr/>
        <w:t>O problema nacional brasileiro, se é de organização política intensa, não é um problema que recomende reformas constitucionais, reformas que mexam com as instituições e com a geografia do país. Não estamos preparados, nem politicamente. nem economicamente, nem socialmente. para mudanças orgânicas que pondo fim à federação provoquem a confederação. As ruturas conseqüentes virão marcadas de conflitos inevitáveis.</w:t>
      </w:r>
    </w:p>
    <w:p>
      <w:pPr>
        <w:pStyle w:val="PargrafoNormal"/>
        <w:spacing w:lineRule="exact" w:line="460"/>
        <w:rPr/>
      </w:pPr>
      <w:r>
        <w:rPr/>
        <w:t>O desafio é muito grande, até impatriótico nos objetivos. Não ser mais brasileiro e sim baiano não constitui avanço e sim uma derrota histórica vergonhosa. Minas Gerais que se cuide porque ela vai ser uma Bolívia desgarrada das suas tradições brasileiras, prisioneira de fronteiras proibidas e bem longe de saídas que lhe proporcionem status soberano. Idêntica é a situação de algumas outras unidades federadas.</w:t>
      </w:r>
    </w:p>
    <w:p>
      <w:pPr>
        <w:pStyle w:val="PargrafoNormal"/>
        <w:spacing w:lineRule="exact" w:line="460"/>
        <w:rPr/>
      </w:pPr>
      <w:r>
        <w:rPr/>
        <w:t xml:space="preserve">Uma vintena de estados confederados, muito pouco representará em relações internacionais. O mundo que nos observa, nossos vizinhos continentais, possivelmente se alegrarão com a morte de uma grande nação. Outras divisões ocasionais não alterarão os maus resultados políticos, nem mudarão as situações geofísicas das unidades que eram então federadas e passaram a ser confederadas. </w:t>
      </w:r>
    </w:p>
    <w:p>
      <w:pPr>
        <w:pStyle w:val="PargrafoNormal"/>
        <w:spacing w:lineRule="exact" w:line="460"/>
        <w:rPr/>
      </w:pPr>
      <w:r>
        <w:rPr/>
        <w:t>Acontecendo o provável de acontecer, nossa doente economia pública estará esfacelada entre maiores ou menores economias estatais, ficando impossível manter a mesma moeda, mesmas condições de produção, a mesma linguagem política, os mesmos compromissos externos, as mesmas relações internas ou o mesmo tipo de organização administrativo-constitucional com o desfazimento das velhas estruturas geo-sociais.</w:t>
      </w:r>
    </w:p>
    <w:p>
      <w:pPr>
        <w:pStyle w:val="PargrafoNormal"/>
        <w:spacing w:lineRule="exact" w:line="460"/>
        <w:rPr/>
      </w:pPr>
      <w:r>
        <w:rPr/>
        <w:t>Não seremos mais Brasil. Para ser o quê?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21 maio 19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4:04:00Z</dcterms:created>
  <dc:creator>IPARDES</dc:creator>
  <dc:description/>
  <dc:language>en-US</dc:language>
  <cp:lastModifiedBy>Leia</cp:lastModifiedBy>
  <dcterms:modified xsi:type="dcterms:W3CDTF">2003-06-26T12:05:00Z</dcterms:modified>
  <cp:revision>16</cp:revision>
  <dc:subject/>
  <dc:title>FANTASIAS E MATUTADAS*</dc:title>
</cp:coreProperties>
</file>