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TEMPO DE RECESSÃO</w:t>
      </w:r>
      <w:r>
        <w:rPr>
          <w:rStyle w:val="FootnoteCharacters"/>
          <w:rStyle w:val="FootnoteAnchor"/>
          <w:b/>
        </w:rPr>
        <w:footnoteReference w:customMarkFollows="1" w:id="2"/>
        <w:t>*</w:t>
      </w:r>
    </w:p>
    <w:p>
      <w:pPr>
        <w:pStyle w:val="PargrafoNormal"/>
        <w:rPr/>
      </w:pPr>
      <w:r>
        <w:rPr/>
        <w:t>Tudo nos diz, os fatos de hoje nos afirmam, que estamos ao caminho da recessão. Não é fenômeno recessivo que nos preocupa. Porque ninguém foge de causas num processo econômico internacionalizado e nem de causas que estão nas bases de uma nação em crise. O que nos preocupa é que ainda não temos uma moeda capaz de suportar traumas resultantes de razões financeiras que afrontam a receita e a despesa públicas.</w:t>
      </w:r>
    </w:p>
    <w:p>
      <w:pPr>
        <w:pStyle w:val="PargrafoNormal"/>
        <w:rPr/>
      </w:pPr>
      <w:r>
        <w:rPr/>
        <w:t>Claro que o Estado, pela sua administração vai buscar recursos novos no aumento dos tributos fiscais, aumentando o custo de vida e achatando os salários convencionados. Com reflexos profundos no mercado interno ficamos sem meios para atender os reclamos sociais, deixando a nação a mercê da especulação ou de outros privilégios que se criam. Chegar à recessão não é difícil. Sair dela é que é o problema político.</w:t>
      </w:r>
    </w:p>
    <w:p>
      <w:pPr>
        <w:pStyle w:val="PargrafoNormal"/>
        <w:rPr/>
      </w:pPr>
      <w:r>
        <w:rPr/>
        <w:t>Até nos Estados Unidos já se teme a recessão. Com um peso enorme nos seus compromissos internos e déficit sucessivos no seu balanço de comas, qualquer abalo que venha por exemplo do Japão, atingirá frontalmente a moeda americana com repercussões generalizadas, sobretudo naqueles países satélites e ??? nas exportações. O perigo está à vista e todos devemos estar preparados para o que possa acontecer.</w:t>
      </w:r>
    </w:p>
    <w:p>
      <w:pPr>
        <w:pStyle w:val="PargrafoNormal"/>
        <w:rPr/>
      </w:pPr>
      <w:r>
        <w:rPr/>
        <w:t>Espera-se, logo mais, que os países mais ricos se abram para o mundo, intervindo onde tiverem riquezas potenciais, firmando convênios onde existirem bons mercados consumidores, protegendo regimes com as armas de ofício militar, chamando para si os resultados das pequenas economias, encampando os serviços que forem essenciais, investindo forte na produção de bens de consumo e de bens industrializados.</w:t>
      </w:r>
    </w:p>
    <w:p>
      <w:pPr>
        <w:pStyle w:val="PargrafoNormal"/>
        <w:rPr/>
      </w:pPr>
      <w:r>
        <w:rPr/>
        <w:t>Resultado da globalização, o interesse maior domina o interesse menor, a fome será debelada ao lado da escravização, os comandos internacionais se ajustarão num só comando, o princípio da soberania terá limites econômicos, as técnicas computadorizadas aprisionam as nações menos favorecidas e fazem do homem um ser automatizado ou condicionado às tarefas cotidianas que lhe forem impostas pela necessidade de viver.</w:t>
      </w:r>
    </w:p>
    <w:p>
      <w:pPr>
        <w:pStyle w:val="PargrafoNormal"/>
        <w:rPr/>
      </w:pPr>
      <w:r>
        <w:rPr/>
        <w:t>Hoje, a busca da unidade num mundo dividido, é quase totalmente impossível. Para haver unidade resta o uso da força convertida em política, o uso da economia convertida em instrumento de pesquisa. Os fortes precisam ser fortes para coordenar nações e submeter povos. O diálogo, quando possível, se faz uma ordem de comando, uma determinação de princípios. Aceitar ou concordar, é uma condição de sobrevivência.</w:t>
      </w:r>
    </w:p>
    <w:p>
      <w:pPr>
        <w:pStyle w:val="PargrafoNormal"/>
        <w:rPr/>
      </w:pPr>
      <w:r>
        <w:rPr/>
        <w:t>Por força de circunstâncias históricas, estamos sem querer adotando, em face da universalização, um padrão de organização das sociedades políticas, exatamente aquele conveniente aos grupos centrados numa economia que pretendem globalizar. Nações passam a inexistir, dando vez a um sistema único de organização mundial, a regimes dependentes que emergem de um sistema normativo internacional.</w:t>
      </w:r>
    </w:p>
    <w:p>
      <w:pPr>
        <w:pStyle w:val="PargrafoNormal"/>
        <w:rPr/>
      </w:pPr>
      <w:r>
        <w:rPr/>
        <w:t>A última grande crise no mercado financeiro mundial, afetando de maneira mais intensa os países que dependem de financiamentos externos para equilibrar as suas contas, precisam se acautelar. Entre eles o Brasil, devido a prejuízos de balanço comercial, em razão dos continuados déficits registrados. Agora, é a Coréia do Sul, que está mostrando, que a crise não acabou e aconselha evitarmos novos abalos.</w:t>
      </w:r>
    </w:p>
    <w:p>
      <w:pPr>
        <w:pStyle w:val="PargrafoNormal"/>
        <w:rPr/>
      </w:pPr>
      <w:r>
        <w:rPr/>
        <w:t>Mas acontece, que entre solavancos, sacudidos como estamos, sujeitos a surpresas, não temos tempo nem olhos para sentir e ver o que se passa na distância geográfica. A dança da crise parece continuar. O batuque que vem de lá de cima nos faz dar os passos que a música manda. Sem chão próprio para pisar, como parceiros obedientes, nos ajustamos às ordens de comando indiferentes à sorte da nação.</w:t>
      </w:r>
    </w:p>
    <w:p>
      <w:pPr>
        <w:pStyle w:val="PargrafoNormal"/>
        <w:rPr/>
      </w:pPr>
      <w:r>
        <w:rPr/>
        <w:t>Com medo da recessão, porque a recessão traz no seu bojo a desvalorização monetária ficamos apenas à espera do que possa acontecer. Meios não temos para impedir os surtos do mercado internacional. Recursos não possuímos para levantar barreiras econômicas. Neste jogo entre nações somos apenas vítimas dos acontecimentos. As fronteiras estão abertas para o que venha de bom ou venha de mal.</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28 jan.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3:15:00Z</dcterms:created>
  <dc:creator>IPARDES</dc:creator>
  <dc:description/>
  <dc:language>en-US</dc:language>
  <cp:lastModifiedBy>Leia</cp:lastModifiedBy>
  <dcterms:modified xsi:type="dcterms:W3CDTF">2003-07-04T01:01:00Z</dcterms:modified>
  <cp:revision>12</cp:revision>
  <dc:subject/>
  <dc:title>FANTASIAS E MATUTADAS*</dc:title>
</cp:coreProperties>
</file>