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OBJETIVOS DAS MUDANÇAS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b w:val="false"/>
        </w:rPr>
        <w:br/>
      </w:r>
      <w:r>
        <w:rPr>
          <w:caps w:val="false"/>
          <w:smallCaps w:val="false"/>
        </w:rPr>
        <w:t xml:space="preserve">No Caminho das Reformas </w:t>
      </w:r>
      <w:r>
        <w:rPr/>
        <w:t>(</w:t>
      </w:r>
      <w:r>
        <w:rPr>
          <w:caps w:val="false"/>
          <w:smallCaps w:val="false"/>
        </w:rPr>
        <w:t>Final</w:t>
      </w:r>
      <w:r>
        <w:rPr/>
        <w:t>)</w:t>
      </w:r>
    </w:p>
    <w:p>
      <w:pPr>
        <w:pStyle w:val="PargrafoNormal"/>
        <w:rPr/>
      </w:pPr>
      <w:r>
        <w:rPr/>
        <w:t>Se algumas mudanças necessitam de emendas constitucionais, outras podem ser feitas através de leis complementares. O problema, a estudar de responsabilidade do Congresso Nacional, deixa a critério dos legisladores a escolha do melhor processo ou do processo adequado aos fins colimados. Ao Executivo compete, em mensagem explícita, apontar o que melhor lhe parece para sair do sufoco econômico.</w:t>
      </w:r>
    </w:p>
    <w:p>
      <w:pPr>
        <w:pStyle w:val="PargrafoNormal"/>
        <w:rPr/>
      </w:pPr>
      <w:r>
        <w:rPr/>
        <w:t>Convém porém alertar para as vedações constitucionais e para que a Carta não venha a sofrer contradições normativas ou então situações contraditórias. A parte não deve contrariar o todo. Fica em pauta a questão da permissibilidade constitucional. Também os Legislativos têm os seus limites. Ou limitações que excedidas provocam o controle judicial e litígios onerando soluções legais.</w:t>
      </w:r>
    </w:p>
    <w:p>
      <w:pPr>
        <w:pStyle w:val="PargrafoNormal"/>
        <w:rPr/>
      </w:pPr>
      <w:r>
        <w:rPr/>
        <w:t>O que se quer na Ordem Econômica? O fim da distinção entre empresa brasileira de capital nacional e de capital estrangeiro? Tudo bem desde que se resguardem as relações internacionais. A extinção dos monopólios estatais? Tudo certo desde que se garanta a soberania nacional. A pesquisa e a lavara de recursos minerais abertas ao capital estrangeiro? Correto desde que não afetem a economia nacional.</w:t>
      </w:r>
    </w:p>
    <w:p>
      <w:pPr>
        <w:pStyle w:val="PargrafoNormal"/>
        <w:rPr/>
      </w:pPr>
      <w:r>
        <w:rPr>
          <w:spacing w:val="-4"/>
        </w:rPr>
        <w:t xml:space="preserve">O que se pretende no Sistema Previdenciário? Alterar a aposentadoria por tempo de serviço pelo fator idade conjugado ao tempo de contribuição? Simplesmente uma tentativa inócua dos resultados. Desonerar total ou parcialmente a folha de salários mantendo-se a contribuição do trabalhador? Impossível sem uma política salarial estável que proteja </w:t>
      </w:r>
      <w:r>
        <w:rPr>
          <w:i/>
          <w:spacing w:val="-4"/>
        </w:rPr>
        <w:t>in tempore</w:t>
      </w:r>
      <w:r>
        <w:rPr>
          <w:spacing w:val="-4"/>
        </w:rPr>
        <w:t xml:space="preserve"> condições mínimas de sobrevivência humana.</w:t>
      </w:r>
    </w:p>
    <w:p>
      <w:pPr>
        <w:pStyle w:val="PargrafoNormal"/>
        <w:rPr/>
      </w:pPr>
      <w:r>
        <w:rPr/>
        <w:t>O que se objetiva no Sistema Tributário? A possibilidade de novos tributos? Essa é uma questão de saúde da economia. Incentivos, isenções e benefícios fiscais? Ficamos diante de uma política de favorecimentos. Extinguir o imposto sobre grandes fortunas? Uma medida de injustiça social. Permitir que o Imposto de Renda seja cobrado por antecipação? Uma norma capaz de gerar distorções inapeláveis.</w:t>
      </w:r>
    </w:p>
    <w:p>
      <w:pPr>
        <w:pStyle w:val="PargrafoNormal"/>
        <w:rPr/>
      </w:pPr>
      <w:r>
        <w:rPr/>
        <w:t>A intenção governamental de fazer as empresas estatais ficarem sujeitas à falência nada resolve de prático. Extinguir o imposto sobre produtos industrializados um ônus injustificável. Tornar o imposto sobre a propriedade rural de competência dos municípios só servirá para aviventar relações de amizade. Há bobagens nisso tudo como o pensado adiantamento fiscal nas transações financeiras.</w:t>
      </w:r>
    </w:p>
    <w:p>
      <w:pPr>
        <w:pStyle w:val="PargrafoNormal"/>
        <w:rPr/>
      </w:pPr>
      <w:r>
        <w:rPr/>
        <w:t>Sejamos sinceros. O que se pretende novamente é maquilar o país aumentando custos a maiores níveis financeiros. Estão querendo mais tributos, mais impostos e taxas. Todavia, entre os pontos da Constituição que se vem discutindo, importância nenhuma tem sido dada às estruturas administrativas e aos falhos mecanismos de atuação governamental. Estado, sem boa administração, não funciona...</w:t>
      </w:r>
    </w:p>
    <w:p>
      <w:pPr>
        <w:pStyle w:val="PargrafoNormal"/>
        <w:rPr/>
      </w:pPr>
      <w:r>
        <w:rPr/>
        <w:t>As mudanças econômicas tributárias e previdenciárias não terão sucesso prático, nem haverá nunca estabilização monetária, sem que se faça antes reparos administrativos. É preciso haver administração racionalizada para a economia, para a previdência e para o orçamento fiscal. O fortalecimento da administração contribuiria assim para dar mais consistência e unidade aos mecanismos funcionais.</w:t>
      </w:r>
    </w:p>
    <w:p>
      <w:pPr>
        <w:pStyle w:val="PargrafoNormal"/>
        <w:rPr>
          <w:spacing w:val="-4"/>
        </w:rPr>
      </w:pPr>
      <w:r>
        <w:rPr>
          <w:spacing w:val="-4"/>
        </w:rPr>
        <w:t>A libertinagem atual, afogando os serviços públicos, não dá meios a que as leis se executem sem distorções amorais. A sustentação das possíveis reformas depende dos ajustes que se possam fazer nas estruturas administrativas. Abrangendo todas as esferas da vida nacional, inclusive a econômica, a tributária, a monetária e a previdenciária. Urgentemente necessitamos aperfeiçoar as instituições governamentais.</w:t>
      </w:r>
    </w:p>
    <w:p>
      <w:pPr>
        <w:pStyle w:val="PargrafoNormal"/>
        <w:rPr/>
      </w:pPr>
      <w:r>
        <w:rPr/>
        <w:t>A urgência das mudanças econômicas não pode servir de desculpa para continuarmos dominados pela mais profunda anarquia administrativo-institucional. Aperfeiçoar as estruturas constitucionais administrativas significa aperfeiçoar o funcionamento do Estado, dando-lhe uma organização estável para que no futuro possamos viver tranqüilamente sob o quante de um respeitável regime democrático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04 mar. 199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3:24:00Z</dcterms:created>
  <dc:creator>IPARDES</dc:creator>
  <dc:description/>
  <dc:language>en-US</dc:language>
  <cp:lastModifiedBy>Leia</cp:lastModifiedBy>
  <dcterms:modified xsi:type="dcterms:W3CDTF">2003-06-30T13:38:00Z</dcterms:modified>
  <cp:revision>16</cp:revision>
  <dc:subject/>
  <dc:title>FANTASIAS E MATUTADAS*</dc:title>
</cp:coreProperties>
</file>