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MARCAS QUE FICAM NA HISTÓRIA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Olhar o passado, procurar nele o que de fato se construiu, a imagem que até hoje permanece diante de nós, aquela força que realizava sem poder saber do futuro, os motivos que levaram homens a se reunirem em torno de um ideal quase impossível, nos faz acreditar que o homem pode, quando quer, transformar o nada em realidade social.</w:t>
      </w:r>
    </w:p>
    <w:p>
      <w:pPr>
        <w:pStyle w:val="PargrafoNormal"/>
        <w:rPr/>
      </w:pPr>
      <w:r>
        <w:rPr/>
        <w:t>Os exemplos não são muitos, pois o segredo está na continuidade dos propósitos em causa, numa ação que se converte em atividade criadora, em atos seguintes que se acumulam levantando alicerces e paredes de inspiração antes apenas ideal. O trabalho é excitante, porque nada se pode prever, desde a transformação do presente, até a chegada do futuro.</w:t>
      </w:r>
    </w:p>
    <w:p>
      <w:pPr>
        <w:pStyle w:val="PargrafoNormal"/>
        <w:rPr/>
      </w:pPr>
      <w:r>
        <w:rPr/>
        <w:t>Não basta plantar sementes de esperança, nem deixar que o tempo afete atos, pois é preciso antes de mais nada, entre um futuro que já faz presença, compreender que dias, semanas, meses e anos, terão proveitos somados na harmonia dos seus aspectos físicos. Assim se fazem os grandes monumentos. Assim chegamos onde imaginávamos chegar.</w:t>
      </w:r>
    </w:p>
    <w:p>
      <w:pPr>
        <w:pStyle w:val="PargrafoNormal"/>
        <w:rPr/>
      </w:pPr>
      <w:r>
        <w:rPr/>
        <w:t>Para nós que não estávamos lá no passado, não é fácil avaliar as dificuldades existentes e os ranços críticos de conservadores de outras origens. A questão, então, não era afirmar, era convencer os que não acreditavam em boas iniciativas intelectuais. Tocar para frente a vontade e dela fazer uma alavanca de sonhos possíveis.</w:t>
      </w:r>
    </w:p>
    <w:p>
      <w:pPr>
        <w:pStyle w:val="PargrafoNormal"/>
        <w:rPr/>
      </w:pPr>
      <w:r>
        <w:rPr/>
        <w:t>Nas conversas de esquinas e nos cafés sentados, bem no fim do século XIX, já se pensava numa escola de direito semelhante a outras existentes no Brasil, em São Paulo e Recife. São Paulo e Porto Alegre estavam muito distantes para as vocações jurídicas. Não tinham condições de agasalhar um pessoal e uma mocidade ligada ao estudo das leis.</w:t>
      </w:r>
    </w:p>
    <w:p>
      <w:pPr>
        <w:pStyle w:val="PargrafoNormal"/>
        <w:rPr/>
      </w:pPr>
      <w:r>
        <w:rPr/>
        <w:t>Aos poucos a idéia amadurecida, mas os obstáculos eram enormes. O Paraná não havia ainda bem saído do regime colonial. Não apresentava na economia e na cultura condições que justificassem a criação de escolas superiores. Estava no seu começo econômico apenas centrado no litoral, não tendo onde colocar os seus futuros bacharéis.</w:t>
      </w:r>
    </w:p>
    <w:p>
      <w:pPr>
        <w:pStyle w:val="PargrafoNormal"/>
        <w:rPr/>
      </w:pPr>
      <w:r>
        <w:rPr/>
        <w:t>Mas uma idéia quando campeia, campeia para valer nas áreas mais desenvolvidas. A oportunidade porém, chegou logo após, no inicio do século XX, para se cogitar com sucesso na criação de uma universidade, movimentando especialistas e profissionais para uma mais ampla defesa da criação de escolas superiores.</w:t>
      </w:r>
    </w:p>
    <w:p>
      <w:pPr>
        <w:pStyle w:val="PargrafoNormal"/>
        <w:rPr/>
      </w:pPr>
      <w:r>
        <w:rPr/>
        <w:t>Venceu a idéia maior: a organização de uma universidade. Sob aplausos gerais essa idéia ganhou apoio de todas as classes sociais. Em primeiro lugar, foi o curso de Medicina, em segundo o curso de Engenharia e em terceiro o curso de Direito. Uma ordem constituída deu corpo ao colégio universitário e suas funções didáticas.</w:t>
      </w:r>
    </w:p>
    <w:p>
      <w:pPr>
        <w:pStyle w:val="PargrafoNormal"/>
        <w:rPr/>
      </w:pPr>
      <w:r>
        <w:rPr/>
        <w:t>Assim nasceu a atual Faculdade de Direito, as duas outras escolas num mesmo chão e num mesmo ambiente universitário. Nascia modesta, mas acolhedora. Datada de 1912, já na época trazia confiança intelectual. Coordenando, para seu corpo docente, figuras conhecidas, expressões de uma cultura superior.</w:t>
      </w:r>
    </w:p>
    <w:p>
      <w:pPr>
        <w:pStyle w:val="PargrafoNormal"/>
        <w:rPr/>
      </w:pPr>
      <w:r>
        <w:rPr/>
        <w:t>Nas diferentes especialidades jurídicas cada um soube dar o seu recado, criando um grupo sólido de mestres afeitos ao estudo e à pesquisa. Não cabe aqui lembrá-los pelos nomes ilustres. A tarefa será dos novos que lá estão, uma tarefa que possa reviver uma história e uma tradição na construção de um Paraná maior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6 ago.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59:00Z</dcterms:created>
  <dc:creator>IPARDES</dc:creator>
  <dc:description/>
  <dc:language>en-US</dc:language>
  <cp:lastModifiedBy>Leia</cp:lastModifiedBy>
  <dcterms:modified xsi:type="dcterms:W3CDTF">2003-07-06T19:15:00Z</dcterms:modified>
  <cp:revision>9</cp:revision>
  <dc:subject/>
  <dc:title>FANTASIAS E MATUTADAS*</dc:title>
</cp:coreProperties>
</file>