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NO JOGO DAS IDÉIAS E DOS FATOS</w:t>
      </w:r>
      <w:r>
        <w:rPr>
          <w:rStyle w:val="FootnoteCharacters"/>
          <w:rStyle w:val="FootnoteAnchor"/>
          <w:b/>
        </w:rPr>
        <w:footnoteReference w:customMarkFollows="1" w:id="2"/>
        <w:t>*</w:t>
      </w:r>
    </w:p>
    <w:p>
      <w:pPr>
        <w:pStyle w:val="PargrafoNormal"/>
        <w:rPr/>
      </w:pPr>
      <w:r>
        <w:rPr/>
        <w:t>Idéias todos podem possuir e delas criar um mundo particular de realidades ou fantasias. Isso acontece, no geral, com as escolas filosóficas, na sociologia ou na ciência política. Sempre estamos livres para pensar sonhos. Nada nos impede de inventar construções teóricas. Limites não precisamos para as nossas crises mentais. Correções, nem estilos novos, vencem a vontade de querer mudar, sem um consenso geral.</w:t>
      </w:r>
    </w:p>
    <w:p>
      <w:pPr>
        <w:pStyle w:val="PargrafoNormal"/>
        <w:rPr/>
      </w:pPr>
      <w:r>
        <w:rPr/>
        <w:t>Pelo individualismo, as idéias nascem e se chocam pelo sentimento das coisas. Não ganham respaldo porque não ensejam premissas universais. Só as lógicas, se assim houver, as mantém na livre discussão ou nos livres debates. Convencendo alguns, não convence a todos. Aplicadas, aqui ou ali, geram conflitos ideológicos, perturbam a paz dos espíritos ou se atravessam negativas diante das realidades humanas.</w:t>
      </w:r>
    </w:p>
    <w:p>
      <w:pPr>
        <w:pStyle w:val="PargrafoNormal"/>
        <w:rPr/>
      </w:pPr>
      <w:r>
        <w:rPr/>
        <w:t>Podemos verificar que, no campo das idéias não existem padrões únicos e nem padrões iguais, pois elas variam conforme necessidades sociais ou tendências humanas. As experiências já foram muitas: no helenismo, no feudalismo, no socialismo, no comunismo, na democracia, no liberalismo, no sovietismo, no fascismo ou no imperialismo. Como tudo, neste universo, elas nascem e morrem sem perdão histórico.</w:t>
      </w:r>
    </w:p>
    <w:p>
      <w:pPr>
        <w:pStyle w:val="PargrafoNormal"/>
        <w:rPr/>
      </w:pPr>
      <w:r>
        <w:rPr/>
        <w:t>Alguns homens ficam e elas se vão. Sujeitas aos fatos e amparadas pelos fatos, o mundo caminha entre dúvidas constantes diante de acontecimentos que superam as idéias, os terremotos, as inundações, os desastres ecológicos, a riqueza e a miséria, as guerras e as revoluções. As idéias se apagam e os fatos desabam sobre a humanidade. Os fatos trazem prejuízos e as idéias não possuem força para amparar os fatos que acontecem.</w:t>
      </w:r>
    </w:p>
    <w:p>
      <w:pPr>
        <w:pStyle w:val="PargrafoNormal"/>
        <w:rPr/>
      </w:pPr>
      <w:r>
        <w:rPr/>
        <w:t>Dificilmente as idéias ganham corpo em face do tempo na sua eternidade. Extravagantes na sua maioria, com finalidades religiosas, pela fé que passa pelo espírito, a permanência delas é duvidosa. Quando se transformam em ideologias abrem espaços para os conflitos políticos e sociais, para guerras ou revoluções, sem que possamos deter a violência entre os semelhantes, violência que alcança fatos seqüentes irresistíveis.</w:t>
      </w:r>
    </w:p>
    <w:p>
      <w:pPr>
        <w:pStyle w:val="PargrafoNormal"/>
        <w:rPr/>
      </w:pPr>
      <w:r>
        <w:rPr/>
        <w:t>As idéias não aconselham violências, mas permitem que elas se façam entre os semelhantes. Mesmo os homens que aparentam paz de espírito estão sempre dispostos às reações temerárias e a sempre lutam como animais quando se sentem prejudicados nos seus interesses. Assim somos criados e assim passamos pela eternidade dos séculos. Quando cria mitos, esses mitos se fazem quase iguais à própria personalidade humana.</w:t>
      </w:r>
    </w:p>
    <w:p>
      <w:pPr>
        <w:pStyle w:val="PargrafoNormal"/>
        <w:rPr/>
      </w:pPr>
      <w:r>
        <w:rPr/>
        <w:t>As idéias, se boas, se más, quando frutificam, ficam extintas diante dos fatos. Livre arbítrio e determinismo não se confundem. Nos aprisionam pelos imprevistos e nos fazem obedientes a uma ordem superior que decide por nós ou contra nós. O inesperado, fruto da natureza, não dá aos humanos condições normais de decisão. Daí o nosso querer ser limitado conforme as surpresas que afetam a vida comum das coletividades.</w:t>
      </w:r>
    </w:p>
    <w:p>
      <w:pPr>
        <w:pStyle w:val="PargrafoNormal"/>
        <w:rPr/>
      </w:pPr>
      <w:r>
        <w:rPr/>
        <w:t xml:space="preserve">Não basta idealizar, ter idéias, adotar uma ideologia, porque necessário antes é programar, nos preparar para os fatos que cheguem envolvendo transformações. Disseram que nada há de novo abaixo do sol. Puro engano para os conhecedores da história. Todos os dias as coisas mudam, se constituem de novos fatos, fogem de nosso controle pessoal. Não havendo como aparar determinantes fáticas na sua expressão de tempo. </w:t>
      </w:r>
    </w:p>
    <w:p>
      <w:pPr>
        <w:pStyle w:val="PargrafoNormal"/>
        <w:rPr/>
      </w:pPr>
      <w:r>
        <w:rPr/>
        <w:t>Com força moral ou sem força, é preciso cuidar do futuro sem reservas de pensamentos ideológicos, sabendo que não somos donos da natureza e nem do universo cósmico. A fenomenologia nos ensina que os avanços científicos não são gratuitos e passam a exigir preparação espiritual. Do contrário a vitória será dos robôs que trafegam sem alma através de comandos técnicos ou levados por comandos que reduzem o homem a nada.</w:t>
      </w:r>
    </w:p>
    <w:p>
      <w:pPr>
        <w:pStyle w:val="PargrafoNormal"/>
        <w:rPr/>
      </w:pPr>
      <w:r>
        <w:rPr/>
        <w:t>O retrocesso pós-1979, com a implantação na América Latina de modelos ambiciosos irreais, os vários ajustes fiscais não atingiram os objetivos desejados, deixando quase todas as nações ao sabor dos fatos, com endividamentos de médio e longo prazo, com a recessão e a negociação dos compromissos assumidos, impedindo a normalização da economia, apondo para uma situação de desestabilização maior e cruel.</w:t>
      </w:r>
    </w:p>
    <w:p>
      <w:pPr>
        <w:pStyle w:val="PargrafoNormal"/>
        <w:rPr/>
      </w:pPr>
      <w:r>
        <w:rPr/>
        <w:t>No Brasil, assim estamos, esperando que os fatos possam ser bem equacionados. Com as finanças fracas, agora nem priorizado o setor primário exportador, temos condições de implantar maneiras novas de fortalecimento econômico, diante de uma crise social já vitoriosa. Os paliativos que se adotam, não indicam alternativas ideológicas, nem alternativas que possam de pronto trazer abertura nos espaços dolarizados.</w:t>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Gazeta do Povo</w:t>
      </w:r>
      <w:r>
        <w:rPr/>
        <w:t>, 26 nov.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en-US" w:eastAsia="zh-CN" w:bidi="hi-IN"/>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12:03:00Z</dcterms:created>
  <dc:creator>IPARDES</dc:creator>
  <dc:description/>
  <dc:language>en-US</dc:language>
  <cp:lastModifiedBy>Leia</cp:lastModifiedBy>
  <dcterms:modified xsi:type="dcterms:W3CDTF">2003-07-07T10:50:00Z</dcterms:modified>
  <cp:revision>15</cp:revision>
  <dc:subject/>
  <dc:title>FANTASIAS E MATUTADAS*</dc:title>
</cp:coreProperties>
</file>