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RAZÕES DA CRISE CONTINUADA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Tenho estudado muito o que se passou no passado brasileiro para bem compreender as crises sucessivas que atropelam a nação nas suas possibilidades de ganhar prestígio internacional. Difícil entender, como uma nação como a nossa, prenhe de riquezas naturais, geograficamente bem situada, não tenha conseguido ainda, no decorrer de cinco séculos, ganhar destaque num mundo de contradições radicais.</w:t>
      </w:r>
    </w:p>
    <w:p>
      <w:pPr>
        <w:pStyle w:val="PargrafoNormal"/>
        <w:rPr/>
      </w:pPr>
      <w:r>
        <w:rPr/>
        <w:t>Para firmar minhas conclusões busco a geografia e a história procurando clarear minhas idéias e, ao mesmo tempo, conhecer quais foram as nossas limitações políticas. Se mantivemos, como milagre, a unidade nacional só isso bastava para consagrar monarquistas e republicanos, nos primórdios de nossa formação social. Caxias, para mim foi bem maior que Bolivar, Sucre ou mesmo San Martin.</w:t>
      </w:r>
    </w:p>
    <w:p>
      <w:pPr>
        <w:pStyle w:val="PargrafoNormal"/>
        <w:rPr/>
      </w:pPr>
      <w:r>
        <w:rPr/>
        <w:t>Integramos regiões diferentes, ao Norte, Nordeste, Centro e Sul, com uma firmeza militar de dar inveja aos norte-americanos. Federalizamos o país sem transtornos sociais. Mantivemos a unidade sem conflitos ideológicos. Jamais sofremos sérias intervenções estrangeiras. Ganhamos o respeito de nossos vizinhos através de uma linha de comportamento político sem manchas nos acordos fronteiriços.</w:t>
      </w:r>
    </w:p>
    <w:p>
      <w:pPr>
        <w:pStyle w:val="PargrafoNormal"/>
        <w:rPr/>
      </w:pPr>
      <w:r>
        <w:rPr/>
        <w:t>Até certo ponto fomos chamados de "país do futuro", pelos observadores que aqui chegavam e pelo empresariado de outras nações. Trouxemos para o nosso convívio gente de outras terras para colaborar com a nossa necessidade de fortalecimento econômico. Tudo parecia bem feito e bem enquadrado em nossas realidades cósmicas. Nada nos faltava do que era essencial. Os problemas eram apenas primários.</w:t>
      </w:r>
    </w:p>
    <w:p>
      <w:pPr>
        <w:pStyle w:val="PargrafoNormal"/>
        <w:rPr/>
      </w:pPr>
      <w:r>
        <w:rPr/>
        <w:t>Hoje, atualmente, ao contrário das expectativas promissoras, sem que ninguém esperasse, estamos diante de uma pobreza social inexplicável, devido aos banqueiros internacionais, com milhões de sem-terra, entregues à corrupção larvar, fomentando o desemprego industrial, vivendo de salários anti-humanos, investindo em mais investimentos, colocando a prêmios uma nação que se diz soberana.</w:t>
      </w:r>
    </w:p>
    <w:p>
      <w:pPr>
        <w:pStyle w:val="PargrafoNormal"/>
        <w:rPr/>
      </w:pPr>
      <w:r>
        <w:rPr/>
        <w:t>Soberania, meus amigos, não é isso que aí está à espera de soluções estrangeiras para os nossos problemas fundamentais. Não é fazer política eleitoral pessoal ou partidária. Nem fazer promessas que sabemos não poder cumprir. Nunca foi negociar com o patrimônio nacional. Com a moral dos homens e das coisas nacionais. Mas sim reserva dos nossos bens culturais, morais e territoriais.</w:t>
      </w:r>
    </w:p>
    <w:p>
      <w:pPr>
        <w:pStyle w:val="PargrafoNormal"/>
        <w:rPr/>
      </w:pPr>
      <w:r>
        <w:rPr/>
        <w:t>Dizer não é fazer. Prometer não é realizar. Conhecer não é esquecer. Civilização não é barbárie. Cultura não é ficção. Economia não é só riqueza. Família não é abstração genética. Povo não é só trabalho tributivo. Nação não é só um lugar no mapa geográfico. Vida não é doença nem morte. Igualdade não é só um princípio legal. Respeito social é uma condição inerente ao homem em sociedade.</w:t>
      </w:r>
    </w:p>
    <w:p>
      <w:pPr>
        <w:pStyle w:val="PargrafoNormal"/>
        <w:rPr/>
      </w:pPr>
      <w:r>
        <w:rPr/>
        <w:t>Aqui entre nós, aqueles valores que são eternos, neste último meio século, se corromperam. A licenciosidade nos negócios, as artimanhas nos governos, o comportamento ético nas funções públicas, o desprezo pelas soluções racionais, a conduta duvidosa na atuação pública, são hoje marcas fisionômicas de uma sociedade ultrajada. Essa não foi a nossa formação, esta não é a nossa destinação.</w:t>
      </w:r>
    </w:p>
    <w:p>
      <w:pPr>
        <w:pStyle w:val="PargrafoNormal"/>
        <w:rPr/>
      </w:pPr>
      <w:r>
        <w:rPr/>
        <w:t>Analisando com lógica histórica os fatos acontecidos e que estão acontecendo, na política, na economia e na administração, estamos a ver que esta nossa grande nação vem sendo traída através de atos que constituem as razões de uma crise continuada. Há muito não sabemos o que seja normalidade, usando democracia, na sua expressão social, como uma gazua para as grandes investidas delituosas.</w:t>
      </w:r>
    </w:p>
    <w:p>
      <w:pPr>
        <w:pStyle w:val="PargrafoNormal"/>
        <w:rPr/>
      </w:pPr>
      <w:r>
        <w:rPr/>
        <w:t>O povo trabalha e quer trabalhar, o comércio quer condições de liberdade protegida, a indústria quer justo apoio à produção, a agricultura pede meios para as safras chegarem ao mercado, a imprensa fala dos descaminhos tomados todos os dias, mas as vozes se perdem no oceano das controvérsias misteriosas. Leis estão aí caducas e as que ficaram não se cumprem na exação dos problemas surgidos.</w:t>
      </w:r>
    </w:p>
    <w:p>
      <w:pPr>
        <w:pStyle w:val="PargrafoNormal"/>
        <w:rPr/>
      </w:pPr>
      <w:r>
        <w:rPr/>
        <w:t>É triste afirmar: o país está desconstitucionalizado nas suas bases institucionais. Para se reeducar é preciso tempo. Para se refazer precisa de um grande esforço. Para se reconstruir moralmente precisa de uma grande revolução psicológica. Não vamos deixar somente para a juventude futura essa tarefa patriótica. De nossa parte sem receios, apontemos os erros, os equívocos, denunciando o que está certo e o que está errado.</w:t>
      </w:r>
    </w:p>
    <w:p>
      <w:pPr>
        <w:pStyle w:val="Pargrafo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15 set. 19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2:26:00Z</dcterms:created>
  <dc:creator>IPARDES</dc:creator>
  <dc:description/>
  <dc:language>en-US</dc:language>
  <cp:lastModifiedBy>Leia</cp:lastModifiedBy>
  <dcterms:modified xsi:type="dcterms:W3CDTF">2003-06-30T22:41:00Z</dcterms:modified>
  <cp:revision>13</cp:revision>
  <dc:subject/>
  <dc:title>FANTASIAS E MATUTADAS*</dc:title>
</cp:coreProperties>
</file>