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A CNBB E O DIVÓRCIO</w:t>
      </w:r>
      <w:r>
        <w:rPr>
          <w:rStyle w:val="FootnoteCharacters"/>
          <w:rStyle w:val="FootnoteAnchor"/>
        </w:rPr>
        <w:footnoteReference w:customMarkFollows="1" w:id="2"/>
        <w:t>*</w:t>
      </w:r>
    </w:p>
    <w:p>
      <w:pPr>
        <w:pStyle w:val="PargrafoaDireita"/>
        <w:rPr>
          <w:sz w:val="22"/>
        </w:rPr>
      </w:pPr>
      <w:r>
        <w:rPr>
          <w:sz w:val="22"/>
        </w:rPr>
        <w:t>Manoel de Oliveira Franco Sobrinho</w:t>
      </w:r>
    </w:p>
    <w:p>
      <w:pPr>
        <w:pStyle w:val="PargrafoNormal"/>
        <w:rPr>
          <w:sz w:val="22"/>
        </w:rPr>
      </w:pPr>
      <w:r>
        <w:rPr>
          <w:sz w:val="22"/>
        </w:rPr>
      </w:r>
    </w:p>
    <w:p>
      <w:pPr>
        <w:pStyle w:val="PargrafoNormal"/>
        <w:rPr/>
      </w:pPr>
      <w:r>
        <w:rPr/>
        <w:t>A Conferência Nacional dos Bispos do Brasil, em reunião muito recente, desaprovou a realização de um plebiscito para consultar o povo brasileiro sobre a introdução do divórcio no país, proposto por alguns parlamentares, em Brasília.</w:t>
      </w:r>
    </w:p>
    <w:p>
      <w:pPr>
        <w:pStyle w:val="PargrafoNormal"/>
        <w:rPr/>
      </w:pPr>
      <w:r>
        <w:rPr/>
        <w:t>Para o secretário-geral, Dom Ivo Lorschelter, a preservação do matrimônio Indissolúvel e o banimento de medidas que significariam novas brechas no bombardeado ofício da família "não é objeto de ascultação de gostos majoritários ou de consulta popular".</w:t>
      </w:r>
    </w:p>
    <w:p>
      <w:pPr>
        <w:pStyle w:val="PargrafoNormal"/>
        <w:rPr>
          <w:spacing w:val="-4"/>
        </w:rPr>
      </w:pPr>
      <w:r>
        <w:rPr>
          <w:spacing w:val="-4"/>
        </w:rPr>
        <w:t>A Igreja Católica, através da CNBB chama assim a atenção do' parlamentares para importantes aspectos do problema: compete ao povo exprimir e fazer valer sua preferência, quando se trata de assuntos de livre opção, como, por exemplo, entre diversos candidatos idôneos ou entre dos legítimos sistemas de governo.</w:t>
      </w:r>
    </w:p>
    <w:p>
      <w:pPr>
        <w:pStyle w:val="PargrafoNormal"/>
        <w:rPr/>
      </w:pPr>
      <w:r>
        <w:rPr/>
        <w:t>A mesma opção não vale, no entender do secretário-geral, quando está em jogo o bem comum cuja guarda cabe aos governantes, ou quando se trata de valores inalteráveis, e "que devem ser a suprema norma dos legisladores".</w:t>
      </w:r>
    </w:p>
    <w:p>
      <w:pPr>
        <w:pStyle w:val="PargrafoNormal"/>
        <w:rPr/>
      </w:pPr>
      <w:r>
        <w:rPr/>
        <w:t>A preservação do matrimônio indissolúvel e o banimento de medidas que significariam novas brechas no bombardeado edifício da família, não é, portanto, "objeto de ascultação de gostos majoritários ou de consulta popular.</w:t>
      </w:r>
    </w:p>
    <w:p>
      <w:pPr>
        <w:pStyle w:val="PargrafoNormal"/>
        <w:rPr>
          <w:spacing w:val="-4"/>
        </w:rPr>
      </w:pPr>
      <w:r>
        <w:rPr>
          <w:spacing w:val="-4"/>
        </w:rPr>
        <w:t>A nota expedida da CNBB conclui assegurando que "não se atribuem a estes palavras um receio de ver derrotada a posição oficial da Igreja, nem que se veja nelas uma negação de apoio à participação do povo nas decisões de seu interesse.</w:t>
      </w:r>
    </w:p>
    <w:p>
      <w:pPr>
        <w:pStyle w:val="PargrafoNormal"/>
        <w:rPr/>
      </w:pPr>
      <w:r>
        <w:rPr/>
        <w:t>O que se impõem, afirmou-se na Conferência dos Bispos, "é impedir que um lance de simpática cores democráticas faça valer um raciocínio inaceitável", capaz em certo momento, de mobilizar as massas em torno de uma questão, sobretudo socialmente controvertida.</w:t>
      </w:r>
    </w:p>
    <w:p>
      <w:pPr>
        <w:pStyle w:val="PargrafoNormal"/>
        <w:rPr/>
      </w:pPr>
      <w:r>
        <w:rPr/>
        <w:t>Em parte, pelo óbvio, é válida a posição da Igreja Católica, no Brasil. Muito difícil, é porém, face os desencontros morais e familiares, que possuem sentido na ordem política, evitar-se que o sentimento de alguns possa influir no sentimento da nação.</w:t>
      </w:r>
    </w:p>
    <w:p>
      <w:pPr>
        <w:pStyle w:val="PargrafoNormal"/>
        <w:rPr/>
      </w:pPr>
      <w:r>
        <w:rPr/>
        <w:t>Por outro lado não vejo como, possa a igreja nossa, não obstante o radicalismo da posição assumida, convencer a opinião pública entre o que ela pensa ser uma verdade aqui no Brasil e outra verdade em inúmeros países que já adotaram o quebramento do vínculo matrimonial.</w:t>
      </w:r>
    </w:p>
    <w:p>
      <w:pPr>
        <w:pStyle w:val="PargrafoNormal"/>
        <w:rPr/>
      </w:pPr>
      <w:r>
        <w:rPr/>
        <w:t>Não basta, des'arte, apenas combater possíveis soluções legislativas. O que é preciso, neste momento moral da vida brasileira, é explicar claramente quanto' à posição assumida e dos motivos que levam a Igreja a tomar uma atitude de combate incompreendida para uma grande maioria.</w:t>
      </w:r>
    </w:p>
    <w:p>
      <w:pPr>
        <w:pStyle w:val="PargrafoNormal"/>
        <w:rPr/>
      </w:pPr>
      <w:r>
        <w:rPr/>
        <w:t>Hoje no Brasil, tantas são as famílias desavindas, por causas que são morais, por causa que são econômicas, que se tornou difícil explicar as situações que se criam, controvertidas e antagônicas. Há o mal. Com respeito ao mal, precisam-se de remédios. Eis a questão.</w:t>
      </w:r>
    </w:p>
    <w:p>
      <w:pPr>
        <w:pStyle w:val="PargrafoNormal"/>
        <w:rPr/>
      </w:pPr>
      <w:r>
        <w:rPr/>
        <w:t>Lendo dois livros importantes sobre o assunto confesso de plano a minha perplexidade. O primeiro deles, editado em Buenos Aires traz o título "Matrimônio y Divorcio en Latino America" e é de autoria de Julio Oroza Daza. O segundo deles, editado em Milão "Divorzio e Nulitá de Matrimonio Negli Stati d'Europa", é sobretudo esclarecedor.</w:t>
      </w:r>
    </w:p>
    <w:p>
      <w:pPr>
        <w:pStyle w:val="PargrafoNormal"/>
        <w:rPr/>
      </w:pPr>
      <w:r>
        <w:rPr/>
        <w:t>Necessário é portanto, que os ilustres prelados brasiros, pelos quais imensa é a nossa admiração, expliquem também aos brasileiros, o que se passa pelo mundo nesta questão de divórcio ou da indissolubilidade do vínculo matrimonial.</w:t>
      </w:r>
    </w:p>
    <w:p>
      <w:pPr>
        <w:pStyle w:val="PargrafoNormal"/>
        <w:rPr/>
      </w:pPr>
      <w:r>
        <w:rPr/>
        <w:t>No meu modesto entender, a posição assumida pela CNBB, apenas abre uma luta inglória e sem explicações. Nega, não dizendo por que nega. Afirma, não dizendo porque afirma. Contribui, sem o querer para uma lamentável confusão, a confusão de pensamento e de espírito.</w:t>
      </w:r>
    </w:p>
    <w:p>
      <w:pPr>
        <w:pStyle w:val="PargrafoNormal"/>
        <w:rPr/>
      </w:pPr>
      <w:r>
        <w:rPr/>
        <w:t xml:space="preserve">Podendo, voltarei ao assunto. Sem prevenções. Dentro da realidade social. Sensível à evolução institucional do matrimônio. Mas certo, de que isolar o Brasil do problema, não é a mais adequada solução. Pelo contrário, é a pior solução, no sentido do melhor esclarecimento. Não pode a Igreja avançada em certos pontos, não ser avançada em outros... </w:t>
      </w:r>
    </w:p>
    <w:p>
      <w:pPr>
        <w:pStyle w:val="Normal"/>
        <w:rPr/>
      </w:pPr>
      <w:r>
        <w:rPr/>
      </w:r>
    </w:p>
    <w:sectPr>
      <w:footnotePr>
        <w:numFmt w:val="decimal"/>
      </w:footnotePr>
      <w:type w:val="nextPage"/>
      <w:pgSz w:w="11906" w:h="16838"/>
      <w:pgMar w:left="1644" w:right="1191" w:gutter="0" w:header="0" w:top="1474"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lang w:val="en-US"/>
        </w:rPr>
        <w:t>Curitiba, 18 out. 1971.</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15:54:00Z</dcterms:created>
  <dc:creator>OLVF1</dc:creator>
  <dc:description/>
  <dc:language>en-US</dc:language>
  <cp:lastModifiedBy>OLVF1</cp:lastModifiedBy>
  <dcterms:modified xsi:type="dcterms:W3CDTF">2003-02-11T15:55:00Z</dcterms:modified>
  <cp:revision>1</cp:revision>
  <dc:subject/>
  <dc:title>A CNBB E O DIVÓRCIO*</dc:title>
</cp:coreProperties>
</file>