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GRANDEZA E DECADÊNCIA DOS CICLOS ECONÔMICOS</w:t>
      </w:r>
      <w:r>
        <w:rPr>
          <w:rStyle w:val="FootnoteCharacters"/>
          <w:rStyle w:val="FootnoteAnchor"/>
        </w:rPr>
        <w:footnoteReference w:customMarkFollows="1" w:id="2"/>
        <w:t>*</w:t>
      </w:r>
    </w:p>
    <w:p>
      <w:pPr>
        <w:pStyle w:val="CitaoLonga"/>
        <w:spacing w:lineRule="exact" w:line="320"/>
        <w:ind w:left="3969" w:hanging="0"/>
        <w:rPr>
          <w:i/>
          <w:i/>
          <w:sz w:val="22"/>
        </w:rPr>
      </w:pPr>
      <w:r>
        <w:rPr>
          <w:i/>
          <w:sz w:val="22"/>
        </w:rPr>
        <w:t>"No Brasil, nunca ninguém pensa no futuro, tanto ontem como hoje. Os políticos, quando falam em democracia, apenas falam de si mesmos, dos seus interesses pessoais ou da sua permanência no gozo dos privilégios públicos".</w:t>
      </w:r>
    </w:p>
    <w:p>
      <w:pPr>
        <w:pStyle w:val="PargrafoNormal"/>
        <w:rPr>
          <w:i/>
          <w:i/>
          <w:sz w:val="22"/>
        </w:rPr>
      </w:pPr>
      <w:r>
        <w:rPr>
          <w:i/>
          <w:sz w:val="22"/>
        </w:rPr>
      </w:r>
    </w:p>
    <w:p>
      <w:pPr>
        <w:pStyle w:val="PargrafoNormal"/>
        <w:rPr/>
      </w:pPr>
      <w:r>
        <w:rPr/>
        <w:t xml:space="preserve">Por incrível que pareça, nem no período colonial, nem no Império, nem nas etapas republicanas, o Brasil construiu uma economia capaz de sobrevivência ou amealhou riquezas que constituíssem uma verdadeira </w:t>
      </w:r>
      <w:r>
        <w:rPr>
          <w:i/>
        </w:rPr>
        <w:t>unidade</w:t>
      </w:r>
      <w:r>
        <w:rPr/>
        <w:t xml:space="preserve"> </w:t>
      </w:r>
      <w:r>
        <w:rPr>
          <w:i/>
        </w:rPr>
        <w:t>econômica</w:t>
      </w:r>
      <w:r>
        <w:rPr/>
        <w:t xml:space="preserve"> </w:t>
      </w:r>
      <w:r>
        <w:rPr>
          <w:i/>
        </w:rPr>
        <w:t>nacional</w:t>
      </w:r>
      <w:r>
        <w:rPr/>
        <w:t>. Sucederam-se ciclos, todos eles ao início marcados de grandeza, para depois caracterizarem decadência social, no começo a fartura de poucos e no fim a pobreza da imensa maioria.</w:t>
      </w:r>
    </w:p>
    <w:p>
      <w:pPr>
        <w:pStyle w:val="PargrafoNormal"/>
        <w:rPr/>
      </w:pPr>
      <w:r>
        <w:rPr/>
        <w:t xml:space="preserve">Os </w:t>
      </w:r>
      <w:r>
        <w:rPr>
          <w:i/>
        </w:rPr>
        <w:t>ciclos</w:t>
      </w:r>
      <w:r>
        <w:rPr/>
        <w:t xml:space="preserve"> do ouro, da cana de açúcar, da borracha, do café, do cacau, da madeira, e, ultimamente, o da soja, demonstram tendências econômicas instáveis, inclinações para o imediatismo do mercado consumidor, a falta de espírito nacional construtivo e o egoísmo de castas explorando vastas porções de terras, com os governos apenas interessados em formas fiscais ou de confisco cambial.</w:t>
      </w:r>
    </w:p>
    <w:p>
      <w:pPr>
        <w:pStyle w:val="PargrafoNormal"/>
        <w:rPr/>
      </w:pPr>
      <w:r>
        <w:rPr/>
        <w:t>Por terem pouco estudado história, quem sabe as atuais gerações não saibam, o que foram outros dois importantes ciclos, o do ferroviarismo e o do rodoviarismo. Iniciada a era do automóvel, a palavra de ordem era abrir estradas, construir rodovias, inovar os transportes e os meios rodoviários, até que a recente crise do petróleo com a escassez de combustíveis alcançasse a nação já sem recursos para enfrentar de pronto outras alternativas cautelares.</w:t>
      </w:r>
    </w:p>
    <w:p>
      <w:pPr>
        <w:pStyle w:val="PargrafoNormal"/>
        <w:rPr/>
      </w:pPr>
      <w:r>
        <w:rPr/>
        <w:t>Com o rodoviarismo, necessário mas exacerbado, dependente de estranhas fontes de sustentação, abandonou-se criminosamente o ferroviarismo, as grandes ferrovias que serviam e que bastavam, capazes para atender o transporte de muitas toneladas para os mais populosos centros demográficos, até hoje os meios adequados de escoamento barato da produção agrária, esclerosando-se a nação no que ela tinha de mais precioso, as estradas de ferro.</w:t>
      </w:r>
    </w:p>
    <w:p>
      <w:pPr>
        <w:pStyle w:val="PargrafoNormal"/>
        <w:rPr/>
      </w:pPr>
      <w:r>
        <w:rPr/>
        <w:t>Não só isso porém aconteceu. O rodoviarismo, embora exigindo desenvolvimento, além de prejudicar as ferrovias, acabou exterminando com o transporte fluvial e marítimo, precisamente num país como o Brasil de imensos rios em parte navegáveis e com uma gigantesca costa litorânea onde situam-se os maiores entrepostos econômicos que são as capitais estaduais e os tradicionais portos brasileiros.</w:t>
      </w:r>
    </w:p>
    <w:p>
      <w:pPr>
        <w:pStyle w:val="PargrafoNormal"/>
        <w:rPr/>
      </w:pPr>
      <w:r>
        <w:rPr/>
        <w:t>A idéia de continuidade dá substância essencial à economia de uma nação, porque a característica da vida econômica diz que a economia deve ser sempre contínua e que, por conseqüência, como fenômeno não conhece princípio nem fim. Mas como na prática, as teorias não valem no Brasil, aqui tudo é transitório e feito através de ciclos, onde as flutuações dizem com fatores ocasionais e não com um conjunto de estruturas.</w:t>
      </w:r>
    </w:p>
    <w:p>
      <w:pPr>
        <w:pStyle w:val="PargrafoNormal"/>
        <w:rPr/>
      </w:pPr>
      <w:r>
        <w:rPr/>
        <w:t>No Brasil, nunca ninguém pensa no futuro, tanto ontem como hoje. Os políticos, quando falam em democracia, apenas falam de si mesmos, dos seus interesses pessoais ou da sua permanência no gozo dos privilégios públicos. Exploram o que podem explorar deixando para traz problemas acumulados por falta de racionais soluções práticas. Vivem o momento e as próximas eleições salvadoras.</w:t>
      </w:r>
    </w:p>
    <w:p>
      <w:pPr>
        <w:pStyle w:val="PargrafoNormal"/>
        <w:rPr/>
      </w:pPr>
      <w:r>
        <w:rPr/>
        <w:t>Houve quem dissesse, não lembro quem, que aqui no Brasil para construir, é preciso corromper. Não vou afirmar que concordo de plano com tal grave assertiva. Mas, observando os ciclos econômicos acima lembrados, só podemos concluir pela existência continua de maus governos lastreados no contumaz desperdício de riquezas eventuais. Poupar se aconselha, porém, os exemplos são lamentáveis.</w:t>
      </w:r>
    </w:p>
    <w:p>
      <w:pPr>
        <w:pStyle w:val="PargrafoNormal"/>
        <w:rPr/>
      </w:pPr>
      <w:r>
        <w:rPr/>
        <w:t>Temo, por isso, o futuro, porque fica difícil aceitar uma democracia representativa, onde são carentes os suportes econômicos e mais carentes ainda os instrumentos de atividade administrativa. Sugar a nação, nos instantes de grandeza, tem sido a qualidade notada dos governantes brasileiros. Fazer o povo pagar, nas épocas de decadência, o processo comum de equilibrar os desacertos provocados.</w:t>
      </w:r>
    </w:p>
    <w:p>
      <w:pPr>
        <w:pStyle w:val="PargrafoNormal"/>
        <w:rPr/>
      </w:pPr>
      <w:r>
        <w:rPr/>
        <w:t>Se em 1964, iniciamos uma outra era de grandeza, por volta de 1970 passamos a uma era de decadência, que se agrava e dura mais de 10 anos. Aí está o censo de 1989 para dizer da distância que aumentou entre o luxo e o pauperismo. Para ensinar que o crescimento demográfico só pode ampliar a crise inflacionária com a necessidade inevitável de aumentar o meio circulante em termos de dinheiro vivo.</w:t>
      </w:r>
    </w:p>
    <w:p>
      <w:pPr>
        <w:pStyle w:val="PargrafoNormal"/>
        <w:rPr/>
      </w:pPr>
      <w:r>
        <w:rPr/>
        <w:t>Como até agora temos emitido papel-moeda para tapar buracos, em sucessivas emissões que chegam retardadas, daqui para diante as emissões se farão para prevenir os fabulosos déficits orçamentários. É estranhável, entretanto, que os responsáveis pela economia, não mencionem a urgência de medidas deflacionárias, assustando a Nação com os perigos imprevisíveis da recessão.</w:t>
      </w:r>
    </w:p>
    <w:p>
      <w:pPr>
        <w:pStyle w:val="PargrafoNormal"/>
        <w:rPr/>
      </w:pPr>
      <w:r>
        <w:rPr/>
        <w:t>A evasão dos naturais recursos nacionais para pagamento de juros com o endividamento externo, é outra obrigação compulsória que virá contribuir para o enfraquecimento da empresa privada, sem dúvida a única capaz de salvar o País nesta fase tormentosa de decadência econômica e de insegurança social. Sem participação efetiva da empresa privada não será possível deter o desdobramento da crise institucionalizada.</w:t>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O Estado do Paraná</w:t>
      </w:r>
      <w:r>
        <w:rPr/>
        <w:t>, Curitiba, 31 mar. 1981.</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20:00Z</dcterms:created>
  <dc:creator>OLVF1</dc:creator>
  <dc:description/>
  <dc:language>en-US</dc:language>
  <cp:lastModifiedBy>OLVF1</cp:lastModifiedBy>
  <dcterms:modified xsi:type="dcterms:W3CDTF">2003-04-11T12:20:00Z</dcterms:modified>
  <cp:revision>1</cp:revision>
  <dc:subject/>
  <dc:title>GRANDEZA E DECADÊNCIA DOS CICLOS ECONÔMICOS*</dc:title>
</cp:coreProperties>
</file>