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instituições em crises evitávei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Por favor, para restabelecer a saúde da nação, tratemos de evitar soluções aleatórias. Vamos viver dentro das nossas realidades e raciocinar dentro das nossas verdades. Paremos, pelo menos, nas honestas análises que fizermos. Deixando de mentir ou inventar no papel plano inviáveis ou mirabolantes inesperados.</w:t>
      </w:r>
    </w:p>
    <w:p>
      <w:pPr>
        <w:pStyle w:val="PargrafoNormal"/>
        <w:rPr/>
      </w:pPr>
      <w:r>
        <w:rPr/>
        <w:t>Sejamos sinceros na análise crítica das instituições nacionais. Nossa Constituição de 1988 é razoavelmente boa. O que ela não pode é mudar os homens públicos e as práticas políticas antiéticas costumazes. Nem evitar a falta de exação na conduta pessoal dos dirigentes responsáveis ou dos dirigentes incapazes.</w:t>
      </w:r>
    </w:p>
    <w:p>
      <w:pPr>
        <w:pStyle w:val="PargrafoNormal"/>
        <w:rPr/>
      </w:pPr>
      <w:r>
        <w:rPr/>
        <w:t>Aqui entre nós falando claro: os poderes estão em crise de funcionamento administrativo. A começar pelo Executivo que desgoverna a Nação amparando a desordem nos negócios públicos. A seguir com o Judiciário, esclerosado nas funções. A saber, com o Legislativo, inerte quanto às medidas normativas fundamentais.</w:t>
      </w:r>
    </w:p>
    <w:p>
      <w:pPr>
        <w:pStyle w:val="PargrafoNormal"/>
        <w:rPr/>
      </w:pPr>
      <w:r>
        <w:rPr/>
        <w:t>Não é fácil tomar consciência dos problemas nacionais. Esbarramos sempre na competência de falsas lideranças e na oposição de homens viciados nas soluções negociadas. Quem paga é a Nação pelos transtornos administrativos. Com o desequilíbrio orçamentário então, os recursos financeiros não atendem necessidades coagentes.</w:t>
      </w:r>
    </w:p>
    <w:p>
      <w:pPr>
        <w:pStyle w:val="PargrafoNormal"/>
        <w:rPr/>
      </w:pPr>
      <w:r>
        <w:rPr/>
        <w:t>O importante é deixar agora de navegar no escuro, examinar as coisas como estão, reorganizar os poderes e avaliar perspectivas concretas. Limpar erros do presente antes de programar o futuro. Responsabilizar os responsáveis e só então ordenar soluções ou promover programas simples de reordenamento administrativo.</w:t>
      </w:r>
    </w:p>
    <w:p>
      <w:pPr>
        <w:pStyle w:val="PargrafoNormal"/>
        <w:rPr/>
      </w:pPr>
      <w:r>
        <w:rPr/>
        <w:t>Com essa imensa carga de compromissos gerada no passado recente e sob o guante de governanças retardadas, sob o desajuste de uma política desligada do interesse público, jamais sairemos ilesos das profundas crises que já afetaram o corpo da Nação e nos ameaçam pelo que vemos de uma bem possível guerra interna social.</w:t>
      </w:r>
    </w:p>
    <w:p>
      <w:pPr>
        <w:pStyle w:val="PargrafoNormal"/>
        <w:rPr/>
      </w:pPr>
      <w:r>
        <w:rPr/>
        <w:t>Tudo o que se propõe na área humana, econômica ou financeira, não terá nenhum sucesso se deixarmos de reorganizar a administração estatal e de aperfeiçoar os instrumentos administrativos. Sabemos que no Brasil político nada funciona e que os entraves funcionais burocráticos impedem até pequenas soluções elementares.</w:t>
      </w:r>
    </w:p>
    <w:p>
      <w:pPr>
        <w:pStyle w:val="PargrafoNormal"/>
        <w:rPr/>
      </w:pPr>
      <w:r>
        <w:rPr/>
        <w:t>Enquanto executivos, legislativos e judiciários não se reorganizarem em termos de racionalidade administrativa, enquanto os códigos não simplificarem sistemas e normas, enquanto as leis não forem de real comum entendimento, afirmo sem receito de afirmar que a catástrofe social está bastante bem mais próxima que imaginamos.</w:t>
      </w:r>
    </w:p>
    <w:p>
      <w:pPr>
        <w:pStyle w:val="PargrafoNormal"/>
        <w:rPr/>
      </w:pPr>
      <w:r>
        <w:rPr/>
        <w:t>Não temos nem como sustentar um regime político ou um sistema de governo apropriado às circunstâncias atuais. Os planos não se completam e os atos não se executam. Autoridades eventuais não fazem poder e se desmandam através atividades inconclusas sem motivação e carentes para atingir qualquer finalidades formais.</w:t>
      </w:r>
    </w:p>
    <w:p>
      <w:pPr>
        <w:pStyle w:val="PargrafoNormal"/>
        <w:rPr/>
      </w:pPr>
      <w:r>
        <w:rPr/>
        <w:t>Na confusão em que estamos metidos, sem credibilidade que é a palavra mais em moda, nenhuma medida alcança o objetivo pretendido. Fabricamos dinheiro aos montes e esse dinheiro para pouco serve. Cada vez nos aprofundamos mais em palavras que o vento leva e logo delas nos esquecemos, deixando a Nação afundar nos descaminhos.</w:t>
      </w:r>
    </w:p>
    <w:p>
      <w:pPr>
        <w:pStyle w:val="PargrafoNormal"/>
        <w:rPr/>
      </w:pPr>
      <w:r>
        <w:rPr/>
        <w:t>Pensemos bem. O problema primeiro é sobretudo de reorganização administrativa e de reorganização dos poderes, racionalizando-se órgãos e serviços que vitalizem as funções, estas porém ocupadas por técnicos especialistas capacitados e não por leguleios apadrinhados impostos pelas facções partidárias eleitoralmente interessada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1 ago. 19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5:27:00Z</dcterms:created>
  <dc:creator>IPARDES</dc:creator>
  <dc:description/>
  <dc:language>en-US</dc:language>
  <cp:lastModifiedBy>Leia</cp:lastModifiedBy>
  <dcterms:modified xsi:type="dcterms:W3CDTF">2003-06-28T15:57:00Z</dcterms:modified>
  <cp:revision>13</cp:revision>
  <dc:subject/>
  <dc:title>FANTASIAS E MATUTADAS*</dc:title>
</cp:coreProperties>
</file>