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NTRASTES SEM CONFRONTOS</w:t>
      </w:r>
      <w:r>
        <w:rPr>
          <w:rStyle w:val="FootnoteCharacters"/>
          <w:rStyle w:val="FootnoteAnchor"/>
          <w:b/>
        </w:rPr>
        <w:footnoteReference w:customMarkFollows="1" w:id="2"/>
        <w:t>*</w:t>
      </w:r>
    </w:p>
    <w:p>
      <w:pPr>
        <w:pStyle w:val="PargrafoNormal"/>
        <w:rPr/>
      </w:pPr>
      <w:r>
        <w:rPr/>
        <w:t>Por que será que há um divórcio tão profundo entre os raros bons pensadores brasileiros e aqueles que exercitam uma política social distante das realidades nacionais? Sem querer confrontá-los os contrastes estão à vista, são evidentes, não se explicam nem pela lógica dos fatos históricos. Sempre pensamos bem, falamos verdades, não criamos ilusões, fomos objetivos na análise dos problemas brasileiros.</w:t>
      </w:r>
    </w:p>
    <w:p>
      <w:pPr>
        <w:pStyle w:val="PargrafoNormal"/>
        <w:rPr/>
      </w:pPr>
      <w:r>
        <w:rPr/>
        <w:t>Mais isso não tem bastado à nossa sociologia política e não tem bastante aos nossos condutores públicos. Ou esquecemos, ou não conhecemos, as nossas realidades. Sobretudo na história presente deixamos à margem das soluções práticas tudo o que pensamos da nação e do seu povo, tudo o que nos foi ensinado através de obras notáveis ou através de experiências que nos dão conhecimento exato da nossa formação.</w:t>
      </w:r>
    </w:p>
    <w:p>
      <w:pPr>
        <w:pStyle w:val="PargrafoNormal"/>
        <w:rPr/>
      </w:pPr>
      <w:r>
        <w:rPr/>
        <w:t>Qual a conclusão então? É a que temos uma sociedade boa submetida a maus governos. Um povo de pouca briga diante das crises que lhe pesam na existência. Uma coletividade de revoltas íntimas que até agora não sabe como reagir e parece não querer a violência. Somos uns dependentes, na teoria da dependência de FHC, que damos vida ao nosso sentimento e desviamos nosso pensamento do que seja um país soberano.</w:t>
      </w:r>
    </w:p>
    <w:p>
      <w:pPr>
        <w:pStyle w:val="PargrafoNormal"/>
        <w:rPr/>
      </w:pPr>
      <w:r>
        <w:rPr/>
        <w:t>Faz décadas, que a nossa análise histórica, está centrada na crítica aos maus governos e que nos parecem maus porque se afastam das realidades mais comezinhas, deixando a miséria se alastrar, a educação pública falecer, as desigualdades sociais aumentarem, reavivando sempre promessas que pouco tem a ver com a nossa formação social. Queremos mais do que podemos deixando a nação acuada nos seus problemas.</w:t>
      </w:r>
    </w:p>
    <w:p>
      <w:pPr>
        <w:pStyle w:val="PargrafoNormal"/>
        <w:rPr/>
      </w:pPr>
      <w:r>
        <w:rPr/>
        <w:t>Embora constitucionalizados estamos sempre sob o guante do arbítrio dos poderes ou do poder, dos interesses que apagam a virtude das leis, de vontades que fundadas na força dominam como querem a sociedade política, agindo a sós ou através de acordos subreptícios. Há aqui entre nós uma tal tendência ao autoritarismo que mesmo num regime democrático ele se faz presente agindo ao bel-prazer administrativo.</w:t>
      </w:r>
    </w:p>
    <w:p>
      <w:pPr>
        <w:pStyle w:val="PargrafoNormal"/>
        <w:rPr/>
      </w:pPr>
      <w:r>
        <w:rPr/>
        <w:t>O autoritarismo, a pobreza e o atraso político são os três elementos que distorcem a evolução social brasileira desnaturando o que é mais importante numa nação, a sua terra e bens naturais. Gastamos o que herdamos, deixamos de lado o que possuímos, vendemos o que construímos, hipotecamos o futuro, trocando nossas imensas possibilidades por montões de dólares que aqui se investem para depois voltarem às origens.</w:t>
      </w:r>
    </w:p>
    <w:p>
      <w:pPr>
        <w:pStyle w:val="PargrafoNormal"/>
        <w:rPr/>
      </w:pPr>
      <w:r>
        <w:rPr/>
        <w:t xml:space="preserve">De momento não há uma receita de política econômica que sirva ao país. Para salvar o futuro existem algumas medidas possíveis de tomar, como a de um controle maior sobre o déficit orçamentário, como a de promover um </w:t>
      </w:r>
      <w:r>
        <w:rPr>
          <w:i/>
        </w:rPr>
        <w:t>status</w:t>
      </w:r>
      <w:r>
        <w:rPr/>
        <w:t xml:space="preserve"> que não dependa apenas de investimentos estrangeiros e a de não forçar a queda das taxas de juros. Sabemos o que se passou no México. Conhecemos a crise asiática. Não desconhecemos a posição dos latino-americanos.</w:t>
      </w:r>
    </w:p>
    <w:p>
      <w:pPr>
        <w:pStyle w:val="PargrafoNormal"/>
        <w:rPr/>
      </w:pPr>
      <w:r>
        <w:rPr/>
        <w:t>Pior que a crise em si mesma é a angústia das sucessivas crises sobre uma sociedade humana carente de direitos. Aos sibaristas, de duvidosas conduta moral, nada afeta diante de um otimismo inconsciente, mas aos que sentem no próprio corpo as agruras de um destino incerto, o sabor da tragédia revolta os espíritos. Por que o mundo teve tantas guerras? Por que as nações vivenciaram tantas revoluções? Respondam querendo.</w:t>
      </w:r>
    </w:p>
    <w:p>
      <w:pPr>
        <w:pStyle w:val="PargrafoNormal"/>
        <w:rPr/>
      </w:pPr>
      <w:r>
        <w:rPr/>
        <w:t>Com um universo cada vez menor nas suas dimensões policiais, econômicas e sociais, dominado por uma economia de mercado crescente, as nações desde agora se devem proteger das livres invasões financeiras. Os contrastes não evitam os confrontos acontecíveis. As diferenças não impedem as conquistas mercantis. Os acordos valem muito pouco diante das necessidades nacionais. Impera quem for mais forte nas relações internacionais.</w:t>
      </w:r>
    </w:p>
    <w:p>
      <w:pPr>
        <w:pStyle w:val="PargrafoNormal"/>
        <w:rPr/>
      </w:pPr>
      <w:r>
        <w:rPr/>
        <w:t>A igualdade das nações, que marcou a passagem de Rui Barbosa por Haia desapareceu sem deixar vestígios políticos. Os exemplos que nos deixa este século que está passando não são exemplos de paz e nem exemplos de humanismo cristão. A guerra econômica, que substitui a guerra fria, só nos aponta caminhos que levam à submissão e a um tipo de civilização escravocrata que não recua nas pretensões de domínio político.</w:t>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azeta do Povo</w:t>
      </w:r>
      <w:r>
        <w:rPr/>
        <w:t>, 14 nov.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1:29:00Z</dcterms:created>
  <dc:creator>IPARDES</dc:creator>
  <dc:description/>
  <dc:language>en-US</dc:language>
  <cp:lastModifiedBy>Leia</cp:lastModifiedBy>
  <dcterms:modified xsi:type="dcterms:W3CDTF">2003-07-02T21:46:00Z</dcterms:modified>
  <cp:revision>18</cp:revision>
  <dc:subject/>
  <dc:title>FANTASIAS E MATUTADAS*</dc:title>
</cp:coreProperties>
</file>