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 NÃO TEM TÍTULO</w:t>
      </w:r>
    </w:p>
    <w:p>
      <w:pPr>
        <w:pStyle w:val="PargrafoaDireita"/>
        <w:rPr>
          <w:sz w:val="22"/>
        </w:rPr>
      </w:pPr>
      <w:r>
        <w:rPr>
          <w:sz w:val="22"/>
        </w:rPr>
        <w:t>Manoel de Oliveira Franco Sobrinho</w:t>
      </w:r>
    </w:p>
    <w:p>
      <w:pPr>
        <w:pStyle w:val="PargrafoNormal"/>
        <w:rPr>
          <w:sz w:val="22"/>
        </w:rPr>
      </w:pPr>
      <w:r>
        <w:rPr>
          <w:sz w:val="22"/>
        </w:rPr>
      </w:r>
    </w:p>
    <w:p>
      <w:pPr>
        <w:pStyle w:val="PargrafoNormal"/>
        <w:rPr/>
      </w:pPr>
      <w:r>
        <w:rPr/>
        <w:t>Minha posição crítica não é a de um cidadão participante das lutas partidárias, mas a de um juiz analista colocado diante da evidências de fatos concretos. Ao especialista, no interesse da nação, os fatos valem corno verdades indiscutíveis. Quando queremos que um país cresça harmoniosamente, progrida em termos de paz social, desfaça-se dos imprevistos perigosos, o método a adotar é o da serenidade sem emoções, o do equilíbrio sem tergiversações, o da sinceridade sem precolocações de pensamento.</w:t>
      </w:r>
    </w:p>
    <w:p>
      <w:pPr>
        <w:pStyle w:val="PargrafoNormal"/>
        <w:rPr/>
      </w:pPr>
      <w:r>
        <w:rPr/>
        <w:t>Ao analista político, dos fatos políticos, cabe uma missão histórica altamente importante. Levantando elementos ou valores, sem dúvida que está indicando caminhos a seguir. Não é um simples estudioso, ou observador, que pode alterar situações passadas. Mas que está capacitado a dizer, não se mudando o processo político-histórico, da gravidade de problemas que fatalmente virão a surgir. Não servindo às facções na contenda, serve a verdade e a nação, serve a ciência e a cultura. Para tal mister é preciso que nos dispamos de sentimentos partidários.</w:t>
      </w:r>
    </w:p>
    <w:p>
      <w:pPr>
        <w:pStyle w:val="PargrafoNormal"/>
        <w:rPr/>
      </w:pPr>
      <w:r>
        <w:rPr/>
        <w:t>A ciência política, faz do analista político, um observador frio e sem preconceitos. Um pesquisador de valores reais e não imaginários. Um estudioso que procura, penetrando a razão dos resultados, indicar com realismo as certezas e as, incertezas que se fazem presentes nos acontecimentos eleitorais. Propriamente de si nada dá, nem das suas idéias e nem das suas inclinações, para tão somente colaborar com o futuro da nação. Lidando com dados emergentes, passa a prever atento ao processo político, o possível de acontecer no amanhã.</w:t>
      </w:r>
    </w:p>
    <w:p>
      <w:pPr>
        <w:pStyle w:val="PargrafoNormal"/>
        <w:rPr/>
      </w:pPr>
      <w:r>
        <w:rPr/>
        <w:t>Claro, porém, porque evidente!, que o analista político não responde por ruturas no processo político-histórico. Faz a medida do tempo apontando distorsões, desvios, descaminhos, perigos que se possam antever e estão manifestos, ventos que se acumulam formando tempestades. Distanciado de emoções ou compromissos, toda e qualquer análise de resultados políticos, submete o analista a fatos que de uma maneira positiva ou negativa, inapelavelmente se projetam no futuro. Este é um esforço que só honestamente pode ser bem compreendido.</w:t>
      </w:r>
    </w:p>
    <w:p>
      <w:pPr>
        <w:pStyle w:val="PargrafoNormal"/>
        <w:rPr/>
      </w:pPr>
      <w:r>
        <w:rPr/>
        <w:t>Não é o analista que fala. São os fatos nas duas dimensões de momento histórico. Fatos que evoluíram ou não, mas que sempre se apresentam estimáveis através de valores numéricos. Fatos que tem passado conhecido, embora rompimentos possam acontecer pela frente. Fatos que trazem uma causa, um motivo, uma realidade conjuntural. Fatos, quando duvidosos, exigindo uma terapêutica política adequada. Remédios convenientes, a fim de que a coexistência social não sofra abalos intestinos. Este é um serviço, portanto, marcado de conhecimento e patriotismo.</w:t>
      </w:r>
    </w:p>
    <w:p>
      <w:pPr>
        <w:pStyle w:val="PargrafoNormal"/>
        <w:rPr/>
      </w:pPr>
      <w:r>
        <w:rPr/>
        <w:t xml:space="preserve">Na verdade, as questões políticas no Brasil, em razão das manifestações eleitorais, estão mal colocadas e não devidamente esclarecidas. O eleitorado é chamado às eleições para dizer </w:t>
      </w:r>
      <w:r>
        <w:rPr>
          <w:b/>
        </w:rPr>
        <w:t xml:space="preserve">sim </w:t>
      </w:r>
      <w:r>
        <w:rPr/>
        <w:t xml:space="preserve">ou </w:t>
      </w:r>
      <w:r>
        <w:rPr>
          <w:b/>
        </w:rPr>
        <w:t>não</w:t>
      </w:r>
      <w:r>
        <w:rPr/>
        <w:t>, para aceitar ou rejeitar, para aplaudir ou contestar. Não se faz saudável tal posicionamento, pois ninguém vota para ter governo e representação, ou seja, para escolher entre os apontados aqueles que melhor apresentem qualificações públicas e pessoais.</w:t>
      </w:r>
    </w:p>
    <w:p>
      <w:pPr>
        <w:pStyle w:val="PargrafoNormal"/>
        <w:rPr/>
      </w:pPr>
      <w:r>
        <w:rPr/>
        <w:t xml:space="preserve">Por outro lado, os partidos que aí existem, ARENA e PMDB, apresentam-se como </w:t>
      </w:r>
      <w:r>
        <w:rPr>
          <w:b/>
        </w:rPr>
        <w:t>clubes fechados</w:t>
      </w:r>
      <w:r>
        <w:rPr/>
        <w:t xml:space="preserve">, marginalizando homens e categorias sociais, não recebendo a contribuição que lhes é devida, de elementos que fora das </w:t>
      </w:r>
      <w:r>
        <w:rPr>
          <w:b/>
        </w:rPr>
        <w:t>greis</w:t>
      </w:r>
      <w:r>
        <w:rPr/>
        <w:t xml:space="preserve"> são considerados úteis às comunidades onde vivem e trabalham. A problemática não é simplesmente de eleições, mas sim a de trazer para o município e a nação, a participação ativa de valores humanos isentos de interesses particulares imediatos.</w:t>
      </w:r>
    </w:p>
    <w:p>
      <w:pPr>
        <w:pStyle w:val="PargrafoNormal"/>
        <w:rPr/>
      </w:pPr>
      <w:r>
        <w:rPr/>
        <w:t>Duas resultantes estão a exigir respostas: 1) no sentido de saber quem ganhou as eleições; 2) outra para saber qual a corrente que mais cresceu eleitoralmente. No processo eleitoral, que é seqüência de fatos no tempo-político, desde que não haja descontinuidade no calendário das eleições, os dados auferidos ontem (1972), corno os dados conseguidos depois (1974), chegam ao último pleito (1976) prenhes de valores facilmente qualificáveis.</w:t>
      </w:r>
    </w:p>
    <w:p>
      <w:pPr>
        <w:pStyle w:val="PargrafoNormal"/>
        <w:rPr/>
      </w:pPr>
      <w:r>
        <w:rPr/>
        <w:t>Valores que, bem analisados, não permitem ilusões e nem admitem suposições irreais. Portanto, as respostas que procuramos não são as respostas que forçamos, mas as respostas que se impõem no momento irreversíveis e definidoras. Só assim podemos cuidar do futuro, sem que nos enganemos a nós mesmos, antevendo possibilidades e efeitos eleitorais, probabilidades e soluções políticas, perspectivas que auxiliem a nação na conquista de válidas e autênticas representações.</w:t>
      </w:r>
    </w:p>
    <w:p>
      <w:pPr>
        <w:pStyle w:val="PargrafoNormal"/>
        <w:rPr/>
      </w:pPr>
      <w:r>
        <w:rPr/>
        <w:t xml:space="preserve">Quanto à primeira indagação, num plano geral tanto nacional como a nível estadual, a ARENA  vitoriou-se no recente e último pleito. Considere-se, porém, a vitória da ARENA, numérica e não propriamente política. </w:t>
      </w:r>
      <w:r>
        <w:rPr>
          <w:b/>
        </w:rPr>
        <w:t>Numérica</w:t>
      </w:r>
      <w:r>
        <w:rPr/>
        <w:t xml:space="preserve">, porque a expressão </w:t>
      </w:r>
      <w:r>
        <w:rPr>
          <w:b/>
        </w:rPr>
        <w:t>política</w:t>
      </w:r>
      <w:r>
        <w:rPr/>
        <w:t xml:space="preserve"> no bipartidarismo, envolve o não crescimento do partido único e outro da oposição. O MDB, no entanto, cresceu, ampliou seu número de comunas, atingiu nos centros urbanos diferenças substanciais. Deixando, como se sabe, de concorrer aos executivos de muitos municípios.</w:t>
      </w:r>
    </w:p>
    <w:p>
      <w:pPr>
        <w:pStyle w:val="PargrafoNormal"/>
        <w:rPr/>
      </w:pPr>
      <w:r>
        <w:rPr/>
        <w:t>Por outro lado, penetrando a fundo nos elementos de convicção eleitoral, dois fatores conjugaram-se em favor da ARENA: 1) a atuação moderadora do presidente Ernesto Geisel; 2) a existência das sub-legendas aglutinando forças de melhor representatividade local. Não falando, a exemplo do Paraná, da posição de comando assumida pelo governador Jaime Canet Júnior, após reconhecida obra administrativa que antes do pleito já se marcara pela constante presença no interior.</w:t>
      </w:r>
    </w:p>
    <w:p>
      <w:pPr>
        <w:pStyle w:val="PargrafoNormal"/>
        <w:rPr/>
      </w:pPr>
      <w:r>
        <w:rPr/>
        <w:t>Tão é agradável ao analista verificar que no Brasil, bem ao contrário do que acontece em outras nações, que os partidos políticos não dão suporte nem ao regime e nem aos governos. Quanto a ARENA recebe prestígio de cima para baixo. Com respeito ao MDB fica com o que resta de um eleitorado distante ou não afeito aos focos de influência. Se no amanhã, MDB, vier a ganhar eleições gerais, fatalmente abrir-se-á profunda crise entre o sistema e a vontade eleitoral permitida.</w:t>
      </w:r>
    </w:p>
    <w:p>
      <w:pPr>
        <w:pStyle w:val="PargrafoNormal"/>
        <w:rPr/>
      </w:pPr>
      <w:r>
        <w:rPr/>
      </w:r>
    </w:p>
    <w:p>
      <w:pPr>
        <w:pStyle w:val="Normal"/>
        <w:rPr/>
      </w:pPr>
      <w:r>
        <w:rPr/>
      </w:r>
    </w:p>
    <w:sect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49:00Z</dcterms:created>
  <dc:creator>OLVF1</dc:creator>
  <dc:description/>
  <dc:language>en-US</dc:language>
  <cp:lastModifiedBy>OLVF1</cp:lastModifiedBy>
  <dcterms:modified xsi:type="dcterms:W3CDTF">2003-02-12T12:49:00Z</dcterms:modified>
  <cp:revision>2</cp:revision>
  <dc:subject/>
  <dc:title/>
</cp:coreProperties>
</file>