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A PRESENÇA DA FRANÇA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Está chegando novamente a vez da França. De um país que outra vez se rebela contra uma civilização injusta. Trazendo para as cidades e os campos multidões que protestam contra reformas que atingem o direito de viver dos povos livres. Porque reformar não é coagir, não é violentar, não é cassar, não é tirar das gentes conquistas seculares. Antes de tudo, reformar, é dar facilidades de trabalho honesto.</w:t>
      </w:r>
    </w:p>
    <w:p>
      <w:pPr>
        <w:pStyle w:val="PargrafoNormal"/>
        <w:rPr/>
      </w:pPr>
      <w:r>
        <w:rPr/>
        <w:t>Quando um país como a França não atende a vontade do povo que está nas ruas, tudo pode acontecer, revolucionando as instituições e pondo em perigo a falsa estabilidade das sociedades políticas. A economia, como está metodizada ou a riqueza pública como está distribuída, além de injusta nos seus propósitos, tende a criar situações de guerra que, instintivas, derrubam poderes e anulam a necessária harmonia social.</w:t>
      </w:r>
    </w:p>
    <w:p>
      <w:pPr>
        <w:pStyle w:val="PargrafoNormal"/>
        <w:rPr/>
      </w:pPr>
      <w:r>
        <w:rPr/>
        <w:t>Cantem os poetas o seu cantar, porque só através do seu cantar podemos alegrar um pouco a história nos seus heroísmos pagãos. Saber da tristeza das coisas como elas são e das emoções poéticas tirar belezas que não existem já é viver um pouco mais. É poetizando os fatos que ganhamos um pouco de tranqüilidade. Quando sonhamos o bom e o mau sonhar, deixamos de lado os conflitos escravizadores do ser humano.</w:t>
      </w:r>
    </w:p>
    <w:p>
      <w:pPr>
        <w:pStyle w:val="PargrafoNormal"/>
        <w:rPr/>
      </w:pPr>
      <w:r>
        <w:rPr/>
        <w:t>A França do sonho é também a França das rebeldias libertárias. Ela já nos abriu caminhos. Já nos disse como viver socialmente. Dando exemplo de reações revolucionárias humanas que alteraram o universo dos dois últimos séculos. Sabemos disso e sempre voltamos ao imperalismo dos césares romanos aturando poderes absolutos e fazendo do absolutismo econômico a pedra de toque dos princípios políticos.</w:t>
      </w:r>
    </w:p>
    <w:p>
      <w:pPr>
        <w:pStyle w:val="PargrafoNormal"/>
        <w:rPr/>
      </w:pPr>
      <w:r>
        <w:rPr/>
        <w:t>Todavia, a pátria francesa, como nação, vem sendo recriada a cada momento angustiante da história. Seu espírito é de luta, de coragem, de cultura bem formada. Nunca deixou de enfrentar desafios mesmo sabendo não poder contar com a vitória. Jamais mudou de rumos éticos ou se fez surda aos acontecimentos internos ou externos. O "Eu Acuso", de Emílio Zola, está ainda vivo na memória dos tempos.</w:t>
      </w:r>
    </w:p>
    <w:p>
      <w:pPr>
        <w:pStyle w:val="PargrafoNormal"/>
        <w:rPr/>
      </w:pPr>
      <w:r>
        <w:rPr/>
        <w:t>Observando os fatos que fizeram a história francesa, ficamos tristes com a história das nações americanas. Lá havia espírito, comando espiritual, consciência do humano. Lutas que sagraram os direitos do homem. Insatisfações que tornaram o poder político simples manifestação da vontade popular. Guilhotinando traidores do interesse público ou condenando aproveitadores da fortuna nacional.</w:t>
      </w:r>
    </w:p>
    <w:p>
      <w:pPr>
        <w:pStyle w:val="PargrafoNormal"/>
        <w:rPr/>
      </w:pPr>
      <w:r>
        <w:rPr/>
        <w:t>O que lá está acontecendo no liminar de novo século merece a nossa atenção. Ao contrário da antiga Roma, um império das elites militares, o povo sempre agiu contra as ofensas programadas, superando derrotas ou os ardis burocráticos. Passou por épocas de beleza sem se deixar contaminar pelos equívocos econômicos. Amando a si própria, a França sempre amou um universo que ajudou a construir.</w:t>
      </w:r>
    </w:p>
    <w:p>
      <w:pPr>
        <w:pStyle w:val="PargrafoNormal"/>
        <w:rPr/>
      </w:pPr>
      <w:r>
        <w:rPr/>
        <w:t>O romance francês, na literatura universal, é uma prova evidente dos seus valores biossociais. De alguns guardo uma lembrança permanente: Romain Rolland, Roger Martin du Gard, Albert Camus ou Jean-Paul Sartre, no quase presente; Balzac, Zola, Flaubert, Dumas ou Maepassant, num passado nada distante. Todos eles, sem exceção, artífices de um mundo nosso e que é um mundo de realidades antiburguesas.</w:t>
      </w:r>
    </w:p>
    <w:p>
      <w:pPr>
        <w:pStyle w:val="PargrafoNormal"/>
        <w:rPr/>
      </w:pPr>
      <w:r>
        <w:rPr/>
        <w:t>Agora, neste fim de século, antecipando fatos ainda não previstos, a França por inteiro se rebelou violentamente. As causas aí estão, ??? podem esconder: os atos reformistas de governantes imprudentes grilhetando situações domésticas, porém injustas no tocante aos direitos dos cidadãos. Milhões estão dizendo não. Deixem, portanto, o povo, na sua paz e não inventem soluções belicistas.</w:t>
      </w:r>
    </w:p>
    <w:p>
      <w:pPr>
        <w:pStyle w:val="PargrafoNormal"/>
        <w:rPr/>
      </w:pPr>
      <w:r>
        <w:rPr/>
        <w:t>O que a França não se fez ou se está fazendo, aconselha que outras nações se moderem nas existências reformistas duvidosas. A paciência dos que pagam para viver está se esgotando entre tantas iniciativas selvagens adotadas pelas classes que pensam ser dominantes. A força de um poder esbarra no poder popular. Juízo, meus senhores, muito juízo. Não devemos querer repetir outros tempo tumultuados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15 set. 199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bidi="ar-SA" w:eastAsia="zh-C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bidi="ar-SA" w:eastAsia="zh-C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bidi="ar-SA" w:eastAsia="zh-C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bidi="ar-SA" w:eastAsia="zh-C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bidi="ar-SA" w:eastAsia="zh-C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Times New Roman"/>
      <w:color w:val="auto"/>
      <w:sz w:val="20"/>
      <w:szCs w:val="20"/>
      <w:lang w:val="pt-BR" w:eastAsia="en-US" w:bidi="ar-SA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pt-BR" w:eastAsia="en-US" w:bidi="ar-SA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pt-BR" w:eastAsia="en-US" w:bidi="ar-SA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pt-BR" w:eastAsia="en-US" w:bidi="ar-SA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pt-BR" w:eastAsia="en-US" w:bidi="ar-SA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pt-BR" w:eastAsia="en-US" w:bidi="ar-SA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8:57:00Z</dcterms:created>
  <dc:creator>IPARDES</dc:creator>
  <dc:description/>
  <dc:language>en-US</dc:language>
  <cp:lastModifiedBy>OLVF1</cp:lastModifiedBy>
  <dcterms:modified xsi:type="dcterms:W3CDTF">2003-07-11T18:57:00Z</dcterms:modified>
  <cp:revision>2</cp:revision>
  <dc:subject/>
  <dc:title>FANTASIAS E MATUTADAS*</dc:title>
</cp:coreProperties>
</file>