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SINCERIDADE NA CONDUÇÃO POLÍTICA</w:t>
      </w:r>
      <w:r>
        <w:rPr>
          <w:rStyle w:val="FootnoteCharacters"/>
          <w:rStyle w:val="FootnoteAnchor"/>
          <w:b/>
        </w:rPr>
        <w:footnoteReference w:customMarkFollows="1" w:id="2"/>
        <w:t>*</w:t>
      </w:r>
      <w:r>
        <w:rPr>
          <w:b w:val="false"/>
        </w:rPr>
        <w:br/>
      </w:r>
      <w:r>
        <w:rPr>
          <w:caps w:val="false"/>
          <w:smallCaps w:val="false"/>
        </w:rPr>
        <w:t>No Caminho das Reformas (II)</w:t>
      </w:r>
    </w:p>
    <w:p>
      <w:pPr>
        <w:pStyle w:val="PargrafoNormal"/>
        <w:rPr/>
      </w:pPr>
      <w:r>
        <w:rPr/>
        <w:t xml:space="preserve">Querem </w:t>
      </w:r>
      <w:r>
        <w:rPr>
          <w:b/>
        </w:rPr>
        <w:t xml:space="preserve">Emendar </w:t>
      </w:r>
      <w:r>
        <w:rPr/>
        <w:t>da Constituição. Tudo bem. Essa é a maneira normal de dar novo sentido jurídico a determinadas normas mandamentais. A providência política está correta no seu formalismo objetivo. Obedecendo processo legislativo adequado, só podemos temer que as soluções encontradas, não correspondam às realidades nacionais, vitimando mais uma vez a nação diante de artifícios imaginosos.</w:t>
      </w:r>
    </w:p>
    <w:p>
      <w:pPr>
        <w:pStyle w:val="PargrafoNormal"/>
        <w:rPr/>
      </w:pPr>
      <w:r>
        <w:rPr/>
        <w:t>Não se pode duvidar da sinceridade do Congresso Nacional na condução política de algumas transformações constitucionais. O Executivo está pedindo e que o pedido se atenda com exação legislativa. Não com demoras injustificáveis. A nação tem pressa. Os problemas, se existem, não podem esperar. Porque as crises se amontoam e a nação não deve ficar paralisada diante de soluções que buscam medidas administrativas.</w:t>
      </w:r>
    </w:p>
    <w:p>
      <w:pPr>
        <w:pStyle w:val="PargrafoNormal"/>
        <w:rPr/>
      </w:pPr>
      <w:r>
        <w:rPr/>
        <w:t>Digo de antemão: não vamos aceitar que se negociem a qualquer preço a votação das novas emendas constitucionais. O assunto é muito sério para servir de barganhas pessoais ou sério demais para sofrer pressões de interesses opostos. Uma Constituição não é um instrumento para negociações mercantis nem um instrumento para achatar a economia popular com tributos e impostos que asfixiem iniciativas honestas.</w:t>
      </w:r>
    </w:p>
    <w:p>
      <w:pPr>
        <w:pStyle w:val="PargrafoNormal"/>
        <w:rPr/>
      </w:pPr>
      <w:r>
        <w:rPr/>
        <w:t>Sei que entre nós as coisas se fazem pela cúpula e não pelos alicerces. As aparências aqui valem mais que as realidades. Quando queremos convencer alguém afastamos as possibilidades negativas e valorizamos as possibilidades positivas, correndo o risco no processo tempo de ver leis visando proteger grupos ou ver leis na sua maioria editadas para privilegiar situações especulativas danosas.</w:t>
      </w:r>
    </w:p>
    <w:p>
      <w:pPr>
        <w:pStyle w:val="PargrafoNormal"/>
        <w:rPr/>
      </w:pPr>
      <w:r>
        <w:rPr/>
        <w:t xml:space="preserve">Um ponto para mim importante nestas conjuminações constitucionais é bem conhecer o </w:t>
      </w:r>
      <w:r>
        <w:rPr>
          <w:b/>
        </w:rPr>
        <w:t xml:space="preserve">ponto de partida </w:t>
      </w:r>
      <w:r>
        <w:rPr/>
        <w:t>das chamadas mudanças essenciais se o que se pretende na verdade é reorganizar a nação dando ao Estado administrador condições na aplicabilidade dos novos preceitos votados. Com a administração que hoje temos, esclerosada nos fundamentos, estamos amarrados ao arbítrio político e à incapacidade funcional.</w:t>
      </w:r>
    </w:p>
    <w:p>
      <w:pPr>
        <w:pStyle w:val="PargrafoNormal"/>
        <w:rPr/>
      </w:pPr>
      <w:r>
        <w:rPr/>
        <w:t>Quem observa a nação como está e o Estado que a representa na atividade, sabe com certeza que essa burocracia criminosa dominante, mesmo ampliando quadros funcionários e órgãos, não possui elementos viáveis capazes de atuar com conhecimento exato dos problemas de mudança. Uma primeira prioridade seria organizar as instituições existentes. Uma segunda prioridade a capacitação pessoal para a execução das tarefas.</w:t>
      </w:r>
    </w:p>
    <w:p>
      <w:pPr>
        <w:pStyle w:val="PargrafoNormal"/>
        <w:rPr/>
      </w:pPr>
      <w:r>
        <w:rPr/>
        <w:t xml:space="preserve">Paradoxalmente, o Estado, entre nós, está divorciado da administração. Não falando de competências especializadas, o cinismo domina o acesso à função pública, criando situações críticas de inércia ou corrupção que traumatizam as soluções lógicas. Até hoje não conseguimos construir </w:t>
      </w:r>
      <w:r>
        <w:rPr>
          <w:b/>
        </w:rPr>
        <w:t xml:space="preserve">um Código Administrativo </w:t>
      </w:r>
      <w:r>
        <w:rPr/>
        <w:t>que viesse com suas normas explícitas regrar juridicamente o exercício da função governamental.</w:t>
      </w:r>
    </w:p>
    <w:p>
      <w:pPr>
        <w:pStyle w:val="PargrafoNormal"/>
        <w:rPr/>
      </w:pPr>
      <w:r>
        <w:rPr/>
        <w:t xml:space="preserve">Não adianta alterar as leis de concessões públicas e nem acabar com os monopólios econômicos quando não temos capacitação para o controle efetivo dos serviços estatais. Isso se vê no Executivo, no Legislativo ou Judiciário. </w:t>
      </w:r>
      <w:r>
        <w:rPr>
          <w:b/>
        </w:rPr>
        <w:t xml:space="preserve">As Emendas </w:t>
      </w:r>
      <w:r>
        <w:rPr/>
        <w:t>que logo se esperam aprovadas passam depois a depender de uma política administrativa que continua falhando na execução de leis que visem a estabilização social.</w:t>
      </w:r>
    </w:p>
    <w:p>
      <w:pPr>
        <w:pStyle w:val="PargrafoNormal"/>
        <w:rPr/>
      </w:pPr>
      <w:r>
        <w:rPr/>
        <w:t>Isso porém no momento pouco importa. Se queremos apenas emendar preceitos que dizem dificultar a atividade governamental, não se deve nunca deixar de fazê-los para ver como a nação vai ficar. Contudo muito pouco podemos esperar de uma nação que organizou a desordem e vive num regime de desordem organizada, pensando que atos mudam fatos ou pensando que com atos podemos evitar terremotos ou remover montanhas.</w:t>
      </w:r>
    </w:p>
    <w:p>
      <w:pPr>
        <w:pStyle w:val="PargrafoNormal"/>
        <w:rPr/>
      </w:pPr>
      <w:r>
        <w:rPr/>
        <w:t>Se este país Brasil está precisando de dinheiro, de muito mais dinheiro, que se aumentem as tributações, as taxas e os impostos. Sempre vivemos assim. Preocupados com a ordem econômica, com o sistema financeiro, com o regime previdenciário ou com a seguridade social. Mas não se esqueçam das fontes produtivas, de uma política cambial correta ou de uma política para o trabalho bem remunerado.</w:t>
      </w:r>
    </w:p>
    <w:p>
      <w:pPr>
        <w:pStyle w:val="Pargrafo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  <w:font w:name="Futura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Gazeta do Povo</w:t>
      </w:r>
      <w:r>
        <w:rPr/>
        <w:t>, 25 fev. 199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eastAsia="zh-CN" w:bidi="hi-I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eastAsia="zh-CN" w:bidi="hi-I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eastAsia="zh-CN" w:bidi="hi-I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eastAsia="zh-CN" w:bidi="hi-I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;Courier New" w:hAnsi="Avalon;Courier New" w:cs="Avalon;Courier New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;Courier New" w:hAnsi="Avalon;Courier New" w:cs="Avalon;Courier New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CG Times (WN)"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en-US" w:eastAsia="zh-CN" w:bidi="hi-IN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en-US" w:eastAsia="zh-CN" w:bidi="hi-IN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tuloSanches">
    <w:name w:val="Título Sanches"/>
    <w:qFormat/>
    <w:pPr>
      <w:widowControl/>
      <w:bidi w:val="0"/>
      <w:spacing w:lineRule="exact" w:line="480"/>
      <w:jc w:val="right"/>
    </w:pPr>
    <w:rPr>
      <w:rFonts w:ascii="Futura Bk BT" w:hAnsi="Futura Bk BT" w:eastAsia="Times New Roman" w:cs="Futura Bk BT"/>
      <w:b/>
      <w:color w:val="auto"/>
      <w:sz w:val="30"/>
      <w:szCs w:val="20"/>
      <w:lang w:val="en-US" w:eastAsia="zh-CN" w:bidi="hi-IN"/>
    </w:rPr>
  </w:style>
  <w:style w:type="paragraph" w:styleId="PargrafoUSP">
    <w:name w:val="Parágrafo USP"/>
    <w:qFormat/>
    <w:pPr>
      <w:widowControl/>
      <w:bidi w:val="0"/>
      <w:spacing w:lineRule="exact" w:line="480" w:before="0" w:after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0:47:00Z</dcterms:created>
  <dc:creator>IPARDES</dc:creator>
  <dc:description/>
  <dc:language>en-US</dc:language>
  <cp:lastModifiedBy>Leia</cp:lastModifiedBy>
  <dcterms:modified xsi:type="dcterms:W3CDTF">2003-06-30T11:30:00Z</dcterms:modified>
  <cp:revision>9</cp:revision>
  <dc:subject/>
  <dc:title>FANTASIAS E MATUTADAS*</dc:title>
</cp:coreProperties>
</file>