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CORREÇÃO DOS RUMOS SOCIAIS ECONÔMICOS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Pesquisando mais a fundo, olhando como o Brasil hoje ficou, não resta dúvida de que estamos vivendo no mágico reino da mitomania. Em matéria de liberdade democrática perdemos o rumo das coisas. Esquecemos o que a Constituição diz sobre os direitos sociais. Faz algum tempo não nos detemos para pensar como brasileiros. Tudo quanto fazemos ou pretendemos fazer inspira-se nas lições que nos dão lá de fora.</w:t>
      </w:r>
    </w:p>
    <w:p>
      <w:pPr>
        <w:pStyle w:val="PargrafoNormal"/>
        <w:rPr/>
      </w:pPr>
      <w:r>
        <w:rPr/>
        <w:t>A paz americana não é para nós e sim para os outros lá de cima. Nós trabalhamos, mas a nação fica mais miserável. Procuramos o caminho certo e nos desviamos por vielas sem fim. Navegando sem destino certo, deixamos para trás problemas e mais problemas sem qualquer solução lógica e problemas que se agravam com o passar do tempo. Não obstante, não sei porque continuamos cobiçados no mundo das relações internacionais.</w:t>
      </w:r>
    </w:p>
    <w:p>
      <w:pPr>
        <w:pStyle w:val="PargrafoNormal"/>
        <w:rPr/>
      </w:pPr>
      <w:r>
        <w:rPr/>
        <w:t>O quadro que se nos apresentam neste começo de século nada oferece de confortador. Ficamos na primeira linha das nações chamadas civilizadas, considerando a nossa posição social e a nossa conduta política, o nosso mau tratamento das questões populares e tudo quanto não conseguimos fazer para não apresentar ao mundo uma triste paisagem, numa primeira linha de lamentáveis situações de fatos que assustam os que nos observam.</w:t>
      </w:r>
    </w:p>
    <w:p>
      <w:pPr>
        <w:pStyle w:val="PargrafoNormal"/>
        <w:rPr/>
      </w:pPr>
      <w:r>
        <w:rPr/>
        <w:t>Nesta primeira linha estamos por quê? Porque temos os sem-terra, porque temos à vista os sem-casa, porque não acabamos com os sem-emprego, porque não damos oportunidade aos sem-capital. Esses problemas ao quadrado, além de sufocar a nação, nos deixam mal com os nossos vizinhos e parceiros, atestam que estamos à margem das conquistas humanas e que assim nunca alcançaremos um desenvolvimento real nos objetivos.</w:t>
      </w:r>
    </w:p>
    <w:p>
      <w:pPr>
        <w:pStyle w:val="PargrafoNormal"/>
        <w:rPr/>
      </w:pPr>
      <w:r>
        <w:rPr/>
        <w:t>País do jeitinho e do golpe, como é conhecido, não é difícil nos deixar embrulhar pelas manhas dos estrangeiros espertos que sabem que aqui tudo se compra e se vende, que estamos abertos à corrupção e fechados no atendimento popular. "Vítimas do capital colonizador, estamos nos deixando invadir sem nenhuma resistência política, não olhando para dentro da nação e não pensando na pouca compreensão humana do povão.</w:t>
      </w:r>
    </w:p>
    <w:p>
      <w:pPr>
        <w:pStyle w:val="PargrafoNormal"/>
        <w:rPr/>
      </w:pPr>
      <w:r>
        <w:rPr/>
        <w:t>Se numa democracia, devemos preservar a liberdade, precisamos também dar rumos a essa liberdade. O que a imprensa escreve, o que os jornais dizem demonstra que estamos desarvorados e fascinados pela idéia do desenvolvimento. Justo que estejamos. Porém, sem nunca abandonar as nossas raízes e sem nunca capitular diante das invasões econômicas. É preciso que haja responsabilidade ou pelo menos consciência histórica.</w:t>
      </w:r>
    </w:p>
    <w:p>
      <w:pPr>
        <w:pStyle w:val="PargrafoNormal"/>
        <w:rPr/>
      </w:pPr>
      <w:r>
        <w:rPr/>
        <w:t>Acreditem ou não, para corrigir os rumos sociais precisamos corrigir os rumos políticos. Aí é que está a dificuldade, mesmo num regime de eleição e representação. Fazer o povo sentir o que está errado não é nada fácil. Porque o povo quer apenas sobreviver e nunca sabe como deter os arranjos internacionais. O ajuizamento dos fatos não alcança os potentados reclusos e distantes pelos recursos que possuem.</w:t>
      </w:r>
    </w:p>
    <w:p>
      <w:pPr>
        <w:pStyle w:val="PargrafoNormal"/>
        <w:rPr/>
      </w:pPr>
      <w:r>
        <w:rPr/>
        <w:t>Não estou falando, nem quero falar de socialismo, porque detesto as teorizações ideológicas. Estou falando de nacionalismo, de um nacionalismo restaurado, urgente e necessário. Sem esquecer Caxias, o militar da unidade nacional, sem esquecer Vargas, o artífice da justiça social. Nosso passado, no presente, não condiz com as realidades da nação, está bem longe do que esperávamos ser como um país soberano.</w:t>
      </w:r>
    </w:p>
    <w:p>
      <w:pPr>
        <w:pStyle w:val="PargrafoNormal"/>
        <w:rPr/>
      </w:pPr>
      <w:r>
        <w:rPr/>
        <w:t>Já destruímos muitas coisas nestas últimas seis décadas. Acabamos com a economia cafeeira, com o ciclo do açúcar, com a economia ervateira e do cacau, com a era da borracha. Com a unificação enterramos a previdência social. Extinguimos as cátedras nas universidades sem o menor apreço pelo ensino superior. Negociamos com a saúde pública como a saúde fosse um mero departamento administrativo oficial.</w:t>
      </w:r>
    </w:p>
    <w:p>
      <w:pPr>
        <w:pStyle w:val="PargrafoNormal"/>
        <w:rPr/>
      </w:pPr>
      <w:r>
        <w:rPr/>
        <w:t>Sem rumos sociais o que queremos mais? Lotear a nação, dividi-la, confederá-la? Transformá-la definitivamente em satélite de outras nações mais poderosas no momento? É triste, muito triste, meus leitores. Acreditem ou não, com a economia comandando a política, a boa política, vamos dizer, não será nunca possível recuperar o tempo perdido. Navegando, nós vamos, em águas tormentosas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Gazeta do Povo</w:t>
      </w:r>
      <w:r>
        <w:rPr/>
        <w:t>, 04 jan. 199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en-US" w:eastAsia="zh-CN" w:bidi="hi-IN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22:09:00Z</dcterms:created>
  <dc:creator>IPARDES</dc:creator>
  <dc:description/>
  <dc:language>en-US</dc:language>
  <cp:lastModifiedBy>Leia</cp:lastModifiedBy>
  <dcterms:modified xsi:type="dcterms:W3CDTF">2003-07-01T22:25:00Z</dcterms:modified>
  <cp:revision>16</cp:revision>
  <dc:subject/>
  <dc:title>FANTASIAS E MATUTADAS*</dc:title>
</cp:coreProperties>
</file>