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A MATANÇA DE ÓRGÃOS PÚBLICOS</w:t>
      </w:r>
      <w:r>
        <w:rPr>
          <w:rStyle w:val="FootnoteCharacters"/>
          <w:rStyle w:val="FootnoteAnchor"/>
          <w:b/>
        </w:rPr>
        <w:footnoteReference w:customMarkFollows="1" w:id="2"/>
        <w:t>*</w:t>
      </w:r>
    </w:p>
    <w:p>
      <w:pPr>
        <w:pStyle w:val="PargrafoNormal"/>
        <w:rPr/>
      </w:pPr>
      <w:r>
        <w:rPr/>
        <w:t>Na organização nacional, que é política e que é administrativa, quando não é preciso mudar, manter a tradição constitui uma força estimável de permanência na própria evolução das instituições. Demais a mais, todos sabemos, mudar não é revolucionar. Acabar com o que temos ou iniciar novas experiências. Zerar órgãos nos quadros administrativos com a simples alegação de que eles não produzem o esperado.</w:t>
      </w:r>
    </w:p>
    <w:p>
      <w:pPr>
        <w:pStyle w:val="PargrafoNormal"/>
        <w:rPr/>
      </w:pPr>
      <w:r>
        <w:rPr/>
        <w:t>A questão, não é bem essa. É muito mais profunda que imaginamos. Se estudarmos as causas logo saberemos como chegar às soluções lógicas. Não esquecendo que os órgãos, mesmo na autonomia, integram a organização administrativa e se fazem valores na condução dos serviços públicos. Extirpá-los, é uma temeridade. Matá-los, um crime contra a nação. Substituí-los uma tentativa de novas experiências traumáticas.</w:t>
      </w:r>
    </w:p>
    <w:p>
      <w:pPr>
        <w:pStyle w:val="PargrafoNormal"/>
        <w:rPr/>
      </w:pPr>
      <w:r>
        <w:rPr/>
        <w:t>É isso que temos feito, com certa constância, sem precauções e sem melhores estudos. Nada parece deter os mudancistas de plantão. A facilidade com que operam cortando o corpo vivo da nação não tem exemplo na história das instituições administrativas. Basta que eles, no exercício de um poder limitado queiram, e lá estamos todos nós sofrendo as conseqüências de medidas divorciadas das realidades nacionais.</w:t>
      </w:r>
    </w:p>
    <w:p>
      <w:pPr>
        <w:pStyle w:val="PargrafoNormal"/>
        <w:rPr/>
      </w:pPr>
      <w:r>
        <w:rPr/>
        <w:t>Memorizemos o que se fez nas últimas décadas. Os exemplos deixados são os piores possíveis. Demonstrando que a política nada entende de administração. Demonstrando que os homens fazem as coisas distantes de conhecimentos elementares. Falhos de ensinamentos técnicos. Mal assessorados na fermentação das idéias. Motivados pela vaidade de autorar mudanças. Incapazes de resistir a uma publicidade demagógica.</w:t>
      </w:r>
    </w:p>
    <w:p>
      <w:pPr>
        <w:pStyle w:val="PargrafoNormal"/>
        <w:rPr/>
      </w:pPr>
      <w:r>
        <w:rPr/>
        <w:t>Embora não houvesse ônus financeiro para a nação mataram o Instituto Brasileiro do Café (IBC), o Instituto dos Comerciários (IAPC), o Instituto dos Bancários (IAPB), o Instituto Nacional do Mate (INM), o Instituto dos Industriários (IAPI), o Instituto dos Transportes e Cargas (IAPTC), o Instituto do Açúcar e do Álcool (IAA), sem trazer à lembrança outros menores organismos de administração indireta.</w:t>
      </w:r>
    </w:p>
    <w:p>
      <w:pPr>
        <w:pStyle w:val="PargrafoNormal"/>
        <w:rPr/>
      </w:pPr>
      <w:r>
        <w:rPr/>
        <w:t>O porque disso, ainda hoje ninguém sabe. Já que eles não pesavam aos cofres do país. Viviam como autarquias dos recursos que as diferentes classes pagavam. Se eram bem ou mal administrados, a questão é outra em face da tutela administrativa então existente. Difícil de avaliar decisões tão radicais e tão prejudiciais. Impossível compreender tantos cortes de sangue econômico numa nação em desenvolvimento.</w:t>
      </w:r>
    </w:p>
    <w:p>
      <w:pPr>
        <w:pStyle w:val="PargrafoNormal"/>
        <w:rPr/>
      </w:pPr>
      <w:r>
        <w:rPr/>
        <w:t>Agora, chegou a vez das privatizações. Acabando com as empresas públicas. Numa semelhança que não vale do que se passou na Inglaterra. Com a venda aqui de patrimônio nacional quase a preço de banana. Deixo no ar uma pergunta: será que aquele que está comprando uma empresa pública brasileira está comprando para ter prejuízos financeiros? Ninguém pode assim acreditar. Nem nisso sequer pensar.</w:t>
      </w:r>
    </w:p>
    <w:p>
      <w:pPr>
        <w:pStyle w:val="PargrafoNormal"/>
        <w:rPr/>
      </w:pPr>
      <w:r>
        <w:rPr/>
        <w:t>Nos antigos institutos falecidos ninguém reclamou das pensões se aposentadorias. O direito à pensão, como o direito à aposentadoria, era um direito previdenciário previsto com exatidão exemplar. Nunca protelado. Jamais discutido. Justo na sua justeza social. Concedido como se fosse um direito adquirido líquido e certo. Sem falhas, num sistema financeiro de apoio, intocáveis na consumação jurídica.</w:t>
      </w:r>
    </w:p>
    <w:p>
      <w:pPr>
        <w:pStyle w:val="PargrafoNormal"/>
        <w:rPr/>
      </w:pPr>
      <w:r>
        <w:rPr/>
        <w:t>Agora, que chegou a vez das empresas públicas, licitadas legalmente, vamos vendê-las. Dando uma amostragem de que não soubemos administrá-las com alguma eficiência. Numa deplorável manifestação de pouco amor às coisas nacionais. Deixando provada a nossa incompetência. Sem a menor atenção para os prejuízos que estamos sofrendo. Enriquecendo particulares com a nossa proverbial fala de juízo político.</w:t>
      </w:r>
    </w:p>
    <w:p>
      <w:pPr>
        <w:pStyle w:val="PargrafoNormal"/>
        <w:rPr/>
      </w:pPr>
      <w:r>
        <w:rPr/>
        <w:t>Sem dúvida: passamos a viver à margem da história e estamos longe de ser uma sociedade política organizada. Perdemos, num espaço de poucas décadas, a normalidade, a continuidade e a estabilidade. Sem explicações razoáveis tiramos do mapa organismos importantes da administração indireta. O que se constrói de novo nada tem de novo. Montamos apenas estruturas fracas sobre areias movediças traiçoeiras.</w:t>
      </w:r>
    </w:p>
    <w:p>
      <w:pPr>
        <w:pStyle w:val="PargrafoNormal"/>
        <w:rPr/>
      </w:pPr>
      <w:r>
        <w:rPr/>
        <w:t>Por favor, leiam os jornais, raciocinem na leitura e tirem suas conclusões. Incendiando o passado estamos desfigurando a nação. Não nos iludamos com os aspectos externos luxuosos das nossas cidades. Com um crescimento que não é desenvolvimento. Ponhamos as cartas na mesa da história para se condenar num passado recente o que se faz ou para dizer aos atuais governantes que não é assim que se governa.</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Gazeta do Povo</w:t>
      </w:r>
      <w:r>
        <w:rPr/>
        <w:t>, 17 nov.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bidi="ar-SA" w:eastAsia="zh-C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bidi="ar-SA" w:eastAsia="zh-C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bidi="ar-SA" w:eastAsia="zh-C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bidi="ar-SA" w:eastAsia="zh-C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bidi="ar-SA" w:eastAsia="zh-C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bidi="ar-SA" w:eastAsia="zh-C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bidi="ar-SA" w:eastAsia="zh-C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bidi="ar-SA" w:eastAsia="zh-C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bidi="ar-SA" w:eastAsia="zh-C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bidi="ar-SA" w:eastAsia="zh-C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bidi="ar-SA" w:eastAsia="zh-C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bidi="ar-SA" w:eastAsia="zh-C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bidi="ar-SA" w:eastAsia="zh-C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bidi="ar-SA" w:eastAsia="zh-C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Times New Roman"/>
      <w:color w:val="auto"/>
      <w:sz w:val="20"/>
      <w:szCs w:val="20"/>
      <w:lang w:val="pt-BR" w:eastAsia="en-US" w:bidi="ar-SA"/>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pt-BR" w:eastAsia="en-US" w:bidi="ar-SA"/>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pt-BR" w:eastAsia="en-US" w:bidi="ar-SA"/>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pt-BR" w:eastAsia="en-US" w:bidi="ar-SA"/>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pt-BR" w:eastAsia="en-US" w:bidi="ar-SA"/>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pt-BR" w:eastAsia="en-US" w:bidi="ar-SA"/>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pt-BR" w:eastAsia="en-US" w:bidi="ar-SA"/>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pt-BR" w:eastAsia="en-US" w:bidi="ar-SA"/>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pt-BR" w:eastAsia="en-US" w:bidi="ar-SA"/>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pt-BR" w:eastAsia="en-US" w:bidi="ar-SA"/>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pt-BR" w:eastAsia="en-US" w:bidi="ar-SA"/>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pt-BR" w:eastAsia="en-US" w:bidi="ar-SA"/>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pt-BR" w:eastAsia="en-US" w:bidi="ar-SA"/>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pt-BR" w:eastAsia="en-US" w:bidi="ar-SA"/>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pt-BR" w:eastAsia="en-US" w:bidi="ar-SA"/>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pt-BR" w:eastAsia="en-US" w:bidi="ar-SA"/>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pt-BR" w:eastAsia="en-US" w:bidi="ar-SA"/>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pt-BR" w:eastAsia="en-US" w:bidi="ar-SA"/>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pt-BR" w:eastAsia="en-US" w:bidi="ar-SA"/>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pt-BR"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18:55:00Z</dcterms:created>
  <dc:creator>IPARDES</dc:creator>
  <dc:description/>
  <dc:language>en-US</dc:language>
  <cp:lastModifiedBy>OLVF1</cp:lastModifiedBy>
  <dcterms:modified xsi:type="dcterms:W3CDTF">2003-07-11T18:55:00Z</dcterms:modified>
  <cp:revision>2</cp:revision>
  <dc:subject/>
  <dc:title>FANTASIAS E MATUTADAS*</dc:title>
</cp:coreProperties>
</file>