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RETA E A CURVA</w:t>
      </w:r>
      <w:r>
        <w:rPr>
          <w:rStyle w:val="FootnoteCharacters"/>
          <w:rStyle w:val="FootnoteAnchor"/>
          <w:b/>
        </w:rPr>
        <w:footnoteReference w:customMarkFollows="1" w:id="2"/>
        <w:t>*</w:t>
      </w:r>
    </w:p>
    <w:p>
      <w:pPr>
        <w:pStyle w:val="PargrafoNormal"/>
        <w:rPr/>
      </w:pPr>
      <w:r>
        <w:rPr/>
        <w:t>Todos nós sabemos, desde a primeira infância, que a reta é o caminho mais curto entre dois pontos. Pois bem, aqui no Brasil, parece que adoramos as curvas. Para chegarmos a um objetivo ziguezagueamos através de meios-meios com a intenção de alcançar uma certa finalidade. Gostamos dos atalhos, das travessas, dos becos, afastando o que está ao nosso alcance: a larga avenida das soluções mais rápidas.</w:t>
      </w:r>
    </w:p>
    <w:p>
      <w:pPr>
        <w:pStyle w:val="PargrafoNormal"/>
        <w:rPr/>
      </w:pPr>
      <w:r>
        <w:rPr/>
        <w:t>A excessiva preocupação que tenho pelo Brasil, muitas vezes me leva a críticas radicais, porque quando a esperança se esvai sobram no espírito raivas justificadas, assombrações patrióticas, ou seja, muito carinho pelo povo que habita esta nação. Constatando equívocos, distorção nas estratégias, descaminho nos problemas elementares, só nos resta atacar de frente as soluções que nos parecem desastrosas.</w:t>
      </w:r>
    </w:p>
    <w:p>
      <w:pPr>
        <w:pStyle w:val="PargrafoNormal"/>
        <w:rPr/>
      </w:pPr>
      <w:r>
        <w:rPr/>
        <w:t>Queremos que o Brasil volte a  ser o Brasil bem formado nas suas estruturas políticas e administrativas. Um Brasil que esqueça o Primeiro Mundo e amadureça nos seus propósitos sociais. Um Brasil que se respeite a si mesmo detendo a corrupção, elaborando leis eficazes, ganhando crédito público nas suas relações internas e internacionais. Um Brasil vivendo a sua vida e construindo o seu futuro.</w:t>
      </w:r>
    </w:p>
    <w:p>
      <w:pPr>
        <w:pStyle w:val="PargrafoNormal"/>
        <w:rPr/>
      </w:pPr>
      <w:r>
        <w:rPr/>
        <w:t>Aborrece uma ambição demasiada quando queremos enfrentar outras nações querendo fazer com elas o mesmo que fazem hoje com as coisas nacionais. Desagrada, quase diariamente, certas atitudes de força política afrontando outros interesses estranhos a nós outros. Não compreendemos os empréstimos externos que fazem, os livres investimentos que aqui se fazem, onerando as bases da economia nacional.</w:t>
      </w:r>
    </w:p>
    <w:p>
      <w:pPr>
        <w:pStyle w:val="PargrafoNormal"/>
        <w:rPr/>
      </w:pPr>
      <w:r>
        <w:rPr/>
        <w:t>As retas, entre nós, não têm o menor sentido. Gostamos das curvas que nos dão maior rendimento financeiro. Adoramos os atalhos que melhor servem aos sucessos pessoais. Razão de nossas obras durarem décadas e os nossos serviços se eternizarem na execução. Motivo porque as coisas apodrecem antes de estar terminadas. Nos obrigando a fazer duas vezes aquilo que podíamos fazer de uma só vez.</w:t>
      </w:r>
    </w:p>
    <w:p>
      <w:pPr>
        <w:pStyle w:val="PargrafoNormal"/>
        <w:rPr/>
      </w:pPr>
      <w:r>
        <w:rPr/>
        <w:t>O capitalismo agressivo centrado nos grandes centros financeiros impõe que nos organizemos aqui dentro para resistir às especulações econômicas, para afastar do nosso espaço vital as turbulências imprevisíveis e quase sempre fatais. Não tendo uma ordem interna capaz de suportar abalos internos ou externos, sabemos sempre a mercê de acontecimentos que aumentam a fraqueza das instituições nacionais.</w:t>
      </w:r>
    </w:p>
    <w:p>
      <w:pPr>
        <w:pStyle w:val="PargrafoNormal"/>
        <w:rPr/>
      </w:pPr>
      <w:r>
        <w:rPr/>
        <w:t>Os prejuízos que já tivemos com a crise asiática demonstrando claramente a pobreza de uma economia que poderia ser rica nas projeções econômicas e com base nas riquezas nacionais possuídas. Mas sempre, nos caminhos curvos, preferimos emprestar juros altos que facilitem os nossos investimentos do que poupar o que for possível poupar para que a nação não sofra no seu crescimento e desenvolvimento.</w:t>
      </w:r>
    </w:p>
    <w:p>
      <w:pPr>
        <w:pStyle w:val="PargrafoNormal"/>
        <w:rPr/>
      </w:pPr>
      <w:r>
        <w:rPr/>
        <w:t>A mania de grandeza e os falsos ganhos financeiros, quer na indústria ou quer no comércio, a facilidade com que enriquecemos uma minoria desprovida de recursos estáveis, nos mostra que pelo menos agora não temos condições para concorrer nos mercados internacionais como não temos condições para fortalecer as relações comerciais internas. Nossa bandeira, verde e amarela, já diz que sem ordem não há progresso.</w:t>
      </w:r>
    </w:p>
    <w:p>
      <w:pPr>
        <w:pStyle w:val="PargrafoNormal"/>
        <w:rPr/>
      </w:pPr>
      <w:r>
        <w:rPr/>
        <w:t>Sim, porque o progresso nos dias de hoje, possibilitando em desenvolvimento possível, só se efetiva dentro de uma nação organizada e onde funcionem as instituições constitucionais. Emendar uma lei, o caminho mais curto, não nos leva a nada. Impor reformas, plásticas apenas, não altera o quadro das realidades. Inventar normas, depois dos fatos acontecidos, é o mesmo que sair por curvas sem horizontes.</w:t>
      </w:r>
    </w:p>
    <w:p>
      <w:pPr>
        <w:pStyle w:val="PargrafoNormal"/>
        <w:rPr/>
      </w:pPr>
      <w:r>
        <w:rPr/>
        <w:t>Basta um tremor lá fora e balançam as estruturas nacionais. Uma tempestade que aconteça no México e lá se vai a nossa estabilidade econômica. As âncoras que nos sustentam na dependência quando oscilam nos levam de rojão à anarquia financeira. Ficamos forçados a aumentar juros, emitir moeda sem lastro, ver a indústria agoniada, sentir o comércio perder os seus estímulos na sua troca de valore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6 ja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58:00Z</dcterms:created>
  <dc:creator>IPARDES</dc:creator>
  <dc:description/>
  <dc:language>en-US</dc:language>
  <cp:lastModifiedBy>OLVF1</cp:lastModifiedBy>
  <dcterms:modified xsi:type="dcterms:W3CDTF">2003-07-11T18:58:00Z</dcterms:modified>
  <cp:revision>2</cp:revision>
  <dc:subject/>
  <dc:title>FANTASIAS E MATUTADAS*</dc:title>
</cp:coreProperties>
</file>