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GENERALIZADO PÂNICO INTROSPECTIVO</w:t>
      </w:r>
      <w:r>
        <w:rPr>
          <w:rStyle w:val="FootnoteCharacters"/>
          <w:rStyle w:val="FootnoteAnchor"/>
          <w:b/>
        </w:rPr>
        <w:footnoteReference w:customMarkFollows="1" w:id="2"/>
        <w:t>*</w:t>
      </w:r>
    </w:p>
    <w:p>
      <w:pPr>
        <w:pStyle w:val="PargrafoNormal"/>
        <w:rPr/>
      </w:pPr>
      <w:r>
        <w:rPr/>
        <w:t>Olhando os problemas que surgem, viajando por aí neste país, conversando aqui e acolá, mais ouvindo do que falando, observo nos espíritos temores insuspeitos quanto ao resultado das reformas nacionais. Os que acreditam. temem acreditar. Os que não acreditam escondem nos sonhos vazios.</w:t>
      </w:r>
    </w:p>
    <w:p>
      <w:pPr>
        <w:pStyle w:val="PargrafoNormal"/>
        <w:rPr/>
      </w:pPr>
      <w:r>
        <w:rPr/>
        <w:t>Porque a reaIidade assusta os inocentes úteis. Porque a verdade, não escondida, nos faz escravos de mentiras inconfessadas.</w:t>
      </w:r>
    </w:p>
    <w:p>
      <w:pPr>
        <w:pStyle w:val="PargrafoNormal"/>
        <w:rPr/>
      </w:pPr>
      <w:r>
        <w:rPr/>
        <w:t>O que vemos, não é o que queríamos ver. O que sentimos, não é o que queríamos sentir. O que pensamos, não é o queríamos pensar. As ilusões que morrem ao anoitecer, se renovando no amanhecer, torturam homens e mulheres, porque nada mudou e tudo está no mesmo diante das mesmas perspectivas sociais. As promessas continuam promessas. As soluções não se fazem soluções. Os juízos de valor não correspondem aos dados vitais.</w:t>
      </w:r>
    </w:p>
    <w:p>
      <w:pPr>
        <w:pStyle w:val="PargrafoNormal"/>
        <w:rPr/>
      </w:pPr>
      <w:r>
        <w:rPr/>
        <w:t>Quem conheceu as esperanças do Brasil de ontem se desespera com as desesperanças do Brasil de hoje. Teme pelo futuro da sua juventude. Se assusta com a ignorância dos que analisam os problemas nacionais. Com os caminhos da economia e da sociedade brasileira. Com os conflitos que, nos campos e nas cidades, ampliam os desajustes humanos, gerando um pânico generalizado introspectivo capaz de arrasar nações.</w:t>
      </w:r>
    </w:p>
    <w:p>
      <w:pPr>
        <w:pStyle w:val="PargrafoNormal"/>
        <w:rPr/>
      </w:pPr>
      <w:r>
        <w:rPr/>
        <w:t>Não sou só eu a dizer coisas que estou dizendo. As tensões que se abatem contra a humanidade estão alcançando em nosso país dimensões não medíveis e projeções não calculáveis. Nossa moeda, o Real, aproximado do Dólar, dá motivos suspeitos para especulações que chegam até da Ásia, um ponto de apoio para relações com o primeiro mundo. Para certas nações, o caminho do Brasil é um meio e não um fim.</w:t>
      </w:r>
    </w:p>
    <w:p>
      <w:pPr>
        <w:pStyle w:val="PargrafoNormal"/>
        <w:rPr/>
      </w:pPr>
      <w:r>
        <w:rPr/>
        <w:t xml:space="preserve">Para se estudar mais profundamente, três elementos estão bastante distantes da Ciência Política </w:t>
      </w:r>
      <w:r>
        <w:rPr>
          <w:i/>
        </w:rPr>
        <w:t>in loco</w:t>
      </w:r>
      <w:r>
        <w:rPr/>
        <w:t>: o da percepção dos fatos, o da intuição política e o do conhecimento histórico. Razão pela qual não temos um programa de ação geral, programas setoriais ou regionais, metas econômicas ou administrativas. Chutamos medidas provisórias (MPs) e o Congresso Nacional não sabe o que fazer com elas e nem votá-las.</w:t>
      </w:r>
    </w:p>
    <w:p>
      <w:pPr>
        <w:pStyle w:val="PargrafoNormal"/>
        <w:rPr/>
      </w:pPr>
      <w:r>
        <w:rPr/>
        <w:t>Sabemos que a história alimenta a intuição , porém não damos caráter sociológico à história. Perceber  os fatos só percebemos depois de acontecidos. Vivemos num mundo de experiências calcadas na improvisação de atos que ao se revogarem já produziram enormes prejuízos sociais. Sem percepção das coisas, sem intuição, dos fatos e sem conhecer a história, estamos navegando ao sabor das tempestades.</w:t>
      </w:r>
    </w:p>
    <w:p>
      <w:pPr>
        <w:pStyle w:val="PargrafoNormal"/>
        <w:rPr/>
      </w:pPr>
      <w:r>
        <w:rPr/>
        <w:t>Depois do colapso do sistema soviético, de um socialismo político realmente existente, o capitalismo pode se dar ao luxo de centralizar interesses econômicos e se expandir sem limitações e sem respeitar a soberania das nações. Nós aqui não entendemos isso. Não estamos ainda entendendo que há mais expansão monetária sem freios universalizando num sentido só as economias nacionais em crise institucional.</w:t>
      </w:r>
    </w:p>
    <w:p>
      <w:pPr>
        <w:pStyle w:val="PargrafoNormal"/>
        <w:rPr/>
      </w:pPr>
      <w:r>
        <w:rPr/>
        <w:t>No primeiro século em que o capitalismo e o socialismo se enfrentaram como sistemas estalais de conduta política, ainda era de se esperar que aqueles modelos obrigatórios no jogo bélico trouxessem vantagens para aquelas nações submetidas ao império do poder absoluto. Agora não é assim. O poder pode não  ser absoluto, mas é único, uma única voz ditando como a política deve ser e como a economia deve atuar.</w:t>
      </w:r>
    </w:p>
    <w:p>
      <w:pPr>
        <w:pStyle w:val="PargrafoNormal"/>
        <w:rPr/>
      </w:pPr>
      <w:r>
        <w:rPr/>
        <w:t>Como é tarde para apagar os nossos erros, face ao generalizado pânico, introspectivo que afoga inúmeras nações que se dizem livres, chegou o momento de conhecer os fatos e da instituição dos fatos perceber-se que estamos num mundo em que só a moeda manda e que os poucos que a possuem como elemento de força política já estão se prestando a invadir continentes onde haja riquezas a serem ainda exploradas.</w:t>
      </w:r>
    </w:p>
    <w:p>
      <w:pPr>
        <w:pStyle w:val="PargrafoNormal"/>
        <w:rPr/>
      </w:pPr>
      <w:r>
        <w:rPr/>
        <w:t>Não posso dizer e ninguém pode como será o universo humano no próximo milênio. Embora persistam razões de otimismo, esse otimismo está longe de conseguir uma paz econômica estável, que reduza as tensões políticas, expulsando do mapa os imensos bolsões de miséria social que desfiguram a civilização cristã. Atentos devemos ficar na proteção dos direitos nacionais, afastando a idéia dos acordos desiguai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4 ou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0:42:00Z</dcterms:created>
  <dc:creator>IPARDES</dc:creator>
  <dc:description/>
  <dc:language>en-US</dc:language>
  <cp:lastModifiedBy>Leia</cp:lastModifiedBy>
  <dcterms:modified xsi:type="dcterms:W3CDTF">2003-07-02T11:14:00Z</dcterms:modified>
  <cp:revision>9</cp:revision>
  <dc:subject/>
  <dc:title>FANTASIAS E MATUTADAS*</dc:title>
</cp:coreProperties>
</file>