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S CONTINUADOS "CICLOS" INFLACIONÁRIOS</w:t>
      </w:r>
      <w:r>
        <w:rPr>
          <w:rStyle w:val="FootnoteCharacters"/>
          <w:rStyle w:val="FootnoteAnchor"/>
        </w:rPr>
        <w:footnoteReference w:customMarkFollows="1" w:id="2"/>
        <w:t>*</w:t>
      </w:r>
    </w:p>
    <w:p>
      <w:pPr>
        <w:pStyle w:val="CitaoLonga"/>
        <w:spacing w:lineRule="exact" w:line="320"/>
        <w:ind w:left="3969" w:hanging="0"/>
        <w:rPr/>
      </w:pPr>
      <w:r>
        <w:rPr>
          <w:i/>
          <w:sz w:val="22"/>
        </w:rPr>
        <w:t>"Voltando à realidade brasileira nunca a inflação aqui atingiu níveis tão críticos. Embora crônica, o ritmo inflacionário no Império ou na 1.</w:t>
      </w:r>
      <w:r>
        <w:rPr>
          <w:i/>
          <w:sz w:val="22"/>
          <w:vertAlign w:val="superscript"/>
        </w:rPr>
        <w:t>a</w:t>
      </w:r>
      <w:r>
        <w:rPr>
          <w:i/>
          <w:sz w:val="22"/>
        </w:rPr>
        <w:t xml:space="preserve"> República traduziu motivos conhecidos a exemplo da extinção da escravatura ou do encilhamento".</w:t>
      </w:r>
    </w:p>
    <w:p>
      <w:pPr>
        <w:pStyle w:val="PargrafoNormal"/>
        <w:rPr>
          <w:i/>
          <w:i/>
          <w:sz w:val="22"/>
        </w:rPr>
      </w:pPr>
      <w:r>
        <w:rPr>
          <w:i/>
          <w:sz w:val="22"/>
        </w:rPr>
      </w:r>
    </w:p>
    <w:p>
      <w:pPr>
        <w:pStyle w:val="PargrafoNormal"/>
        <w:rPr/>
      </w:pPr>
      <w:r>
        <w:rPr/>
        <w:t xml:space="preserve">A inflação tem sido no Brasil uma verdadeira constante histórica. Nascemos com ela e parece com ela haveremos de viver. Caracterizada por </w:t>
      </w:r>
      <w:r>
        <w:rPr>
          <w:i/>
        </w:rPr>
        <w:t>ciclos</w:t>
      </w:r>
      <w:r>
        <w:rPr/>
        <w:t>, vem desafiando a inteligência brasileira, em cada período mais incapaz de neutralizá-la. Nos bons governos os prejuízos não alcançam dimensões sociais. Nos maus, o fenômeno garroteia a economia, pondo em crise a sociedade política.</w:t>
      </w:r>
    </w:p>
    <w:p>
      <w:pPr>
        <w:pStyle w:val="PargrafoNormal"/>
        <w:rPr/>
      </w:pPr>
      <w:r>
        <w:rPr/>
        <w:t xml:space="preserve">Nos períodos onde os governos tem o controle do </w:t>
      </w:r>
      <w:r>
        <w:rPr>
          <w:i/>
        </w:rPr>
        <w:t>fato econômico</w:t>
      </w:r>
      <w:r>
        <w:rPr/>
        <w:t xml:space="preserve"> a inflação torna-se menos dolorosa. Todavia, onde falha esse controle, a inflação deságua em crises generalizadas. A intensidade se torna crítica invadindo todos os campos de trabalho produtivo. As causas não são as do século passado, mas endêmicas nacionais, ou seja, oriundas de iniciativas fundadas em realizações ociosas.</w:t>
      </w:r>
    </w:p>
    <w:p>
      <w:pPr>
        <w:pStyle w:val="PargrafoNormal"/>
        <w:rPr/>
      </w:pPr>
      <w:r>
        <w:rPr/>
        <w:t>Na verdade, os clássicos de ontem colocavam a questão em termos simples: a inflação se denunciava por excesso anormal de aumento do papel-moeda sobre as reservas de metal-ouro. Hoje em dia, como acontece no Brasil, escassas as reservas o valor da moeda sem cobertura ouro exige dos governos rigorosos comportamento político-econômico porque os valores se estimam pelo que uma Nação realmente produz.</w:t>
      </w:r>
    </w:p>
    <w:p>
      <w:pPr>
        <w:pStyle w:val="PargrafoNormal"/>
        <w:rPr/>
      </w:pPr>
      <w:r>
        <w:rPr/>
        <w:t>Voltando à realidade brasileira nunca a inflação aqui atingiu níveis tão críticos. Embora crônica, o ritmo inflacionário no Império ou na 1.</w:t>
      </w:r>
      <w:r>
        <w:rPr>
          <w:vertAlign w:val="superscript"/>
        </w:rPr>
        <w:t xml:space="preserve">a </w:t>
      </w:r>
      <w:r>
        <w:rPr/>
        <w:t xml:space="preserve">República traduzia motivos conhecidos a exemplo da extinção da escravatura ou do </w:t>
      </w:r>
      <w:r>
        <w:rPr>
          <w:i/>
        </w:rPr>
        <w:t>encilhamento</w:t>
      </w:r>
      <w:r>
        <w:rPr/>
        <w:t>, episódios surgidos de medidas oficiais visando a facilitação de créditos que ampliando o meio circulante desvalorizavam a moeda.</w:t>
      </w:r>
    </w:p>
    <w:p>
      <w:pPr>
        <w:pStyle w:val="PargrafoNormal"/>
        <w:rPr/>
      </w:pPr>
      <w:r>
        <w:rPr/>
        <w:t>Simplesmente problema de moeda ou de excesso de moeda, mal ou bem a inflação brasileira do passado nada tem a ver com a inflação atual marcada pela loucura de um rápido desenvolvimento oneroso, regido por fabulosos gastos extravagantes e recursos extranacionais, forçando assim desdobramentos que levaram à inflação da moeda aumentando custos e à inflação do crédito falseando a economia.</w:t>
      </w:r>
    </w:p>
    <w:p>
      <w:pPr>
        <w:pStyle w:val="PargrafoNormal"/>
        <w:rPr/>
      </w:pPr>
      <w:r>
        <w:rPr/>
        <w:t xml:space="preserve">Quando o governo brasileiro tomou sentido dos resultados de uma política econômica tão ambiciosa, os danos já alcançavam a economia como um todo, de vários modos e com diversas nominações, a saber inflação </w:t>
      </w:r>
      <w:r>
        <w:rPr>
          <w:i/>
        </w:rPr>
        <w:t>monetária</w:t>
      </w:r>
      <w:r>
        <w:rPr/>
        <w:t xml:space="preserve">, inflação de </w:t>
      </w:r>
      <w:r>
        <w:rPr>
          <w:i/>
        </w:rPr>
        <w:t>crédito</w:t>
      </w:r>
      <w:r>
        <w:rPr/>
        <w:t xml:space="preserve">, inflação </w:t>
      </w:r>
      <w:r>
        <w:rPr>
          <w:i/>
        </w:rPr>
        <w:t xml:space="preserve">orçamentária </w:t>
      </w:r>
      <w:r>
        <w:rPr/>
        <w:t xml:space="preserve">e inflação </w:t>
      </w:r>
      <w:r>
        <w:rPr>
          <w:i/>
        </w:rPr>
        <w:t>salarial</w:t>
      </w:r>
      <w:r>
        <w:rPr/>
        <w:t>, obrigando os artífices do presente e os planejadores do futuro a recorrer aos infalíveis aumentos tributários.</w:t>
      </w:r>
    </w:p>
    <w:p>
      <w:pPr>
        <w:pStyle w:val="PargrafoNormal"/>
        <w:rPr/>
      </w:pPr>
      <w:r>
        <w:rPr/>
        <w:t xml:space="preserve">Pois, bem a falta de contenção necessária, ao que parece, levou a um novo tipo de inflação, a chamada </w:t>
      </w:r>
      <w:r>
        <w:rPr>
          <w:i/>
        </w:rPr>
        <w:t>inflação sem dinheiro</w:t>
      </w:r>
      <w:r>
        <w:rPr/>
        <w:t>, tema que motivou interessante ensaio do estudioso Felipe Chueiri. Já que a política financeira exercitada no Brasil com lastro na produção econômica não se limitava a emissões que pudessem atender ao crescimento do meio circulante, porque veio seguida de mais impostos e gastos públicos.</w:t>
      </w:r>
    </w:p>
    <w:p>
      <w:pPr>
        <w:pStyle w:val="PargrafoNormal"/>
        <w:rPr/>
      </w:pPr>
      <w:r>
        <w:rPr/>
        <w:t xml:space="preserve">O que o governo devia saber, quando impunha seu modelo de desenvolvimento, é que num País como o Brasil a inflação tem causas mais profundas que nos países desenvolvidos, </w:t>
      </w:r>
      <w:r>
        <w:rPr>
          <w:i/>
        </w:rPr>
        <w:t>causas </w:t>
      </w:r>
      <w:r>
        <w:rPr/>
        <w:t>que se prendem à estrutura social da Nação, à sua capacidade para exportar e à sua necessidade de importação. Emprestando lá fora, aumentando impostos e emitindo aqui dentro, desajustou os valores básicos nacionais.</w:t>
      </w:r>
    </w:p>
    <w:p>
      <w:pPr>
        <w:pStyle w:val="PargrafoNormal"/>
        <w:rPr/>
      </w:pPr>
      <w:r>
        <w:rPr/>
        <w:t xml:space="preserve">Num pequeno livro ainda atual, </w:t>
      </w:r>
      <w:r>
        <w:rPr>
          <w:i/>
        </w:rPr>
        <w:t>A inflação</w:t>
      </w:r>
      <w:r>
        <w:rPr/>
        <w:t>, mestre Pinto Ferreira reconhece a urgência "de combinar uma adequada dosagem de emissão com o saneamento da moeda", a necessidade de harmonizar "o poder externo de compra do cruzeiro e uma acertada política emissionista". Mas isso não basta quando uma Nação empresta demasiado provocando perigosos efeitos negativos na balança cambial.</w:t>
      </w:r>
    </w:p>
    <w:p>
      <w:pPr>
        <w:pStyle w:val="PargrafoNormal"/>
        <w:rPr/>
      </w:pPr>
      <w:r>
        <w:rPr/>
        <w:t>Num País, como o nosso, com acentuada propensão para importar, cuja receita maior na balança de pagamentos ainda provém da agricultura, o desenvolvimento deve ser medido e bem pensado, não podendo ninguém se dar ao luxo de obras suntuárias ou desequilíbrios orçamentários que afetam o complexo econômico-social, sobretudo quando o cruzeiro desvaloriza-se diante das moedas estrangeiras.</w:t>
      </w:r>
    </w:p>
    <w:p>
      <w:pPr>
        <w:pStyle w:val="PargrafoNormal"/>
        <w:rPr/>
      </w:pPr>
      <w:r>
        <w:rPr/>
        <w:t>Os números financeiros falando por si e as estatísticas econômicas revelando índices dramáticos, estão aí a dizer que não podemos impedir logo mais outros aumentos do petróleo e que devemos pelo menos cuidar internamente da Nação, evitando o quanto possível lançar mão de novos empréstimos externos ou de novas emissões retardadas, de papel-moeda, pois o comércio interno também constitui força econômica.</w:t>
      </w:r>
    </w:p>
    <w:p>
      <w:pPr>
        <w:pStyle w:val="PargrafoNormal"/>
        <w:rPr/>
      </w:pPr>
      <w:r>
        <w:rPr/>
        <w:t>Fique evidente uma triste verdade: o abuso do crédito externo e os juros comprometidos nas operações financeiras em favor de investidores estrangeiros pauperizam a Nação e favorecem a espiral inflacionária contribuindo para acelerar o ritmo inflacionário, tal como atender as emissões exageradas contribuem para maior aviltamento da moeda aumentando conseqüentemente o custo de vida.</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O Estado do Paraná</w:t>
      </w:r>
      <w:r>
        <w:rPr/>
        <w:t>, Curitiba, 04 abr.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04:00Z</dcterms:created>
  <dc:creator>OLVF1</dc:creator>
  <dc:description/>
  <dc:language>en-US</dc:language>
  <cp:lastModifiedBy>OLVF1</cp:lastModifiedBy>
  <dcterms:modified xsi:type="dcterms:W3CDTF">2003-04-11T12:04:00Z</dcterms:modified>
  <cp:revision>1</cp:revision>
  <dc:subject/>
  <dc:title>OS CONTINUADOS "CICLOS" INFLACIONÁRIOS*</dc:title>
</cp:coreProperties>
</file>