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POSSÍVEL MORTE LENTA DA FEDERAÇÃ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 impossível também acontece sem que possamos fazer alguma coisa de possível. Vítima da volúpia dos homens, uma nação se perde diante da história, tomando caminhos que são desvios, esquecendo a sua formação geossocial, matando lentamente as fontes da sua permanência no universo político, pela sua internacionalização ou pela sua falta de unidade orgânica fundamental originária ou sociológica.</w:t>
      </w:r>
    </w:p>
    <w:p>
      <w:pPr>
        <w:pStyle w:val="PargrafoNormal"/>
        <w:rPr/>
      </w:pPr>
      <w:r>
        <w:rPr/>
        <w:t>O retrato de uma nação, nas suas características sociais, sua formação geográfica, suas tradições étnicas, nos dão uma imagem permanente do que é ou possa ser no universo humano das criações políticas. Uma imagem que nos seus contornos pode e deve ser avaliada dentro de pressupostos históricos que lhe ditam uma existência marcada por diferenças básicas de corpo e de linguagem, de cultura e de organização.</w:t>
      </w:r>
    </w:p>
    <w:p>
      <w:pPr>
        <w:pStyle w:val="PargrafoNormal"/>
        <w:rPr/>
      </w:pPr>
      <w:r>
        <w:rPr/>
        <w:t>Estamos hoje em um momento em que tem sucesso uma coisa chamada globalização. Ou seja, a idéia de que as nações sejam um fenômeno consumado. Todos parecem querer esquecer as distinções tradicionais que afetam os grupos nacionais. A noção fenomênica de nação não está acabada e nunca estará. O problema é que até hoje na verdade não temos estruturas institucionais para substituir a nação-Estado.</w:t>
      </w:r>
    </w:p>
    <w:p>
      <w:pPr>
        <w:pStyle w:val="PargrafoNormal"/>
        <w:rPr/>
      </w:pPr>
      <w:r>
        <w:rPr/>
        <w:t>Regimes políticos sim. Existem visíveis realidades que não podemos deixar de aceitar e que afastam as utopias emergentes: as criações ideológicas forjadas fora das condições físicas. Nos mundos nacionais não há nenhuma relação entre a verdade e a falsidade. O caminho ilusório logo se perde alimentando distúrbios geossociais. Essa a razão da importância dos regimes políticos, sua organização e divisão.</w:t>
      </w:r>
    </w:p>
    <w:p>
      <w:pPr>
        <w:pStyle w:val="PargrafoNormal"/>
        <w:rPr/>
      </w:pPr>
      <w:r>
        <w:rPr/>
        <w:t>De qualquer maneira, não valem hipóteses arriscadas sobre o itinerário teórico da história, já que ela se faz de fatos constatáveis na experiência vivida, dentro em limitações geográficas, incluindo a cultura e a economia nas formações humanas. A geografia fica importante. As causas descentralizadoras também. Claro que alguns valores vivos não podem ser combatidos como os das federações e das confederações.</w:t>
      </w:r>
    </w:p>
    <w:p>
      <w:pPr>
        <w:pStyle w:val="PargrafoNormal"/>
        <w:rPr/>
      </w:pPr>
      <w:r>
        <w:rPr/>
        <w:t>E o que se vê hoje? A inversão dos valores de organização política, o poder a se concentrar no centro, a primeira fica de cabeça para baixo. Num país como o nosso, a pureza da federação necessária, tem sustentação nos municípios, passa pelos estados e chega à União Federal. Sem ser todo poder, a União federal é uma síntese, um elo geopermanente entre regiões administrativas autônomas.</w:t>
      </w:r>
    </w:p>
    <w:p>
      <w:pPr>
        <w:pStyle w:val="PargrafoNormal"/>
        <w:rPr/>
      </w:pPr>
      <w:r>
        <w:rPr/>
        <w:t>O município, célula primária, já foi além dos seus serviços locais. O estado, célula secundária, está chegando a ser soberano. A União Federal está a ficar com o peso dos problemas interadministrativos, com toda a carga das soluções constitucionais. Os municípios fazem o que bem querem. Os estados esquecem as suas obrigações constitucionais. Deixando contudo com a União a quantidade maior da economia.</w:t>
      </w:r>
    </w:p>
    <w:p>
      <w:pPr>
        <w:pStyle w:val="PargrafoNormal"/>
        <w:rPr/>
      </w:pPr>
      <w:r>
        <w:rPr/>
        <w:t>O Brasil está apostando hoje num modelo de desenvolvimento forçado, vindo de fora e que não lhe traz nenhuma segurança futura. Assim é o caminho do país, tornado pelos teóricos da dependência, uma dependência subordinada a um sistema mundial de dominação. Sujeitando-se o fogo cruel do capital financeiro internacional. Criando menos trabalho e mais desempregos. Substituindo a pobreza pela miséria.</w:t>
      </w:r>
    </w:p>
    <w:p>
      <w:pPr>
        <w:pStyle w:val="PargrafoNormal"/>
        <w:rPr/>
      </w:pPr>
      <w:r>
        <w:rPr/>
        <w:t>A história futura dirá onde estão os erros do presente. Um deles na morte lenta da federação que assistimos desarticulada e sem unidade de ação política-administrativa. Outro deles no avanço compassado de recursos estrangeiros para suplementar os nossos desequilíbrios e dar à nação ilusões de progresso. Do regime constitucional não cuidamos e deixamos a larga que as instituições se afoguem de dívidas aquecidas de juros.</w:t>
      </w:r>
    </w:p>
    <w:p>
      <w:pPr>
        <w:pStyle w:val="PargrafoNormal"/>
        <w:rPr/>
      </w:pPr>
      <w:r>
        <w:rPr/>
        <w:t>Das crises aí conhecidas, a pior e mais grave delas é a crise no funcionamento do estado aliada a um sibaritismo político e a uma falta de planos econômicos permanentes. Daí o temor da confederação. Daí o medo da secessão. Daí o perigo do separatismo. Os que não enxergam não querem enxergar. Morta a federação lá se vai uma nação na sua unidade, lá se vai um país de enormes possibilidades vitai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1 ago.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57:00Z</dcterms:created>
  <dc:creator>IPARDES</dc:creator>
  <dc:description/>
  <dc:language>en-US</dc:language>
  <cp:lastModifiedBy>OLVF1</cp:lastModifiedBy>
  <dcterms:modified xsi:type="dcterms:W3CDTF">2003-07-11T18:57:00Z</dcterms:modified>
  <cp:revision>2</cp:revision>
  <dc:subject/>
  <dc:title>FANTASIAS E MATUTADAS*</dc:title>
</cp:coreProperties>
</file>