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NÃO PODEMOS ESPERAR ACONTECER</w:t>
      </w:r>
      <w:r>
        <w:rPr>
          <w:rStyle w:val="FootnoteCharacters"/>
          <w:rStyle w:val="FootnoteAnchor"/>
          <w:b/>
        </w:rPr>
        <w:footnoteReference w:customMarkFollows="1" w:id="2"/>
        <w:t>*</w:t>
      </w:r>
    </w:p>
    <w:p>
      <w:pPr>
        <w:pStyle w:val="PargrafoNormal"/>
        <w:rPr/>
      </w:pPr>
      <w:r>
        <w:rPr/>
        <w:t>Dizem</w:t>
      </w:r>
      <w:r>
        <w:rPr>
          <w:b/>
        </w:rPr>
        <w:t xml:space="preserve"> </w:t>
      </w:r>
      <w:r>
        <w:rPr/>
        <w:t>alguns que eu sou pessimista. Quem sabe seja mesmo. Tenho razões de sobra para assim parecer. Não gosto nunca de me enganar e me enganando enganar os outros. A questão aqui, para mim, não é de sentimento, porque é de experiência e conhecimento dos fatos. Sou alguém que não vive de sonhos e sim de realidades. Alguém que, embora conheça a tranqüilidade, não se faz egoísta para não pensar nos desvios nacionais.</w:t>
      </w:r>
    </w:p>
    <w:p>
      <w:pPr>
        <w:pStyle w:val="PargrafoNormal"/>
        <w:rPr/>
      </w:pPr>
      <w:r>
        <w:rPr/>
        <w:t>Além do que diariamente observo, homens, idéias e projetos, busco os valores históricos, me detenho nos dados estatísticos, me agradam os números que refletem realidades amargas. De certa maneira não sou eu que estou apostando nos equívocos. Nem sou eu que estou denunciando os desacertos políticos. Como também não sou o dono das soluções econômicas e das medidas que se tomam para tirar o país dos desajustes internos.</w:t>
      </w:r>
    </w:p>
    <w:p>
      <w:pPr>
        <w:pStyle w:val="PargrafoNormal"/>
        <w:rPr/>
      </w:pPr>
      <w:r>
        <w:rPr/>
        <w:t>Não invento nada porque não tenho em mira inventar coisas desagradáveis. Digo simplesmente, verdade porque temo o futuro da nação. Me parece essa uma atitude normal diante dos fatos negativos e de responsabilidade diante da conduta de homens públicos. Homens magnetizados pela vaidade ou esperteza no enriquecer fácil. Vaidade que, maldosa nos efeitos nocivos, encaminha uma coletividade para inevitáveis choques sociais.</w:t>
      </w:r>
    </w:p>
    <w:p>
      <w:pPr>
        <w:pStyle w:val="PargrafoNormal"/>
        <w:rPr/>
      </w:pPr>
      <w:r>
        <w:rPr/>
        <w:t>Ninguém fala, nem adverte, mas como exemplo que aí está, o nosso país teve um déficit comercial de US$ 334 milhões só do mês passado. Nos primeiros sete meses esse déficit chega a US$ 630 milhões, com as importações superando as exportações. Reduzidas as reservas internacionais, significa que a nação precisa de mais capitais voláteis para enfrentar as diferenças que empobrecem uma economia que procura desenvolver-se.</w:t>
      </w:r>
    </w:p>
    <w:p>
      <w:pPr>
        <w:pStyle w:val="PargrafoNormal"/>
        <w:rPr/>
      </w:pPr>
      <w:r>
        <w:rPr/>
        <w:t>Mas como será possível estabilizar o mercado interno sem o equilíbrio da balança comercial e com essa tendência irresistível para as importações? Contudo, ainda hoje, o mercado não possui meios suficientes para assegurar um crescimento sustentável da economia nacional, nos deixando sujeitos à forte penetração do capital estrangeiro. Expostos à concorrência, os prejuízos financeiros crescem e lá se vão as esperanças.</w:t>
      </w:r>
    </w:p>
    <w:p>
      <w:pPr>
        <w:pStyle w:val="PargrafoNormal"/>
        <w:rPr/>
      </w:pPr>
      <w:r>
        <w:rPr/>
        <w:t>Não tenho dúvida nenhuma: as conseqüências sobre o Brasil e as nações menores, com adesão a esse modelo de capitalismo globalizado, serão catastróficas. Lamento que tão poucos examinem o assunto. Pensar no hoje sem pensar no amanhã constitui um crime contra a história. Não sei, não entendo, não quero saber de um país entregue à cobiça internacional, desfigurando classes sociais ou se escravizando por conta própria.</w:t>
      </w:r>
    </w:p>
    <w:p>
      <w:pPr>
        <w:pStyle w:val="PargrafoNormal"/>
        <w:rPr/>
      </w:pPr>
      <w:r>
        <w:rPr/>
        <w:t>A perda do controle da economia nacional, com a internacionalização das finanças, o deslocamento do poder de decisão sobre os investimentos e a produção, vai nos levar a perda da soberania nacional, com a subordinação do país às determinações da Organização Mundial do Comércio (CMC), tudo para o sucesso das multinacionais e dos blocos econômicos vinculados aos mesmos interesses gerados pela globalização.</w:t>
      </w:r>
    </w:p>
    <w:p>
      <w:pPr>
        <w:pStyle w:val="PargrafoNormal"/>
        <w:rPr/>
      </w:pPr>
      <w:r>
        <w:rPr/>
        <w:t>Desde já será muito importante para não colocar em risco a economia nacional diante da dominação estrangeira que amenizemos os desequilíbrios econômicos regionais e fortaleçamos o mercado interno para que possamos ter um desenvolvimento harmonioso. Com a indústria nativa isso não está acontecendo. Até nos parece que a política posta em prática propõe sem limites a nossa subordinação à vontade dos mercados mundiais.</w:t>
      </w:r>
    </w:p>
    <w:p>
      <w:pPr>
        <w:pStyle w:val="PargrafoNormal"/>
        <w:rPr/>
      </w:pPr>
      <w:r>
        <w:rPr/>
        <w:t xml:space="preserve">Estamos vendo e sabemos que o mercado interno brasileiro não possui os valores necessários a se desenvolver porque não há poupança interna, pública e privada suficiente para assegurar uma estabilização sustentável da economia nacional. Essa não é, portanto a hora ainda de aceitarmos os métodos internacionalizantes. Com paciência, precisamos antes reforçar as atividades de pesquisa, o desenvolvimento científico e tecnológico. </w:t>
      </w:r>
    </w:p>
    <w:p>
      <w:pPr>
        <w:pStyle w:val="PargrafoNormal"/>
        <w:rPr/>
      </w:pPr>
      <w:r>
        <w:rPr/>
        <w:t>Para o futuro devemos nos preparar. Não podemos apenas esperar acontecer. Conhecer os nossos problemas é obrigação dos nossos governantes. Fechar os olhos, não escutar, falar uma linguagem estrangeira, tudo aceitar sem discutir não é uma linha de conduta honesta para a solução das crises que nos afogam. Se não temos força política, menos ainda força econômica, pelo menos tenhamos força moral.</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7 set.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2:52:00Z</dcterms:created>
  <dc:creator>IPARDES</dc:creator>
  <dc:description/>
  <dc:language>en-US</dc:language>
  <cp:lastModifiedBy>Leia</cp:lastModifiedBy>
  <dcterms:modified xsi:type="dcterms:W3CDTF">2003-07-01T14:12:00Z</dcterms:modified>
  <cp:revision>18</cp:revision>
  <dc:subject/>
  <dc:title>FANTASIAS E MATUTADAS*</dc:title>
</cp:coreProperties>
</file>