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UPERFÍCIE LIMPA DA POLÍTICA</w:t>
      </w:r>
      <w:r>
        <w:rPr>
          <w:rStyle w:val="FootnoteCharacters"/>
          <w:rStyle w:val="FootnoteAnchor"/>
        </w:rPr>
        <w:footnoteReference w:customMarkFollows="1" w:id="2"/>
        <w:t>*</w:t>
      </w:r>
    </w:p>
    <w:p>
      <w:pPr>
        <w:pStyle w:val="PargrafoNormal"/>
        <w:rPr/>
      </w:pPr>
      <w:r>
        <w:rPr/>
        <w:t>Como analista político, dentro alguns princípios de ciência política, as últimas eleições gerais neste país demonstraram no mínimo o sentimento de se procurar nas urnas a verdade que está sendo precisa nas livres manifestações eletivas. Duas coisas marcaram de plano o evento eleitoral: o seu lado pacífico e a sua limpeza na conduta legal.</w:t>
      </w:r>
    </w:p>
    <w:p>
      <w:pPr>
        <w:pStyle w:val="PargrafoNormal"/>
        <w:rPr/>
      </w:pPr>
      <w:r>
        <w:rPr/>
        <w:t>Isso tudo foi muito bom como experiência diante do que ainda devemos fazer para legitimar plenamente as nossas regras eleitorais, dando ao povo que vota maior abertura e menos contato com o influente poder econômico desfigurador de realidades. Embora outras influências existam, o direito ao voto como hoje é não foi afetado.</w:t>
      </w:r>
    </w:p>
    <w:p>
      <w:pPr>
        <w:pStyle w:val="PargrafoNormal"/>
        <w:rPr/>
      </w:pPr>
      <w:r>
        <w:rPr/>
        <w:t>Todos sabem que a nossa lei eleitoral não presta, é confusa, escapa da verdade federativa, permite abusos eleitorais, aceita a legalidade de dezenas de partidos, faz do voto um negócio e não corresponde ao direito que se espera tenha o eleitor. Ainda não conseguiu acabar com o suborno, como os partidos avessos a um conteúdo programático.</w:t>
      </w:r>
    </w:p>
    <w:p>
      <w:pPr>
        <w:pStyle w:val="PargrafoNormal"/>
        <w:rPr/>
      </w:pPr>
      <w:r>
        <w:rPr/>
        <w:t>Contudo já avançamos bastante. Dentro de limites certos, aí temos uma legislação bem aplicada, controlada nos seus lances demagógicos, tutelada nos seus excessos emocionais, policiada nas intenções delituosas, protegida contra desafios à margem do capitulado. Uma legislação que não precisa de mudanças e sim de aperfeiçoamento normativo.</w:t>
      </w:r>
    </w:p>
    <w:p>
      <w:pPr>
        <w:pStyle w:val="PargrafoNormal"/>
        <w:rPr/>
      </w:pPr>
      <w:r>
        <w:rPr/>
        <w:t>Acontece saber que as leis eleitorais não podem fugir das formas de organização política de uma nação. Elas surgem num sentido amplo de eleição e representação. Se fazem por assim dizer representativas de um tudo ou de uma região. A legitimidade natural vem daí afastando os critérios inventivos ou de outras naturezas nacionais.</w:t>
      </w:r>
    </w:p>
    <w:p>
      <w:pPr>
        <w:pStyle w:val="PargrafoNormal"/>
        <w:rPr/>
      </w:pPr>
      <w:r>
        <w:rPr/>
        <w:t>Somos necessariamente uma federação, hoje bem formada pela União federal, Estados Federados e Municípios. Sobre essa verdade não há nenhuma contestação. Com o tempo histórico, depois de 1891, ela consolidou-se, dando vida política às formações regionais e estrutura de unidade nos organismos federalizados através de uma União permanente.</w:t>
      </w:r>
    </w:p>
    <w:p>
      <w:pPr>
        <w:pStyle w:val="PargrafoNormal"/>
        <w:rPr/>
      </w:pPr>
      <w:r>
        <w:rPr/>
        <w:t>Tudo quanto venha a ferir a federação é crime político contra a ordem constitucional constituída historicamente. As tentativas de reformas, sonhadas ou ideológicas, que se afastarem do princípio federativo levam a responsabilidade criminal ou porque se afastam da realidade do que existe ou deságuam possivelmente numa confederação.</w:t>
      </w:r>
    </w:p>
    <w:p>
      <w:pPr>
        <w:pStyle w:val="PargrafoNormal"/>
        <w:rPr/>
      </w:pPr>
      <w:r>
        <w:rPr/>
        <w:t>Cabe à União, pelas suas forças constitucionais, vigiar pelas suas forças militares, qualquer ofensa à unidade política nacional, não deixando que se promovam iniciativas capazes de atingir figurações geográficas que dão base institucional à nação. Entre nós o problema territorial é um problema de soberania e de história intocável.</w:t>
      </w:r>
    </w:p>
    <w:p>
      <w:pPr>
        <w:pStyle w:val="PargrafoNormal"/>
        <w:rPr/>
      </w:pPr>
      <w:r>
        <w:rPr/>
        <w:t>Nesse sistema eleitoral político, aliás natural pela sua origem histórica, não se deve ou pode mexer. Porque as reações que advirão sem dúvida trarão conflitos sociais e econômicos, de vez que estamos criminosamente criando desajustes internos que com o passar do tempo darão sentido a um tipo de confederação ou ao separatismo territorial.</w:t>
      </w:r>
    </w:p>
    <w:p>
      <w:pPr>
        <w:pStyle w:val="PargrafoNormal"/>
        <w:rPr/>
      </w:pPr>
      <w:r>
        <w:rPr/>
        <w:t>Por essa simples razão eu me assusto com aqueles que defendem o chamado voto distrital. Isso não existe entre nós e nas federações. Será o mesmo que criar complicações desnecessárias nos programas eleitorais. Num trabalho antigo (de 1983), publicado na Revista da Informação Legislativa do Senado Federal, já alertei para esse mau caminho eleitoral.</w:t>
      </w:r>
    </w:p>
    <w:p>
      <w:pPr>
        <w:pStyle w:val="PargrafoNormal"/>
        <w:rPr/>
      </w:pPr>
      <w:r>
        <w:rPr/>
        <w:t>Nós não somos a Inglaterra. Nós nada temos com a Alemanha. A formação natural brasileira é outra, é bem outra devido à formação geopolítica, sua tradição e sua história. Aqui efetivamos um poder soberano de unidade política, ao contrário do restante da América Latina, que matou nas fontes os ideais bolivarianos nas suas origens naturais.</w:t>
      </w:r>
    </w:p>
    <w:p>
      <w:pPr>
        <w:pStyle w:val="PargrafoNormal"/>
        <w:rPr/>
      </w:pPr>
      <w:r>
        <w:rPr/>
        <w:t>No momento, só temos uma obrigação: racionalizar o nosso sistema eleitoral, participar do aperfeiçoamento das técnicas eleitorais e deixar assim que a nação como federação se faça representativa através dos Municípios, dos Estados Federados e da União federal. Sobretudo diante de uma superfície limpa da política como ciência.</w:t>
      </w:r>
    </w:p>
    <w:p>
      <w:pPr>
        <w:pStyle w:val="PargrafoNormal"/>
        <w:rPr/>
      </w:pPr>
      <w:r>
        <w:rPr/>
        <w:t>Chega de aventuras. Basta de novas experiências. O Brasil está aí, como ele é na verdade, não precisando dos eus profetas do absurdo nem dos seus mágicos leguleios. Temos de deixar aos nossos herdeiros exemplos construtivos, senão exemplos de conhecimento sociológico de uma nação marchando para o futuro dentro dela mesm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16 nov.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36:00Z</dcterms:created>
  <dc:creator>IPARDES</dc:creator>
  <dc:description/>
  <dc:language>en-US</dc:language>
  <cp:lastModifiedBy>IPARDES</cp:lastModifiedBy>
  <dcterms:modified xsi:type="dcterms:W3CDTF">2003-07-04T17:54:00Z</dcterms:modified>
  <cp:revision>16</cp:revision>
  <dc:subject/>
  <dc:title>FANTASIAS E MATUTADAS*</dc:title>
</cp:coreProperties>
</file>