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AÍS PRISIONEIRO DAS UTOPI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Bem no fundo, o Brasil é um país de sonhos, de inconscientes sonhadores. Não sentimos o sabor das tragédias e nem conhecemos o gosto pelo dramático. Fazemos do trágico e do drama espetáculos que não nos atingem. Ou melhor, duas expressões bíblicas de realidades distantes, fantasias alheias ao nosso destino como nação continental.</w:t>
      </w:r>
    </w:p>
    <w:p>
      <w:pPr>
        <w:pStyle w:val="PargrafoNormal"/>
        <w:rPr/>
      </w:pPr>
      <w:r>
        <w:rPr/>
        <w:t>Adoramos os atos que parecem heróicos, os indivíduos exercendo funções políticas, os corajosos fraudadores da economia, os ladrões bem-sucedidos, as aparências de força de poder ou os noticiários escandalosos. Os miseráveis não sabem que são miseráveis. Os pobre esperam ser ricos. Os oprimidos não conhecem o valor da liberdade.</w:t>
      </w:r>
    </w:p>
    <w:p>
      <w:pPr>
        <w:pStyle w:val="PargrafoNormal"/>
        <w:rPr/>
      </w:pPr>
      <w:r>
        <w:rPr/>
        <w:t>Todos, quase todos, jogam na sorte futura, não no honesto corpo pessoal. temos a certeza doentia sem nada querer fazer, que amanhã o dia será bem melhor, que tudo mudará a nosso favor. O estudo não é o nosso forte. O trabalho pelo trabalho a nossa preocupação. Não distinguimos o justo do injusto, o bem do mal, o sucesso delituoso da iniciativa útil.</w:t>
      </w:r>
    </w:p>
    <w:p>
      <w:pPr>
        <w:pStyle w:val="PargrafoNormal"/>
        <w:rPr/>
      </w:pPr>
      <w:r>
        <w:rPr/>
        <w:t>Gostamos de obedecer sem rebeldias, de admirar sem análise crítica, de eleger sem saber votar, de nos deixar escravizar por idéias malucas, de esquecer crimes e maldades, de aplaudir sem conhecer a razão das coisas ou de ignorar valores altamente comprometidos com a vida social. Não sabemos quem somos e muito menos sabemos para onde vamos.</w:t>
      </w:r>
    </w:p>
    <w:p>
      <w:pPr>
        <w:pStyle w:val="PargrafoNormal"/>
        <w:rPr/>
      </w:pPr>
      <w:r>
        <w:rPr/>
        <w:t>Temos uma tendência inata para burlar as leis, para enganar o fisco ou desrespeitar postulados morais. Negociamos sem avaliar colocações éticas. Fingimos saber o que ignoramos. Nos envaidecemos com as conquistas sub-reptícias. Afiançamos verdades que sabemos ser mentiras. Torcemos realidades. Visamos interesses e não direitos.</w:t>
      </w:r>
    </w:p>
    <w:p>
      <w:pPr>
        <w:pStyle w:val="PargrafoNormal"/>
        <w:spacing w:lineRule="exact" w:line="460"/>
        <w:rPr/>
      </w:pPr>
      <w:r>
        <w:rPr/>
        <w:t>Transamos negócios escusos quando são mais proveitosos. Intentamos métodos impróprios nas disputas contenciosas. Pouco respeitamos o direito alheio. Só vale aquele ??? que é nosso. Nada sentimos do que é social, do que é simplesmente humano. O egoísmo econômico humano. O egoísmo econômico é a palavra-chave nas equações psicológicas ou mesmo mercantis.</w:t>
      </w:r>
    </w:p>
    <w:p>
      <w:pPr>
        <w:pStyle w:val="PargrafoNormal"/>
        <w:spacing w:lineRule="exact" w:line="460"/>
        <w:rPr/>
      </w:pPr>
      <w:r>
        <w:rPr/>
        <w:t>Desvirtuamos as tradições históricas e não criamos costumes que sustentem a Nação na sua existência normal. Estamos sendo paranóicos por excelência, esquizofrênicos por tendência biossocial. Não gozamos de saúde política. Esgotamos riquezas potenciais sem o menor sentimento de conservação econômica. Roubamos à nós mesmos e ao país.</w:t>
      </w:r>
    </w:p>
    <w:p>
      <w:pPr>
        <w:pStyle w:val="PargrafoNormal"/>
        <w:spacing w:lineRule="exact" w:line="460"/>
        <w:rPr/>
      </w:pPr>
      <w:r>
        <w:rPr/>
        <w:t>Vivemos bem ontem, vivemos mal hoje. Pagamos honestamente pelo passado e nos comprometemos onerando o próprio futuro. Falta-nos instinto de defesa nacional. O altruísmo é palavra de museu lingüístico. O civismo uma piada de mau gosto. O patriotismo sensibiliza poucos. As reações isoladas não contribuem para uma melhor educação.</w:t>
      </w:r>
    </w:p>
    <w:p>
      <w:pPr>
        <w:pStyle w:val="PargrafoNormal"/>
        <w:spacing w:lineRule="exact" w:line="460"/>
        <w:rPr/>
      </w:pPr>
      <w:r>
        <w:rPr/>
        <w:t>Prisioneiros das utopias, artificializamos soluções sociais, políticas e administrativas. Desconhecemos a história. Só conhecemos a geografia cinematográfica. Doutrinamos teorias obsoletas. Os problemas lá de fora importam mais que os problemas aqui de dentro. A inteligência nativa se destrói. A cultura afunda nos estrangeirismos.</w:t>
      </w:r>
    </w:p>
    <w:p>
      <w:pPr>
        <w:pStyle w:val="PargrafoNormal"/>
        <w:spacing w:lineRule="exact" w:line="460"/>
        <w:rPr/>
      </w:pPr>
      <w:r>
        <w:rPr/>
        <w:t>A identidade nacional está ficando duvidosa. A fisionomia da Nação vai mudando com a copiagem de instituições estranhas à nossa formação. A literatura está deixando de ser brasileira. Nossas escolas estão além-fronteiras. Dominam outras culturas. Utopias substituem realidades. Nossa moeda é hoje o dólar. Penosamente, nos vendemos aos poucos.</w:t>
      </w:r>
    </w:p>
    <w:p>
      <w:pPr>
        <w:pStyle w:val="PargrafoNormal"/>
        <w:spacing w:lineRule="exact" w:line="460"/>
        <w:rPr/>
      </w:pPr>
      <w:r>
        <w:rPr/>
        <w:t>Para nós divertimos, que bom momento é este, para nos lembrarmos do esquecido Fradique Mendes (Madeira de Freitas) este ano centenário é do seu livro "História do Brasil pelo Método Confuso" em que ele muito pândego retratava episódios e pessoas do nosso mundo. Quanta atualidade. Quanta premunição histórica. Vale a releitu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3 maio 19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40:00Z</dcterms:created>
  <dc:creator>IPARDES</dc:creator>
  <dc:description/>
  <dc:language>en-US</dc:language>
  <cp:lastModifiedBy>Leia</cp:lastModifiedBy>
  <dcterms:modified xsi:type="dcterms:W3CDTF">2003-06-28T15:27:00Z</dcterms:modified>
  <cp:revision>18</cp:revision>
  <dc:subject/>
  <dc:title>FANTASIAS E MATUTADAS*</dc:title>
</cp:coreProperties>
</file>