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HECIMENTO DO BRASIL</w:t>
      </w:r>
      <w:r>
        <w:rPr>
          <w:rStyle w:val="FootnoteCharacters"/>
          <w:rStyle w:val="FootnoteAnchor"/>
        </w:rPr>
        <w:footnoteReference w:customMarkFollows="1" w:id="2"/>
        <w:t>*</w:t>
      </w:r>
    </w:p>
    <w:p>
      <w:pPr>
        <w:pStyle w:val="PargrafoNormal"/>
        <w:rPr/>
      </w:pPr>
      <w:r>
        <w:rPr/>
        <w:t>Conhecer o Brasil, na sua tradição histórica, na sua figuração geográfica, na sua formação constitucional, é uma verdadeira obrigação daqueles que tratam dos seus problemas fundamentais. Como federação, mantendo a unidade nacional, verdadeiro milagre de um passado que não volta, nesta segunda metade do século entramos em crises que perturbam esse conhecimento e nos levam para incertezas que intranqüilizam a nação.</w:t>
      </w:r>
    </w:p>
    <w:p>
      <w:pPr>
        <w:pStyle w:val="PargrafoNormal"/>
        <w:rPr/>
      </w:pPr>
      <w:r>
        <w:rPr/>
        <w:t>Nos deixamos invadir, sem nenhuma defesa política, pelos exemplos estrangeiros, centralizando na política uma descentralização natural, fugindo da realidades das nossas Constituições, acabando por assim dizer com entidades públicas que auxiliavam a Administração/Estado, criando problemas sem controle administrativo e outros problemas mais graves de submissão às forças internacionais que aqui chegam para nos conquistar.</w:t>
      </w:r>
    </w:p>
    <w:p>
      <w:pPr>
        <w:pStyle w:val="PargrafoNormal"/>
        <w:rPr/>
      </w:pPr>
      <w:r>
        <w:rPr/>
        <w:t>Neste século que está passando, deixamos morrer algumas economias regionais, a da borracha, a do açúcar, a do sal, a do café e a do cacau, apenas pensando que a industrialização bastava para as nossas necessidades num país essencialmente agrícola e que devia em primeiro lugar promover indústrias fundadas que seriam a base de um processo econômico lastreado no aproveitamento gradual de terras cultiváveis.</w:t>
      </w:r>
    </w:p>
    <w:p>
      <w:pPr>
        <w:pStyle w:val="PargrafoNormal"/>
        <w:rPr/>
      </w:pPr>
      <w:r>
        <w:rPr/>
        <w:t>Fomos nós mesmos que desorganizamos o Estado brasileiro, quebrando os reais vínculos federativos, autonomizando além dos objetivos as funções municipais, acabando com a chamada administração indireta que pela divisão dos serviços públicos aliviava sem custos financeiros as funções essenciais do Estado-político. Seguindo assim, desnaturamos o sistema previdenciário e desvirtuamos as metas das Caixas Econômicas.</w:t>
      </w:r>
    </w:p>
    <w:p>
      <w:pPr>
        <w:pStyle w:val="PargrafoNormal"/>
        <w:rPr/>
      </w:pPr>
      <w:r>
        <w:rPr/>
        <w:t>Como voltar não dá, estamos vendo que para reconstruir o que destruímos não é nada fácil, porque leva tempo de adaptação, muito dinheiro e muitas maneiras de evitar as reações negativas que nos fazem depender de novas leis e novas formulações técnicas. Nos desfazendo de velhos instrumentos que avançam cada dia, desorganizando a nação.</w:t>
      </w:r>
    </w:p>
    <w:p>
      <w:pPr>
        <w:pStyle w:val="PargrafoNormal"/>
        <w:rPr/>
      </w:pPr>
      <w:r>
        <w:rPr/>
        <w:t>A tradição pesa muito nas soluções políticas ou administrativas. A continuidade nos serviços públicos na prática cotidiana se faz importante para que eles cumpram seus objetivos fundamentais. Aperfeiçoá-los não é mudar, somar órgãos ou criar novos organismos, começar de novo afastando as velhas experiências ou querendo que uma simples lei no papel possa num instante produzir milagres na organização estatal.</w:t>
      </w:r>
    </w:p>
    <w:p>
      <w:pPr>
        <w:pStyle w:val="PargrafoNormal"/>
        <w:rPr/>
      </w:pPr>
      <w:r>
        <w:rPr/>
        <w:t>Querendo hoje dar fim à desordem administrativa, só temos um caminho viável: simplificar os instrumentos de ação e dar-lhes no sentido da unidade divisões que se limitem aos próprios serviços sem quebra da unidade indispensável à soberania nacional. Uma nação existe, através dos seus poderes e órgãos, num regime de competência e de discrição, cada um no seu quadrante exercitando funções específicas determinadas.</w:t>
      </w:r>
    </w:p>
    <w:p>
      <w:pPr>
        <w:pStyle w:val="PargrafoNormal"/>
        <w:rPr/>
      </w:pPr>
      <w:r>
        <w:rPr/>
        <w:t>Os poderes que devem ter limitação própria, se tornando discricionários, com a quebra da tutela e do controle, se demandam pelo abuso da incompetência gerando atos financeiros duvidosos, decisões que pela orientação divergem das normas estabelecidas e com isso se afastam das regras orçamentárias e dos princípios constitucionais. Por incrível que pareça, esse é o atual caso brasileiro nos seus aspectos críticos.</w:t>
      </w:r>
    </w:p>
    <w:p>
      <w:pPr>
        <w:pStyle w:val="PargrafoNormal"/>
        <w:rPr/>
      </w:pPr>
      <w:r>
        <w:rPr/>
        <w:t>A hierarquia, no Brasil, está dentro dos princípios federativos. Mas infelizmente aqui está se chocando com o princípio da autonomia, imposto pelas soluções políticas. Uma administração centrada e descentralizada exige respeito às divisões conseqüentes do trabalho administrativo, não fogem das restrições orçamentárias e sequer das atribuições escritas na lei maior e leis complementares.</w:t>
      </w:r>
    </w:p>
    <w:p>
      <w:pPr>
        <w:pStyle w:val="PargrafoNormal"/>
        <w:rPr/>
      </w:pPr>
      <w:r>
        <w:rPr/>
        <w:t>Precisamos conhecer o Brasil antes de querermos legislar para ele com realismo e objetividade prática. Leis que contrariam a realidade só trazem crises e repercussões negativas. Não me agrada dar lições, lições que não quero dar. Mas olhar o Brasil com os olhos da realidade passada e atual é obrigação daqueles que respondem pela sua organização social, política e administrativa.</w:t>
      </w:r>
    </w:p>
    <w:p>
      <w:pPr>
        <w:pStyle w:val="PargrafoNormal"/>
        <w:rPr/>
      </w:pPr>
      <w:r>
        <w:rPr/>
        <w:t>Não olhando para dentro da nação, lamentavelmente só nos servem as experiências que vêm lá de fora, seja na economia, na política e no Direito, esquecendo que temos uma tradição cabocla que inveja muita gente e nos faz um país continental de largas possibilidades econômicas, humanas e sociais. Ser nós mesmos é um dever histórico. Cuidar de nós mesmos uma obrigação política. Tudo sem nos voltar para estranhas influênci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28 nov.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19:00Z</dcterms:created>
  <dc:creator>IPARDES</dc:creator>
  <dc:description/>
  <dc:language>en-US</dc:language>
  <cp:lastModifiedBy>IPARDES</cp:lastModifiedBy>
  <dcterms:modified xsi:type="dcterms:W3CDTF">2003-07-04T17:35:00Z</dcterms:modified>
  <cp:revision>17</cp:revision>
  <dc:subject/>
  <dc:title>FANTASIAS E MATUTADAS*</dc:title>
</cp:coreProperties>
</file>