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ISTRITAL SÓ FAVORECE OS GRANDES</w:t>
      </w:r>
      <w:r>
        <w:rPr>
          <w:rStyle w:val="FootnoteCharacters"/>
          <w:rStyle w:val="FootnoteAnchor"/>
          <w:b/>
        </w:rPr>
        <w:footnoteReference w:customMarkFollows="1" w:id="2"/>
        <w:t>*</w:t>
      </w:r>
    </w:p>
    <w:p>
      <w:pPr>
        <w:pStyle w:val="PargrafoNormal"/>
        <w:rPr/>
      </w:pPr>
      <w:r>
        <w:rPr/>
        <w:t>Defendo, sempre defendi, aqui no Brasil, o aperfeiçoamento das instituições públicas, pelo temor de tantas reformas deformantes, já pelo fato da experiência histórica apontar caminhos normais viáveis. A nossa carta geográfica está aí para dizer o que somos. Por certo, uma Federação, um Estado composto, uma Nação na unidade internamente coerente nos propósitos, bem formada conforme regime político natural na divisão c nas subdivisões territoriais.</w:t>
      </w:r>
    </w:p>
    <w:p>
      <w:pPr>
        <w:pStyle w:val="PargrafoNormal"/>
        <w:rPr/>
      </w:pPr>
      <w:r>
        <w:rPr/>
        <w:t>Porque, então, alterar tal composição, simplesmente para efeitos eleitorais, quando notado, e nas unidades orgânicas, a harmonia preside relações vivas entre poder federal, Estados-membros e municípios? Vale afirmar que, no sentido da organização nacional, as Cartas republicanas foram sempre sábias, mantendo salva a Federação, o inerente princípio federado, a autonomia local e os pressupostos de eleição e de representação.</w:t>
      </w:r>
    </w:p>
    <w:p>
      <w:pPr>
        <w:pStyle w:val="PargrafoNormal"/>
        <w:rPr/>
      </w:pPr>
      <w:r>
        <w:rPr/>
        <w:t>Repare-se, observando, em favor do voto e distrito eleitoral do País, que os argumentos surpreendem pela inconsistência em face da organização nacional, do regime político e da formação geo-social da Nação. Quando, pelo Código de 1932, abandonamos disposições legais vigentes até 1892, deixando de lado círculos eleitorais fechados, estávamos superando ambigüidades herdadas do unitarismo monárquico porque incabíveis nas instituições republicanas.</w:t>
      </w:r>
    </w:p>
    <w:p>
      <w:pPr>
        <w:pStyle w:val="PargrafoNormal"/>
        <w:rPr/>
      </w:pPr>
      <w:r>
        <w:rPr/>
        <w:t>Se na verdade voltarmos à história, podemos verificar que o antigo sistema distrital, fundado numa profusão de leis eleitorais, nunca protegeu a legitimidade política, jamais foi verdadeiramente aplicado ou respeitado, porque dava franquias à formação de estruturas oligárquicas regionais, criando valores sociológicos incompatíveis com a unidade da Nação, através de restritos processos eletivos favorecendo a fácil denominação territorial.</w:t>
      </w:r>
    </w:p>
    <w:p>
      <w:pPr>
        <w:pStyle w:val="PargrafoNormal"/>
        <w:rPr/>
      </w:pPr>
      <w:r>
        <w:rPr/>
        <w:t>Algumas válidas indagações fazem-se necessárias: como ficaria, entre outras regiões, o município de São Paulo? Dividido? E o município do Rio de Janeiro? Desintegrado? Que peso eleitoral terão Salvador e Recife, Porto Alegre ou Fortaleza? Qual o número de</w:t>
      </w:r>
      <w:r>
        <w:rPr>
          <w:i/>
        </w:rPr>
        <w:t xml:space="preserve"> </w:t>
      </w:r>
      <w:r>
        <w:rPr/>
        <w:t>cadeiras ofertadas às capitais de população compacta e outros núcleos carentes no sentido demográfico porém de importância econômica?</w:t>
      </w:r>
    </w:p>
    <w:p>
      <w:pPr>
        <w:pStyle w:val="PargrafoNormal"/>
        <w:rPr/>
      </w:pPr>
      <w:r>
        <w:rPr/>
        <w:t>Analisando bem o problema, as inconveniências da adoção do voto distrital ou dos distritos eleitorais são bem maiores que as possíveis vantagens. Sem repetir questões de regime, as distorções começam a partir da identificação das áreas geopolíticas com áreas geo-sociais ou geo-econômicas, inclusive para atender a fatores de contiguidade, identidade de interesses, densidade populacional, peculiaridades locais dificilmente somáveis.</w:t>
      </w:r>
    </w:p>
    <w:p>
      <w:pPr>
        <w:pStyle w:val="PargrafoNormal"/>
        <w:rPr/>
      </w:pPr>
      <w:r>
        <w:rPr/>
        <w:t>Tratando da visível realidade brasileira, a representatividade em termos de regiões eleitorais conflita-se pela carência de identidade, entre zonas urbanas industrializadas e zonas agrícolas ou rurais. O sistema de hoje, o proporcional, embora com alguns defeitos, é o que melhor atende a reclamos parciais ou totais, porque nenhuma região se faz estanque quanto a problemas de transporte e comunicações, a nível de cultura ou no plano econômico.</w:t>
      </w:r>
    </w:p>
    <w:p>
      <w:pPr>
        <w:pStyle w:val="PargrafoNormal"/>
        <w:rPr/>
      </w:pPr>
      <w:r>
        <w:rPr/>
        <w:t>Pois bem. No Brasil, em qualquer Estado-membro, nunca será possível harmonizar áreas geopolíticas demográficas com outras áreas geopolíticas econômicas. Nem mesmo sob critérios flexíveis, torna-se razoável equilibrar a pouca densidade populacional de certas regiões com interesses econômicos geralmente localizados nos maiores centros. Reduzindo a representatividade a limites distritais, quais então as fronteiras nas disputas para deputados estaduais e federais?</w:t>
      </w:r>
    </w:p>
    <w:p>
      <w:pPr>
        <w:pStyle w:val="PargrafoNormal"/>
        <w:rPr/>
      </w:pPr>
      <w:r>
        <w:rPr/>
        <w:t>Dois pontos, face à realidade brasileira, ganham especial destaque: do regime político que temos em razão da Nação; da natureza conjuntural do voto distrital. Em primeiro lugar somos uma federação, geo-histórica, geopolítica e geo-social. Em segundo, na pureza da essência, o voto distrital e simplesmente majoritário. Não interessa, pois, sermos a favor ou contra. Mas conhecer como equacionar o problema nos aspectos institucionais.</w:t>
      </w:r>
    </w:p>
    <w:p>
      <w:pPr>
        <w:pStyle w:val="PargrafoNormal"/>
        <w:rPr/>
      </w:pPr>
      <w:r>
        <w:rPr/>
        <w:t>Sem dúvida, não somos a Alemanha, nem a Inglaterra; somos o Brasil. Só três figurações reais temos: a do Estado-federal, a do Estado-membro e a do município. Tudo mais, criação de novas regiões, soma de unidades locais, redivisão territorial, constitui irrealismo político-social. Formas contrariando a trivocidade representativa, ou seja, a autenticidade lógica conseqüente das representações políticas.</w:t>
      </w:r>
    </w:p>
    <w:p>
      <w:pPr>
        <w:pStyle w:val="PargrafoNormal"/>
        <w:rPr/>
      </w:pPr>
      <w:r>
        <w:rPr/>
        <w:t>Quando o próprio regime político recomenda os sistemas jurídicos, não é pelo influxo de colocações teóricas e de impulso doutrinário, que podemos experimentar mudanças ou alterar a ordem constituída fundada em regras básicas e não em artifícios ilusórios. Será incoerência inaceitável propor soluções através de fórmulas, afastando as eleições da idéia de representação e de como vem organizando o Estado federal.</w:t>
      </w:r>
    </w:p>
    <w:p>
      <w:pPr>
        <w:pStyle w:val="PargrafoNormal"/>
        <w:rPr/>
      </w:pPr>
      <w:r>
        <w:rPr/>
        <w:t>Basta assinalar, na organização político-administrativa, que preceitos contidos na Constituição no tocante ao regime federativo não ampliam nem restringem a natureza das representações, tanto no plano federal, como estadual e municipal. O disposto prevalece por força da exclusiva repartição territorial, de onde saem as eleições, sejam federais, estaduais ou municipais.</w:t>
      </w:r>
    </w:p>
    <w:p>
      <w:pPr>
        <w:pStyle w:val="PargrafoNormal"/>
        <w:rPr/>
      </w:pPr>
      <w:r>
        <w:rPr/>
        <w:t>Antes de sancionar sistemas eleitorais, antecedem dois enfoques sensibilizando soluções racionais: o de organização política e o de regime político. Trata-se de saber quem</w:t>
      </w:r>
      <w:r>
        <w:rPr>
          <w:b/>
        </w:rPr>
        <w:t xml:space="preserve"> </w:t>
      </w:r>
      <w:r>
        <w:rPr/>
        <w:t>representa o quê</w:t>
      </w:r>
      <w:r>
        <w:rPr>
          <w:b/>
        </w:rPr>
        <w:t xml:space="preserve"> </w:t>
      </w:r>
      <w:r>
        <w:rPr/>
        <w:t>e o conteúdo da representação. Há mandatos a serem cumpridos conforme limites geoconstitucionais, reflexos de situações exatamente figuradas na "lex prima". Na organização estão os elementos de base. Nos regimes, os meios pertinentes de legitimar governos representativos.</w:t>
      </w:r>
    </w:p>
    <w:p>
      <w:pPr>
        <w:pStyle w:val="PargrafoNormal"/>
        <w:rPr/>
      </w:pPr>
      <w:r>
        <w:rPr/>
        <w:t>Impossível, quem quer que seja, desfigurar a realidade do federalismo, com fins políticos ou intenções teóricas. Criando subunidades fictícias para dar falso suporte a irracionais sistemas eleitorais. A questão, sociológica e não apenas política, com exatidão distingue a União federal das coletividades-membros e das coletividades inferiores, justapondo interesses constitucionalmente protegidos.</w:t>
      </w:r>
    </w:p>
    <w:p>
      <w:pPr>
        <w:pStyle w:val="PargrafoNormal"/>
        <w:rPr/>
      </w:pPr>
      <w:r>
        <w:rPr/>
        <w:t>Na Inglaterra insular, há formalmente o distrito, por razão do unitarismo político. Dai a locução "voto distrital". No Brasil, tal coisa não existe. Para existir será necessária ampla redivisão territorial, afetando situações somáveis ou indivisas. Impondo critérios a estudar, do voto distrital sempre majoritário, para regiões distritais de difícil qualificação, para circunscrições eleitorais desnaturando no regime categorias representativas.</w:t>
      </w:r>
    </w:p>
    <w:p>
      <w:pPr>
        <w:pStyle w:val="PargrafoNormal"/>
        <w:rPr>
          <w:spacing w:val="-4"/>
        </w:rPr>
      </w:pPr>
      <w:r>
        <w:rPr>
          <w:spacing w:val="-4"/>
        </w:rPr>
        <w:t>Admitindo, para argumentar, a viabilidade de distritos eleitorais, como distribuir pelas regiões o número de vagas, dar representação a núcleos de menor ou maior expressão eleitoral, igualar situações locais substancialmente díspares, atender a fatores econômicos dessemelhantes, harmonizar nas unidades-membros espaços densos no sentido econômico e outros menos densos porém mais populosos?</w:t>
      </w:r>
    </w:p>
    <w:p>
      <w:pPr>
        <w:pStyle w:val="PargrafoNormal"/>
        <w:rPr/>
      </w:pPr>
      <w:r>
        <w:rPr/>
        <w:t>Entra aí, então, a exemplo da Alemanha, uma solução na aparência viável; a do voto distrital misto, majoritário e proporcional ao mesmo tempo. Além de um truismo, o sistema misto traduz desigualdade nas representações, transforma o processo eletivo em maneira inadequada de fazer clara a vontade eleitoral. São técnicas que só vivem juntas nos regimes adorados por nações geograficamente pequenas e de população bem distribuída no território nacional.</w:t>
      </w:r>
    </w:p>
    <w:p>
      <w:pPr>
        <w:pStyle w:val="PargrafoNormal"/>
        <w:rPr/>
      </w:pPr>
      <w:r>
        <w:rPr/>
        <w:t>Como voto distrital, nos distritos-regiões, de municípios únicos ou somados, valendo a solução majoritária, por conseqüência desaparecem as minorais, como na Inglaterra onde há muito tempo possui diminuta representação o Partido Liberal, embora atraia substancial eleitorado. Com poucos sufrágios, vencendo cm cada distrito, o Conservador e o Trabalhista fazem a Câmara dos Comuns, no mais das vezes um ou outro sem totalizar resultados que impeçam, nas crises, novo apelo eleitoral.</w:t>
      </w:r>
    </w:p>
    <w:p>
      <w:pPr>
        <w:pStyle w:val="PargrafoNormal"/>
        <w:rPr/>
      </w:pPr>
      <w:r>
        <w:rPr/>
        <w:t>No tocante ao voto distrital misto, pelo menos no Brasil, a dificuldade reside em separar técnicas eleitorais, obrigando ao eleitor votar duplamente, no candidato geral e noutro regional. Sendo o sufrágio majoritário, persistindo a vinculação partidária, os resultados hão de favorecer partidos de maior expressão numérica, restando sobras de um eleitorado já</w:t>
      </w:r>
      <w:r>
        <w:rPr>
          <w:b/>
        </w:rPr>
        <w:t xml:space="preserve"> </w:t>
      </w:r>
      <w:r>
        <w:rPr/>
        <w:t>dividido às demais greis participante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3 jan.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1:12:00Z</dcterms:created>
  <dc:creator>IPARDES</dc:creator>
  <dc:description/>
  <dc:language>en-US</dc:language>
  <cp:lastModifiedBy>Leia</cp:lastModifiedBy>
  <dcterms:modified xsi:type="dcterms:W3CDTF">2003-06-25T11:45:00Z</dcterms:modified>
  <cp:revision>19</cp:revision>
  <dc:subject/>
  <dc:title>FANTASIAS E MATUTADAS*</dc:title>
</cp:coreProperties>
</file>