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TEMPOS IDIOTA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Para</w:t>
      </w:r>
      <w:r>
        <w:rPr>
          <w:b/>
        </w:rPr>
        <w:t xml:space="preserve"> </w:t>
      </w:r>
      <w:r>
        <w:rPr/>
        <w:t xml:space="preserve">me distrair, outro dia, tomei para reler, o </w:t>
      </w:r>
      <w:r>
        <w:rPr>
          <w:b/>
        </w:rPr>
        <w:t>1984</w:t>
      </w:r>
      <w:r>
        <w:rPr/>
        <w:t>, pequeno livro de George Orwell. A primeira leitura então feita me pareceu uma piada. Tudo muito difícil de acreditar. O futurólogo estava com uma imaginação muito fértil, acordado sofrendo de pesadelos, pensando coisas impossíveis de acontecer. Aquele mundo sonhado se afastava do nosso mundo real, superando e nos levando ao fantástico das suposições lógicas.</w:t>
      </w:r>
    </w:p>
    <w:p>
      <w:pPr>
        <w:pStyle w:val="PargrafoNormal"/>
        <w:rPr/>
      </w:pPr>
      <w:r>
        <w:rPr/>
        <w:t>O tempo passou. 1984 está longe. Nossas ilusões continuaram freqüentes. As ideologias abstratas se transformaram em normas de conduta obrigatória. As formas materiais dominaram as forças espirituais. A ciência avançou sem limitações humanas. As técnicas cresceram como grilhões narcotizando consciências. Não querendo caminhamos para o absolutismo das máquinas escravizadoras do livre pensamento e associação.</w:t>
      </w:r>
    </w:p>
    <w:p>
      <w:pPr>
        <w:pStyle w:val="PargrafoNormal"/>
        <w:rPr/>
      </w:pPr>
      <w:r>
        <w:rPr/>
        <w:t xml:space="preserve">Aos poucos, lentamente, em uma década, o poder político se tomou absoluto, o poder econômico intocável, as regras democráticas uma ficção literária, a vida uma liberdade vigiada. Escravos das normas que nos ditam, sem ter como reagir, tutelados ficamos dos interesses de </w:t>
      </w:r>
      <w:r>
        <w:rPr>
          <w:b/>
        </w:rPr>
        <w:t>um</w:t>
      </w:r>
      <w:r>
        <w:rPr/>
        <w:t xml:space="preserve"> ou de grupos famélicos de riqueza que usando da força ao seu dispor decidiram fazer do mundo um mundo globalizado sem entranhas. </w:t>
      </w:r>
    </w:p>
    <w:p>
      <w:pPr>
        <w:pStyle w:val="PargrafoNormal"/>
        <w:rPr/>
      </w:pPr>
      <w:r>
        <w:rPr/>
        <w:t>O impossível num mundo culturalizado está à nossa vista para uma análise elementar: os grampos telefônicos, as escutas misteriosas, as gravações delituosas, os atos assumidos de terror moral, o controle televisionado, os radares denunciadores, os lares abertos às vigilâncias estranhas, os impostos, as taxas e as tarifas limitando salários em favor de serviços que apagam condições de vida saudável.</w:t>
      </w:r>
    </w:p>
    <w:p>
      <w:pPr>
        <w:pStyle w:val="PargrafoNormal"/>
        <w:rPr/>
      </w:pPr>
      <w:r>
        <w:rPr/>
        <w:t>Conseguimos tudo e não temos nada. Para tudo há um alto preço que nos tira a tranqüilidade de viver. Nestes tempos idiotas, outra coisa que fazemos é sempre pagar para suportar a vida. Nesta era masoquista de curiosidades industriais, com um mundo correndo às pressas e os dias sujeitos a baixos salários, sem horizontes nos vemos amarrados a aceitar condições humilhantes de desigual sobrevivência social.</w:t>
      </w:r>
    </w:p>
    <w:p>
      <w:pPr>
        <w:pStyle w:val="PargrafoNormal"/>
        <w:rPr/>
      </w:pPr>
      <w:r>
        <w:rPr/>
        <w:t>Nestes tempos idiotas ou podres, para vitoriar-se uns temos de enganar os outros, não resta senão deixar a ambição substituir o trabalho honesto, deixar a vaidade doentia camuflar dados reais da própria consciência individual. O estômago fala mais alto que a razão. Com uma personalidade virgem saindo do corpo para completar-se na consumação de crimes que se tornam atos de heroísmo pessoal.</w:t>
      </w:r>
    </w:p>
    <w:p>
      <w:pPr>
        <w:pStyle w:val="PargrafoNormal"/>
        <w:rPr/>
      </w:pPr>
      <w:r>
        <w:rPr/>
        <w:t xml:space="preserve">Mata-se sem o menor pudor moral. Rouba-se como um dever de saber vencer. Agride-se por motivos de inveja bem guardada. Usa-se do chamado </w:t>
      </w:r>
      <w:r>
        <w:rPr>
          <w:b/>
        </w:rPr>
        <w:t>terror</w:t>
      </w:r>
      <w:r>
        <w:rPr/>
        <w:t>, violento ou não, para simplesmente ganhar espaços próprios nas comunidades paranoiquizadas. O trabalho, na sua expressão vital, transforma-se numa gazua para abrir as portas do sucesso, de um sucesso gerado pela degeneração da moral idade e dos costumes.</w:t>
      </w:r>
    </w:p>
    <w:p>
      <w:pPr>
        <w:pStyle w:val="PargrafoNormal"/>
        <w:rPr/>
      </w:pPr>
      <w:r>
        <w:rPr/>
        <w:t>Na ordem, ou na desordem social, não há limites para nada. Os exemplos flagram situações que violentam pressupostos políticos ou premissas econômicas. O bem-roubado não transgride os códigos penais. Os serviços bem-prestados justificam lucros abusivos. O forte nisso tudo, é saber com inteligência delituosa, é passar por cima das normas ou saber esconder os atos de gestão duvidosos na finalidade.</w:t>
      </w:r>
    </w:p>
    <w:p>
      <w:pPr>
        <w:pStyle w:val="PargrafoNormal"/>
        <w:rPr/>
      </w:pPr>
      <w:r>
        <w:rPr/>
        <w:t>Em todas as áreas humanas e sociais, parece que o psicótico vai vencendo, que o delírio vai tomando conta das soluções normais ou que o crime não é mais um distúrbio de percepção mas um instrumento talvez de alcance de objetivos possíveis. Na política ou na economia, o problema surge, quando as oportunidades se abrem dando vez a hora aos sintomas psíquicos de coragem ou agressividade virtual.</w:t>
      </w:r>
    </w:p>
    <w:p>
      <w:pPr>
        <w:pStyle w:val="PargrafoNormal"/>
        <w:rPr/>
      </w:pPr>
      <w:r>
        <w:rPr/>
        <w:t>O apetite voraz de muitos excluídos da sorte ou daqueles muitos que precisam manter o seu mundo fácil de riquezas, constituem os dois pólos mais visíveis do drama social. Uns querem à toda força entrar. Outros não querem sair. O choque que se trava então é como se fosse uma guerra de batalhas sem fim, jogando as nações e o mundo para domínio do ódio e dos conflitos de violência desuma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3 jan.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32:00Z</dcterms:created>
  <dc:creator>IPARDES</dc:creator>
  <dc:description/>
  <dc:language>en-US</dc:language>
  <cp:lastModifiedBy>Leia</cp:lastModifiedBy>
  <dcterms:modified xsi:type="dcterms:W3CDTF">2003-07-06T18:32:00Z</dcterms:modified>
  <cp:revision>13</cp:revision>
  <dc:subject/>
  <dc:title>FANTASIAS E MATUTADAS*</dc:title>
</cp:coreProperties>
</file>