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PARLAMENTARISMO À CONFEDERAÇÃO (II)</w:t>
      </w:r>
      <w:r>
        <w:rPr>
          <w:rStyle w:val="FootnoteCharacters"/>
          <w:rStyle w:val="FootnoteAnchor"/>
          <w:b/>
        </w:rPr>
        <w:footnoteReference w:customMarkFollows="1" w:id="2"/>
        <w:t>*</w:t>
      </w:r>
    </w:p>
    <w:p>
      <w:pPr>
        <w:pStyle w:val="PargrafoNormal"/>
        <w:rPr/>
      </w:pPr>
      <w:r>
        <w:rPr/>
        <w:t>Não há como confundir, pela presença visível de características informadoras próprias, nações que são unitárias (Bélgica/Uruguai), nações que são federadas (Argentina/Estados Unidos) e nações que são confederadas (Inglaterra/Canadá), já que nenhuma delas apresenta semelhanças geo-históricas que justifiquem a adoção de mesmos regimes políticos ou tenham fórmulas iguais de organização constitucional.</w:t>
      </w:r>
    </w:p>
    <w:p>
      <w:pPr>
        <w:pStyle w:val="PargrafoNormal"/>
        <w:rPr/>
      </w:pPr>
      <w:r>
        <w:rPr/>
        <w:t>Na verdade, as nações são unitárias, federadas ou confederadas, conforme exigências de formação originária, de predeterminação geográfica ou de composição dos valores sociais. Nos últimos séculos ninguém indicou como elas deveriam se organizar. Não somente a tradição de conquistas, mas sobretudo ??tidades territoriais aconselharam os regimes políticos ou as formas de organização política.</w:t>
      </w:r>
    </w:p>
    <w:p>
      <w:pPr>
        <w:pStyle w:val="PargrafoNormal"/>
        <w:rPr/>
      </w:pPr>
      <w:r>
        <w:rPr/>
        <w:t>No Brasil foi assim desde os tempos coloniais. Fomos unitários no Império. Passamos à federação na República. Chegamos à época atual, vendo consolidado o federalismo. Unimos as províncias, depois os estados, sem transtornos institucionais. Demos nacionalidade às pessoas aqui nascidas. Fizemos na constância histórica crescer a nação configurada identidade nacional e respeitada soberania política.</w:t>
      </w:r>
    </w:p>
    <w:p>
      <w:pPr>
        <w:pStyle w:val="PargrafoNormal"/>
        <w:rPr/>
      </w:pPr>
      <w:r>
        <w:rPr/>
        <w:t>Se fomos, ao tempo do Império, parlamentaristas, foi porque éramos então uma nação unitária. As virtudes do regime estavam no unitarismo monárquico, na concentração de poderes num único pólo de decisões. Evoluindo, nas diversas regiões, os fatos na sua evolução, nos levaram com a República, ao sucesso federativo, sucesso que deu vida autônoma às antigas províncias bem ou mal desenvolvidas.</w:t>
      </w:r>
    </w:p>
    <w:p>
      <w:pPr>
        <w:pStyle w:val="PargrafoNormal"/>
        <w:rPr/>
      </w:pPr>
      <w:r>
        <w:rPr/>
        <w:t>A experiência histórica demonstra hoje que houve muita sabedoria política nos constituintes de 1891. Eles foram sábios e agiram com inteligência quando se aperceberam de que só uma federação orgânica seria capaz de manter a unidade nacional brasileira diante de um unitarismo opressivo ou diante de um confederacionismo divisor do imenso território. Superamos com isso todas as possíveis tendências negativas.</w:t>
      </w:r>
    </w:p>
    <w:p>
      <w:pPr>
        <w:pStyle w:val="PargrafoNormal"/>
        <w:rPr/>
      </w:pPr>
      <w:r>
        <w:rPr/>
        <w:t>Com respeito ao unitarismo existente em nações de parcas dimensões geográficas, tanto faz o parlamentarismo como o presidencialismo. No tocante às possuídas de imensos territórios divididos por regiões potencialmente desenvolvidas, não há outra escolha a fazer ou elas se federalizam ou elas se confederalizam conforme os elementos formadores que regem princípios racionais de organização política.</w:t>
      </w:r>
    </w:p>
    <w:p>
      <w:pPr>
        <w:pStyle w:val="PargrafoNormal"/>
        <w:rPr/>
      </w:pPr>
      <w:r>
        <w:rPr/>
        <w:t>Cumpre lembrar, a título de ilustração, o exemplo exemplar da Inglaterra e dos Estados Unidos. No primeiro, da Grá-Bretanha, a confederação e portanto o parlamentarismo, atende nações que se integram numa mesma soberania política. Nos Estados Unidos, a unidade nacional, vem do federalismo congregando as figuras políticas federais através de um poder federal puramente representado no presidencialismo.</w:t>
      </w:r>
    </w:p>
    <w:p>
      <w:pPr>
        <w:pStyle w:val="PargrafoNormal"/>
        <w:rPr/>
      </w:pPr>
      <w:r>
        <w:rPr/>
        <w:t>O que faz a Inglaterra com a Irlanda ou a Escócia, os Estados Unidos não precisam fazer com a Flórida ou a Califórnia. O parlamentarismo, lá na Grá-Bretanha une por força do Parlamento. O presidencialismo nos Estados Unidos mantém unidas as unidades federadas num equilíbrio fundamental que é da essência do regime. Não fosse isso cada estado já seria uma nação, nada acontecendo graças à Convenção de Filadélfia.</w:t>
      </w:r>
    </w:p>
    <w:p>
      <w:pPr>
        <w:pStyle w:val="PargrafoNormal"/>
        <w:rPr/>
      </w:pPr>
      <w:r>
        <w:rPr/>
        <w:t>Atendendo a fatos políticos que a história tem como corretos ou atendendo pressupostos que a ciência política tem como verdadeiros, chegamos a conclusões realizadas que assim se resumem: o parlamentarismo é bom para nações simples ou compostas, o presidencialismo é o regime adequado ??? quando integrando complexos regionais dotados de formação singular e de plena autonomia regional.</w:t>
      </w:r>
    </w:p>
    <w:p>
      <w:pPr>
        <w:pStyle w:val="PargrafoNormal"/>
        <w:rPr/>
      </w:pPr>
      <w:r>
        <w:rPr/>
        <w:t>Transformar por medidas constituintes mesmo legítimas, uma nação presidencialista (federação) em uma nação parlamentarista (confederação), será como alimentar por antecipação os riscos do separatismo. Sobre o tema, não faço futurologia, chamo apenas atenção dos estudiosos para que vejam os fatos históricos olhando com objetividade, se é que querem evitar o eclodir das guerras intestinas.</w:t>
      </w:r>
    </w:p>
    <w:p>
      <w:pPr>
        <w:pStyle w:val="PargrafoNormal"/>
        <w:rPr/>
      </w:pPr>
      <w:r>
        <w:rPr/>
        <w:t>Aqui no Brasil, votado o parlamentarismo, um parlamentarismo que será de Brasília, acaba porquanto a federação, como ficará o Rio Grande do Sul ou Pernambuco? Se voltarmos ao unitarismo imperial, os desajustes regionais pela desigualdade no tratamento político, desaguará em lutas internas sem quartel, luas de um estado contra outro, interesses político-econômicos conflitando irmãos e gentes irmãs.</w:t>
      </w:r>
    </w:p>
    <w:p>
      <w:pPr>
        <w:pStyle w:val="PargrafoNormal"/>
        <w:rPr/>
      </w:pPr>
      <w:r>
        <w:rPr/>
        <w:t>Sucedendo, parlamentarizar-se o Brasil por inteiro, não há dúvida que chegaremos à confederação e com ela à total independência dos estados federados. Desfazendo-se a unidade nacional em favor de regiões que farão as próprias leis e terão uma legislação toda voltada para os interesses regionais, desfaremos a soberania nacional quebrando as prerrogativas de poder da União Federal.</w:t>
      </w:r>
    </w:p>
    <w:p>
      <w:pPr>
        <w:pStyle w:val="PargrafoNormal"/>
        <w:rPr/>
      </w:pPr>
      <w:r>
        <w:rPr/>
        <w:t>A não ser que adotemos um parlamentarismo araque, um parlamentarismo misto como incrivelmente querem alguns ou um parlamentarismo de gabinete como querem outros, nas hipóteses então esta nação entrará em crises continuadas de desorganização, para não dizer em crises políticas e administrativas, deixando o país abandonado para apenas sobreviver através de soluções parciais ineptas subjetivas.</w:t>
      </w:r>
    </w:p>
    <w:p>
      <w:pPr>
        <w:pStyle w:val="PargrafoNormal"/>
        <w:rPr/>
      </w:pPr>
      <w:r>
        <w:rPr/>
        <w:t>Há problemas já a vista na parlamentarização e com o enfraquecimento da federação: como ficarão os serviços públicos nacionais? O que acontecerá com as forças armadas? O que faremos da economia global e da moeda? como dividiremos o patrimônio econômico da nação? qual na reformas será a posição da administração federal? Sobretudo como reformularemos os Judiciários e os Legislativo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0 maio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00:00Z</dcterms:created>
  <dc:creator>IPARDES</dc:creator>
  <dc:description/>
  <dc:language>en-US</dc:language>
  <cp:lastModifiedBy>IPARDES</cp:lastModifiedBy>
  <dcterms:modified xsi:type="dcterms:W3CDTF">2003-06-25T20:12:00Z</dcterms:modified>
  <cp:revision>28</cp:revision>
  <dc:subject/>
  <dc:title>FANTASIAS E MATUTADAS*</dc:title>
</cp:coreProperties>
</file>