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 NÃO TEM TÍTULO</w:t>
      </w:r>
    </w:p>
    <w:p>
      <w:pPr>
        <w:pStyle w:val="PargrafoaDireita"/>
        <w:rPr>
          <w:sz w:val="22"/>
        </w:rPr>
      </w:pPr>
      <w:r>
        <w:rPr>
          <w:sz w:val="22"/>
        </w:rPr>
        <w:t>Manoel de Oliveira Franco Sobrinho</w:t>
      </w:r>
    </w:p>
    <w:p>
      <w:pPr>
        <w:pStyle w:val="PargrafoNormal"/>
        <w:rPr>
          <w:sz w:val="22"/>
        </w:rPr>
      </w:pPr>
      <w:r>
        <w:rPr>
          <w:sz w:val="22"/>
        </w:rPr>
      </w:r>
    </w:p>
    <w:p>
      <w:pPr>
        <w:pStyle w:val="PargrafoNormal"/>
        <w:rPr/>
      </w:pPr>
      <w:r>
        <w:rPr/>
        <w:t xml:space="preserve">É quase difícil reconstituir uma figura humana já passada para o além das condições físicas. Como somos matéria e corpo, qualquer observação que se faça, depende de coisas e fatos vitais, do que pensamos </w:t>
      </w:r>
      <w:r>
        <w:rPr>
          <w:b/>
        </w:rPr>
        <w:t>ser</w:t>
      </w:r>
      <w:r>
        <w:rPr/>
        <w:t>, do que sentimos nas relações objetivas, da imagem que nos ficou de uma presença por fora destacada na sua atividade terrena.</w:t>
      </w:r>
    </w:p>
    <w:p>
      <w:pPr>
        <w:pStyle w:val="PargrafoNormal"/>
        <w:rPr/>
      </w:pPr>
      <w:r>
        <w:rPr/>
        <w:t>Enquanto vivemos, somos seres da terra, não seres fictícios ou produtos de uma imaginação criadora. Estamos agora bem longe e precisamos ver de perto uma figura da nossa lembrança, exaltando os valores que lhe foram confiados, justificando atos diante de ratos, procurando um mundo que ficou apenas no conhecimento histórico de alguns.</w:t>
      </w:r>
    </w:p>
    <w:p>
      <w:pPr>
        <w:pStyle w:val="PargrafoNormal"/>
        <w:rPr/>
      </w:pPr>
      <w:r>
        <w:rPr/>
        <w:t xml:space="preserve">Voltar ao passado, sempre é possível. Reviver, a nosso modo pessoal, acontecimentos que aconteceram, é um mister complexo de ser encarado conforme estamos no presente. Há coisas reais, imaginadas ou novamente criadas, mas ninguém tira dos personagens aquele sentimento de </w:t>
      </w:r>
      <w:r>
        <w:rPr>
          <w:b/>
        </w:rPr>
        <w:t>tempo</w:t>
      </w:r>
      <w:r>
        <w:rPr/>
        <w:t>, de usos e costumes, aquele sentimento da vida que foi vivida.</w:t>
      </w:r>
    </w:p>
    <w:p>
      <w:pPr>
        <w:pStyle w:val="PargrafoNormal"/>
        <w:rPr>
          <w:spacing w:val="-4"/>
        </w:rPr>
      </w:pPr>
      <w:r>
        <w:rPr>
          <w:spacing w:val="-4"/>
        </w:rPr>
        <w:t>A livre-crítica a um determinado personagem que sempre esteve sobretudo em atividade político-partidária, é uma analise ligada a fatos e ao exercício de funções, desse contato ninguém pode se afastar porque na sua existência o homem-político é funcional e das funções tira a sua definição pessoal dos problemas políticos.</w:t>
      </w:r>
    </w:p>
    <w:p>
      <w:pPr>
        <w:pStyle w:val="PargrafoNormal"/>
        <w:rPr>
          <w:spacing w:val="-4"/>
        </w:rPr>
      </w:pPr>
      <w:r>
        <w:rPr>
          <w:spacing w:val="-4"/>
        </w:rPr>
        <w:t>Na velha história, há uma indagação que ainda resiste a qualquer tipo de classificação humana: o cidadão político é político porque política ou a política de meios e de fins está arraigada no seu espírito humano? Sua participação é voluntária ou nos sucessos políticos está integrado por destino ou satisfação pessoal?</w:t>
      </w:r>
    </w:p>
    <w:p>
      <w:pPr>
        <w:pStyle w:val="PargrafoNormal"/>
        <w:rPr/>
      </w:pPr>
      <w:r>
        <w:rPr/>
        <w:t>A questão, que fica em estudo ou análise, é da personalidade definida que fica na formação da pessoa física, dando-lhe características de contornos explícitos na sua coerência com a própria vida social no qual está incluindo por direito de ter nascido numa terra com limites próprios. Seja o seu país, o seu Estado ou o seu Município.</w:t>
      </w:r>
    </w:p>
    <w:p>
      <w:pPr>
        <w:pStyle w:val="PargrafoNormal"/>
        <w:rPr/>
      </w:pPr>
      <w:r>
        <w:rPr/>
        <w:t>Todos nós, quase sem exceções, somos uma condição de nascimento. Daí partimos para um mundo largo de novidades, prenhe de problemas, ansioso de soluções. Poucos ficam à margem dos acontecimentos quer sociais ou econômicos, quer educacionais, ou funcionais. Vivemos a nossa vida estimando os valores que conquistamos ou já possuímos.</w:t>
      </w:r>
    </w:p>
    <w:p>
      <w:pPr>
        <w:pStyle w:val="PargrafoNormal"/>
        <w:rPr/>
      </w:pPr>
      <w:r>
        <w:rPr/>
        <w:t>Assim foi uma figura ilustre que se foi e que na esfera terrestre recebeu o nome de Francisco ACIOLI RODRIGUES DA COSTA FILHO, existindo num tempo que lhe deu virtudes públicas e compromissos pessoais. Só, numa família ilustre, desde estudante assumiu responsabilidade própria, muito moço passou a atuar nos destaques partidários.</w:t>
      </w:r>
    </w:p>
    <w:p>
      <w:pPr>
        <w:pStyle w:val="PargrafoNormal"/>
        <w:rPr>
          <w:spacing w:val="-4"/>
        </w:rPr>
      </w:pPr>
      <w:r>
        <w:rPr>
          <w:spacing w:val="-4"/>
        </w:rPr>
        <w:t>ACIOLI FILHO como ficou conhecido, nas demandas desde o alvorecer, se impor pela sua forte formação de vontade, pela sua agilidade mental e por um espírito nada contemplativo. Fazia a vida viver em torno dele. Somava, entre os semelhantes, o que podia somar e dessa soma tirava valores de unidade social e política.</w:t>
      </w:r>
    </w:p>
    <w:p>
      <w:pPr>
        <w:pStyle w:val="PargrafoNormal"/>
        <w:rPr/>
      </w:pPr>
      <w:r>
        <w:rPr/>
        <w:t>Nas lides acadêmicas ou universitárias, ainda sem caminhos pela frente, como se a palavra do contra fosse uma arma nas relações de afirmação, polemizava sua posição dando a ela um valor final capaz de valorizá-la diante da dependência colegiais, fazendo com que os olhares para ele se voltassem em face dos conflitos escolares.</w:t>
      </w:r>
    </w:p>
    <w:p>
      <w:pPr>
        <w:pStyle w:val="PargrafoNormal"/>
        <w:rPr/>
      </w:pPr>
      <w:r>
        <w:rPr/>
        <w:t>Errado ou certo, sempre valorizada, a palavra empenhada nos termos intelectuais ou fisiocráticos. Não conseguindo voltar para traz, o se manter numa posição já conquistada, era um princípio da guerra na adversidade e uma norma de ação no silêncio das contradições. Firmado num propósito, dele não se afastava.</w:t>
      </w:r>
    </w:p>
    <w:p>
      <w:pPr>
        <w:pStyle w:val="PargrafoNormal"/>
        <w:rPr>
          <w:spacing w:val="-4"/>
        </w:rPr>
      </w:pPr>
      <w:r>
        <w:rPr>
          <w:spacing w:val="-4"/>
        </w:rPr>
        <w:t xml:space="preserve">Assim foi ACIOLI FILHO, na juventude, quando amadureceu e depois quando alcançou sua vez na selva política. Seu pensamento, como sua ação, não buscava escolas, nem princípios filosóficos. Constituíam afirmações diante de fatos que deviam corresponder ao seu íntimo ou a sua vontade de ser nas confabulações sociais. </w:t>
      </w:r>
    </w:p>
    <w:p>
      <w:pPr>
        <w:pStyle w:val="PargrafoNormal"/>
        <w:rPr/>
      </w:pPr>
      <w:r>
        <w:rPr/>
        <w:t>Enigmático, solto em seus mistérios, amarrado sem seus sentimentos, a figura humana de ACIOLI FILHO nunca foi muito bem analisada nem estudada nos seus propósitos públicos. Era uma figura de surpresas constantes e que fugia do porque das coisas comuns. Complexa na sua visão interna e desconhecida na sua expressão externa.</w:t>
      </w:r>
    </w:p>
    <w:p>
      <w:pPr>
        <w:pStyle w:val="PargrafoNormal"/>
        <w:rPr>
          <w:spacing w:val="-4"/>
        </w:rPr>
      </w:pPr>
      <w:r>
        <w:rPr>
          <w:spacing w:val="-4"/>
        </w:rPr>
        <w:t>De caráter todo seu no exame de atos públicos, sempre se deixava levar ao contrário do que existia, na maioria das vezes chocante com a suas próprias conclusões. Cercado por circunstâncias coloniais, na vida social e política do Paraná e seus municípios, só a alguns dava o que pendiam e se esquecia do que precisavam.</w:t>
      </w:r>
    </w:p>
    <w:p>
      <w:pPr>
        <w:pStyle w:val="PargrafoNormal"/>
        <w:rPr/>
      </w:pPr>
      <w:r>
        <w:rPr/>
        <w:t xml:space="preserve">Não era um </w:t>
      </w:r>
      <w:r>
        <w:rPr>
          <w:b/>
        </w:rPr>
        <w:t>todo</w:t>
      </w:r>
      <w:r>
        <w:rPr/>
        <w:t xml:space="preserve">, mas sempre foi uma parte desse </w:t>
      </w:r>
      <w:r>
        <w:rPr>
          <w:b/>
        </w:rPr>
        <w:t>todo</w:t>
      </w:r>
      <w:r>
        <w:rPr/>
        <w:t>, procurando se integrar pela prática diária dos interesses particulares em jogo, atendendo os amigos-companheiros, se afastando daqueles que nada poderiam dar para a sua força de consciência social. Os homens sempre são assim mesmo. Diferentes porém nas particularidades.</w:t>
      </w:r>
    </w:p>
    <w:p>
      <w:pPr>
        <w:pStyle w:val="PargrafoNormal"/>
        <w:rPr/>
      </w:pPr>
      <w:r>
        <w:rPr/>
        <w:t>Para uns, a vida é uma guerra, uma luta constante contra os paralelismos sociais. Ninguém admite que a seu próxima seja um seu co-participante. Pela ambição, justa ou não, caminham deixando de lado os semelhantes, não familiares. Alguns rudes na ação externa, outros de compreensão aberta para os que trazem sucesso no destino.</w:t>
      </w:r>
    </w:p>
    <w:p>
      <w:pPr>
        <w:pStyle w:val="PargrafoNormal"/>
        <w:rPr>
          <w:spacing w:val="-4"/>
        </w:rPr>
      </w:pPr>
      <w:r>
        <w:rPr>
          <w:spacing w:val="-4"/>
        </w:rPr>
        <w:t>Diferente na sua expressão psicológica, ACIOLI conhecia o mundo que o cercava. Tinha nas entranhas nervosas regras de capacitação nas concorrências vitais. Colocava-se, em quase tudo, como autor de acontecimentos regrando sua atuação no universo político por gestos que clareavam atitudes na reciprocidade das contendas.</w:t>
      </w:r>
    </w:p>
    <w:p>
      <w:pPr>
        <w:pStyle w:val="PargrafoNormal"/>
        <w:rPr/>
      </w:pPr>
      <w:r>
        <w:rPr/>
        <w:t>Não era, nunca foi, um silencioso como parecia. Como estudante, liderou minorias. Como deputado estadual organizou blocos de reação ao que entendi como interesse público. Como deputado federal manteve os mesmos propósitos agressivos. Como senador ganhou um equilíbrio resultado de anos de experiência nos trabalhos legislativos.</w:t>
      </w:r>
    </w:p>
    <w:p>
      <w:pPr>
        <w:pStyle w:val="PargrafoNormal"/>
        <w:rPr/>
      </w:pPr>
      <w:r>
        <w:rPr/>
        <w:t xml:space="preserve">Na origem estudantil, já se via, uma vocação política determinada pela vontade de </w:t>
      </w:r>
      <w:r>
        <w:rPr>
          <w:b/>
        </w:rPr>
        <w:t>ser</w:t>
      </w:r>
      <w:r>
        <w:rPr/>
        <w:t xml:space="preserve">, embora as reservas pessoais pesagem na conduta de Acyoli Filho. Des'arte sempre foi o mesmo, agitado pelas </w:t>
      </w:r>
      <w:r>
        <w:rPr>
          <w:b/>
        </w:rPr>
        <w:t>suas</w:t>
      </w:r>
      <w:r>
        <w:rPr/>
        <w:t xml:space="preserve"> idéias ou informado pelo </w:t>
      </w:r>
      <w:r>
        <w:rPr>
          <w:b/>
        </w:rPr>
        <w:t>seu</w:t>
      </w:r>
      <w:r>
        <w:rPr/>
        <w:t xml:space="preserve"> pensamento. Não gostava de recuar e me parece que nunca recuou mesmo diante perdas partidárias. </w:t>
      </w:r>
    </w:p>
    <w:p>
      <w:pPr>
        <w:pStyle w:val="PargrafoNormal"/>
        <w:rPr/>
      </w:pPr>
      <w:r>
        <w:rPr/>
        <w:t>Inclusive nas más épocas de derrotas eleitorais, procurou o sol que nasce para todos, assumindo posições pessoais de respeito, ou então, aguardando que os fatos mudassem em seu favor, como se o peso do destino fosse bem mais forte que o peso das circunstâncias políticas. Dava-se sempre bem onde estava, silencioso ou agindo.</w:t>
      </w:r>
    </w:p>
    <w:p>
      <w:pPr>
        <w:pStyle w:val="Normal"/>
        <w:rPr/>
      </w:pPr>
      <w:r>
        <w:rPr/>
      </w:r>
    </w:p>
    <w:sect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37:00Z</dcterms:created>
  <dc:creator>OLVF1</dc:creator>
  <dc:description/>
  <dc:language>en-US</dc:language>
  <cp:lastModifiedBy>OLVF1</cp:lastModifiedBy>
  <dcterms:modified xsi:type="dcterms:W3CDTF">2003-02-12T12:41:00Z</dcterms:modified>
  <cp:revision>2</cp:revision>
  <dc:subject/>
  <dc:title/>
</cp:coreProperties>
</file>