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UM PAÍS DE ENFORCADOS PACIENTES</w:t>
      </w:r>
      <w:r>
        <w:rPr>
          <w:rStyle w:val="FootnoteCharacters"/>
          <w:rStyle w:val="FootnoteAnchor"/>
          <w:b/>
        </w:rPr>
        <w:footnoteReference w:customMarkFollows="1" w:id="2"/>
        <w:t>*</w:t>
      </w:r>
    </w:p>
    <w:p>
      <w:pPr>
        <w:pStyle w:val="PargrafoNormal"/>
        <w:rPr/>
      </w:pPr>
      <w:r>
        <w:rPr/>
        <w:t>Somos</w:t>
      </w:r>
      <w:r>
        <w:rPr>
          <w:b/>
        </w:rPr>
        <w:t xml:space="preserve"> </w:t>
      </w:r>
      <w:r>
        <w:rPr/>
        <w:t>um país de pacientes, precisamente de paciência para tudo, inclusive de paciência para ver passar o tempo sem nos trazer as soluções prometidas. Podemos nos conhecer também como</w:t>
      </w:r>
      <w:r>
        <w:rPr>
          <w:i/>
        </w:rPr>
        <w:t xml:space="preserve"> </w:t>
      </w:r>
      <w:r>
        <w:rPr/>
        <w:t>um país de enforcados que no cotidiano e nas diversões públicas alegres nos deixamos enganar pelo barulho das promessas e das ilusões que nos dão esperanças de algum dia amadurecermos como sociedade política.</w:t>
      </w:r>
    </w:p>
    <w:p>
      <w:pPr>
        <w:pStyle w:val="PargrafoNormal"/>
        <w:rPr/>
      </w:pPr>
      <w:r>
        <w:rPr/>
        <w:t>A paciência nos faz passar o tempo sem reações e nos ajustar aos problemas que não queremos equacionar. Bons de espíritos, não damos ao nosso corpo, a proteção que deve merecer. Fazemos da fome um processo telúrico e vivemos do vazio que gera a miséria social. Passamos as noites sonhando sonhos infantis sem nunca querer entrar para sentir que nada somos diante dos largos privilégios sociais.</w:t>
      </w:r>
    </w:p>
    <w:p>
      <w:pPr>
        <w:pStyle w:val="PargrafoNormal"/>
        <w:rPr/>
      </w:pPr>
      <w:r>
        <w:rPr/>
        <w:t xml:space="preserve">Nossa paciência: é uma conhecida da nossa história: sem muito pensar aceitamos o descobrimento; sem imaginação nos fizemos </w:t>
      </w:r>
      <w:r>
        <w:rPr>
          <w:i/>
        </w:rPr>
        <w:t xml:space="preserve">colônia; </w:t>
      </w:r>
      <w:r>
        <w:rPr/>
        <w:t>sem discutir aceitamos a monarquia; através de um grito saímos independentes; noutro grito nos transformamos em república; modelando a nação nos fizeram de nós uma democracia; somos democratas, de várias constituições, sem nunca ganhar legitimidade eleitoral.</w:t>
      </w:r>
    </w:p>
    <w:p>
      <w:pPr>
        <w:pStyle w:val="PargrafoNormal"/>
        <w:rPr/>
      </w:pPr>
      <w:r>
        <w:rPr/>
        <w:t>Viajando ao passado, avaliando o esforço consciente de alguns movimentos caboclos, podemos testemunhar pelo que nos contam, que esta nação sempre reagiu contra os desvios nacionais, reações que não encontraram eco na tendência de se copiar instituições, nas inclinações que sempre ou pelas transformações européias e depois americanas. Nos organizamos sem prestar atenção ao que o descobrimento nos trouxe.</w:t>
      </w:r>
    </w:p>
    <w:p>
      <w:pPr>
        <w:pStyle w:val="PargrafoNormal"/>
        <w:rPr/>
      </w:pPr>
      <w:r>
        <w:rPr/>
        <w:t xml:space="preserve">Claro que não podíamos de um momento para outro escapar das origens culturais, mas a terra aqui mais forte do que o homem, estava a nos dizer que uma </w:t>
      </w:r>
      <w:r>
        <w:rPr>
          <w:i/>
        </w:rPr>
        <w:t xml:space="preserve">indoamérica </w:t>
      </w:r>
      <w:r>
        <w:rPr/>
        <w:t xml:space="preserve">falava mais alto que uma </w:t>
      </w:r>
      <w:r>
        <w:rPr>
          <w:i/>
        </w:rPr>
        <w:t xml:space="preserve">latinoamérica </w:t>
      </w:r>
      <w:r>
        <w:rPr/>
        <w:t>desprovida de outros valores nativos que embora enraizados mesmo assim não conseguiram a cobiça de holandeses e franceses que buscavam ampliar suas posses criando núcleos próprios de atuação política.</w:t>
      </w:r>
    </w:p>
    <w:p>
      <w:pPr>
        <w:pStyle w:val="PargrafoNormal"/>
        <w:rPr/>
      </w:pPr>
      <w:r>
        <w:rPr/>
        <w:t>O Brasil que sempre esbanjou energias, em nenhum tempo da sua história, soube preparar o seu futuro. Entregou o que não devia entregar. Transou o que devia amealhar. Paciente, com as coisas e os homens, o povo que aqui foi se for- mando, se acostumou a dever, empenhando o que já tinha ou comprometendo o que ainda não tinha. Improbos administradores se fizeram estadistas e tudo foi negócio de tirar proveitos.</w:t>
      </w:r>
    </w:p>
    <w:p>
      <w:pPr>
        <w:pStyle w:val="PargrafoNormal"/>
        <w:rPr/>
      </w:pPr>
      <w:r>
        <w:rPr/>
        <w:t>Cabe aqui uma pergunta que deixo no ar e se houver uma possível resposta: para onde vai o dinheiro que chega ao Brasil através de investidores internacionais? O capital externo até agora aqui injetado não tem dado mostras de ter gerado mais produção ou tecnologia, numa demonstração de que a nossa paciência na espera de resultados não faz distinção entre o capital especulativo e as aplicações transnacionais.</w:t>
      </w:r>
    </w:p>
    <w:p>
      <w:pPr>
        <w:pStyle w:val="PargrafoNormal"/>
        <w:rPr/>
      </w:pPr>
      <w:r>
        <w:rPr/>
        <w:t>No final das contas, se vivemos enforcados, devendo e sempre devendo mais, nossa paciência que é social e individual, nos afaga e nos corrompe, esperando que as coisas que ficam para trás, num dia incerto hão de vir à tona em busca dos salvados do grande incêndio. Se devemos acreditar em alguma coisa sem saber o que, esse crédito damos ao futuro para saber então o que será este país depois dos enganos históricos.</w:t>
      </w:r>
    </w:p>
    <w:p>
      <w:pPr>
        <w:pStyle w:val="PargrafoNormal"/>
        <w:rPr/>
      </w:pPr>
      <w:r>
        <w:rPr/>
        <w:t>Os que acham tudo normal e natural e ganham para vender a nação, claro que não estarão mais aqui para avaliar as sobras econômicas, e sim para lamentações dos erros passados. Pacientes, outra vez quem sabe, não faltem aplausos aqueles que em tempos que se foram, foram bons pacientes e não reagiram em favor do patrimônio nacional. Depois de ocupados, dificilmente, teremos condições políticas libertárias.</w:t>
      </w:r>
    </w:p>
    <w:p>
      <w:pPr>
        <w:pStyle w:val="PargrafoNormal"/>
        <w:rPr/>
      </w:pPr>
      <w:r>
        <w:rPr/>
        <w:t>Hoje, e agora, não me espanto com mais nada. Já caminhamos demais para reconquistar o nosso mundo perdido. Pois fizemos da paciência o nosso modo ordeiro de resistir comprometendo nossas riquezas naturais, nossa própria busca de cultura, nosso idioma bem herdado, todos aqueles elementos de formação social que por cinco séculos pareciam estimáveis para consolidar um povo e uma nação.</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azeta do Povo</w:t>
      </w:r>
      <w:r>
        <w:rPr/>
        <w:t>, 02 set.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12:00:00Z</dcterms:created>
  <dc:creator>IPARDES</dc:creator>
  <dc:description/>
  <dc:language>en-US</dc:language>
  <cp:lastModifiedBy>Leia</cp:lastModifiedBy>
  <dcterms:modified xsi:type="dcterms:W3CDTF">2003-07-06T19:22:00Z</dcterms:modified>
  <cp:revision>10</cp:revision>
  <dc:subject/>
  <dc:title>FANTASIAS E MATUTADAS*</dc:title>
</cp:coreProperties>
</file>