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RESTIGIAMENTO DA EMPRESA PRIVADA</w:t>
      </w:r>
      <w:r>
        <w:rPr>
          <w:rStyle w:val="FootnoteCharacters"/>
          <w:rStyle w:val="FootnoteAnchor"/>
        </w:rPr>
        <w:footnoteReference w:customMarkFollows="1" w:id="2"/>
        <w:t>*</w:t>
      </w:r>
    </w:p>
    <w:p>
      <w:pPr>
        <w:pStyle w:val="CitaoLonga"/>
        <w:spacing w:lineRule="exact" w:line="320"/>
        <w:ind w:left="3969" w:hanging="0"/>
        <w:rPr>
          <w:i/>
          <w:i/>
          <w:spacing w:val="-4"/>
          <w:sz w:val="22"/>
        </w:rPr>
      </w:pPr>
      <w:r>
        <w:rPr>
          <w:i/>
          <w:spacing w:val="-4"/>
          <w:sz w:val="22"/>
        </w:rPr>
        <w:t>"Concomitante ao prestigiamento da empresa privada, deve o governo voltar-se para as empresas públicas, corrigindo as flagrantes distorções, impedindo o desperdício de dinheiro, contendo a construção de obras suntuárias, enfim colocando-as no seu verdadeiro lugar de prestadoras de serviços."</w:t>
      </w:r>
    </w:p>
    <w:p>
      <w:pPr>
        <w:pStyle w:val="PargrafoNormal"/>
        <w:rPr>
          <w:i/>
          <w:i/>
          <w:spacing w:val="-4"/>
          <w:sz w:val="22"/>
        </w:rPr>
      </w:pPr>
      <w:r>
        <w:rPr>
          <w:i/>
          <w:spacing w:val="-4"/>
          <w:sz w:val="22"/>
        </w:rPr>
      </w:r>
    </w:p>
    <w:p>
      <w:pPr>
        <w:pStyle w:val="PargrafoNormal"/>
        <w:rPr/>
      </w:pPr>
      <w:r>
        <w:rPr/>
        <w:t>Não resta dúvida que a sociedade política brasileira, está e continua ameaçada diante da crise econômica. Embora, tenhamos sobre a economia nacional, o peso do endividamento externo, a única solução viável reside no prestigiamento da empresa privada, tanto a que se desenvolve no setor agrícola, como nos setores comerciais e industriais. No mais, tudo não passa, no momento, de ilusões simplesmente passageiras.</w:t>
      </w:r>
    </w:p>
    <w:p>
      <w:pPr>
        <w:pStyle w:val="PargrafoNormal"/>
        <w:rPr/>
      </w:pPr>
      <w:r>
        <w:rPr/>
        <w:t>Quem contribui ou paga pelos compromissos nacionais, sustenta a nação em matéria de obras e pessoal funcionário, não é o imposto sobre a renda e sim as chamadas classes produtoras. Inegável, como verdade, sem o prestigiamento da empresa privada, não há solução para o equilíbrio da balança cambial, nem condições para a adoção de medidas específicas que venham a deflacionar a economia.</w:t>
      </w:r>
    </w:p>
    <w:p>
      <w:pPr>
        <w:pStyle w:val="PargrafoNormal"/>
        <w:rPr/>
      </w:pPr>
      <w:r>
        <w:rPr/>
        <w:t>Quando o agravamento dos custos e a disfunção administrativa desvirtuam a finalidade das empresas públicas levando-as ao descrédito pelos maus resultados econômicos, não resta senão ao País recorrer à empresa privada já que só elas produzem valores concretos capazes de restaurar a ordem econômica e social, responder pela suficiência dos recursos indispensáveis ao cumprimento dos compromissos assumidos.</w:t>
      </w:r>
    </w:p>
    <w:p>
      <w:pPr>
        <w:pStyle w:val="PargrafoNormal"/>
        <w:rPr/>
      </w:pPr>
      <w:r>
        <w:rPr/>
        <w:t>Sempre ouvi dizer, que o equilíbrio orçamentário, que a harmonia entre a receita e a despesa, fazem elementos qualitativos de luta contra a inflação. No entanto, esse equilíbrio e essa harmonia, tem sido impossível nas áreas públicas, ao passo que nas áreas privadas constituem uma quase certeza negocial. Em face dessa verdade, o Estado deve saber que sozinho, não mantém a estabilidade da ordem econômica.</w:t>
      </w:r>
    </w:p>
    <w:p>
      <w:pPr>
        <w:pStyle w:val="PargrafoNormal"/>
        <w:rPr/>
      </w:pPr>
      <w:r>
        <w:rPr/>
        <w:t>Quando vivemos num mundo dividido entre homens que dão gorjetas e homens que recebem propinas, no tocante à responsabilidade oficial não é nada fácil emparelhar valores entre os que são independentes ou são dependentes, sobretudo numa economia amplamente dominada pela influência de fatores interncionais. Daí porque o Brasil está pedindo empresas fortes que possam enfrentar a ganância e a improbidade administrativa.</w:t>
      </w:r>
    </w:p>
    <w:p>
      <w:pPr>
        <w:pStyle w:val="PargrafoNormal"/>
        <w:rPr/>
      </w:pPr>
      <w:r>
        <w:rPr/>
        <w:t>Sabemos que, hoje, como fonte de recursos, o Paraná é, relativamente ao seu território e população, o maior Estado federado. Pois bem, conforme grito de alerta o sr. Egídio Pereira, ao empossar-se na presidência da Federação do Comércio estadual, estamos apesar da tarefa de muito produzir, perdendo a identidade físico-territorial e sofrendo profunda anemia de posicionamento político.</w:t>
      </w:r>
    </w:p>
    <w:p>
      <w:pPr>
        <w:pStyle w:val="PargrafoNormal"/>
        <w:rPr/>
      </w:pPr>
      <w:r>
        <w:rPr/>
        <w:t>Acaso mesmo tratamento esteja sendo dado a outras unidades federativas de porte econômico, em muito pouco tempo chegaremos ao estrangulamento da empresa privada com repercussões perigosas nos resultados políticos. Com efeito, política que não se faça fundada na economia, orientada por homens atentos aos fatos econômicos e não fiscais, não é política no sentido nacional, mas de interesses estranhos à nação.</w:t>
      </w:r>
    </w:p>
    <w:p>
      <w:pPr>
        <w:pStyle w:val="PargrafoNormal"/>
        <w:rPr/>
      </w:pPr>
      <w:r>
        <w:rPr/>
        <w:t xml:space="preserve">Concomitante ao prestigiamento da empresa privada, deve o governo voltar-se para as empresas públicas, corrigindo as flagrantes distorções, impedindo o desperdício de dinheiro, contendo a construção de obras suntuárias, enfim colocando-as no seu verdadeiro lugar de prestadoras de serviços. Quando criadas, as </w:t>
      </w:r>
      <w:r>
        <w:rPr>
          <w:i/>
        </w:rPr>
        <w:t>públicas</w:t>
      </w:r>
      <w:r>
        <w:rPr/>
        <w:t xml:space="preserve">, não visam lucros, porém </w:t>
      </w:r>
      <w:r>
        <w:rPr>
          <w:i/>
        </w:rPr>
        <w:t>serviços</w:t>
      </w:r>
      <w:r>
        <w:rPr/>
        <w:t xml:space="preserve">, que as </w:t>
      </w:r>
      <w:r>
        <w:rPr>
          <w:i/>
        </w:rPr>
        <w:t>privadas</w:t>
      </w:r>
      <w:r>
        <w:rPr/>
        <w:t xml:space="preserve"> não possam desenvolver adequadamente.</w:t>
      </w:r>
    </w:p>
    <w:p>
      <w:pPr>
        <w:pStyle w:val="PargrafoNormal"/>
        <w:rPr/>
      </w:pPr>
      <w:r>
        <w:rPr/>
        <w:t xml:space="preserve">Observando bastante, desde que em 1972, publiquei o livro </w:t>
      </w:r>
      <w:r>
        <w:rPr>
          <w:i/>
        </w:rPr>
        <w:t>Fundações e Empresas Públicas</w:t>
      </w:r>
      <w:r>
        <w:rPr/>
        <w:t xml:space="preserve">, hoje noto com amargura a criminosa facilidade na instituição de organismos estatais, a maioria deles carentes de elementos de sobrevivência administrativa. Quando trabalhei para o Intal em 1975 o livro </w:t>
      </w:r>
      <w:r>
        <w:rPr>
          <w:i/>
        </w:rPr>
        <w:t>Empresas Públicas no Brasil</w:t>
      </w:r>
      <w:r>
        <w:rPr/>
        <w:t>, nunca me foi possível imaginar que entre nós a intenção fosse de liberação da responsabilidade.</w:t>
      </w:r>
    </w:p>
    <w:p>
      <w:pPr>
        <w:pStyle w:val="PargrafoNormal"/>
        <w:rPr/>
      </w:pPr>
      <w:r>
        <w:rPr/>
        <w:t xml:space="preserve">A expansão da crise econômica, portanto, alcançando </w:t>
      </w:r>
      <w:r>
        <w:rPr>
          <w:i/>
        </w:rPr>
        <w:t xml:space="preserve">não </w:t>
      </w:r>
      <w:r>
        <w:rPr/>
        <w:t xml:space="preserve">a escassez da moeda </w:t>
      </w:r>
      <w:r>
        <w:rPr>
          <w:i/>
        </w:rPr>
        <w:t>mas</w:t>
      </w:r>
      <w:r>
        <w:rPr/>
        <w:t xml:space="preserve"> o dinheiro caro, </w:t>
      </w:r>
      <w:r>
        <w:rPr>
          <w:i/>
        </w:rPr>
        <w:t xml:space="preserve">não </w:t>
      </w:r>
      <w:r>
        <w:rPr/>
        <w:t xml:space="preserve">apenas os altos preços </w:t>
      </w:r>
      <w:r>
        <w:rPr>
          <w:i/>
        </w:rPr>
        <w:t>mas</w:t>
      </w:r>
      <w:r>
        <w:rPr/>
        <w:t xml:space="preserve"> os elevados custos, coloca em risco todas as previsões quanto ao desempenho geral da economia, inclusive os índices numéricos divulgados pela Fundação Getúlio Vargas que refletem crescimento vegetativo e não expectativas de maiores resultados que cubram as reais necessidades da nação.</w:t>
      </w:r>
    </w:p>
    <w:p>
      <w:pPr>
        <w:pStyle w:val="PargrafoNormal"/>
        <w:rPr/>
      </w:pPr>
      <w:r>
        <w:rPr/>
        <w:t>Só o ingênuo acredita, que neste ano a elevação do PNB de 8,3 para 8,7, poderá tranqüilizar o País. Os investimentos que dizem privilegiar a agricultura, não havendo crescimento do produto industrial, pouco influência terão os resultados finais ou globais na hipótese de atendermos a frente extrema, deixando de atender as frentes internas, representadas pelos trabalhos da empresa privada.</w:t>
      </w:r>
    </w:p>
    <w:p>
      <w:pPr>
        <w:pStyle w:val="PargrafoNormal"/>
        <w:rPr/>
      </w:pPr>
      <w:r>
        <w:rPr/>
        <w:t>E se chover no Nordeste ou as geadas caírem no Sul, o que faremos para compensar os desenganos do setor agrícola? Não considero, nada seria, qualquer programação econômica, que de antemão estima uma safra de 65 milhões de toneladas sem o respaldo de outros setores que possam manter com sua participação performances que evitem o aumento da inflação e o temido processo de recessão.</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O Estado do Paraná</w:t>
      </w:r>
      <w:r>
        <w:rPr/>
        <w:t>, Curitiba, 01 abr.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09:00Z</dcterms:created>
  <dc:creator>OLVF1</dc:creator>
  <dc:description/>
  <dc:language>en-US</dc:language>
  <cp:lastModifiedBy>OLVF1</cp:lastModifiedBy>
  <dcterms:modified xsi:type="dcterms:W3CDTF">2003-04-11T12:09:00Z</dcterms:modified>
  <cp:revision>1</cp:revision>
  <dc:subject/>
  <dc:title>PRESTIGIAMENTO DA EMPRESA PRIVADA*</dc:title>
</cp:coreProperties>
</file>