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 PESO DE SER BRASILEIRO</w:t>
      </w:r>
      <w:r>
        <w:rPr>
          <w:rStyle w:val="FootnoteCharacters"/>
          <w:rStyle w:val="FootnoteAnchor"/>
          <w:b/>
        </w:rPr>
        <w:footnoteReference w:customMarkFollows="1" w:id="2"/>
        <w:t>*</w:t>
      </w:r>
    </w:p>
    <w:p>
      <w:pPr>
        <w:pStyle w:val="PargrafoNormal"/>
        <w:rPr/>
      </w:pPr>
      <w:r>
        <w:rPr/>
        <w:t>Saibamos ser sensíveis aos fatos e saibamos avaliar o que se passou neste país chamado Brasil. Porque havemos de mentir a nós mesmos ou colorir a nossa crítica nos desviando de realidades amargas que marcam as aventuras oficiais? Nos últimos anos nada fizemos e não conseguimos equacionar os nossos mais elementares problemas. Fomos arrogantes nas promessas e arrogantes nas relações internacionais.</w:t>
      </w:r>
    </w:p>
    <w:p>
      <w:pPr>
        <w:pStyle w:val="PargrafoNormal"/>
        <w:rPr/>
      </w:pPr>
      <w:r>
        <w:rPr/>
        <w:t>Ao mesmo tempo que empenhávamos nossos bens, buscávamos favores de empréstimos externos a juros desconhecidos. Nas duas frentes em que atuamos, a interna e a internacional, não podemos afirmar que fomos soberanos e nem podemos afirmar que fomos inteligentes. Nos retratar ?? especuladores para ?? concordar com ?? bilidade com as ?? pensantes lá de fora.</w:t>
      </w:r>
    </w:p>
    <w:p>
      <w:pPr>
        <w:pStyle w:val="PargrafoNormal"/>
        <w:rPr/>
      </w:pPr>
      <w:r>
        <w:rPr/>
        <w:t>Todos sabem e conhecem o peso que carregamos. Desde algum tempo no centro das atenções internacionais, é muito difícil de esconder as turbulências administrativas internas, as perdas na balança cambial, as agitações nos campos e nas cidades. De positivo, provocando ambições, só temos uma geonatureza ainda quase virgem, imensas florestas, terras não cultivadas e a fome insana de crescer à custa dos outros.</w:t>
      </w:r>
    </w:p>
    <w:p>
      <w:pPr>
        <w:pStyle w:val="PargrafoNormal"/>
        <w:rPr/>
      </w:pPr>
      <w:r>
        <w:rPr/>
        <w:t>A instabilidade financeira, não somente nacional, mas sobretudo global, deixa o país sem meios imediatos de ação pública, largado a um destino imprevisível, sem rumos para atender nas mesmas circunstâncias as crises internas e as crises internacionais. Os analistas estão cada vez mais certos de que não somos "uma ilha da fantasia" e sim uma ilha cercada de riscos e tormentas de efeitos sociais.</w:t>
      </w:r>
    </w:p>
    <w:p>
      <w:pPr>
        <w:pStyle w:val="PargrafoNormal"/>
        <w:rPr/>
      </w:pPr>
      <w:r>
        <w:rPr/>
        <w:t>Estamos diante de uma escolha angustiante: ou cuidamos do nosso país ou cuidamos dos nossos interesses externos. No meu modesto entender, mesmo sofrendo os impactos que nos chegam de fora, devemos o quanto antes organizar esta nação, dando-lhe condições de suportar as influências estrangeiras e as especulações econômicas. Lutar nas duas frentes é perda de tempo e de um tempo que não dá perdão político.</w:t>
      </w:r>
    </w:p>
    <w:p>
      <w:pPr>
        <w:pStyle w:val="PargrafoNormal"/>
        <w:rPr/>
      </w:pPr>
      <w:r>
        <w:rPr/>
        <w:t>Ajoelhados ante o mundo não podemos ??. Entre nós, sul-americanos ??, o Mercosul como uma arma anticrise é uma grande besteira que nenhum amparo dará às nações envolvidas. Até agora não temos liberdade para honrar acordos regionais e nem liberdade de movimentação econômica. Turbulências mais fortes poderão sem dúvida abalar os mercados integrados, deixando-os a ver efeitos negativos.</w:t>
      </w:r>
    </w:p>
    <w:p>
      <w:pPr>
        <w:pStyle w:val="PargrafoNormal"/>
        <w:rPr/>
      </w:pPr>
      <w:r>
        <w:rPr/>
        <w:t>Com uma coisa ilógica precisamos acabar: a de financiar os nossos déficits com recursos financeiros de fora, a maioria a curto prazo. Essa constante presença estrangeira na economia nacional nos faz dependentes e anula qualquer esforço de estabilidade ou desenvolvimento. Nossa vulnerabilidade aos choques vem precisamente da falta de um processo adequado que afeta as contas externas e facilita as importações.</w:t>
      </w:r>
    </w:p>
    <w:p>
      <w:pPr>
        <w:pStyle w:val="PargrafoNormal"/>
        <w:rPr/>
      </w:pPr>
      <w:r>
        <w:rPr/>
        <w:t>Essa arbitrariedade que domina o mundo dos negócios e essa violência que se instalou na economia de mercado não tiram um país das suas carências e dos seus desequilíbrios mais profundos. Sem quebra das relações externas, nosso esforço deve estar orientado para as normas de organização interna, onde os direitos do homem não sejam privilégios de classe, na qual o trabalho encontre a sua base definitiva.</w:t>
      </w:r>
    </w:p>
    <w:p>
      <w:pPr>
        <w:pStyle w:val="PargrafoNormal"/>
        <w:rPr/>
      </w:pPr>
      <w:r>
        <w:rPr/>
        <w:t>O convívio da presença estatal com a democracia não é tão harmonioso como se pensa. As dissonâncias que aqui entre nós permanecem entre os poderes constitucionais, prejudicam a vontade política no contexto internacional, provocando o unsu?? e a dispersão dos trabalhos sociais. A descontinuidade política e a descontinuidade social se somam alargando os focos da imaginação e das impossibilidades.</w:t>
      </w:r>
    </w:p>
    <w:p>
      <w:pPr>
        <w:pStyle w:val="PargrafoNormal"/>
        <w:rPr/>
      </w:pPr>
      <w:r>
        <w:rPr/>
        <w:t>O clima de pesadelo que tomou conta do Brasil, dia-a-dia aumenta o peso de ser brasileiro, já que temos dívidas a honrar no passados, dívidas que nos angustiam o presente, dívidas que estamos fazendo para o futuro. Para os países emergentes, as mudanças globais não são nada animadoras. Estamos dependendo de um mundo que não é nosso mundo, sem nenhuma confiança nos instrumentos de ação política.</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13 fev.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1:06:00Z</dcterms:created>
  <dc:creator>IPARDES</dc:creator>
  <dc:description/>
  <dc:language>en-US</dc:language>
  <cp:lastModifiedBy>Leia</cp:lastModifiedBy>
  <dcterms:modified xsi:type="dcterms:W3CDTF">2003-07-04T01:20:00Z</dcterms:modified>
  <cp:revision>11</cp:revision>
  <dc:subject/>
  <dc:title>FANTASIAS E MATUTADAS*</dc:title>
</cp:coreProperties>
</file>