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1996, FICAM OS PROBLEMAS DE CRISES</w:t>
      </w:r>
      <w:r>
        <w:rPr>
          <w:rStyle w:val="FootnoteCharacters"/>
          <w:rStyle w:val="FootnoteAnchor"/>
          <w:b/>
        </w:rPr>
        <w:footnoteReference w:customMarkFollows="1" w:id="2"/>
        <w:t>*</w:t>
      </w:r>
    </w:p>
    <w:p>
      <w:pPr>
        <w:pStyle w:val="PargrafoNormal"/>
        <w:rPr/>
      </w:pPr>
      <w:r>
        <w:rPr/>
        <w:t>É muito difícil acreditar em mudanças de comportamento político. A má formação educativa dos homens na sua fisiologia moral parece não permitir que se pense em resultados que satisfaçam o interesse público. Vamos continuar na mesma lenga-lenga administrativa. Nas promessas e na sucessividade de novos empréstimos onerosos nas conseqüências.</w:t>
      </w:r>
    </w:p>
    <w:p>
      <w:pPr>
        <w:pStyle w:val="PargrafoNormal"/>
        <w:rPr/>
      </w:pPr>
      <w:r>
        <w:rPr/>
        <w:t>1996, pelo que estamos vendo, vai ser igual ou pior que 1995. Não há horizontes para uma política constitucional estável. Não existem dimensões para uma abertura razoável da economia. Os problemas de ontem se agravaram e pedem mais dinheiro vivo. Virão outras maiores emissões e a inflação ameaça triturar as relações humanas comerciais.</w:t>
      </w:r>
    </w:p>
    <w:p>
      <w:pPr>
        <w:pStyle w:val="PargrafoNormal"/>
        <w:rPr/>
      </w:pPr>
      <w:r>
        <w:rPr/>
        <w:t>Não há, por enquanto pelo menos, anda que estipule os investimentos no país. A não ser as aplicações estrangeiras através de empréstimos que ampliam o endividamento nacional. Não vamos, por favor, culpar a Constituição. Ela nada tem a ver com a conduta discricionária dos governos. Apenas não quer permitir excessos duvidosos.</w:t>
      </w:r>
    </w:p>
    <w:p>
      <w:pPr>
        <w:pStyle w:val="PargrafoNormal"/>
        <w:rPr/>
      </w:pPr>
      <w:r>
        <w:rPr/>
        <w:t>Olhem a nação, já no começo do ano, e vejam assim, a herança do ano que passou. É uma herança pesada, inconcebível em termos de normalidade, inexplicável em termos administrativos. Mesmo os atuais responsáveis não sabem o que fazer. Razão pela qual levam tudo de barriga deixando para as calendas as soluções humanas que não tomaram.</w:t>
      </w:r>
    </w:p>
    <w:p>
      <w:pPr>
        <w:pStyle w:val="PargrafoNormal"/>
        <w:rPr/>
      </w:pPr>
      <w:r>
        <w:rPr/>
        <w:t>Estão aí, diante de nós, todos aqueles problemas de crise. Da inflação e dos sem-terra. Dos salários e do custo de vida. Dos escândalos e dos processos vandálicos. Do desemprego e da produção agrícola. Do câmbio e dos exportadores. Dos preços e dos importadores. Das possíveis greves e dos excessivos gastos de manutenção dos serviços públicos.</w:t>
      </w:r>
    </w:p>
    <w:p>
      <w:pPr>
        <w:pStyle w:val="PargrafoNormal"/>
        <w:rPr/>
      </w:pPr>
      <w:r>
        <w:rPr/>
        <w:t>Só discutimos aleatoriamente no ano de 1995. Nem sequer equacionamos as questões mais importantes. Os atos se sucederam a atos vazios de conteúdo programático. A imprensa denunciou e de nada adiantou. A impunidade continuou permanente. A violência, nas ruas, alcançou índices que assustaram a comunidade internacional decepcionada.</w:t>
      </w:r>
    </w:p>
    <w:p>
      <w:pPr>
        <w:pStyle w:val="PargrafoNormal"/>
        <w:rPr/>
      </w:pPr>
      <w:r>
        <w:rPr/>
        <w:t>Sejamos sinceros: o ano que passou foi um ano de amargas situações políticas e de amargas soluções econômicas. Intrigas, escândalos e negócios escassos, deram o tom real das condições de trabalho administrativo. Alimentamos as crises invés de solucioná-las. Provocamos novas crises ampliando áreas de atrito político.</w:t>
      </w:r>
    </w:p>
    <w:p>
      <w:pPr>
        <w:pStyle w:val="PargrafoNormal"/>
        <w:rPr/>
      </w:pPr>
      <w:r>
        <w:rPr/>
        <w:t>Qualquer levantamento que se faça do ano de 1995 nos diz que ele continuará neste ano de 1996. Com os partidos políticos que aí ficaram, as eleições que vierem não trarão mudanças, continuarão a depender de escolhas elitizadas e do poder econômico. Continuaremos assim a duvidar da legitimidade dos fatos eleitorais.</w:t>
      </w:r>
    </w:p>
    <w:p>
      <w:pPr>
        <w:pStyle w:val="PargrafoNormal"/>
        <w:rPr/>
      </w:pPr>
      <w:r>
        <w:rPr/>
        <w:t>Muito me interessa o que se pensa do Brasil lá fora. Visto como é visto nada nos assegura que teremos relações internacionais produtivas. A palavra democracia, demasiadamente gasta, não autoriza confiança aos acordos comerciais. Cedendo um pouco da nossa soberania, então tudo vai bem. Não cedendo, ficaremos ilhados.</w:t>
      </w:r>
    </w:p>
    <w:p>
      <w:pPr>
        <w:pStyle w:val="PargrafoNormal"/>
        <w:rPr/>
      </w:pPr>
      <w:r>
        <w:rPr/>
        <w:t>Embora outras nações estejam também em crise, a lembrar o próprio Estados Unidos, elas têm aqui nos seus investimentos, uma nova linha de exploração econômica de bons resultados financeiros. Ficando impossível nos libertar das influências prejudiciais ou nos libertar dos avanços do capital externo dominador de soluções práticas.</w:t>
      </w:r>
    </w:p>
    <w:p>
      <w:pPr>
        <w:pStyle w:val="PargrafoNormal"/>
        <w:rPr/>
      </w:pPr>
      <w:r>
        <w:rPr/>
        <w:t>Este, 1996, vai ser um ano difícil. Chegou, como era esperado, para não possibilitar novas ilusões. Muito breve, podem estar certos, greves vão ressurgir. Movimentos grevistas de protesto, contra os salários de fome, contra as coações oficiais, contra a falta de liberdade associativa ou contra uma moeda que não contém preços.</w:t>
      </w:r>
    </w:p>
    <w:p>
      <w:pPr>
        <w:pStyle w:val="PargrafoNormal"/>
        <w:rPr/>
      </w:pPr>
      <w:r>
        <w:rPr/>
        <w:t>Observem que não temos nenhum programa para 1996. Apenas algumas tentativas para adequar os problemas às necessidades públicas, não fazem o bastante para tranqüilizar uma nação angustiada. Na verdade, acumulamos crises e estamos sem uma saída normal, deixando o regime em perigo e as instituições em quebra constitucional.</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6 mar.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8:49:00Z</dcterms:created>
  <dc:creator>IPARDES</dc:creator>
  <dc:description/>
  <dc:language>en-US</dc:language>
  <cp:lastModifiedBy>OLVF1</cp:lastModifiedBy>
  <dcterms:modified xsi:type="dcterms:W3CDTF">2003-07-11T18:49:00Z</dcterms:modified>
  <cp:revision>2</cp:revision>
  <dc:subject/>
  <dc:title>FANTASIAS E MATUTADAS*</dc:title>
</cp:coreProperties>
</file>