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ESMO PODENDO, SÓ EXPORTAR NÃO BASTA</w:t>
      </w:r>
      <w:r>
        <w:rPr>
          <w:rStyle w:val="FootnoteCharacters"/>
          <w:rStyle w:val="FootnoteAnchor"/>
        </w:rPr>
        <w:footnoteReference w:customMarkFollows="1" w:id="2"/>
        <w:t>*</w:t>
      </w:r>
    </w:p>
    <w:p>
      <w:pPr>
        <w:pStyle w:val="PargrafoNormal"/>
        <w:rPr/>
      </w:pPr>
      <w:r>
        <w:rPr/>
        <w:t>Não adianta nada tentar pôr a culpa de um Brasil em crise quase fatal na crise internacional. Faz já cinco anos pelo menos que começamos a sentir na carne o drama de um empobrecimento prematuro. Como medida apenas congelamos os salários funcionais penalizando os servidores públicos, baixamos juros e subimos juros, roleteamos a nação a espera de um milagre que viesse a salvar os desequilíbrios internos.</w:t>
      </w:r>
    </w:p>
    <w:p>
      <w:pPr>
        <w:pStyle w:val="PargrafoNormal"/>
        <w:rPr/>
      </w:pPr>
      <w:r>
        <w:rPr/>
        <w:t>Eu, aqui mesmo, neste jornal, para conter os excessos dos empréstimos públicos continuados, sentia temor por um país que se dolarizava dando apenas uma garantia, eu como aval, o produto interno do seu trabalho. Os especuladores chegaram e venceram de chegada. Ficamos, até impedidos da rolagem de uma dívida externa cada vez mais volumosa. Precisando de ajuda, buscamos acordos inviáveis, prometendo estabilidade e ajustes fiscais.</w:t>
      </w:r>
    </w:p>
    <w:p>
      <w:pPr>
        <w:pStyle w:val="PargrafoNormal"/>
        <w:rPr/>
      </w:pPr>
      <w:r>
        <w:rPr/>
        <w:t>Nada fizemos, Veio o México e nos tranqüilizamos. Vieram os asiáticos e então nos assustamos. Ninguém pode negar hoje que o Brasil precisa de socorro do exterior. Porque do contrário, ao que parece, seremos vítimas da recessão, da saída de mais dólares e do aumento do desemprego. O pânico pode ser esperado na medida em que não possamos pagar as dívidas já feitas e os seus juros capitalizados. A situação, então, será letal.</w:t>
      </w:r>
    </w:p>
    <w:p>
      <w:pPr>
        <w:pStyle w:val="PargrafoNormal"/>
        <w:rPr/>
      </w:pPr>
      <w:r>
        <w:rPr/>
        <w:t>Se já não nos basta a mordaça econômica, muito breve estaremos ostentando uma bela coleira política. Aprisionados, no bom estilo democrático, o fato é que, em qualquer hipótese, estamos por nossa conta e risco, sobrevivendo no mar encapelado das relações internacionais. Sem direito a nos governar. Sem direito a vacilações. Sob a influência de um presente onde os estômagos fazem a parte das cabeças pensantes.</w:t>
      </w:r>
    </w:p>
    <w:p>
      <w:pPr>
        <w:pStyle w:val="PargrafoNormal"/>
        <w:rPr/>
      </w:pPr>
      <w:r>
        <w:rPr/>
        <w:t>Depois que nos disseram que tudo ia bem, anunciam para meu espanto, que estamos à espera do auxílio financeiro dos sete maiores países do mundo. Ajoelhados novamente, em berço esplêndido, estamos a pedir socorro sem ao menos pensar nos responsáveis pelos desacertos nacionais. Neste momento, sói exportar não basta, por dois motivos: não temos compradores e as nossas dívidas esvaziam os resultados das operações internacionais.</w:t>
      </w:r>
    </w:p>
    <w:p>
      <w:pPr>
        <w:pStyle w:val="PargrafoNormal"/>
        <w:rPr/>
      </w:pPr>
      <w:r>
        <w:rPr/>
        <w:t>Diante de estatísticas oficiais quem sabe verdadeiras, nada na América Latina ia mal, o Chile mantinha a sua estabilidade, a Argentina equilibrava o peso com o dólar, a Venezuela tinha suficiência econômica, o Peru avançava nos seus projetos e o Paraguai fazia por manter o seu mercado extralegal. Ficando o Brasil com a liderança de um Mercosul atrapalhado por dívidas que submetiam soberanias políticas.</w:t>
      </w:r>
    </w:p>
    <w:p>
      <w:pPr>
        <w:pStyle w:val="PargrafoNormal"/>
        <w:rPr/>
      </w:pPr>
      <w:r>
        <w:rPr/>
        <w:t>Com que cara política vamos hoje aos encontros internacionais? Arrotando grandezas? Avermelhados de vergonha. Pálidos por não conseguir manter os juros reais? Jogando o jogo dos inocentes em promessas que não podemos cumprir? Externando força que não temos para impressionar os donos do dinheiro ainda livre no mercado internacional? Expondo em eleições impróprias programas que ampliam a nossa dependência.</w:t>
      </w:r>
    </w:p>
    <w:p>
      <w:pPr>
        <w:pStyle w:val="PargrafoNormal"/>
        <w:rPr/>
      </w:pPr>
      <w:r>
        <w:rPr/>
        <w:t>O pior de tudo, está em ver, as fórmulas democráticas de 1988, transformadas em emendas que equacionam soluções discricionárias, tornando a democracia uma farsa na perpetuação do poder político. Afastando dos pleitos, através de leis eleitorais imprudentes, gerações que deviam suceder gerações no comando dos processos administrativos e diante das crises geradas no personalismo das formações partidárias.</w:t>
      </w:r>
    </w:p>
    <w:p>
      <w:pPr>
        <w:pStyle w:val="PargrafoNormal"/>
        <w:rPr/>
      </w:pPr>
      <w:r>
        <w:rPr/>
        <w:t>Este nosso mundo está revolucionando. O terror ganha espaço nas disputas sociais. Os que precisam viver fora da miséria já alimentam rancores revolucionários. As cidades estão em pânico. As perdas rurais acumuladas. As nações fabricando moeda-podre. E aqui no Brasil, bem ao nosso lado, o trabalho ficou mal remunerado e a capacidade de produzir riquezas asfixiada pelos temores de crises entrando pelos lares desprotegidos.</w:t>
      </w:r>
    </w:p>
    <w:p>
      <w:pPr>
        <w:pStyle w:val="PargrafoNormal"/>
        <w:rPr/>
      </w:pPr>
      <w:r>
        <w:rPr/>
        <w:t>Recuperar portanto a nação através das exportações, a fim de podermos enriquecer um pouco um povo pobre, depende necessariamente de duas coisas: ter o que exportar em caráter competitivo; ter liberdade cambial para harmonizar interesses econômicos iguais na dimensão. É isso que espero que aconteça. Do contrário não sei dizer o que seremos no futuro: uma nação soberana ou uma nação colonizad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06 out.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8:51:00Z</dcterms:created>
  <dc:creator>IPARDES</dc:creator>
  <dc:description/>
  <dc:language>en-US</dc:language>
  <cp:lastModifiedBy>IPARDES</cp:lastModifiedBy>
  <dcterms:modified xsi:type="dcterms:W3CDTF">2003-07-04T19:07:00Z</dcterms:modified>
  <cp:revision>14</cp:revision>
  <dc:subject/>
  <dc:title>FANTASIAS E MATUTADAS*</dc:title>
</cp:coreProperties>
</file>