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SCONSTITUCIONALIZAÇÃO DO PAÍS</w:t>
      </w:r>
      <w:r>
        <w:rPr>
          <w:rStyle w:val="FootnoteCharacters"/>
          <w:rStyle w:val="FootnoteAnchor"/>
          <w:b/>
        </w:rPr>
        <w:footnoteReference w:customMarkFollows="1" w:id="2"/>
        <w:t>*</w:t>
      </w:r>
    </w:p>
    <w:p>
      <w:pPr>
        <w:pStyle w:val="PargrafoNormal"/>
        <w:rPr/>
      </w:pPr>
      <w:r>
        <w:rPr/>
        <w:t>O processo não é novo. E bem conhecido dos cientistas políticas. Outras nações já se viram e pagaram bem alto diante de situações desconstitucionais graves motivadas pela má aplicação da normas ou motivados pelo abandono das regras obrigatórias de conduta política. Esta é uma terrível ameaça que sofreremos com a possível vitória eleitoral do parlamentarismo, atentando contra a unidade da federação.</w:t>
      </w:r>
    </w:p>
    <w:p>
      <w:pPr>
        <w:pStyle w:val="PargrafoNormal"/>
        <w:rPr/>
      </w:pPr>
      <w:r>
        <w:rPr/>
        <w:t>Enfraquecido o regime federativo, com a provável reformulação das instituições, modificados meios e metas de ação administrativa, estaremos frente ao caos estatal, da anarquização dos serviços públicos ou da falência social econômica. Desmarchar um regime pode ser até muito fácil. Desmantelar um sistema político não é difícil. Quero ver, porém, onde estão neste país, os construtores de uma nova nação...</w:t>
      </w:r>
    </w:p>
    <w:p>
      <w:pPr>
        <w:pStyle w:val="PargrafoNormal"/>
        <w:rPr/>
      </w:pPr>
      <w:r>
        <w:rPr/>
        <w:t>Não pensem que as mudanças de um regime político ou de um sistema de governo não possa ser uma aventura de conseqüências trágicas. As notícias trazidas pela história assustam qualquer conhecedor bisonho dos fatos sociais. Neste século e nos anteriores sabemos o que aconteceu na França, na Rússia, no México, na Espanha ou em Cuba. Não desconhecemos situações dantescas, rebeliões constantes ou guerras civis.</w:t>
      </w:r>
    </w:p>
    <w:p>
      <w:pPr>
        <w:pStyle w:val="PargrafoNormal"/>
        <w:rPr/>
      </w:pPr>
      <w:r>
        <w:rPr/>
        <w:t>A literatura conta muito do que aconteceu nas violências contra uma nação e nos momentos de adoção de novos regimes ou novos sistemas de governo. Sobretudo, quando regimes e sistemas, não se harmonizaram com as geopolítica e as tradições nacionais. ideologias ou artifícios políticos quando ferem princípios fundamentais de organização natural, deságuam necessariamente em conflitos belecistas.</w:t>
      </w:r>
    </w:p>
    <w:p>
      <w:pPr>
        <w:pStyle w:val="PargrafoNormal"/>
        <w:rPr/>
      </w:pPr>
      <w:r>
        <w:rPr/>
        <w:t>Vejam exemplos ainda quase recentes de nações em aberta beligerância. Angola, Afeganistão, África do Sul, Filipinas, Gana, Irlanda, Somália, Iugoslávia, Nicarágua, Tchecoslováquia, nas quais regimes políticos e sistemas de governos foram astuciosamente impostos contrariando formações naturais, divorciados de realidades históricas, contrários à geopolítica ou mesmo criados sob a influência de ideologias importadas.</w:t>
      </w:r>
    </w:p>
    <w:p>
      <w:pPr>
        <w:pStyle w:val="PargrafoNormal"/>
        <w:rPr/>
      </w:pPr>
      <w:r>
        <w:rPr/>
        <w:t>Não quero ver o Brasil desviado dos seus propósitos democráticos, dividido ou esfacelado, confederado ou desfigurado nacionalmente, desconstitucionalizado a ponto de ficar sem leis políticas apropriadas ou leis de organização social trazidas pelo mimetismo sociológico, pela copiagem excêntrica de fórmulas extravagantes ou sujeito passivo de idéias absurdas carentes de racionalidade sócio-política.</w:t>
      </w:r>
    </w:p>
    <w:p>
      <w:pPr>
        <w:pStyle w:val="PargrafoNormal"/>
        <w:rPr/>
      </w:pPr>
      <w:r>
        <w:rPr/>
        <w:t>O parlamentarismo serve para a Inglaterra unitária confederada e não para o Brasil federado. O parlamentarismo serve para Portugal unitário e não para o México federado. O parlamentarismo serve para a Bélgica e não serve para os Estados Unidos. O parlamentarismo serve para o pequeno Uruguai e não serve para a Argentina. Não temos nas federações naturais distritos ou departamentos e sim unidades federadas.</w:t>
      </w:r>
    </w:p>
    <w:p>
      <w:pPr>
        <w:pStyle w:val="PargrafoNormal"/>
        <w:rPr/>
      </w:pPr>
      <w:r>
        <w:rPr/>
        <w:t>Anotem. Nada estou dizendo que não seja verdade ou que não seja compreensível. Detesto análises infantis supérfluas ou fantasiosas. Pedindo apenas realismo no conhecimento histórico. Compreensão dos fatos diante das realidades óticas. Sentimento de amor constante aos padrões éticos e políticos que construíram esta nação. Queremos seriedade no estudo dos problemas sociais. Sem mais experiências. Sem mais aventura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07 mar.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33:00Z</dcterms:created>
  <dc:creator>IPARDES</dc:creator>
  <dc:description/>
  <dc:language>en-US</dc:language>
  <cp:lastModifiedBy>Leia</cp:lastModifiedBy>
  <dcterms:modified xsi:type="dcterms:W3CDTF">2003-06-26T23:46:00Z</dcterms:modified>
  <cp:revision>14</cp:revision>
  <dc:subject/>
  <dc:title>FANTASIAS E MATUTADAS*</dc:title>
</cp:coreProperties>
</file>