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S FATOS E OS CÓDIGOS</w:t>
      </w:r>
      <w:r>
        <w:rPr>
          <w:rStyle w:val="FootnoteCharacters"/>
          <w:rStyle w:val="FootnoteAnchor"/>
          <w:b/>
        </w:rPr>
        <w:footnoteReference w:customMarkFollows="1" w:id="2"/>
        <w:t>*</w:t>
      </w:r>
    </w:p>
    <w:p>
      <w:pPr>
        <w:pStyle w:val="PargrafoNormal"/>
        <w:rPr/>
      </w:pPr>
      <w:r>
        <w:rPr/>
        <w:t>Cada dia que passa, cada noite que surge, mais de complica esta nossa nação. Afundados na especulação mercantil, sofridos por uma inflação provocada, estamos sem rumo e sem destino certo. Não há segurança social, não existe justiça social, carecemos de boa administração e vivemos a reclamar de uma economia comprometida com os desmandos administrativos e os desvios institucionais.</w:t>
      </w:r>
    </w:p>
    <w:p>
      <w:pPr>
        <w:pStyle w:val="PargrafoNormal"/>
        <w:rPr/>
      </w:pPr>
      <w:r>
        <w:rPr/>
        <w:t>Acredito que muita gente não tenha consciência dos fatos imprevisíveis que abalam e continuam abalando esta nação. A casa está ruindo sobre nossas cabeças e todos nós estamos indiferentes às causas que estão nos levando a um desastre continental de grandes conseqüências políticas. Otimistas, nada fazemos. O dinheiro fácil nos engana. Somos todos cúmplices incautos as crises intestinas.</w:t>
      </w:r>
    </w:p>
    <w:p>
      <w:pPr>
        <w:pStyle w:val="PargrafoNormal"/>
        <w:rPr/>
      </w:pPr>
      <w:r>
        <w:rPr/>
        <w:t>Chegam as eleições e votamos conforme conveniências pessoais. O voto para os eleitores nada representa. É apenas um bom negócio de momento. Comprar vocações é a palavra de ordem eleitoral. Com a cumplicidade dos partidos, facilmente organizáveis, acolhemos candidatos da ambição e do mercantilismo político. Fraudamos resultados em nos preocupar com a legitimidade das representações.</w:t>
      </w:r>
    </w:p>
    <w:p>
      <w:pPr>
        <w:pStyle w:val="PargrafoNormal"/>
        <w:rPr/>
      </w:pPr>
      <w:r>
        <w:rPr/>
        <w:t>Poucos observam o divórcio existente entre os códigos e os fatos. Se a lei diz uma coisa fazemos outra, porque a lei não tem mais aquela força punitiva que a tornava válida diante da ilicitude, da contravenção ou do crime. Sem querer falar da falta de tutela legal, da carência do controle jurisdicional e da demora injustificável das controvérsias levadas a julgamento diante de denúncias formais.</w:t>
      </w:r>
    </w:p>
    <w:p>
      <w:pPr>
        <w:pStyle w:val="PargrafoNormal"/>
        <w:rPr/>
      </w:pPr>
      <w:r>
        <w:rPr/>
        <w:t>Precisávamos de leis complementares à Constituição de 1988 e não as tivemos porque o Congresso Nacional não teve a prudência para estudá-las e votá-las. Estamos, no plano econômico e social, completamente desarvorados. A carta diz e não podemos cumprir o que ela manda cumprir. As crises aumentam e não temos elementos de combate administrativo eficientes. A nação não reage, não pode reagir.</w:t>
      </w:r>
    </w:p>
    <w:p>
      <w:pPr>
        <w:pStyle w:val="PargrafoNormal"/>
        <w:rPr/>
      </w:pPr>
      <w:r>
        <w:rPr/>
        <w:t xml:space="preserve">A história nos ensina a ter medo do caos, a temer as multidões insatisfeitas, a evitar as rebeliões de massa. As leis controladoras, que ainda existem no país, estão longe de conter os desvarios coletivos, os excessivos brutalizantes, a paz das ruas e a paz do trabalho construtivo. A bem dizer, as pequenas guerrilhas urbanas ou rurais refletem essa revolta dos fatos contra os códigos. </w:t>
      </w:r>
    </w:p>
    <w:p>
      <w:pPr>
        <w:pStyle w:val="PargrafoNormal"/>
        <w:rPr/>
      </w:pPr>
      <w:r>
        <w:rPr/>
        <w:t>Enquanto as funções estiverem mal servidas de pessoas capazes ou de pessoas viciadas na vaidade do exercício administrativo, sempre hão de continuar as práticas nocivas, a falta de responsabilidade e as soluções temerárias. Os negócios públicos serão sempre duvidosos e a esperada honestidade funcional uma maneira bem estranha de comportamento ético das decisões oficiais govenamentais.</w:t>
      </w:r>
    </w:p>
    <w:p>
      <w:pPr>
        <w:pStyle w:val="PargrafoNormal"/>
        <w:rPr/>
      </w:pPr>
      <w:r>
        <w:rPr/>
        <w:t>A verdade é que o Brasil está em crise de homens, de idéias e de soluções razoáveis. Qualquer estudo nosso (federado) vale mais que muitas nações européias ou que muitas nações americanas. Essa crise porém afeta a sociedade, a economia e a política. Desmoraliza as instituições e tira o crédito dos eventuais governantes, hoje ameaçados pelas turbulências emocionais das populações desprotegidas.</w:t>
      </w:r>
    </w:p>
    <w:p>
      <w:pPr>
        <w:pStyle w:val="PargrafoNormal"/>
        <w:rPr/>
      </w:pPr>
      <w:r>
        <w:rPr/>
        <w:t>Precisamos ir ao encontro dos fatos para controlar as situações e legislar conforme contingências sociais, reais e concretas. Impossível é viver de ilusões e deixar que o enriquecimento ilícito se torne uma prática consuetudinária, onde os ricos inconfessos tenham as vitórias e as populações inocentes paguem pelo que não recebem em serviços públicos ou proteção dos seus interesses.</w:t>
      </w:r>
    </w:p>
    <w:p>
      <w:pPr>
        <w:pStyle w:val="PargrafoNormal"/>
        <w:rPr/>
      </w:pPr>
      <w:r>
        <w:rPr/>
        <w:t>Uma sociedade política é uma unidade orgânica permanente e quando provocada faz dos fortes fracos e dos fracos poderosos. Nada é eterno neste mundo. Dizem que a justiça de Deus virá na voz da história. Acredito que sim. Diante de experiências tão negativas, estou certo de que as novas gerações saberão se conduzir com aquela sabedoria que hoje nos faz tanta falt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7 nov.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5:58:00Z</dcterms:created>
  <dc:creator>IPARDES</dc:creator>
  <dc:description/>
  <dc:language>en-US</dc:language>
  <cp:lastModifiedBy>Leia</cp:lastModifiedBy>
  <dcterms:modified xsi:type="dcterms:W3CDTF">2003-06-28T16:14:00Z</dcterms:modified>
  <cp:revision>13</cp:revision>
  <dc:subject/>
  <dc:title>FANTASIAS E MATUTADAS*</dc:title>
</cp:coreProperties>
</file>