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PREMISSAS NA VIRADA DO MILÊNIO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Sem</w:t>
      </w:r>
      <w:r>
        <w:rPr>
          <w:b/>
        </w:rPr>
        <w:t xml:space="preserve"> </w:t>
      </w:r>
      <w:r>
        <w:rPr/>
        <w:t>dúvida: somos hoje uma nação de egoísmo consciente. Herdamos um belo passado patrimonial e só fizemos desbaratá-lo perdidos que ficamos em planos financeiros supérfluos. Não soubemos economizar e nem aproveitar as riquezas naturais. Filhos pródigos de gerações históricas não honramos os nossos compromissos com o passado, nos deixando sensibilizar por miragens vindas de conquistadores de mundos perdidos.</w:t>
      </w:r>
    </w:p>
    <w:p>
      <w:pPr>
        <w:pStyle w:val="PargrafoNormal"/>
        <w:rPr/>
      </w:pPr>
      <w:r>
        <w:rPr/>
        <w:t>Estamos agora bem próximo da virada do milênio. Um novo século está por vir e ainda não conseguimos equacionar os cruciais problemas deixados por este século que se vai. Desde que inúmeros projetos foram tragados pelo endividamento econômico e pela inoperância política, está claro que não podemos pensar em anos mais promissores para a nação e nem pensar que milagres inesperados nos favoreçam no mercado internacional.</w:t>
      </w:r>
    </w:p>
    <w:p>
      <w:pPr>
        <w:pStyle w:val="PargrafoNormal"/>
        <w:rPr/>
      </w:pPr>
      <w:r>
        <w:rPr/>
        <w:t>Muita coisa há para fazer e não sei se temos força para isso. Em primeiro lugar temos de aumentar a taxa de poupança interna, reduzindo o déficit público e estimulando a vontade de poupar no setor privado. Em segundo lugar temos que reforçar a integração do mercado interno e aumentar a participação brasileira no comércio internacional. São estas duas medidas essenciais à estabilidade futura da nação.</w:t>
      </w:r>
    </w:p>
    <w:p>
      <w:pPr>
        <w:pStyle w:val="PargrafoNormal"/>
        <w:rPr/>
      </w:pPr>
      <w:r>
        <w:rPr/>
        <w:t>Mas só as duas medidas não bastam. Temos por isso de ampliar o potencial de exportações do país. Precisamos criar condições para aperfeiçoar a mão-de-obra. Necessitamos de programas de combate à miséria e de programas cabíveis nas áreas de saúde, saneamento e habitação.</w:t>
      </w:r>
    </w:p>
    <w:p>
      <w:pPr>
        <w:pStyle w:val="PargrafoNormal"/>
        <w:rPr/>
      </w:pPr>
      <w:r>
        <w:rPr/>
        <w:t>Ficando indispensável melhorar a infra-estrutura dos transportes, da energia elétrica e das telecomunicações, uma tarefa para gigantes honestos.</w:t>
      </w:r>
    </w:p>
    <w:p>
      <w:pPr>
        <w:pStyle w:val="PargrafoNormal"/>
        <w:rPr/>
      </w:pPr>
      <w:r>
        <w:rPr/>
        <w:t>Também só o apontado não basta. É importante que se assegure segurança econômica, diminuindo a insegurança das pessoas com relação à renda futura e ao desemprego. Reforçando sim o mercado interno com a redução do mercado informal e com ações concretas de apoio à pequena empresa e às microempresas. Promovendo, dentro do possível, a integração do mercado interno a fim de melhor participação no comércio internacional.</w:t>
      </w:r>
    </w:p>
    <w:p>
      <w:pPr>
        <w:pStyle w:val="PargrafoNormal"/>
        <w:rPr/>
      </w:pPr>
      <w:r>
        <w:rPr/>
        <w:t>Duas verdades porém muito preocupam o analista dos atuais fatos existentes: a dos ainda devidos empréstimos públicos externos e a do déficit crescente interno. Não conhecer o quanto emitimos de moeda nova é outro motivo de preocupação. Quando precisamos de mais recursos para financiar as exportações e na competição diminuir os impostos sobre produtos destinados ao estrangeiro, então o drama aparece no vermelho.</w:t>
      </w:r>
    </w:p>
    <w:p>
      <w:pPr>
        <w:pStyle w:val="PargrafoNormal"/>
        <w:rPr/>
      </w:pPr>
      <w:r>
        <w:rPr/>
        <w:t>Evidente que até o ano 2000 é possível normalizar os custos orçamentários, harmonizando a despesa com a receita e ampliando o nível da produção industrial e agrícola. Mas esta hoje é ainda uma fraca hipótese. Com a população aumentando e os encargos públicos crescendo, os compromissos constitucionais aumentam e crescem na mesma proporção, exigindo uma política fechada nos favores e uma economia de sustentação financeira.</w:t>
      </w:r>
    </w:p>
    <w:p>
      <w:pPr>
        <w:pStyle w:val="PargrafoNormal"/>
        <w:rPr/>
      </w:pPr>
      <w:r>
        <w:rPr/>
        <w:t>Não podemos, nem devemos brincar com o futuro próximo. Fazer o possível não é impossível. Não é reformando a Constituição com reformas complexas duvidosas que conseguiremos dar solução aos problemas que se multiplicam. A questão, em si mesma, é de austeridade, de polícia econômica, de atendimento social. De ordem para a normalização ou de ordem para o progresso, de abertura para um normal desenvolvimento.</w:t>
      </w:r>
    </w:p>
    <w:p>
      <w:pPr>
        <w:pStyle w:val="PargrafoNormal"/>
        <w:rPr/>
      </w:pPr>
      <w:r>
        <w:rPr/>
        <w:t>O perigo ainda está em dar aprovação aos continuados empréstimos que se consumam, envolvendo a União Federal, os Estados e os Municípios, jogando os resultados onerosos e sem nenhuma previsão para outros tempos indefiníveis. Cuidado, é preciso. Muito cuidado porque governos e homens neste país não sabem se conter diante das facilidades de um dinheiro que parece fácil.</w:t>
      </w:r>
      <w:r>
        <w:rPr>
          <w:i/>
        </w:rPr>
        <w:t xml:space="preserve"> </w:t>
      </w:r>
      <w:r>
        <w:rPr/>
        <w:t>Sobretudo cuidado com</w:t>
      </w:r>
      <w:r>
        <w:rPr>
          <w:i/>
        </w:rPr>
        <w:t xml:space="preserve"> </w:t>
      </w:r>
      <w:r>
        <w:rPr/>
        <w:t>os investimentos estrangeiros.</w:t>
      </w:r>
    </w:p>
    <w:p>
      <w:pPr>
        <w:pStyle w:val="PargrafoNormal"/>
        <w:rPr/>
      </w:pPr>
      <w:r>
        <w:rPr/>
        <w:t>Nós, aqui de longe, na nossa humildade, nada podemos fazer, senão aconselhar. Ninguém quer ver o circo pegar fogo. Porque se pegar os salvados do grande incêndio, quase nada representarão. Mais severos nas receitas financeiras devemos ser. Menos perdulários nas despesas também devemos ser. Voltemos à consciência do dever público e nada de excessos que só beneficiam os vorazes amigos do tesouro nacional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24 out. 199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2:59:00Z</dcterms:created>
  <dc:creator>IPARDES</dc:creator>
  <dc:description/>
  <dc:language>en-US</dc:language>
  <cp:lastModifiedBy>Leia</cp:lastModifiedBy>
  <dcterms:modified xsi:type="dcterms:W3CDTF">2003-07-01T14:30:00Z</dcterms:modified>
  <cp:revision>18</cp:revision>
  <dc:subject/>
  <dc:title>FANTASIAS E MATUTADAS*</dc:title>
</cp:coreProperties>
</file>