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ESPERA E DEPENDÊNCIA</w:t>
      </w:r>
      <w:r>
        <w:rPr>
          <w:rStyle w:val="FootnoteCharacters"/>
          <w:rStyle w:val="FootnoteAnchor"/>
        </w:rPr>
        <w:footnoteReference w:customMarkFollows="1" w:id="2"/>
        <w:t>*</w:t>
      </w:r>
    </w:p>
    <w:p>
      <w:pPr>
        <w:pStyle w:val="PargrafoNormal"/>
        <w:rPr/>
      </w:pPr>
      <w:r>
        <w:rPr/>
        <w:t>É claro que o mundo está em crise, crise que é política social e sobretudo econômica. Longe estão de nós os instrumentos capazes de evitar outros e maiores desajustes. Com o dinheiro tudo comandando, não é nada fácil acabar com as desigualdades nacionais. As sociedades estão em rebelião silenciosa, diante de fatos sobre fatos danosos. Os atos de controle valem pouco ou não valem mais nada.</w:t>
      </w:r>
    </w:p>
    <w:p>
      <w:pPr>
        <w:pStyle w:val="PargrafoNormal"/>
        <w:rPr/>
      </w:pPr>
      <w:r>
        <w:rPr/>
        <w:t>A anarquia tomou conta de algumas nações, inclusive do Brasil, levando para o amparo de potências econômicas com aberta submissão a mercados que possam dar sustento aos países endividados. Aqui, entre nós, a crise nasceu e está vivendo dos endividamentos internacionais, como já se previa na metade do século no qual o desenvolvimento foi um mito perdido e a economia um apêndice dos capitais especulativos.</w:t>
      </w:r>
    </w:p>
    <w:p>
      <w:pPr>
        <w:pStyle w:val="PargrafoNormal"/>
        <w:rPr/>
      </w:pPr>
      <w:r>
        <w:rPr/>
        <w:t>Quantos anos devemos esperar, ou quantos séculos devemos passar, para que os países pelas crises afetados, voltem a ser soberanos ou a economizar novos bens de raízes naturais? Libertando-se da dependência das soluções estrangeiras ou dos impérios que se criaram ao nosso redor removendo possibilidades nacionais. Falando de nós mesmos, não temos como trabalhar para nós mesmos e nem poupar para um futuro incerto.</w:t>
      </w:r>
    </w:p>
    <w:p>
      <w:pPr>
        <w:pStyle w:val="PargrafoNormal"/>
        <w:rPr/>
      </w:pPr>
      <w:r>
        <w:rPr/>
        <w:t>Essa mania de modernizar o Estado, tirando os poderes das suas nascentes, muito tem contribuído para desorganizar instituições básicas ou afastar a nação da sua formação histórica constitucional. São experiências acima das forças políticas ou acima das soluções racionais, levando-nos sem alentos para a desordem institucional. Nossos grandes já disseram quase tudo. Não foram lidos e nem foram ouvidos...</w:t>
      </w:r>
    </w:p>
    <w:p>
      <w:pPr>
        <w:pStyle w:val="PargrafoNormal"/>
        <w:rPr/>
      </w:pPr>
      <w:r>
        <w:rPr/>
        <w:t>Qualquer projeto que tenhamos em vista, precisa antes ser apresentado aos bancos internacionais para que digam da sua adequação ou da sua conveniência oportuna. Não somos livres como pensamos. Nossos limites são apenas geográficos. Com fronteiras que estão abertas aos especuladores ou aos lucros saídos das amarras contratuais, sem que sobre eles possamos discutir ou falar do capital explorador.</w:t>
      </w:r>
    </w:p>
    <w:p>
      <w:pPr>
        <w:pStyle w:val="PargrafoNormal"/>
        <w:rPr/>
      </w:pPr>
      <w:r>
        <w:rPr/>
        <w:t>O monetarismo, superior ao direito universal aplicado, dita normas de conduta, princípios do comportamento, regras de atuação política. Assim, os horizontes, não ficam claros, e sim vermelhos como sangue que corre nos ambientes de miséria social, porque o que importa é o lucro financeiro, o lucro amoral nas relações humanas, aquele mesmo lucro que se transforma em capital especulativo.</w:t>
      </w:r>
    </w:p>
    <w:p>
      <w:pPr>
        <w:pStyle w:val="PargrafoNormal"/>
        <w:rPr/>
      </w:pPr>
      <w:r>
        <w:rPr/>
        <w:t>Somente a ignorância dos fatos justifica alguma leve esperança nas soluções populares. Quem bem observa, dentro de uma lógica crítica, olhando apenas o que se passa ao seu redor, só consegue uma conclusão: o mundo está em guerra econômica, sem limites especiais e sem fronteiras. Os riscos políticos são enormes diante de populações famintas na Ásia, na África, na América Central e no continente sul-americano.</w:t>
      </w:r>
    </w:p>
    <w:p>
      <w:pPr>
        <w:pStyle w:val="PargrafoNormal"/>
        <w:rPr/>
      </w:pPr>
      <w:r>
        <w:rPr/>
        <w:t>Com um Brasil assustado, desorganizado e empobrecido, não sabemos quando podemos nos livrar da dependência agressiva de fatos que se criam para novos compromissos financeiros no exterior. Brincando de fazer política nada se constrói. Desmoralizando os poderes, então, a questão assume proporções desastrosas. Aumentando impostos nada se resolve, pois estamos a recolher moeda, poder que não dá para os serviços essenciais.</w:t>
      </w:r>
    </w:p>
    <w:p>
      <w:pPr>
        <w:pStyle w:val="PargrafoNormal"/>
        <w:rPr/>
      </w:pPr>
      <w:r>
        <w:rPr/>
        <w:t>Qual o caminho a seguir, então? Não ouso responder diante de atos que nos pegam de surpresa e nos escravizam a soluções duvidosas. Quando os lá de cima (de Brasília) não se entendem, é muito difícil apontar soluções para os milhares de problemas que invadiram a nação. Mesmo que resolvamos os problemas externos, aqui dentro há crises, que se instalaram nos inúmeros órgãos públicos, recomendam cautela administrativa.</w:t>
      </w:r>
    </w:p>
    <w:p>
      <w:pPr>
        <w:pStyle w:val="PargrafoNormal"/>
        <w:rPr/>
      </w:pPr>
      <w:r>
        <w:rPr/>
        <w:t>Tenho até raiva de escrever sem trazer uma palavra de esperança no futuro próximo. Mas não posso dizer o que não sinto ou o que vejo. Ninguém tem condições, sobre o Brasil, de fazer futurologia. Nem afirmar o que será o dia de amanhã. O dia de hoje é muito infeliz. Precisamos somar energias íntimas para agüentar as notícias que nos chegam amargas e nos tiram a alegria de viver num país de estilo promissor.</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 14 mar.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6:49:00Z</dcterms:created>
  <dc:creator>IPARDES</dc:creator>
  <dc:description/>
  <dc:language>en-US</dc:language>
  <cp:lastModifiedBy>IPARDES</cp:lastModifiedBy>
  <dcterms:modified xsi:type="dcterms:W3CDTF">2003-07-04T17:05:00Z</dcterms:modified>
  <cp:revision>16</cp:revision>
  <dc:subject/>
  <dc:title>FANTASIAS E MATUTADAS*</dc:title>
</cp:coreProperties>
</file>