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HEGAR AO FIM COMEÇANDO DE NOVO</w:t>
      </w:r>
      <w:r>
        <w:rPr>
          <w:rStyle w:val="FootnoteCharacters"/>
          <w:rStyle w:val="FootnoteAnchor"/>
          <w:b/>
        </w:rPr>
        <w:footnoteReference w:customMarkFollows="1" w:id="2"/>
        <w:t>*</w:t>
      </w:r>
    </w:p>
    <w:p>
      <w:pPr>
        <w:pStyle w:val="PargrafoNormal"/>
        <w:rPr/>
      </w:pPr>
      <w:r>
        <w:rPr/>
        <w:t>Ninguém pode hoje me enganar. Tenho experiência bastante para conhecer este país. Possuo conhecimentos que bastam para avaliar os problemas nacionais. Há muito tempo as previsões já pareciam verdadeiras. Me acusavam de pessimista incurável. De observador cruel da realidade brasileira. De possuir comigo sentimentos pouco afins com as torpes mentiras institucionalizadas nos espaços sociais.</w:t>
      </w:r>
    </w:p>
    <w:p>
      <w:pPr>
        <w:pStyle w:val="PargrafoNormal"/>
        <w:rPr/>
      </w:pPr>
      <w:r>
        <w:rPr/>
        <w:t>Sabia, com alguma certeza, em razão da história, que estávamos diante de causas inconfessáveis: vivendo à margem da moral comum; deseducando invés de educar; copiando sem querer nada criar; fantasiando posturas duvidosas; legalizando instituições fantasmas; abusando dos recursos públicos; gerando déficits orçamentários; faturando sem medidas na desordem econômico-financeira; abusando da ilicitude.</w:t>
      </w:r>
    </w:p>
    <w:p>
      <w:pPr>
        <w:pStyle w:val="PargrafoNormal"/>
        <w:rPr/>
      </w:pPr>
      <w:r>
        <w:rPr/>
        <w:t>Os descaminhos estavam evidentes: na administração, na economia, nas finanças, no ensino público e particular, na organização dos partidos políticos, nas emissões monetárias, nos desajustes cambiais, na aplicação da justiça, nos processos eleitorais, nos empréstimos externos, nos gastos sem cobertura orçamentária, nos programas administrativos no arbítrio comandando negócios e soluções governamentais.</w:t>
      </w:r>
    </w:p>
    <w:p>
      <w:pPr>
        <w:pStyle w:val="PargrafoNormal"/>
        <w:rPr/>
      </w:pPr>
      <w:r>
        <w:rPr/>
        <w:t>Em nome do desenvolvimento tudo era permitido. Para entrar no Primeiro Mundo hipotecamos o futuro, hoje esse nosso triste presente. Nesta última década então, internamente saqueamos a Nação e externamente mais nos endividamos, ficando sem moeda própria, sem uma economia capaz de acompanhar o crescimento das menores necessidades humanas. Importando apenas o luxo, o supérfluo e a mania de grandeza empresarial.</w:t>
      </w:r>
    </w:p>
    <w:p>
      <w:pPr>
        <w:pStyle w:val="PargrafoNormal"/>
        <w:rPr/>
      </w:pPr>
      <w:r>
        <w:rPr/>
        <w:t>Por todos os lados, as desigualdades aumentam, surgem bolsões de maior miséria, a violência amplia suas garras, há guerrilhas urbanas e rurais, persistem todavia a concepção, a esperteza de alguns e a impunidade de muitos. Os governos enfraquecidos só prometem soluções que os mantenham no poder e no abusivo de privilégios imorais. Enquanto isso encarece o viver das famílias, a crise toma formas revolucionárias.</w:t>
      </w:r>
    </w:p>
    <w:p>
      <w:pPr>
        <w:pStyle w:val="PargrafoNormal"/>
        <w:rPr/>
      </w:pPr>
      <w:r>
        <w:rPr/>
        <w:t>Lá em Brasília esgota-se sensivelmente a CPI do Orçamento sem meios de aprofundar as lesões ao patrimônio nacional e sem meios para apontar todos aqueles traficantes improbos que fraudaram a Nação em nível federal, estadual ou municipal. Falham os controles de apuramento do enriquecimento ilícito e alguns milhares de leguleios ficam a salvo das ganas mesmo que demoradas do complexo judiciário.</w:t>
      </w:r>
    </w:p>
    <w:p>
      <w:pPr>
        <w:pStyle w:val="PargrafoNormal"/>
        <w:rPr/>
      </w:pPr>
      <w:r>
        <w:rPr/>
        <w:t>Sabermos que a Nação só pode recuperar os sentidos ou vitalizar-se deixando a claro os erros, s imperfeições do regime, penitenciando-se diante da história. Para isso é preciso que os poderes assumam seus poderes na plenitude do exercício constitucional, trabalhando harmoniosamente o trabalho de reconstrução nacional.</w:t>
      </w:r>
    </w:p>
    <w:p>
      <w:pPr>
        <w:pStyle w:val="PargrafoNormal"/>
        <w:rPr/>
      </w:pPr>
      <w:r>
        <w:rPr/>
        <w:t>Não há dúvida, estamos chegando ao fim de uma época e começando de novo. Nosso dever moral, histórico, é não esquecer, é fazer da memória viva nossa motivação fundamental. A Nação, por certo, sofrerá outros riscos. Estará porém, mais fortalecida para impedir ou cobrir aventuras criminosas que a tirem do seu destino ou a afastem do universo democrático, se quisermos existir como povo soberano.</w:t>
      </w:r>
    </w:p>
    <w:p>
      <w:pPr>
        <w:pStyle w:val="PargrafoNormal"/>
        <w:rPr/>
      </w:pPr>
      <w:r>
        <w:rPr/>
        <w:t>Sim, como povo soberano que hoje não somos, dependentes que somos das influências estranhas, dos empréstimos internacionais a juros negociados, de obras e serviços financiados pelo capital estrangeiro, da compra forçada da tecnologia econômica, da profunda submissão às técnicas onerosas e quem sabe superiores à capacidade do trabalhador brasileiro. Não nos enganemos, começar de novo não vai ser fácil.</w:t>
      </w:r>
    </w:p>
    <w:p>
      <w:pPr>
        <w:pStyle w:val="PargrafoNormal"/>
        <w:rPr/>
      </w:pPr>
      <w:r>
        <w:rPr/>
        <w:t>Sem ao menos sanear o economia nada é possível. Não purificando a política ficamos parados onde estamos. Sem esclarecer um eleitorado corrompido nada conseguiremos. Todo esforço será inútil se não contarmos com a colaboração eficaz dos órgãos de divulgação cobrindo com ampla liberdade de ação pública as áreas democráticas de decisão opinativa nacional, de eleição e de representação.</w:t>
      </w:r>
    </w:p>
    <w:p>
      <w:pPr>
        <w:pStyle w:val="PargrafoNormal"/>
        <w:rPr/>
      </w:pPr>
      <w:r>
        <w:rPr/>
        <w:t>O espetáculo que ora assistimos, no plano social, da economia ou da política, é desolador. As verdades, antes escondidas ou camufladas, saíram dos porões para pleno conhecimento da sociedade. Sabemos agora o que devemos às falsas lideranças partidárias. Lideranças que destruíram, além da confiança pessoal ou popular, a própria moral de uma Nação que deviam respeitar e fazer respeitar.</w:t>
      </w:r>
    </w:p>
    <w:p>
      <w:pPr>
        <w:pStyle w:val="PargrafoNormal"/>
        <w:rPr/>
      </w:pPr>
      <w:r>
        <w:rPr/>
        <w:t>Hão podemos deixar de reconhecer: o Brasil regrediu social, política e moralmente. Apenas cresceu nos aspectos materiais devido à opulência das construções de cimento armado. Somos uma civilização de fachada, sem o menor conteúdo de humanidade, pobre de cultura, carente de alimentos orgânicos, de salários altos e de salários miseráveis, uma Nação que está perdendo a própria identidade.</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6 dez.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6:15:00Z</dcterms:created>
  <dc:creator>IPARDES</dc:creator>
  <dc:description/>
  <dc:language>en-US</dc:language>
  <cp:lastModifiedBy>Leia</cp:lastModifiedBy>
  <dcterms:modified xsi:type="dcterms:W3CDTF">2003-06-28T16:47:00Z</dcterms:modified>
  <cp:revision>11</cp:revision>
  <dc:subject/>
  <dc:title>FANTASIAS E MATUTADAS*</dc:title>
</cp:coreProperties>
</file>