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PSICOPATOLOGIA DOS EQUÍVOCOS NACIONAIS</w:t>
      </w:r>
      <w:r>
        <w:rPr>
          <w:rStyle w:val="FootnoteCharacters"/>
          <w:rStyle w:val="FootnoteAnchor"/>
          <w:b/>
        </w:rPr>
        <w:footnoteReference w:customMarkFollows="1" w:id="2"/>
        <w:t>*</w:t>
      </w:r>
    </w:p>
    <w:p>
      <w:pPr>
        <w:pStyle w:val="PargrafoNormal"/>
        <w:rPr/>
      </w:pPr>
      <w:r>
        <w:rPr/>
        <w:t>Desafio, qualquer cidadão, no seu juízo perfeito, a não concordar hoje, diante sucessivos fatos alarmantes, com o descrédito das instituições, com a descaracterização do caráter brasileiro. com os desvios negativos da economia, com a falta de critérios morais na condução da política, com o excesso de riqueza centrado em alguns ou com os abusos oficiais contra uma sociedade tão mal representada.</w:t>
      </w:r>
    </w:p>
    <w:p>
      <w:pPr>
        <w:pStyle w:val="PargrafoNormal"/>
        <w:rPr/>
      </w:pPr>
      <w:r>
        <w:rPr/>
        <w:t>Para o lado que nos viremos se nos deparam os mesmos equívocos humanos pessoais, grupais ou sociais: não há competência funcional, não existe sentido próprio de moralidade administrativa, a mentira convencional domina espíritos, o cinismo vence a seriedade política, o enriquecimento ilícito substitui o trabalho honesto, normas constitucionais não são respeitadas e nem leis se aplicam rápidas contra atos abusivos.</w:t>
      </w:r>
    </w:p>
    <w:p>
      <w:pPr>
        <w:pStyle w:val="PargrafoNormal"/>
        <w:rPr/>
      </w:pPr>
      <w:r>
        <w:rPr/>
        <w:t>O Brasil é, está uma nação doente. Embora, ainda este ano, algumas reações tenham havido, processos tenham sido instaurados contra a corrupção, não se pode concluir que a nação esteja a salvo das intromissões delituosas, Os males econômicos são muito mais graves que os males propriamente políticos. É verdade porém que num mesmo corpo social os males se harmonizem contaminando toda uma sociedade política.</w:t>
      </w:r>
    </w:p>
    <w:p>
      <w:pPr>
        <w:pStyle w:val="PargrafoNormal"/>
        <w:rPr/>
      </w:pPr>
      <w:r>
        <w:rPr/>
        <w:t>Se o Brasil está doente, está doente de corpo e de espírito. A psicopatologia social explica coisas que os governantes esquecem. Deixando à margem pequenos problemas criamos outros bem maiores diante da complexidade de novas leis ou de soluções que perturbam a mente das pessoas, depauperando as fracas energias orgânicas. Não nos acautelemos, um dia tudo explodirá com o sacrifício de gregos e troianos.</w:t>
      </w:r>
    </w:p>
    <w:p>
      <w:pPr>
        <w:pStyle w:val="PargrafoNormal"/>
        <w:rPr/>
      </w:pPr>
      <w:r>
        <w:rPr/>
        <w:t>É tempo portanto, havendo vontade política, para mudarmos o rumo de acontecimentos perversos. Atacando os males na sua raiz, os erros nas suas fontes, as causas nos seus efeitos danosos. Na história contemporânea há dois meios normais de fazer isto: reconstitucionalizando seriamente o país ou através eleições processadas na legitimidade. O primeiro, é bem possível. O segundo, algo no momento duvidoso.</w:t>
      </w:r>
    </w:p>
    <w:p>
      <w:pPr>
        <w:pStyle w:val="PargrafoNormal"/>
        <w:rPr/>
      </w:pPr>
      <w:r>
        <w:rPr/>
        <w:t>As leis públicas, chamadas políticas, aqui entre nós só privilegiam o poder econômico de pessoas e grupos, corrompem um eleitorado inocente e clandestinam resultados eleitorais. Desvirtuando a psique do homem brasileiro em favor de propostas demagógicas pouco práticas. No regime do voto comprado e do voto vendido, adulteram-se os procedimentos democráticos e assim falecem os sistemas constitucionalizados.</w:t>
      </w:r>
    </w:p>
    <w:p>
      <w:pPr>
        <w:pStyle w:val="PargrafoNormal"/>
        <w:rPr>
          <w:spacing w:val="-4"/>
        </w:rPr>
      </w:pPr>
      <w:r>
        <w:rPr>
          <w:spacing w:val="-4"/>
        </w:rPr>
        <w:t>Reeducar a sociedade política seria a grande tarefa de recuperação moral de nações em crise, uma tarefa contudo complexa nas implicações sociais, difícil de ser executada devido aos vícios que adoeceram gerações hoje perdidas para a salvação das instituições históricas. Sob o guante de instintos psicopatológicos, homens e mulheres correm apressados a corrida da vida, forçados por ambições amorais.</w:t>
      </w:r>
    </w:p>
    <w:p>
      <w:pPr>
        <w:pStyle w:val="PargrafoNormal"/>
        <w:rPr/>
      </w:pPr>
      <w:r>
        <w:rPr/>
        <w:t>Observem ao nosso redor o mundo que nos cerca. O dinheiro é tudo, a cultura é nada. A tecnologia é tudo, o humanismo é nada. A matéria é tudo, o espírito é nada. Uma invasão de novos bárbaros desciviliza a civilização. No declínio, ou na decadência, povos e nações se corrompem e deságuam nos morticínios sociais. O Brasil é uma prova evidente de retrocesso moral, embora o luxo das fantasiosas construções modernas.</w:t>
      </w:r>
    </w:p>
    <w:p>
      <w:pPr>
        <w:pStyle w:val="PargrafoNormal"/>
        <w:rPr/>
      </w:pPr>
      <w:r>
        <w:rPr/>
        <w:t>Vivemos doentes, muito doentes, com uma aparência externa de progresso capitalizador. Mas não é assim. Sabemos que as aparências iludem, enganam inocentes úteis. A verdade, por detrás da mentira, é bem outra. Os equívocos nacionais são psicopatológicos. Pode ser que no futuro seja diferente. As reações até agora enfraquecidas, poderão quem sabe em tempo bem próximo revolucionar vitalmente a nação.</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18 maio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0:34:00Z</dcterms:created>
  <dc:creator>IPARDES</dc:creator>
  <dc:description/>
  <dc:language>en-US</dc:language>
  <cp:lastModifiedBy>Leia</cp:lastModifiedBy>
  <dcterms:modified xsi:type="dcterms:W3CDTF">2003-06-30T11:01:00Z</dcterms:modified>
  <cp:revision>8</cp:revision>
  <dc:subject/>
  <dc:title>FANTASIAS E MATUTADAS*</dc:title>
</cp:coreProperties>
</file>