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padro"/>
        <w:rPr/>
      </w:pPr>
      <w:r>
        <w:rPr/>
      </w:r>
    </w:p>
    <w:p>
      <w:pPr>
        <w:pStyle w:val="TtuloCentradode1"/>
        <w:rPr/>
      </w:pPr>
      <w:r>
        <w:rPr/>
        <w:t>AOS MOÇOS, NOSSAS DESCULPAS</w:t>
      </w:r>
      <w:r>
        <w:rPr>
          <w:rStyle w:val="FootnoteCharacters"/>
          <w:rStyle w:val="FootnoteAnchor"/>
          <w:b/>
        </w:rPr>
        <w:footnoteReference w:customMarkFollows="1" w:id="2"/>
        <w:t>*</w:t>
      </w:r>
    </w:p>
    <w:p>
      <w:pPr>
        <w:pStyle w:val="CitaoLonga"/>
        <w:spacing w:lineRule="exact" w:line="320"/>
        <w:ind w:left="3969" w:hanging="0"/>
        <w:rPr>
          <w:i/>
          <w:i/>
          <w:sz w:val="22"/>
        </w:rPr>
      </w:pPr>
      <w:r>
        <w:rPr>
          <w:i/>
          <w:sz w:val="22"/>
        </w:rPr>
        <w:t>"Desculpem as gerações passadas pelo que não fizeram de bem, esqueçam delas na reconstrução de uma nação soberana."</w:t>
      </w:r>
    </w:p>
    <w:p>
      <w:pPr>
        <w:pStyle w:val="PargrafoNormal"/>
        <w:rPr/>
      </w:pPr>
      <w:r>
        <w:rPr/>
        <w:t>Difícil de encontrar um cidadão tão patriota como o cidadão brasileiro. Por gerações amamos esta terra, somos um povo cordial, de espírito aberto para o amor, trabalhador nos ofícios mais humildes, embora não se tenha criado aqui um verdadeiro caráter nacional. Queríamos uma nação livre e construímos uma respeitada nação soberana. Por séculos, vivemos para nós, enquanto outros continentes se conflagraram.</w:t>
      </w:r>
    </w:p>
    <w:p>
      <w:pPr>
        <w:pStyle w:val="PargrafoNormal"/>
        <w:rPr/>
      </w:pPr>
      <w:r>
        <w:rPr/>
        <w:t xml:space="preserve">A questão, é que não estamos oferecendo hoje qualquer garantia ao futuro das novas gerações. Dando à mocidade </w:t>
      </w:r>
      <w:r>
        <w:rPr>
          <w:highlight w:val="yellow"/>
        </w:rPr>
        <w:t>exemplos</w:t>
      </w:r>
      <w:r>
        <w:rPr/>
        <w:t>, que não servem e vias que não correspondem a uma ordem capaz de equilibrar os fatos negativos com os fatos positivos. O mais fácil é seguir os caminhos menos cruéis como o da especulação, do crime civil ou da exploração da crise como ela apareça em nossas sociedades despoliciadas.</w:t>
      </w:r>
    </w:p>
    <w:p>
      <w:pPr>
        <w:pStyle w:val="PargrafoNormal"/>
        <w:rPr/>
      </w:pPr>
      <w:r>
        <w:rPr/>
        <w:t>Ninguém parece querer ser a próxima vítima dos desajustes econômicos. O "salve-se quem puder" é a palavra de ordem para uma mocidade que desconhece as razões de um presente que vem do passado próximo, apontando que não cumprir as leis é a meta mais prudente para enriquecer, para ferir a sociedade ou para trazer sucesso pessoal. Tudo aconselha, sem controles</w:t>
      </w:r>
      <w:r>
        <w:rPr>
          <w:highlight w:val="yellow"/>
        </w:rPr>
        <w:t>,</w:t>
      </w:r>
      <w:r>
        <w:rPr/>
        <w:t xml:space="preserve"> rumar para aventuras produtivas criminosas.</w:t>
      </w:r>
    </w:p>
    <w:p>
      <w:pPr>
        <w:pStyle w:val="PargrafoNormal"/>
        <w:rPr/>
      </w:pPr>
      <w:r>
        <w:rPr/>
        <w:t xml:space="preserve">O mundo ficou assim. O Brasil ficou também assim, sem amparos morais que limitem as ambições pessoais. </w:t>
      </w:r>
      <w:r>
        <w:rPr>
          <w:highlight w:val="yellow"/>
        </w:rPr>
        <w:t>Claro que as gerações que passaram possuem</w:t>
      </w:r>
      <w:r>
        <w:rPr/>
        <w:t xml:space="preserve"> a grande culpa pelos desvios morais das sociedades políticas. Demos o bom exemplo no passado, mas não demos aos moços os instrumentos necessários para </w:t>
      </w:r>
      <w:r>
        <w:rPr>
          <w:highlight w:val="yellow"/>
        </w:rPr>
        <w:t>deter</w:t>
      </w:r>
      <w:r>
        <w:rPr/>
        <w:t xml:space="preserve"> os efeitos maléficos. De certa forma, os que passaram foram os autores dessa grande crise que afoga maiorias humanas.</w:t>
      </w:r>
    </w:p>
    <w:p>
      <w:pPr>
        <w:pStyle w:val="PargrafoNormal"/>
        <w:rPr/>
      </w:pPr>
      <w:r>
        <w:rPr/>
        <w:t>O passado recente pede desculpas ao presente, aos herdeiros inocentes das falsidades ideológicas, principalmente a uma juventude que não possui nenhuma responsabilidade pelos transtornos econômicos ou pelas injustiças entre classes cada vez mais empobrecidas. As gerações passam</w:t>
      </w:r>
      <w:r>
        <w:rPr>
          <w:highlight w:val="yellow"/>
        </w:rPr>
        <w:t>,</w:t>
      </w:r>
      <w:r>
        <w:rPr/>
        <w:t xml:space="preserve"> e as gerações que chegam hão de carregar nas costas toda uma gama de problemas que exigem sacrifício e mal-estar social.</w:t>
      </w:r>
    </w:p>
    <w:p>
      <w:pPr>
        <w:pStyle w:val="PargrafoNormal"/>
        <w:rPr/>
      </w:pPr>
      <w:r>
        <w:rPr/>
        <w:t>Sejamos sinceros, aqui no Brasil, só estamos deixando dívidas para o futuro</w:t>
      </w:r>
      <w:r>
        <w:rPr>
          <w:highlight w:val="yellow"/>
        </w:rPr>
        <w:t>. Dívidas que são materiais,</w:t>
      </w:r>
      <w:r>
        <w:rPr/>
        <w:t xml:space="preserve"> econômicas ou morais. Lentamente, desfiguramos a nação, emprestamos mais do que era possível emprestar, nos entregamos ao risco de perder a própria soberania, favorecendo uma dependência atrelada a juros que excedem a própria produção nacional. De uma nação nervosa, nada se pode esperar para superar a dependência econômica.</w:t>
      </w:r>
    </w:p>
    <w:p>
      <w:pPr>
        <w:pStyle w:val="PargrafoNormal"/>
        <w:rPr/>
      </w:pPr>
      <w:r>
        <w:rPr/>
        <w:t>Que se acautelem os moços de hoje. Estamos voltando à idade colonial pelos novos tipos econômicos de colonização política. Aqui dentro, ao que parece</w:t>
      </w:r>
      <w:r>
        <w:rPr>
          <w:highlight w:val="yellow"/>
        </w:rPr>
        <w:t>,</w:t>
      </w:r>
      <w:r>
        <w:rPr/>
        <w:t xml:space="preserve"> não temos salvaguardas, senão a de esmolar dinheiro estrangeiro para cobrir nossas necessidades essenciais e dar lucros exorbitantes aos intermediários especuladores. Presa dos fatos, a nação não respira, atormentada por atos que se dizem de salvação.</w:t>
      </w:r>
    </w:p>
    <w:p>
      <w:pPr>
        <w:pStyle w:val="PargrafoNormal"/>
        <w:rPr/>
      </w:pPr>
      <w:r>
        <w:rPr>
          <w:spacing w:val="-4"/>
        </w:rPr>
        <w:t xml:space="preserve">Nos desculpem os moços </w:t>
      </w:r>
      <w:r>
        <w:rPr>
          <w:spacing w:val="-4"/>
          <w:highlight w:val="yellow"/>
        </w:rPr>
        <w:t>de hoje pela</w:t>
      </w:r>
      <w:r>
        <w:rPr>
          <w:spacing w:val="-4"/>
        </w:rPr>
        <w:t xml:space="preserve"> herança indesejada que estamos deixando. Cabe a eles tomar os caminhos da história, fortalecendo a federação e dando alentos à economia. Como vão pagar os compromissos externos, não posso saber. Como vão enfrentar as questões internas, não posso dizer. Como tudo está em aberto não sabemos afirmar quais as medidas políticas que restaurem poderes soberanos.</w:t>
      </w:r>
    </w:p>
    <w:p>
      <w:pPr>
        <w:pStyle w:val="PargrafoNormal"/>
        <w:rPr>
          <w:spacing w:val="-4"/>
        </w:rPr>
      </w:pPr>
      <w:r>
        <w:rPr>
          <w:spacing w:val="-4"/>
        </w:rPr>
        <w:t>Fiquem para melhor equacionar o problema dos sem-terra, estejam aptos para atender o problema dos sem-teto; capazes de enfrentar as mínimas questões salariais; de fiscalizar as transgressões legais e acabar com o medo falaz da inflação e da corrupção, amparando uma federação ameaçada e um país ameaçado da quebra da unidade nacional. Criando uma moeda livre dos tropeços dos valores cambiais.</w:t>
      </w:r>
    </w:p>
    <w:p>
      <w:pPr>
        <w:pStyle w:val="PargrafoNormal"/>
        <w:rPr/>
      </w:pPr>
      <w:r>
        <w:rPr/>
        <w:t>Desculpem as gerações passadas pelo que eles não fizeram de bem, esqueçam delas na reconstrução de uma nação soberana. Sejam felizes proclamando como indispensável a honestidade administrativa</w:t>
      </w:r>
      <w:r>
        <w:rPr>
          <w:highlight w:val="yellow"/>
        </w:rPr>
        <w:t>,</w:t>
      </w:r>
      <w:r>
        <w:rPr/>
        <w:t xml:space="preserve"> a probidade política e a estabilização econômica. Orientem a educação nesse sentido. Façam da escola, se possível, um bom novo começo. Assim, devagar, muito devagar, estamos reencontrando nossas raízes históricas.</w:t>
      </w:r>
    </w:p>
    <w:p>
      <w:pPr>
        <w:pStyle w:val="PargrafoNormal"/>
        <w:rPr/>
      </w:pPr>
      <w:r>
        <w:rPr/>
        <w:t>O futuro virá logo. Não se deixem envelhecer esperando que amanhã tudo será melhor. Abram logo o jogo do nacionalismo nacional, renovando padrões de atividade política, de economia de base e de esperança de uma sociedade mais justa no equilíbrio das suas forças nativas. Deixem para lá a dolarização</w:t>
      </w:r>
      <w:r>
        <w:rPr>
          <w:highlight w:val="yellow"/>
        </w:rPr>
        <w:t>, para</w:t>
      </w:r>
      <w:r>
        <w:rPr/>
        <w:t xml:space="preserve"> que no século XXII tenhamos orgulho do século XXI, sem nos culparmos pela falta de consciência social.</w:t>
      </w:r>
    </w:p>
    <w:p>
      <w:pPr>
        <w:pStyle w:val="PargrafoNormal"/>
        <w:rPr/>
      </w:pPr>
      <w:r>
        <w:rPr/>
        <w:t>Aos moços, nosso perdão. Não esperávamos por um mundo tão cruel, dominado de sucesso por aventureiros audazes e marcado por interesses anti-nacionais. Paciência, muita paciência, precisamos ter. Paciência para evitar possíveis rebeldias revolucionárias, para impedir convulsões populares em face da fome crescente. Aos moços, nossas desculpas, do que lhe deixamos como uma verdadeira herança vermelha.</w:t>
      </w:r>
      <w:r>
        <w:br w:type="page"/>
      </w:r>
    </w:p>
    <w:p>
      <w:pPr>
        <w:pStyle w:val="Pargrafopadro"/>
        <w:rPr/>
      </w:pPr>
      <w:r>
        <w:rPr/>
      </w:r>
    </w:p>
    <w:p>
      <w:pPr>
        <w:pStyle w:val="Diviso"/>
        <w:rPr/>
      </w:pPr>
      <w:r>
        <w:rPr/>
        <w:t>FRAGMENTOS AUTOBIOGRÁFICOS</w:t>
      </w:r>
      <w:r>
        <w:br w:type="page"/>
      </w:r>
    </w:p>
    <w:p>
      <w:pPr>
        <w:pStyle w:val="TtuloCentradode1"/>
        <w:rPr/>
      </w:pPr>
      <w:r>
        <w:rPr/>
        <w:t>UMA NATURAL VOCAÇÃO SUBJETIVA</w:t>
      </w:r>
      <w:r>
        <w:rPr>
          <w:rStyle w:val="FootnoteCharacters"/>
          <w:rStyle w:val="FootnoteAnchor"/>
          <w:b/>
        </w:rPr>
        <w:footnoteReference w:customMarkFollows="1" w:id="3"/>
        <w:t>*</w:t>
      </w:r>
    </w:p>
    <w:p>
      <w:pPr>
        <w:pStyle w:val="CitaoLonga"/>
        <w:spacing w:lineRule="exact" w:line="320"/>
        <w:ind w:left="3969" w:hanging="0"/>
        <w:rPr>
          <w:i/>
          <w:i/>
          <w:sz w:val="22"/>
        </w:rPr>
      </w:pPr>
      <w:r>
        <w:rPr>
          <w:i/>
          <w:sz w:val="22"/>
        </w:rPr>
        <w:t>"Escrevo escravo de uma vontade inexplicável. Sinto necessidade orgânica de falar, de dizer coisas, de me posicionar, de firmar idéias; de criticar se possível; de mostrar aos outros meu pensamento."</w:t>
      </w:r>
    </w:p>
    <w:p>
      <w:pPr>
        <w:pStyle w:val="PargrafoNormal"/>
        <w:rPr/>
      </w:pPr>
      <w:r>
        <w:rPr/>
        <w:t>A razão não posso dizer, mas muitos me perguntam o porquê da minha constante colaboração nos jornais. Na verdade, dentro do tempo que me sobra, sinto uma atração compulsiva pelos artigos de jornal. Escrevo escravo de uma vontade inexplicável. Sinto necessidade orgânica de falar, de dizer coisas, de me posicionar, de firmar idéias, de criticar se possível, de mostrar aos outros meu pensamento.</w:t>
      </w:r>
    </w:p>
    <w:p>
      <w:pPr>
        <w:pStyle w:val="PargrafoNormal"/>
        <w:rPr>
          <w:spacing w:val="-4"/>
        </w:rPr>
      </w:pPr>
      <w:r>
        <w:rPr>
          <w:spacing w:val="-4"/>
        </w:rPr>
        <w:t>Sou assim desde as primeiras lides universitárias. Com muito amor à imprensa livre, nela sempre depositei as minhas esperanças de renovação cultural. A notícia, como o fato jornalístico, diariamente me alimentam o espírito. Me fazem existir atualizado. Dentro de um universo que é de todos. De um mundo que não tem limites. De problemas humanos e sociais que a história nunca soube bem equacionar.</w:t>
      </w:r>
    </w:p>
    <w:p>
      <w:pPr>
        <w:pStyle w:val="PargrafoNormal"/>
        <w:rPr/>
      </w:pPr>
      <w:r>
        <w:rPr/>
        <w:t xml:space="preserve">Por vocação íntima, sempre fiz do jornalismo a minha segunda opção intelectual. As minhas experiências vitais vieram daí. Mesmo depois, tendendo aos estudos de Direito Público nunca consegui me afastar da imprensa diária, dos seus estímulos e das suas complexidades temáticas. Estive na direção da "Gazeta do Povo", junto com Acir Guimarães. Dirigi </w:t>
      </w:r>
      <w:r>
        <w:rPr>
          <w:highlight w:val="yellow"/>
        </w:rPr>
        <w:t>“O Dia”,</w:t>
      </w:r>
      <w:r>
        <w:rPr/>
        <w:t xml:space="preserve"> ao lado de Jorge Ribeiro, dois expoentes na época.</w:t>
      </w:r>
    </w:p>
    <w:p>
      <w:pPr>
        <w:pStyle w:val="PargrafoNormal"/>
        <w:rPr/>
      </w:pPr>
      <w:r>
        <w:rPr>
          <w:spacing w:val="-4"/>
        </w:rPr>
        <w:t xml:space="preserve">Dirigente da empresa </w:t>
      </w:r>
      <w:r>
        <w:rPr>
          <w:spacing w:val="-4"/>
          <w:highlight w:val="yellow"/>
        </w:rPr>
        <w:t>“A Noite”</w:t>
      </w:r>
      <w:r>
        <w:rPr>
          <w:spacing w:val="-4"/>
        </w:rPr>
        <w:t>, do Rio de Janeiro, sem sair do jornalismo regional, passei a atuar com certa freqüência no jornalismo nacional. Tive um bom começo no “Correio da Manhã” e na “Folha de São Paulo”. Fiz presença nos “Diários Associados” e no “Diário de Notícias”. Colaborei no “Jornal do Brasil”. Espalhei pelo Brasil afora algumas centenas de artigos, sobretudo de crítica aos equívocos políticos.</w:t>
      </w:r>
    </w:p>
    <w:p>
      <w:pPr>
        <w:pStyle w:val="PargrafoNormal"/>
        <w:rPr/>
      </w:pPr>
      <w:r>
        <w:rPr/>
        <w:t>Com Elmano Gardin, então diretor do “Jornal do Commércio”, dedicando páginas inteiras do maior jornal do tempo, aos meus originais do livro "Autarquias Administrativas", deixei o jornalismo como opção secundária para ater-me aos estudos jurídicos, já iniciados na Faculdade de Direito, passando a fazer em jornais e revistas, com maior gosto, ensaios especializados sobre grandes temas administrativos.</w:t>
      </w:r>
    </w:p>
    <w:p>
      <w:pPr>
        <w:pStyle w:val="PargrafoNormal"/>
        <w:rPr>
          <w:spacing w:val="-4"/>
        </w:rPr>
      </w:pPr>
      <w:r>
        <w:rPr>
          <w:spacing w:val="-4"/>
        </w:rPr>
        <w:t>No jornalismo, porém, no artigo de jornal, sem ser um expert, encontrei sempre uma válvula de escape para as preocupações cotidianas. Para em certas ocasiões, como se diz, lavar a alma da pessoa, dar sentido aos fatos ou sentir os acontecimentos. Essa experiência foi muito importante para o jurista bisonho, que se iniciava nas letras jurídicas e queria compreender os fundamentos filosóficos do Direito.</w:t>
      </w:r>
    </w:p>
    <w:p>
      <w:pPr>
        <w:pStyle w:val="PargrafoNormal"/>
        <w:rPr/>
      </w:pPr>
      <w:r>
        <w:rPr/>
        <w:t>Um dia ainda pretendo contar as razões do meu afastamento da direção de alguns órgãos da imprensa. Como não tenho mágoas de nada, porque nada na vida aconteceu que me magoasse, os estranhos motivos políticos em dados momentos sempre se chegavam aos interesses econômicos, intervindo nas finanças empresariais. Por enquanto, o silêncio, é o melhor meio de evitar sucessos, que não cheiram o bom cheirar.</w:t>
      </w:r>
    </w:p>
    <w:p>
      <w:pPr>
        <w:pStyle w:val="PargrafoNormal"/>
        <w:rPr/>
      </w:pPr>
      <w:r>
        <w:rPr>
          <w:spacing w:val="-4"/>
        </w:rPr>
        <w:t xml:space="preserve">Como num jornal diário ou não, as notícias se </w:t>
      </w:r>
      <w:r>
        <w:rPr>
          <w:spacing w:val="-4"/>
          <w:highlight w:val="yellow"/>
        </w:rPr>
        <w:t>volatizam</w:t>
      </w:r>
      <w:r>
        <w:rPr>
          <w:spacing w:val="-4"/>
        </w:rPr>
        <w:t xml:space="preserve"> ao sabor do tempo que passa, a leitura constante, por certo, nos oferece subsídios para a história contemporânea. Como o julgamento é do leitor, diante dos noticiários e dos registros, há coisas que se perdem</w:t>
      </w:r>
      <w:r>
        <w:rPr>
          <w:spacing w:val="-4"/>
          <w:highlight w:val="yellow"/>
        </w:rPr>
        <w:t>,</w:t>
      </w:r>
      <w:r>
        <w:rPr>
          <w:spacing w:val="-4"/>
        </w:rPr>
        <w:t xml:space="preserve"> e coisas que ficam. Guardam-se, porém, para exame dos pósteros, elementos úteis para </w:t>
      </w:r>
      <w:r>
        <w:rPr>
          <w:spacing w:val="-4"/>
          <w:highlight w:val="yellow"/>
        </w:rPr>
        <w:t>a</w:t>
      </w:r>
      <w:r>
        <w:rPr>
          <w:spacing w:val="-4"/>
        </w:rPr>
        <w:t xml:space="preserve"> satisfação dos curiosos, que buscam a verdade.</w:t>
      </w:r>
    </w:p>
    <w:p>
      <w:pPr>
        <w:pStyle w:val="PargrafoNormal"/>
        <w:rPr/>
      </w:pPr>
      <w:r>
        <w:rPr/>
        <w:t xml:space="preserve">A leitura de jornais é um vício, que deixa marcas no próprio corpo, espírito e inteligência. Qualquer tipo de censura externa tira o brilho que a verdade precisa ter para ser aceita como verdade. Sempre senti que o jornalismo pode fazer a história de uma nação. Afastando dúvidas quanto a fatos, na fixação </w:t>
      </w:r>
      <w:r>
        <w:rPr>
          <w:i/>
        </w:rPr>
        <w:t xml:space="preserve">in tempore </w:t>
      </w:r>
      <w:r>
        <w:rPr/>
        <w:t>da conduta, ou comportamento de pessoas, que se fazem notórias.</w:t>
      </w:r>
    </w:p>
    <w:p>
      <w:pPr>
        <w:pStyle w:val="PargrafoNormal"/>
        <w:rPr/>
      </w:pPr>
      <w:r>
        <w:rPr>
          <w:spacing w:val="-4"/>
        </w:rPr>
        <w:t xml:space="preserve">Não há no universo do pensamento livre maior conquista social que a conquista de uma imprensa livre. A tendência para o crescimento do arbítrio encontra nos bons jornais maneiras próprias de repudiar violências contra uma sociedade organizada. Sejam quais </w:t>
      </w:r>
      <w:r>
        <w:rPr>
          <w:spacing w:val="-4"/>
          <w:highlight w:val="yellow"/>
        </w:rPr>
        <w:t>sejam</w:t>
      </w:r>
      <w:r>
        <w:rPr>
          <w:spacing w:val="-4"/>
        </w:rPr>
        <w:t xml:space="preserve"> os valores em jogo, o sentimento de defesa da liberdade de opinião é um sentimento moral nas relações jurídicas entre pessoas.</w:t>
      </w:r>
    </w:p>
    <w:p>
      <w:pPr>
        <w:pStyle w:val="PargrafoNormal"/>
        <w:rPr/>
      </w:pPr>
      <w:r>
        <w:rPr/>
        <w:t>Como a imprensa, no seu conceito originário está ligada ao direito comum, nada mais razoável que as vocações se unam: a do jurista e a do jornalista. Foi, não necessariamente, o que me aconteceu. Com o espírito de justiça embalando as aspirações humanas. Com o verbo condenando as injustiças. Com a palavra, ardendo sangue, incentivando no combate aberto, denúncias de atos delituosos.</w:t>
      </w:r>
      <w:r>
        <w:br w:type="page"/>
      </w:r>
    </w:p>
    <w:p>
      <w:pPr>
        <w:pStyle w:val="Pargrafopadro"/>
        <w:rPr/>
      </w:pPr>
      <w:r>
        <w:rPr/>
      </w:r>
    </w:p>
    <w:p>
      <w:pPr>
        <w:pStyle w:val="Diviso"/>
        <w:rPr/>
      </w:pPr>
      <w:r>
        <w:rPr/>
        <w:t>paranismo</w:t>
      </w:r>
      <w:r>
        <w:br w:type="page"/>
      </w:r>
    </w:p>
    <w:p>
      <w:pPr>
        <w:pStyle w:val="TtuloCentradode1"/>
        <w:rPr/>
      </w:pPr>
      <w:r>
        <w:rPr/>
        <w:t>O PARANÁ E SEU DESTINO SOCIAL</w:t>
      </w:r>
      <w:r>
        <w:rPr>
          <w:rStyle w:val="FootnoteCharacters"/>
          <w:rStyle w:val="FootnoteAnchor"/>
          <w:b/>
        </w:rPr>
        <w:footnoteReference w:customMarkFollows="1" w:id="4"/>
        <w:t>*</w:t>
      </w:r>
    </w:p>
    <w:p>
      <w:pPr>
        <w:pStyle w:val="CitaoLonga"/>
        <w:spacing w:lineRule="exact" w:line="320"/>
        <w:ind w:left="3969" w:hanging="0"/>
        <w:rPr/>
      </w:pPr>
      <w:r>
        <w:rPr>
          <w:i/>
          <w:spacing w:val="-4"/>
          <w:sz w:val="22"/>
        </w:rPr>
        <w:t xml:space="preserve">"Em mira, sem recuos, só pensávamos no nosso destino social e das nossas comunidades em formação. Poucos aqui chegaram </w:t>
      </w:r>
      <w:r>
        <w:rPr>
          <w:i/>
          <w:spacing w:val="-4"/>
          <w:sz w:val="22"/>
          <w:highlight w:val="yellow"/>
        </w:rPr>
        <w:t>aonde</w:t>
      </w:r>
      <w:r>
        <w:rPr>
          <w:i/>
          <w:spacing w:val="-4"/>
          <w:sz w:val="22"/>
        </w:rPr>
        <w:t xml:space="preserve"> chegamos, sem alarde (...)"</w:t>
      </w:r>
    </w:p>
    <w:p>
      <w:pPr>
        <w:pStyle w:val="PargrafoNormal"/>
        <w:rPr/>
      </w:pPr>
      <w:r>
        <w:rPr/>
        <w:t xml:space="preserve">Sou paranaense, três vezes centenário e muito me orgulho disso. Depois de tantas décadas passadas, simples ponto de passagem entre o </w:t>
      </w:r>
      <w:r>
        <w:rPr>
          <w:highlight w:val="yellow"/>
        </w:rPr>
        <w:t>Norte e o Sul</w:t>
      </w:r>
      <w:r>
        <w:rPr/>
        <w:t xml:space="preserve"> do país, caminho de tropas que aqui não ficavam, fronteiriço na melhor expressão sul-americana, o Paraná teve a força cósmica de integrar populações ou juntar etnias, de fixar o homem à terra e a ele dar consciência dos nossos valores humanos.</w:t>
      </w:r>
    </w:p>
    <w:p>
      <w:pPr>
        <w:pStyle w:val="PargrafoNormal"/>
        <w:rPr/>
      </w:pPr>
      <w:r>
        <w:rPr/>
        <w:t xml:space="preserve">Não importa, que nos dois últimos séculos, tenha sido apenas terra de bons e maus aventureiros. O que importa é que conquistou o sertão-oeste, os </w:t>
      </w:r>
      <w:r>
        <w:rPr>
          <w:highlight w:val="yellow"/>
        </w:rPr>
        <w:t>campos gerais</w:t>
      </w:r>
      <w:r>
        <w:rPr/>
        <w:t xml:space="preserve"> e o litoral desconhecido. Silenciosamente, devagar, construímos a pequena nação paranaense</w:t>
      </w:r>
      <w:r>
        <w:rPr>
          <w:highlight w:val="yellow"/>
        </w:rPr>
        <w:t>, transformando-a</w:t>
      </w:r>
      <w:r>
        <w:rPr/>
        <w:t xml:space="preserve"> depois numa unidade política de fortes condições naturais. Na sua normal configuração, por si mesmo, soube crescer ao lado das diferenças federativas.</w:t>
      </w:r>
    </w:p>
    <w:p>
      <w:pPr>
        <w:pStyle w:val="PargrafoNormal"/>
        <w:rPr/>
      </w:pPr>
      <w:r>
        <w:rPr/>
        <w:t>Nestor Víctor foi um bom adivinhador. Leiam o seu livro "Terra do Futuro". Busquem conhecer Sebastião Paraná de Sá Sotomaior na sua "Corografia do Paraná". São exemplos de homens escritores ou de viajantes austeros que sabiam o que sentiam e o que viam. Deixando para nós outros um patrimônio de conhecimentos da maior valia histórica. Nos legando a certeza de que num pedaço de chão havia o que plantar.</w:t>
      </w:r>
    </w:p>
    <w:p>
      <w:pPr>
        <w:pStyle w:val="PargrafoNormal"/>
        <w:rPr/>
      </w:pPr>
      <w:r>
        <w:rPr/>
        <w:t xml:space="preserve">Vivendo no silêncio das coisas que parecem não existir; sem ninguém incomodar; sem a ninguém pedir favores; sem evocar </w:t>
      </w:r>
      <w:r>
        <w:rPr>
          <w:highlight w:val="yellow"/>
        </w:rPr>
        <w:t>nossas</w:t>
      </w:r>
      <w:r>
        <w:rPr/>
        <w:t xml:space="preserve"> origens; sem atos de bravura ou arroubos militares, aos poucos e, sem pressa, unimos consolidando uma região inteira, sem buscar empréstimos desnecessários ou benesses </w:t>
      </w:r>
      <w:r>
        <w:rPr>
          <w:highlight w:val="yellow"/>
        </w:rPr>
        <w:t>políticos</w:t>
      </w:r>
      <w:r>
        <w:rPr/>
        <w:t>. Sem orgulho ou preconceito aqui acolhemos todas as raças e lhes demos condições sociais estáveis.</w:t>
      </w:r>
    </w:p>
    <w:p>
      <w:pPr>
        <w:pStyle w:val="PargrafoNormal"/>
        <w:rPr/>
      </w:pPr>
      <w:r>
        <w:rPr/>
      </w:r>
    </w:p>
    <w:p>
      <w:pPr>
        <w:pStyle w:val="PargrafoNormal"/>
        <w:rPr>
          <w:b/>
          <w:b/>
          <w:spacing w:val="-4"/>
        </w:rPr>
      </w:pPr>
      <w:r>
        <w:rPr>
          <w:b/>
          <w:spacing w:val="-4"/>
        </w:rPr>
        <w:t>"Silenciosamente, devagar, construímos a pequena nação paranaense".</w:t>
      </w:r>
    </w:p>
    <w:p>
      <w:pPr>
        <w:pStyle w:val="PargrafoNormal"/>
        <w:rPr>
          <w:b/>
          <w:b/>
          <w:spacing w:val="-4"/>
        </w:rPr>
      </w:pPr>
      <w:r>
        <w:rPr>
          <w:b/>
          <w:spacing w:val="-4"/>
        </w:rPr>
      </w:r>
    </w:p>
    <w:p>
      <w:pPr>
        <w:pStyle w:val="PargrafoNormal"/>
        <w:rPr/>
      </w:pPr>
      <w:r>
        <w:rPr/>
        <w:t xml:space="preserve">De certa maneira, diz a história, nunca nos preocupamos com o nosso destino político ou econômico, porque sabíamos onde estávamos e o que de nós se esperava. Em mira, sem recuos, só pensávamos no nosso destino social e das nossas comunidades em formação. Poucos aqui chegaram </w:t>
      </w:r>
      <w:r>
        <w:rPr>
          <w:highlight w:val="yellow"/>
        </w:rPr>
        <w:t>aonde</w:t>
      </w:r>
      <w:r>
        <w:rPr/>
        <w:t xml:space="preserve"> chegamos sem o alarde dos que até hoje se proclamam elites privilegiadas, sem consciência dos problemas telúricos.</w:t>
      </w:r>
    </w:p>
    <w:p>
      <w:pPr>
        <w:pStyle w:val="PargrafoNormal"/>
        <w:rPr/>
      </w:pPr>
      <w:r>
        <w:rPr/>
        <w:t>Amo o Brasil como ele é</w:t>
      </w:r>
      <w:r>
        <w:rPr>
          <w:highlight w:val="yellow"/>
        </w:rPr>
        <w:t>,</w:t>
      </w:r>
      <w:r>
        <w:rPr/>
        <w:t xml:space="preserve"> como ele está. Tenho uma formação brasileira e dessa formação tiro as minhas malquerenças. Porém, acredito na federação e no regime federativo. Ele, o regime, fez os </w:t>
      </w:r>
      <w:r>
        <w:rPr>
          <w:highlight w:val="yellow"/>
        </w:rPr>
        <w:t>Estados</w:t>
      </w:r>
      <w:r>
        <w:rPr/>
        <w:t xml:space="preserve"> e manteve-os unidos. Nacionalizou as regiões sem quebrar as possibilidades federadas, ou sem intervir na evolução das relações orgânicas. Um Brasil que hoje me assusta pelos descaminhos que vai tomando...</w:t>
      </w:r>
    </w:p>
    <w:p>
      <w:pPr>
        <w:pStyle w:val="PargrafoNormal"/>
        <w:rPr/>
      </w:pPr>
      <w:r>
        <w:rPr/>
        <w:t>Sempre pensamos bem no futuro. Sempre aguardamos o futuro com alegria infantil. Esquecer o passado jamais foi necessário. Desde o primeiro momento em que abrimos nossas defesas, hipotecando a própria soberania, me senti amargurado com o rumo dos acontecimentos. Perigo à vista, devíamos evitar sair das nossas limitações naturais. Já que o entreguismo é de difícil retorno político nas suas ilações econômicas.</w:t>
      </w:r>
    </w:p>
    <w:p>
      <w:pPr>
        <w:pStyle w:val="PargrafoNormal"/>
        <w:rPr/>
      </w:pPr>
      <w:r>
        <w:rPr/>
        <w:t xml:space="preserve">Com o Paraná até agora estou bastante satisfeito. As crises, que aqui se temperam, parecem ser crises nacionais. Com o tempo porém, pelo mimetismo, podemos também comprometer o </w:t>
      </w:r>
      <w:r>
        <w:rPr>
          <w:highlight w:val="yellow"/>
        </w:rPr>
        <w:t>Estado</w:t>
      </w:r>
      <w:r>
        <w:rPr/>
        <w:t>, não estejam como estão os órgãos de imprensa atentos às medidas intempestivas. Esperamos que os guardiões da política não sejam os guardiões das crises. O Paraná precisa continuar ileso, distante da tempestade econômica.</w:t>
      </w:r>
    </w:p>
    <w:p>
      <w:pPr>
        <w:pStyle w:val="PargrafoNormal"/>
        <w:rPr/>
      </w:pPr>
      <w:r>
        <w:rPr>
          <w:spacing w:val="-4"/>
        </w:rPr>
        <w:t xml:space="preserve">Estamos num cipoal imenso de interesses subalternos tentando </w:t>
      </w:r>
      <w:r>
        <w:rPr>
          <w:spacing w:val="-4"/>
          <w:highlight w:val="yellow"/>
        </w:rPr>
        <w:t>tão-somente</w:t>
      </w:r>
      <w:r>
        <w:rPr>
          <w:spacing w:val="-4"/>
        </w:rPr>
        <w:t xml:space="preserve"> equacionar os passivos econômicos. Devemos e sempre queremos dever mais. Se do passado viemos</w:t>
      </w:r>
      <w:r>
        <w:rPr>
          <w:spacing w:val="-4"/>
          <w:highlight w:val="yellow"/>
        </w:rPr>
        <w:t>,</w:t>
      </w:r>
      <w:r>
        <w:rPr>
          <w:spacing w:val="-4"/>
        </w:rPr>
        <w:t xml:space="preserve"> ao futuro queremos chegar. Tudo fazendo, como o Paraná nos fez, para enriquecer o futuro. Pródigos com os lá de fora, não é o melhor negócio econômico e nem um bom negócio político. Não passa de loucura de atos delituosos.</w:t>
      </w:r>
    </w:p>
    <w:p>
      <w:pPr>
        <w:pStyle w:val="PargrafoNormal"/>
        <w:rPr/>
      </w:pPr>
      <w:r>
        <w:rPr/>
        <w:t xml:space="preserve">A confiança que tenho no destino social do Paraná até me faz otimista sem quartel. Cria em nosso espírito aquela certeza de que não nos desviaremos dos rumos de convergência humana. Devemos muito ao paranaense do amanhã, para mostrar ao universo dos humanos, que pode caminhar pelos seus próprios pés, sem ajudas injuriosas ou sem muletas, que lhe tirem as funções que lhe dão autonomia. </w:t>
      </w:r>
      <w:r>
        <w:br w:type="page"/>
      </w:r>
    </w:p>
    <w:p>
      <w:pPr>
        <w:pStyle w:val="Pargrafopadro"/>
        <w:rPr/>
      </w:pPr>
      <w:r>
        <w:rPr/>
      </w:r>
    </w:p>
    <w:p>
      <w:pPr>
        <w:pStyle w:val="Diviso"/>
        <w:rPr/>
      </w:pPr>
      <w:r>
        <w:rPr/>
        <w:t>mundo acadêmico</w:t>
      </w:r>
      <w:r>
        <w:br w:type="page"/>
      </w:r>
    </w:p>
    <w:p>
      <w:pPr>
        <w:pStyle w:val="Ttulocom3dgitos"/>
        <w:jc w:val="center"/>
        <w:rPr>
          <w:b/>
          <w:b/>
          <w:sz w:val="22"/>
        </w:rPr>
      </w:pPr>
      <w:r>
        <w:rPr>
          <w:b/>
          <w:sz w:val="22"/>
        </w:rPr>
        <w:t>AMARGAS VITÓRIAS</w:t>
      </w:r>
    </w:p>
    <w:p>
      <w:pPr>
        <w:pStyle w:val="PargrafoNormal"/>
        <w:spacing w:lineRule="exact" w:line="360"/>
        <w:rPr>
          <w:sz w:val="22"/>
        </w:rPr>
      </w:pPr>
      <w:r>
        <w:rPr>
          <w:sz w:val="22"/>
        </w:rPr>
        <w:t>Quantas amargas vitórias, salvações individuais não marcaram para sempre promissoras gerações universitárias? Esta é uma das perguntas que ficam, quando Manoel de Oliveira Franco Sobrinho encerra a série sobre a crise universitária no Brasil.</w:t>
      </w:r>
    </w:p>
    <w:p>
      <w:pPr>
        <w:pStyle w:val="PargrafoNormal"/>
        <w:rPr>
          <w:sz w:val="22"/>
        </w:rPr>
      </w:pPr>
      <w:r>
        <w:rPr>
          <w:sz w:val="22"/>
        </w:rPr>
      </w:r>
    </w:p>
    <w:p>
      <w:pPr>
        <w:pStyle w:val="PargrafoNormal"/>
        <w:rPr/>
      </w:pPr>
      <w:r>
        <w:rPr/>
      </w:r>
    </w:p>
    <w:p>
      <w:pPr>
        <w:pStyle w:val="TtuloCentradode1"/>
        <w:spacing w:before="3000" w:after="480"/>
        <w:rPr>
          <w:sz w:val="30"/>
        </w:rPr>
      </w:pPr>
      <w:r>
        <w:rPr>
          <w:sz w:val="30"/>
        </w:rPr>
        <w:t>A CRISE UNIVERSITÁRIA NO BRASIL</w:t>
      </w:r>
      <w:r>
        <w:br w:type="page"/>
      </w:r>
    </w:p>
    <w:p>
      <w:pPr>
        <w:pStyle w:val="TtuloCentradode1"/>
        <w:rPr/>
      </w:pPr>
      <w:r>
        <w:rPr/>
        <w:t>A CRISE JÁ ESTAVA DENUNCIADA EM 1974 (I)</w:t>
      </w:r>
      <w:r>
        <w:rPr>
          <w:rStyle w:val="FootnoteCharacters"/>
          <w:rStyle w:val="FootnoteAnchor"/>
          <w:b/>
        </w:rPr>
        <w:footnoteReference w:customMarkFollows="1" w:id="5"/>
        <w:t>*</w:t>
      </w:r>
    </w:p>
    <w:p>
      <w:pPr>
        <w:pStyle w:val="CitaoLonga"/>
        <w:spacing w:lineRule="exact" w:line="320"/>
        <w:ind w:left="3969" w:hanging="0"/>
        <w:rPr>
          <w:i/>
          <w:i/>
          <w:sz w:val="22"/>
        </w:rPr>
      </w:pPr>
      <w:r>
        <w:rPr>
          <w:i/>
          <w:sz w:val="22"/>
        </w:rPr>
        <w:t>"Passados seis demorados anos, com a continuidade da massificação do ensino universitário, com o MEC nada fazendo para restaurar o equilíbrio das instituições superiores, abandonado o corpo docente na sua feição de cultura, a crise denunciada em 1974 deságua em greves estudantis e docentes, com os reitores pedindo mais dinheiro para a salvação apenas física das universidades arrasadas no seu espírito".</w:t>
      </w:r>
    </w:p>
    <w:p>
      <w:pPr>
        <w:pStyle w:val="PargrafoNormal"/>
        <w:rPr/>
      </w:pPr>
      <w:r>
        <w:rPr/>
        <w:t xml:space="preserve">Não tendo por vontade própria qualquer posição política sectária, ou partidária, nem mesmo compromissos que não sejam de consciência pública, sinto-me ainda livre para apreciar os graves problemas brasileiros com imparcial objetividade crítica. O que queremos é ver a nação sair das crises institucionais </w:t>
      </w:r>
      <w:r>
        <w:rPr>
          <w:highlight w:val="yellow"/>
        </w:rPr>
        <w:t>ao</w:t>
      </w:r>
      <w:r>
        <w:rPr/>
        <w:t xml:space="preserve"> nível de economia ou administração, no plano do trabalho produtivo e do largo desenvolvimento social.</w:t>
      </w:r>
    </w:p>
    <w:p>
      <w:pPr>
        <w:pStyle w:val="PargrafoNormal"/>
        <w:rPr/>
      </w:pPr>
      <w:r>
        <w:rPr/>
        <w:t xml:space="preserve">Quando, já vai longe, por volta de junho de 1974, publicamos, em O ESTADO DO PARANÁ, uma série de artigos sob o título </w:t>
      </w:r>
      <w:r>
        <w:rPr>
          <w:i/>
        </w:rPr>
        <w:t>"A Crise Universitária, Natureza e Futuro"</w:t>
      </w:r>
      <w:r>
        <w:rPr/>
        <w:t>, minha independência mental era a mesma de hoje. Visava males que futuramente haveriam de prejudicar a nação, incapacitando as universidades brasileiras para qualquer tipo de ação, ou participação. Acertamos em cheio na mosca, embora entristecidos.</w:t>
      </w:r>
    </w:p>
    <w:p>
      <w:pPr>
        <w:pStyle w:val="PargrafoNormal"/>
        <w:rPr/>
      </w:pPr>
      <w:r>
        <w:rPr/>
        <w:t>Foram oito longos artigos, todos da maior repercussão na opinião pública, reproduzidos mais tarde por outros órgãos da imprensa, mas sem repercussão nos meios interessados: o MEC e as universidades. O primeiro teimando nos propósitos de uma reforma deformante; as segundas indiferentes ao seu próprio destino. Maliciosamente, impunham-se mudanças</w:t>
      </w:r>
      <w:r>
        <w:rPr>
          <w:highlight w:val="yellow"/>
        </w:rPr>
        <w:t>,</w:t>
      </w:r>
      <w:r>
        <w:rPr/>
        <w:t xml:space="preserve"> e poucos saíam para apontar os erros governamentais.</w:t>
      </w:r>
    </w:p>
    <w:p>
      <w:pPr>
        <w:pStyle w:val="PargrafoNormal"/>
        <w:rPr/>
      </w:pPr>
      <w:r>
        <w:rPr/>
        <w:t>Passados seis longos anos, com a contínua massificação do ensino superior, o MEC nada fazendo para restaurar o equilíbrio das instituições superiores, abandonando o corpo docente na sua feição de cultura, a crise denunciada em 1974 deságua em greves estudantis e docentes, com os reitores pedindo mais dinheiro apenas para a salvação física das universidades mas arrasadas no seu espírito.</w:t>
      </w:r>
    </w:p>
    <w:p>
      <w:pPr>
        <w:pStyle w:val="PargrafoNormal"/>
        <w:rPr/>
      </w:pPr>
      <w:r>
        <w:rPr/>
        <w:t>Na verdade, aquele tempo, falamos ou escrevemos para surdos ou mudos. Os que apoiavam as transformações negativas fechavam o cerco em torno dos homens de posição crítica, impedindo que uma atuação de pensamento viesse a sensibilizar as universidades. A obediência cega era a palavra de ordem; a subserviência o melhor meio de comportamento administrativo; a acomodação uma maneira de grangear postos diretivos.</w:t>
      </w:r>
    </w:p>
    <w:p>
      <w:pPr>
        <w:pStyle w:val="PargrafoNormal"/>
        <w:rPr/>
      </w:pPr>
      <w:r>
        <w:rPr/>
        <w:t xml:space="preserve">Sem dúvida, depois de seis anos, ficamos, no momento, com o ministro Eduardo Portella, quando afirma: "não </w:t>
      </w:r>
      <w:r>
        <w:rPr>
          <w:highlight w:val="yellow"/>
        </w:rPr>
        <w:t>concordo</w:t>
      </w:r>
      <w:r>
        <w:rPr/>
        <w:t xml:space="preserve"> com a greve dos professores como forma de pressão", pois "estamos no início de uma fase nova, fundamentada no diálogo, fenômeno novo recém-nascido no Brasil". Aconselhava que o que se deve é "despertar a consciência dos docentes para a crítica universitária" (como sabemos há tanto adormecida).</w:t>
      </w:r>
    </w:p>
    <w:p>
      <w:pPr>
        <w:pStyle w:val="PargrafoNormal"/>
        <w:rPr/>
      </w:pPr>
      <w:r>
        <w:rPr/>
        <w:t>Da maneira como fala o ilustre responsável pelo MEC, embora saibamos que a greve não é o caminho para "buscar fórmulas concretas a fim de resolver os problemas", o ministro Portella simplesmente diz que o diálogo é um milagre novo e que os governos do passado pouca importância deram às universidades: romperam os vínculos entre administração universitária, docentes e estudantes, ou esqueceram as soluções recomendáveis.</w:t>
      </w:r>
    </w:p>
    <w:p>
      <w:pPr>
        <w:pStyle w:val="PargrafoNormal"/>
        <w:rPr/>
      </w:pPr>
      <w:r>
        <w:rPr/>
        <w:t>Ao declarar que, apesar da crise denunciada e hoje consumada, "o governo brasileiro tem pouco a oferecer às reivindicações" e que "os reitores que pedem verbas de custeio são os mais bem aquinhoados", o professor Tarcisio Della Senta, Secretário do Ensino Superior do MEC, devolve as invectivas aos grevistas e aos seus delegados, ou seja, aos docentes em recesso e aos dirigentes universitários.</w:t>
      </w:r>
    </w:p>
    <w:p>
      <w:pPr>
        <w:pStyle w:val="PargrafoNormal"/>
        <w:rPr/>
      </w:pPr>
      <w:r>
        <w:rPr/>
        <w:t xml:space="preserve">Todavia, sempre procurei distinguir nas minhas observações os estabelecimentos oficiais de ensino superior, das escolas superiores particulares. A distinção fica flagrante diante da natureza dos recursos financeiros, em face da origem econômica da receita orçamentária e em razão das despesas. As </w:t>
      </w:r>
      <w:r>
        <w:rPr>
          <w:i/>
        </w:rPr>
        <w:t>oficiais</w:t>
      </w:r>
      <w:r>
        <w:rPr/>
        <w:t xml:space="preserve"> lidam com dinheiro público pré-disponível; ao passo que as </w:t>
      </w:r>
      <w:r>
        <w:rPr>
          <w:i/>
        </w:rPr>
        <w:t>particulares</w:t>
      </w:r>
      <w:r>
        <w:rPr/>
        <w:t xml:space="preserve"> vivem de anuidades e subvenções.</w:t>
      </w:r>
    </w:p>
    <w:p>
      <w:pPr>
        <w:pStyle w:val="PargrafoNormal"/>
        <w:rPr/>
      </w:pPr>
      <w:r>
        <w:rPr/>
        <w:t>Num país de baixo nível salarial como o Brasil, poder contar com fontes certas de recursos financeiros constitui dádiva administrativa bastante saudável. Não podendo contar com isso da mesma maneira as instituições particulares, a questão já apresenta colocações duvidosas, que influem na organização, nos modos de gestão e também na qualidade do ensino ministrado. Isso ninguém pode contestar...</w:t>
      </w:r>
    </w:p>
    <w:p>
      <w:pPr>
        <w:pStyle w:val="PargrafoNormal"/>
        <w:rPr/>
      </w:pPr>
      <w:r>
        <w:rPr/>
        <w:t xml:space="preserve">Sempre me perguntei o </w:t>
      </w:r>
      <w:r>
        <w:rPr>
          <w:i/>
        </w:rPr>
        <w:t>porquê</w:t>
      </w:r>
      <w:r>
        <w:rPr/>
        <w:t xml:space="preserve"> da crise financeira nas universidades federais: </w:t>
      </w:r>
      <w:r>
        <w:rPr>
          <w:highlight w:val="yellow"/>
        </w:rPr>
        <w:t>por que</w:t>
      </w:r>
      <w:r>
        <w:rPr/>
        <w:t xml:space="preserve"> elas não pagam o pessoal docente e administrativo; não custeiam os serviços internos essenciais; possuem imprensa e disponibilidade até para os cafezinhos; um orçamento aprovado, que harmoniza a receita </w:t>
      </w:r>
      <w:r>
        <w:rPr>
          <w:i/>
        </w:rPr>
        <w:t>certa</w:t>
      </w:r>
      <w:r>
        <w:rPr/>
        <w:t xml:space="preserve"> com a despesa programada? Não me falem de inflação pela sua influência recente, porque o argumento é dispensável.</w:t>
      </w:r>
    </w:p>
    <w:p>
      <w:pPr>
        <w:pStyle w:val="PargrafoNormal"/>
        <w:rPr>
          <w:spacing w:val="-4"/>
        </w:rPr>
      </w:pPr>
      <w:r>
        <w:rPr>
          <w:spacing w:val="-4"/>
        </w:rPr>
        <w:t>O ponto enigmático apontado, nada tem a ver com a falecida reforma universitária, tão mal avaliada diante da deterioração do ensino superior. A questão é bem outra. Simplesmente saberem-se os motivos pelos quais as universidades federais, no sentido econômico-financeiro, entraram em colapso administrativo. Se havia um orçamento desrespeitado pelo MEC, os reitores possuem carradas de razões.</w:t>
      </w:r>
    </w:p>
    <w:p>
      <w:pPr>
        <w:pStyle w:val="PargrafoNormal"/>
        <w:rPr/>
      </w:pPr>
      <w:r>
        <w:rPr/>
        <w:t>Compete, portanto, aos responsáveis pelo MEC, tirante os problemas salariais que são gerais no tocante aos servidores públicos, investigar a motivação de tantas denúncias de homens da confiança do próprio governo, porque os reitores, como se manifestam</w:t>
      </w:r>
      <w:r>
        <w:rPr>
          <w:highlight w:val="yellow"/>
        </w:rPr>
        <w:t>,</w:t>
      </w:r>
      <w:r>
        <w:rPr/>
        <w:t xml:space="preserve"> comprometem perante a nação a atuação daqueles que em Brasília respondem pelo ensino nas universidades federais. Não basta o silêncio. É preciso uma explicação.</w:t>
      </w:r>
    </w:p>
    <w:p>
      <w:pPr>
        <w:pStyle w:val="PargrafoaDireita"/>
        <w:rPr/>
      </w:pPr>
      <w:r>
        <w:rPr/>
        <w:t>(Continua)</w:t>
      </w:r>
      <w:r>
        <w:br w:type="page"/>
      </w:r>
    </w:p>
    <w:p>
      <w:pPr>
        <w:pStyle w:val="TtuloCentradode1"/>
        <w:rPr/>
      </w:pPr>
      <w:r>
        <w:rPr/>
        <w:t>UNIVERSIDADES CARENTES DE RACIONAIS ESTRUTURAS (II)</w:t>
      </w:r>
      <w:r>
        <w:rPr>
          <w:rStyle w:val="FootnoteCharacters"/>
          <w:rStyle w:val="FootnoteAnchor"/>
          <w:b/>
        </w:rPr>
        <w:footnoteReference w:customMarkFollows="1" w:id="6"/>
        <w:t>*</w:t>
      </w:r>
    </w:p>
    <w:p>
      <w:pPr>
        <w:pStyle w:val="CitaoLonga"/>
        <w:spacing w:lineRule="exact" w:line="320"/>
        <w:ind w:left="3969" w:hanging="0"/>
        <w:rPr>
          <w:i/>
          <w:i/>
          <w:sz w:val="22"/>
        </w:rPr>
      </w:pPr>
      <w:r>
        <w:rPr>
          <w:i/>
          <w:sz w:val="22"/>
        </w:rPr>
        <w:t>"Afirmar que as universidades falharam por falta de verbas não basta. Não procede porque é parte da verdade e não toda a verdade. Os que adotaram uma falsa reforma, abrindo mão da autonomia universitária, são os primeiros responsáveis. Os que aceitaram cargos que não podiam exercer, aplaudindo decisões ministeriais as mais impraticáveis, ajeitando a subserviência com a passividade, não possuem o direito hoje de se arvorarem em críticos do sistema".</w:t>
      </w:r>
    </w:p>
    <w:p>
      <w:pPr>
        <w:pStyle w:val="PargrafoNormal"/>
        <w:spacing w:lineRule="exact" w:line="450"/>
        <w:rPr>
          <w:spacing w:val="-4"/>
        </w:rPr>
      </w:pPr>
      <w:r>
        <w:rPr>
          <w:spacing w:val="-4"/>
        </w:rPr>
        <w:t>Afirmando, abertamente, pela imprensa, que "os reitores que pedem verbas são os mais bem aquinhoados", o professor Tarcisio Della Senta, secretário de Ensino Superior do MEC, lançou um sério desafio aos administradores universitários. Não havendo contestação, depois de tantas reuniões do Conselho de Reitores. Além de vários pronunciamentos isolados, há de parecer que houve leviandade por parte de homens da confiança, nomeados pelo governo da República.</w:t>
      </w:r>
    </w:p>
    <w:p>
      <w:pPr>
        <w:pStyle w:val="PargrafoNormal"/>
        <w:spacing w:lineRule="exact" w:line="450"/>
        <w:rPr/>
      </w:pPr>
      <w:r>
        <w:rPr/>
        <w:t xml:space="preserve">Como não quero acreditar, </w:t>
      </w:r>
      <w:r>
        <w:rPr>
          <w:i/>
        </w:rPr>
        <w:t>a priori</w:t>
      </w:r>
      <w:r>
        <w:rPr/>
        <w:t xml:space="preserve">, na existência de leviandade, repito, como disse no artigo anterior, que, de pronto, compete ao MEC investigar com rigor, o quanto antes possível, o que está faltando às universidades federais, as primeiras agora a </w:t>
      </w:r>
      <w:r>
        <w:rPr>
          <w:highlight w:val="yellow"/>
        </w:rPr>
        <w:t>acusarem</w:t>
      </w:r>
      <w:r>
        <w:rPr/>
        <w:t xml:space="preserve"> o governo, que fomentam outro tipo de crise entre as autoridades ministeriais e as autoridades universitárias. Isto não é bom para o país e nem para o ensino superior, já bastante prejudicado, ou seja, tão moralmente onerado.</w:t>
      </w:r>
    </w:p>
    <w:p>
      <w:pPr>
        <w:pStyle w:val="PargrafoNormal"/>
        <w:spacing w:lineRule="exact" w:line="450"/>
        <w:rPr/>
      </w:pPr>
      <w:r>
        <w:rPr/>
        <w:t xml:space="preserve">Alguém tem que dizer a última palavra, a palavra da verdade final apontando os culpados ou responsáveis, indicando fatos que convençam a todos nós que estamos de fora, e, principalmente, </w:t>
      </w:r>
      <w:r>
        <w:rPr>
          <w:highlight w:val="yellow"/>
        </w:rPr>
        <w:t>a</w:t>
      </w:r>
      <w:r>
        <w:rPr/>
        <w:t xml:space="preserve"> classe estudantil universitária. Pelas declarações, tornadas públicas, as mútuas acusações estão a exigir definições claras a nível ministerial, sem nada esconder e sem nada temer. É este um dever público de conteúdo político que cabe ao MEC e aos magníficos reitores.</w:t>
      </w:r>
    </w:p>
    <w:p>
      <w:pPr>
        <w:pStyle w:val="PargrafoNormal"/>
        <w:spacing w:lineRule="exact" w:line="450"/>
        <w:rPr/>
      </w:pPr>
      <w:r>
        <w:rPr/>
        <w:t xml:space="preserve">Enquanto isso, </w:t>
      </w:r>
      <w:r>
        <w:rPr>
          <w:highlight w:val="yellow"/>
        </w:rPr>
        <w:t>continua</w:t>
      </w:r>
      <w:r>
        <w:rPr/>
        <w:t xml:space="preserve"> a carência de pessoal docente, os concursos se abrem em caráter precário e não universal. A pesquisa sofre pela descontinuidade dos estudos. As bibliotecas estão longe da necessária atualização. Estão, por assim dizer</w:t>
      </w:r>
      <w:r>
        <w:rPr>
          <w:highlight w:val="yellow"/>
        </w:rPr>
        <w:t>,</w:t>
      </w:r>
      <w:r>
        <w:rPr/>
        <w:t xml:space="preserve"> vazios os quadros da carreira de magistério, </w:t>
      </w:r>
      <w:r>
        <w:rPr>
          <w:i/>
        </w:rPr>
        <w:t>carreira</w:t>
      </w:r>
      <w:r>
        <w:rPr/>
        <w:t xml:space="preserve"> por tudo fechada, em virtude da má remuneração e pelo lamentável desaparecimento da cátedra como condição fundamental nas especialidades universitárias.</w:t>
      </w:r>
    </w:p>
    <w:p>
      <w:pPr>
        <w:pStyle w:val="PargrafoNormal"/>
        <w:spacing w:lineRule="exact" w:line="450"/>
        <w:rPr>
          <w:spacing w:val="-4"/>
        </w:rPr>
      </w:pPr>
      <w:r>
        <w:rPr>
          <w:spacing w:val="-4"/>
        </w:rPr>
        <w:t>Os departamentos, por sua vez, extingüindo as especializações, juntando obrigações didáticas, que entre si só na aparência se correspondem, prejudicam a formação profissionalizante que é uma tendência vocacional, anulando valores individuais na sua origem, quer estudantes que se amarguram na confusão mental, quer mestres que hoje ensinam isto e amanhã aquilo, banalizando conhecimentos, pressupostos científicos e noções básicas da disciplina, que ministram.</w:t>
      </w:r>
    </w:p>
    <w:p>
      <w:pPr>
        <w:pStyle w:val="PargrafoNormal"/>
        <w:spacing w:lineRule="exact" w:line="450"/>
        <w:rPr/>
      </w:pPr>
      <w:r>
        <w:rPr>
          <w:spacing w:val="-4"/>
        </w:rPr>
        <w:t xml:space="preserve">Basicamente, um professor de agora não se especializa na disciplina para a qual manifesta interesse intelectual. Um departamento, para bem produzir, </w:t>
      </w:r>
      <w:r>
        <w:rPr>
          <w:spacing w:val="-4"/>
          <w:highlight w:val="yellow"/>
        </w:rPr>
        <w:t>deve</w:t>
      </w:r>
      <w:r>
        <w:rPr>
          <w:spacing w:val="-4"/>
        </w:rPr>
        <w:t xml:space="preserve"> funcionar através de cátedras, todas elas apenas reunidas no sentido de orientação didática e programação, com diretrizes mínimas fundamentais, que mantenham o docente ligado à unidade dos seus estudos, conforme a qualificação na especialização.</w:t>
      </w:r>
    </w:p>
    <w:p>
      <w:pPr>
        <w:pStyle w:val="PargrafoNormal"/>
        <w:spacing w:lineRule="exact" w:line="450"/>
        <w:rPr/>
      </w:pPr>
      <w:r>
        <w:rPr/>
        <w:t>Em matéria de organização interna, centrando-se em setores, a reforma tão deformante esqueceu que a descentralização faz divisão científica do trabalho universitário, ou que um maior desdobramento administrativo constitui eficiência na prática educacional, dando atendimento racional a pesquisas e programas. Oferece aos cursos conteúdos específicos e disciplinas autônomas, vinculadas aos propósitos gerais do ensino das diferentes áreas.</w:t>
      </w:r>
    </w:p>
    <w:p>
      <w:pPr>
        <w:pStyle w:val="PargrafoNormal"/>
        <w:spacing w:lineRule="exact" w:line="450"/>
        <w:rPr/>
      </w:pPr>
      <w:r>
        <w:rPr/>
        <w:t xml:space="preserve">Como entender que os hospitais universitários se encontrem entre as unidades de ensino e pesquisa mais antigas pela insuficiência de recursos de capital e de outros custeios, funcionando abaixo da sua capacidade nominal de leitos? Este não é um simples problema de esvaziamento salarial, mas uma questão fundamental de desapreço administrativo. Existirem para não prestar serviços constitui crime de </w:t>
      </w:r>
      <w:r>
        <w:rPr>
          <w:highlight w:val="yellow"/>
        </w:rPr>
        <w:t>lesa-nação.</w:t>
      </w:r>
    </w:p>
    <w:p>
      <w:pPr>
        <w:pStyle w:val="PargrafoNormal"/>
        <w:spacing w:lineRule="exact" w:line="450"/>
        <w:rPr/>
      </w:pPr>
      <w:r>
        <w:rPr>
          <w:spacing w:val="-4"/>
        </w:rPr>
        <w:t xml:space="preserve">Pelo que vimos divulgado, os recursos para a manutenção das instituições universitárias decresceram desde 1973. Em valor real, </w:t>
      </w:r>
      <w:r>
        <w:rPr>
          <w:spacing w:val="-4"/>
          <w:highlight w:val="yellow"/>
        </w:rPr>
        <w:t>dizem</w:t>
      </w:r>
      <w:r>
        <w:rPr>
          <w:spacing w:val="-4"/>
        </w:rPr>
        <w:t xml:space="preserve"> os números que de 1973 até 1978 as dotações diminuíram em 32%</w:t>
      </w:r>
      <w:r>
        <w:rPr>
          <w:spacing w:val="-4"/>
          <w:highlight w:val="yellow"/>
        </w:rPr>
        <w:t>;</w:t>
      </w:r>
      <w:r>
        <w:rPr>
          <w:spacing w:val="-4"/>
        </w:rPr>
        <w:t xml:space="preserve"> fica cada vez mais difícil atender à expansão das matrículas e às atividades de pesquisa, precisando hoje o MEC de 10 bilhões de cruzeiros para cobrir o </w:t>
      </w:r>
      <w:r>
        <w:rPr>
          <w:i/>
          <w:spacing w:val="-4"/>
        </w:rPr>
        <w:t>déficit</w:t>
      </w:r>
      <w:r>
        <w:rPr>
          <w:spacing w:val="-4"/>
        </w:rPr>
        <w:t xml:space="preserve"> acumulado. Tudo correto, embora preocupem, antes de mais nada, as reclamações contra o mau ensino superior.</w:t>
      </w:r>
    </w:p>
    <w:p>
      <w:pPr>
        <w:pStyle w:val="PargrafoNormal"/>
        <w:spacing w:lineRule="exact" w:line="450"/>
        <w:rPr/>
      </w:pPr>
      <w:r>
        <w:rPr/>
        <w:t>A falta de dinheiro, de adequadas dotações orçamentárias, pode constituir um fator de alta importância, mas não o único fator a considerar na crise universitária institucionalizada. O que dizer das administrações que se sucederam depois da reforma, da extinção das cátedras, do garroteamento das funções didáticas, do autoritarismo comandando soluções lesivas, de reitores que só agora falam a palavra de consciência?</w:t>
      </w:r>
    </w:p>
    <w:p>
      <w:pPr>
        <w:pStyle w:val="PargrafoNormal"/>
        <w:spacing w:lineRule="exact" w:line="450"/>
        <w:rPr>
          <w:spacing w:val="-4"/>
        </w:rPr>
      </w:pPr>
      <w:r>
        <w:rPr>
          <w:spacing w:val="-4"/>
        </w:rPr>
        <w:t>Repito: afirmar que as universidades falharam por falta de verbas não basta. Não procede, porque é parte da verdade e não toda a verdade. Os que adotaram uma falsa reforma, abrindo mão da autonomia universitária, são os primeiros responsáveis. Os que aceitaram cargos, que não poderiam exercer com exação (aplaudindo decisões ministeriais impraticáveis, ajeitando a subserviência com a passividade), não possuem o direito hoje de se arvorarem em críticos do sistema.</w:t>
      </w:r>
    </w:p>
    <w:p>
      <w:pPr>
        <w:pStyle w:val="PargrafoNormal"/>
        <w:spacing w:lineRule="exact" w:line="450"/>
        <w:rPr/>
      </w:pPr>
      <w:r>
        <w:rPr/>
        <w:t>Sem dúvida que há, e tem havido, bons reitores no Brasil. Também esta não é a questão, porque, via de regra administrativa, os bons administradores pagam pelos maus: respondem pela submissão política das maiorias eventuais. Desde 1974, ou mesmo antes, quando resolvi</w:t>
      </w:r>
      <w:r>
        <w:rPr>
          <w:highlight w:val="yellow"/>
        </w:rPr>
        <w:t>,</w:t>
      </w:r>
      <w:r>
        <w:rPr/>
        <w:t xml:space="preserve"> sob riscos, debater a deformante reforma universitária, tive como objetivo ressaltar a importância da organização para que os serviços internos e as funções docentes ficassem racionalmente assimiladas.</w:t>
      </w:r>
    </w:p>
    <w:p>
      <w:pPr>
        <w:pStyle w:val="PargrafoNormal"/>
        <w:spacing w:lineRule="exact" w:line="450"/>
        <w:rPr/>
      </w:pPr>
      <w:r>
        <w:rPr/>
        <w:t xml:space="preserve">Atualmente, a troca pública de "amáveis" insultos, entre reitores e autoridades ministeriais: uns empurrando para outros a responsabilidade pelos erros existentes, resume-se </w:t>
      </w:r>
      <w:r>
        <w:rPr>
          <w:highlight w:val="yellow"/>
        </w:rPr>
        <w:t>tão-somente</w:t>
      </w:r>
      <w:r>
        <w:rPr/>
        <w:t xml:space="preserve"> a isto: a universidade brasileira não tem organização adequada aos seus fins, está carente de estruturas racionais docentes e administrativas, despreparada para a sua missão de cultura, sem condições próprias que levem a bem servir a nação e a juventude.</w:t>
      </w:r>
    </w:p>
    <w:p>
      <w:pPr>
        <w:pStyle w:val="PargrafoaDireita"/>
        <w:spacing w:lineRule="exact" w:line="450"/>
        <w:rPr/>
      </w:pPr>
      <w:r>
        <w:rPr/>
        <w:t>(Continua)</w:t>
      </w:r>
      <w:r>
        <w:br w:type="page"/>
      </w:r>
    </w:p>
    <w:p>
      <w:pPr>
        <w:pStyle w:val="TtuloCentradode1"/>
        <w:spacing w:lineRule="exact" w:line="460"/>
        <w:rPr/>
      </w:pPr>
      <w:r>
        <w:rPr/>
        <w:t>PARALELO ENTRE 1974 E 1980 (III)</w:t>
      </w:r>
      <w:r>
        <w:rPr>
          <w:rStyle w:val="FootnoteCharacters"/>
          <w:rStyle w:val="FootnoteAnchor"/>
          <w:b/>
        </w:rPr>
        <w:footnoteReference w:customMarkFollows="1" w:id="7"/>
        <w:t>*</w:t>
      </w:r>
    </w:p>
    <w:p>
      <w:pPr>
        <w:pStyle w:val="CitaoLonga"/>
        <w:spacing w:lineRule="exact" w:line="320"/>
        <w:ind w:left="3969" w:hanging="0"/>
        <w:rPr>
          <w:i/>
          <w:i/>
          <w:sz w:val="22"/>
        </w:rPr>
      </w:pPr>
      <w:r>
        <w:rPr>
          <w:i/>
          <w:sz w:val="22"/>
        </w:rPr>
        <w:t>"No momento, o que observamos? Uma luta voltada contra o atual ministro da Educação, como se o professor Eduardo Portella, herdeiro de uma legislação impertinente, fosse o responsável pelos equívocos governamentais gerados astuciosamente para submeter ou destruir as universidades. O futuro da crise, apontado em 1974, começa a produzir efeitos em 1980".</w:t>
      </w:r>
    </w:p>
    <w:p>
      <w:pPr>
        <w:pStyle w:val="PargrafoNormal"/>
        <w:spacing w:lineRule="exact" w:line="460"/>
        <w:rPr>
          <w:spacing w:val="-4"/>
        </w:rPr>
      </w:pPr>
      <w:r>
        <w:rPr>
          <w:spacing w:val="-4"/>
        </w:rPr>
        <w:t>O tempo pode nada resolver de prático, mas pode justificar críticas de pura razão. Em 1974, quando a universidade brasileira já apresentava sintomas anormais, com muita imprudência para a época, coloquei o pensamento no papel, desafiando em nome do meu sentimento de brasileiro, os autores e os executores de uma reforma, cujos resultados estão aí, comprometendo o presente e o futuro da nação.</w:t>
      </w:r>
    </w:p>
    <w:p>
      <w:pPr>
        <w:pStyle w:val="PargrafoNormal"/>
        <w:spacing w:lineRule="exact" w:line="460"/>
        <w:rPr/>
      </w:pPr>
      <w:r>
        <w:rPr/>
        <w:t>No momento, o que observamos? Uma luta voltada contra o atual ministro da Educação, como se o professor Eduardo Portella, herdeiro de uma legislação impertinente, fosse o responsável pelos equívocos governamentais gerados astuciosamente para submeter ou destruir as universidades. O futuro da crise, apontado em 1974, começa a produzir efeitos em 1980.</w:t>
      </w:r>
    </w:p>
    <w:p>
      <w:pPr>
        <w:pStyle w:val="PargrafoNormal"/>
        <w:spacing w:lineRule="exact" w:line="460"/>
        <w:rPr/>
      </w:pPr>
      <w:r>
        <w:rPr/>
        <w:t>Por certo é importante hoje recordar. No dia 2 de junho de 1974, ao iniciar uma série de artigos em O ESTADO DO PARANÁ, tomei para mim a disposição de abrir uma luta de idéias, "luta" que tinha como objetivo defender a universidade brasileira e cuja finalidade era alertar sem contestar, a fim de que os espíritos não se vissem no futuro pegos de surpresas tristes.</w:t>
      </w:r>
    </w:p>
    <w:p>
      <w:pPr>
        <w:pStyle w:val="PargrafoNormal"/>
        <w:spacing w:lineRule="exact" w:line="460"/>
        <w:rPr/>
      </w:pPr>
      <w:r>
        <w:rPr/>
        <w:t>De início, ponderava-se, falando da reforma:</w:t>
      </w:r>
    </w:p>
    <w:p>
      <w:pPr>
        <w:pStyle w:val="PargrafoNormal"/>
        <w:spacing w:lineRule="exact" w:line="460"/>
        <w:rPr/>
      </w:pPr>
      <w:r>
        <w:rPr/>
        <w:t>–</w:t>
      </w:r>
      <w:r>
        <w:rPr/>
        <w:t>- "Não tenham dúvidas de que nisto que afirmamos está o começo do caos e da anarquia; a imperfeita universidade brasileira anterior a 1970, ainda que mal, cumpria as suas funções com fins definidos. A de hoje arrasta-se por caminhos desconhecidos com a culpável passividade da grande maioria silenciosa de estudantes e professores. Contraria (e ainda não sabendo exatamente os motivos), os princípios informadores da Revolução de março de 1964".</w:t>
      </w:r>
    </w:p>
    <w:p>
      <w:pPr>
        <w:pStyle w:val="PargrafoNormal"/>
        <w:spacing w:lineRule="exact" w:line="460"/>
        <w:rPr/>
      </w:pPr>
      <w:r>
        <w:rPr/>
        <w:t>A advertência feita está valendo para os tempos atuais? Sim! porque não foram palavras vazias deixadas no papel. Constituiu um diagnóstico que valeu por um prognóstico. Ganhando agora relevo, quando professores invectivando um ministro de Estado, afirmam ser o problema de responsabilidade superior, trazendo à colação situações que poderiam ter sido devidamente equacionadas.</w:t>
      </w:r>
    </w:p>
    <w:p>
      <w:pPr>
        <w:pStyle w:val="PargrafoNormal"/>
        <w:spacing w:lineRule="exact" w:line="460"/>
        <w:rPr/>
      </w:pPr>
      <w:r>
        <w:rPr/>
        <w:t>Tanto era grave o contido na reforma que se dizia:</w:t>
      </w:r>
    </w:p>
    <w:p>
      <w:pPr>
        <w:pStyle w:val="PargrafoNormal"/>
        <w:spacing w:lineRule="exact" w:line="460"/>
        <w:rPr/>
      </w:pPr>
      <w:r>
        <w:rPr/>
        <w:t>–</w:t>
      </w:r>
      <w:r>
        <w:rPr>
          <w:rFonts w:eastAsia="Arial"/>
        </w:rPr>
        <w:t xml:space="preserve"> </w:t>
      </w:r>
      <w:r>
        <w:rPr/>
        <w:t>"O que se fez no Brasil foi lamentável e quiçá improvisado: ditaram-se regras gerais normativas para todas as universidades como se elas fossem no conteúdo semelhantes ou assemelhadas. Mas do ensino, propriamente dito, não se procurou cuidar. Tornou-se assim a mais antiprogramática de todos os tempos; com um corpo discente divorciado dos altos interesses da cultura universitária; e sobretudo, um corpo docente que, salvo exceções, vive o drama íntimo e diário da honesta sobrevivência familiar".</w:t>
      </w:r>
    </w:p>
    <w:p>
      <w:pPr>
        <w:pStyle w:val="PargrafoNormal"/>
        <w:spacing w:lineRule="exact" w:line="460"/>
        <w:rPr/>
      </w:pPr>
      <w:r>
        <w:rPr/>
        <w:t xml:space="preserve">Portanto, se o diagnóstico podia ser imprudente, o prognóstico não o foi, pois já se podia antever o quadro atual nas suas implicações, ou seja, quanto pior ficaria a posição dos professores que as universidades </w:t>
      </w:r>
      <w:r>
        <w:rPr>
          <w:highlight w:val="yellow"/>
        </w:rPr>
        <w:t>incapacitavam</w:t>
      </w:r>
      <w:r>
        <w:rPr/>
        <w:t xml:space="preserve"> para a pesquisa. Entende-se, agindo como agiram o poder público e o MEC só criaram situações conflitantes e de choque, invertendo valores fundamentais.</w:t>
      </w:r>
    </w:p>
    <w:p>
      <w:pPr>
        <w:pStyle w:val="PargrafoNormal"/>
        <w:spacing w:lineRule="exact" w:line="460"/>
        <w:rPr/>
      </w:pPr>
      <w:r>
        <w:rPr/>
        <w:t xml:space="preserve">Na verdade, tornaram-se </w:t>
      </w:r>
    </w:p>
    <w:p>
      <w:pPr>
        <w:pStyle w:val="PargrafoNormal"/>
        <w:spacing w:lineRule="exact" w:line="460"/>
        <w:rPr/>
      </w:pPr>
      <w:r>
        <w:rPr/>
        <w:t>–</w:t>
      </w:r>
      <w:r>
        <w:rPr>
          <w:rFonts w:eastAsia="Arial"/>
        </w:rPr>
        <w:t xml:space="preserve"> </w:t>
      </w:r>
      <w:r>
        <w:rPr/>
        <w:t>"as universidades repartições governamentais e com todos os mais graves defeitos de funcionamento administrativo, levando temores e o medo ao exercício responsável das cátedras; incompatibilizando alunos e professores; afogando o pessoal auxiliar e técnico mal remunerado, em tarefas medíocres de práticas burocráticas deficientes ou ineficazes".</w:t>
      </w:r>
    </w:p>
    <w:p>
      <w:pPr>
        <w:pStyle w:val="PargrafoNormal"/>
        <w:spacing w:lineRule="exact" w:line="460"/>
        <w:rPr/>
      </w:pPr>
      <w:r>
        <w:rPr/>
        <w:t>Em alguns momentos, participando de reuniões, colaborando e conversando com reitores, quer como diretor da Faculdade de Direito da UFPr, quer depois como primeiro diretor do Setor de Ciências Sociais Aplicadas, acreditei que novos erros seriam evitados e que novos rumos seriam tomados. Nunca me perdoei pela minha ingenuidade... Cada vez mais as universidades perdiam autonomia, possuídas pelo MEC e o DASP...</w:t>
      </w:r>
    </w:p>
    <w:p>
      <w:pPr>
        <w:pStyle w:val="PargrafoNormal"/>
        <w:spacing w:lineRule="exact" w:line="460"/>
        <w:rPr/>
      </w:pPr>
      <w:r>
        <w:rPr/>
        <w:t>Mantenho, hoje, em fins de 1980, o que com todas as letras, na extensão dos seus termos, dizia em 1974:</w:t>
      </w:r>
    </w:p>
    <w:p>
      <w:pPr>
        <w:pStyle w:val="PargrafoNormal"/>
        <w:spacing w:lineRule="exact" w:line="460"/>
        <w:rPr/>
      </w:pPr>
      <w:r>
        <w:rPr/>
        <w:t>–</w:t>
      </w:r>
      <w:r>
        <w:rPr>
          <w:rFonts w:eastAsia="Arial"/>
        </w:rPr>
        <w:t xml:space="preserve"> </w:t>
      </w:r>
      <w:r>
        <w:rPr/>
        <w:t>"Só uma diretriz nos parece acauteladora, a do retorno à autonomia das universidades para que se organizem e vivam conforme os peculiares interesses; tanto a tutela administrativa como a fiscalização financeira não contradizem a verdade da tese na sua expressão de sistema jurídico; o importante, no caso, é que o Estado, ao promover uma política universitária, restabeleça certas premissas que lhe garantam o pleno desenvolvimento cultural".</w:t>
      </w:r>
    </w:p>
    <w:p>
      <w:pPr>
        <w:pStyle w:val="PargrafoNormal"/>
        <w:spacing w:lineRule="exact" w:line="460"/>
        <w:rPr>
          <w:spacing w:val="-4"/>
        </w:rPr>
      </w:pPr>
      <w:r>
        <w:rPr>
          <w:spacing w:val="-4"/>
        </w:rPr>
        <w:t>Mesmo que pareça tarde, nunca é tarde para cuidar-se da universidade brasileira. Os prejuízos advindos da reforma e do centralismo educacional, da má organização nas instituições universitárias, dos excessos do MEC que os reitores não souberam conter, ainda podem ser reparados. O que não podemos, infelizmente, é trazer de volta uma mocidade sofrida pelo desencanto das soluções arbitrárias.</w:t>
      </w:r>
    </w:p>
    <w:p>
      <w:pPr>
        <w:pStyle w:val="PargrafoNormal"/>
        <w:spacing w:lineRule="exact" w:line="460"/>
        <w:rPr/>
      </w:pPr>
      <w:r>
        <w:rPr/>
        <w:t>Não obstante, reconhecer que as universidades estão hoje afundadas por falta de recursos ou que os reitores em parte possuem "razoáveis" razões para exigências que encaminham ao MEC, o problema como se propõe não é só de verbas ou de mais dinheiro. Agigantou-se pela massificação estudantil, pelo esvaziamento dos quadros docentes e pela falta de uma "organização" que responda pela complexidade dos serviços.</w:t>
      </w:r>
    </w:p>
    <w:p>
      <w:pPr>
        <w:pStyle w:val="PargrafoNormal"/>
        <w:spacing w:lineRule="exact" w:line="460"/>
        <w:rPr>
          <w:spacing w:val="-4"/>
        </w:rPr>
      </w:pPr>
      <w:r>
        <w:rPr>
          <w:spacing w:val="-4"/>
        </w:rPr>
        <w:t xml:space="preserve">A universidade brasileira, como ficou e aí está, não mais relaciona mestres e estudantes, é um ponto de passagem por aulas em busca de um diploma, não retém o professor no convívio com os estudos, não estimula vocações para a pesquisa científica, perdeu a grandeza porque deixou de recrutar especialistas, abastardou-se quando nepoticamente fez o trabalho da contracultura, despersonalizando-se. </w:t>
      </w:r>
    </w:p>
    <w:p>
      <w:pPr>
        <w:pStyle w:val="PargrafoNormal"/>
        <w:spacing w:lineRule="exact" w:line="460"/>
        <w:rPr>
          <w:spacing w:val="-4"/>
        </w:rPr>
      </w:pPr>
      <w:r>
        <w:rPr>
          <w:spacing w:val="-4"/>
        </w:rPr>
      </w:r>
    </w:p>
    <w:p>
      <w:pPr>
        <w:pStyle w:val="PargrafoaDireita"/>
        <w:spacing w:lineRule="exact" w:line="460"/>
        <w:rPr/>
      </w:pPr>
      <w:r>
        <w:rPr/>
        <w:t>(Continua)</w:t>
      </w:r>
      <w:r>
        <w:br w:type="page"/>
      </w:r>
    </w:p>
    <w:p>
      <w:pPr>
        <w:pStyle w:val="TtuloCentradode1"/>
        <w:rPr/>
      </w:pPr>
      <w:r>
        <w:rPr/>
        <w:t>DO CAOS À AVALIAÇÃO SENSATA DA REFORMA (IV)</w:t>
      </w:r>
      <w:r>
        <w:rPr>
          <w:rStyle w:val="FootnoteCharacters"/>
          <w:rStyle w:val="FootnoteAnchor"/>
          <w:b/>
        </w:rPr>
        <w:footnoteReference w:customMarkFollows="1" w:id="8"/>
        <w:t>*</w:t>
      </w:r>
    </w:p>
    <w:p>
      <w:pPr>
        <w:pStyle w:val="CitaoLonga"/>
        <w:spacing w:lineRule="exact" w:line="320"/>
        <w:ind w:left="3969" w:hanging="0"/>
        <w:rPr>
          <w:i/>
          <w:i/>
          <w:sz w:val="22"/>
        </w:rPr>
      </w:pPr>
      <w:r>
        <w:rPr>
          <w:i/>
          <w:sz w:val="22"/>
        </w:rPr>
        <w:t>"No tocante às universidades, a palavra política ou o exercício da política assumem tônicas não comuns com as da vida pública. A legitimidade, na atuação consentida de governar, não decorre necessariamente de uma vontade geral, porém de condições que envolvem níveis de hierarquia, experiência administrativa, visão global da missão a perseguir e conhecimentos da organização".</w:t>
      </w:r>
    </w:p>
    <w:p>
      <w:pPr>
        <w:pStyle w:val="PargrafoNormal"/>
        <w:rPr/>
      </w:pPr>
      <w:r>
        <w:rPr/>
        <w:t xml:space="preserve">A Imprensa anunciou há pouco, com relativo destaque, a existência no Congresso Nacional de um </w:t>
      </w:r>
      <w:r>
        <w:rPr>
          <w:highlight w:val="yellow"/>
        </w:rPr>
        <w:t>projeto de lei</w:t>
      </w:r>
      <w:r>
        <w:rPr/>
        <w:t xml:space="preserve"> visando democratizar a universidade brasileira. Para tal empreitada quer a iniciativa que a direção das universidades resulte de eleições gerais diretas, criando-se um colégio eleitoral composto de professores, estudantes e funcionários administrativos.</w:t>
      </w:r>
    </w:p>
    <w:p>
      <w:pPr>
        <w:pStyle w:val="PargrafoNormal"/>
        <w:rPr/>
      </w:pPr>
      <w:r>
        <w:rPr/>
        <w:t>A proposição, além de impossível, é absurda sobretudo no tocante às universidades oficiais. Todas as escolas, de qualquer nível, pertencem à nação, porque a educação é um dever do Estado. Por outro lado, as universidades devem ser autônomas, não independentes. O que as caracteriza está na função a ser executada e na missão pública a ser finalisticamente cumprida.</w:t>
      </w:r>
    </w:p>
    <w:p>
      <w:pPr>
        <w:pStyle w:val="PargrafoNormal"/>
        <w:rPr/>
      </w:pPr>
      <w:r>
        <w:rPr/>
        <w:t>Imaginem, uma eleição geral para dirigentes na universidade brasileira. Vai transformar em picadeiro de disputas os cargos de direção, ninguém podendo afirmar que maiorias ainda pouco capacitadas não esmaguem minorias já altamente testadas. Na verdade, os critérios correntes continuam os mais plausíveis, embora a escolha dos dirigentes nem sempre recaia em valores provados.</w:t>
      </w:r>
    </w:p>
    <w:p>
      <w:pPr>
        <w:pStyle w:val="PargrafoNormal"/>
        <w:rPr/>
      </w:pPr>
      <w:r>
        <w:rPr/>
        <w:t>Administrar uma universidade, dirigir uma instituição de ensino superior, constitui tarefa assaz complexa. A colocação não é política, mas de conhecimento das técnicas administrativas apropriadas. Além de ser função de respeitabilidade cultural, é uma função que fica a exigir do administrador universitário larga tradição no trato e vivência dos problemas peculiares.</w:t>
      </w:r>
    </w:p>
    <w:p>
      <w:pPr>
        <w:pStyle w:val="PargrafoNormal"/>
        <w:rPr/>
      </w:pPr>
      <w:r>
        <w:rPr>
          <w:spacing w:val="-4"/>
        </w:rPr>
        <w:t>Quebrada a hierarquia interna, com o desaparecimento das cátedras, com a adoção de uma carreira para o magistério superior; não há como querer que a universidade brasileira assuma a sua missão</w:t>
      </w:r>
      <w:r>
        <w:rPr>
          <w:spacing w:val="-4"/>
          <w:highlight w:val="yellow"/>
        </w:rPr>
        <w:t>, muito</w:t>
      </w:r>
      <w:r>
        <w:rPr>
          <w:spacing w:val="-4"/>
        </w:rPr>
        <w:t xml:space="preserve"> menos através de eleições gerais, desde antemão marcadas de conluios entre as unidades mais populosas. A inversão das hierarquias, que não se deu noutras áreas, perverteu os comandos acadêmicos...</w:t>
      </w:r>
    </w:p>
    <w:p>
      <w:pPr>
        <w:pStyle w:val="PargrafoNormal"/>
        <w:rPr>
          <w:spacing w:val="-4"/>
        </w:rPr>
      </w:pPr>
      <w:r>
        <w:rPr>
          <w:spacing w:val="-4"/>
        </w:rPr>
        <w:t>Não, não é isso que se espera, ou que se quer. Nas universidades, a autonomia que vem da lei não vai até a livre escolha dos dirigentes. A autonomia, que possui sentido natural-cultural conforme a missão, deve repousar naqueles princípios básicos que regulam as atividades científicas. Não em homens, mas em obrigações consentâneas com a natureza, o espírito e a formação das universidades.</w:t>
      </w:r>
    </w:p>
    <w:p>
      <w:pPr>
        <w:pStyle w:val="PargrafoNormal"/>
        <w:rPr/>
      </w:pPr>
      <w:r>
        <w:rPr/>
        <w:t>O que precisamos, hoje, com urgência, é de uma avaliação sensata da reforma que já caducou. De medidas que, restaurando a confiança nas universidades, restaurem racionalmente a ordem administrativa interna delas, a fim de que saiam do caos e adquiram mecanismos capazes de transformá-las em instituições úteis à nação, à educação superior e às comunidades a que pertencem.</w:t>
      </w:r>
    </w:p>
    <w:p>
      <w:pPr>
        <w:pStyle w:val="PargrafoNormal"/>
        <w:rPr/>
      </w:pPr>
      <w:r>
        <w:rPr/>
        <w:t xml:space="preserve">Com o MEC necessariamente nas federais deve ficar a escolha dos dirigentes universitários. Alterando-se, porém, os obscuros critérios das listas sêxtuplas. Reformulando-se que, para a feitura das listas, não </w:t>
      </w:r>
      <w:r>
        <w:rPr>
          <w:highlight w:val="yellow"/>
        </w:rPr>
        <w:t>haja</w:t>
      </w:r>
      <w:r>
        <w:rPr/>
        <w:t xml:space="preserve"> limitações de nomes e que o nome de qualquer professor qualificado possa ser examinado, considerado ou escolhido dentro dos padrões hierárquicos e de acordo com a missão a ser cumprida.</w:t>
      </w:r>
    </w:p>
    <w:p>
      <w:pPr>
        <w:pStyle w:val="PargrafoNormal"/>
        <w:rPr/>
      </w:pPr>
      <w:r>
        <w:rPr/>
        <w:t>No tocante às universidades, a palavra política ou o exercício da política assumem tônicas não comuns com as da vida necessariamente de uma vontade geral, porém de condições que envolvem níveis de hierarquia, experiência administrativa, visão global da missão a perseguir e conhecimentos da organização.</w:t>
      </w:r>
    </w:p>
    <w:p>
      <w:pPr>
        <w:pStyle w:val="PargrafoNormal"/>
        <w:rPr/>
      </w:pPr>
      <w:r>
        <w:rPr/>
        <w:t>A autonomia, nas universidades, não constituindo independência, muito menos constitui pressupostos de soberania. No limite da própria jurisdição, diante de meios administrativos e finalidades específicas, integram-se as unidades em face de um denominador comum, ou seja, um denominador que venha da soma universal de experiências no campo administrativo, científico, técnico e humanístico.</w:t>
      </w:r>
    </w:p>
    <w:p>
      <w:pPr>
        <w:pStyle w:val="PargrafoNormal"/>
        <w:rPr>
          <w:spacing w:val="-4"/>
        </w:rPr>
      </w:pPr>
      <w:r>
        <w:rPr>
          <w:spacing w:val="-4"/>
        </w:rPr>
        <w:t>Sem dúvida, o problema da organização, conduzindo ao problema da administração, cria para as universidades regime complexo a ser entendido e respeitado, tanto nos estatutos como nos regimes internos. Já que elas não podem só viver de aulas prelecionadas fica clara a importância da pesquisa criadora, da adoção de mecanismos que harmonizem as atividades administrativas com as científicas.</w:t>
      </w:r>
    </w:p>
    <w:p>
      <w:pPr>
        <w:pStyle w:val="PargrafoNormal"/>
        <w:rPr/>
      </w:pPr>
      <w:r>
        <w:rPr/>
        <w:t xml:space="preserve">Essa harmonia, que as reformas vêm desconhecendo, ensejou a formação de organismos internos estanques, uns </w:t>
      </w:r>
      <w:r>
        <w:rPr>
          <w:highlight w:val="yellow"/>
        </w:rPr>
        <w:t>divorciados</w:t>
      </w:r>
      <w:r>
        <w:rPr/>
        <w:t xml:space="preserve"> dos outros chamados setores ou centros, institutos e departamentos, todos figuras de ficção não obstante o objetivo tenha sido descentrar tarefas através de disciplinas afinizadas. Como o que importa são os resultados, a universidade ficou carente para produzir cultura.</w:t>
      </w:r>
    </w:p>
    <w:p>
      <w:pPr>
        <w:pStyle w:val="PargrafoNormal"/>
        <w:rPr/>
      </w:pPr>
      <w:r>
        <w:rPr/>
        <w:t xml:space="preserve">Não devendo ser objeto de cobiça política, a universidade brasileira para sair do caos depende totalmente da compreensão e da ação pública governamental. Na situação em que </w:t>
      </w:r>
      <w:r>
        <w:rPr>
          <w:highlight w:val="yellow"/>
        </w:rPr>
        <w:t>está</w:t>
      </w:r>
      <w:r>
        <w:rPr/>
        <w:t>, não bastam apenas mais e mais auxílios financeiros, mais dinheiro fácil. O sorvedouro, aberto faz anos, anulará por certo todas as providências destinadas a cobrir os velhos desajustes administrativos.</w:t>
      </w:r>
    </w:p>
    <w:p>
      <w:pPr>
        <w:pStyle w:val="PargrafoaDireita"/>
        <w:rPr/>
      </w:pPr>
      <w:r>
        <w:rPr/>
        <w:t>(Continua)</w:t>
      </w:r>
      <w:r>
        <w:br w:type="page"/>
      </w:r>
    </w:p>
    <w:p>
      <w:pPr>
        <w:pStyle w:val="TtuloCentradode1"/>
        <w:rPr/>
      </w:pPr>
      <w:r>
        <w:rPr/>
        <w:t>PREMISSAS PARA UM FUTURO PRÓXIMO (V)</w:t>
      </w:r>
      <w:r>
        <w:rPr>
          <w:rStyle w:val="FootnoteCharacters"/>
          <w:rStyle w:val="FootnoteAnchor"/>
          <w:b/>
        </w:rPr>
        <w:footnoteReference w:customMarkFollows="1" w:id="9"/>
        <w:t>*</w:t>
      </w:r>
    </w:p>
    <w:p>
      <w:pPr>
        <w:pStyle w:val="CitaoLonga"/>
        <w:spacing w:lineRule="exact" w:line="320"/>
        <w:ind w:left="3969" w:hanging="0"/>
        <w:rPr/>
      </w:pPr>
      <w:r>
        <w:rPr>
          <w:i/>
          <w:sz w:val="22"/>
        </w:rPr>
        <w:t xml:space="preserve">"Os professores, em bibliotecas atualizadas ou laboratórios condizentes, ficando pouco informados com respeito aos avanços científicos, lutam no plano das deficiências materiais para manter em dia a vasta gama de conhecimentos renovados. Os alunos, apenas assistindo aulas de freqüência obrigatória, não podendo adivinhar que </w:t>
      </w:r>
      <w:r>
        <w:rPr>
          <w:i/>
          <w:sz w:val="22"/>
          <w:highlight w:val="yellow"/>
        </w:rPr>
        <w:t>o rumo</w:t>
      </w:r>
      <w:r>
        <w:rPr>
          <w:i/>
          <w:sz w:val="22"/>
        </w:rPr>
        <w:t xml:space="preserve"> do saber é bastante amplo, rebelam-se com temor do futuro".</w:t>
      </w:r>
    </w:p>
    <w:p>
      <w:pPr>
        <w:pStyle w:val="PargrafoNormal"/>
        <w:rPr>
          <w:spacing w:val="-2"/>
        </w:rPr>
      </w:pPr>
      <w:r>
        <w:rPr>
          <w:spacing w:val="-2"/>
        </w:rPr>
        <w:t>Tratando-se das oficiais ou federais, a universidade brasileira está a pedir para seus males endêmicos uma profunda intervenção cirúrgica de caráter administrativo. Num primeiro passo, preocupa sua inadequada organização, o problema das estruturas que lhe dão formação autárquica. Num segundo, preocupam os serviços internos essenciais, isto é, aqueles mecanismos que devem oferecer suporte às diferentes funções que correspondem às distintas finalidades culturais.</w:t>
      </w:r>
    </w:p>
    <w:p>
      <w:pPr>
        <w:pStyle w:val="PargrafoNormal"/>
        <w:rPr/>
      </w:pPr>
      <w:r>
        <w:rPr/>
        <w:t xml:space="preserve">A questão não é só de apertar parafusos, de ajustar decisões aos problemas que surgem, de promover soluções aleatórias ou de remover obstáculos criados por falhas do sistema. Paliativos não resolvem situações anormalizadas cujas origens vamos encontrar na denominada </w:t>
      </w:r>
      <w:r>
        <w:rPr>
          <w:i/>
        </w:rPr>
        <w:t>organização administrativa</w:t>
      </w:r>
      <w:r>
        <w:rPr/>
        <w:t>. Sem uma organização compatível com cada universidade, ficam esclerosados os instrumentos de ação, tudo em prejuízo da missão que a universidade pretenda desempenhar.</w:t>
      </w:r>
    </w:p>
    <w:p>
      <w:pPr>
        <w:pStyle w:val="PargrafoNormal"/>
        <w:rPr/>
      </w:pPr>
      <w:r>
        <w:rPr/>
        <w:t xml:space="preserve">Numa organização que se diga </w:t>
      </w:r>
      <w:r>
        <w:rPr>
          <w:i/>
        </w:rPr>
        <w:t>racional</w:t>
      </w:r>
      <w:r>
        <w:rPr/>
        <w:t>, as partes que se integram no todo, apresentam duas características: uma de exclusivos objetivos científicos; outra de regular os objetivos através das unidades descentradas. A divisão do trabalho na organização há de corresponder no sentido da eficácia administrativa a currículos que busquem exclusivas finalidades científicas, profissionalizantes ou culturais.</w:t>
      </w:r>
    </w:p>
    <w:p>
      <w:pPr>
        <w:pStyle w:val="PargrafoNormal"/>
        <w:rPr/>
      </w:pPr>
      <w:r>
        <w:rPr/>
        <w:t xml:space="preserve">A exemplo da UFPr, entre outros exemplos, a redução das unidades afetou a eficiência do regime administrativo e didático, acabou sem sabermos </w:t>
      </w:r>
      <w:r>
        <w:rPr>
          <w:highlight w:val="yellow"/>
        </w:rPr>
        <w:t>por quê</w:t>
      </w:r>
      <w:r>
        <w:rPr/>
        <w:t xml:space="preserve"> com o ensino do Direito</w:t>
      </w:r>
      <w:r>
        <w:rPr>
          <w:highlight w:val="yellow"/>
        </w:rPr>
        <w:t>,</w:t>
      </w:r>
      <w:r>
        <w:rPr/>
        <w:t xml:space="preserve"> misturou especialidades distintas, confundiu metas marcadas de especificidade, dificultou a administração escolar que ficou divorciada de uma orientação que deveria ser básica e fundamental quanto aos fins, embora diversos fossem os meios.</w:t>
      </w:r>
    </w:p>
    <w:p>
      <w:pPr>
        <w:pStyle w:val="PargrafoNormal"/>
        <w:rPr/>
      </w:pPr>
      <w:r>
        <w:rPr/>
        <w:t xml:space="preserve">Haja visto o artigo publicado em O ESTADO em 9 de junho de 1974, no qual defendia-se a universidade como uma </w:t>
      </w:r>
      <w:r>
        <w:rPr>
          <w:i/>
        </w:rPr>
        <w:t>criação natural</w:t>
      </w:r>
      <w:r>
        <w:rPr/>
        <w:t>, jamais podendo ser estruturada num sistema único, porque no Brasil para existirem os valores se fazem ambientais no sentido científico, artístico, técnico e cultural, justificando na sua formação o espírito universitário e a sua conseqüente organização autárquica.</w:t>
      </w:r>
    </w:p>
    <w:p>
      <w:pPr>
        <w:pStyle w:val="PargrafoNormal"/>
        <w:rPr/>
      </w:pPr>
      <w:r>
        <w:rPr/>
        <w:t>Estudem-se, pelo País inteiro, estatutos e regimentos universitários, comparem-se uns aos outros</w:t>
      </w:r>
      <w:r>
        <w:rPr>
          <w:highlight w:val="yellow"/>
        </w:rPr>
        <w:t>,</w:t>
      </w:r>
      <w:r>
        <w:rPr/>
        <w:t xml:space="preserve"> e as diferenças apenas aparecem nominais. Há para todas as universidades, como se não houvesse espírito criativo, um mesmo tipo parecido de organização, uma igualdade que não responde pelas desigualdades, princípios-regras que </w:t>
      </w:r>
      <w:r>
        <w:rPr>
          <w:highlight w:val="yellow"/>
        </w:rPr>
        <w:t>préfiguram</w:t>
      </w:r>
      <w:r>
        <w:rPr/>
        <w:t xml:space="preserve"> normas aplicáveis ou não, porque violentam a normalidade administrativa.</w:t>
      </w:r>
    </w:p>
    <w:p>
      <w:pPr>
        <w:pStyle w:val="PargrafoNormal"/>
        <w:rPr/>
      </w:pPr>
      <w:r>
        <w:rPr/>
        <w:t xml:space="preserve">Tudo isso, embora não pareça à primeira vista, provoca geral indisposição orgânica, desanimando professores e agitando os estudantes. Os docentes porque sujeitos a entraves burocráticos não conseguem </w:t>
      </w:r>
      <w:r>
        <w:rPr>
          <w:i/>
        </w:rPr>
        <w:t xml:space="preserve">quando podem </w:t>
      </w:r>
      <w:r>
        <w:rPr/>
        <w:t xml:space="preserve">manter o nível de ensino </w:t>
      </w:r>
      <w:r>
        <w:rPr>
          <w:highlight w:val="yellow"/>
        </w:rPr>
        <w:t>à</w:t>
      </w:r>
      <w:r>
        <w:rPr/>
        <w:t xml:space="preserve"> altura das obrigações didáticas. Os discentes porque não recebem ensinamentos que </w:t>
      </w:r>
      <w:r>
        <w:rPr>
          <w:highlight w:val="yellow"/>
        </w:rPr>
        <w:t>bastem</w:t>
      </w:r>
      <w:r>
        <w:rPr/>
        <w:t xml:space="preserve"> para interessá-los na continuidade dos estudos.</w:t>
      </w:r>
    </w:p>
    <w:p>
      <w:pPr>
        <w:pStyle w:val="PargrafoNormal"/>
        <w:rPr/>
      </w:pPr>
      <w:r>
        <w:rPr/>
        <w:t xml:space="preserve">Os professores, sem bibliotecas atualizadas ou laboratórios condizentes, ficando pouco informados com respeito aos avanços científicos, lutam no plano das deficiências materiais para manter em dia a vasta gama de conhecimentos renovados. Os alunos, apenas assistindo aulas de freqüência obrigatória, não podendo adivinhar que </w:t>
      </w:r>
      <w:r>
        <w:rPr>
          <w:highlight w:val="yellow"/>
        </w:rPr>
        <w:t>o mundo</w:t>
      </w:r>
      <w:r>
        <w:rPr/>
        <w:t xml:space="preserve"> do saber é bastante amplo, rebelam-se com temor do futuro.</w:t>
      </w:r>
    </w:p>
    <w:p>
      <w:pPr>
        <w:pStyle w:val="PargrafoNormal"/>
        <w:rPr>
          <w:spacing w:val="-2"/>
        </w:rPr>
      </w:pPr>
      <w:r>
        <w:rPr>
          <w:spacing w:val="-2"/>
        </w:rPr>
        <w:t>Enquanto o autoritarismo mantinha silenciosos docentes e discentes, tudo bem para a falsa paz universitária, tudo tranqüilo para os donos do poder nas universidades, pois mantendo invisíveis as insatisfações então controladas, deixavam a nação enganada e pouco propensa a tomar medidas capazes de proteger instituições já no caminho previsto da ruína ou da falência administrativa e cultural.</w:t>
      </w:r>
    </w:p>
    <w:p>
      <w:pPr>
        <w:pStyle w:val="PargrafoNormal"/>
        <w:rPr/>
      </w:pPr>
      <w:r>
        <w:rPr/>
        <w:t xml:space="preserve">Bastou liberalizar-se o pensamento crítico e lá </w:t>
      </w:r>
      <w:r>
        <w:rPr>
          <w:highlight w:val="yellow"/>
        </w:rPr>
        <w:t>vêm à</w:t>
      </w:r>
      <w:r>
        <w:rPr/>
        <w:t xml:space="preserve"> tona verdades cruéis justificando as primeiras greves e reitores corajosos aplaudindo os movimentos grevistas. Largando, com isso, a responsabilidade dos problemas não resolvidos para cima do MEC. Todavia, não obstante o controle de verbas, nunca ninguém negou às universidades federais aprovação aos próprios orçamentos e a autonomia inscrita nos estatutos reguladores das atividades administrativas.</w:t>
      </w:r>
    </w:p>
    <w:p>
      <w:pPr>
        <w:pStyle w:val="PargrafoNormal"/>
        <w:rPr/>
      </w:pPr>
      <w:r>
        <w:rPr/>
        <w:t>Hoje sabemos que o modelo da última reforma simplesmente fracassou. As razões foram muitas e variadas. A principal residiu no igualar todas as universidades brasileiras como se todas fossem iguais, as tradicionais, as novas e as em formação. Uma outra razão, que o tempo pode explicar mas não justificar, foi a entrega passiva da autonomia, a da plana submissão das autoridades universitárias responsáveis às autoridades ministeriais.</w:t>
      </w:r>
    </w:p>
    <w:p>
      <w:pPr>
        <w:pStyle w:val="PargrafoNormal"/>
        <w:rPr/>
      </w:pPr>
      <w:r>
        <w:rPr/>
        <w:t>Recuperar a autonomia, entretanto, já agora não é nada fácil, tantas são as condições de dependência na ordem cultural, moral, econômica, administrativa e financeira. Não lembrando, porque está diante de qualquer analista bisonho, que a aceitação de estatutos impostos e não discutidos, de regimes oferecidos de cima para baixo, redundou numa organização precária marcada de distorções e flagrantes contradições.</w:t>
      </w:r>
    </w:p>
    <w:p>
      <w:pPr>
        <w:pStyle w:val="PargrafoaDireita"/>
        <w:rPr/>
      </w:pPr>
      <w:r>
        <w:rPr/>
        <w:t>(Continua)</w:t>
      </w:r>
      <w:r>
        <w:br w:type="page"/>
      </w:r>
    </w:p>
    <w:p>
      <w:pPr>
        <w:pStyle w:val="TtuloCentradode1"/>
        <w:rPr/>
      </w:pPr>
      <w:r>
        <w:rPr/>
        <w:t>PREMISSAS PARA UM FUTURO PRÓXIMO (VI)</w:t>
      </w:r>
      <w:r>
        <w:rPr>
          <w:rStyle w:val="FootnoteCharacters"/>
          <w:rStyle w:val="FootnoteAnchor"/>
          <w:b/>
        </w:rPr>
        <w:footnoteReference w:customMarkFollows="1" w:id="10"/>
        <w:t>*</w:t>
      </w:r>
    </w:p>
    <w:p>
      <w:pPr>
        <w:pStyle w:val="CitaoLonga"/>
        <w:spacing w:lineRule="exact" w:line="320"/>
        <w:ind w:left="3969" w:hanging="0"/>
        <w:rPr>
          <w:i/>
          <w:i/>
          <w:sz w:val="22"/>
        </w:rPr>
      </w:pPr>
      <w:r>
        <w:rPr>
          <w:i/>
          <w:sz w:val="22"/>
        </w:rPr>
        <w:t>"Difícil afirmar tenha a proliferação de escolas superiores prejudicado o ensino universitário. A questão, um tanto recente, dos atuais vestibulares e dos inúmeros cursinhos preparatórios, serviu para destacar o que realmente grave se passava no Brasil, não até então propriamente com as universidades, mas com o ensino primário e médio criando contingentes de jovens complexados."</w:t>
      </w:r>
    </w:p>
    <w:p>
      <w:pPr>
        <w:pStyle w:val="PargrafoNormal"/>
        <w:spacing w:lineRule="exact" w:line="460"/>
        <w:rPr/>
      </w:pPr>
      <w:r>
        <w:rPr>
          <w:highlight w:val="yellow"/>
        </w:rPr>
        <w:t>O</w:t>
      </w:r>
      <w:r>
        <w:rPr/>
        <w:t xml:space="preserve"> elitismo, tão mal-entendido, mas facilmente explicável, não se conflita com democratização no tocante à educação superior. A preparação do homem para a vida se faz no segundo grau ou no ensino médio, dando aos moços condições de participar do mercado de trabalho, de vitoriar-se diante das oportunidades sociais, de constituir patrimônio pessoal capaz de enfrentar outros na competitividade.</w:t>
      </w:r>
    </w:p>
    <w:p>
      <w:pPr>
        <w:pStyle w:val="PargrafoNormal"/>
        <w:spacing w:lineRule="exact" w:line="460"/>
        <w:rPr/>
      </w:pPr>
      <w:r>
        <w:rPr/>
        <w:t>No entanto, entre nós, massificado como deve ser, difundido por todas as regiões geopolíticas, o ensino médio traz como única finalidade fabricar jovens para as universidades. Aí é que está o grande equívoco do MEC e da reforma acontecida. A realidade, incompreendida que seja, sobretudo nos países desenvolvidos é a de que a universidade sempre foi destinada aos mais capacitados.</w:t>
      </w:r>
    </w:p>
    <w:p>
      <w:pPr>
        <w:pStyle w:val="PargrafoNormal"/>
        <w:spacing w:lineRule="exact" w:line="460"/>
        <w:rPr/>
      </w:pPr>
      <w:r>
        <w:rPr/>
        <w:t>O que o Estado deve assegurar é a disputa racional e livre das vagas discentes ou docentes universitárias, porque as universidades só possuem em razão da sua missão o dever de acolher os mais aptos, de receber os melhores, enfim, aqueles que demonstraram pelo saber adquirido serem mais úteis à nação no campo das atividades humanas de conhecimentos especializados.</w:t>
      </w:r>
    </w:p>
    <w:p>
      <w:pPr>
        <w:pStyle w:val="PargrafoNormal"/>
        <w:spacing w:lineRule="exact" w:line="460"/>
        <w:rPr/>
      </w:pPr>
      <w:r>
        <w:rPr/>
        <w:t xml:space="preserve">Uma abertura política </w:t>
      </w:r>
      <w:r>
        <w:rPr>
          <w:i/>
        </w:rPr>
        <w:t>hoje</w:t>
      </w:r>
      <w:r>
        <w:rPr/>
        <w:t xml:space="preserve"> na universidade brasileira chama-se reformulação das estruturas com base numa organização consentânea</w:t>
      </w:r>
      <w:r>
        <w:rPr>
          <w:highlight w:val="yellow"/>
        </w:rPr>
        <w:t>,</w:t>
      </w:r>
      <w:r>
        <w:rPr/>
        <w:t xml:space="preserve"> estável e aparelhamento dos mecanismos funcionais em todas as áreas de prestação de serviços. Convocando para isso os melhores, ou seja, especialistas que tragam consigo tradição de conhecimentos que valham por experiências vividas no trato da administração escolar.</w:t>
      </w:r>
    </w:p>
    <w:p>
      <w:pPr>
        <w:pStyle w:val="PargrafoNormal"/>
        <w:spacing w:lineRule="exact" w:line="460"/>
        <w:rPr/>
      </w:pPr>
      <w:r>
        <w:rPr/>
        <w:t>O elitismo nas universidades preexistiu nas grandes instituições superiores, cujo exemplo em linha histórica encontramos em Bolonha, Oxford, São Marcos, Sorbonne, Cambridge ou mesmo Berkeley, entre as mais conhecidas. No Brasil, as determinantes eletivas estiveram presentes em Olinda, São Paulo e Bahia. Permaneceram até a última reforma categorizando o ensino e formando gerações válidas.</w:t>
      </w:r>
    </w:p>
    <w:p>
      <w:pPr>
        <w:pStyle w:val="PargrafoNormal"/>
        <w:spacing w:lineRule="exact" w:line="460"/>
        <w:rPr/>
      </w:pPr>
      <w:r>
        <w:rPr/>
        <w:t xml:space="preserve">Ninguém entende </w:t>
      </w:r>
      <w:r>
        <w:rPr>
          <w:highlight w:val="yellow"/>
        </w:rPr>
        <w:t>por que</w:t>
      </w:r>
      <w:r>
        <w:rPr/>
        <w:t xml:space="preserve"> nesta nossa nação, diante de uma falsa ou mentirosa democratização, quebraram-se as hierarquias educacionais, linhas de conduta que recomendavam atenção especial para as escolas de primeiro grau, efetivo cuidado no ensino médio para qualificar-se a juventude, condicionamentos no superior que protegessem as verdadeiras vocações cientificas ou profissionais. </w:t>
      </w:r>
    </w:p>
    <w:p>
      <w:pPr>
        <w:pStyle w:val="PargrafoNormal"/>
        <w:spacing w:lineRule="exact" w:line="460"/>
        <w:rPr/>
      </w:pPr>
      <w:r>
        <w:rPr/>
        <w:t>O elitismo, portanto, que deságua nas universidades, contraria qualquer tipo de submissão ou de improvisação, pois reside na natureza humana das coisas e assenta na formação da vontade individual. Parte do que se dá à criança, do que se oferece à juventude, e com maior relevo, do que se presta em serviços às gerações que alcançam as universidades e para elas preparadas.</w:t>
      </w:r>
    </w:p>
    <w:p>
      <w:pPr>
        <w:pStyle w:val="PargrafoNormal"/>
        <w:spacing w:lineRule="exact" w:line="460"/>
        <w:rPr/>
      </w:pPr>
      <w:r>
        <w:rPr/>
        <w:t xml:space="preserve">A oportunidade que se abre, como dever social do Estado, visando o ingresso nas universidades, começa na escola primária. Lá com a criança já está o jovem e o adulto vivendo o futuro. O que se fizer, nesta primeira etapa, vai repercutir na formação do homem. As diferenças pessoais, embora não se aprofundem, desde logo podem marcar inclinações </w:t>
      </w:r>
      <w:r>
        <w:rPr>
          <w:highlight w:val="yellow"/>
        </w:rPr>
        <w:t>psicointelectuais</w:t>
      </w:r>
      <w:r>
        <w:rPr/>
        <w:t xml:space="preserve"> ponderadas.</w:t>
      </w:r>
    </w:p>
    <w:p>
      <w:pPr>
        <w:pStyle w:val="PargrafoNormal"/>
        <w:spacing w:lineRule="exact" w:line="460"/>
        <w:rPr/>
      </w:pPr>
      <w:r>
        <w:rPr>
          <w:spacing w:val="-4"/>
        </w:rPr>
        <w:t>Descumprindo o dever educacional do primeiro plano do ensino público, o médio toma-se inviável no seu processo de aperfeiçoamento</w:t>
      </w:r>
      <w:r>
        <w:rPr>
          <w:spacing w:val="-4"/>
          <w:highlight w:val="yellow"/>
        </w:rPr>
        <w:t>,</w:t>
      </w:r>
      <w:r>
        <w:rPr>
          <w:spacing w:val="-4"/>
        </w:rPr>
        <w:t xml:space="preserve"> e o superior uma fantasia de luxo para aqueles que conseguem atingi-lo normalmente ou através dos cursinhos necessários destinados a fecundar vestibulares indefinidos que anulam valores pela impossibilidade de uma avaliação objetiva da real capacitação individual.</w:t>
      </w:r>
    </w:p>
    <w:p>
      <w:pPr>
        <w:pStyle w:val="PargrafoNormal"/>
        <w:spacing w:lineRule="exact" w:line="460"/>
        <w:rPr/>
      </w:pPr>
      <w:r>
        <w:rPr/>
        <w:t>Difícil de afirmar tenha a proliferação de escolas superiores prejudicado o ensino universitário. A questão, um tanto recente, dos atuais vestibulares e dos inúmeros cursinhos preparatórios, serviu para detectar o que realmente grave se passava no Brasil, não até então propriamente com as universidades, mas com o ensino primário e médio criando contingentes de jovens complexados.</w:t>
      </w:r>
    </w:p>
    <w:p>
      <w:pPr>
        <w:pStyle w:val="PargrafoNormal"/>
        <w:spacing w:lineRule="exact" w:line="460"/>
        <w:rPr>
          <w:spacing w:val="-4"/>
        </w:rPr>
      </w:pPr>
      <w:r>
        <w:rPr>
          <w:spacing w:val="-4"/>
        </w:rPr>
        <w:t>Até um certo momento havia uma elite de professores que bastava, saídos das escolas normais, de ginásios bastante respeitados e dos distintos cursos ministrados nas universidades, elite que rapidamente se esgotou em virtude do tempo carreando a inatividade e da estagnação pela falta de renovação. Em vista disso, a crise de mestres jovens tomava corpo chegando implacável aos nossos dias.</w:t>
      </w:r>
    </w:p>
    <w:p>
      <w:pPr>
        <w:pStyle w:val="PargrafoNormal"/>
        <w:spacing w:lineRule="exact" w:line="460"/>
        <w:rPr/>
      </w:pPr>
      <w:r>
        <w:rPr/>
        <w:t xml:space="preserve">A chamada </w:t>
      </w:r>
      <w:r>
        <w:rPr>
          <w:i/>
        </w:rPr>
        <w:t>carreira</w:t>
      </w:r>
      <w:r>
        <w:rPr/>
        <w:t xml:space="preserve"> do magistério superior, outra forma de fechar a universidade à inteligência, só não acabou definitivamente com os concursos públicos docentes porque esbarrou nos princípios constitucionais que determinam regras de investidura para ingresso nas escolas e para o alcance da titularidade. Todavia, por dentro, a concursividade constitui um meio e não um fim.</w:t>
      </w:r>
    </w:p>
    <w:p>
      <w:pPr>
        <w:pStyle w:val="PargrafoNormal"/>
        <w:spacing w:lineRule="exact" w:line="460"/>
        <w:rPr/>
      </w:pPr>
      <w:r>
        <w:rPr/>
        <w:t>Ademais, inexiste no Brasil, depois da última reforma, a não ser em termos burocráticos, qualquer tipo de relação entre os estudantes e a escola, entre a escola e os professores, entre os mestres e os estudantes, tendo apenas ficado estabelecida uma relação que é aquela de total submissão ao poder disciplinar. Não faz sentido a falta de liberdade criadora, no diálogo das idéias ou no desenvolvimento das pesquisas.</w:t>
      </w:r>
    </w:p>
    <w:p>
      <w:pPr>
        <w:pStyle w:val="PargrafoNormal"/>
        <w:spacing w:lineRule="exact" w:line="460"/>
        <w:rPr/>
      </w:pPr>
      <w:r>
        <w:rPr/>
        <w:t xml:space="preserve">Onde não </w:t>
      </w:r>
      <w:r>
        <w:rPr>
          <w:highlight w:val="yellow"/>
        </w:rPr>
        <w:t>existe</w:t>
      </w:r>
      <w:r>
        <w:rPr/>
        <w:t xml:space="preserve"> elite, quando o elitismo não é uma constante nas universidades, estamos longe de possuir no domínio da expansão intelectual, físicos ou geneticistas, juristas ou sociólogos, matemáticos ou economistas, humanistas ou filósofos, para jogar no mundo copiadores de outras culturas, parasitas da tecnologia importada, ingênuos entusiastas de modelos estranhos à realidade brasileira.</w:t>
      </w:r>
    </w:p>
    <w:p>
      <w:pPr>
        <w:pStyle w:val="PargrafoaDireita"/>
        <w:spacing w:lineRule="exact" w:line="460"/>
        <w:rPr/>
      </w:pPr>
      <w:r>
        <w:rPr/>
        <w:t>(Continua)</w:t>
      </w:r>
    </w:p>
    <w:p>
      <w:pPr>
        <w:pStyle w:val="PargrafoNormal"/>
        <w:rPr/>
      </w:pPr>
      <w:r>
        <w:rPr/>
      </w:r>
      <w:r>
        <w:br w:type="page"/>
      </w:r>
    </w:p>
    <w:p>
      <w:pPr>
        <w:pStyle w:val="TtuloCentradode1"/>
        <w:rPr/>
      </w:pPr>
      <w:r>
        <w:rPr/>
        <w:t>uma universidade como deve ser (VII)</w:t>
      </w:r>
      <w:r>
        <w:rPr>
          <w:rStyle w:val="FootnoteCharacters"/>
          <w:rStyle w:val="FootnoteAnchor"/>
          <w:b/>
        </w:rPr>
        <w:footnoteReference w:customMarkFollows="1" w:id="11"/>
        <w:t>*</w:t>
      </w:r>
    </w:p>
    <w:p>
      <w:pPr>
        <w:pStyle w:val="CitaoLonga"/>
        <w:spacing w:lineRule="exact" w:line="320"/>
        <w:ind w:left="3969" w:hanging="0"/>
        <w:rPr>
          <w:i/>
          <w:i/>
          <w:sz w:val="22"/>
        </w:rPr>
      </w:pPr>
      <w:r>
        <w:rPr>
          <w:i/>
          <w:sz w:val="22"/>
        </w:rPr>
        <w:t>"Resta agora esquecer o ainda recente passado irresponsável, o que se podia fazer e não se fez, os descaminhos que desnaturaram a universidade brasileira, os prejuízos acumulados prejudicando gerações, a falta de sensibilidade das autoridades educacionais para deter o processo esclerosante em tempo bem diagnosticado".</w:t>
      </w:r>
    </w:p>
    <w:p>
      <w:pPr>
        <w:pStyle w:val="PargrafoNormal"/>
        <w:spacing w:lineRule="exact" w:line="460"/>
        <w:rPr/>
      </w:pPr>
      <w:r>
        <w:rPr/>
        <w:t>O ilustre ministro da educação, professor Eduardo Portella, falando em recente simpósio, declarando-se favorável à universidade regionalizada e condenando a ideologia tecnocrática, enfocou dois pontos aqui defendidos com bastante ênfase, ao deixar registrado:</w:t>
      </w:r>
    </w:p>
    <w:p>
      <w:pPr>
        <w:pStyle w:val="PargrafoNormal"/>
        <w:spacing w:lineRule="exact" w:line="460"/>
        <w:rPr/>
      </w:pPr>
      <w:r>
        <w:rPr/>
        <w:t>–</w:t>
      </w:r>
      <w:r>
        <w:rPr>
          <w:rFonts w:eastAsia="Arial"/>
        </w:rPr>
        <w:t xml:space="preserve"> </w:t>
      </w:r>
      <w:r>
        <w:rPr/>
        <w:t>"Não pode haver, na área da Educação, administradores improvisados", afirmando mais que a burocracia é o "grande fantasma que ronda a casa mal-assombrada em que se converteu a universidade brasileira";</w:t>
      </w:r>
    </w:p>
    <w:p>
      <w:pPr>
        <w:pStyle w:val="PargrafoNormal"/>
        <w:spacing w:lineRule="exact" w:line="460"/>
        <w:rPr/>
      </w:pPr>
      <w:r>
        <w:rPr/>
        <w:t>–</w:t>
      </w:r>
      <w:r>
        <w:rPr>
          <w:rFonts w:eastAsia="Arial"/>
        </w:rPr>
        <w:t xml:space="preserve"> </w:t>
      </w:r>
      <w:r>
        <w:rPr/>
        <w:t>a figura do administrador "tem de ser aperfeiçoada e flexível às modificações", pois "temos de nos descartar de um passado imediato, que tem seu peso e medida, e procurar construir uma nova esperança com mais imaginação".</w:t>
      </w:r>
    </w:p>
    <w:p>
      <w:pPr>
        <w:pStyle w:val="PargrafoNormal"/>
        <w:spacing w:lineRule="exact" w:line="460"/>
        <w:rPr/>
      </w:pPr>
      <w:r>
        <w:rPr/>
        <w:t xml:space="preserve">Sem dúvida, nenhuma comparação entre instituições superiores universitárias tem valor social prático. Não há maior erro querer comparar a universidade brasileira com outras tantas estrangeiras, acreditando que a importação de modelos traga solução para os </w:t>
      </w:r>
      <w:r>
        <w:rPr>
          <w:highlight w:val="yellow"/>
        </w:rPr>
        <w:t>problemas</w:t>
      </w:r>
      <w:r>
        <w:rPr/>
        <w:t xml:space="preserve"> da educação superior no Brasil. Precisamos ter coragem para enfrentar nossas próprias dificuldades e equacioná-las adequadamente conforme na realidade se apresentem.</w:t>
      </w:r>
    </w:p>
    <w:p>
      <w:pPr>
        <w:pStyle w:val="PargrafoNormal"/>
        <w:spacing w:lineRule="exact" w:line="460"/>
        <w:rPr/>
      </w:pPr>
      <w:r>
        <w:rPr/>
        <w:t>Resta agora esquecer o ainda recente passado irresponsável, o que se podia fazer e não se fez, os caminhos que desnaturaram a universidade brasileira, os prejuízos acumulados prejudicando gerações, a falta de sensibilidade das autoridades educacionais para deter o processo esclerosante em tempo bem diagnosticado. O que precisamos no presente é de pronto fazer algo pelo futuro, salvando as universidades do possível colapso orgânico total.</w:t>
      </w:r>
    </w:p>
    <w:p>
      <w:pPr>
        <w:pStyle w:val="PargrafoNormal"/>
        <w:spacing w:lineRule="exact" w:line="460"/>
        <w:rPr/>
      </w:pPr>
      <w:r>
        <w:rPr/>
        <w:t xml:space="preserve">Quando ninguém tem condições de ensinar, quando fica difícil aprender coisas elementares, não é só a universidade que está em crise, mas a Nação que fica ameaçada na própria soberania. Quem sabe os administradores herdeiros da crise ainda </w:t>
      </w:r>
      <w:r>
        <w:rPr>
          <w:highlight w:val="yellow"/>
        </w:rPr>
        <w:t>não tenham</w:t>
      </w:r>
      <w:r>
        <w:rPr/>
        <w:t xml:space="preserve"> percebido a gravidade da situação atual, embora tenham mesmo tarde entrado em diálogo aberto com o MEC, mostrando hoje uma disposição há muito esperada pelos sinceros avaliadores da reforma universitária.</w:t>
      </w:r>
    </w:p>
    <w:p>
      <w:pPr>
        <w:pStyle w:val="PargrafoNormal"/>
        <w:spacing w:lineRule="exact" w:line="460"/>
        <w:rPr>
          <w:spacing w:val="-4"/>
        </w:rPr>
      </w:pPr>
      <w:r>
        <w:rPr>
          <w:spacing w:val="-4"/>
        </w:rPr>
        <w:t>Na verdade, os anos vão passando, porém deixando os problemas insolúveis. A demora nos concursos, que não são tão públicos como deveriam ser, programados apressadamente diante de exigências ou requisitos demasiados, querendo antes e não nas provas a demonstração da necessária capacitação docente, ao invés de atraírem especialistas de valor já reconhecido pela experiência nos estudos, afasta-os da concorrência não obstante a universalidade das disputas acadêmicas.</w:t>
      </w:r>
    </w:p>
    <w:p>
      <w:pPr>
        <w:pStyle w:val="PargrafoNormal"/>
        <w:spacing w:lineRule="exact" w:line="460"/>
        <w:rPr/>
      </w:pPr>
      <w:r>
        <w:rPr>
          <w:spacing w:val="-2"/>
        </w:rPr>
        <w:t xml:space="preserve">Ninguém de fora terá condições de ser recrutado para servir </w:t>
      </w:r>
      <w:r>
        <w:rPr>
          <w:spacing w:val="-2"/>
          <w:highlight w:val="yellow"/>
        </w:rPr>
        <w:t>à</w:t>
      </w:r>
      <w:r>
        <w:rPr>
          <w:spacing w:val="-2"/>
        </w:rPr>
        <w:t xml:space="preserve"> universidade. Nem de oferecer teses que venham a enriquecer o patrimônio cultural do País. Fechou-se a universidade, entre os que estão a ela servindo, acaso possam responder pelas exigências das inscrições concursais. A cátedra que, antigamente, era uma conquista intelectual passou a constituir uma carreira com acessos estanques, desintegrou-se partida em quatro categorias de pessoal docente.</w:t>
      </w:r>
    </w:p>
    <w:p>
      <w:pPr>
        <w:pStyle w:val="PargrafoNormal"/>
        <w:spacing w:lineRule="exact" w:line="460"/>
        <w:rPr/>
      </w:pPr>
      <w:r>
        <w:rPr/>
        <w:t xml:space="preserve">O que se espera com isso? Garantir que o auxiliar de ensino, assegurado na função, possa vir a ser um bom assistente? Esperar que um professor assistente, estabilizado na função, chegue a ótimo professor adjunto? Ou que a titularidade, necessariamente, por ser um concurso pesado, interesse aos adjuntos? A resposta eu mesmo não posso dar. Mas tenho a convicção </w:t>
      </w:r>
      <w:r>
        <w:rPr>
          <w:highlight w:val="yellow"/>
        </w:rPr>
        <w:t>de</w:t>
      </w:r>
      <w:r>
        <w:rPr/>
        <w:t xml:space="preserve"> que a chamada </w:t>
      </w:r>
      <w:r>
        <w:rPr>
          <w:i/>
        </w:rPr>
        <w:t>carreira</w:t>
      </w:r>
      <w:r>
        <w:rPr/>
        <w:t xml:space="preserve"> trará a estagnação funcional docente nos três primeiros níveis apontados.</w:t>
      </w:r>
    </w:p>
    <w:p>
      <w:pPr>
        <w:pStyle w:val="PargrafoNormal"/>
        <w:spacing w:lineRule="exact" w:line="460"/>
        <w:rPr/>
      </w:pPr>
      <w:r>
        <w:rPr/>
        <w:t>Sim, porque incentivos ou estímulos, embora traduzidos em bom dinheiro, não fazem o especialista acadêmico e nem o pesquisador universitário. Por outro lado, órgãos competentes, em cada universidade, ainda não levantaram com precisão os resultados dos trabalhos de pesquisa, dos estudos realmente efetivados ou das publicações docentes. a fim de que a Nação saiba o montante e o valor da produção científica acumulada para proveito das comunidades sociais.</w:t>
      </w:r>
    </w:p>
    <w:p>
      <w:pPr>
        <w:pStyle w:val="PargrafoNormal"/>
        <w:spacing w:lineRule="exact" w:line="460"/>
        <w:rPr/>
      </w:pPr>
      <w:r>
        <w:rPr/>
        <w:t>Uma universidade não está aí somente para diplomar profissionais.</w:t>
      </w:r>
    </w:p>
    <w:p>
      <w:pPr>
        <w:pStyle w:val="PargrafoNormal"/>
        <w:spacing w:lineRule="exact" w:line="460"/>
        <w:rPr>
          <w:spacing w:val="-4"/>
        </w:rPr>
      </w:pPr>
      <w:r>
        <w:rPr>
          <w:spacing w:val="-4"/>
        </w:rPr>
        <w:t>Também não é um organismo onde o pessoal docente pago tenha apenas obrigação de comparecer às aulas, repetindo velhos textos surrados, preenchendo formulários ou assinando livro-ponto. Universidade é produção científica, intelectual, livro, pesquisa e contribuição constante no processo de desenvolvimento, convívio amplo de esforços individuais em beneficio da cultura e da coletividade, a que pertence.</w:t>
      </w:r>
    </w:p>
    <w:p>
      <w:pPr>
        <w:pStyle w:val="PargrafoNormal"/>
        <w:spacing w:lineRule="exact" w:line="460"/>
        <w:rPr/>
      </w:pPr>
      <w:r>
        <w:rPr/>
        <w:t>Ressalta, assim, de importância, onde está localizada, a influência geoeconômica que recebe e os resultados dessa influência. Exemplo repetido: uma universidade no Amazonas não deve prestar os mesmos serviços que uma universidade em São Paulo.</w:t>
      </w:r>
    </w:p>
    <w:p>
      <w:pPr>
        <w:pStyle w:val="PargrafoNormal"/>
        <w:spacing w:lineRule="exact" w:line="460"/>
        <w:rPr/>
      </w:pPr>
      <w:r>
        <w:rPr/>
        <w:t>Evidente que existem pontos comuns básicos, sem</w:t>
      </w:r>
      <w:r>
        <w:rPr>
          <w:highlight w:val="yellow"/>
        </w:rPr>
        <w:t>,</w:t>
      </w:r>
      <w:r>
        <w:rPr/>
        <w:t xml:space="preserve"> porém</w:t>
      </w:r>
      <w:r>
        <w:rPr>
          <w:highlight w:val="yellow"/>
        </w:rPr>
        <w:t>,</w:t>
      </w:r>
      <w:r>
        <w:rPr/>
        <w:t xml:space="preserve"> que estes pontos afetem a natureza dos estudos e das pesquisas de caráter local, nacional ou universal, destacando o homem docente na especialização e capacitação.</w:t>
      </w:r>
    </w:p>
    <w:p>
      <w:pPr>
        <w:pStyle w:val="PargrafoNormal"/>
        <w:spacing w:lineRule="exact" w:line="460"/>
        <w:rPr/>
      </w:pPr>
      <w:r>
        <w:rPr/>
        <w:t>Focando o fenômeno da cultura, no tocante à técnica ou à ciência, só se transmite o que se possui de concreto. No campo da pesquisa tem de haver continuidade e procura de soluções novas. Nas ciências aplicadas é importante o registro material dos estudos realizados, através de ensaios, teses ou monografias, fixando-se um momento do avanço intelectual. A universidade de hoje prepara a universidade do amanhã, simplesmente trabalha para o futuro.</w:t>
      </w:r>
    </w:p>
    <w:p>
      <w:pPr>
        <w:pStyle w:val="PargrafoNormal"/>
        <w:spacing w:lineRule="exact" w:line="460"/>
        <w:rPr/>
      </w:pPr>
      <w:r>
        <w:rPr/>
        <w:t>Ao contrário da universidade brasileira de agora, transitória nos propósitos e mal instrumentada, uma universidade é tão eterna como possa ser uma Nação, tão estável ou permanente como deva ser a humanidade. Ela é povo porque serve o povo, mas não fica povo porque cria valores de liderança. Quando uma universidade não participa ou não tem condições de participação, as crises internas se ampliam transformadas em outras crises muito mais perigosas para a sociedade política.</w:t>
      </w:r>
    </w:p>
    <w:p>
      <w:pPr>
        <w:pStyle w:val="PargrafoaDireita"/>
        <w:spacing w:lineRule="exact" w:line="460"/>
        <w:rPr/>
      </w:pPr>
      <w:r>
        <w:rPr/>
        <w:t>(Continua)</w:t>
      </w:r>
      <w:r>
        <w:br w:type="page"/>
      </w:r>
    </w:p>
    <w:p>
      <w:pPr>
        <w:pStyle w:val="TtuloCentradode1"/>
        <w:rPr/>
      </w:pPr>
      <w:r>
        <w:rPr/>
        <w:t>gerações perdidas jamais recuperáveis (FINAL)</w:t>
      </w:r>
      <w:r>
        <w:rPr>
          <w:rStyle w:val="FootnoteCharacters"/>
          <w:rStyle w:val="FootnoteAnchor"/>
          <w:b/>
        </w:rPr>
        <w:footnoteReference w:customMarkFollows="1" w:id="12"/>
        <w:t>*</w:t>
      </w:r>
    </w:p>
    <w:p>
      <w:pPr>
        <w:pStyle w:val="CitaoLonga"/>
        <w:spacing w:lineRule="exact" w:line="320"/>
        <w:ind w:left="3969" w:hanging="0"/>
        <w:rPr/>
      </w:pPr>
      <w:r>
        <w:rPr>
          <w:i/>
          <w:spacing w:val="-4"/>
          <w:sz w:val="22"/>
        </w:rPr>
        <w:t xml:space="preserve">"Temos de ter consciência que, como um todo social, inúmeras gerações ficaram perdidas. As salvações individuais, </w:t>
      </w:r>
      <w:r>
        <w:rPr>
          <w:spacing w:val="-4"/>
          <w:sz w:val="22"/>
        </w:rPr>
        <w:t>in casu</w:t>
      </w:r>
      <w:r>
        <w:rPr>
          <w:i/>
          <w:spacing w:val="-4"/>
          <w:sz w:val="22"/>
        </w:rPr>
        <w:t>, nada devem às universidades. Se alguns venceram, vingou o autodidatismo, o espírito superando o corpo nas propostas intelectuais, a inteligência suprindo deficiências curriculares, a vontade de procurar ativando intenções de conhecimento, a força de raciocinar removendo obstáculos, a paciência superando etapas que se consumiam no tempo dos cursos".</w:t>
      </w:r>
    </w:p>
    <w:p>
      <w:pPr>
        <w:pStyle w:val="PargrafoNormal"/>
        <w:spacing w:lineRule="exact" w:line="460"/>
        <w:rPr/>
      </w:pPr>
      <w:r>
        <w:rPr>
          <w:spacing w:val="-4"/>
        </w:rPr>
        <w:t xml:space="preserve">Impressiona profundamente observar uma Nação como o Brasil, mergulhada em crises cada vez mais freqüentes, não encontrar nos homens que a governam sustentados por regime de livre decisão, a orientação capaz de tirá-la da desordem administrativa, das agruras econômicas e das dificuldades financeiras. Entendo que outras prioridades tenham sido programadas com maior interesse. Não entendo, porém, como ao lado delas não </w:t>
      </w:r>
      <w:r>
        <w:rPr>
          <w:spacing w:val="-4"/>
          <w:highlight w:val="yellow"/>
        </w:rPr>
        <w:t>estivessem</w:t>
      </w:r>
      <w:r>
        <w:rPr>
          <w:spacing w:val="-4"/>
        </w:rPr>
        <w:t xml:space="preserve"> a saúde pública e a educação nacional.</w:t>
      </w:r>
    </w:p>
    <w:p>
      <w:pPr>
        <w:pStyle w:val="PargrafoNormal"/>
        <w:spacing w:lineRule="exact" w:line="460"/>
        <w:rPr/>
      </w:pPr>
      <w:r>
        <w:rPr/>
        <w:t>Correto que a economia, base de sustentação social, razão da tranqüilidade política, constituísse meta entre as prioridades fundamentais, não só por ser a vida natural da Nação, mas porque a riqueza que dela provém dá cobertura financeira aos demais serviços estatais. Ficara contudo, no primado da economia, deixando de lado outras fontes, foi um risco assumido pelo qual estamos  pagando muito caro. Risco quando os resultados são negativos, geradores de comoções sociais.</w:t>
      </w:r>
    </w:p>
    <w:p>
      <w:pPr>
        <w:pStyle w:val="PargrafoNormal"/>
        <w:spacing w:lineRule="exact" w:line="460"/>
        <w:rPr/>
      </w:pPr>
      <w:r>
        <w:rPr/>
        <w:t xml:space="preserve">Aliás, mesmo não querendo teimar nas repetições, nem lembrar o que o Brasil deve no estrangeiro, não se pode atribuir apenas aos desacertos da economia as causas pelas inúmeras crises que avassalam a Nação. A universitária, por exemplo, não é conseqüência do modelo econômico ou das infelizes equações econômicas, mas de amplo desconhecimento dos problemas afetos às universidades, </w:t>
      </w:r>
      <w:r>
        <w:rPr>
          <w:i/>
        </w:rPr>
        <w:t>problemas</w:t>
      </w:r>
      <w:r>
        <w:rPr/>
        <w:t xml:space="preserve"> que dizem com a organização, os quadros docentes e o esvaziamento cultural.</w:t>
      </w:r>
    </w:p>
    <w:p>
      <w:pPr>
        <w:pStyle w:val="PargrafoNormal"/>
        <w:spacing w:lineRule="exact" w:line="460"/>
        <w:rPr/>
      </w:pPr>
      <w:r>
        <w:rPr/>
        <w:t>Certo que os reitores hoje se batam pela falta de recursos, embora não dependessem de recursos o cuidado com o corpo docente e a sua renovação, pois já num artigo de 4 de junho de 1974 denunciava-se o ensino "ministrado por professores improvisados, e, conseqüentemente, com o rebaixamento dos padrões clássicos", acrescido nos vestibulares "pelo sistema duvidoso de testes ou de cruzes que jamais tutelam a ignorância falaz e sempre audaciosa".</w:t>
      </w:r>
    </w:p>
    <w:p>
      <w:pPr>
        <w:pStyle w:val="PargrafoNormal"/>
        <w:spacing w:lineRule="exact" w:line="460"/>
        <w:rPr/>
      </w:pPr>
      <w:r>
        <w:rPr/>
        <w:t xml:space="preserve">Lamentável, sem dúvida, que na sua grande maioria, os que integram hoje os corpos docentes superiores não tivessem conhecido uma universidade autêntica, pelo menos aqui no Brasil, onde apenas restaram algumas escolas isoladas que teimam em manter tradições, distantes o quanto podem de um contexto artificializado, de estruturas que não representam aquele </w:t>
      </w:r>
      <w:r>
        <w:rPr>
          <w:i/>
        </w:rPr>
        <w:t xml:space="preserve">espírito de unidade </w:t>
      </w:r>
      <w:r>
        <w:rPr/>
        <w:t>sempre tão presente, inclusive nas transformações sofridas pelas sociedades humanas.</w:t>
      </w:r>
    </w:p>
    <w:p>
      <w:pPr>
        <w:pStyle w:val="PargrafoNormal"/>
        <w:spacing w:lineRule="exact" w:line="460"/>
        <w:rPr>
          <w:spacing w:val="-2"/>
        </w:rPr>
      </w:pPr>
      <w:r>
        <w:rPr>
          <w:spacing w:val="-2"/>
        </w:rPr>
        <w:t>Acostumados a receber sem discutir, a obedecer sem contestar, sobretudo falhos de liberdade critica, estudantes e professores que na última década ingressaram nas escolas ganharam mais em carreirismo de sentido profissionalizante, não só porque sujeitos a uma triturante engrenagem burocrática, mas porque não conheceram outras situações por força da própria idade-tempo. Há exceções, existem resistências, porém submetidas, tuteladas pelo rigor do poder estatal.</w:t>
      </w:r>
    </w:p>
    <w:p>
      <w:pPr>
        <w:pStyle w:val="PargrafoNormal"/>
        <w:spacing w:lineRule="exact" w:line="460"/>
        <w:rPr/>
      </w:pPr>
      <w:r>
        <w:rPr/>
        <w:t>Gerações orientadas para o aplauso, enganadas pelos artifícios dos dados gráficos, pela propaganda e pelos favores que substituem direitos, constituem-se logo depois em aspirantes de emprego num mercado de trabalho limitado e aberto para os acomodados servidores dos ocasionais detentores do poder político-administrativo. Perturbando vocações, a universidade brasileira, não propondo cultura, transforma assim homens livres em escravos.</w:t>
      </w:r>
    </w:p>
    <w:p>
      <w:pPr>
        <w:pStyle w:val="PargrafoNormal"/>
        <w:spacing w:lineRule="exact" w:line="460"/>
        <w:rPr/>
      </w:pPr>
      <w:r>
        <w:rPr/>
        <w:t xml:space="preserve">Acontece porém que a mocidade que mais sofre não fica insensível aos descaminhos administrativos, já que os padrões oficiais adotados estão longe de corresponder às realidades da crise, gerando nos formandos atitudes de rebeldia e nos formados revolta interior quando testam a impropriedade das lições </w:t>
      </w:r>
      <w:r>
        <w:rPr>
          <w:highlight w:val="yellow"/>
        </w:rPr>
        <w:t>nos</w:t>
      </w:r>
      <w:r>
        <w:rPr/>
        <w:t xml:space="preserve"> precários cursos ministrados. Essa revolta, produto da incapacitação, na vida social acelera o carreirismo e desvirtua o caráter de possíveis bons profissionais.</w:t>
      </w:r>
    </w:p>
    <w:p>
      <w:pPr>
        <w:pStyle w:val="PargrafoNormal"/>
        <w:spacing w:lineRule="exact" w:line="460"/>
        <w:rPr/>
      </w:pPr>
      <w:r>
        <w:rPr/>
        <w:t xml:space="preserve">Na função pública então, técnica ou de gestão administrativa, especializadas ou simplesmente burocráticas, a crise da universidade projeta-se carreando crises de comportamento, de avaliação nas decisões, de incerteza nas soluções, complexando relações entre administração e administrados, prejudicando a normalidade da prestação de serviços, levando o poder público à responsabilidade pela prática de atos executórios </w:t>
      </w:r>
      <w:r>
        <w:rPr>
          <w:highlight w:val="yellow"/>
        </w:rPr>
        <w:t>mal exercitados</w:t>
      </w:r>
      <w:r>
        <w:rPr/>
        <w:t xml:space="preserve"> e até prenhes de lesividade.</w:t>
      </w:r>
    </w:p>
    <w:p>
      <w:pPr>
        <w:pStyle w:val="PargrafoNormal"/>
        <w:spacing w:lineRule="exact" w:line="460"/>
        <w:rPr/>
      </w:pPr>
      <w:r>
        <w:rPr/>
        <w:t>Enganam-se aqueles que pensam serem as universidades apenas centros de formação profissionalizante, porque não é a profissão que está em jogo</w:t>
      </w:r>
      <w:r>
        <w:rPr>
          <w:highlight w:val="yellow"/>
        </w:rPr>
        <w:t>,</w:t>
      </w:r>
      <w:r>
        <w:rPr/>
        <w:t xml:space="preserve"> mas a figura do profissional, porque não é a instituição no seu caráter permanente quando mal conduzida que preocupa, porém o homem que ela tem a obrigação de entregar à Nação em condições de servi-la como participante no trabalho comum de progresso social. Pensar diferente será deixar a Nação sujeita à cobiça de outras Nações menos carentes de elites dirigentes.</w:t>
      </w:r>
    </w:p>
    <w:p>
      <w:pPr>
        <w:pStyle w:val="PargrafoNormal"/>
        <w:spacing w:lineRule="exact" w:line="460"/>
        <w:rPr/>
      </w:pPr>
      <w:r>
        <w:rPr/>
        <w:t xml:space="preserve">Temos de ter consciência </w:t>
      </w:r>
      <w:r>
        <w:rPr>
          <w:highlight w:val="yellow"/>
        </w:rPr>
        <w:t>de</w:t>
      </w:r>
      <w:r>
        <w:rPr/>
        <w:t xml:space="preserve"> que como um </w:t>
      </w:r>
      <w:r>
        <w:rPr>
          <w:i/>
        </w:rPr>
        <w:t>todo social</w:t>
      </w:r>
      <w:r>
        <w:rPr/>
        <w:t xml:space="preserve">, inúmeras gerações ficaram perdidas. As salvações individuais, </w:t>
      </w:r>
      <w:r>
        <w:rPr>
          <w:i/>
        </w:rPr>
        <w:t>in casu</w:t>
      </w:r>
      <w:r>
        <w:rPr/>
        <w:t>, nada devem às universidades. Se alguns venceram, vingou o autodidatismo, o espírito superando o corpo nas propostas intelectuais, a inteligência suprindo deficiências curriculares, a vontade de procurar ativando intenções de conhecimento, a força de raciocinar removendo obstáculos, a paciência superando etapas que se consumiam no tempo dos cursos.</w:t>
      </w:r>
    </w:p>
    <w:p>
      <w:pPr>
        <w:pStyle w:val="PargrafoNormal"/>
        <w:spacing w:lineRule="exact" w:line="460"/>
        <w:rPr/>
      </w:pPr>
      <w:r>
        <w:rPr/>
        <w:t xml:space="preserve">Quanta vitória amarga não marcou para sempre promissoras gerações universitárias? Vitória que, consubstanciada num diploma de papel, nada tinha com as esperanças que a vida pública veio a sepultar. Premiando na concorrência das profissões a mediocridade sempre audaciosa. Fazendo esquecer, na disputa entre iguais diplomados, o valor-saber como elemento de avaliação da capacidade, do </w:t>
      </w:r>
      <w:r>
        <w:rPr>
          <w:i/>
        </w:rPr>
        <w:t>saber</w:t>
      </w:r>
      <w:r>
        <w:rPr/>
        <w:t xml:space="preserve"> sempre olhado com desconfiança e temor pelos semelhantes.</w:t>
      </w:r>
    </w:p>
    <w:p>
      <w:pPr>
        <w:pStyle w:val="PargrafoNormal"/>
        <w:rPr/>
      </w:pPr>
      <w:r>
        <w:rPr/>
      </w:r>
      <w:r>
        <w:br w:type="page"/>
      </w:r>
    </w:p>
    <w:p>
      <w:pPr>
        <w:pStyle w:val="Pargrafopadro"/>
        <w:rPr/>
      </w:pPr>
      <w:r>
        <w:rPr/>
      </w:r>
    </w:p>
    <w:p>
      <w:pPr>
        <w:pStyle w:val="Diviso"/>
        <w:rPr/>
      </w:pPr>
      <w:r>
        <w:rPr/>
        <w:t>MUNDO JURÍDICO</w:t>
      </w:r>
      <w:r>
        <w:br w:type="page"/>
      </w:r>
    </w:p>
    <w:p>
      <w:pPr>
        <w:pStyle w:val="TtuloCentradode1"/>
        <w:rPr/>
      </w:pPr>
      <w:r>
        <w:rPr/>
        <w:t>DA TIMIDEZ AOS DEBATES ABERTOS</w:t>
      </w:r>
      <w:r>
        <w:rPr>
          <w:rStyle w:val="FootnoteCharacters"/>
          <w:rStyle w:val="FootnoteAnchor"/>
          <w:b/>
        </w:rPr>
        <w:footnoteReference w:customMarkFollows="1" w:id="13"/>
        <w:t>*</w:t>
      </w:r>
    </w:p>
    <w:p>
      <w:pPr>
        <w:pStyle w:val="CitaoLonga"/>
        <w:spacing w:lineRule="exact" w:line="320"/>
        <w:ind w:left="3969" w:hanging="0"/>
        <w:rPr>
          <w:i/>
          <w:i/>
          <w:spacing w:val="-4"/>
          <w:sz w:val="22"/>
        </w:rPr>
      </w:pPr>
      <w:r>
        <w:rPr>
          <w:i/>
          <w:spacing w:val="-4"/>
          <w:sz w:val="22"/>
        </w:rPr>
        <w:t>"Os primeiros passos não foram fáceis de acertar porque era preciso muita paciência ou mais interesse na composição do corpo docente. Depois não parou de crescer com mestres honoráveis e operosos (...)"</w:t>
      </w:r>
    </w:p>
    <w:p>
      <w:pPr>
        <w:pStyle w:val="PargrafoNormal"/>
        <w:rPr/>
      </w:pPr>
      <w:r>
        <w:rPr/>
        <w:t>Tímida no seu começo, a FDUFPR, logo alcançou a sua personalidade educacional. Tomou o rumo das ciências jurídicas com os primeiros anos passando, já dando conta das sua obrigações didáticas. Embora temerosa de comparação com outras escolas, devagar consolidou sua excelência, sem nada copiar, sem nada buscar lá fora. Sob inspeção federal, administrativamente se fez, contabilizando acertos continuados.</w:t>
      </w:r>
    </w:p>
    <w:p>
      <w:pPr>
        <w:pStyle w:val="PargrafoNormal"/>
        <w:rPr/>
      </w:pPr>
      <w:r>
        <w:rPr/>
        <w:t>Os primeiros passos não foram fáceis de acertar porque ainda um vazio humano tirava-lhe as forças exigindo maior paciência ou maior interesse na composição dos quadros docente e discente. Crescendo, de ano para ano, cresceu sem sustos. Com mestres, todos honoríficos, dando o exemplo de operosidade cultural, de senso de responsabilidade, de melhor fazer para estudantes, que vinham em busca de formação jurídica.</w:t>
      </w:r>
    </w:p>
    <w:p>
      <w:pPr>
        <w:pStyle w:val="PargrafoNormal"/>
        <w:rPr>
          <w:spacing w:val="-4"/>
        </w:rPr>
      </w:pPr>
      <w:r>
        <w:rPr>
          <w:spacing w:val="-4"/>
        </w:rPr>
        <w:t>A teimosia, de parte dos poucos estudantes, a espera e a assiduidade às aulas, sobretudo nos três primeiros períodos escolares, mantiveram sempre viva a chama pelo estudo do direito. A nova escola não era uma aventura feliz, mas sim uma iniciativa capaz de entusiasmar os que menos acreditavam nela. Não era só o momento presente que importava, mas um futuro bastante próximo doutorando bacharéis.</w:t>
      </w:r>
    </w:p>
    <w:p>
      <w:pPr>
        <w:pStyle w:val="PargrafoNormal"/>
        <w:rPr>
          <w:spacing w:val="-4"/>
        </w:rPr>
      </w:pPr>
      <w:r>
        <w:rPr>
          <w:spacing w:val="-4"/>
        </w:rPr>
        <w:t>A figura do estudante, antes um indeciso, foi dando forma a uma classe de aspirações jurídicas. Esboçado logo mais, surgia o Centro Acadêmico de Direito, ligado a um Diretório central, reunindo alguns moços de conversa igual, de um mesmo ideal, ansiosos por receber um diploma que os credenciasse na magistratura, na advocacia ou no ministério público. Jovens que formados também aspiravam ao magistério.</w:t>
      </w:r>
    </w:p>
    <w:p>
      <w:pPr>
        <w:pStyle w:val="PargrafoNormal"/>
        <w:rPr/>
      </w:pPr>
      <w:r>
        <w:rPr/>
        <w:t>Da abertura de vagas no professorado vieram as docências-livres, o oferecimento de cátedras, o preenchimento dos claros docentes. Dezenas de pessoas vinham para os concursos público assistir aos debates acadêmicos. A freqüência nos concursos, para ouvir candidatos, era numerosa, já que se habilitavam também os recém-formados bacharéis em direito. Nessa fase, os valores se revelaram marcantes.</w:t>
      </w:r>
    </w:p>
    <w:p>
      <w:pPr>
        <w:pStyle w:val="PargrafoNormal"/>
        <w:rPr/>
      </w:pPr>
      <w:r>
        <w:rPr/>
        <w:t xml:space="preserve">O maior espetáculo universitário foram os sucessivos concursos públicos, atraindo dezenas de assistentes, com a participação de mestres respeitados: Noé Azevedo, Pedro Calmon, Waldemar Ferreira, Prates da Fonseca, Haroldo Valadão ou Victor </w:t>
      </w:r>
      <w:r>
        <w:rPr>
          <w:highlight w:val="yellow"/>
        </w:rPr>
        <w:t>Russomano,</w:t>
      </w:r>
      <w:r>
        <w:rPr/>
        <w:t xml:space="preserve"> figuras destacadas na sua época e agora, tornando os debates verdadeiras lições sobre o que o direito apresentava de maior nas relações jurídicas fundamentais.</w:t>
      </w:r>
    </w:p>
    <w:p>
      <w:pPr>
        <w:pStyle w:val="PargrafoNormal"/>
        <w:rPr/>
      </w:pPr>
      <w:r>
        <w:rPr/>
        <w:t>Alias, os grandes pontos conseguidos na consolidação dos mestres acadêmicos, foram as docências-livres com a participação freqüente de inúmeros estudiosos do direito. Como maneira de acesso à docência recrutaram-se nomes importantes para a experiência do ensino e nomes que depois alcançaram a cátedra universitária. Essa foi uma iniciativa feliz que movimentou os quadros com valores novos, bem situados no cenário jurídico.</w:t>
      </w:r>
    </w:p>
    <w:p>
      <w:pPr>
        <w:pStyle w:val="PargrafoNormal"/>
        <w:rPr/>
      </w:pPr>
      <w:r>
        <w:rPr>
          <w:spacing w:val="-4"/>
        </w:rPr>
        <w:t xml:space="preserve">Por algumas épocas, o corpo docente, na sua expressão de doutoramento, se firmava em duas categorias distintas: os docentes-livres e os catedráticos, cobrindo assim as </w:t>
      </w:r>
      <w:r>
        <w:rPr>
          <w:spacing w:val="-4"/>
          <w:highlight w:val="yellow"/>
        </w:rPr>
        <w:t>faltas</w:t>
      </w:r>
      <w:r>
        <w:rPr>
          <w:spacing w:val="-4"/>
        </w:rPr>
        <w:t xml:space="preserve"> que pudessem prejudicar o ensino ou as substituições que se fizessem necessárias. A docência-livre ficou assim um grande título, premiando com a sua concessão cidadãos aptos ao ensino e </w:t>
      </w:r>
      <w:r>
        <w:rPr>
          <w:spacing w:val="-4"/>
          <w:highlight w:val="yellow"/>
        </w:rPr>
        <w:t>às</w:t>
      </w:r>
      <w:r>
        <w:rPr>
          <w:spacing w:val="-4"/>
        </w:rPr>
        <w:t xml:space="preserve"> práticas do ensinamento jurídico.</w:t>
      </w:r>
    </w:p>
    <w:p>
      <w:pPr>
        <w:pStyle w:val="PargrafoNormal"/>
        <w:rPr/>
      </w:pPr>
      <w:r>
        <w:rPr/>
        <w:t>Vale a pena levantar agora, nomes e substituições que deram brilho ao direito e permitiram que a escola não falhasse no cotidiano das suas aulas e na seqüência de cursos na especialização científica, caso acontecessem faltas regimentais. Desde o início, com cuidados administrativos, tudo se fez normal e deu à instituição os créditos de que precisava para manter a sua respeitabilidade pública.</w:t>
      </w:r>
    </w:p>
    <w:p>
      <w:pPr>
        <w:pStyle w:val="PargrafoNormal"/>
        <w:rPr>
          <w:spacing w:val="-4"/>
        </w:rPr>
      </w:pPr>
      <w:r>
        <w:rPr>
          <w:spacing w:val="-4"/>
        </w:rPr>
        <w:t>Fazer ou refazer a história da FDUFPr, numa continuidade de começo e sem fim, é trabalho que compete hoje ao seu ilustre Diretor Professor Alcides Munhoz Cunha, autor deste chamamento fático, apontando seus dirigentes, seus mestres concursados e suas obras, o quanto ela assim contribuiu para que o Paraná tivesse nos tempos modernos uma escola de respeitabilidade científica e cultural-jurídica.</w:t>
      </w:r>
      <w:r>
        <w:br w:type="page"/>
      </w:r>
    </w:p>
    <w:p>
      <w:pPr>
        <w:pStyle w:val="TtuloCentradode1"/>
        <w:rPr/>
      </w:pPr>
      <w:r>
        <w:rPr/>
        <w:t>UMA CONSTITUIÇÃO PARA O BRASIL</w:t>
      </w:r>
      <w:r>
        <w:rPr>
          <w:rStyle w:val="FootnoteCharacters"/>
          <w:rStyle w:val="FootnoteAnchor"/>
          <w:b/>
        </w:rPr>
        <w:footnoteReference w:customMarkFollows="1" w:id="14"/>
        <w:t>*</w:t>
      </w:r>
    </w:p>
    <w:p>
      <w:pPr>
        <w:pStyle w:val="CitaoLonga"/>
        <w:spacing w:lineRule="exact" w:line="320"/>
        <w:ind w:left="3969" w:hanging="0"/>
        <w:rPr>
          <w:i/>
          <w:i/>
          <w:sz w:val="22"/>
        </w:rPr>
      </w:pPr>
      <w:r>
        <w:rPr>
          <w:i/>
          <w:sz w:val="22"/>
        </w:rPr>
        <w:t>"Uma Constituição, portanto, deflui da harmonia do Estado sociológico com o Estado jurídico, unindo o natural e o positivo, a vontade de fazer e a norma disciplinadora."</w:t>
      </w:r>
    </w:p>
    <w:p>
      <w:pPr>
        <w:pStyle w:val="PargrafoNormal"/>
        <w:rPr/>
      </w:pPr>
      <w:r>
        <w:rPr>
          <w:spacing w:val="-4"/>
        </w:rPr>
        <w:t xml:space="preserve">Tudo deve partir da feitura de uma Constituição: a organização nacional, as estruturas econômicas e sociais; o regime administrativo. </w:t>
      </w:r>
      <w:r>
        <w:rPr>
          <w:spacing w:val="-4"/>
          <w:highlight w:val="yellow"/>
        </w:rPr>
        <w:t>Onde</w:t>
      </w:r>
      <w:r>
        <w:rPr>
          <w:spacing w:val="-4"/>
        </w:rPr>
        <w:t xml:space="preserve"> não se falseiem mais as realidades brasileiras com respeito à Federação; à geoeconomia; à descentralização política; ao Estado-federado; ao </w:t>
      </w:r>
      <w:r>
        <w:rPr>
          <w:spacing w:val="-4"/>
          <w:highlight w:val="yellow"/>
        </w:rPr>
        <w:t>Município;</w:t>
      </w:r>
      <w:r>
        <w:rPr>
          <w:spacing w:val="-4"/>
        </w:rPr>
        <w:t xml:space="preserve"> evitando confundir coordenação com centralização; tutela com policiamento, atuação do poder centrado com intervenção; controle com subordinação; responsabilidade com liberdade no agir.</w:t>
      </w:r>
    </w:p>
    <w:p>
      <w:pPr>
        <w:pStyle w:val="PargrafoNormal"/>
        <w:rPr/>
      </w:pPr>
      <w:r>
        <w:rPr/>
        <w:t>Na verdade, num país como o Brasil, o sistema político não pode agasalhar místicas ideológicas. Deve repousar em princípios estáveis, perseguindo objetivos fundamentais concretos. Deixando de lado idéias ilusórias como de uma economia socializada; de uma economia adrede dirigida; de uma política por antecipação autorizada a controlar atividades públicas ou privadas. Uma organização, com tais pressupostos, por certo dispensaria o Judiciário e o Legislativo, já que deixa de prever fatos novos, influindo nas decisões e conflitos, que demandam soluções compatíveis com a permanência da tranqüilidade constitucional.</w:t>
      </w:r>
    </w:p>
    <w:p>
      <w:pPr>
        <w:pStyle w:val="PargrafoNormal"/>
        <w:rPr>
          <w:spacing w:val="-4"/>
        </w:rPr>
      </w:pPr>
      <w:r>
        <w:rPr>
          <w:spacing w:val="-4"/>
        </w:rPr>
        <w:t>Em nosso país, depois da Segunda Guerra Mundial, as tensões políticas ficaram bastante visíveis: de um lado, os que se apegavam à ordem tradicional; de outro, os que tentavam uma nova ordem. Poucos se importavam, sugestionados com os Estados Unidos, com a experiência russa de 1917 ou com a reação italiana fascista, com a nação como ela é e o que dela se espera, tal como se fosse possível acabar com o capitalismo, a burguesia e o proletariado, através de processos violentos, inconsolidáveis diante de lutas, que desaguavam em autênticos choques de classe.</w:t>
      </w:r>
    </w:p>
    <w:p>
      <w:pPr>
        <w:pStyle w:val="PargrafoNormal"/>
        <w:rPr/>
      </w:pPr>
      <w:r>
        <w:rPr/>
        <w:t>A identidade entre regime político e Constituição, assegurando realismo conjuntural, é indispensável à harmonia das instituições. Uma carta constitucional, por melhores princípios que incorpore, conseqüência social da organização natural, não conseguirá tornar tais princípios ativos, desde que não estabeleça nexos entre o corpo da nação e os aspectos políticos, técnicos e jurídicos. Essa que aí está, de 1969, nitidamente rígida, irracionalizou a atividade governamental, pois, dispondo de considerável poder aos governados, apenas alargou sem limites os mecanismos autoritários.</w:t>
      </w:r>
    </w:p>
    <w:p>
      <w:pPr>
        <w:pStyle w:val="PargrafoNormal"/>
        <w:rPr/>
      </w:pPr>
      <w:r>
        <w:rPr/>
        <w:t xml:space="preserve">A carta de 1824, realmente a que melhor dispunha da distribuição das tarefas, alcançou êxito organizativo, embora protegida pelo Ato Adicional de 1834, porque servia à nova nação ainda socialmente descaracterizada. A de 1891, de tendências liberais como a anterior, </w:t>
      </w:r>
      <w:r>
        <w:rPr>
          <w:highlight w:val="yellow"/>
        </w:rPr>
        <w:t>artificionalizando</w:t>
      </w:r>
      <w:r>
        <w:rPr/>
        <w:t xml:space="preserve"> as instituições, politicamente, desagregava a nação, figurando através de preceitos imagens pictóricas nada orgânicas. Contudo, os dois documentos, bem ou mal servindo </w:t>
      </w:r>
      <w:r>
        <w:rPr>
          <w:highlight w:val="yellow"/>
        </w:rPr>
        <w:t>o</w:t>
      </w:r>
      <w:r>
        <w:rPr/>
        <w:t xml:space="preserve"> tempo histórico, solidarizaram os poderes superiores, estreitando relações entre Executivo, Legislativo e Judiciário.</w:t>
      </w:r>
    </w:p>
    <w:p>
      <w:pPr>
        <w:pStyle w:val="PargrafoNormal"/>
        <w:rPr/>
      </w:pPr>
      <w:r>
        <w:rPr/>
        <w:t xml:space="preserve">A Constituição de 1934, se teve algum relevo, não conseguiu contornar fatos políticos. Verdadeira colcha de retalhos, tentava esconder uma nação transformada, como se nada tivesse acontecido em 1930 e 1932. A carta de 1937, antecipando rigores autoritários, não tendo vida jurídica, não teve vida política. A de 1934, marcada de algum idealismo, desfez-se diante de dificuldades emergentes. A de 1937, co-existindo com a personalização do poder, </w:t>
      </w:r>
      <w:r>
        <w:rPr>
          <w:highlight w:val="yellow"/>
        </w:rPr>
        <w:t>autonomizou-se</w:t>
      </w:r>
      <w:r>
        <w:rPr/>
        <w:t xml:space="preserve"> engenhosamente, quebrando um pacto social pelas conseqüências discricionárias.</w:t>
      </w:r>
    </w:p>
    <w:p>
      <w:pPr>
        <w:pStyle w:val="PargrafoNormal"/>
        <w:rPr/>
      </w:pPr>
      <w:r>
        <w:rPr/>
        <w:t xml:space="preserve">Na de 1946, a divisão de poderes, no sentido </w:t>
      </w:r>
      <w:r>
        <w:rPr>
          <w:highlight w:val="yellow"/>
        </w:rPr>
        <w:t>trinitário</w:t>
      </w:r>
      <w:r>
        <w:rPr/>
        <w:t xml:space="preserve"> clássico, não obstante emendas distorcivas, permitiu um equilíbrio de forças, que deram sustentação normal ao regime, até o momento em que a economia adoecida, repercutindo sobre os fatos políticos, no plano vertical e horizontal, enfraquecia as instituições, exigindo prerrogativas governamentais capazes de conter as turbações sociais. Com o enfraquecimento do poder geral de governo, vingou o diploma de 1967</w:t>
      </w:r>
      <w:r>
        <w:rPr>
          <w:highlight w:val="yellow"/>
        </w:rPr>
        <w:t>,</w:t>
      </w:r>
      <w:r>
        <w:rPr/>
        <w:t xml:space="preserve"> e logo mais a Emenda Constitucional de 1969.</w:t>
      </w:r>
    </w:p>
    <w:p>
      <w:pPr>
        <w:pStyle w:val="PargrafoNormal"/>
        <w:rPr/>
      </w:pPr>
      <w:r>
        <w:rPr/>
        <w:t xml:space="preserve">Numa Constituição, o problema do Estado, como o problema da soberania do Estado, não se desvincula de qualquer ordem superior, natural e nacional. Além disso, o Estado não é apenas fonte de tranqüilidade ou de bem-estar, porque é responsável pela ordem jurídica, que protege os iguais. Isso é </w:t>
      </w:r>
      <w:r>
        <w:rPr>
          <w:highlight w:val="yellow"/>
        </w:rPr>
        <w:t>que é</w:t>
      </w:r>
      <w:r>
        <w:rPr/>
        <w:t xml:space="preserve"> preciso que as Constituições observem. Todo raciocínio contrário, indiferente à prática e simplesmente teórico, não prospera, porque não dispõe de dados concretos para colocar o homem perante o Estado e o direito.</w:t>
      </w:r>
    </w:p>
    <w:p>
      <w:pPr>
        <w:pStyle w:val="PargrafoNormal"/>
        <w:rPr/>
      </w:pPr>
      <w:r>
        <w:rPr/>
        <w:t>Quando uma Constituição diz que aquilo que é direito deve ser respeitado, ela não está criando o direito, mas garantindo-o. Por isso, o conceito sociológico de Estado, que resulta dos fatos reais é o único verdadeiramente fundamental, porque a normatividade do direito não conflita com a ordem natural das coisas, nem a importância do direito privado diminui em favor do direito público. Uma Constituição, portanto, deflui da harmonia do Estado sociológico com o Estado jurídico, unindo o natural e positivo, a vontade de fazer e a norma disciplinadora.</w:t>
      </w:r>
    </w:p>
    <w:p>
      <w:pPr>
        <w:pStyle w:val="PargrafoNormal"/>
        <w:rPr/>
      </w:pPr>
      <w:r>
        <w:rPr>
          <w:spacing w:val="-4"/>
        </w:rPr>
        <w:t xml:space="preserve">É o que se deve querer para o Brasil. Deixando de lado qualquer previsão acerca do futuro, os problemas que emergem de uma Constituição, em princípio, são de organização a fim de </w:t>
      </w:r>
      <w:r>
        <w:rPr>
          <w:spacing w:val="-4"/>
          <w:highlight w:val="yellow"/>
        </w:rPr>
        <w:t>a nação conseguir</w:t>
      </w:r>
      <w:r>
        <w:rPr>
          <w:spacing w:val="-4"/>
        </w:rPr>
        <w:t xml:space="preserve"> ativar-se funcionalmente. No bojo da organização política e administrativa, inscrevem-se os direitos, prescrevem-se as normas de conduta, orientam-se as construções jurídicas, valora-se a legitimidade, disciplinam-se as ações grupais ou individuais, preservam-se os impulsos econômicos.</w:t>
      </w:r>
    </w:p>
    <w:p>
      <w:pPr>
        <w:pStyle w:val="PargrafoNormal"/>
        <w:rPr/>
      </w:pPr>
      <w:r>
        <w:rPr/>
        <w:t xml:space="preserve">Uma Constituição tem de relacionar o poder com a sociedade, com a ciência do direito e a realidade política. Tem de absorver as instituições naturais nacionais já pré-ordenadas, como idéia-força da própria organização, porque </w:t>
      </w:r>
      <w:r>
        <w:rPr>
          <w:b/>
          <w:bCs/>
        </w:rPr>
        <w:t>organização</w:t>
      </w:r>
      <w:r>
        <w:rPr/>
        <w:t xml:space="preserve"> traduz complexo de órgãos estáveis, que, na origem, pela estrutura e composição, diante de objetos puramente materiais, realizam a política, </w:t>
      </w:r>
      <w:r>
        <w:rPr>
          <w:i/>
          <w:highlight w:val="yellow"/>
        </w:rPr>
        <w:t>latosensu</w:t>
      </w:r>
      <w:r>
        <w:rPr>
          <w:highlight w:val="yellow"/>
        </w:rPr>
        <w:t>,</w:t>
      </w:r>
      <w:r>
        <w:rPr>
          <w:i/>
        </w:rPr>
        <w:t xml:space="preserve"> </w:t>
      </w:r>
      <w:r>
        <w:rPr/>
        <w:t>a administração, garantindo o direito e a vida dos direitos, através de mecanismos à disposição do Estado.</w:t>
      </w:r>
    </w:p>
    <w:p>
      <w:pPr>
        <w:pStyle w:val="PargrafoNormal"/>
        <w:rPr/>
      </w:pPr>
      <w:r>
        <w:rPr>
          <w:spacing w:val="-4"/>
        </w:rPr>
        <w:t xml:space="preserve">Valem, para concluir quatro verdades ainda atuais nomeadas por Alberto Torres pelos idos de 1914: "O Brasil é um país que nunca foi organizado e que está cada vez menos organizado; a ação política será tanto mais conveniente quanto mais racional e fiel à experiência; cumpre gravar nos espíritos a idéia de que a lei constitucional é uma lei nacional; um </w:t>
      </w:r>
      <w:r>
        <w:rPr>
          <w:spacing w:val="-4"/>
          <w:highlight w:val="yellow"/>
        </w:rPr>
        <w:t>país</w:t>
      </w:r>
      <w:r>
        <w:rPr>
          <w:spacing w:val="-4"/>
        </w:rPr>
        <w:t xml:space="preserve"> precisa desenvolver suas forças intelectuais, com o mesmo esmero com que deve desenvolver suas forças econômicas</w:t>
      </w:r>
      <w:r>
        <w:rPr>
          <w:spacing w:val="-4"/>
          <w:highlight w:val="yellow"/>
        </w:rPr>
        <w:t>”</w:t>
      </w:r>
      <w:r>
        <w:rPr>
          <w:spacing w:val="-4"/>
        </w:rPr>
        <w:t>.</w:t>
      </w:r>
      <w:r>
        <w:br w:type="page"/>
      </w:r>
    </w:p>
    <w:p>
      <w:pPr>
        <w:pStyle w:val="TtuloCentradode1"/>
        <w:rPr/>
      </w:pPr>
      <w:r>
        <w:rPr/>
        <w:t>UNIVERSIDADES, ELOS COM A ETERNIDADE</w:t>
      </w:r>
      <w:r>
        <w:rPr>
          <w:rStyle w:val="FootnoteCharacters"/>
          <w:rStyle w:val="FootnoteAnchor"/>
          <w:b/>
        </w:rPr>
        <w:footnoteReference w:customMarkFollows="1" w:id="15"/>
        <w:t>*</w:t>
      </w:r>
    </w:p>
    <w:p>
      <w:pPr>
        <w:pStyle w:val="CitaoLonga"/>
        <w:spacing w:lineRule="exact" w:line="320"/>
        <w:ind w:left="3969" w:hanging="0"/>
        <w:rPr/>
      </w:pPr>
      <w:r>
        <w:rPr>
          <w:i/>
          <w:sz w:val="22"/>
        </w:rPr>
        <w:t xml:space="preserve">"Não sei dizer, não posso saber, o que está acontecendo na São Marcos </w:t>
      </w:r>
      <w:r>
        <w:rPr>
          <w:sz w:val="22"/>
        </w:rPr>
        <w:t>[Universidade do Peru]</w:t>
      </w:r>
      <w:r>
        <w:rPr>
          <w:i/>
          <w:sz w:val="22"/>
        </w:rPr>
        <w:t>. Posso porém afirmar que ela jamais perderá os seus 'elos com a eternidade', elos que nas universidades superam as ameaças num determinado momento histórico."</w:t>
      </w:r>
    </w:p>
    <w:p>
      <w:pPr>
        <w:pStyle w:val="PargrafoNormal"/>
        <w:rPr/>
      </w:pPr>
      <w:r>
        <w:rPr/>
        <w:t>Nunca me senti tão apreensivo quando soube pela imprensa da intervenção do governo peruano na Universidade Nacional Maior de São Marcos. Demitindo reitores e expulsando professores da mais alta qualificação científica. Fazendo substituições políticas suspeitas. Envolvendo a administração escolar através de atos que nos parecem supérfluos, autoritários, policiais, violentos e sobretudo desmotivados.</w:t>
      </w:r>
    </w:p>
    <w:p>
      <w:pPr>
        <w:pStyle w:val="PargrafoNormal"/>
        <w:rPr>
          <w:spacing w:val="-4"/>
        </w:rPr>
      </w:pPr>
      <w:r>
        <w:rPr>
          <w:spacing w:val="-4"/>
        </w:rPr>
        <w:t>Essa Universidade de São Marcos, datada de 1553, é a primeira da América, tem uma tradição histórica de atuação cultural, merecendo o respeito das co-irmãs universais, se destacando no universo dos ensinamentos superiores como uma casa onde forjou com sacrifícios civilizações como a Inca, o indo-americanismo e as lutas pela libertação das nações continentais nos limites do Atlântico e do Pacífico.</w:t>
      </w:r>
    </w:p>
    <w:p>
      <w:pPr>
        <w:pStyle w:val="PargrafoNormal"/>
        <w:rPr/>
      </w:pPr>
      <w:r>
        <w:rPr/>
        <w:t xml:space="preserve">Estive lá conhecendo-a de perto. Conhecendo seu enorme patrimônio histórico. Conhecendo seu patrimônio atual. Convivendo com seus mestres mais ilustres. Vivendo </w:t>
      </w:r>
      <w:r>
        <w:rPr>
          <w:highlight w:val="yellow"/>
        </w:rPr>
        <w:t>a</w:t>
      </w:r>
      <w:r>
        <w:rPr/>
        <w:t xml:space="preserve"> sua vocação secular. Sentindo os ideais discentes estudantis. Partilhando um pouco da sua fama intelectual. Observando o antigo e o moderno nas construções físicas imponentes. Tudo marcado por uma existência civilizadora incomparável.</w:t>
      </w:r>
    </w:p>
    <w:p>
      <w:pPr>
        <w:pStyle w:val="PargrafoNormal"/>
        <w:rPr/>
      </w:pPr>
      <w:r>
        <w:rPr/>
        <w:t>Palpitei de profunda emoção, ao ser recebido com tanto carinho pelos expoentes da comunidade jurídica peruana. Ao receber de uma universidade secular as insígnias, a medalha e o diploma de professor honorário (</w:t>
      </w:r>
      <w:r>
        <w:rPr>
          <w:i/>
          <w:iCs/>
          <w:highlight w:val="yellow"/>
        </w:rPr>
        <w:t>honoris-causa</w:t>
      </w:r>
      <w:r>
        <w:rPr/>
        <w:t xml:space="preserve">) e de passar assim a pertencer ao seu corpo docente, vi que tudo quanto aprendi na Universidade Federal do Paraná se incorporava, para meu </w:t>
      </w:r>
      <w:r>
        <w:rPr>
          <w:highlight w:val="yellow"/>
        </w:rPr>
        <w:t>gáudio</w:t>
      </w:r>
      <w:r>
        <w:rPr/>
        <w:t>, aos valores da cultura americana.</w:t>
      </w:r>
    </w:p>
    <w:p>
      <w:pPr>
        <w:pStyle w:val="PargrafoNormal"/>
        <w:rPr/>
      </w:pPr>
      <w:r>
        <w:rPr/>
        <w:t>Na sessão maior, de gala, com minha esposa ao lado, diante da numerosa assistência oficial, cientistas e intelectuais cultores do direito, senti que</w:t>
      </w:r>
      <w:r>
        <w:rPr>
          <w:highlight w:val="yellow"/>
        </w:rPr>
        <w:t>,</w:t>
      </w:r>
      <w:r>
        <w:rPr/>
        <w:t xml:space="preserve"> no mundo de hoje, não há barreiras para o conhecimento dos problemas sociais. Minha presença ali não era um milagre e sim</w:t>
      </w:r>
      <w:r>
        <w:rPr>
          <w:highlight w:val="yellow"/>
        </w:rPr>
        <w:t>,</w:t>
      </w:r>
      <w:r>
        <w:rPr/>
        <w:t xml:space="preserve"> uma realidade comovente. Ouvi o que se falava do Brasil e o que se dizia do Paraná. Não era só eu que ali estava, mas também a minha escola.</w:t>
      </w:r>
    </w:p>
    <w:p>
      <w:pPr>
        <w:pStyle w:val="PargrafoNormal"/>
        <w:rPr/>
      </w:pPr>
      <w:r>
        <w:rPr/>
        <w:t>A palavra do professor Gustavo Bacacorzo ao me saudar foi um hino eloqüente de conhecimento das coisas brasileiras e da amizade intelectual entre o Peru e o Brasil. Todos os docentes peruanos presentes participavam do pensamento do professor Bacacorzo. Ali, porém, naquela festa inesquecível, não estava eu, estava a UFPR, vivendo lá fora o prestígio que já ganhara pelos seus mestres, estudos e pesquisas.</w:t>
      </w:r>
    </w:p>
    <w:p>
      <w:pPr>
        <w:pStyle w:val="PargrafoNormal"/>
        <w:rPr/>
      </w:pPr>
      <w:r>
        <w:rPr/>
        <w:t>Num estilo bem nosso, o professor Juan de Dios Guevara, então reitor da universidade peruana, ao me receber cordialmente, mostrou da necessidade de muita solidariedade social, cabendo aos juristas fazer desaparecerem as diferenças entre o homem e a mulher, entre nacionais e estrangeiros, entre o indivíduo e o grupo, mediante uma constante vigília, garantindo a sobrevivência digna das coletividades humanas.</w:t>
      </w:r>
    </w:p>
    <w:p>
      <w:pPr>
        <w:pStyle w:val="PargrafoNormal"/>
        <w:rPr/>
      </w:pPr>
      <w:r>
        <w:rPr/>
        <w:t>Não sei dizer, não posso saber, o que está acontecendo na São Marcos. Posso porém afirmar que ela jamais perderá os seus "elos com a eternidade", elos que, nas universidades, superam as ameaças num determinado momento histórico. Os ofensores passam e elas ficam. Transformadas pela cultura do tempo é certo, mas sempre buscando no universo que as cerca, instrumentos capazes de explicar mudanças nas conquistas humanas.</w:t>
      </w:r>
    </w:p>
    <w:p>
      <w:pPr>
        <w:pStyle w:val="PargrafoNormal"/>
        <w:rPr/>
      </w:pPr>
      <w:r>
        <w:rPr/>
        <w:t>No correr de mais um milênio, as soluções sociais, que ficaram com as universidades, demonstram claramente que maiores ou menores, mais fracas ou mais fortes, elas resistem às dúvidas intelectuais que abalam as civilizações. Caminharam e caminham com a ciência, dando unidade à cultura de uma época. Num contínuo trabalho silencioso, atravessam crises e nas crises se vitalizam contra políticas agressoras.</w:t>
      </w:r>
    </w:p>
    <w:p>
      <w:pPr>
        <w:pStyle w:val="PargrafoNormal"/>
        <w:rPr/>
      </w:pPr>
      <w:r>
        <w:rPr>
          <w:spacing w:val="-4"/>
        </w:rPr>
        <w:t xml:space="preserve">Lembro aqui, num incidente policial, o que respondeu o professor Pedro Calmon, então reitor da Universidade do Rio de Janeiro, às ordens para uma possível invasão: "Não, senhores, aqui só se entra pela porta </w:t>
      </w:r>
      <w:r>
        <w:rPr>
          <w:spacing w:val="-4"/>
          <w:highlight w:val="yellow"/>
        </w:rPr>
        <w:t>aberta</w:t>
      </w:r>
      <w:r>
        <w:rPr>
          <w:spacing w:val="-4"/>
        </w:rPr>
        <w:t xml:space="preserve"> do vestibular". Nada posso dizer sobre a lei peruana que autorizou a intervenção, mas não vejo com bons olhos medidas que quebrem a autonomia universitária, simplesmente para efeitos políticos.</w:t>
      </w:r>
    </w:p>
    <w:p>
      <w:pPr>
        <w:pStyle w:val="PargrafoNormal"/>
        <w:rPr>
          <w:b/>
          <w:b/>
          <w:spacing w:val="-4"/>
        </w:rPr>
      </w:pPr>
      <w:r>
        <w:rPr>
          <w:spacing w:val="-4"/>
        </w:rPr>
        <w:t>Cada vez mais a procura das universidades diz com o interesse universal de boa formação científica e profissional. Na autonomia, elas possuem os seus meios de suficiência nas programações intelectuais, quer nos estudos ou quer nas pesquisas. Pela autonomia elas se livram das influências facciosas, abrindo amplos horizontes para a liberdade de criar e para a liberdade do bem ensinar sem freios ideológicos.</w:t>
      </w:r>
      <w:r>
        <w:br w:type="page"/>
      </w:r>
    </w:p>
    <w:p>
      <w:pPr>
        <w:pStyle w:val="TtuloCentradode1"/>
        <w:rPr/>
      </w:pPr>
      <w:r>
        <w:rPr/>
        <w:t>O JUDICIÁRIO EM JUÍZO POLÍTICO</w:t>
      </w:r>
      <w:r>
        <w:rPr>
          <w:rStyle w:val="FootnoteCharacters"/>
          <w:rStyle w:val="FootnoteAnchor"/>
        </w:rPr>
        <w:footnoteReference w:customMarkFollows="1" w:id="16"/>
        <w:t>*</w:t>
      </w:r>
    </w:p>
    <w:p>
      <w:pPr>
        <w:pStyle w:val="CitaoLonga"/>
        <w:spacing w:lineRule="exact" w:line="320"/>
        <w:ind w:left="3969" w:hanging="0"/>
        <w:rPr>
          <w:i/>
          <w:i/>
          <w:sz w:val="22"/>
        </w:rPr>
      </w:pPr>
      <w:r>
        <w:rPr>
          <w:i/>
          <w:sz w:val="22"/>
        </w:rPr>
        <w:t>"Submetido a um controle externo, de juízo político, como querem uns poucos, o absurdo desse controle criará outro poder de caráter centralizador, difícil de entender e difícil de explicar na organização constitucional do País."</w:t>
      </w:r>
    </w:p>
    <w:p>
      <w:pPr>
        <w:pStyle w:val="PargrafoNormal"/>
        <w:rPr/>
      </w:pPr>
      <w:r>
        <w:rPr/>
        <w:t xml:space="preserve">Assustam as críticas que se </w:t>
      </w:r>
      <w:r>
        <w:rPr>
          <w:highlight w:val="yellow"/>
        </w:rPr>
        <w:t>vêm</w:t>
      </w:r>
      <w:r>
        <w:rPr/>
        <w:t xml:space="preserve"> fazendo ao Poder Judiciário. Serão justas? Serão razoáveis? Serão injustas? A questão está colocada de tal maneira que não são fáceis as explicações esperadas. Todavia, esquecem os críticos falazes que o Judiciário não é um poder isolado e sim</w:t>
      </w:r>
      <w:r>
        <w:rPr>
          <w:highlight w:val="yellow"/>
        </w:rPr>
        <w:t>,</w:t>
      </w:r>
      <w:r>
        <w:rPr/>
        <w:t xml:space="preserve"> um poder dentro da nação e de uma nação como a nossa, sofrida </w:t>
      </w:r>
      <w:r>
        <w:rPr>
          <w:highlight w:val="yellow"/>
        </w:rPr>
        <w:t>de</w:t>
      </w:r>
      <w:r>
        <w:rPr/>
        <w:t xml:space="preserve"> muitas e muitas crises orgânicas, que afetam a unidade nacional.</w:t>
      </w:r>
    </w:p>
    <w:p>
      <w:pPr>
        <w:pStyle w:val="PargrafoNormal"/>
        <w:rPr>
          <w:spacing w:val="-4"/>
        </w:rPr>
      </w:pPr>
      <w:r>
        <w:rPr>
          <w:spacing w:val="-4"/>
        </w:rPr>
        <w:t>Qual o poder entre nós no Brasil que não está paralisado nas suas funções constitucionais? Olhem o Executivo. Vejam o Legislativo. Observem os órgãos que lhes estão jurisdicionados. Também o Judiciário é um retrato fiel dos atuais costumes brasileiros. Se expande e se complica nessa expansão rotineira. Cresce e não pode dar conta das constantes novas tarefas. Sofre dos mesmos equívocos institucionais.</w:t>
      </w:r>
    </w:p>
    <w:p>
      <w:pPr>
        <w:pStyle w:val="PargrafoNormal"/>
        <w:rPr/>
      </w:pPr>
      <w:r>
        <w:rPr/>
        <w:t xml:space="preserve">Em nosso país hoje, infelizmente, não podemos separar o joio do trigo, porque não há tutela moral, nem jurídica para as distorções nacionais, muito menos controle do trabalho administrativo. Na função própria aos poderes, sempre existiram bons e maus funcionários, bons e maus juízes, honestos e não honestos nas atividades, alguns esquecendo a importância da função para uma sociedade dominada por </w:t>
      </w:r>
      <w:r>
        <w:rPr>
          <w:highlight w:val="yellow"/>
        </w:rPr>
        <w:t>crises.</w:t>
      </w:r>
    </w:p>
    <w:p>
      <w:pPr>
        <w:pStyle w:val="PargrafoNormal"/>
        <w:rPr/>
      </w:pPr>
      <w:r>
        <w:rPr/>
        <w:t xml:space="preserve">Quando se fala agora de controle externo, as apreensões aumentam pelos riscos de um Estado sem iguais poderes e submetido a uma ordem política possível de ampla discricionariedade. Até parece brincadeira submeter um poder ao </w:t>
      </w:r>
      <w:r>
        <w:rPr>
          <w:highlight w:val="yellow"/>
        </w:rPr>
        <w:t>quanto</w:t>
      </w:r>
      <w:r>
        <w:rPr/>
        <w:t xml:space="preserve"> de uma sujeição estranha à organização judiciária, criando-se, ao que parece, um tipo de policiamento punitivo ao tratar, como réus juízes, amparados por garantias constitucionais.</w:t>
      </w:r>
    </w:p>
    <w:p>
      <w:pPr>
        <w:pStyle w:val="PargrafoNormal"/>
        <w:rPr/>
      </w:pPr>
      <w:r>
        <w:rPr/>
        <w:t>Este não me parece o melhor caminho, nem a melhor solução contra aqueles que, na função judicial, não cumprem com rigor tarefas procedimentais cogentes, deixando falhar a proteção jurisdicional, ou que, pela demora, não atendem direitos fundamentais. Precisamos ir às causas para detectar crimes ou omissões delituosas, apartando o certo do errado, sem nunca atingir na sua imagem e construção um poder da República.</w:t>
      </w:r>
    </w:p>
    <w:p>
      <w:pPr>
        <w:pStyle w:val="PargrafoNormal"/>
        <w:rPr/>
      </w:pPr>
      <w:r>
        <w:rPr/>
        <w:t xml:space="preserve">Punir homens, fazer valer a responsabilidade, tudo bem. Mas destruir instituições não é recomendável, nem prudente. Jamais arrumaremos a casa pondo fogo nos alicerces. A desordem organizada, que também tomou conta do Judiciário, com uma vasta jurisprudência </w:t>
      </w:r>
      <w:r>
        <w:rPr>
          <w:highlight w:val="yellow"/>
        </w:rPr>
        <w:t>díspar</w:t>
      </w:r>
      <w:r>
        <w:rPr/>
        <w:t xml:space="preserve"> e greves periódicas por salários, não aconselham que, em nome do regime, continuemos como estamos: cegos aos reclamos da sociedade prejudicada.</w:t>
      </w:r>
    </w:p>
    <w:p>
      <w:pPr>
        <w:pStyle w:val="PargrafoNormal"/>
        <w:rPr>
          <w:spacing w:val="-2"/>
        </w:rPr>
      </w:pPr>
      <w:r>
        <w:rPr>
          <w:spacing w:val="-2"/>
        </w:rPr>
        <w:t>O Judiciário, como poder ou instituição universal, deve ser respeitado. Bem analisando, de pronto, duas coisas devem ser feitas: uma nova organização judiciária adaptada às condições geopolíticas da nação e na extensão programática; editarem-se novas regras de comportamento funcional, conforme a natureza dos pleitos e os meios de ação administrativa interna, dando-se a ele próprio força de controle objetivo.</w:t>
      </w:r>
    </w:p>
    <w:p>
      <w:pPr>
        <w:pStyle w:val="PargrafoNormal"/>
        <w:rPr/>
      </w:pPr>
      <w:r>
        <w:rPr/>
        <w:t>Tudo isso porém vai valer muito pouco com as leis processuais que aí estão. Reformas na legislação se fazem urgentes e necessárias. Conheçam o Código de Processo Civil e pasmem ante tantas complexidades desnecessárias. Os recursos não têm fim, entravando a dinâmica dos feitos. Os prazos não condizem com a natureza dos trâmites. O mesmo acontece com o processo penal, comercial, tributário ou fiscal.</w:t>
      </w:r>
    </w:p>
    <w:p>
      <w:pPr>
        <w:pStyle w:val="PargrafoNormal"/>
        <w:rPr/>
      </w:pPr>
      <w:r>
        <w:rPr/>
        <w:t>Se há demora nas decisões, em parte ela resulta das dificuldades obrigatórias procedimentais. Qualquer código, com mais de 50 artigos, torna-se inadequado na relação processual. Aprisiona o juiz e os litigantes. Marca compassos de espera onerosos para os interessados e injusto para os direitos discutidos. Não falando das tantas espécies recursais, entravando o equacionamento das controvérsias.</w:t>
      </w:r>
    </w:p>
    <w:p>
      <w:pPr>
        <w:pStyle w:val="PargrafoNormal"/>
        <w:rPr/>
      </w:pPr>
      <w:r>
        <w:rPr/>
        <w:t>Hoje, o Poder Judiciário, no Brasil, se merece críticas, merece compreensão. Ele ganhou no curso da história duas limitações operacionais: uma de precária organização hierárquica funcional; outra com várias legislações complexas a serem aplicadas através de processos que respondem pela eternidade das soluções de direito. Fazer milagres não é possível, diante do que ordenam disposições legais determinantes.</w:t>
      </w:r>
    </w:p>
    <w:p>
      <w:pPr>
        <w:pStyle w:val="PargrafoNormal"/>
        <w:rPr/>
      </w:pPr>
      <w:r>
        <w:rPr/>
        <w:t>Submetido a um controle externo de juízo político, como querem uns poucos, o absurdo desse controle criará outro poder de caráter centralizador, difícil de entender e difícil de explicar na organização constitucional do país. Entravando para pior as demandas judiciárias e tirando da judicatura o seu elemento fundamental que é a imunidade decisória em qualquer instância jurisdicional de competência exclusiva.</w:t>
      </w:r>
    </w:p>
    <w:p>
      <w:pPr>
        <w:pStyle w:val="PargrafoNormal"/>
        <w:rPr/>
      </w:pPr>
      <w:r>
        <w:rPr/>
        <w:t>No Brasil temos destas coisas. Queremos mudar e não sabemos como mudar. Qualquer poder tem seus órgãos de controle ou tutela, ficando apurada a responsabilidade por atos e fatos, conforme digam os erros, as comissões, os desvios de conduta ou abusos eventuais puníveis. Simplificar as leis, eis o importante. Racionalizar os processos, outro destaque. Vigiar a boa aplicação do direito; uma condição fundamental.</w:t>
      </w:r>
      <w:r>
        <w:br w:type="page"/>
      </w:r>
    </w:p>
    <w:p>
      <w:pPr>
        <w:pStyle w:val="TtuloCentradode1"/>
        <w:rPr/>
      </w:pPr>
      <w:r>
        <w:rPr/>
        <w:t>BREVE HISTÓRIA DE CONSTITUIÇÕES</w:t>
      </w:r>
      <w:r>
        <w:rPr>
          <w:rStyle w:val="FootnoteAnchor"/>
        </w:rPr>
        <w:footnoteReference w:customMarkFollows="1" w:id="17"/>
        <w:t>*</w:t>
      </w:r>
    </w:p>
    <w:p>
      <w:pPr>
        <w:pStyle w:val="CitaoLonga"/>
        <w:spacing w:lineRule="exact" w:line="320"/>
        <w:ind w:left="3969" w:hanging="0"/>
        <w:rPr>
          <w:i/>
          <w:i/>
          <w:spacing w:val="-4"/>
          <w:sz w:val="22"/>
        </w:rPr>
      </w:pPr>
      <w:r>
        <w:rPr>
          <w:i/>
          <w:spacing w:val="-4"/>
          <w:sz w:val="22"/>
        </w:rPr>
        <w:t>"Nunca no Brasil, em tempo algum, fomos fiéis às Constituições. Buscamos, num afago doentio, desmerecê-las depois de promulgadas. Nem sequer as lemos com o devido cuidado hermenêutico."</w:t>
      </w:r>
    </w:p>
    <w:p>
      <w:pPr>
        <w:pStyle w:val="PargrafoNormal"/>
        <w:rPr/>
      </w:pPr>
      <w:r>
        <w:rPr/>
        <w:t>Nunca no Brasil, em tempo algum, fomos fiéis às Constituições. Buscamos, num afago doentio, desmerecê-las depois de promulgadas. Nem sequer as lemos com o devido cuidado hermenêutico. Nos fartamos de críticas negativas e, sem o menor pudor político, baralhamos as normas; nos desviamos das regras, deturpando preceitos básicos. Não damos e nunca demos condições para uma avaliação sincera dos princípios aplicáveis.</w:t>
      </w:r>
    </w:p>
    <w:p>
      <w:pPr>
        <w:pStyle w:val="PargrafoNormal"/>
        <w:rPr/>
      </w:pPr>
      <w:r>
        <w:rPr/>
        <w:t xml:space="preserve">Já a nossa primeira Carta, a outorgada de 1824, foi atacada sem piedade intelectual. Com a segunda, a republicana </w:t>
      </w:r>
      <w:r>
        <w:rPr>
          <w:highlight w:val="yellow"/>
        </w:rPr>
        <w:t>de</w:t>
      </w:r>
      <w:r>
        <w:rPr/>
        <w:t xml:space="preserve"> 1891, dizíamos ser cópia frustrada da norte-americana. Na terceira, a de 1934, temíamos as conquistas sociais votadas. Na quarta, de 1937, lamentávamos o autoritarismo. Na de 1946, sem reservas, condenávamos o liberalismo. Não paramos por aí na ardência de nossas objeções críticas.</w:t>
      </w:r>
    </w:p>
    <w:p>
      <w:pPr>
        <w:pStyle w:val="PargrafoNormal"/>
        <w:rPr/>
      </w:pPr>
      <w:r>
        <w:rPr/>
        <w:t>Em 1967 e logo mais em 1969, o Congresso Nacional, referendou dois importantes documentos constitucionais. Não os aceitamos e, sem os ler com espírito jurídico, apontávamos entraves às livres franquias políticas e às liberdades públicas. Fazendo da palavra democracia uma arma de combate contra todas as ordenações. Agitando os ânimos de opinião em favor de interesses grupais e não nacionais.</w:t>
      </w:r>
    </w:p>
    <w:p>
      <w:pPr>
        <w:pStyle w:val="PargrafoNormal"/>
        <w:rPr/>
      </w:pPr>
      <w:r>
        <w:rPr/>
        <w:t xml:space="preserve">Quando chegamos à de 1988, com as elites contaminadas por exemplos externos, conseguimos ainda uma Carta bem aberta para a Nação, um instrumento político à altura de nossas esperanças. Contudo, a ilusão foi passageira, diante das acusações formais de que a novel Constituição gerava a ingovernabilidade e trazia no seu bojo excessos normativos. De lá para cá, reavivando crises, o país tombou na desordem institucional. </w:t>
      </w:r>
    </w:p>
    <w:p>
      <w:pPr>
        <w:pStyle w:val="PargrafoNormal"/>
        <w:rPr/>
      </w:pPr>
      <w:r>
        <w:rPr/>
        <w:t>Entre pequenas guerrilhas, sedições ou subversões, rebeldias ou contestações, choques de elites ou choque de interesses, as décadas foram passando prenhes de conflitos brancos ou de conflitos sangrentos, sem nada se fazer de prático para consolidar as instituições. Eleições legitimadas e boas representações eram raras. Do voto a bico de pena passamos ao voto comprado e vendido, criando um eleitorado escravo.</w:t>
      </w:r>
    </w:p>
    <w:p>
      <w:pPr>
        <w:pStyle w:val="PargrafoNormal"/>
        <w:rPr/>
      </w:pPr>
      <w:r>
        <w:rPr/>
        <w:t xml:space="preserve">Querendo mudar costumes </w:t>
      </w:r>
      <w:r>
        <w:rPr>
          <w:highlight w:val="yellow"/>
        </w:rPr>
        <w:t>políticos nunca mudamos</w:t>
      </w:r>
      <w:r>
        <w:rPr/>
        <w:t xml:space="preserve"> os hábitos delituosos. Façam o que eu digo, não façam o que eu faço, era como é hoje ainda a palavra de comando das lideranças políticas. Planos de governo, onde se investem milhões</w:t>
      </w:r>
      <w:r>
        <w:rPr>
          <w:highlight w:val="yellow"/>
        </w:rPr>
        <w:t>,</w:t>
      </w:r>
      <w:r>
        <w:rPr/>
        <w:t xml:space="preserve"> continuam, com existência curta e falecem, deixando marcas de enriquecimento ilícito. A moralidade pública era e é apenas uma postura, retratando conveniências administrativas inexplicáveis.</w:t>
      </w:r>
    </w:p>
    <w:p>
      <w:pPr>
        <w:pStyle w:val="PargrafoNormal"/>
        <w:rPr/>
      </w:pPr>
      <w:r>
        <w:rPr/>
        <w:t>A borracha, o cacau, o açúcar, o sal, o café ou a erva-mate qualificavam uma economia pobre nos resultados públicos e rica nos resultados comerciais privados. O resto era com o capital estrangeiro que, para aqui vinha como vem na área das comunicações e da energia elétrica, comprometendo a Nação através de empréstimos sobre empréstimos, pagáveis somados a juros, que, asfixiantes, impedem o desenvolvimento nacional.</w:t>
      </w:r>
    </w:p>
    <w:p>
      <w:pPr>
        <w:pStyle w:val="PargrafoNormal"/>
        <w:rPr/>
      </w:pPr>
      <w:r>
        <w:rPr/>
        <w:t xml:space="preserve">Nas Constituições poucos pensavam, muito pouco se respeitava, nada parecia permanente. De letras mortas sobre elas </w:t>
      </w:r>
      <w:r>
        <w:rPr>
          <w:highlight w:val="yellow"/>
        </w:rPr>
        <w:t>pesava</w:t>
      </w:r>
      <w:r>
        <w:rPr/>
        <w:t xml:space="preserve"> a força das vantagens grupais, cúmplices na conquista dos mesmos fins, adversários no exercício político e companheiros no sucesso financeiro. Era de esperar que chegássemos ao que hoje somos: </w:t>
      </w:r>
      <w:r>
        <w:rPr>
          <w:highlight w:val="yellow"/>
        </w:rPr>
        <w:t>grande</w:t>
      </w:r>
      <w:r>
        <w:rPr/>
        <w:t xml:space="preserve"> Nação, satélite de enormes perspectivas e de enormes possibilidades de liderança continental.</w:t>
      </w:r>
    </w:p>
    <w:p>
      <w:pPr>
        <w:pStyle w:val="PargrafoNormal"/>
        <w:rPr/>
      </w:pPr>
      <w:r>
        <w:rPr/>
        <w:t>Um conselho amigo deixo aqui: leiam com paciência a Constituição de 1988. Dos excessos atuais inevitáveis hoje, os problemas se equacionam no futuro, dando motivos para pensar o que devemos fazer agora para ir resolvendo gradativamente questões sociais já presentes na sociedade brasileira. O bom hermeneuta sabe disso. Basta saber ler, chega bem entender. Uma Constituição tem compromissos também de tempo político.</w:t>
      </w:r>
    </w:p>
    <w:p>
      <w:pPr>
        <w:pStyle w:val="PargrafoNormal"/>
        <w:rPr/>
      </w:pPr>
      <w:r>
        <w:rPr/>
        <w:t>Emendar o mais urgente está certo se for necessário. Dizer porém</w:t>
      </w:r>
      <w:r>
        <w:rPr>
          <w:highlight w:val="yellow"/>
        </w:rPr>
        <w:t>,</w:t>
      </w:r>
      <w:r>
        <w:rPr/>
        <w:t xml:space="preserve"> que ela não permite a governabilidade é um absurdo imprudente e de efeitos imprevisíveis. </w:t>
      </w:r>
      <w:r>
        <w:rPr>
          <w:highlight w:val="yellow"/>
        </w:rPr>
        <w:t>Quanto</w:t>
      </w:r>
      <w:r>
        <w:rPr/>
        <w:t xml:space="preserve"> as funções estão devidamente regradas. Nenhum preceito ficou estanque na sua aplicabilidade executiva. Tanto na ordem econômica como na ordem social, os princípios se comunicam, não deixando espaços vazios para a arbitrariedade de decisões discricionárias.</w:t>
      </w:r>
    </w:p>
    <w:p>
      <w:pPr>
        <w:pStyle w:val="PargrafoNormal"/>
        <w:rPr/>
      </w:pPr>
      <w:r>
        <w:rPr/>
        <w:t>Na verdade, uma Constituição amarra abusos aos direitos, manda que se façam leis obedientes aos pressupostos constitucionais. Os recursos que dá aos legisladores ordinários são inúmeros no processo legislativo. Este sim podendo ser simplificado para atendimento urgente de crises eventuais. A ingovernabilidade, se aqui existe, é a do incapaz exercício normal da função ou da falta de consenso democrático.</w:t>
      </w:r>
      <w:r>
        <w:br w:type="page"/>
      </w:r>
    </w:p>
    <w:p>
      <w:pPr>
        <w:pStyle w:val="TtuloCentradode1"/>
        <w:rPr/>
      </w:pPr>
      <w:r>
        <w:rPr/>
        <w:t>JUDICIÁRIO, UM PODER DESAFIADO</w:t>
      </w:r>
      <w:r>
        <w:rPr>
          <w:rStyle w:val="FootnoteCharacters"/>
          <w:rStyle w:val="FootnoteAnchor"/>
        </w:rPr>
        <w:footnoteReference w:customMarkFollows="1" w:id="18"/>
        <w:t>*</w:t>
      </w:r>
    </w:p>
    <w:p>
      <w:pPr>
        <w:pStyle w:val="CitaoLonga"/>
        <w:spacing w:lineRule="exact" w:line="320"/>
        <w:ind w:left="3969" w:hanging="0"/>
        <w:rPr>
          <w:i/>
          <w:i/>
          <w:sz w:val="22"/>
        </w:rPr>
      </w:pPr>
      <w:r>
        <w:rPr>
          <w:i/>
          <w:sz w:val="22"/>
        </w:rPr>
        <w:t>"Falar do Poder Judiciário é falar de justiça distributiva, de um poder capaz de dar a cada um o que é seu (...) separando o justo do injusto (...)"</w:t>
      </w:r>
    </w:p>
    <w:p>
      <w:pPr>
        <w:pStyle w:val="PargrafoNormal"/>
        <w:spacing w:lineRule="exact" w:line="460"/>
        <w:rPr/>
      </w:pPr>
      <w:r>
        <w:rPr/>
        <w:t xml:space="preserve">O que domina a imagem viva do Poder Judiciário nas organizações estatais, aqui entre nós e em todas as nações constitucionalizadas, é a sua plena legitimidade política e a sua capacidade </w:t>
      </w:r>
      <w:r>
        <w:rPr>
          <w:highlight w:val="yellow"/>
        </w:rPr>
        <w:t>tutelar de</w:t>
      </w:r>
      <w:r>
        <w:rPr/>
        <w:t xml:space="preserve"> força moderadora entre os direitos e os interesses, garantindo a ordem social, a ordem administrativa, a ordem econômica e jurídica.</w:t>
      </w:r>
    </w:p>
    <w:p>
      <w:pPr>
        <w:pStyle w:val="PargrafoNormal"/>
        <w:spacing w:lineRule="exact" w:line="460"/>
        <w:rPr/>
      </w:pPr>
      <w:r>
        <w:rPr/>
        <w:t>Não é nada fácil ser um juiz, um conhecedor das leis na aplicabilidade, um responsável pelo direito posto na prática forense, um controlador na distribuição da justiça, um pacificador de litígios contenciosos: quem sabe, senhor de uma função das mais complexas, quando está em jogo a pessoa humana, na vida da sociedade organizada.</w:t>
      </w:r>
    </w:p>
    <w:p>
      <w:pPr>
        <w:pStyle w:val="PargrafoNormal"/>
        <w:spacing w:lineRule="exact" w:line="460"/>
        <w:rPr>
          <w:spacing w:val="-2"/>
        </w:rPr>
      </w:pPr>
      <w:r>
        <w:rPr>
          <w:spacing w:val="-2"/>
        </w:rPr>
        <w:t>O direito através da norma; o princípio através da regra processual; a decisão através da justiça possível constituem conhecimento jurídico inafastável da verdade fundamental, conhecimento que mantém a sociedade política estável nas suas instituições, harmonizando situações duvidosas ou situações de sentenciamento decisório.</w:t>
      </w:r>
    </w:p>
    <w:p>
      <w:pPr>
        <w:pStyle w:val="PargrafoNormal"/>
        <w:spacing w:lineRule="exact" w:line="460"/>
        <w:rPr/>
      </w:pPr>
      <w:r>
        <w:rPr/>
        <w:t>Falar do Poder Judiciário é falar de justiça distributiva; de um poder capaz de dar a cada um o que é seu; criando valores constitutivos de direitos; separando o justo do injusto; igualando as partes nas contendas; não distinguindo classes nem pessoas, no comum dos fatos, mantendo a eficácia dos pressupostos jurídicos.</w:t>
      </w:r>
    </w:p>
    <w:p>
      <w:pPr>
        <w:pStyle w:val="PargrafoNormal"/>
        <w:spacing w:lineRule="exact" w:line="460"/>
        <w:rPr/>
      </w:pPr>
      <w:r>
        <w:rPr/>
        <w:t>Por isso tudo, o Poder Judiciário será sempre um poder desafiado, um poder gerador de críticas hermenêuticas. Sua responsabilidade política é maior do que a do Poder Legislativo e maior que a do Poder Executivo, bastando que se conheça a sua posição constitucional e aquelas funções que lhe são inerentes como funções jurisdicionais.</w:t>
      </w:r>
    </w:p>
    <w:p>
      <w:pPr>
        <w:pStyle w:val="PargrafoNormal"/>
        <w:spacing w:lineRule="exact" w:line="456"/>
        <w:rPr/>
      </w:pPr>
      <w:r>
        <w:rPr/>
        <w:t>Num conflito entre poderes, ainda a decisão última fica com o Judiciário. Muitas vezes falham os juízes, mas o poder não falha, mesmo nas contradições exegéticas. Suas estruturas permanecem límpidas em quaisquer regimes políticos ou sistemas de governo. As funções não são transitórias e pedem mútuo respeito constitucional.</w:t>
      </w:r>
    </w:p>
    <w:p>
      <w:pPr>
        <w:pStyle w:val="PargrafoNormal"/>
        <w:spacing w:lineRule="exact" w:line="456"/>
        <w:rPr/>
      </w:pPr>
      <w:r>
        <w:rPr/>
        <w:t xml:space="preserve">A consciência das funções exercidas, esquecendo lapsos eventuais pessoais, emoções e tensões que se compreendem nos humanos, permanece na unidade dos poderes, </w:t>
      </w:r>
      <w:r>
        <w:rPr>
          <w:i/>
        </w:rPr>
        <w:t>in tempore</w:t>
      </w:r>
      <w:r>
        <w:rPr/>
        <w:t>,</w:t>
      </w:r>
      <w:r>
        <w:rPr>
          <w:i/>
        </w:rPr>
        <w:t xml:space="preserve"> </w:t>
      </w:r>
      <w:r>
        <w:rPr/>
        <w:t>superando divergências, acomodando entendimentos contrários, porque não é possível quebrar uma ordem socionatural, que é política e que é constitucional.</w:t>
      </w:r>
    </w:p>
    <w:p>
      <w:pPr>
        <w:pStyle w:val="PargrafoNormal"/>
        <w:spacing w:lineRule="exact" w:line="456"/>
        <w:rPr/>
      </w:pPr>
      <w:r>
        <w:rPr/>
        <w:t xml:space="preserve">Não vejo nada demais no que se passa agora no Paraná, ou em outros </w:t>
      </w:r>
      <w:r>
        <w:rPr>
          <w:highlight w:val="yellow"/>
        </w:rPr>
        <w:t>Estados</w:t>
      </w:r>
      <w:r>
        <w:rPr/>
        <w:t xml:space="preserve">. Situações iguais, sem rompimento da condição constitucional, já aconteceram noutras nações. Não discuto </w:t>
      </w:r>
      <w:r>
        <w:rPr>
          <w:i/>
        </w:rPr>
        <w:t xml:space="preserve">in casu </w:t>
      </w:r>
      <w:r>
        <w:rPr/>
        <w:t>conflitos de interesses ou de justos interesses, nem paixões desnecessárias, nem posições radicais, nem sequer atitudes demagógicas.</w:t>
      </w:r>
    </w:p>
    <w:p>
      <w:pPr>
        <w:pStyle w:val="PargrafoNormal"/>
        <w:spacing w:lineRule="exact" w:line="456"/>
        <w:rPr/>
      </w:pPr>
      <w:r>
        <w:rPr/>
        <w:t>Tenho para mim que o Judiciário sempre foi um poder desafiado, sem deixar de ser um poder respeitado. A ele devemos, sem dúvida, a vida das nações que se dizem soberanas, a existência livre das sociedades políticas. Destruí-lo será o mesmo que criar o despotismo, o reinado da desordem ou o império da violência.</w:t>
      </w:r>
    </w:p>
    <w:p>
      <w:pPr>
        <w:pStyle w:val="PargrafoNormal"/>
        <w:spacing w:lineRule="exact" w:line="456"/>
        <w:rPr/>
      </w:pPr>
      <w:r>
        <w:rPr/>
        <w:t>Pela hierarquia das funções corretivas ou anulatórias, as pendências encontram soluções definitivas. Nada fica estanque diante das leis objetivas procedimentais. Um dia as coisas se ajustam diante do mérito das proposições contraditórias. A razão não pertence aos imprudentes. Cabe respeito ao Judiciário como poder constituído constitucional.</w:t>
      </w:r>
    </w:p>
    <w:p>
      <w:pPr>
        <w:pStyle w:val="PargrafoNormal"/>
        <w:spacing w:lineRule="exact" w:line="456"/>
        <w:rPr/>
      </w:pPr>
      <w:r>
        <w:rPr/>
        <w:t>Esse respeito eu tenho pela minha formação moral, intelectual e jurídica. Tenho orgulho de me posicionar assim. As crises sofridas são as mesmas crises sofridas pela Nação. Não podemos excepcionar nenhum poder. Mas devemos tudo fazer para fortalecer nas bases judiciárias as complexas funções jurisdicionais.</w:t>
      </w:r>
      <w:r>
        <w:br w:type="page"/>
      </w:r>
    </w:p>
    <w:p>
      <w:pPr>
        <w:pStyle w:val="Pargrafopadro"/>
        <w:rPr/>
      </w:pPr>
      <w:r>
        <w:rPr/>
      </w:r>
    </w:p>
    <w:p>
      <w:pPr>
        <w:pStyle w:val="Diviso"/>
        <w:rPr/>
      </w:pPr>
      <w:r>
        <w:rPr/>
        <w:t>conjuntura mundial</w:t>
      </w:r>
      <w:r>
        <w:br w:type="page"/>
      </w:r>
    </w:p>
    <w:p>
      <w:pPr>
        <w:pStyle w:val="TtuloCentradode1"/>
        <w:rPr/>
      </w:pPr>
      <w:r>
        <w:rPr/>
        <w:t>AMÉRICA LATINA, O CAOS E O MUNDO QUE VIRÁ</w:t>
      </w:r>
      <w:r>
        <w:rPr>
          <w:rStyle w:val="FootnoteCharacters"/>
          <w:rStyle w:val="FootnoteAnchor"/>
          <w:b/>
        </w:rPr>
        <w:footnoteReference w:customMarkFollows="1" w:id="19"/>
        <w:t>*</w:t>
      </w:r>
    </w:p>
    <w:p>
      <w:pPr>
        <w:pStyle w:val="CitaoLonga"/>
        <w:spacing w:lineRule="exact" w:line="320"/>
        <w:ind w:left="3969" w:hanging="0"/>
        <w:rPr/>
      </w:pPr>
      <w:r>
        <w:rPr>
          <w:i/>
          <w:sz w:val="22"/>
        </w:rPr>
        <w:t xml:space="preserve">"Devemos compreender hoje </w:t>
      </w:r>
      <w:r>
        <w:rPr>
          <w:sz w:val="22"/>
        </w:rPr>
        <w:t xml:space="preserve">[os latino-americanos] </w:t>
      </w:r>
      <w:r>
        <w:rPr>
          <w:i/>
          <w:sz w:val="22"/>
        </w:rPr>
        <w:t>como estamos. Não sabendo qual o nosso mundo futuro. Se viveremos no caos, ou dele sairemos fortalecidos e respeitados, mantendo viva a unidade e a federação. (...) Fazendo vingar uma cultura de língua nossa, nas raízes de nossa grande herança."</w:t>
      </w:r>
    </w:p>
    <w:p>
      <w:pPr>
        <w:pStyle w:val="PargrafoNormal"/>
        <w:spacing w:lineRule="exact" w:line="460"/>
        <w:rPr/>
      </w:pPr>
      <w:r>
        <w:rPr/>
        <w:t xml:space="preserve">Estamos até hoje, nada conscientes, diante da passagem de um novo século e do que passou no século vinte, até agora sem escolhas alternativas para dar solução aos </w:t>
      </w:r>
      <w:r>
        <w:rPr>
          <w:highlight w:val="yellow"/>
        </w:rPr>
        <w:t>multiproblemas</w:t>
      </w:r>
      <w:r>
        <w:rPr/>
        <w:t>, que envolvem as nações latino-americanas, problemas deixados pelo passado; e que, nas projeções, se marcaram por crises sobre crises institucionais.</w:t>
      </w:r>
    </w:p>
    <w:p>
      <w:pPr>
        <w:pStyle w:val="PargrafoNormal"/>
        <w:spacing w:lineRule="exact" w:line="460"/>
        <w:rPr/>
      </w:pPr>
      <w:r>
        <w:rPr/>
        <w:t>Nosso olhar não se fixa somente em uma nação isolada, mas sim, em todo um Continente múltiplo de interesses assemelhados e de formações históricas diferentes. No momento, não há nenhuma nação sul-americana, que se possa dizer não-dependente. Todas elas, sem exceção, sofrem por dois fatores: o fator da inflação e o fator da recessão.</w:t>
      </w:r>
    </w:p>
    <w:p>
      <w:pPr>
        <w:pStyle w:val="PargrafoNormal"/>
        <w:spacing w:lineRule="exact" w:line="460"/>
        <w:rPr/>
      </w:pPr>
      <w:r>
        <w:rPr>
          <w:spacing w:val="-4"/>
        </w:rPr>
        <w:t xml:space="preserve">Desgovernadas no bom sentido de governar, submetidas a uma ordem econômica maior que as suas forças, mal-sucedidas nos propósitos de estabilização, todas elas vivem de crises profundas e de projetos, que se dizem estratégicos, que todos os dias </w:t>
      </w:r>
      <w:r>
        <w:rPr>
          <w:spacing w:val="-4"/>
          <w:highlight w:val="yellow"/>
        </w:rPr>
        <w:t>se substituem</w:t>
      </w:r>
      <w:r>
        <w:rPr>
          <w:spacing w:val="-4"/>
        </w:rPr>
        <w:t xml:space="preserve"> pela falta de competência política ou ineficácia administrativa.</w:t>
      </w:r>
    </w:p>
    <w:p>
      <w:pPr>
        <w:pStyle w:val="PargrafoNormal"/>
        <w:spacing w:lineRule="exact" w:line="460"/>
        <w:rPr/>
      </w:pPr>
      <w:r>
        <w:rPr/>
        <w:t xml:space="preserve">Quando o capitalismo se fecha sobre si mesmo, não dando margem às nações menos preparadas, está evidente que este </w:t>
      </w:r>
      <w:r>
        <w:rPr>
          <w:highlight w:val="yellow"/>
        </w:rPr>
        <w:t>Continente nosso</w:t>
      </w:r>
      <w:r>
        <w:rPr/>
        <w:t>, mesmo bem administrado não possui capacidade política para tomar ou aplicar nem soluções de emergência. Um leitor, sem medo e consciente do futuro, sabe bem como somos e como estamos.</w:t>
      </w:r>
    </w:p>
    <w:p>
      <w:pPr>
        <w:pStyle w:val="PargrafoNormal"/>
        <w:spacing w:lineRule="exact" w:line="460"/>
        <w:rPr/>
      </w:pPr>
      <w:r>
        <w:rPr/>
        <w:t>Observando a América Latina, poucas nações estão a salvo da desordem política e das implicações econômicas, tais são as desigualdades sociais que enfraquecem as instituições públicas. O caos é uma constante, que se completa até nos governos legítimos. Queremos e não podemos. Avançamos e culturalmente não progredimos.</w:t>
      </w:r>
    </w:p>
    <w:p>
      <w:pPr>
        <w:pStyle w:val="PargrafoNormal"/>
        <w:spacing w:lineRule="exact" w:line="460"/>
        <w:rPr/>
      </w:pPr>
      <w:r>
        <w:rPr/>
        <w:t>Depois da vontade de Bolivar, essa é a nossa história, pois nunca olhamos para dentro de nós mesmos, nascemos da conquista e vivemos para ser conquistados. Só vendemos riquezas como o petróleo da Venezuela, o trigo da Argentina ou o café do Brasil. Por séculos imitamos a Europa e para séculos estamos imitando os Estados Unidos.</w:t>
      </w:r>
    </w:p>
    <w:p>
      <w:pPr>
        <w:pStyle w:val="PargrafoNormal"/>
        <w:spacing w:lineRule="exact" w:line="460"/>
        <w:rPr/>
      </w:pPr>
      <w:r>
        <w:rPr>
          <w:spacing w:val="-4"/>
        </w:rPr>
        <w:t xml:space="preserve">O </w:t>
      </w:r>
      <w:r>
        <w:rPr>
          <w:b/>
          <w:spacing w:val="-4"/>
        </w:rPr>
        <w:t>porquê</w:t>
      </w:r>
      <w:r>
        <w:rPr/>
        <w:t>,</w:t>
      </w:r>
      <w:r>
        <w:rPr>
          <w:spacing w:val="-4"/>
        </w:rPr>
        <w:t xml:space="preserve"> só um </w:t>
      </w:r>
      <w:r>
        <w:rPr>
          <w:spacing w:val="-4"/>
          <w:highlight w:val="yellow"/>
        </w:rPr>
        <w:t>exame</w:t>
      </w:r>
      <w:r>
        <w:rPr>
          <w:spacing w:val="-4"/>
        </w:rPr>
        <w:t xml:space="preserve"> atento da história pode explicar. O ouro que Portugal levou diz muito das nossas fraquezas comerciais. Nos empréstimos feitos à Inglaterra já começamos entregar </w:t>
      </w:r>
      <w:r>
        <w:rPr>
          <w:spacing w:val="-4"/>
          <w:highlight w:val="yellow"/>
        </w:rPr>
        <w:t>a</w:t>
      </w:r>
      <w:r>
        <w:rPr>
          <w:spacing w:val="-4"/>
        </w:rPr>
        <w:t xml:space="preserve"> nação aos banqueiros internacionais, passando depois às concessões norte-americanas, que </w:t>
      </w:r>
      <w:r>
        <w:rPr>
          <w:spacing w:val="-4"/>
          <w:highlight w:val="yellow"/>
        </w:rPr>
        <w:t>exploraram</w:t>
      </w:r>
      <w:r>
        <w:rPr>
          <w:spacing w:val="-4"/>
        </w:rPr>
        <w:t xml:space="preserve"> nossas possibilidades econômicas.</w:t>
      </w:r>
    </w:p>
    <w:p>
      <w:pPr>
        <w:pStyle w:val="PargrafoNormal"/>
        <w:spacing w:lineRule="exact" w:line="460"/>
        <w:rPr/>
      </w:pPr>
      <w:r>
        <w:rPr/>
        <w:t xml:space="preserve">Desde que formamos uma nação sem povo, como as outras tantas nações sul-americanas, a soberania política esteve na dependência da soberania econômica, inclusive meritoriamente quando estrangeiros para </w:t>
      </w:r>
      <w:r>
        <w:rPr>
          <w:highlight w:val="yellow"/>
        </w:rPr>
        <w:t>aqui</w:t>
      </w:r>
      <w:r>
        <w:rPr/>
        <w:t xml:space="preserve"> vieram trabalhar a terra e fazer comércio. Sob regime escravocrata nos consolidamos para depois nos entregarmos.</w:t>
      </w:r>
    </w:p>
    <w:p>
      <w:pPr>
        <w:pStyle w:val="PargrafoNormal"/>
        <w:spacing w:lineRule="exact" w:line="460"/>
        <w:rPr/>
      </w:pPr>
      <w:r>
        <w:rPr/>
        <w:t>Da Venezuela não se podia esperar políticas tão inverossíveis e de grupos ligados ao estrangeiro distante. Da soberba Argentina, a continuidade de uma cultura inglesa lhe tirando meios próprios de emancipação. Do imenso Brasil continental, que a pobreza social nos fizesse pendular num entreguismo de metas duvidosas.</w:t>
      </w:r>
    </w:p>
    <w:p>
      <w:pPr>
        <w:pStyle w:val="PargrafoNormal"/>
        <w:spacing w:lineRule="exact" w:line="460"/>
        <w:rPr/>
      </w:pPr>
      <w:r>
        <w:rPr/>
        <w:t>Devemos compreender, hoje, como estamos, não sabendo qual será o nosso mundo futuro. Se viveremos no caos ou dele sairemos fortalecidos e respeitados. Mantendo viva a unidade e a federação. Evitando confrontos e outros compromissos aleatórios. Fazendo vingar uma cultura de língua nossa nas raízes da nossa grande herança.</w:t>
      </w:r>
    </w:p>
    <w:p>
      <w:pPr>
        <w:pStyle w:val="PargrafoNormal"/>
        <w:spacing w:lineRule="exact" w:line="460"/>
        <w:rPr/>
      </w:pPr>
      <w:r>
        <w:rPr/>
        <w:t>Conhecer a realidade social é o mesmo que ter ainda esperanças políticas. Aqui, no Brasil, temos uma nação a defender, uma nação que está se desfazendo lentamente pela dependência econômica. Não podemos desconhecer fatos. As crises nos demonstram que este país está doente e pede urgentes socorros à sua gente laboriosa.</w:t>
      </w:r>
      <w:r>
        <w:br w:type="page"/>
      </w:r>
    </w:p>
    <w:p>
      <w:pPr>
        <w:pStyle w:val="TtuloCentradode1"/>
        <w:rPr/>
      </w:pPr>
      <w:r>
        <w:rPr/>
        <w:t>UM GRANDE ESTOURO A ESPERAR</w:t>
      </w:r>
      <w:r>
        <w:rPr>
          <w:rStyle w:val="FootnoteCharacters"/>
          <w:rStyle w:val="FootnoteAnchor"/>
          <w:b/>
        </w:rPr>
        <w:footnoteReference w:customMarkFollows="1" w:id="20"/>
        <w:t>*</w:t>
      </w:r>
    </w:p>
    <w:p>
      <w:pPr>
        <w:pStyle w:val="CitaoLonga"/>
        <w:spacing w:lineRule="exact" w:line="320"/>
        <w:ind w:left="3969" w:hanging="0"/>
        <w:rPr/>
      </w:pPr>
      <w:r>
        <w:rPr>
          <w:i/>
          <w:sz w:val="22"/>
        </w:rPr>
        <w:t xml:space="preserve">"Se o grande império </w:t>
      </w:r>
      <w:r>
        <w:rPr>
          <w:sz w:val="22"/>
        </w:rPr>
        <w:t xml:space="preserve">[EUA] </w:t>
      </w:r>
      <w:r>
        <w:rPr>
          <w:i/>
          <w:sz w:val="22"/>
        </w:rPr>
        <w:t>tombar diante dos seus complexos de déficit e de dólares, não sabemos o que pode acontecer, pois quase todas as nações não terão saídas pacíficas contidas por fronteira fisio-cultural."</w:t>
      </w:r>
    </w:p>
    <w:p>
      <w:pPr>
        <w:pStyle w:val="PargrafoNormal"/>
        <w:rPr/>
      </w:pPr>
      <w:r>
        <w:rPr/>
        <w:t>Não sou nenhum vidente. Estou longe de ser um futurólogo. Tenho até algum medo de conhecer o futuro. Não desejo por antecipação amargar desilusões Como estudioso dos fatos, quer nacionais ou internacionais, não passo de um simples espectador crítico honesto. Somente alinho minhas idéias, conforme se faz ou não faz, nesta transição de acontecimentos políticos, sociais, econômicos e</w:t>
      </w:r>
      <w:r>
        <w:rPr>
          <w:highlight w:val="yellow"/>
        </w:rPr>
        <w:t>,</w:t>
      </w:r>
      <w:r>
        <w:rPr/>
        <w:t xml:space="preserve"> quem sabe</w:t>
      </w:r>
      <w:r>
        <w:rPr>
          <w:highlight w:val="yellow"/>
        </w:rPr>
        <w:t>,</w:t>
      </w:r>
      <w:r>
        <w:rPr/>
        <w:t xml:space="preserve"> humanos.</w:t>
      </w:r>
    </w:p>
    <w:p>
      <w:pPr>
        <w:pStyle w:val="PargrafoNormal"/>
        <w:rPr/>
      </w:pPr>
      <w:r>
        <w:rPr/>
        <w:t xml:space="preserve">A ciência nos aponta que conquistas novas virão ou que podemos ir tranqüilamente à </w:t>
      </w:r>
      <w:r>
        <w:rPr>
          <w:highlight w:val="yellow"/>
        </w:rPr>
        <w:t>Lua</w:t>
      </w:r>
      <w:r>
        <w:rPr/>
        <w:t xml:space="preserve"> sem perigos experimentais, ou que as nações hoje fortes pelos avanços técnicos darão seqüência a formas de progresso, deixando o homem-cidadão e as sociedades políticas à margem das soluções globais e dos modos atuais de viver a vida. Clarões se abrem para o futuro, prevendo que nada se pode prever com esperança de boa paz.</w:t>
      </w:r>
    </w:p>
    <w:p>
      <w:pPr>
        <w:pStyle w:val="PargrafoNormal"/>
        <w:rPr/>
      </w:pPr>
      <w:r>
        <w:rPr/>
        <w:t xml:space="preserve">Tudo vai primeiro surgir das guerras fiscais que se aproximam. Com a corrida das nações, grandes e pequenas, por um espaço seu, que possa ser livremente aproveitado. Um </w:t>
      </w:r>
      <w:r>
        <w:rPr>
          <w:highlight w:val="yellow"/>
        </w:rPr>
        <w:t>"salve-se-quem-puder"</w:t>
      </w:r>
      <w:r>
        <w:rPr/>
        <w:t xml:space="preserve"> dará sentido às negociações internacionais e às relações econômicas. A dependência aos fatos será bem maior do que se possa pensar. Desde que deste agora nada se pode fazer em favor das soberanias nacionais.</w:t>
      </w:r>
    </w:p>
    <w:p>
      <w:pPr>
        <w:pStyle w:val="PargrafoNormal"/>
        <w:rPr/>
      </w:pPr>
      <w:r>
        <w:rPr/>
        <w:t>Atualmente, idealismo e realismo político vão tecendo troca de idéias que só se opõem; condicionando mundo e nações a um presente que não pensa no futuro; a um presente ligado aos problemas do passado; um presente que não sabe absorver as crises continuadas, ampliando os bolsões que, gerados na miséria ameaçam o século vindouro, por não poder emitir dinheiro bastante para suprir necessidades urgentes.</w:t>
      </w:r>
    </w:p>
    <w:p>
      <w:pPr>
        <w:pStyle w:val="PargrafoNormal"/>
        <w:rPr/>
      </w:pPr>
      <w:r>
        <w:rPr>
          <w:spacing w:val="-4"/>
        </w:rPr>
        <w:t xml:space="preserve">Saibam que o dinheiro, medida de valor nacional e internacional, </w:t>
      </w:r>
      <w:r>
        <w:rPr>
          <w:spacing w:val="-4"/>
          <w:highlight w:val="yellow"/>
        </w:rPr>
        <w:t>já a esta</w:t>
      </w:r>
      <w:r>
        <w:rPr>
          <w:spacing w:val="-4"/>
        </w:rPr>
        <w:t xml:space="preserve"> </w:t>
      </w:r>
      <w:r>
        <w:rPr>
          <w:spacing w:val="-4"/>
          <w:highlight w:val="yellow"/>
        </w:rPr>
        <w:t>hora está em crise</w:t>
      </w:r>
      <w:r>
        <w:rPr>
          <w:spacing w:val="-4"/>
        </w:rPr>
        <w:t>. Sem lastro algum, fabricado nas tipografias oficiais, alastra-se pelo mundo inteiro, desvinculado de bases reais</w:t>
      </w:r>
      <w:r>
        <w:rPr>
          <w:spacing w:val="-4"/>
          <w:highlight w:val="yellow"/>
        </w:rPr>
        <w:t>,</w:t>
      </w:r>
      <w:r>
        <w:rPr>
          <w:spacing w:val="-4"/>
        </w:rPr>
        <w:t xml:space="preserve"> cobrindo</w:t>
      </w:r>
      <w:r>
        <w:rPr>
          <w:spacing w:val="-4"/>
          <w:highlight w:val="yellow"/>
        </w:rPr>
        <w:t>,</w:t>
      </w:r>
      <w:r>
        <w:rPr>
          <w:spacing w:val="-4"/>
        </w:rPr>
        <w:t xml:space="preserve"> até quando não sabemos</w:t>
      </w:r>
      <w:r>
        <w:rPr>
          <w:spacing w:val="-4"/>
          <w:highlight w:val="yellow"/>
        </w:rPr>
        <w:t>,</w:t>
      </w:r>
      <w:r>
        <w:rPr>
          <w:spacing w:val="-4"/>
        </w:rPr>
        <w:t xml:space="preserve"> salários e serviços, que parecem dar sustentação a um universo de problemas vitais. Por esta simples razão, ainda em tempo, a Europa vem procurando uma nova moeda.</w:t>
      </w:r>
    </w:p>
    <w:p>
      <w:pPr>
        <w:pStyle w:val="PargrafoNormal"/>
        <w:rPr/>
      </w:pPr>
      <w:r>
        <w:rPr/>
        <w:t xml:space="preserve">Enquanto nos preocupamos com projetos espaciais, deixamos o planeta- </w:t>
      </w:r>
      <w:r>
        <w:rPr>
          <w:highlight w:val="yellow"/>
        </w:rPr>
        <w:t>Terra</w:t>
      </w:r>
      <w:r>
        <w:rPr/>
        <w:t xml:space="preserve"> distante de providências racionais; ameaçado por guerras e rebeliões; agricultável, sofrendo a tragédia de fome; mal aproveitando os recursos que lhe dá a ciência e a própria experiência histórica; gastando bilhões para descobrir segredos lunares; empenhando esforços para cumprir metas impossíveis para satisfação de cosmonautas.</w:t>
      </w:r>
    </w:p>
    <w:p>
      <w:pPr>
        <w:pStyle w:val="PargrafoNormal"/>
        <w:rPr/>
      </w:pPr>
      <w:r>
        <w:rPr/>
        <w:t>Como alguns americanos estudam o Brasil (brasilhanistas) nós temos razões suficientes para estudar os Estados Unidos. O império que ali se montou, embora possa não ter uma longa história, não está livre no futuro de doenças sociais internas e de falhas no seu continuado crescimento, que fazem preocupar outras nações ligadas ao seu destino. Os laços se estreitam</w:t>
      </w:r>
      <w:r>
        <w:rPr>
          <w:highlight w:val="yellow"/>
        </w:rPr>
        <w:t>,</w:t>
      </w:r>
      <w:r>
        <w:rPr/>
        <w:t xml:space="preserve"> e os problemas se podem tornar comuns.</w:t>
      </w:r>
    </w:p>
    <w:p>
      <w:pPr>
        <w:pStyle w:val="PargrafoNormal"/>
        <w:rPr/>
      </w:pPr>
      <w:r>
        <w:rPr/>
        <w:t>Nos EUA, ocorrem hoje dois perigos bem visíveis, que afetam ou podem afetar toda a humanidade no século XXI: o do seu monstruoso déficit interno e da sua expansão da sua moeda dólar, espalhada por todos os pontos cardeais da economia, sem nenhuma dúvida emitida sem limites para dar cobertura às mais variadas manifestações sociais, políticas ou econômicas. O perigo, sem aparência é maior do que possamos pensar.</w:t>
      </w:r>
    </w:p>
    <w:p>
      <w:pPr>
        <w:pStyle w:val="PargrafoNormal"/>
        <w:rPr/>
      </w:pPr>
      <w:r>
        <w:rPr/>
        <w:t xml:space="preserve">Se o grande império tombar diante dos seus complexos de déficit e de dólar não sabemos o que possa acontecer, pois quase todas as nações não terão saídas pacíficas contidas por fronteira </w:t>
      </w:r>
      <w:r>
        <w:rPr>
          <w:highlight w:val="yellow"/>
        </w:rPr>
        <w:t>fisio-cultural</w:t>
      </w:r>
      <w:r>
        <w:rPr/>
        <w:t xml:space="preserve">. Pelas suas técnicas de guerra já podemos visualizar com temor que </w:t>
      </w:r>
      <w:r>
        <w:rPr>
          <w:highlight w:val="yellow"/>
        </w:rPr>
        <w:t>tornará</w:t>
      </w:r>
      <w:r>
        <w:rPr/>
        <w:t xml:space="preserve"> em pó civilizações vitimadas, um temor que se justifica plenamente pelas urgentes necessidades organo-sociais.</w:t>
      </w:r>
    </w:p>
    <w:p>
      <w:pPr>
        <w:pStyle w:val="PargrafoNormal"/>
        <w:rPr/>
      </w:pPr>
      <w:r>
        <w:rPr/>
        <w:t>A história hoje não vale só para o passado. As projeções futuras dão ao analista uma quase certeza: o mundo-planeta como é atualmente não está se desenvolvendo, não está se transformando, está sim</w:t>
      </w:r>
      <w:r>
        <w:rPr>
          <w:highlight w:val="yellow"/>
        </w:rPr>
        <w:t>,</w:t>
      </w:r>
      <w:r>
        <w:rPr/>
        <w:t xml:space="preserve"> se revolucionando. A </w:t>
      </w:r>
      <w:r>
        <w:rPr>
          <w:highlight w:val="yellow"/>
        </w:rPr>
        <w:t>rebelião</w:t>
      </w:r>
      <w:r>
        <w:rPr/>
        <w:t xml:space="preserve"> das massas (Gasset) só pode crescer, só tem o caminho da violência. Não adiantam soluções legisladas ou não, pois de raízes sociais profundas, surgem as desigualdades.</w:t>
      </w:r>
    </w:p>
    <w:p>
      <w:pPr>
        <w:pStyle w:val="PargrafoNormal"/>
        <w:rPr/>
      </w:pPr>
      <w:r>
        <w:rPr/>
        <w:t>Como podemos prever, não há civilização, não há cultura, não há economia, que possa deter a marcha dos acontecimentos. A educação não será a nossa mestra. Ao lado da miséria social não dá o tempo necessário que, para se tentar mudar os acontecimentos. Pelo contrário, também é vítima deles. Vítima das mentiras convencionais que protegem atos barbarizados, em favor do poder e de maiorias incultas.</w:t>
      </w:r>
      <w:r>
        <w:br w:type="page"/>
      </w:r>
    </w:p>
    <w:p>
      <w:pPr>
        <w:pStyle w:val="TtuloCentradode1"/>
        <w:rPr/>
      </w:pPr>
      <w:r>
        <w:rPr/>
        <w:t xml:space="preserve">VIVA A VIDA, </w:t>
      </w:r>
      <w:r>
        <w:rPr>
          <w:highlight w:val="yellow"/>
        </w:rPr>
        <w:t>VIvA</w:t>
      </w:r>
      <w:r>
        <w:rPr/>
        <w:t xml:space="preserve"> A MORTE</w:t>
      </w:r>
      <w:r>
        <w:rPr>
          <w:rStyle w:val="FootnoteCharacters"/>
          <w:rStyle w:val="FootnoteAnchor"/>
        </w:rPr>
        <w:footnoteReference w:customMarkFollows="1" w:id="21"/>
        <w:t>*</w:t>
      </w:r>
    </w:p>
    <w:p>
      <w:pPr>
        <w:pStyle w:val="CitaoLonga"/>
        <w:spacing w:lineRule="exact" w:line="320"/>
        <w:ind w:left="3969" w:hanging="0"/>
        <w:rPr>
          <w:i/>
          <w:i/>
          <w:sz w:val="22"/>
        </w:rPr>
      </w:pPr>
      <w:r>
        <w:rPr>
          <w:i/>
          <w:sz w:val="22"/>
        </w:rPr>
        <w:t>"De que nos valeu o progresso constante da ciência? De que nos vale esse progresso que dá vivas à vida e vivas à morte? (Um progresso que salta por cima das individualidades e as mata)."</w:t>
      </w:r>
    </w:p>
    <w:p>
      <w:pPr>
        <w:pStyle w:val="PargrafoNormal"/>
        <w:rPr/>
      </w:pPr>
      <w:r>
        <w:rPr/>
        <w:t>Depois desta guerra contra o Iraque, o mundo não será mais o mesmo. O medo constituirá por certo o grande elemento perturbador das sociedades políticas. Ninguém, nação alguma, estará segura no exercício da própria soberania. Veremos vencedores aumentarem sua força e dominados enfraquecerem face à inevitável dominação moral, social, científica, econômica e tecnológica.</w:t>
      </w:r>
    </w:p>
    <w:p>
      <w:pPr>
        <w:pStyle w:val="PargrafoNormal"/>
        <w:rPr/>
      </w:pPr>
      <w:r>
        <w:rPr/>
        <w:t>De sua parte, regimes políticos sofrerão mudanças substanciais. Os mísseis comandarão desajustes internacionais. A liberdade, condição elementar das democracias, limitar-se-á aos direitos internos individuais. A economia intervirá com maior vigor nos interesses nacionais. Forçará nações fracas à submissão. Aumentarão distâncias entre o desenvolvimento e o subdesenvolvimento.</w:t>
      </w:r>
    </w:p>
    <w:p>
      <w:pPr>
        <w:pStyle w:val="PargrafoNormal"/>
        <w:rPr/>
      </w:pPr>
      <w:r>
        <w:rPr/>
        <w:t>O mundo sairá desta guerra atual mais dividido entre nações carentes e nações ricas, entre nações sem economia organizada e nações economicamente organizadas. Ficará cada vez mais pobre aquela nação que não tiver armas bélicas de defesa. Será mais poderosa aquela nação que ousar fabricar instrumentos letais. Os brados de vitória silenciarão minorias que pedem por milagres.</w:t>
      </w:r>
    </w:p>
    <w:p>
      <w:pPr>
        <w:pStyle w:val="PargrafoNormal"/>
        <w:rPr/>
      </w:pPr>
      <w:r>
        <w:rPr/>
        <w:t xml:space="preserve">A paz será um mito a ser atingido no correr de muitos séculos. Porque, além das nações, permanecem raças não assimiladas. Os focos de violência, estarão em todos continentes. Ninguém poderá dizer o que mais interessa, </w:t>
      </w:r>
      <w:r>
        <w:rPr>
          <w:highlight w:val="yellow"/>
        </w:rPr>
        <w:t>se a cultura ou se a barbárie</w:t>
      </w:r>
      <w:r>
        <w:rPr/>
        <w:t xml:space="preserve">. A civilização assumirá contornos dimensionados </w:t>
      </w:r>
      <w:r>
        <w:rPr>
          <w:highlight w:val="yellow"/>
        </w:rPr>
        <w:t>pelos aparelhamentos militares</w:t>
      </w:r>
      <w:r>
        <w:rPr/>
        <w:t>. Teremos uma civilização marcada por inglórias lutas antiéticas.</w:t>
      </w:r>
    </w:p>
    <w:p>
      <w:pPr>
        <w:pStyle w:val="PargrafoNormal"/>
        <w:rPr/>
      </w:pPr>
      <w:r>
        <w:rPr/>
        <w:t>De que nos valeu o progresso constante da ciência? De que nos vale esse progresso que dá vivas à vida e vivas à morte? Um progresso, que não respeita o homem, nos menores elementos de sobrevivência humana e social? Um progresso destinado a criar bolsões de miséria e bolsões de riqueza, sobretudo tirando o sossego dos espíritos, a tranqüilidade do existir e a segurança do trabalho criador?</w:t>
      </w:r>
    </w:p>
    <w:p>
      <w:pPr>
        <w:pStyle w:val="PargrafoNormal"/>
        <w:rPr>
          <w:spacing w:val="-4"/>
        </w:rPr>
      </w:pPr>
      <w:r>
        <w:rPr>
          <w:spacing w:val="-4"/>
        </w:rPr>
        <w:t>Estamos novamente em guerra. Por quê? Para quê? Quase impossível responder, já que as guerras se assemelham às tempestades, às chuvas torrenciais ou aos terremotos. Somente com uma diferença: terremotos são obras-fatos da natureza; as guerras obras-fatos que dependem dos homens. O que aqui fisionomina indivíduos é sua fisiologia, pouco adequado aos bons sentimentos humanos.</w:t>
      </w:r>
    </w:p>
    <w:p>
      <w:pPr>
        <w:pStyle w:val="PargrafoNormal"/>
        <w:rPr>
          <w:spacing w:val="-4"/>
        </w:rPr>
      </w:pPr>
      <w:r>
        <w:rPr>
          <w:spacing w:val="-4"/>
        </w:rPr>
        <w:t>Quem sabe, Deus esqueceu o mundo dos homens. Resolveu, mais uma vez, deixar que se matem. Esperando no juízo final cobrar responsabilidades. Quem lê, quem estuda, não pode acreditar no que está acontecendo. Aceitar que populações sejam sacrificadas para manter intactas autocracias políticas. O tempo que perdemos não será facilmente recuperado. Sem dúvida, o inferno é aqui na terra.</w:t>
      </w:r>
    </w:p>
    <w:p>
      <w:pPr>
        <w:pStyle w:val="PargrafoNormal"/>
        <w:rPr/>
      </w:pPr>
      <w:r>
        <w:rPr/>
        <w:t>Embora estarmos longe dos acontecimentos, isso não quer dizer que logo mais não nos envolvam problemas nascidos de tão estranho conflito bélico. É preciso não esquecer que também o Brasil está dentro do mundo. Não somos uma nação capaz de suportar outros graves impasses econômicos ou políticos. O conflito nos alcança enfraquecidos nas bases e corrompidos nas cumieiras administrativas.</w:t>
      </w:r>
    </w:p>
    <w:p>
      <w:pPr>
        <w:pStyle w:val="PargrafoNormal"/>
        <w:rPr/>
      </w:pPr>
      <w:r>
        <w:rPr/>
        <w:t xml:space="preserve">Sobreviver no caos é apenas a esperança dos que nada sabem de história, dos que querem esconder tristes realidades. Pedir a uma nação, com milhões de famintos, que faça outros sacrifícios, será o mesmo que desafiar soluções violentas. Provocar que multidões honestas se transformem em multidões criminosas. </w:t>
      </w:r>
      <w:r>
        <w:rPr>
          <w:highlight w:val="yellow"/>
        </w:rPr>
        <w:t>E</w:t>
      </w:r>
      <w:r>
        <w:rPr/>
        <w:t xml:space="preserve"> que multidões desavindas inexoravelmente derrubem instituições depauperadas.</w:t>
      </w:r>
    </w:p>
    <w:p>
      <w:pPr>
        <w:pStyle w:val="PargrafoNormal"/>
        <w:rPr/>
      </w:pPr>
      <w:r>
        <w:rPr/>
        <w:t>É muito pouco, em razão desta guerra, racionar combustíveis ou tomar medidas cautelosas de segurança. A nação precisa confiar no governo que possui. Dar vivas à vida e não vivas à morte. Não podemos sequer pensar em providências aleatórias. Enganosas, por si mesmas. Como se neste nosso incrível país as coisas se processassem conforme querem governantes alheios às realidades nacionais.</w:t>
      </w:r>
    </w:p>
    <w:p>
      <w:pPr>
        <w:pStyle w:val="PargrafoNormal"/>
        <w:rPr/>
      </w:pPr>
      <w:r>
        <w:rPr/>
        <w:t>Observando o país de agora, sabemos das suas fraquezas congênitas e da precária condição da sua economia, só havendo motivos sérios para temer o presente, para não lembrar o futuro. Endividados, temos de nos bastar a nós mesmos. Não ficar ali atrás do quintal da casa da moeda. Realizando trabalho com honestidade de propósitos. Sabemos que recursos externos não mais virão</w:t>
      </w:r>
      <w:r>
        <w:rPr>
          <w:highlight w:val="yellow"/>
        </w:rPr>
        <w:t>...</w:t>
      </w:r>
    </w:p>
    <w:p>
      <w:pPr>
        <w:pStyle w:val="PargrafoNormal"/>
        <w:rPr>
          <w:spacing w:val="-4"/>
        </w:rPr>
      </w:pPr>
      <w:r>
        <w:rPr>
          <w:spacing w:val="-4"/>
        </w:rPr>
        <w:t>A verdade é que estamos também em guerra, mesmo não tenhamos claramente afirmado de que lado. Numa guerra bem mais profunda que é a nossa guerra pela sobrevivência no Terceiro Mundo. Como a caminhada para frente não será fácil, resta o consolo de esperar que os responsáveis governantes tenham pelo menos a vontade de deixar a nação trabalhar sem afogá-la no difícil dia-a-dia da existência.</w:t>
      </w:r>
      <w:r>
        <w:br w:type="page"/>
      </w:r>
    </w:p>
    <w:p>
      <w:pPr>
        <w:pStyle w:val="TtuloCentradode1"/>
        <w:rPr/>
      </w:pPr>
      <w:r>
        <w:rPr/>
        <w:t>NOVOS TEMPOS, NOVAS GUERRAS</w:t>
      </w:r>
      <w:r>
        <w:rPr>
          <w:rStyle w:val="FootnoteCharacters"/>
        </w:rPr>
        <w:t xml:space="preserve"> </w:t>
      </w:r>
      <w:r>
        <w:rPr>
          <w:rStyle w:val="FootnoteCharacters"/>
          <w:rStyle w:val="FootnoteAnchor"/>
        </w:rPr>
        <w:footnoteReference w:customMarkFollows="1" w:id="22"/>
        <w:t>*</w:t>
      </w:r>
    </w:p>
    <w:p>
      <w:pPr>
        <w:pStyle w:val="CitaoLonga"/>
        <w:spacing w:lineRule="exact" w:line="320"/>
        <w:ind w:left="3969" w:hanging="0"/>
        <w:rPr>
          <w:i/>
          <w:i/>
          <w:sz w:val="22"/>
        </w:rPr>
      </w:pPr>
      <w:r>
        <w:rPr>
          <w:i/>
          <w:sz w:val="22"/>
        </w:rPr>
        <w:t>"Não podemos esperar nada do novo século que virá. Com uma cultura destroçada, o mundo perdeu o equilíbrio antes existente. Vai aumentar a corrida aos elementos tecnológicos; a ciência ficará a serviço das guerras."</w:t>
      </w:r>
    </w:p>
    <w:p>
      <w:pPr>
        <w:pStyle w:val="PargrafoNormal"/>
        <w:rPr/>
      </w:pPr>
      <w:r>
        <w:rPr/>
        <w:t xml:space="preserve">A guerra, na expressão de </w:t>
      </w:r>
      <w:r>
        <w:rPr>
          <w:highlight w:val="yellow"/>
        </w:rPr>
        <w:t>barbárie</w:t>
      </w:r>
      <w:r>
        <w:rPr/>
        <w:t>, ainda não teve verdadeira explicação histórica. Os historiadores, sem nenhuma exceção, procuram as causas reais e não acham, exaltando apenas os vitoriosos e condenando os vencidos. Logo, depois, romantizam-se os conflitos e erguem-se monumentos fantasmas. Homenageiam-se os que sobreviveram e se esquecem das multidões penalizadas.</w:t>
      </w:r>
    </w:p>
    <w:p>
      <w:pPr>
        <w:pStyle w:val="PargrafoNormal"/>
        <w:rPr/>
      </w:pPr>
      <w:r>
        <w:rPr/>
        <w:t>Aprendi, pelo que estudei de direito internacional, que</w:t>
      </w:r>
      <w:r>
        <w:rPr>
          <w:highlight w:val="yellow"/>
        </w:rPr>
        <w:t>,</w:t>
      </w:r>
      <w:r>
        <w:rPr/>
        <w:t xml:space="preserve"> </w:t>
      </w:r>
      <w:r>
        <w:rPr>
          <w:highlight w:val="yellow"/>
        </w:rPr>
        <w:t>numa</w:t>
      </w:r>
      <w:r>
        <w:rPr/>
        <w:t xml:space="preserve"> guerra, existem duas verdades: a verdade do lado de lá e a verdade do lado de cá. Essas verdades porém</w:t>
      </w:r>
      <w:r>
        <w:rPr>
          <w:highlight w:val="yellow"/>
        </w:rPr>
        <w:t>,</w:t>
      </w:r>
      <w:r>
        <w:rPr/>
        <w:t xml:space="preserve"> são duvidosas: nunca aparecem suficientes. Vêm recheadas de emoções, subterfúgios ou patriotadas inconseqüentes. Ilusões dominam os espíritos. Abatem atos conscientes. </w:t>
      </w:r>
      <w:r>
        <w:rPr>
          <w:highlight w:val="yellow"/>
        </w:rPr>
        <w:t>Transformam</w:t>
      </w:r>
      <w:r>
        <w:rPr/>
        <w:t xml:space="preserve"> ocasionais governantes em heróis ilógicos.</w:t>
      </w:r>
    </w:p>
    <w:p>
      <w:pPr>
        <w:pStyle w:val="PargrafoNormal"/>
        <w:rPr/>
      </w:pPr>
      <w:r>
        <w:rPr/>
        <w:t>É preciso reler "Candide" de Voltaire, ou "Le Feu" de Barbusse. Voltar às lições de Romain Rolland ou Remarque ou Roger Martin du Gard. Assim sentir a desgraça universal nos aspectos sociais e familiares. Conhecendo crimes coletivos, que arrasam instituições humanas, marcam soluções de violência ou destroem civilizações, lentamente preparadas para a própria destruição.</w:t>
      </w:r>
    </w:p>
    <w:p>
      <w:pPr>
        <w:pStyle w:val="PargrafoNormal"/>
        <w:rPr/>
      </w:pPr>
      <w:r>
        <w:rPr/>
        <w:t xml:space="preserve">Nos assusta a história que está nos bons livros. Claro que ninguém podia evitar a invenção da máquina. Mas, já nos começos deste século, Spengler e Maritain alertavam para seus perigos, porque ela acabaria por condicionar a sociedade humana, sujeitando a inteligência do homem aos rigores de uma técnica altamente destrutiva, embora trouxesse conforto material ou tecnológico. </w:t>
      </w:r>
    </w:p>
    <w:p>
      <w:pPr>
        <w:pStyle w:val="PargrafoNormal"/>
        <w:rPr/>
      </w:pPr>
      <w:r>
        <w:rPr/>
        <w:t xml:space="preserve">A vocação humana, voltada para riquezas fáceis ou para ambições solertes, teve na máquina a grande força energética auxiliar, servindo-se dela para desenvolver processos criativos, ou </w:t>
      </w:r>
      <w:r>
        <w:rPr>
          <w:highlight w:val="yellow"/>
        </w:rPr>
        <w:t>para</w:t>
      </w:r>
      <w:r>
        <w:rPr/>
        <w:t xml:space="preserve"> desenvolver instrumentos bélicos sofisticados. Construção e destruição integram o aparecimento de inventos mecânicos para fins pacíficos ou não, alterando profundamente relações políticas entre nações.</w:t>
      </w:r>
    </w:p>
    <w:p>
      <w:pPr>
        <w:pStyle w:val="PargrafoNormal"/>
        <w:rPr/>
      </w:pPr>
      <w:r>
        <w:rPr/>
        <w:t xml:space="preserve">O mundo, um só, com diferentes civilizações, transformou-se </w:t>
      </w:r>
      <w:r>
        <w:rPr>
          <w:highlight w:val="yellow"/>
        </w:rPr>
        <w:t>num primeiro, num segundo e num terceiro.</w:t>
      </w:r>
      <w:r>
        <w:rPr/>
        <w:t xml:space="preserve"> A transformação veio do aproveitamento da economia na direção dos elementos técnicos, da aplicação dos recursos financeiros desviados para fabricação da pesquisa tecnológica, em prejuízo da saúde social ou em detrimento de bens, que dessem solução à pobreza crescente da humanidade.</w:t>
      </w:r>
    </w:p>
    <w:p>
      <w:pPr>
        <w:pStyle w:val="PargrafoNormal"/>
        <w:rPr/>
      </w:pPr>
      <w:r>
        <w:rPr/>
        <w:t xml:space="preserve">Visualizamos fatos acontecidos, mas não sabemos o que fazer. Todos somos </w:t>
      </w:r>
      <w:r>
        <w:rPr>
          <w:highlight w:val="yellow"/>
        </w:rPr>
        <w:t>vítimas</w:t>
      </w:r>
      <w:r>
        <w:rPr/>
        <w:t xml:space="preserve"> inocentes do progresso material. As conquistas científicas não trouxeram a paz sempre esperada. O raio Iaser chegou para facilitar o uso das armas de guerra. O terror implantou-se protegido pela ciência, tutelado pela tecnologia avançada. Nos laboratórios, 80% dos recursos destinam-se a negócios, que geram violências.</w:t>
      </w:r>
    </w:p>
    <w:p>
      <w:pPr>
        <w:pStyle w:val="PargrafoNormal"/>
        <w:rPr/>
      </w:pPr>
      <w:r>
        <w:rPr/>
        <w:t>Não fica fácil avaliar o que será o próximo século. Falar em Deus, hoje, é uma blasfêmia. Quanto mais crescem possibilidades criadoras, maiores se tornam os inventos maléficos. Milênios não bastaram para convencer o poder político</w:t>
      </w:r>
      <w:r>
        <w:rPr>
          <w:highlight w:val="yellow"/>
        </w:rPr>
        <w:t>.</w:t>
      </w:r>
      <w:r>
        <w:rPr/>
        <w:t xml:space="preserve"> Ele é, sem dúvida, o grande responsável. Ele e seus ocupantes. Ele e seus </w:t>
      </w:r>
      <w:r>
        <w:rPr>
          <w:highlight w:val="yellow"/>
        </w:rPr>
        <w:t>líderes</w:t>
      </w:r>
      <w:r>
        <w:rPr/>
        <w:t xml:space="preserve">. Ele e seus colaboradores. Ele e seus </w:t>
      </w:r>
      <w:r>
        <w:rPr>
          <w:highlight w:val="yellow"/>
        </w:rPr>
        <w:t>áulicos</w:t>
      </w:r>
      <w:r>
        <w:rPr/>
        <w:t xml:space="preserve"> impertinentes.</w:t>
      </w:r>
    </w:p>
    <w:p>
      <w:pPr>
        <w:pStyle w:val="PargrafoNormal"/>
        <w:rPr/>
      </w:pPr>
      <w:r>
        <w:rPr>
          <w:spacing w:val="-4"/>
        </w:rPr>
        <w:t xml:space="preserve">O aspecto que oferece, a essa altura dos conhecimentos civilizatórios, o direito internacional, é bastante desolador. Que direito é esse, que, embora normatizado, não dá solução aos conflitos? Até parece estarmos diante de algumas normas brasileiras sempre violentadas. Os exemplos estão </w:t>
      </w:r>
      <w:r>
        <w:rPr>
          <w:spacing w:val="-4"/>
          <w:highlight w:val="yellow"/>
        </w:rPr>
        <w:t>aí</w:t>
      </w:r>
      <w:r>
        <w:rPr>
          <w:spacing w:val="-4"/>
        </w:rPr>
        <w:t xml:space="preserve"> presentes para justificar os erros históricos. Erros que se repetem, para que nos sintamos desprotegidos.</w:t>
      </w:r>
    </w:p>
    <w:p>
      <w:pPr>
        <w:pStyle w:val="PargrafoNormal"/>
        <w:rPr/>
      </w:pPr>
      <w:r>
        <w:rPr/>
        <w:t>Não podemos esperar nada do novo século que virá. Com uma cultura destroçada, o mundo perdeu o equilíbrio antes existente. Vai aumentar a corrida aos elementos tecnológicos. A ciência ficará a serviço das guerras. Voltarão, por certo, sem apelos, as ditaduras dos mais fortes ou dos mais espertos. A liberdade está ameaçada; e, com ela o liberalismo conquistado na última década.</w:t>
      </w:r>
    </w:p>
    <w:p>
      <w:pPr>
        <w:pStyle w:val="PargrafoNormal"/>
        <w:rPr/>
      </w:pPr>
      <w:r>
        <w:rPr/>
        <w:t xml:space="preserve">Desde já, nos despedimos das liberdades públicas. Vaticinamos, depois do Oriente Médio sepultado, o evento de pequenas guerras nacionais. Cuidem-se as nações da América Latina! Despreparadas como se encontram, desorganizadas institucionalmente. De agora em diante, estão ameaçadas na própria soberania política, porque de soberania econômica não se pode nem sequer falar. </w:t>
      </w:r>
    </w:p>
    <w:p>
      <w:pPr>
        <w:pStyle w:val="PargrafoNormal"/>
        <w:rPr/>
      </w:pPr>
      <w:r>
        <w:rPr/>
        <w:t>Convém salientar que a "esperança" de Malraux morreu em livro. O que ainda resta dos ditos escritos pelas grandes testemunhas da história é muito pouco. A ignorância da humanidade é um fator indiscutível. A ciência não salvou, ajuda a destruição. As técnicas tecnológicas avançaram no sentido projetado de auxiliar a destruição de um mundo, que sempre se disse cristão.</w:t>
      </w:r>
    </w:p>
    <w:p>
      <w:pPr>
        <w:pStyle w:val="PargrafoNormal"/>
        <w:rPr/>
      </w:pPr>
      <w:r>
        <w:rPr/>
        <w:t xml:space="preserve">Onde encontrar saída para tantos tormentos sociais? Para revoluções inconseqüentes ou guerras atomizadas? Os otimistas que fiquem com seu otimismo. Os crentes com suas crenças. Os leguleios com suas ambições. Eu, aqui do meu canto, certo de que estou certo, me dou o direito de ficar com meus tristes desencantos. Ainda bem. Esta é uma maneira de não </w:t>
      </w:r>
      <w:r>
        <w:rPr>
          <w:highlight w:val="yellow"/>
        </w:rPr>
        <w:t>fazer</w:t>
      </w:r>
      <w:r>
        <w:rPr/>
        <w:t xml:space="preserve"> memória, de esquecer.</w:t>
      </w:r>
      <w:r>
        <w:br w:type="page"/>
      </w:r>
    </w:p>
    <w:p>
      <w:pPr>
        <w:pStyle w:val="TtuloCentradode1"/>
        <w:rPr/>
      </w:pPr>
      <w:r>
        <w:rPr/>
        <w:t>REFLEXÕES SOBRE A VIOLÊNCIA</w:t>
      </w:r>
      <w:r>
        <w:rPr>
          <w:rStyle w:val="FootnoteCharacters"/>
          <w:rStyle w:val="FootnoteAnchor"/>
          <w:b/>
        </w:rPr>
        <w:footnoteReference w:customMarkFollows="1" w:id="23"/>
        <w:t>*</w:t>
      </w:r>
    </w:p>
    <w:p>
      <w:pPr>
        <w:pStyle w:val="CitaoLonga"/>
        <w:spacing w:lineRule="exact" w:line="320"/>
        <w:ind w:left="3969" w:hanging="0"/>
        <w:rPr/>
      </w:pPr>
      <w:r>
        <w:rPr>
          <w:i/>
          <w:sz w:val="22"/>
        </w:rPr>
        <w:t xml:space="preserve">"Na verdade, aqui como lá fora, pouco podemos fazer, senão apelando para a </w:t>
      </w:r>
      <w:r>
        <w:rPr>
          <w:b/>
          <w:i/>
          <w:sz w:val="22"/>
        </w:rPr>
        <w:t>violência</w:t>
      </w:r>
      <w:r>
        <w:rPr>
          <w:i/>
          <w:sz w:val="22"/>
        </w:rPr>
        <w:t>, aquela violência do pensamento crítico ou aquela violência que se manifesta nas ruas."</w:t>
      </w:r>
    </w:p>
    <w:p>
      <w:pPr>
        <w:pStyle w:val="PargrafoNormal"/>
        <w:rPr/>
      </w:pPr>
      <w:r>
        <w:rPr/>
        <w:t>O título não é meu. É de Georges Sorel, o criador de uma filosofia que parecia impossível; um artífice de idéias radicais, profundamente apegado às coisas humanas. Recomendo a procura do seu livro nas bibliotecas. Para ser bem meditado. Para que possamos compreender, nas angústias atuais, a natureza da tragédia brasileira.</w:t>
      </w:r>
    </w:p>
    <w:p>
      <w:pPr>
        <w:pStyle w:val="PargrafoNormal"/>
        <w:rPr/>
      </w:pPr>
      <w:r>
        <w:rPr/>
        <w:t xml:space="preserve">Lendo hoje alguns pensadores, inclusive por certo Sorel, posso quase afirmar que no jogo das idéias, ainda nenhum acertou. Continuamos sob o domínio da Bíblia, impotentes diante dos fatos, incapazes de gerar soluções de paz, sujeitos a teorizadores </w:t>
      </w:r>
      <w:r>
        <w:rPr>
          <w:highlight w:val="yellow"/>
        </w:rPr>
        <w:t>de</w:t>
      </w:r>
      <w:r>
        <w:rPr/>
        <w:t xml:space="preserve"> abstrações, ou a inventores de soluções </w:t>
      </w:r>
      <w:r>
        <w:rPr>
          <w:highlight w:val="yellow"/>
        </w:rPr>
        <w:t>sub-reptícias</w:t>
      </w:r>
      <w:r>
        <w:rPr/>
        <w:t xml:space="preserve"> escusas.</w:t>
      </w:r>
    </w:p>
    <w:p>
      <w:pPr>
        <w:pStyle w:val="PargrafoNormal"/>
        <w:rPr/>
      </w:pPr>
      <w:r>
        <w:rPr/>
        <w:t>Vou à minha modesta biblioteca e desisto de reler algumas obras, que muito marcaram a inteligência humana. Deixo de lado os clássicos famosos e me volto para algumas figuras um tanto esquecidas, Voltaire, Dostoiewski, Zola, Unamuno, Sillapãa, Martin du Gard, Gasset e Camus, sensíveis acusadores da incrível violência social.</w:t>
      </w:r>
    </w:p>
    <w:p>
      <w:pPr>
        <w:pStyle w:val="PargrafoNormal"/>
        <w:rPr/>
      </w:pPr>
      <w:r>
        <w:rPr/>
        <w:t>Mas a leitura, embora comovente, não diz o que vemos neste fim de século. Tudo hoje é mais doloroso diante do agravamento das desigualdades econômicas, do aumento demográfico da miséria coletiva ou do amoralismo conduzindo sem fronteiras a falsas soluções políticas em nome do progresso ou do desenvolvimento tecnológico.</w:t>
      </w:r>
    </w:p>
    <w:p>
      <w:pPr>
        <w:pStyle w:val="PargrafoNormal"/>
        <w:rPr/>
      </w:pPr>
      <w:r>
        <w:rPr>
          <w:spacing w:val="-4"/>
        </w:rPr>
        <w:t xml:space="preserve">A histeria do dinheiro fácil e mal ganho amplia a exploração do homem pelo homem. Coloca mediocridades no comando dos negócios públicos. Escraviza sem piedade populações desprotegidas. Administra desonestamente a sociedade. Promove cidadãos incapazes às compradas </w:t>
      </w:r>
      <w:r>
        <w:rPr>
          <w:spacing w:val="-4"/>
          <w:highlight w:val="yellow"/>
        </w:rPr>
        <w:t>lideranças</w:t>
      </w:r>
      <w:r>
        <w:rPr>
          <w:spacing w:val="-4"/>
        </w:rPr>
        <w:t xml:space="preserve"> e se sucede na impunidade universal.</w:t>
      </w:r>
    </w:p>
    <w:p>
      <w:pPr>
        <w:pStyle w:val="PargrafoNormal"/>
        <w:rPr/>
      </w:pPr>
      <w:r>
        <w:rPr>
          <w:spacing w:val="-2"/>
        </w:rPr>
        <w:t xml:space="preserve">Na verdade, aqui como lá fora, pouco podemos fazer, senão apelando para a violência, aquela violência do pensamento </w:t>
      </w:r>
      <w:r>
        <w:rPr>
          <w:spacing w:val="-2"/>
          <w:highlight w:val="yellow"/>
        </w:rPr>
        <w:t>crítico</w:t>
      </w:r>
      <w:r>
        <w:rPr>
          <w:spacing w:val="-2"/>
        </w:rPr>
        <w:t xml:space="preserve"> ou aquela violência que se manifesta nas ruas. </w:t>
      </w:r>
      <w:r>
        <w:rPr>
          <w:spacing w:val="-2"/>
          <w:highlight w:val="yellow"/>
        </w:rPr>
        <w:t>As</w:t>
      </w:r>
      <w:r>
        <w:rPr>
          <w:spacing w:val="-2"/>
        </w:rPr>
        <w:t xml:space="preserve"> causas nós conhecemos. Os efeitos porém estão impossíveis de prever, já que, enfraquecidos, respeitamos o poder ilegítimo, quando constituído.</w:t>
      </w:r>
    </w:p>
    <w:p>
      <w:pPr>
        <w:pStyle w:val="PargrafoNormal"/>
        <w:rPr/>
      </w:pPr>
      <w:r>
        <w:rPr/>
        <w:t>Georges Sorel, nas suas reflexões, não chegou sequer imaginar o mundo de agora, nem a conhecer nações como o Brasil ou o Peru. Estava distante obviamente da Colômbia ou da África do Sul. Distante da evolução de um capitalismo de classes totalmente cego às tendências de paz social ou alheio das soluções humanas.</w:t>
      </w:r>
    </w:p>
    <w:p>
      <w:pPr>
        <w:pStyle w:val="PargrafoNormal"/>
        <w:rPr/>
      </w:pPr>
      <w:r>
        <w:rPr/>
        <w:t>A violência pregada era mais ou menos técnica, um tanto passiva nos confrontos sociais. Nada tinha de cruenta e não cheirava a sangue. Nas últimas décadas, além da força para manter regimes espúrios, criou-se o monetarismo internacional, levando ao altar das sociedades políticas, o endeusamento dos valores materiais.</w:t>
      </w:r>
    </w:p>
    <w:p>
      <w:pPr>
        <w:pStyle w:val="PargrafoNormal"/>
        <w:rPr/>
      </w:pPr>
      <w:r>
        <w:rPr/>
        <w:t>Recentemente, o pensador Francis Fukuyama falou no "fim da história" e no "último homem". Não concordo. A história que está surgindo, em seus aspectos fáticos</w:t>
      </w:r>
      <w:r>
        <w:rPr>
          <w:highlight w:val="yellow"/>
        </w:rPr>
        <w:t>,</w:t>
      </w:r>
      <w:r>
        <w:rPr/>
        <w:t xml:space="preserve"> é fruto da filosofia soreliana, espalhando pelo mundo, ante as desigualdades sociais, as chamas da violência, do esmagamento continuado dos mais fracos pelos mais fortes.</w:t>
      </w:r>
    </w:p>
    <w:p>
      <w:pPr>
        <w:pStyle w:val="PargrafoNormal"/>
        <w:rPr/>
      </w:pPr>
      <w:r>
        <w:rPr/>
        <w:t>A ilusão do liberalismo não convive com o atual poder político: um poder que é a própria negação das liberdades públicas. Tornando assim impossível, pelo menos por agora, dar a todos os benefícios da propriedade burguesa, evitando que novos conflitos violentos abalem, reformando os sistemas jurídicos tradicionais.</w:t>
      </w:r>
    </w:p>
    <w:p>
      <w:pPr>
        <w:pStyle w:val="PargrafoNormal"/>
        <w:rPr/>
      </w:pPr>
      <w:r>
        <w:rPr/>
        <w:t>Basta uma pergunta. Como deter a atuação de um poder político, que possui o controle das armas nucleares? As questões econômicas, ambientais e sociais, tornam inevitável o fracasso de uma democracia liberal sustentada pela violência e recomendando a violência para consecução dos vastos interesses humanos prejudicados.</w:t>
      </w:r>
    </w:p>
    <w:p>
      <w:pPr>
        <w:pStyle w:val="PargrafoNormal"/>
        <w:rPr/>
      </w:pPr>
      <w:r>
        <w:rPr/>
        <w:t>A violência que aí vemos está nos atos governamentais; na repressão às greves; nas medidas econômicas, no arrocho fiscal; nos monopólios industriais; nos custos comerciais; nos salários defasados; nos processos litigiosos; no uso freqüente de armas mortais; nas fraudes impunes, nas fronteiras fechadas e nas artes militares.</w:t>
      </w:r>
    </w:p>
    <w:p>
      <w:pPr>
        <w:pStyle w:val="PargrafoNormal"/>
        <w:rPr>
          <w:spacing w:val="-4"/>
        </w:rPr>
      </w:pPr>
      <w:r>
        <w:rPr>
          <w:spacing w:val="-4"/>
        </w:rPr>
        <w:t>A maior violência que se nota é contra as leis; no desconhecimento das cartas constitucionais; na subversão dos espíritos; no enriquecimento ilícito; nas mentiras paradoxais para esconder verdades dolorosas; no medo que impede o ser humano de ser criativo; no sentimento familiar desaparecido afetando a formação da juventude.</w:t>
      </w:r>
    </w:p>
    <w:p>
      <w:pPr>
        <w:pStyle w:val="PargrafoNormal"/>
        <w:rPr/>
      </w:pPr>
      <w:r>
        <w:rPr/>
        <w:t>Isto não é civilização</w:t>
      </w:r>
      <w:r>
        <w:rPr>
          <w:highlight w:val="yellow"/>
        </w:rPr>
        <w:t>,</w:t>
      </w:r>
      <w:r>
        <w:rPr/>
        <w:t xml:space="preserve"> é barbárie. Não é cultura</w:t>
      </w:r>
      <w:r>
        <w:rPr>
          <w:highlight w:val="yellow"/>
        </w:rPr>
        <w:t>,</w:t>
      </w:r>
      <w:r>
        <w:rPr/>
        <w:t xml:space="preserve"> é escravidão. Não é progresso, é recuo ao passado milenar. Não é desenvolvimento, é crescimento doentio. Não é humano porque é só animal. Não é inteligente porque é apenas brutal. Enquanto a ciência avança, o homem perde a consciência de si mesmo, segue a reta da destruição.</w:t>
      </w:r>
    </w:p>
    <w:p>
      <w:pPr>
        <w:pStyle w:val="PargrafoNormal"/>
        <w:rPr/>
      </w:pPr>
      <w:r>
        <w:rPr/>
        <w:t xml:space="preserve">A grande tecnologia, que nos trouxe o conforto, nos trouxe também pesados encargos econômicos. Construiu ao seu redor, com </w:t>
      </w:r>
      <w:r>
        <w:rPr>
          <w:highlight w:val="yellow"/>
        </w:rPr>
        <w:t>o</w:t>
      </w:r>
      <w:r>
        <w:rPr/>
        <w:t xml:space="preserve"> aperfeiçoamento da máquina, invisíveis formas de submissão das mentes. Age com violência sobre os espíritos, desfazendo crenças, oprimindo sonhos saudáveis e, dando ao mundo, novos donos do poder político.</w:t>
      </w:r>
      <w:r>
        <w:br w:type="page"/>
      </w:r>
    </w:p>
    <w:p>
      <w:pPr>
        <w:pStyle w:val="TtuloCentradode1"/>
        <w:rPr/>
      </w:pPr>
      <w:r>
        <w:rPr/>
        <w:t>AS PARTES &amp; O TODO</w:t>
      </w:r>
      <w:r>
        <w:rPr>
          <w:rStyle w:val="FootnoteCharacters"/>
          <w:rStyle w:val="FootnoteAnchor"/>
          <w:b/>
        </w:rPr>
        <w:footnoteReference w:customMarkFollows="1" w:id="24"/>
        <w:t>*</w:t>
      </w:r>
    </w:p>
    <w:p>
      <w:pPr>
        <w:pStyle w:val="CitaoLonga"/>
        <w:spacing w:lineRule="exact" w:line="320"/>
        <w:ind w:left="3969" w:hanging="0"/>
        <w:rPr>
          <w:i/>
          <w:i/>
          <w:sz w:val="22"/>
        </w:rPr>
      </w:pPr>
      <w:r>
        <w:rPr>
          <w:i/>
          <w:sz w:val="22"/>
        </w:rPr>
        <w:t>"(...) Sinceramente, basta querer na história dos mundos: as partes valem mais que o todo; as nações bem mais que os organismos internacionais."</w:t>
      </w:r>
    </w:p>
    <w:p>
      <w:pPr>
        <w:pStyle w:val="PargrafoNormal"/>
        <w:rPr/>
      </w:pPr>
      <w:r>
        <w:rPr/>
        <w:t xml:space="preserve">Vivemos até hoje, apesar dos séculos, um mundo inacabado. Tudo parece começar de novo, nas manhãs que surgem. Sempre queremos mais e muito mais. Piamente acreditamos na imortalidade. Pensamos como se fôssemos eternos. Não sentimos, quando pensamos, na fatalidade das limitações vitais. Gastamos um tempo maior sem consciência </w:t>
      </w:r>
      <w:r>
        <w:rPr>
          <w:highlight w:val="yellow"/>
        </w:rPr>
        <w:t>do que na realidade somos</w:t>
      </w:r>
      <w:r>
        <w:rPr/>
        <w:t>. Escravos, quase sempre, do sucesso ou da ganância sem freios morais.</w:t>
      </w:r>
    </w:p>
    <w:p>
      <w:pPr>
        <w:pStyle w:val="PargrafoNormal"/>
        <w:rPr/>
      </w:pPr>
      <w:r>
        <w:rPr/>
        <w:t xml:space="preserve">A autocrítica não tem sido um processo hábil de conhecimento das colocações humanas, porque, quando ela existe, </w:t>
      </w:r>
      <w:r>
        <w:rPr>
          <w:highlight w:val="yellow"/>
        </w:rPr>
        <w:t>tende</w:t>
      </w:r>
      <w:r>
        <w:rPr/>
        <w:t xml:space="preserve"> extroverter vaidades incontidas ou mentiras psicológicas. Situada no elogio próprio e no elogio que vem dos outros, ela tranca a consciência ou fantasia a realidade, tirando das pessoas o senso da verdade nas relações sociais. É essa maneira mais vulgar de enganação do próprio </w:t>
      </w:r>
      <w:r>
        <w:rPr>
          <w:b/>
          <w:bCs/>
        </w:rPr>
        <w:t>eu</w:t>
      </w:r>
      <w:r>
        <w:rPr/>
        <w:t xml:space="preserve"> na diária filosofia da vida.</w:t>
      </w:r>
    </w:p>
    <w:p>
      <w:pPr>
        <w:pStyle w:val="PargrafoNormal"/>
        <w:rPr/>
      </w:pPr>
      <w:r>
        <w:rPr/>
        <w:t>Não fazemos a autocrítica política ou pessoal senão para embebedarmos os espíritos ou demonstrar grandezas que nunca tivemos. Os políticos gostam de elogios e não se enxergam como são. Os administradores adoram aplausos e só se alimentam das palmas recebidas. Os intelectuais também gozam com aquilo que produzem e detestam opositores da sua obra. Poucos ousam fazer uma psico-análise dos seus íntimos valores objetivos.</w:t>
      </w:r>
    </w:p>
    <w:p>
      <w:pPr>
        <w:pStyle w:val="PargrafoNormal"/>
        <w:rPr/>
      </w:pPr>
      <w:r>
        <w:rPr/>
        <w:t xml:space="preserve">Voltaire, com o seu Pangloss, foi o grande mestre ainda reverenciado. </w:t>
      </w:r>
      <w:r>
        <w:rPr>
          <w:highlight w:val="yellow"/>
        </w:rPr>
        <w:t>Marden</w:t>
      </w:r>
      <w:r>
        <w:rPr/>
        <w:t>, com o seu otimismo doentio, o grande enganador social. Gobineau, com as suas ilusões, o grande inventor da raça pura. Nenhum deles se examinou como deviam. A ponderação não faz parte das aspirações do homem nu. Sim, porém, a crença que salva; a idéia que corrompe; a mensagem que intimida; o crime que campeia; o cinismo moral que se alastra.</w:t>
      </w:r>
    </w:p>
    <w:p>
      <w:pPr>
        <w:pStyle w:val="PargrafoNormal"/>
        <w:rPr/>
      </w:pPr>
      <w:r>
        <w:rPr/>
        <w:t xml:space="preserve">Quando estive na ONU, como Special Adviser, senti o mundo como o mundo era na verdade. Verifiquei a impotência das normas internacionais para que o </w:t>
      </w:r>
      <w:r>
        <w:rPr>
          <w:b/>
          <w:bCs/>
        </w:rPr>
        <w:t>todo</w:t>
      </w:r>
      <w:r>
        <w:rPr/>
        <w:t xml:space="preserve"> tutelasse as </w:t>
      </w:r>
      <w:r>
        <w:rPr>
          <w:b/>
          <w:bCs/>
        </w:rPr>
        <w:t>partes</w:t>
      </w:r>
      <w:r>
        <w:rPr/>
        <w:t xml:space="preserve">. Nem as intervenções militares, nem os bloqueios econômicos abrandavam as situações de rebeldia ou as rebeliões nacionais. As </w:t>
      </w:r>
      <w:r>
        <w:rPr>
          <w:b/>
          <w:bCs/>
          <w:highlight w:val="yellow"/>
        </w:rPr>
        <w:t>partes</w:t>
      </w:r>
      <w:r>
        <w:rPr/>
        <w:t xml:space="preserve"> conversavam de uma maneira e agiam de outra </w:t>
      </w:r>
      <w:r>
        <w:rPr>
          <w:highlight w:val="yellow"/>
        </w:rPr>
        <w:t>maneira</w:t>
      </w:r>
      <w:r>
        <w:rPr/>
        <w:t>. Ninguém podia responder pelas nações que representavam.</w:t>
      </w:r>
    </w:p>
    <w:p>
      <w:pPr>
        <w:pStyle w:val="PargrafoNormal"/>
        <w:rPr/>
      </w:pPr>
      <w:r>
        <w:rPr/>
        <w:t>Estamos a ver, nas diferentes épocas históricas, que a humanidade nunca mudou. Porque a unidade de poder, quando se conquista, não se consegue permanência política diante das diferenças geo-sociais. A questão, que no passado produziu guerras, no presente provoca conflitos. Esse é o quadro do mundo de agora no universo dos continentes geográficos. Só não vê quem não quer ver: os que desconhecem o valor da autocrítica.</w:t>
      </w:r>
    </w:p>
    <w:p>
      <w:pPr>
        <w:pStyle w:val="PargrafoNormal"/>
        <w:rPr/>
      </w:pPr>
      <w:r>
        <w:rPr/>
        <w:t xml:space="preserve">Os problemas, que se nos apresentam, são problemas de política objetiva. No plano da economia, nada fazemos que diga com um realismo prático. Criamos abstrações estéreis. Inventamos soluções aleatórias. Repetimos outras tentativas fracassadas. Ampliamos a força do capital-dinheiro. Criamos uma sociedade de párias. Esmagamos as </w:t>
      </w:r>
      <w:r>
        <w:rPr>
          <w:b/>
          <w:bCs/>
        </w:rPr>
        <w:t>partes</w:t>
      </w:r>
      <w:r>
        <w:rPr/>
        <w:t xml:space="preserve"> e visamos somente o </w:t>
      </w:r>
      <w:r>
        <w:rPr>
          <w:b/>
          <w:bCs/>
        </w:rPr>
        <w:t>todo</w:t>
      </w:r>
      <w:r>
        <w:rPr/>
        <w:t>. Avançamos um certo progresso, vitoriando um totalitarismo universal.</w:t>
      </w:r>
    </w:p>
    <w:p>
      <w:pPr>
        <w:pStyle w:val="PargrafoNormal"/>
        <w:rPr/>
      </w:pPr>
      <w:r>
        <w:rPr/>
        <w:t xml:space="preserve">Sinceramente, basta querer verificar na história dos mundos: as </w:t>
      </w:r>
      <w:r>
        <w:rPr>
          <w:b/>
        </w:rPr>
        <w:t>partes</w:t>
      </w:r>
      <w:r>
        <w:rPr/>
        <w:t xml:space="preserve"> valem mais que o </w:t>
      </w:r>
      <w:r>
        <w:rPr>
          <w:b/>
        </w:rPr>
        <w:t>todo</w:t>
      </w:r>
      <w:r>
        <w:rPr/>
        <w:t xml:space="preserve">; as nações bem mais que os organismos internacionais. A formação do </w:t>
      </w:r>
      <w:r>
        <w:rPr>
          <w:b/>
        </w:rPr>
        <w:t xml:space="preserve">todo </w:t>
      </w:r>
      <w:r>
        <w:rPr/>
        <w:t xml:space="preserve">depende das </w:t>
      </w:r>
      <w:r>
        <w:rPr>
          <w:b/>
        </w:rPr>
        <w:t>partes</w:t>
      </w:r>
      <w:r>
        <w:rPr/>
        <w:t>, que são desiguais, dos interesses que nunca são os mesmos, da capacidade ou da potencialidade dos agrupamentos nacionais. Jamais as economias menores concorrem com as economias maiores. Só a cultura faz a base social do desenvolvimento.</w:t>
      </w:r>
    </w:p>
    <w:p>
      <w:pPr>
        <w:pStyle w:val="PargrafoNormal"/>
        <w:rPr/>
      </w:pPr>
      <w:r>
        <w:rPr/>
        <w:t>Quando vejo a ONU eu me lembro da Liga das Nações. Quando observo o anunciado Mercosul, me vem à memória a Aliança Latino-Americana de Livre Comércio. Ninguém vai a um passado bem pouco distante querendo saber dos entraves que fizeram naufragar seja a Liga, seja a Alalc. Eu digo de pronto quais foram: as diferenças de cultura, economias diferentes e povos de diferentes formações étnicas e sociais.</w:t>
      </w:r>
    </w:p>
    <w:p>
      <w:pPr>
        <w:pStyle w:val="PargrafoNormal"/>
        <w:rPr/>
      </w:pPr>
      <w:r>
        <w:rPr/>
        <w:t xml:space="preserve">Trazendo então </w:t>
      </w:r>
      <w:r>
        <w:rPr>
          <w:i/>
        </w:rPr>
        <w:t>in fine</w:t>
      </w:r>
      <w:r>
        <w:rPr/>
        <w:t xml:space="preserve"> a então chamada globalização, de que tanto falam, aqui me fica uma indagação: será que as maiores potências vão deixar de submeter as pequenas nações, ou será que as pequenas nações vão se deixar novamente enganar com uma impossível igualdade entre elas, igualdade que na verdade não existe e que é apenas um sonho </w:t>
      </w:r>
      <w:r>
        <w:rPr>
          <w:highlight w:val="yellow"/>
        </w:rPr>
        <w:t>de</w:t>
      </w:r>
      <w:r>
        <w:rPr/>
        <w:t xml:space="preserve"> paz contra aqueles poderosos, que se substituem no comando do universo cristão?</w:t>
      </w:r>
      <w:r>
        <w:br w:type="page"/>
      </w:r>
    </w:p>
    <w:p>
      <w:pPr>
        <w:pStyle w:val="TtuloCentradode1"/>
        <w:rPr/>
      </w:pPr>
      <w:r>
        <w:rPr/>
        <w:t>DIÁLOGO ENTRE SURDOS</w:t>
      </w:r>
      <w:r>
        <w:rPr>
          <w:rStyle w:val="FootnoteCharacters"/>
          <w:rStyle w:val="FootnoteAnchor"/>
        </w:rPr>
        <w:footnoteReference w:customMarkFollows="1" w:id="25"/>
        <w:t>*</w:t>
      </w:r>
    </w:p>
    <w:p>
      <w:pPr>
        <w:pStyle w:val="CitaoLonga"/>
        <w:spacing w:lineRule="exact" w:line="320"/>
        <w:ind w:left="3969" w:hanging="0"/>
        <w:rPr>
          <w:i/>
          <w:i/>
          <w:sz w:val="22"/>
        </w:rPr>
      </w:pPr>
      <w:r>
        <w:rPr>
          <w:i/>
          <w:sz w:val="22"/>
        </w:rPr>
        <w:t>"Não passamos até agora de uma colônia cobiçada. Surda aos conselhos históricos e bem falante quanto à nossa vaidade de elites formadas pela publicidade enganosa. (...) Ficamos surdos aos clamores sociais. Entre responsáveis, fingimos nada ouvir."</w:t>
      </w:r>
    </w:p>
    <w:p>
      <w:pPr>
        <w:pStyle w:val="PargrafoNormal"/>
        <w:rPr/>
      </w:pPr>
      <w:r>
        <w:rPr/>
        <w:t>Falamos demais, vemos as coisas como elas na verdade são, conhecemos os caminhos e os descaminhos, mas ficamos surdos quando se trata de equacionar os problemas brasileiros. Nada queremos ouvir. Fugimos querer entender as crises. Ficamos surdos aos clamores sociais. Entre responsáveis, fingimos nada ouvir. Nos isolamos silenciosos dentro do nosso próprio interesse individual.</w:t>
      </w:r>
    </w:p>
    <w:p>
      <w:pPr>
        <w:pStyle w:val="PargrafoNormal"/>
        <w:rPr>
          <w:spacing w:val="-2"/>
        </w:rPr>
      </w:pPr>
      <w:r>
        <w:rPr>
          <w:spacing w:val="-2"/>
        </w:rPr>
        <w:t>Aliada da surdez, está a mentira, o subterfúgio, estão os rostos mascarados, os mistérios de consciência, as fantasias com que escondemos nossa verdadeira personalidade. O que pensamos não expressamos em palavras. O que queremos não dizemos a ninguém. Nosso dicionário não conhece a sinceridade de afirmar idéias, o que seja lealdade, honestidade, moralidade, sensatez, exação ou caráter.</w:t>
      </w:r>
    </w:p>
    <w:p>
      <w:pPr>
        <w:pStyle w:val="PargrafoNormal"/>
        <w:rPr/>
      </w:pPr>
      <w:r>
        <w:rPr>
          <w:spacing w:val="-4"/>
        </w:rPr>
        <w:t xml:space="preserve">Este é o mundo a que chamamos de civilizado. Um mundo de preconceitos fúteis, de luxo e ganância especulativa, de poderes sem limites éticos, de nenhum respeito aos semelhantes. </w:t>
      </w:r>
      <w:r>
        <w:rPr>
          <w:spacing w:val="-4"/>
          <w:highlight w:val="yellow"/>
        </w:rPr>
        <w:t>Onde</w:t>
      </w:r>
      <w:r>
        <w:rPr>
          <w:spacing w:val="-4"/>
        </w:rPr>
        <w:t xml:space="preserve">, o mais forte dita as regras sem ouvir os mais fracos. </w:t>
      </w:r>
      <w:r>
        <w:rPr>
          <w:spacing w:val="-4"/>
          <w:highlight w:val="yellow"/>
        </w:rPr>
        <w:t>No qual a</w:t>
      </w:r>
      <w:r>
        <w:rPr>
          <w:spacing w:val="-4"/>
        </w:rPr>
        <w:t xml:space="preserve"> caridade faz o papel da justiça. Um mundo desigual, </w:t>
      </w:r>
      <w:r>
        <w:rPr>
          <w:spacing w:val="-4"/>
          <w:highlight w:val="yellow"/>
        </w:rPr>
        <w:t>onde</w:t>
      </w:r>
      <w:r>
        <w:rPr>
          <w:spacing w:val="-4"/>
        </w:rPr>
        <w:t xml:space="preserve"> os valores se medem pela riqueza mal ganha, ou pela esperteza dos sorteados pelas fraudes.</w:t>
      </w:r>
    </w:p>
    <w:p>
      <w:pPr>
        <w:pStyle w:val="PargrafoNormal"/>
        <w:rPr/>
      </w:pPr>
      <w:r>
        <w:rPr/>
        <w:t xml:space="preserve">Se quisermos fazer um retrato do Brasil de hoje, esse retrato está feito pelas observações que aqui estamos deixando. Pouco nos falta para sermos uma nação sem escrúpulos políticos. De um carreirismo acintoso, delirante e criminoso. </w:t>
      </w:r>
      <w:r>
        <w:rPr>
          <w:highlight w:val="yellow"/>
        </w:rPr>
        <w:t>Onde</w:t>
      </w:r>
      <w:r>
        <w:rPr/>
        <w:t xml:space="preserve">, a surdez apaga a </w:t>
      </w:r>
      <w:r>
        <w:rPr>
          <w:highlight w:val="yellow"/>
        </w:rPr>
        <w:t>coragem</w:t>
      </w:r>
      <w:r>
        <w:rPr/>
        <w:t xml:space="preserve"> de afirmar. Sobretudo, quando propomos medidas econômicas e soluções administrativas. Impondo uma vontade sobre todas as demais vontades.</w:t>
      </w:r>
    </w:p>
    <w:p>
      <w:pPr>
        <w:pStyle w:val="PargrafoNormal"/>
        <w:rPr/>
      </w:pPr>
      <w:r>
        <w:rPr/>
        <w:t xml:space="preserve">Desde quando os muçulmanos penetraram na Península Ibérica e chegaram a Roma, a luta ficou não entre </w:t>
      </w:r>
      <w:r>
        <w:rPr>
          <w:highlight w:val="yellow"/>
        </w:rPr>
        <w:t>Estados-nações</w:t>
      </w:r>
      <w:r>
        <w:rPr/>
        <w:t xml:space="preserve"> e sim em torno de religiões. Cresceram então os vícios que o cristianismo não conseguiu vencer, se transformando nas pregações universais num movimento de reação, que </w:t>
      </w:r>
      <w:r>
        <w:rPr>
          <w:highlight w:val="yellow"/>
        </w:rPr>
        <w:t>dia a dia</w:t>
      </w:r>
      <w:r>
        <w:rPr/>
        <w:t xml:space="preserve"> se enfraquece diante das multidões inocentes. A influência sobre o Brasil aumenta com as décadas.</w:t>
      </w:r>
    </w:p>
    <w:p>
      <w:pPr>
        <w:pStyle w:val="PargrafoNormal"/>
        <w:rPr/>
      </w:pPr>
      <w:r>
        <w:rPr/>
        <w:t>Herdamos todos os pecados do mundo e criamos a mais nossos próprios pecados. Sempre soubemos que o mundo era assim e nunca demos importância a nossa própria condição geo-social. Copiamos sempre o que era possível copiar e falhamos nas experiências importadas. A mística da religiosidade confundiu os espíritos, pressionando a sociedade brasileira, como se ainda estivéssemos na Roma conquistada.</w:t>
      </w:r>
    </w:p>
    <w:p>
      <w:pPr>
        <w:pStyle w:val="PargrafoNormal"/>
        <w:rPr/>
      </w:pPr>
      <w:r>
        <w:rPr/>
        <w:t>Não passamos até agora de uma colônia cobiçada. Surda aos conselhos históricos e bem falante quanto à nossa vaidade de elites, formadas pela publicidade enganosa. As impressões que recebemos são torpes na aparência e enigmáticas no conteúdo. Estamos crescendo sem raízes na terra e sem raízes na cultura. Num crescimento bem capaz de desfazer aquele milagre da unidade nacional.</w:t>
      </w:r>
    </w:p>
    <w:p>
      <w:pPr>
        <w:pStyle w:val="PargrafoNormal"/>
        <w:rPr>
          <w:spacing w:val="-4"/>
        </w:rPr>
      </w:pPr>
      <w:r>
        <w:rPr>
          <w:spacing w:val="-4"/>
        </w:rPr>
        <w:t>Meditando sobre a América Latina, do México ao Uruguai, quase sem exclusões, o Brasil fica colocado como um país inimigo da própria história, avesso a uma continuidade social permanente, indiferente como nação a um futuro de confiança política. Iludindo gerações e perdendo seu espaço soberano. Entregando o que possui de melhor aos avanços de uma tecnologia estrangeira de submissão econômica.</w:t>
      </w:r>
    </w:p>
    <w:p>
      <w:pPr>
        <w:pStyle w:val="PargrafoNormal"/>
        <w:rPr/>
      </w:pPr>
      <w:r>
        <w:rPr>
          <w:spacing w:val="-4"/>
        </w:rPr>
        <w:t xml:space="preserve">A globalização, por exemplo, é um mito maior e de conseqüências imprevisíveis. Querer juntar, num mesmo plano, a formiga e o tigre, a cigarra e o leão, é uma invenção diabólica sem par nas relações econômicas. Uma atitude, na aparência inocente, que tende a </w:t>
      </w:r>
      <w:r>
        <w:rPr>
          <w:spacing w:val="-4"/>
          <w:highlight w:val="yellow"/>
        </w:rPr>
        <w:t>asfixiar</w:t>
      </w:r>
      <w:r>
        <w:rPr>
          <w:spacing w:val="-4"/>
        </w:rPr>
        <w:t xml:space="preserve"> as pequenas economias. A surdez das lideranças nacionais, no entanto, não ouve o clamor da tempestade que se aproxima.</w:t>
      </w:r>
    </w:p>
    <w:p>
      <w:pPr>
        <w:pStyle w:val="PargrafoNormal"/>
        <w:rPr/>
      </w:pPr>
      <w:r>
        <w:rPr/>
        <w:t>No diálogo internacional ou no diálogo nacional, todos se fingem de surdos e não querem ou não podem reagir para deter soluções, que esmagam as pequenas nações e fazem delas colônias sem voz nem vez, entregues à política sem entranhas de uma economia de banqueiros. Essa é uma verdade tão antiga quanto a Tábua de Moisés.</w:t>
      </w:r>
      <w:r>
        <w:br w:type="page"/>
      </w:r>
    </w:p>
    <w:p>
      <w:pPr>
        <w:pStyle w:val="TtuloCentradode1"/>
        <w:rPr/>
      </w:pPr>
      <w:r>
        <w:rPr/>
        <w:t>NUM MUNDO DE APÁTRIDAS</w:t>
      </w:r>
      <w:r>
        <w:rPr>
          <w:rStyle w:val="FootnoteCharacters"/>
          <w:rStyle w:val="FootnoteAnchor"/>
          <w:b/>
        </w:rPr>
        <w:footnoteReference w:customMarkFollows="1" w:id="26"/>
        <w:t>*</w:t>
      </w:r>
    </w:p>
    <w:p>
      <w:pPr>
        <w:pStyle w:val="CitaoLonga"/>
        <w:spacing w:lineRule="exact" w:line="320"/>
        <w:ind w:left="3969" w:hanging="0"/>
        <w:rPr>
          <w:i/>
          <w:i/>
          <w:sz w:val="22"/>
        </w:rPr>
      </w:pPr>
      <w:r>
        <w:rPr>
          <w:i/>
          <w:sz w:val="22"/>
        </w:rPr>
        <w:t>"A noção de pátria é a que mais toca com os sentimentos humanos. Está bem mais acima que o sentimento religioso. (...)Ela nos marca, ela nos domina, ela nos preocupa, ela nos faz felizes."</w:t>
      </w:r>
    </w:p>
    <w:p>
      <w:pPr>
        <w:pStyle w:val="PargrafoNormal"/>
        <w:rPr/>
      </w:pPr>
      <w:r>
        <w:rPr/>
        <w:t>Essa coisa de um mundo só não passa de uma balela inventada pelos exploradores da espécie humana, sentados num universo de contradições sociais. Como sempre, a história nos demonstra as diferenças, numa mesma civilização, de povos ou nações que seguem o caminho do futuro. Basta voltar ao passado e olhar o presente para verificarmos que as divisões geográficas constituem espaços físicos bem determinados.</w:t>
      </w:r>
    </w:p>
    <w:p>
      <w:pPr>
        <w:pStyle w:val="PargrafoNormal"/>
        <w:rPr/>
      </w:pPr>
      <w:r>
        <w:rPr/>
        <w:t>A noção de pátria, ou o sentimento de pátria, está no ser humano como está nas sociedades políticas. Os grandes conflitos, necessários ou não, chegam daí, vêm das diferenças de formação histórica. Todas as tentativas de unificação esbarram nos elementos de cultura; no idioma que se fala; nos costumes que herdamos; no meio ambiente em que vivemos; na educação social e nas instituições que nos garantem sobreviver.</w:t>
      </w:r>
    </w:p>
    <w:p>
      <w:pPr>
        <w:pStyle w:val="PargrafoNormal"/>
        <w:rPr/>
      </w:pPr>
      <w:r>
        <w:rPr/>
        <w:t xml:space="preserve">Não há, nunca houve, uma nação igual </w:t>
      </w:r>
      <w:r>
        <w:rPr>
          <w:highlight w:val="yellow"/>
        </w:rPr>
        <w:t>à</w:t>
      </w:r>
      <w:r>
        <w:rPr/>
        <w:t xml:space="preserve"> outra. Não existem, nem nunca existiram, continentes que seja iguais. Mesmo dentro das nações, há porções humanas, surgidas de migrações, que dificilmente se assimilam. Nem o passar dos séculos trouxe uma impossível unidade de condições vitais. Com o tempo, está provado pela história, mais ainda se agravam as diferenças, maiores são as distâncias sociais e políticas.</w:t>
      </w:r>
    </w:p>
    <w:p>
      <w:pPr>
        <w:pStyle w:val="PargrafoNormal"/>
        <w:rPr/>
      </w:pPr>
      <w:r>
        <w:rPr/>
        <w:t>A noção de pátria é a que mais toca com os sentimentos humanos. Está bem mais acima que o sentimento religioso. Por mais que façam ou por mais que queiram, a terra onde nascemos e vivemos é a terra que amamos. Ela nos marca, ela nos domina, ela nos preocupa, ela nos faz felizes. Sejam quais forem os desenganos e os descaminhos, o chão que pisamos nos traz o alento de melhores dias e novas esperanças.</w:t>
      </w:r>
    </w:p>
    <w:p>
      <w:pPr>
        <w:pStyle w:val="PargrafoNormal"/>
        <w:rPr/>
      </w:pPr>
      <w:r>
        <w:rPr/>
        <w:t>Nas relações internacionais, o que mais pesa são os brios nacionais. O que mais se vê são as reações orgânicas de uma raça, qual seja ela. Quando os direitos se confundem, entre estranhos e nacionais, estamos abrindo as portas para movimentos revolucionários, estamos fomentando guerras desnecessárias, sacrificando ideais que não morrem. Derrotada ou não, uma nação nunca desaparece, jamais deixa de ser o que é.</w:t>
      </w:r>
    </w:p>
    <w:p>
      <w:pPr>
        <w:pStyle w:val="PargrafoNormal"/>
        <w:rPr/>
      </w:pPr>
      <w:r>
        <w:rPr>
          <w:spacing w:val="-4"/>
        </w:rPr>
        <w:t xml:space="preserve">Todavia, por enquanto ou por muito tempo, a economia capitalista não tem concorrente. Com ela, uma economia global centrada avança sobre o universo criando novos países-satélites. As nações se deixam conquistar pela parceria e sem condições de defesa, tornando os cidadãos </w:t>
      </w:r>
      <w:r>
        <w:rPr>
          <w:spacing w:val="-4"/>
          <w:highlight w:val="yellow"/>
        </w:rPr>
        <w:t>em</w:t>
      </w:r>
      <w:r>
        <w:rPr>
          <w:spacing w:val="-4"/>
        </w:rPr>
        <w:t xml:space="preserve"> apátridas e a cidadania </w:t>
      </w:r>
      <w:r>
        <w:rPr>
          <w:spacing w:val="-4"/>
          <w:highlight w:val="yellow"/>
        </w:rPr>
        <w:t>numa</w:t>
      </w:r>
      <w:r>
        <w:rPr>
          <w:spacing w:val="-4"/>
        </w:rPr>
        <w:t xml:space="preserve"> mera origem geográfica. Acontece que este processo não é um processo de paz, mas de confrontos.</w:t>
      </w:r>
    </w:p>
    <w:p>
      <w:pPr>
        <w:pStyle w:val="PargrafoNormal"/>
        <w:rPr/>
      </w:pPr>
      <w:r>
        <w:rPr/>
        <w:t xml:space="preserve">É um processo que lentamente mina a individualidade humana, nos fazendo esquecer das próprias tradições e nos fazendo cúmplices dos avanços imperialistas. Pelos costumes nos escravizamos, por novos </w:t>
      </w:r>
      <w:r>
        <w:rPr>
          <w:highlight w:val="yellow"/>
        </w:rPr>
        <w:t>modos</w:t>
      </w:r>
      <w:r>
        <w:rPr/>
        <w:t xml:space="preserve"> de viver nos entregamos, pela linguagem nos </w:t>
      </w:r>
      <w:r>
        <w:rPr>
          <w:highlight w:val="yellow"/>
        </w:rPr>
        <w:t>transformamos</w:t>
      </w:r>
      <w:r>
        <w:rPr/>
        <w:t>, pela cultura esquecemos o que somos, admirando nos mais fortes os meios e as formas de condução de uma humanidade sem pátrias livres.</w:t>
      </w:r>
    </w:p>
    <w:p>
      <w:pPr>
        <w:pStyle w:val="PargrafoNormal"/>
        <w:rPr/>
      </w:pPr>
      <w:r>
        <w:rPr>
          <w:spacing w:val="-4"/>
        </w:rPr>
        <w:t xml:space="preserve">O capitalismo, como um único criador e produtor de riquezas, até agora não sabe como distribuí-la, na centralização tem o seu poder maior, nas bases, o seu poder político sobre nações menos ricas. Com a colaboração dos apátridas, amplia as suas garras, ainda não sabendo o que fazer </w:t>
      </w:r>
      <w:r>
        <w:rPr>
          <w:spacing w:val="-4"/>
          <w:highlight w:val="yellow"/>
        </w:rPr>
        <w:t>do</w:t>
      </w:r>
      <w:r>
        <w:rPr>
          <w:spacing w:val="-4"/>
        </w:rPr>
        <w:t xml:space="preserve"> desemprego e </w:t>
      </w:r>
      <w:r>
        <w:rPr>
          <w:spacing w:val="-4"/>
          <w:highlight w:val="yellow"/>
        </w:rPr>
        <w:t>da</w:t>
      </w:r>
      <w:r>
        <w:rPr>
          <w:spacing w:val="-4"/>
        </w:rPr>
        <w:t xml:space="preserve"> miséria social. Os valores valem para multiplicar valores e não para amenizar nas fontes as crises sociais.</w:t>
      </w:r>
    </w:p>
    <w:p>
      <w:pPr>
        <w:pStyle w:val="PargrafoNormal"/>
        <w:rPr/>
      </w:pPr>
      <w:r>
        <w:rPr/>
        <w:t xml:space="preserve">Nas nações fracas, como as da América Latina, a prática internacional do suborno financeiro amplia sem limitações a categoria dos apátridas, dando a eles, pela esperteza do que aprendem, elementos negativos nacionais e possibilidade de sucesso nas negociações bilaterais em detrimento dos interesses da própria nação. Assim está sendo, </w:t>
      </w:r>
      <w:r>
        <w:rPr>
          <w:highlight w:val="yellow"/>
        </w:rPr>
        <w:t>assim</w:t>
      </w:r>
      <w:r>
        <w:rPr/>
        <w:t xml:space="preserve"> vamos continuar por largo tempo, até sentirmos o amargor da derrota.</w:t>
      </w:r>
    </w:p>
    <w:p>
      <w:pPr>
        <w:pStyle w:val="PargrafoNormal"/>
        <w:rPr/>
      </w:pPr>
      <w:r>
        <w:rPr/>
        <w:t>Será que os nacionalistas escoceses, os nacionalistas de Québec, vão aceitar rumos que desnacionalizem os próprios interesses econômicos? Sobre o Brasil quero até esquecer o que pode acontecer. As tentações do capitalismo são muitas, e as reações normais são muito poucas, já que não há correlação alguma entre equações econômicas e democracias.</w:t>
      </w:r>
      <w:r>
        <w:br w:type="page"/>
      </w:r>
    </w:p>
    <w:p>
      <w:pPr>
        <w:pStyle w:val="TtuloCentradode1"/>
        <w:rPr/>
      </w:pPr>
      <w:r>
        <w:rPr/>
        <w:t>respeito e responsabilidade</w:t>
      </w:r>
      <w:r>
        <w:rPr>
          <w:rStyle w:val="FootnoteCharacters"/>
        </w:rPr>
        <w:t xml:space="preserve"> </w:t>
      </w:r>
      <w:r>
        <w:rPr>
          <w:rStyle w:val="FootnoteCharacters"/>
          <w:rStyle w:val="FootnoteAnchor"/>
        </w:rPr>
        <w:footnoteReference w:customMarkFollows="1" w:id="27"/>
        <w:t>*</w:t>
      </w:r>
    </w:p>
    <w:p>
      <w:pPr>
        <w:pStyle w:val="CitaoLonga"/>
        <w:spacing w:lineRule="exact" w:line="320"/>
        <w:ind w:left="3969" w:hanging="0"/>
        <w:rPr/>
      </w:pPr>
      <w:r>
        <w:rPr>
          <w:i/>
          <w:spacing w:val="-4"/>
          <w:sz w:val="22"/>
        </w:rPr>
        <w:t xml:space="preserve">"Durante algumas décadas que passaram, faltou-nos o respeito pela história, pela cultura, pela educação, pela economia ou pela política. Até parecia que estávamos sempre começando (...) somos </w:t>
      </w:r>
      <w:r>
        <w:rPr>
          <w:b/>
          <w:i/>
          <w:spacing w:val="-4"/>
          <w:sz w:val="22"/>
        </w:rPr>
        <w:t>responsáveis</w:t>
      </w:r>
      <w:r>
        <w:rPr>
          <w:i/>
          <w:spacing w:val="-4"/>
          <w:sz w:val="22"/>
        </w:rPr>
        <w:t xml:space="preserve"> pela criação de milhões de párias."</w:t>
      </w:r>
    </w:p>
    <w:p>
      <w:pPr>
        <w:pStyle w:val="PargrafoNormal"/>
        <w:rPr/>
      </w:pPr>
      <w:r>
        <w:rPr/>
        <w:t>Já no limiar do novo milênio, entre erros e acertos do século que acaba, voltando, se possível, ao humanismo cristão, duas coisas devemos preservar: respeito ao passado e responsabilidade no presente. Sei que isto não é nada fácil para um historiador honesto. Jamais podemos ter novos tempos, não educando melhor o povo, ou não formando gerações capazes de sentir os problemas nacionais e deles tirar normas de conduta política.</w:t>
      </w:r>
    </w:p>
    <w:p>
      <w:pPr>
        <w:pStyle w:val="PargrafoNormal"/>
        <w:rPr/>
      </w:pPr>
      <w:r>
        <w:rPr/>
        <w:t>Durante algumas décadas que passaram, faltou-nos o respeito pela história, pela cultura, pela educação, pela economia ou pela política. Até parecia que estávamos sempre começando, e, que destruir valores era uma tarefa para tirar das ruínas a sociedade corrompida. Dentro de um elitismo caolho, criamos milhões de párias, bolsões de miséria, crises que no fundo darão existência a um capitalismo maldoso e avassalador.</w:t>
      </w:r>
    </w:p>
    <w:p>
      <w:pPr>
        <w:pStyle w:val="PargrafoNormal"/>
        <w:rPr/>
      </w:pPr>
      <w:r>
        <w:rPr/>
        <w:t xml:space="preserve">Não há hoje país no mundo que esteja a salvo das desigualdades sociais, Sociedade e Estado não se entendem. A santificação da máquina, sem limitações morais, expandiu a miséria e o desemprego. Os direitos, de todos e de cada um, </w:t>
      </w:r>
      <w:r>
        <w:rPr>
          <w:highlight w:val="yellow"/>
        </w:rPr>
        <w:t>transformaram-se</w:t>
      </w:r>
      <w:r>
        <w:rPr/>
        <w:t xml:space="preserve"> dominado pela economia. As amarras financeiras moldaram a figura do ser humano. Caminhamos amparados por muletas e perdemos a liberdade de sermos humanos de nascimento.</w:t>
      </w:r>
    </w:p>
    <w:p>
      <w:pPr>
        <w:pStyle w:val="PargrafoNormal"/>
        <w:rPr/>
      </w:pPr>
      <w:r>
        <w:rPr/>
        <w:t xml:space="preserve">Estamos formando, ao largo do tempo, por força da miséria e do abandono social, grupos que se tornarão multidões, à margem da normalidade vital, esquecendo ou fazendo por esquecer, que </w:t>
      </w:r>
      <w:r>
        <w:rPr>
          <w:highlight w:val="yellow"/>
        </w:rPr>
        <w:t>todos</w:t>
      </w:r>
      <w:r>
        <w:rPr/>
        <w:t xml:space="preserve"> somos humanos e que todos aspiramos a uma existência livre de pesadelos políticos. Ainda no começo deste século, Sipio Sigheli,  </w:t>
      </w:r>
      <w:r>
        <w:rPr>
          <w:highlight w:val="yellow"/>
        </w:rPr>
        <w:t>num</w:t>
      </w:r>
      <w:r>
        <w:rPr/>
        <w:t xml:space="preserve"> livro "Multidões Criminosas", anunciou o que a economia estava fazendo em favor da violência organizada.</w:t>
      </w:r>
    </w:p>
    <w:p>
      <w:pPr>
        <w:pStyle w:val="PargrafoNormal"/>
        <w:rPr/>
      </w:pPr>
      <w:r>
        <w:rPr/>
        <w:t xml:space="preserve">Como hoje não responsabilizamos, logo mais não podemos responsabilizar as multidões, pelas reações extremas, que abalam a sociedade política. Sobretudo uma nação como o Brasil, superlotada demograficamente, não pode esperar para </w:t>
      </w:r>
      <w:r>
        <w:rPr>
          <w:highlight w:val="yellow"/>
        </w:rPr>
        <w:t>dar</w:t>
      </w:r>
      <w:r>
        <w:rPr/>
        <w:t xml:space="preserve"> leis contra a desordem, que está nas rebeliões penitenciárias, nas greves justas que se promovem, ou nas invasões dos que precisam de terra ou teto para plantar as </w:t>
      </w:r>
      <w:r>
        <w:rPr>
          <w:highlight w:val="yellow"/>
        </w:rPr>
        <w:t>suas</w:t>
      </w:r>
      <w:r>
        <w:rPr/>
        <w:t xml:space="preserve"> esperanças.</w:t>
      </w:r>
    </w:p>
    <w:p>
      <w:pPr>
        <w:pStyle w:val="PargrafoNormal"/>
        <w:rPr/>
      </w:pPr>
      <w:r>
        <w:rPr/>
        <w:t xml:space="preserve">Não faz muito, demonstramos a nossa fraqueza econômica. Nossos recursos orçamentários para 1998 não cobrem as despesas já programadas. Qualquer emergência poderá nos levar à bancarrota. O </w:t>
      </w:r>
      <w:r>
        <w:rPr>
          <w:b/>
          <w:bCs/>
        </w:rPr>
        <w:t>Real</w:t>
      </w:r>
      <w:r>
        <w:rPr/>
        <w:t xml:space="preserve">, papel-moeda, não possui conteúdo de valor avaliável para atender </w:t>
      </w:r>
      <w:r>
        <w:rPr>
          <w:highlight w:val="yellow"/>
        </w:rPr>
        <w:t>os</w:t>
      </w:r>
      <w:r>
        <w:rPr/>
        <w:t xml:space="preserve"> nossos compromissos externos, nem para suportar novas linhas de empréstimos internacionais. Acuados na economia, estaremos sempre sujeitos às crises sociais.</w:t>
      </w:r>
    </w:p>
    <w:p>
      <w:pPr>
        <w:pStyle w:val="PargrafoNormal"/>
        <w:rPr/>
      </w:pPr>
      <w:r>
        <w:rPr/>
        <w:t>O último pacote, que chegou, não anula as nossas amarras cambiais. Antecipa, na desordem, o que venha a ser, uma reforma tributária ou uma reforma fiscal. As âncoras que nos protegem são fracas e nos ameaçam internamente com o rompimento das ligações internacionais. No mercado interno, as flutuações nos preços, ou a dependência das bolsas, deixam indústria e comércio sem normais perspectivas futuras.</w:t>
      </w:r>
    </w:p>
    <w:p>
      <w:pPr>
        <w:pStyle w:val="PargrafoNormal"/>
        <w:rPr/>
      </w:pPr>
      <w:r>
        <w:rPr/>
        <w:t>O que será da política sem uma economia estável, equilibrada, valorizada nas exportações? O que será da nação nas suas duas frentes críticas: a do mercado interno e do mercado internacional? Sabemos que, enquanto não pusermos a casa em ordem, difícil será afastar o país das conjuras especulativas, que afetam nossas experiências monetárias. Precisamos de novas leis que defendam o regime e apaguem os focos subversivos.</w:t>
      </w:r>
    </w:p>
    <w:p>
      <w:pPr>
        <w:pStyle w:val="PargrafoNormal"/>
        <w:rPr/>
      </w:pPr>
      <w:r>
        <w:rPr/>
        <w:t xml:space="preserve">O Brasil está passando momento estranho na sua história. </w:t>
      </w:r>
      <w:r>
        <w:rPr>
          <w:highlight w:val="yellow"/>
        </w:rPr>
        <w:t>Onde</w:t>
      </w:r>
      <w:r>
        <w:rPr/>
        <w:t xml:space="preserve"> nada se respeita e nenhuma responsabilidade há pelas decisões tomadas. Quanto ao Congresso Nacional, continua parado e perplexo diante da necessidade de algumas reformas epidêmicas. Com o Judiciário asfixiado e o Executivo sem rumos na política e na economia, nos faltam condições para participar de qualquer tipo de globalização dos interesses públicos.</w:t>
      </w:r>
    </w:p>
    <w:p>
      <w:pPr>
        <w:pStyle w:val="PargrafoNormal"/>
        <w:rPr/>
      </w:pPr>
      <w:r>
        <w:rPr/>
        <w:t xml:space="preserve">Entre um momento de distensão e outro de apreensão, estamos nós todos marcados pelos imprevistos não esperados, não sabendo o que pode ou não acontecer, esperando, pacientes, que o mundo deixe o Brasil ser ele mesmo, um país de bases naturais fortes </w:t>
      </w:r>
      <w:r>
        <w:rPr>
          <w:highlight w:val="yellow"/>
        </w:rPr>
        <w:t>e</w:t>
      </w:r>
      <w:r>
        <w:rPr/>
        <w:t xml:space="preserve"> que, assim, </w:t>
      </w:r>
      <w:r>
        <w:rPr>
          <w:highlight w:val="yellow"/>
        </w:rPr>
        <w:t>o Brasil</w:t>
      </w:r>
      <w:r>
        <w:rPr/>
        <w:t xml:space="preserve"> assuma de uma vez por todas o seu destino de nação soberana. Não é pedir demais: respeito ao passado e responsabilidade no presente.</w:t>
      </w:r>
      <w:r>
        <w:br w:type="page"/>
      </w:r>
    </w:p>
    <w:p>
      <w:pPr>
        <w:pStyle w:val="TtuloCentradode1"/>
        <w:rPr/>
      </w:pPr>
      <w:r>
        <w:rPr/>
        <w:t>OS LIMITES DA DEMÊNCIA POLÍTICA</w:t>
      </w:r>
      <w:r>
        <w:rPr>
          <w:rStyle w:val="FootnoteCharacters"/>
          <w:rStyle w:val="FootnoteAnchor"/>
          <w:b/>
        </w:rPr>
        <w:footnoteReference w:customMarkFollows="1" w:id="28"/>
        <w:t>*</w:t>
      </w:r>
    </w:p>
    <w:p>
      <w:pPr>
        <w:pStyle w:val="CitaoLonga"/>
        <w:spacing w:lineRule="exact" w:line="320"/>
        <w:ind w:left="3969" w:hanging="0"/>
        <w:rPr>
          <w:i/>
          <w:i/>
          <w:sz w:val="22"/>
        </w:rPr>
      </w:pPr>
      <w:r>
        <w:rPr>
          <w:i/>
          <w:sz w:val="22"/>
        </w:rPr>
        <w:t>"Estamos vendo através dos séculos; e com mais vigor crítico agora, que a demência política é um fator importante na análise dos fatos históricos. Sem limites, a loucura do fazer transforma homens em bestas (...)"</w:t>
      </w:r>
    </w:p>
    <w:p>
      <w:pPr>
        <w:pStyle w:val="PargrafoNormal"/>
        <w:rPr/>
      </w:pPr>
      <w:r>
        <w:rPr/>
        <w:t>Ninguém está imune aos sonhos eróticos que travam a consciência das pessoas e apaga nelas o sentido exato das coisas reais. A verdade, me parece, deve ser uma só; embora assim ela não pareça nas relações humanas. Entre a nossa verdade e a verdade dos outros há um abismo guardando segredos que conduzem às crises sociais.</w:t>
      </w:r>
    </w:p>
    <w:p>
      <w:pPr>
        <w:pStyle w:val="PargrafoNormal"/>
        <w:rPr/>
      </w:pPr>
      <w:r>
        <w:rPr/>
        <w:t>O homem de hoje, menos que o de ontem, desconhece o mundo em que existe, criando para si próprio dramas íntimos, que se refletem até no teatro e na literatura. Creiam, porém, que somos animais, que se devoram entre si, e presas fáceis dos mais fortes, que nos tiram a liberdade e nos obrigam a pensar que somos eternos escolhidos.</w:t>
      </w:r>
    </w:p>
    <w:p>
      <w:pPr>
        <w:pStyle w:val="PargrafoNormal"/>
        <w:rPr/>
      </w:pPr>
      <w:r>
        <w:rPr/>
        <w:t>A história, prenhe de obstáculos, somente esconde os atos cruéis e em nada se abre para contar os fatos acontecidos. Ela mente nas suas soluções; dá palco para os eventuais vencedores; faz de heróis bandidos vitoriosos; aponta como virtuosos aqueles que pela força política conseguiram sufocar multidões ou destruir civilizações.</w:t>
      </w:r>
    </w:p>
    <w:p>
      <w:pPr>
        <w:pStyle w:val="PargrafoNormal"/>
        <w:rPr/>
      </w:pPr>
      <w:r>
        <w:rPr/>
        <w:t>Estamos vendo através dos séculos e com mais vigor crítico agora que a demência política é um fator importante na análise objetiva dos fatos históricos. Sem limites, a loucura do fazer transforma homens em bestas, sem olhar mais de perto que nesta selva cultural todos comem alimentos contra a fome que atinge milhões de cristãos.</w:t>
      </w:r>
    </w:p>
    <w:p>
      <w:pPr>
        <w:pStyle w:val="PargrafoNormal"/>
        <w:rPr/>
      </w:pPr>
      <w:r>
        <w:rPr/>
        <w:t>Quando um país entra em colapso para alimentar o seu povo, o recurso das guerras entra no jogo das ambições; faz o jogo dos que perderam nas confusões políticas; sacrificando milhões de seres humanos às mortes prematuras. No final do último século, temos alguns exemplos: Kosovo, Chechenia, Iraque ou Timor-Leste.</w:t>
      </w:r>
    </w:p>
    <w:p>
      <w:pPr>
        <w:pStyle w:val="PargrafoNormal"/>
        <w:rPr/>
      </w:pPr>
      <w:r>
        <w:rPr/>
        <w:t>O que essa gente, os políticos, têm na cabeça ninguém sabe ou pode avaliar. No mundo, nas aparências, quase todos são iguais. Diante de um possível sucesso econômico que premia grupos, eles preferem construir uma ponte do que montar um hospital; realizam investimentos que sabem não dar guarida aos excluídos humilhados.</w:t>
      </w:r>
    </w:p>
    <w:p>
      <w:pPr>
        <w:pStyle w:val="PargrafoNormal"/>
        <w:rPr/>
      </w:pPr>
      <w:r>
        <w:rPr/>
        <w:t>No século XX, aqui ou ali, o mundo esteve sempre em guerra. Doidos governantes, aliados a audazes fabricantes de armas, conseguiram fazer da política um instrumento da economia, impossibilitando que se aplicassem regras do direito internacional e que a economia fosse o elemento maior das expansões geobélicas.</w:t>
      </w:r>
    </w:p>
    <w:p>
      <w:pPr>
        <w:pStyle w:val="PargrafoNormal"/>
        <w:rPr/>
      </w:pPr>
      <w:r>
        <w:rPr/>
        <w:t>Sem limites, no Oriente Médio, a demência nos diálogos nos faz entender que os grupos, que representam palestinos e israelitas, não querem uma paz humana e sim, uma paz que proteja interesses físicos, exacerbados pelas desavenças religiosas. Envenenando populações aflitas, os conflitos envolvem valores que nada têm a ver com a realidade.</w:t>
      </w:r>
    </w:p>
    <w:p>
      <w:pPr>
        <w:pStyle w:val="PargrafoNormal"/>
        <w:rPr/>
      </w:pPr>
      <w:r>
        <w:rPr/>
        <w:t>Aqui entre os sul-americanos, se respeitamos fronteiras, deixamos de lado a boa convivência continental, alimentando choques comerciais sem nenhuma importância, porém deixando as nações mais carentes, cada vez mais empobrecidas e cada vez mais dependentes de um globalismo, que não abastece uma cultura da fome permanente.</w:t>
      </w:r>
    </w:p>
    <w:p>
      <w:pPr>
        <w:pStyle w:val="PargrafoNormal"/>
        <w:rPr/>
      </w:pPr>
      <w:r>
        <w:rPr/>
        <w:t>Verificando as leis que votamos, só podemos acreditar na doidice de governantes, quase todos eles, na sua demência política, virados para economias de câmbio variável sem condições de atender o valor de moedas para vender ou comprar, alicerçadas em regimes tributários insuficientes para o sustento dos compromissos assumidos.</w:t>
      </w:r>
      <w:r>
        <w:br w:type="page"/>
      </w:r>
    </w:p>
    <w:p>
      <w:pPr>
        <w:pStyle w:val="Pargrafopadro"/>
        <w:rPr/>
      </w:pPr>
      <w:r>
        <w:rPr/>
      </w:r>
    </w:p>
    <w:p>
      <w:pPr>
        <w:pStyle w:val="Diviso"/>
        <w:rPr/>
      </w:pPr>
      <w:r>
        <w:rPr/>
        <w:t>conjuntura nacional</w:t>
      </w:r>
      <w:r>
        <w:br w:type="page"/>
      </w:r>
    </w:p>
    <w:p>
      <w:pPr>
        <w:pStyle w:val="TtuloCentradode1"/>
        <w:rPr/>
      </w:pPr>
      <w:r>
        <w:rPr/>
        <w:t>A SEGURANÇA DE CADA UM</w:t>
      </w:r>
      <w:r>
        <w:rPr>
          <w:rStyle w:val="FootnoteCharacters"/>
          <w:rStyle w:val="FootnoteAnchor"/>
          <w:b/>
        </w:rPr>
        <w:footnoteReference w:customMarkFollows="1" w:id="29"/>
        <w:t>*</w:t>
      </w:r>
    </w:p>
    <w:p>
      <w:pPr>
        <w:pStyle w:val="CitaoLonga"/>
        <w:spacing w:lineRule="exact" w:line="320"/>
        <w:ind w:left="3969" w:hanging="0"/>
        <w:rPr>
          <w:i/>
          <w:i/>
          <w:sz w:val="22"/>
        </w:rPr>
      </w:pPr>
      <w:r>
        <w:rPr>
          <w:i/>
          <w:sz w:val="22"/>
        </w:rPr>
        <w:t>"Não vamos permitir que a insegurança pela anarquia tome conta das ruas. A condição política, de organização do Estado, não independe na ordem interna da segurança individual."</w:t>
      </w:r>
    </w:p>
    <w:p>
      <w:pPr>
        <w:pStyle w:val="PargrafoNormal"/>
        <w:rPr/>
      </w:pPr>
      <w:r>
        <w:rPr/>
        <w:t>Tenho comentado continuadamente sobre a importância da segurança interna e política. Sobre o tema, cheguei a escrever um livro, motivo de uma conferência</w:t>
      </w:r>
      <w:r>
        <w:rPr>
          <w:highlight w:val="yellow"/>
        </w:rPr>
        <w:t>,</w:t>
      </w:r>
      <w:r>
        <w:rPr/>
        <w:t xml:space="preserve"> chamado "Subversão e Contra-subversão".</w:t>
      </w:r>
    </w:p>
    <w:p>
      <w:pPr>
        <w:pStyle w:val="PargrafoNormal"/>
        <w:rPr/>
      </w:pPr>
      <w:r>
        <w:rPr/>
        <w:t>Mas não é só a segurança interna, ou política, que deve preocupar os homens de governo. Deve preocupar, também, necessariamente, a segurança pessoal de cada um na sua própria comunidade.</w:t>
      </w:r>
    </w:p>
    <w:p>
      <w:pPr>
        <w:pStyle w:val="PargrafoNormal"/>
        <w:rPr/>
      </w:pPr>
      <w:r>
        <w:rPr/>
        <w:t>E o que estamos vendo, não tranqüiliza ninguém. Apenas dá motivo para apreensões generalizadas. Para o medo e para o temor, como se vivêssemos numa selva, ao desamparo de qualquer policiamento normal e tradicional.</w:t>
      </w:r>
    </w:p>
    <w:p>
      <w:pPr>
        <w:pStyle w:val="PargrafoNormal"/>
        <w:rPr/>
      </w:pPr>
      <w:r>
        <w:rPr/>
        <w:t>Por incrível que pareça tenho recebido inúmeras cartas, aplaudindo a atuação do chamado "esquadrão da morte", que nem sei se na realidade existe no mundo do crime organizado.</w:t>
      </w:r>
    </w:p>
    <w:p>
      <w:pPr>
        <w:pStyle w:val="PargrafoNormal"/>
        <w:rPr/>
      </w:pPr>
      <w:r>
        <w:rPr/>
        <w:t>Mas os motivos são óbvios. A pessoa humana está abandonada quanto a qualquer esquema metódico de segurança. Os assaltos se tornaram comuns e corriqueiros. A morte violenta ronda pelas esquinas e ruas.</w:t>
      </w:r>
    </w:p>
    <w:p>
      <w:pPr>
        <w:pStyle w:val="PargrafoNormal"/>
        <w:rPr/>
      </w:pPr>
      <w:r>
        <w:rPr/>
        <w:t xml:space="preserve">Não digo, porque não posso dizer, que o fenômeno seja peculiar ao Brasil ou </w:t>
      </w:r>
      <w:r>
        <w:rPr>
          <w:highlight w:val="yellow"/>
        </w:rPr>
        <w:t>a</w:t>
      </w:r>
      <w:r>
        <w:rPr/>
        <w:t xml:space="preserve"> Curitiba. Mas o que interessa, diante do drama de todos os dias, é que existem falhas na </w:t>
      </w:r>
      <w:r>
        <w:rPr>
          <w:highlight w:val="yellow"/>
        </w:rPr>
        <w:t>contenção</w:t>
      </w:r>
      <w:r>
        <w:rPr/>
        <w:t xml:space="preserve"> do crime</w:t>
      </w:r>
      <w:r>
        <w:rPr>
          <w:highlight w:val="yellow"/>
        </w:rPr>
        <w:t>...</w:t>
      </w:r>
    </w:p>
    <w:p>
      <w:pPr>
        <w:pStyle w:val="PargrafoNormal"/>
        <w:rPr/>
      </w:pPr>
      <w:r>
        <w:rPr/>
        <w:t xml:space="preserve">Ninguém está </w:t>
      </w:r>
      <w:r>
        <w:rPr>
          <w:highlight w:val="yellow"/>
        </w:rPr>
        <w:t>de nada</w:t>
      </w:r>
      <w:r>
        <w:rPr/>
        <w:t xml:space="preserve"> seguro nas ruas de uma cidade. Os exemplos acontecidos em Curitiba são impressionantes e de impressionar. Até lares são brutalmente invadidos.</w:t>
      </w:r>
    </w:p>
    <w:p>
      <w:pPr>
        <w:pStyle w:val="PargrafoNormal"/>
        <w:rPr/>
      </w:pPr>
      <w:r>
        <w:rPr/>
        <w:t>Como então, não entender, aqueles que defendem o "esquadrão da morte"? Como condenar policiais, quando toda uma população está ameaçada pela investida dos marginais</w:t>
      </w:r>
      <w:r>
        <w:rPr>
          <w:highlight w:val="yellow"/>
        </w:rPr>
        <w:t>?</w:t>
      </w:r>
    </w:p>
    <w:p>
      <w:pPr>
        <w:pStyle w:val="PargrafoNormal"/>
        <w:rPr/>
      </w:pPr>
      <w:r>
        <w:rPr/>
        <w:t>Não basta a um governo, através de administração orientada, construir obras e rodovias. A segurança do homem que trabalha precisa estar em primeiro lugar, pois é meta prioritária para que se atinja a tranqüilidade social.</w:t>
      </w:r>
    </w:p>
    <w:p>
      <w:pPr>
        <w:pStyle w:val="PargrafoNormal"/>
        <w:rPr/>
      </w:pPr>
      <w:r>
        <w:rPr/>
        <w:t>Quando, hoje, pensamos sobre os problemas brasileiros</w:t>
      </w:r>
      <w:r>
        <w:rPr>
          <w:highlight w:val="yellow"/>
        </w:rPr>
        <w:t>,</w:t>
      </w:r>
      <w:r>
        <w:rPr/>
        <w:t xml:space="preserve"> estamos pensando não só para o presente, mas também para o futuro. </w:t>
      </w:r>
      <w:r>
        <w:rPr>
          <w:highlight w:val="yellow"/>
        </w:rPr>
        <w:t>São</w:t>
      </w:r>
      <w:r>
        <w:rPr/>
        <w:t xml:space="preserve"> dos pequenos fatos que nascem as grandes comoções, que mudam o rumo da história.</w:t>
      </w:r>
    </w:p>
    <w:p>
      <w:pPr>
        <w:pStyle w:val="PargrafoNormal"/>
        <w:rPr/>
      </w:pPr>
      <w:r>
        <w:rPr/>
        <w:t xml:space="preserve">Não vamos permitir que a insegurança </w:t>
      </w:r>
      <w:r>
        <w:rPr>
          <w:highlight w:val="yellow"/>
        </w:rPr>
        <w:t>pela</w:t>
      </w:r>
      <w:r>
        <w:rPr/>
        <w:t xml:space="preserve"> anarquia tome conta das ruas. A condição política, de organização do Estado, não independe na ordem interna da segurança individual.</w:t>
      </w:r>
    </w:p>
    <w:p>
      <w:pPr>
        <w:pStyle w:val="PargrafoNormal"/>
        <w:rPr/>
      </w:pPr>
      <w:r>
        <w:rPr/>
        <w:t xml:space="preserve">Os fatos se sucedem com tamanha gravidade que acabam por repercutir no estrangeiro, para descrédito do Brasil. E, precisamente, numa hora, ou num momento em que a nação caminha para consolidar as suas instituições </w:t>
      </w:r>
      <w:r>
        <w:rPr>
          <w:highlight w:val="yellow"/>
        </w:rPr>
        <w:t>básicas.</w:t>
      </w:r>
    </w:p>
    <w:p>
      <w:pPr>
        <w:pStyle w:val="PargrafoNormal"/>
        <w:rPr/>
      </w:pPr>
      <w:r>
        <w:rPr/>
        <w:t>Importa portanto, o quanto antes, a segurança de cada um, para que haja, na medida do possível, segurança para todos.</w:t>
      </w:r>
    </w:p>
    <w:p>
      <w:pPr>
        <w:pStyle w:val="PargrafoNormal"/>
        <w:rPr/>
      </w:pPr>
      <w:r>
        <w:rPr/>
        <w:t xml:space="preserve">Sabem todos como os governos se preocupam com a racionalização do policiamento administrativo, digo fiscal, tributário, de </w:t>
      </w:r>
      <w:r>
        <w:rPr>
          <w:highlight w:val="yellow"/>
        </w:rPr>
        <w:t>impostos</w:t>
      </w:r>
      <w:r>
        <w:rPr/>
        <w:t>, de taxas de quaisquer emolumentos.</w:t>
      </w:r>
    </w:p>
    <w:p>
      <w:pPr>
        <w:pStyle w:val="PargrafoNormal"/>
        <w:rPr/>
      </w:pPr>
      <w:r>
        <w:rPr/>
        <w:t>Por que, então, não cuidar com mais carinho da tranqüilidade pessoal do indivíduo na comunidade em que vive? Os crimes, como estão aqui acontecendo, desmoralizam qualquer cultura, civilização ou sociedade, que se diz politicamente organizada.</w:t>
      </w:r>
    </w:p>
    <w:p>
      <w:pPr>
        <w:pStyle w:val="PargrafoNormal"/>
        <w:rPr>
          <w:spacing w:val="-4"/>
        </w:rPr>
      </w:pPr>
      <w:r>
        <w:rPr>
          <w:spacing w:val="-4"/>
        </w:rPr>
        <w:t>Vale a pena cuidar do homem, do indivíduo, da pessoa humana, na sua segurança física e patrimonial. Do contrário, não o fazendo, estamos possibilitando a subversão no pior dos seus aspectos sociais. E de conseqüências políticas, está claro!</w:t>
      </w:r>
    </w:p>
    <w:p>
      <w:pPr>
        <w:pStyle w:val="PargrafoNormal"/>
        <w:rPr/>
      </w:pPr>
      <w:r>
        <w:rPr/>
        <w:t>Por outro lado, o que está perigando, também é o princípio da liberdade, Falar em liberdade, daquela liberdade garantida pelas leis de um país, sem assegurá-la devidamente é o mesmo que permitir a sua violentação contra as melhores crenças da humanidade.</w:t>
      </w:r>
    </w:p>
    <w:p>
      <w:pPr>
        <w:pStyle w:val="PargrafoNormal"/>
        <w:rPr/>
      </w:pPr>
      <w:r>
        <w:rPr/>
        <w:t>Todos nós queremos paz, a paz das ruas e dos lares. A paz melhor, que no momento está faltando.</w:t>
      </w:r>
      <w:r>
        <w:br w:type="page"/>
      </w:r>
    </w:p>
    <w:p>
      <w:pPr>
        <w:pStyle w:val="TtuloCentradode1"/>
        <w:rPr/>
      </w:pPr>
      <w:r>
        <w:rPr/>
        <w:t>INFLAÇÃO CONTROLADA</w:t>
      </w:r>
      <w:r>
        <w:rPr>
          <w:rStyle w:val="FootnoteCharacters"/>
          <w:rStyle w:val="FootnoteAnchor"/>
          <w:b/>
        </w:rPr>
        <w:footnoteReference w:customMarkFollows="1" w:id="30"/>
        <w:t>*</w:t>
      </w:r>
    </w:p>
    <w:p>
      <w:pPr>
        <w:pStyle w:val="CitaoLonga"/>
        <w:spacing w:lineRule="exact" w:line="320"/>
        <w:ind w:left="3969" w:hanging="0"/>
        <w:rPr>
          <w:i/>
          <w:i/>
          <w:sz w:val="22"/>
        </w:rPr>
      </w:pPr>
      <w:r>
        <w:rPr>
          <w:i/>
          <w:sz w:val="22"/>
        </w:rPr>
        <w:t>"Não basta que estejamos em regime de inflação controlada. Porque ainda estamos em inflação. Porque ainda não conseguimos deter a espiral inflacionária."</w:t>
      </w:r>
    </w:p>
    <w:p>
      <w:pPr>
        <w:pStyle w:val="PargrafoNormal"/>
        <w:rPr/>
      </w:pPr>
      <w:r>
        <w:rPr/>
        <w:t xml:space="preserve">É preciso que ninguém se iluda. Diante de um mundo conturbado e de uma América Latina dominada por ideologias estranhas, as economias nacionais não estão a salvo das </w:t>
      </w:r>
      <w:r>
        <w:rPr>
          <w:highlight w:val="yellow"/>
        </w:rPr>
        <w:t>grandes</w:t>
      </w:r>
      <w:r>
        <w:rPr/>
        <w:t xml:space="preserve"> crises. A tranqüilidade por que passa o Brasil, por exemplo, resulta de uma visão realista do ministro DeIfin Neto, no seu trabalho de inter-relacionamento conjuntural.</w:t>
      </w:r>
    </w:p>
    <w:p>
      <w:pPr>
        <w:pStyle w:val="PargrafoNormal"/>
        <w:rPr/>
      </w:pPr>
      <w:r>
        <w:rPr/>
        <w:t xml:space="preserve">As mudanças, não só políticas, que estão acontecendo, aconselham muita prudência e sabedoria. Não permitem experiências subjetivas no campo econômico e nem </w:t>
      </w:r>
      <w:r>
        <w:rPr>
          <w:highlight w:val="yellow"/>
        </w:rPr>
        <w:t>desmesurados</w:t>
      </w:r>
      <w:r>
        <w:rPr/>
        <w:t xml:space="preserve"> avanços no campo financeiro. Nunca, em tempo algum, as economias nacionais passaram por uma fase tão difícil de se caracterizar, </w:t>
      </w:r>
      <w:r>
        <w:rPr>
          <w:highlight w:val="yellow"/>
        </w:rPr>
        <w:t>dadas</w:t>
      </w:r>
      <w:r>
        <w:rPr/>
        <w:t xml:space="preserve"> as incaracterísticas da evolução social.</w:t>
      </w:r>
    </w:p>
    <w:p>
      <w:pPr>
        <w:pStyle w:val="PargrafoNormal"/>
        <w:rPr/>
      </w:pPr>
      <w:r>
        <w:rPr/>
        <w:t xml:space="preserve">Na verdade, ninguém sabe no dia de hoje o que pode acontecer no dia de amanhã. Vivemos, podem observar, a época dos acontecimentos fatais, imprevisíveis, irrecorríveis, imponderáveis. Época em que o progresso não dispensa a </w:t>
      </w:r>
      <w:r>
        <w:rPr>
          <w:highlight w:val="yellow"/>
        </w:rPr>
        <w:t>tecnologia</w:t>
      </w:r>
      <w:r>
        <w:rPr/>
        <w:t xml:space="preserve"> e a ciência na sua aplicação política e humana. Época em que os estadistas se apequenam e os problemas se agigantam.</w:t>
      </w:r>
    </w:p>
    <w:p>
      <w:pPr>
        <w:pStyle w:val="PargrafoNormal"/>
        <w:rPr/>
      </w:pPr>
      <w:r>
        <w:rPr/>
        <w:t>Em toda luta de combate contra a inflação ainda não chegamos sequer a um período de equilíbrio. A moeda, como medida de valores na relação internacional, corrompe-se, desvirtua-se, amesquinha-se, dilui-se, fazendo os pobres mais pobres e os ricos falsamente mais ricos. Ninguém pode estar seguro de nada e muito menos da sua fortuna particular</w:t>
      </w:r>
      <w:r>
        <w:rPr>
          <w:highlight w:val="yellow"/>
        </w:rPr>
        <w:t>...</w:t>
      </w:r>
    </w:p>
    <w:p>
      <w:pPr>
        <w:pStyle w:val="PargrafoNormal"/>
        <w:rPr/>
      </w:pPr>
      <w:r>
        <w:rPr/>
        <w:t>Inflação controlada, está longe de ser deflação. Pelos dados estatísticos que temos em mãos é precisamente através dos gêneros alimentícios aqui no Brasil, que a inflação se desenvolve em termos verdadeiramente alarmantes, repercutindo nos outros tipos de bens de consumo. Enquanto, não for possível, enfrentar a inflação no campo mais radicalizado pelos fatos, impossível será qualquer prognóstico definitivo e positivo.</w:t>
      </w:r>
    </w:p>
    <w:p>
      <w:pPr>
        <w:pStyle w:val="PargrafoNormal"/>
        <w:rPr/>
      </w:pPr>
      <w:r>
        <w:rPr/>
        <w:t xml:space="preserve">Os problemas, não só entre nós, entrosam-se </w:t>
      </w:r>
      <w:r>
        <w:rPr>
          <w:highlight w:val="yellow"/>
        </w:rPr>
        <w:t>uns nos</w:t>
      </w:r>
      <w:r>
        <w:rPr/>
        <w:t xml:space="preserve"> outros. </w:t>
      </w:r>
      <w:r>
        <w:rPr>
          <w:highlight w:val="yellow"/>
        </w:rPr>
        <w:t>Numa</w:t>
      </w:r>
      <w:r>
        <w:rPr/>
        <w:t xml:space="preserve"> seqüência de soluções que nem sempre são as melhores para a harmonia do condicionamento social e econômico. Paralelas são as soluções na ordem política, administrativa, econômica e social, tanto na ordem interna como na ordem internacional... sobretudo, na ordem internacional.</w:t>
      </w:r>
    </w:p>
    <w:p>
      <w:pPr>
        <w:pStyle w:val="PargrafoNormal"/>
        <w:rPr/>
      </w:pPr>
      <w:r>
        <w:rPr/>
        <w:t xml:space="preserve">É de ver, para comprovar, que a grande gama dos problemas populares </w:t>
      </w:r>
      <w:r>
        <w:rPr>
          <w:highlight w:val="yellow"/>
        </w:rPr>
        <w:t>incide</w:t>
      </w:r>
      <w:r>
        <w:rPr/>
        <w:t xml:space="preserve"> sobre dois pontos: alimentação e moradia. Na espécie, quanto à alimentação, os custos crescem </w:t>
      </w:r>
      <w:r>
        <w:rPr>
          <w:highlight w:val="yellow"/>
        </w:rPr>
        <w:t>através</w:t>
      </w:r>
      <w:r>
        <w:rPr/>
        <w:t xml:space="preserve"> de níveis assustadores. Quanto à moradia, não há política habitacional que seja válida, enquanto o regime salarial não corresponder às taxas de aluguel e compra.</w:t>
      </w:r>
    </w:p>
    <w:p>
      <w:pPr>
        <w:pStyle w:val="PargrafoNormal"/>
        <w:rPr/>
      </w:pPr>
      <w:r>
        <w:rPr/>
        <w:t>Daí porque, de minha parte, apenas acredito no êxito de uma política desinflacionista, quando o governo conseguir deter o preço-custo das mercadorias de consumo alimentar. Não havendo isso, a inflação continuará impune, corrosiva e na escala ascendente. Sei, no entanto, que as soluções não são fáceis, mas que são soluções que devem ser procuradas.</w:t>
      </w:r>
    </w:p>
    <w:p>
      <w:pPr>
        <w:pStyle w:val="PargrafoNormal"/>
        <w:rPr/>
      </w:pPr>
      <w:r>
        <w:rPr>
          <w:highlight w:val="yellow"/>
        </w:rPr>
        <w:t>À</w:t>
      </w:r>
      <w:r>
        <w:rPr/>
        <w:t xml:space="preserve"> um povo que se alimenta mal, ou que consome o seu salário em alimentação, não convencem as grandes obras materiais necessárias, as grandes estradas ou as grandes usinas. Está claro que a atual política econômica governamental é lógica e racional, mas está precisando o quanto antes circunscrever-se a uma área limitada de combate à inflação.</w:t>
      </w:r>
    </w:p>
    <w:p>
      <w:pPr>
        <w:pStyle w:val="PargrafoNormal"/>
        <w:rPr/>
      </w:pPr>
      <w:r>
        <w:rPr/>
        <w:t>Do contrário, jamais iniciaremos, tamanhas são as crises externas, a fase deflacionária. E ao governo, não obstante as suas sábias medidas econômicas, outra coisa não resta senão, de ano para ano, reajustar os salários numa medida em que o cruzeiro como moeda, passa constantemente a desvalorizar-se.</w:t>
      </w:r>
    </w:p>
    <w:p>
      <w:pPr>
        <w:pStyle w:val="PargrafoNormal"/>
        <w:rPr/>
      </w:pPr>
      <w:r>
        <w:rPr/>
        <w:t>Sei que a ação governamental encontra barreiras inexpugnáveis. Não importa, porém. O que está em jogo, contra a subversão e a corrupção, depende de estabilidade da moeda brasileira. Não basta que estejamos em regime de inflação controlada. Porque ainda estamos em inflação. Porque ainda não conseguimos deter a espiral inflacionária.</w:t>
      </w:r>
      <w:r>
        <w:br w:type="page"/>
      </w:r>
    </w:p>
    <w:p>
      <w:pPr>
        <w:pStyle w:val="TtuloCentradode1"/>
        <w:rPr/>
      </w:pPr>
      <w:r>
        <w:rPr/>
        <w:t>ONDE ESTAMOS/PARA ONDE VAMOS</w:t>
      </w:r>
      <w:r>
        <w:rPr>
          <w:rStyle w:val="FootnoteCharacters"/>
          <w:rStyle w:val="FootnoteAnchor"/>
          <w:b/>
        </w:rPr>
        <w:footnoteReference w:customMarkFollows="1" w:id="31"/>
        <w:t>*</w:t>
      </w:r>
    </w:p>
    <w:p>
      <w:pPr>
        <w:pStyle w:val="CitaoLonga"/>
        <w:spacing w:lineRule="exact" w:line="320"/>
        <w:ind w:left="3969" w:hanging="0"/>
        <w:rPr>
          <w:i/>
          <w:i/>
          <w:sz w:val="22"/>
        </w:rPr>
      </w:pPr>
      <w:r>
        <w:rPr>
          <w:i/>
          <w:sz w:val="22"/>
        </w:rPr>
        <w:t>"Nossas relações com as grandes potências são conhecidas, sobretudo as que envolvem a nossa economia e força do trabalho. Ficamos assim de saber para onde vamos e a força do trabalho social. Dessa forma, deixamos obscuros nosso estado atual e o rumo ao qual chegar."</w:t>
      </w:r>
    </w:p>
    <w:p>
      <w:pPr>
        <w:pStyle w:val="PargrafoNormal"/>
        <w:rPr/>
      </w:pPr>
      <w:r>
        <w:rPr/>
        <w:t xml:space="preserve">Retratar o Brasil de hoje, pelos seus homens e pelos seus fatos, não é nada difícil. Poucas palavras bastam para apontar as verdades ou para conhecer os desvios históricos. Há os que não querem conjugar o verbo </w:t>
      </w:r>
      <w:r>
        <w:rPr>
          <w:highlight w:val="yellow"/>
        </w:rPr>
        <w:t>patriotismo</w:t>
      </w:r>
      <w:r>
        <w:rPr/>
        <w:t>. Existem porém aqueles que, bem sorteados pela vida, não esquecem os seus deveres cívicos. Uns e outros, na sua vivência diária, sabem que estamos errados na condução da política e da economia.</w:t>
      </w:r>
    </w:p>
    <w:p>
      <w:pPr>
        <w:pStyle w:val="PargrafoNormal"/>
        <w:rPr/>
      </w:pPr>
      <w:r>
        <w:rPr/>
        <w:t xml:space="preserve">Faz décadas, não nos afastamos de um vício doentio: o de deixar tudo para o amanhã, para o futuro. Acumulamos problemas e deles fugimos, escondendo os resultados funestos. Acreditamos em promessas infantis e </w:t>
      </w:r>
      <w:r>
        <w:rPr>
          <w:highlight w:val="yellow"/>
        </w:rPr>
        <w:t>nas</w:t>
      </w:r>
      <w:r>
        <w:rPr/>
        <w:t xml:space="preserve"> promessas nos acorrentamos, otimistas. A nação é grande, tem uma fisionomia cósmica continental, que tudo salvará. Esse engano, de fundo criminoso, nos marginaliza e nos conduz a um destino desnacionalizante.</w:t>
      </w:r>
    </w:p>
    <w:p>
      <w:pPr>
        <w:pStyle w:val="PargrafoNormal"/>
        <w:rPr/>
      </w:pPr>
      <w:r>
        <w:rPr/>
        <w:t>Sejamos sinceros. É bom viver à custa do capital estrangeiro? É bom emprestar e não ter para emprestar? É compreensível a existência dos déficits orçamentários? É razoável coabitar com o desemprego? E razoável conviver com a miséria social? É admissível a inexistência de vagas nas escolas? É admissível nos sujeitarmos à criação de mais impostos e mais taxas?</w:t>
      </w:r>
    </w:p>
    <w:p>
      <w:pPr>
        <w:pStyle w:val="PargrafoNormal"/>
        <w:rPr/>
      </w:pPr>
      <w:r>
        <w:rPr/>
        <w:t>A questão a equacionar, se é de política, é de governo e de administração. Os tempos passam</w:t>
      </w:r>
      <w:r>
        <w:rPr>
          <w:highlight w:val="yellow"/>
        </w:rPr>
        <w:t>,</w:t>
      </w:r>
      <w:r>
        <w:rPr/>
        <w:t xml:space="preserve"> e continuamos nas mesmas condições críticas. A população aumenta a cada dia, invadindo os campos e as cidades, sem que nenhuma medida de justiça social seja tomada. As greves, numa aberta tendência à rebeldia, </w:t>
      </w:r>
      <w:r>
        <w:rPr>
          <w:highlight w:val="yellow"/>
        </w:rPr>
        <w:t>esquentam</w:t>
      </w:r>
      <w:r>
        <w:rPr/>
        <w:t xml:space="preserve"> a cabeça dos trabalhadores. As ameaças estão por todos os lados enfraquecendo o regime representativo.</w:t>
      </w:r>
    </w:p>
    <w:p>
      <w:pPr>
        <w:pStyle w:val="PargrafoNormal"/>
        <w:rPr/>
      </w:pPr>
      <w:r>
        <w:rPr/>
        <w:t>Doa a quem doer, a Constituição como foi promulgada, deveria ser obedecida. Reformas desestatizantes ou deformantes, gerando novos encargos fiscais</w:t>
      </w:r>
      <w:r>
        <w:rPr>
          <w:highlight w:val="yellow"/>
        </w:rPr>
        <w:t>,</w:t>
      </w:r>
      <w:r>
        <w:rPr/>
        <w:t xml:space="preserve"> não terão nenhum sucesso econômico. Emendas constitucionais, surgidas de interesses pessoais, locais ou regionais, nenhuma eficácia possuem, quando ferem a nação na sua unidade orgânica. Não podemos vender o país só para salvar governos ineptos no exercício funcional.</w:t>
      </w:r>
    </w:p>
    <w:p>
      <w:pPr>
        <w:pStyle w:val="PargrafoNormal"/>
        <w:rPr/>
      </w:pPr>
      <w:r>
        <w:rPr/>
        <w:t>A grande reforma que esperamos é uma reforma de consciência política, de mentalidade administrativa, de honestidade nos atos públicos. Com a ética e a moral comandando os atos de governo. Trazida de leis cumpríveis, e não nascida de negociações de bastidores. Tendo o interesse público como fundamento e o interesse social como base de todas as soluções políticas. Não é só dando o que é nosso que se recebe o que é dos outros.</w:t>
      </w:r>
    </w:p>
    <w:p>
      <w:pPr>
        <w:pStyle w:val="PargrafoNormal"/>
        <w:rPr/>
      </w:pPr>
      <w:r>
        <w:rPr/>
        <w:t>Não é moral, nem jurídico, negociar com a saúde pública, com a educação escolar ou com os serviços essenciais. Nem fazer empréstimos onerosos, transando votos legislativos. Tão pouco sancionar nomeações sem atender ao princípio da capacitação administrativa. Assim estamos hoje. Para onde vamos? Não sabemos. Porém, podemos adivinhar. Digo: para uma confederação quebrante da unidade nacional.</w:t>
      </w:r>
    </w:p>
    <w:p>
      <w:pPr>
        <w:pStyle w:val="PargrafoNormal"/>
        <w:rPr/>
      </w:pPr>
      <w:r>
        <w:rPr/>
        <w:t>Esta nossa nação, esse nosso Brasil, está em constante perigo. Soberanias estranhas cercam nossa economia, nos desviam de caminhos históricos, tomam posse das nossas riquezas potenciais. Tudo ou quase tudo que temos resulta de doações internacionais, pagas no correr do tempo através de ganhos comerciais e juros capitalizados. Até parece que somos um país em leilão político sem r</w:t>
      </w:r>
      <w:r>
        <w:rPr>
          <w:highlight w:val="yellow"/>
        </w:rPr>
        <w:t>esguardas</w:t>
      </w:r>
      <w:r>
        <w:rPr/>
        <w:t xml:space="preserve"> constitucionais.</w:t>
      </w:r>
    </w:p>
    <w:p>
      <w:pPr>
        <w:pStyle w:val="PargrafoNormal"/>
        <w:rPr/>
      </w:pPr>
      <w:r>
        <w:rPr/>
        <w:t>Poucos conhecem a real situação brasileira nas relações com nações mais poderosas. Relações que envolvem sobretudo a economia nativa e a força do trabalho social, deixando na obscuridade para onde vamos e a força do trabalho social. Deixamos na obscuridade para onde vamos e até onde podemos chegar. Já que as importações superam as exportações, o que se observa na prática é que não temos autonomia que baste para colocar o país num plano igual ao do Primeiro Mundo.</w:t>
      </w:r>
    </w:p>
    <w:p>
      <w:pPr>
        <w:pStyle w:val="PargrafoNormal"/>
        <w:rPr/>
      </w:pPr>
      <w:r>
        <w:rPr/>
        <w:t xml:space="preserve">No contexto internacional, ainda somos uma colônia sem dúvida civilizada, mas uma colônia que depende para viver, como vive </w:t>
      </w:r>
      <w:r>
        <w:rPr>
          <w:highlight w:val="yellow"/>
        </w:rPr>
        <w:t>os</w:t>
      </w:r>
      <w:r>
        <w:rPr/>
        <w:t xml:space="preserve"> favores do mercado exterior. Vejam o problema das marcas e patentes. Observem a industrialização desenvolvida pelas multinacionais. Tomem nota da concorrência dos produtos estrangeiros no mercado interno. Na tecnologia e na computação, são ínfimas as técnicas nacionais.</w:t>
      </w:r>
    </w:p>
    <w:p>
      <w:pPr>
        <w:pStyle w:val="PargrafoNormal"/>
        <w:rPr/>
      </w:pPr>
      <w:r>
        <w:rPr/>
        <w:t>Bem observando, não é nenhum segredo saber onde estamos. O temor está em saber para onde vamos. Os horizontes continuam fechados, tanto para o desenvolvimento nacional como para a conquista de novos mercados. Para sossego histórico nosso, não nos basta uma civilização de fachada. Já que não queremos ficar na riqueza de um turismo caribenho, falso nos resultados, inútil nas conseqüências econômicas.</w:t>
      </w:r>
      <w:r>
        <w:br w:type="page"/>
      </w:r>
    </w:p>
    <w:p>
      <w:pPr>
        <w:pStyle w:val="TtuloCentradode1"/>
        <w:rPr/>
      </w:pPr>
      <w:r>
        <w:rPr>
          <w:spacing w:val="-4"/>
        </w:rPr>
        <w:t>VERDADES INDISCUTÍVEIS E NEUTRALIDADE ELEITORAL</w:t>
      </w:r>
      <w:r>
        <w:rPr>
          <w:rStyle w:val="FootnoteCharacters"/>
          <w:rStyle w:val="FootnoteAnchor"/>
          <w:b/>
          <w:spacing w:val="-4"/>
        </w:rPr>
        <w:footnoteReference w:customMarkFollows="1" w:id="32"/>
        <w:t>*</w:t>
      </w:r>
    </w:p>
    <w:p>
      <w:pPr>
        <w:pStyle w:val="CitaoLonga"/>
        <w:spacing w:lineRule="exact" w:line="320"/>
        <w:ind w:left="3969" w:hanging="0"/>
        <w:rPr>
          <w:i/>
          <w:i/>
          <w:sz w:val="22"/>
        </w:rPr>
      </w:pPr>
      <w:r>
        <w:rPr>
          <w:i/>
          <w:sz w:val="22"/>
        </w:rPr>
        <w:t>"A ciência política, faz do analista político, um observador frio e sem preconceitos. Um pesquisador de valores reais e não imaginários."</w:t>
      </w:r>
    </w:p>
    <w:p>
      <w:pPr>
        <w:pStyle w:val="PargrafoNormal"/>
        <w:rPr/>
      </w:pPr>
      <w:r>
        <w:rPr/>
        <w:t xml:space="preserve">Minha posição crítica não é a de um cidadão participante das lutas partidárias, mas a de um juiz analista colocado diante </w:t>
      </w:r>
      <w:r>
        <w:rPr>
          <w:highlight w:val="yellow"/>
        </w:rPr>
        <w:t>das</w:t>
      </w:r>
      <w:r>
        <w:rPr/>
        <w:t xml:space="preserve"> evidências de fatos concretos. Ao especialista, no interesse da nação, os fatos valem como verdades indiscutíveis. Quando queremos que um país cresça harmoniosamente, progrida em termos de paz social, desfaça-se dos imprevistos perigosos, o método a adotar é o da serenidade sem emoções, o do equilíbrio sem tergiversações, o da sinceridade sem precolocações de pensamento.</w:t>
      </w:r>
    </w:p>
    <w:p>
      <w:pPr>
        <w:pStyle w:val="PargrafoNormal"/>
        <w:rPr/>
      </w:pPr>
      <w:r>
        <w:rPr/>
        <w:t xml:space="preserve">Ao analista político, dos fatos políticos, cabe uma missão histórica altamente importante. Levantando elementos ou valores, sem dúvida que está indicando caminhos a seguir. Não é um simples estudioso, ou observador, que pode alterar situações passadas. Mas que está capacitado a dizer, não se mudando o processo político-histórico, da gravidade de problemas, que fatalmente virão a surgir. Não servindo às facções na contenda, serve </w:t>
      </w:r>
      <w:r>
        <w:rPr>
          <w:highlight w:val="yellow"/>
        </w:rPr>
        <w:t>à</w:t>
      </w:r>
      <w:r>
        <w:rPr/>
        <w:t xml:space="preserve"> verdade e </w:t>
      </w:r>
      <w:r>
        <w:rPr>
          <w:highlight w:val="yellow"/>
        </w:rPr>
        <w:t>à</w:t>
      </w:r>
      <w:r>
        <w:rPr/>
        <w:t xml:space="preserve"> nação, serve </w:t>
      </w:r>
      <w:r>
        <w:rPr>
          <w:highlight w:val="yellow"/>
        </w:rPr>
        <w:t>à</w:t>
      </w:r>
      <w:r>
        <w:rPr/>
        <w:t xml:space="preserve"> ciência e </w:t>
      </w:r>
      <w:r>
        <w:rPr>
          <w:highlight w:val="yellow"/>
        </w:rPr>
        <w:t>à</w:t>
      </w:r>
      <w:r>
        <w:rPr/>
        <w:t xml:space="preserve"> cultura. Para tal mister é preciso que nos dispamos de sentimentos partidários.</w:t>
      </w:r>
    </w:p>
    <w:p>
      <w:pPr>
        <w:pStyle w:val="PargrafoNormal"/>
        <w:rPr/>
      </w:pPr>
      <w:r>
        <w:rPr/>
        <w:t xml:space="preserve">A ciência política faz do analista político um observador frio e sem preconceitos. Um pesquisador de valores reais e não imaginários. Um estudioso que procura, penetrando a razão dos resultados, indicar com realismo as certezas e as incertezas que se fazem presentes nos acontecimentos eleitorais. Propriamente de si nada dá, nem das suas idéias e nem das suas inclinações, para </w:t>
      </w:r>
      <w:r>
        <w:rPr>
          <w:highlight w:val="yellow"/>
        </w:rPr>
        <w:t>tão-somente</w:t>
      </w:r>
      <w:r>
        <w:rPr/>
        <w:t xml:space="preserve"> colaborar com o futuro da nação. Lidando com dados emergentes, passa a prever atento ao processo político, o possível de acontecer no amanhã.</w:t>
      </w:r>
    </w:p>
    <w:p>
      <w:pPr>
        <w:pStyle w:val="PargrafoNormal"/>
        <w:rPr/>
      </w:pPr>
      <w:r>
        <w:rPr/>
        <w:t>Claro, porém, porque evidente! que o analista político não responde por ruturas no processo político-histórico. Faz a medida do tempo, apontando distorções, desvios, descaminhos, perigos que se possam antever e estão manifestos, ventos que se acumulam formando tempestades. Distanciado de emoções ou compromissos, toda e qualquer análise de resultados políticos, submete o analista a fatos que de uma maneira positiva ou negativa, inapelavelmente se projetam no futuro. Este é um esforço que só honestamente pode ser bem compreendido.</w:t>
      </w:r>
    </w:p>
    <w:p>
      <w:pPr>
        <w:pStyle w:val="PargrafoNormal"/>
        <w:rPr/>
      </w:pPr>
      <w:r>
        <w:rPr/>
        <w:t xml:space="preserve">Não é o analista que fala. São os fatos nas duas dimensões de momento histórico. Fatos que evoluíram ou não, mas que sempre se apresentam estimáveis através de valores numéricos. Fatos que </w:t>
      </w:r>
      <w:r>
        <w:rPr>
          <w:highlight w:val="yellow"/>
        </w:rPr>
        <w:t>têm</w:t>
      </w:r>
      <w:r>
        <w:rPr/>
        <w:t xml:space="preserve"> passado conhecido, embora rompimentos possam acontecer pela frente. Fatos que trazem uma causa, um motivo, uma realidade conjuntural. Fatos, quando duvidosos, exigindo uma terapêutica política adequada. Remédios convenientes, a fim de que a coexistência social não sofra abalos intestinos. Este é um serviço, portanto, marcado de conhecimento e patriotismo.</w:t>
      </w:r>
    </w:p>
    <w:p>
      <w:pPr>
        <w:pStyle w:val="PargrafoNormal"/>
        <w:rPr/>
      </w:pPr>
      <w:r>
        <w:rPr/>
        <w:t xml:space="preserve">Na verdade, as questões políticas no Brasil, em razão das manifestações eleitorais, estão mal colocadas e não devidamente esclarecidas. O eleitorado é chamado às eleições para dizer </w:t>
      </w:r>
      <w:r>
        <w:rPr>
          <w:b/>
        </w:rPr>
        <w:t xml:space="preserve">sim </w:t>
      </w:r>
      <w:r>
        <w:rPr/>
        <w:t xml:space="preserve">ou </w:t>
      </w:r>
      <w:r>
        <w:rPr>
          <w:b/>
        </w:rPr>
        <w:t>não</w:t>
      </w:r>
      <w:r>
        <w:rPr/>
        <w:t>, para aceitar ou rejeitar, para aplaudir ou contestar. Não se faz saudável tal posicionamento, pois ninguém vota para ter governo e representação, ou seja, para escolher entre os apontados, aqueles que melhor apresentem qualificações públicas e pessoais.</w:t>
      </w:r>
    </w:p>
    <w:p>
      <w:pPr>
        <w:pStyle w:val="PargrafoNormal"/>
        <w:rPr/>
      </w:pPr>
      <w:r>
        <w:rPr/>
        <w:t xml:space="preserve">Por outro lado, os partidos que aí existem, ARENA e PMDB, apresentam-se como </w:t>
      </w:r>
      <w:r>
        <w:rPr>
          <w:b/>
        </w:rPr>
        <w:t>clubes fechados</w:t>
      </w:r>
      <w:r>
        <w:rPr/>
        <w:t xml:space="preserve">, marginalizando homens e categorias sociais, não recebendo a contribuição que lhes é devida; de elementos, que fora das </w:t>
      </w:r>
      <w:r>
        <w:rPr>
          <w:b/>
        </w:rPr>
        <w:t>greis</w:t>
      </w:r>
      <w:r>
        <w:rPr/>
        <w:t>, são considerados úteis às comunidades, onde vivem e trabalham. A problemática não é simplesmente de eleições, mas sim</w:t>
      </w:r>
      <w:r>
        <w:rPr>
          <w:highlight w:val="yellow"/>
        </w:rPr>
        <w:t>,</w:t>
      </w:r>
      <w:r>
        <w:rPr/>
        <w:t xml:space="preserve"> a de trazer para o município e a nação, a participação ativa de valores humanos isentos de interesses particulares imediatos.</w:t>
      </w:r>
    </w:p>
    <w:p>
      <w:pPr>
        <w:pStyle w:val="PargrafoNormal"/>
        <w:rPr/>
      </w:pPr>
      <w:r>
        <w:rPr/>
        <w:t xml:space="preserve">Duas resultantes estão a exigir respostas: 1) no sentido de saber quem ganhou as eleições; 2) outra para saber qual a corrente que mais cresceu eleitoralmente. No processo eleitoral, que é seqüência de fatos no </w:t>
      </w:r>
      <w:r>
        <w:rPr>
          <w:highlight w:val="yellow"/>
        </w:rPr>
        <w:t>tempo político</w:t>
      </w:r>
      <w:r>
        <w:rPr/>
        <w:t>, desde que não haja descontinuidade no calendário das eleições, os dados auferidos ontem (1972), contra os dados conseguidos depois (1974), chegam ao último pleito (1976) prenhes de valores facilmente qualificáveis.</w:t>
      </w:r>
    </w:p>
    <w:p>
      <w:pPr>
        <w:pStyle w:val="PargrafoNormal"/>
        <w:rPr>
          <w:spacing w:val="-4"/>
        </w:rPr>
      </w:pPr>
      <w:r>
        <w:rPr>
          <w:spacing w:val="-4"/>
        </w:rPr>
        <w:t>Valores que, bem analisados, não permitem ilusões e nem admitem suposições irreais. Portanto, as respostas que procuramos não são as respostas que forçamos, mas as respostas, que se impõem no momento, irreversíveis e definidoras. Só assim podemos cuidar do futuro, sem que nos enganemos a nós mesmos, antevendo possibilidades e efeitos eleitorais, probabilidades e soluções políticas, perspectivas que auxiliem a nação na conquista de válidas e autênticas representações.</w:t>
      </w:r>
    </w:p>
    <w:p>
      <w:pPr>
        <w:pStyle w:val="PargrafoNormal"/>
        <w:rPr/>
      </w:pPr>
      <w:r>
        <w:rPr/>
        <w:t xml:space="preserve">Quanto à primeira indagação, num plano geral, tanto nacional como a nível estadual, a ARENA vitoriou-se no recente e último pleito. Considere-se, porém, a vitória da ARENA, numérica e não propriamente política. </w:t>
      </w:r>
      <w:r>
        <w:rPr>
          <w:b/>
        </w:rPr>
        <w:t>Numérica</w:t>
      </w:r>
      <w:r>
        <w:rPr/>
        <w:t xml:space="preserve">, porque a expressão </w:t>
      </w:r>
      <w:r>
        <w:rPr>
          <w:b/>
        </w:rPr>
        <w:t>política</w:t>
      </w:r>
      <w:r>
        <w:rPr/>
        <w:t xml:space="preserve"> no bipartidarismo, envolve o não crescimento do partido único e outro da oposição. O MDB, no entanto, cresceu, ampliou seu número de comunas, atingiu, nos centros urbanos, diferenças substanciais. Deixando, como se sabe, de concorrer aos executivos de muitos municípios.</w:t>
      </w:r>
    </w:p>
    <w:p>
      <w:pPr>
        <w:pStyle w:val="PargrafoNormal"/>
        <w:rPr/>
      </w:pPr>
      <w:r>
        <w:rPr/>
        <w:t xml:space="preserve">Por outro lado, penetrando a fundo nos elementos de convicção eleitoral, dois fatores conjugaram-se em favor da ARENA: 1) a atuação moderadora do presidente Ernesto Geisel; 2) a existência das </w:t>
      </w:r>
      <w:r>
        <w:rPr>
          <w:highlight w:val="yellow"/>
        </w:rPr>
        <w:t>sublegendas</w:t>
      </w:r>
      <w:r>
        <w:rPr/>
        <w:t xml:space="preserve"> aglutinando forças de melhor representatividade local. Não falando, a exemplo do Paraná, da posição de comando assumida pelo governador Jaime Canet Júnior, após reconhecida obra administrativa, que antes do pleito já se marcara pela constante presença no interior.</w:t>
      </w:r>
    </w:p>
    <w:p>
      <w:pPr>
        <w:pStyle w:val="PargrafoNormal"/>
        <w:rPr/>
      </w:pPr>
      <w:r>
        <w:rPr/>
        <w:t>Tão é agradável ao analista verificar que no Brasil, bem ao contrário do que acontece em outras nações, que os partidos políticos não dão suporte nem ao regime e nem aos governos. Quanto à ARENA, recebe prestígio de cima para baixo. Com respeito ao MDB, fica com o que resta de um eleitorado distante ou não afeito aos focos de influência. Se no amanhã, o MDB vier a ganhar eleições gerais, fatalmente abrir-se-á profunda crise entre o sistema e a vontade eleitoral permitida.</w:t>
      </w:r>
      <w:r>
        <w:br w:type="page"/>
      </w:r>
    </w:p>
    <w:p>
      <w:pPr>
        <w:pStyle w:val="TtuloCentradode1"/>
        <w:rPr/>
      </w:pPr>
      <w:r>
        <w:rPr/>
        <w:t>SOMBRAS NO HORIZONTE</w:t>
      </w:r>
      <w:r>
        <w:rPr>
          <w:rStyle w:val="FootnoteCharacters"/>
          <w:rStyle w:val="FootnoteAnchor"/>
          <w:b/>
        </w:rPr>
        <w:footnoteReference w:customMarkFollows="1" w:id="33"/>
        <w:t>*</w:t>
      </w:r>
    </w:p>
    <w:p>
      <w:pPr>
        <w:pStyle w:val="CitaoLonga"/>
        <w:spacing w:lineRule="exact" w:line="320"/>
        <w:ind w:left="3969" w:hanging="0"/>
        <w:rPr>
          <w:i/>
          <w:i/>
          <w:sz w:val="22"/>
        </w:rPr>
      </w:pPr>
      <w:r>
        <w:rPr>
          <w:i/>
          <w:sz w:val="22"/>
        </w:rPr>
        <w:t>"Obviamente, se queremos organizar politicamente a nação, necessitamos, para que as eleições sejam legítimas, de normas apropriadas ao sentido material da federação brasileira. O regime eleitoral pouco importa, quando respeitado o princípio da igualdade nas postulações eleitorais."</w:t>
      </w:r>
    </w:p>
    <w:p>
      <w:pPr>
        <w:pStyle w:val="PargrafoNormal"/>
        <w:rPr/>
      </w:pPr>
      <w:r>
        <w:rPr/>
        <w:t>Esta nossa grande nação, o Brasil, que tanto fazemos por amar, prenhe de tantas crises institucionais, nenhuma delas de pouca importância conjuntural, antes que seja tarde demais, está precisando dos seus homens de pensamento e de estudo. Não podemos, conhecendo o passado, mesmo sofrendo as agruras do presente, deixar de preservar o futuro. É o futuro que tememos, quando convivemos de perto com a insegurança da juventude universitária.</w:t>
      </w:r>
    </w:p>
    <w:p>
      <w:pPr>
        <w:pStyle w:val="PargrafoNormal"/>
        <w:rPr/>
      </w:pPr>
      <w:r>
        <w:rPr/>
        <w:t xml:space="preserve">Não basta a compreensão crítica, diante de um mundo transtornado, nem buscar irrelevantes comparações. Dizer que nos Estados Unidos as coisas estão difíceis. Afirmar que na Rússia os problemas estão ficando insolúveis. Que na Itália as greves se sucedem. Que na França o socialismo perde substância ideológica. Que a Polônia é um estopim universal. Ou que na tradicional Inglaterra </w:t>
      </w:r>
      <w:r>
        <w:rPr>
          <w:highlight w:val="yellow"/>
        </w:rPr>
        <w:t>o</w:t>
      </w:r>
      <w:r>
        <w:rPr/>
        <w:t xml:space="preserve"> regime passa por momentos de profundas distorções econômicas.</w:t>
      </w:r>
    </w:p>
    <w:p>
      <w:pPr>
        <w:pStyle w:val="PargrafoNormal"/>
        <w:rPr>
          <w:spacing w:val="-4"/>
        </w:rPr>
      </w:pPr>
      <w:r>
        <w:rPr>
          <w:spacing w:val="-4"/>
        </w:rPr>
        <w:t>As questões sociais, no Brasil, não se podem equacionar comparativamente, à maneira do México ou da Venezuela. Nem o Oriente Médio constitui fator a determinar nosso destino. A experiência de Cuba jamais pode agora convencer. Tão pouco sensibilizam hoje os conhecidos desajustes internacionais. Porque não podemos continuar a ser o escoadouro de nações revolucionadas, embora aqui a inércia comande influências deletérias capazes de subverter as instituições.</w:t>
      </w:r>
    </w:p>
    <w:p>
      <w:pPr>
        <w:pStyle w:val="PargrafoNormal"/>
        <w:rPr/>
      </w:pPr>
      <w:r>
        <w:rPr/>
        <w:t>Precisamos, isto sim, dar definitiva ordem interna à nação brasileira. Aceitar normalmente o processo de abertura democrática e as conseqüências que dele advierem. Correr os riscos das mudanças e das inevitáveis reformas de base. Receber os desafios de todos os dias, compreendendo que a República, queiram ou não interesses opostos, não pode sobreviver senão quando viver a viva realidade dos complexos problemas nacionais.</w:t>
      </w:r>
    </w:p>
    <w:p>
      <w:pPr>
        <w:pStyle w:val="PargrafoNormal"/>
        <w:rPr/>
      </w:pPr>
      <w:r>
        <w:rPr/>
        <w:t>Contudo, transforma-se num equívoco perigoso fazer crer que as eleições deste ano trarão soluções razoáveis para as crises infantis que assoberbam o país. Não é que não sejam necessárias. A verdade é que não temos ainda autênticas formações partidárias, nem leis de direito eleitoral, que garantam a legitimidade dos pleitos. Temos apenas grupos reduzidos pouco cautelosos, querendo a simples permanência ou a tomada do poder político.</w:t>
      </w:r>
    </w:p>
    <w:p>
      <w:pPr>
        <w:pStyle w:val="PargrafoNormal"/>
        <w:rPr/>
      </w:pPr>
      <w:r>
        <w:rPr>
          <w:spacing w:val="-4"/>
        </w:rPr>
        <w:t>Faltam-nos duas importantes coisas: uma sinceridade ideológica; outra, responsabilidade pública. Quanto aos partidos políticos, agasalham interesses personalíssimos e não programas objetivos de administração ou governo</w:t>
      </w:r>
      <w:r>
        <w:rPr>
          <w:spacing w:val="-4"/>
          <w:highlight w:val="yellow"/>
        </w:rPr>
        <w:t>, não revelando</w:t>
      </w:r>
      <w:r>
        <w:rPr>
          <w:spacing w:val="-4"/>
        </w:rPr>
        <w:t xml:space="preserve"> nenhuma capacidade ou conhecimento das questões brasileiras. Já chegam formados, mesmo que venham de baixo para cima, dentro de estreitos quadros que, em face de circunstâncias aleatórias, nada dizem com a vontade do cidadão.</w:t>
      </w:r>
    </w:p>
    <w:p>
      <w:pPr>
        <w:pStyle w:val="PargrafoNormal"/>
        <w:rPr/>
      </w:pPr>
      <w:r>
        <w:rPr/>
        <w:t xml:space="preserve">Por isso, sempre temos pela frente o fantasma dos confrontos inúteis, das soluções que deságuam no arbítrio ou soluções, que, por si próprias, ilegitimam-se na origem. Já nos municípios, as eleições não se assemelham a atos cívicos, mas a guerrilhas entre correntes inqualificadas, buscando a vitória </w:t>
      </w:r>
      <w:r>
        <w:rPr>
          <w:highlight w:val="yellow"/>
        </w:rPr>
        <w:t>a</w:t>
      </w:r>
      <w:r>
        <w:rPr/>
        <w:t xml:space="preserve"> qualquer preço; o revanchismo com a vitória nas urnas de alguns poucos; o esmagamento de outros grupos iguais, porém adversários no momento eleitoral.</w:t>
      </w:r>
    </w:p>
    <w:p>
      <w:pPr>
        <w:pStyle w:val="PargrafoNormal"/>
        <w:rPr/>
      </w:pPr>
      <w:r>
        <w:rPr/>
        <w:t>Numa democracia, além de se exigir legitimidade, há a exigência fundamental de representatividade. Tanto como as eleições, as representações também devem ser legítimas. Num país em que a todo instante, se recorre à Justiça Eleitoral, a normalidade política está longe de ser conseguida. Já que, perto das eleições, ninguém sabe ainda quais as regras do jogo, nem como será possível em termos legais estabilizar o processo político.</w:t>
      </w:r>
    </w:p>
    <w:p>
      <w:pPr>
        <w:pStyle w:val="PargrafoNormal"/>
        <w:rPr/>
      </w:pPr>
      <w:r>
        <w:rPr/>
        <w:t>O autocratismo, mal histórico que vem de longe, ganhou tal profundidade que a revogação do AI-5 nada mudou. Grandes e pequenos autocratas comandam as unidades federativas, dando voz ao autoritarismo e não à consulta, como a posseiros que não discutem a legitimidade do poder. Esmagando, pelo uso dos recursos públicos, as ambições promissoras. Impedindo, pelo silêncio dos meios, o livre debate, o consensual, a crítica liberta e as manifestações de participação.</w:t>
      </w:r>
    </w:p>
    <w:p>
      <w:pPr>
        <w:pStyle w:val="PargrafoNormal"/>
        <w:rPr/>
      </w:pPr>
      <w:r>
        <w:rPr/>
        <w:t>Nisto tudo, estamos a verificar a falência da ciência política no Brasil, dos estudos sociológicos e das pesquisas sociais. Ninguém mais se lembra, nem quer se lembrar, de Alberto Torres. A política que se faz desconhece a geografia e a história. Obscurece, no tocante às idéias, a limpidez das posições brasileiras. Artificializando, através de modelos estranhos, a própria fisiologia nacional. Importando fórmulas inadequadas, que não atendem às realidades cogentes.</w:t>
      </w:r>
    </w:p>
    <w:p>
      <w:pPr>
        <w:pStyle w:val="PargrafoNormal"/>
        <w:rPr/>
      </w:pPr>
      <w:r>
        <w:rPr/>
        <w:t>Obviamente, se queremos organizar politicamente a nação, necessitamos, para que as eleições sejam legítimas, de normas apropriadas ao sentido material da federação brasileira. O regime eleitoral pouco importa, quando respeitado o princípio da igualdade nas postulações eleitorais. Normas, que façam regras de conduta para todos, ou impeçam discriminações entre nacionais na disputa dos cargos públicos. A questão, como se propõe, traduz direito à livre participação.</w:t>
      </w:r>
    </w:p>
    <w:p>
      <w:pPr>
        <w:pStyle w:val="PargrafoNormal"/>
        <w:rPr/>
      </w:pPr>
      <w:r>
        <w:rPr/>
        <w:t>Olhar para dentro da nação e não para fora constitui obrigação indeclinável dos cientistas políticos. A fim de poderem, com realismo, determinar as causas da má organização constitucional ou dos desequilíbrios sociais. Apontando males e remédios, pois uma eleição não salva uma democracia, apenas lhe dá conteúdo representativo. Ninguém pode afirmar, hoje, que não existam perspectivas sombrias no horizonte político, tendo em conta as dificuldades econômicas.</w:t>
      </w:r>
    </w:p>
    <w:p>
      <w:pPr>
        <w:pStyle w:val="PargrafoNormal"/>
        <w:rPr/>
      </w:pPr>
      <w:r>
        <w:rPr/>
        <w:t xml:space="preserve">Todavia, tão inoperantes estão as instituições brasileiras, nos aspectos políticos e de mecanismos administrativos, que os meios estão falhando em prejuízo dos fins. Funcionalmente, o Brasil é </w:t>
      </w:r>
      <w:r>
        <w:rPr>
          <w:highlight w:val="yellow"/>
        </w:rPr>
        <w:t>um</w:t>
      </w:r>
      <w:r>
        <w:rPr/>
        <w:t xml:space="preserve"> dos países mais retardados do mundo. Que o diga o Ministro Hélio Beltrão. Com respeito à política, em vésperas do pleito de novembro, sequer temos instrumentos aptos a </w:t>
      </w:r>
      <w:r>
        <w:rPr>
          <w:highlight w:val="yellow"/>
        </w:rPr>
        <w:t>induvidar</w:t>
      </w:r>
      <w:r>
        <w:rPr/>
        <w:t xml:space="preserve"> os resultados eleitorais. Haja vista, a esdrúxula legislação sobre agremiações partidárias.</w:t>
      </w:r>
    </w:p>
    <w:p>
      <w:pPr>
        <w:pStyle w:val="PargrafoNormal"/>
        <w:rPr/>
      </w:pPr>
      <w:r>
        <w:rPr/>
        <w:t>O corpo-a-corpo de novembro, para quem conhece o município brasileiro, é um fato inevitável em face da vinculação total. As coligações, quando permitidas, pelo menos abrandam os choques instintivos. Ou se dá, uma vez por todas, uma legislação eleitoral consentânea, ou então vão sobrar para o analista amplos elementos, para investigar as causas geradoras da intranqüilidade brasileira. Eis por que as perspectivas apontam sombras sobre o Brasil de amanhã.</w:t>
      </w:r>
      <w:r>
        <w:br w:type="page"/>
      </w:r>
    </w:p>
    <w:p>
      <w:pPr>
        <w:pStyle w:val="TtuloCentradode1"/>
        <w:rPr/>
      </w:pPr>
      <w:r>
        <w:rPr/>
        <w:t>OS REGIMES POLÍTICOS E O BRASIL</w:t>
      </w:r>
      <w:r>
        <w:rPr>
          <w:rStyle w:val="FootnoteCharacters"/>
          <w:rStyle w:val="FootnoteAnchor"/>
          <w:b/>
        </w:rPr>
        <w:footnoteReference w:customMarkFollows="1" w:id="34"/>
        <w:t>*</w:t>
      </w:r>
    </w:p>
    <w:p>
      <w:pPr>
        <w:pStyle w:val="CitaoLonga"/>
        <w:spacing w:lineRule="exact" w:line="320"/>
        <w:ind w:left="3969" w:hanging="0"/>
        <w:rPr>
          <w:i/>
          <w:i/>
          <w:sz w:val="22"/>
        </w:rPr>
      </w:pPr>
      <w:r>
        <w:rPr>
          <w:i/>
          <w:sz w:val="22"/>
        </w:rPr>
        <w:t>"Se há um país em que a democracia escrita sempre esteve em declínio, este país chama-se Brasil. Aparentemente, vivemos a doutrina democrática, apesar da tônica (ser) a personalização do poder."</w:t>
      </w:r>
    </w:p>
    <w:p>
      <w:pPr>
        <w:pStyle w:val="PargrafoNormal"/>
        <w:rPr>
          <w:spacing w:val="-4"/>
        </w:rPr>
      </w:pPr>
      <w:r>
        <w:rPr>
          <w:spacing w:val="-4"/>
        </w:rPr>
        <w:t>Queremos o desenvolvimento. É uma verdade sentida e reclamada. Tanto queremos, como também merecemos. As condições do Brasil, não de agora, mas de sempre, dão-nos o resguardo potencial necessário. Mas o engraçado, desde o Império, que não conseguimos estabilizar as instituições. Com a República, se avançamos nas idéias, tornou-se impossível consolidar as estruturas políticas. Ainda hoje, se fala em reformas e mais reformas, nenhuma delas dando solução às crises brasileiras.</w:t>
      </w:r>
    </w:p>
    <w:p>
      <w:pPr>
        <w:pStyle w:val="PargrafoNormal"/>
        <w:rPr/>
      </w:pPr>
      <w:r>
        <w:rPr/>
        <w:t xml:space="preserve">Proprietários históricos de sete Constituições, de numerosos atos adicionais e Institucionais, de emendas sucessivas nos textos quando vigentes, os brasileiros não tiveram sequer vinte anos de sossego, com respeito aos </w:t>
      </w:r>
      <w:r>
        <w:rPr>
          <w:highlight w:val="yellow"/>
        </w:rPr>
        <w:t>fastos</w:t>
      </w:r>
      <w:r>
        <w:rPr/>
        <w:t xml:space="preserve"> políticos. Sempre estamos esperando mudanças, sem antes conhecer as causas; enfrentando custosas transformações plásticas, sem saber do conteúdo delas, dominados pela improvisação que a rigor traduz rejeição diante da natureza social das coisas.</w:t>
      </w:r>
    </w:p>
    <w:p>
      <w:pPr>
        <w:pStyle w:val="PargrafoNormal"/>
        <w:rPr/>
      </w:pPr>
      <w:r>
        <w:rPr/>
        <w:t xml:space="preserve">No Império, adotamos um parlamentarismo à maneira européia, na República um presidencialismo </w:t>
      </w:r>
      <w:r>
        <w:rPr>
          <w:i/>
        </w:rPr>
        <w:t>made</w:t>
      </w:r>
      <w:r>
        <w:rPr/>
        <w:t xml:space="preserve"> </w:t>
      </w:r>
      <w:r>
        <w:rPr>
          <w:highlight w:val="yellow"/>
        </w:rPr>
        <w:t>nos</w:t>
      </w:r>
      <w:r>
        <w:rPr/>
        <w:t xml:space="preserve"> Estados Unidos da América. Até aí, tudo bem. No entanto, embora os modelos fossem bons, os responsáveis pela nação em tempo algum se livraram dos artifícios institucionais, do casuísmo que tem sido uma constante nos momentos de crise e nos instantes de comoções intestinais. Não atuassem alguns homens notáveis, até hoje não seríamos soberanos.</w:t>
      </w:r>
    </w:p>
    <w:p>
      <w:pPr>
        <w:pStyle w:val="PargrafoNormal"/>
        <w:rPr/>
      </w:pPr>
      <w:r>
        <w:rPr/>
        <w:t>Se há um país, em que a democracia escrita, sempre esteve em declínio, este país chama-se Brasil. Aparentemente, vivemos a doutrina democrática, embora a tônica da personalização do poder. Confira-se, dadas as nossas condições, que a sociedade brasileira, mesmo se opondo, nunca se libertou do poder individualizado, criando através dele pressupostos míticos de vassalagem, subordinação, aulicismo, como se, de resto, a nação, sem a tutela de alguns, não pudesse sobreviver.</w:t>
      </w:r>
    </w:p>
    <w:p>
      <w:pPr>
        <w:pStyle w:val="PargrafoNormal"/>
        <w:rPr/>
      </w:pPr>
      <w:r>
        <w:rPr/>
        <w:t>Aliás, pelo menos na prática, somos dos poucos bons discípulos de um excelente teórico da democracia, Jean-Jacques Rousseau. Vale aqui o que ele disse. "Tomando o termo no rigor da acepção, jamais existiu democracia verdadeira e jamais existirá; é coisa contrária à ordem natural que a maioria governe e a minoria seja governada" (Contrat Social, livro I; capítulo IV). Nunca levamos a sério o modo de fazer leis políticas e de executá-las com sensibilidade moral.</w:t>
      </w:r>
    </w:p>
    <w:p>
      <w:pPr>
        <w:pStyle w:val="PargrafoNormal"/>
        <w:rPr/>
      </w:pPr>
      <w:r>
        <w:rPr/>
        <w:t>Nunca entendemos, tal como Maurice Duverger hoje prescreve, que "o valor de um regime depende amplamente do valor dos homens que o compõem". Lisamente, em tempo algum, confiamos a escolha dos governantes aos próprios governados. Aceitamos os processos autocráticos de escolha dos governantes, permitindo por diversas formas, "que a escolha dos governantes fuja a qualquer ação dos governados", de maneira a evitar as alternâncias do poder político.</w:t>
      </w:r>
    </w:p>
    <w:p>
      <w:pPr>
        <w:pStyle w:val="PargrafoNormal"/>
        <w:rPr>
          <w:spacing w:val="-4"/>
        </w:rPr>
      </w:pPr>
      <w:r>
        <w:rPr>
          <w:spacing w:val="-4"/>
        </w:rPr>
        <w:t>Observando os regimes políticos, sancionados no Brasil, sem nenhum esforço de compreensão histórica, constatamos a inexistência de bases racionais. Até este ano da graça de 1982, não conseguimos sair da autocracia para a democracia. Todos os regimes adotados, desde a Independência, sob aparatos democráticos, sugerem ao estudioso formas governamentais de transição. Numa enganosa aparência de que seja possível justaposição entre autocracia e democracia.</w:t>
      </w:r>
    </w:p>
    <w:p>
      <w:pPr>
        <w:pStyle w:val="PargrafoNormal"/>
        <w:rPr/>
      </w:pPr>
      <w:r>
        <w:rPr/>
        <w:t xml:space="preserve">Às vésperas da Segunda Guerra Mundial, o Brasil e numerosas nações do Ocidente, em nome de uma democracia social, de uma liberdade sujeita à servidão econômica, não tiveram </w:t>
      </w:r>
      <w:r>
        <w:rPr>
          <w:highlight w:val="yellow"/>
        </w:rPr>
        <w:t>peias</w:t>
      </w:r>
      <w:r>
        <w:rPr/>
        <w:t xml:space="preserve"> de aceitar o totalitarismo, através do sovietismo ou do fascismo, como se os regimes lá distantes vitoriosos, servissem de roupagem a vestir povos diferenciados na geopolítica, de estruturas orgânicas diferentes, de culturas que haveriam de rejeitar as deformações impostas.</w:t>
      </w:r>
    </w:p>
    <w:p>
      <w:pPr>
        <w:pStyle w:val="PargrafoNormal"/>
        <w:rPr/>
      </w:pPr>
      <w:r>
        <w:rPr/>
        <w:t>Todavia, não era apenas o pendor pela imitação que estava presente, mas o autocratismo histórico ou fisiológico, determinando posicionamentos em favor da personalização do poder. Tudo dentro de uma velha tese, corrente no Brasil de hoje, de que um governo só é forte, livre e estável, sustentado por um único partido político. Repousado num partido único, no entanto, qualquer regime sem freios deságua no virtual enfraquecimento das instituições.</w:t>
      </w:r>
    </w:p>
    <w:p>
      <w:pPr>
        <w:pStyle w:val="PargrafoNormal"/>
        <w:rPr/>
      </w:pPr>
      <w:r>
        <w:rPr/>
        <w:t>Certa vez, em penetrante artigo, publicado no JORNAL DO BRASIL, Tristão de Athayde, mestre das gerações deste século, na pequena jóia intitulada "Diálogo dos Extremos", afirmou que nossa "humanidade em bloco, com suas civilizações sempre precárias e mortais, chegou, em nossos dias, a negar o próprio conceito de civilização e de cultura". O que não dizer do quadro brasileiro, por quatro centenários, retratando indiferença pelos valores nacionais, falseando a civilização, ou desnaturando elementares princípios de representatividade e legitimidade?</w:t>
      </w:r>
    </w:p>
    <w:p>
      <w:pPr>
        <w:pStyle w:val="PargrafoNormal"/>
        <w:rPr/>
      </w:pPr>
      <w:r>
        <w:rPr/>
        <w:t>De qualquer modo, examinados os regimes políticos impostos ou votados no Brasil, sempre constituíram uma realidade secundária. Contrariando as cartas constitucionais, os governos sempre tenderam a reforçar prerrogativas e a ampliar sua capacidade de resistência, entre extremos, que vão do poder aos direitos sociais, pontos jamais harmonizados pela submissão das regras jurídicas aos privilégios governamentais, ditando-se um tipo de ordem de limitado controle jurisdicional. Infelizmente, a história não mente, e, muito menos, os fatos históricos.</w:t>
      </w:r>
    </w:p>
    <w:p>
      <w:pPr>
        <w:pStyle w:val="PargrafoNormal"/>
        <w:rPr/>
      </w:pPr>
      <w:r>
        <w:rPr>
          <w:spacing w:val="-4"/>
        </w:rPr>
        <w:t>Para onde estamos caminhando agora? A oportunidade que se nos abre é sem dúvida uma poderosa garantia de que novos acontecimentos poderão surgir, mas que devemos estar à altura deles se não quisermos sofrer retrocessos negativos. Como não podemos, de pronto, rever as instituições ou construir regime político a nível das verdades nacionais</w:t>
      </w:r>
      <w:r>
        <w:rPr>
          <w:spacing w:val="-4"/>
          <w:highlight w:val="yellow"/>
        </w:rPr>
        <w:t>, a</w:t>
      </w:r>
      <w:r>
        <w:rPr>
          <w:spacing w:val="-4"/>
        </w:rPr>
        <w:t xml:space="preserve"> intenção que deve orientar os eventuais responsáveis pelo poder tem de orientar-se no sentido de manter lisura de comportamento público, a exação indispensável à legitimidade das soluções populares.</w:t>
      </w:r>
    </w:p>
    <w:p>
      <w:pPr>
        <w:pStyle w:val="PargrafoNormal"/>
        <w:rPr/>
      </w:pPr>
      <w:r>
        <w:rPr/>
        <w:t>As tarefas que se impõem à nação, e que são imensas, embora dependam do regime político, superam o querer ou não dos homens. Já em 1983, temos de enfrentar o problema do equilíbrio dos poderes, as defasadas estruturas administrativas, a definitiva reforma judiciária, a Previdência Social, uma economia sofrida pelo endividamento, sem descurar da segurança interna e internacional. Doravante os riscos pertencem ao Governo e às oposições, porque estamos emergindo da noite para a claridade de uma possível maturidade política.</w:t>
      </w:r>
    </w:p>
    <w:p>
      <w:pPr>
        <w:pStyle w:val="PargrafoNormal"/>
        <w:rPr/>
      </w:pPr>
      <w:r>
        <w:rPr/>
        <w:t xml:space="preserve">Cabe ao Brasil deixar a companhia das semidemocracias latino-americanas, abandonar os pronunciamentos e aceitar o veredito das urnas, pois, na última década, as coisas mudaram um pouco na América Latina, levando para as ruas e à clandestinidade grande massa da população antes silenciosa, caso não queiramos, em virtude de fatores naturais, </w:t>
      </w:r>
      <w:r>
        <w:rPr>
          <w:highlight w:val="yellow"/>
        </w:rPr>
        <w:t>retornar</w:t>
      </w:r>
      <w:r>
        <w:rPr/>
        <w:t xml:space="preserve"> ao fundo do poço, confinando a nação a conhecidos padrões de dominação de minorias preparadas para dispor, ao arbítrio das coisas públicas, em proveito de grupos de classes.</w:t>
      </w:r>
      <w:r>
        <w:br w:type="page"/>
      </w:r>
    </w:p>
    <w:p>
      <w:pPr>
        <w:pStyle w:val="TtuloCentradode1"/>
        <w:rPr/>
      </w:pPr>
      <w:r>
        <w:rPr/>
        <w:t>ECONOMIA E POLÍTICA</w:t>
      </w:r>
      <w:r>
        <w:rPr>
          <w:rStyle w:val="FootnoteCharacters"/>
          <w:rStyle w:val="FootnoteAnchor"/>
          <w:b/>
        </w:rPr>
        <w:footnoteReference w:customMarkFollows="1" w:id="35"/>
        <w:t>*</w:t>
      </w:r>
    </w:p>
    <w:p>
      <w:pPr>
        <w:pStyle w:val="CitaoLonga"/>
        <w:spacing w:lineRule="exact" w:line="320"/>
        <w:ind w:left="3969" w:hanging="0"/>
        <w:rPr>
          <w:i/>
          <w:i/>
          <w:sz w:val="22"/>
        </w:rPr>
      </w:pPr>
      <w:r>
        <w:rPr>
          <w:i/>
          <w:sz w:val="22"/>
        </w:rPr>
        <w:t>"Por isso, as nações economicamente sofridas, como o Brasil, não podem querer sair das dificuldades econômicas, através de soluções políticas. Aqui, a política precisa compreender a economia (...)"</w:t>
      </w:r>
    </w:p>
    <w:p>
      <w:pPr>
        <w:pStyle w:val="PargrafoNormal"/>
        <w:rPr/>
      </w:pPr>
      <w:r>
        <w:rPr/>
        <w:t xml:space="preserve">Na situação em que o Brasil hoje se encontra, economicamente prejudicado e politicamente desorientado, resta ao observador curioso examinar duas velhas teses tão freqüentes nos debates teóricos: a da influência da política sobre a economia e a da influência da economia sobre a política. Ao que parece, embora contradições doutrinárias </w:t>
      </w:r>
      <w:r>
        <w:rPr>
          <w:highlight w:val="yellow"/>
        </w:rPr>
        <w:t>possa</w:t>
      </w:r>
      <w:r>
        <w:rPr/>
        <w:t xml:space="preserve"> haver, as duas posições temáticas podem ser consideradas legítimas ou viáveis, conforme diferentes enfoques nacionais. Para isso, é indispensável, </w:t>
      </w:r>
      <w:r>
        <w:rPr>
          <w:highlight w:val="yellow"/>
        </w:rPr>
        <w:t>num</w:t>
      </w:r>
      <w:r>
        <w:rPr/>
        <w:t xml:space="preserve"> determinado momento crítico, conhecer realidades que vão além de colocações abstratas.</w:t>
      </w:r>
    </w:p>
    <w:p>
      <w:pPr>
        <w:pStyle w:val="PargrafoNormal"/>
        <w:rPr/>
      </w:pPr>
      <w:r>
        <w:rPr/>
        <w:t xml:space="preserve">Basta ver para verificar: na América Latina, é a política que causa distúrbios na economia; é a economia que está na base da política; </w:t>
      </w:r>
      <w:r>
        <w:rPr>
          <w:highlight w:val="yellow"/>
        </w:rPr>
        <w:t>já</w:t>
      </w:r>
      <w:r>
        <w:rPr/>
        <w:t xml:space="preserve"> pela inexistência de recursos, pobreza, corrupção, habitação, fome, inflação, dominação de grupos, incompetência, exploração irracional de bens naturais. Nos Estados Unidos ou Europa, tanto a Oriente como no Ocidente, a política conduz a economia; traz a economia sob controle; realiza planos; efetiva serviços; promove o bem-estar social; determina objetivos financeiros e impõe, através de normas, aplicações monetárias realmente legisladas.</w:t>
      </w:r>
    </w:p>
    <w:p>
      <w:pPr>
        <w:pStyle w:val="PargrafoNormal"/>
        <w:rPr/>
      </w:pPr>
      <w:r>
        <w:rPr/>
        <w:t xml:space="preserve">No Brasil, não é suposição porém realidade: perdida a batalha econômica, estará perdida qualquer guerra política. Só que não sabemos, na desgraça das coisas imprevistas, onde estão os vencedores; a quem cabe o </w:t>
      </w:r>
      <w:r>
        <w:rPr>
          <w:highlight w:val="yellow"/>
        </w:rPr>
        <w:t>espólio</w:t>
      </w:r>
      <w:r>
        <w:rPr/>
        <w:t xml:space="preserve"> negativo da nação; a quem </w:t>
      </w:r>
      <w:r>
        <w:rPr>
          <w:highlight w:val="yellow"/>
        </w:rPr>
        <w:t>compete</w:t>
      </w:r>
      <w:r>
        <w:rPr/>
        <w:t xml:space="preserve"> ajustar a política às necessidades econômicas.</w:t>
      </w:r>
    </w:p>
    <w:p>
      <w:pPr>
        <w:pStyle w:val="PargrafoNormal"/>
        <w:rPr/>
      </w:pPr>
      <w:r>
        <w:rPr/>
        <w:t>Entre nós, na América Latina, não falando de bons ou maus governos, onde não houver equilíbrio econômico, não haverá regime político estável, nem paz política, nem paz social. Diante de fatos econômicos, de nada valem atos políticos. Não é firmando assinatura em papéis que solucionamos problemas de vida.</w:t>
      </w:r>
    </w:p>
    <w:p>
      <w:pPr>
        <w:pStyle w:val="PargrafoNormal"/>
        <w:rPr/>
      </w:pPr>
      <w:r>
        <w:rPr/>
        <w:t>Sem dúvida, enquanto a política vive de idéias, a economia vive de realidades. Em política, uma crise pode ser resolvida de um dia para outro. Em economia, as crises sendo orgânicas, do corpo social, precisam de tempo para serem superadas; com programação para serem equacionadas na projeção dos efeitos. Por isso, as nações sofridas economicamente, como é o caso do Brasil, não podem querer sair das dificuldades econômicas, através, apenas, de soluções políticas. Aqui, a política precisa compreender a economia, porque a economia quando desvairada, não entende de propostas políticas subjetivas nas intenções.</w:t>
      </w:r>
    </w:p>
    <w:p>
      <w:pPr>
        <w:pStyle w:val="PargrafoNormal"/>
        <w:rPr/>
      </w:pPr>
      <w:r>
        <w:rPr/>
        <w:t>O que apavora, nos momentos agudos de crise econômica, é o endividamento externo ou interno, o desequilíbrio entre receita e despesa, ou o descumprimento das obrigações administrativas, enfraquecendo o regime político; infringindo normas constitucionais; colocando a nação em riscos comocionais. Resta, porém, a nós brasileiros, uma esperança, embora distante. Não a de administrar o caos, mas a de administrar a economia. As nações subdesenvolvidas, para não tombarem em convulsões sociais, possuem dois caminhos: um de consciência das possibilidades, outro de consciência das responsabilidades.</w:t>
      </w:r>
    </w:p>
    <w:p>
      <w:pPr>
        <w:pStyle w:val="PargrafoNormal"/>
        <w:rPr>
          <w:spacing w:val="-4"/>
        </w:rPr>
      </w:pPr>
      <w:r>
        <w:rPr>
          <w:spacing w:val="-4"/>
        </w:rPr>
        <w:t>Como vemos, o primeiro é econômico. O segundo é político. Se encontramos a encruzilhada, tudo bem. Se corrermos paralelos, tudo certo. Mas se falharmos no encontro, as perspectivas ficam sombrias. Tudo porque, pelo menos neste momento, a nação depende mais de soluções econômicas que de soluções políticas.</w:t>
      </w:r>
      <w:r>
        <w:br w:type="page"/>
      </w:r>
    </w:p>
    <w:p>
      <w:pPr>
        <w:pStyle w:val="TtuloCentradode1"/>
        <w:rPr/>
      </w:pPr>
      <w:r>
        <w:rPr/>
        <w:t>SINAL VERDE PARA BEM GOVERNAR</w:t>
      </w:r>
      <w:r>
        <w:rPr>
          <w:rStyle w:val="FootnoteCharacters"/>
          <w:rStyle w:val="FootnoteAnchor"/>
          <w:b/>
        </w:rPr>
        <w:footnoteReference w:customMarkFollows="1" w:id="36"/>
        <w:t>*</w:t>
      </w:r>
    </w:p>
    <w:p>
      <w:pPr>
        <w:pStyle w:val="CitaoLonga"/>
        <w:spacing w:lineRule="exact" w:line="320"/>
        <w:ind w:left="3969" w:hanging="0"/>
        <w:rPr>
          <w:i/>
          <w:i/>
          <w:sz w:val="22"/>
        </w:rPr>
      </w:pPr>
      <w:r>
        <w:rPr>
          <w:i/>
          <w:sz w:val="22"/>
        </w:rPr>
        <w:t>"O sinal verde está aberto para quantos queiram a felicidade social brasileira. Embora, em política, estejamos numa fase de transição, não devemos esquecer que o bom senso deve comandar as soluções econômicas e a conduta administrativa."</w:t>
      </w:r>
    </w:p>
    <w:p>
      <w:pPr>
        <w:pStyle w:val="PargrafoNormal"/>
        <w:rPr>
          <w:spacing w:val="4"/>
        </w:rPr>
      </w:pPr>
      <w:r>
        <w:rPr>
          <w:spacing w:val="4"/>
        </w:rPr>
        <w:t>Na verdade, todos os problemas do país estão hoje conhecidos. Graças à liberdade de imprensa, muitas coisas vieram a furo, tornando mais fácil analisar atos e fatos, a fim de sabermos qual o caminho melhor a seguir. Com isso a nação reencontrou-se, podendo assumir posições sinceras, coerentes, honestas nos propósitos.</w:t>
      </w:r>
    </w:p>
    <w:p>
      <w:pPr>
        <w:pStyle w:val="PargrafoNormal"/>
        <w:rPr/>
      </w:pPr>
      <w:r>
        <w:rPr/>
        <w:t xml:space="preserve">O sinal verde está aberto para quantos queiram a felicidade social brasileira. Embora, em política, estejamos </w:t>
      </w:r>
      <w:r>
        <w:rPr>
          <w:highlight w:val="yellow"/>
        </w:rPr>
        <w:t>numa</w:t>
      </w:r>
      <w:r>
        <w:rPr/>
        <w:t xml:space="preserve"> fase de transição, não devemos esquecer que o bom senso deve comandar as soluções econômicas e a conduta administrativa.</w:t>
      </w:r>
    </w:p>
    <w:p>
      <w:pPr>
        <w:pStyle w:val="PargrafoNormal"/>
        <w:rPr/>
      </w:pPr>
      <w:r>
        <w:rPr/>
        <w:t>A vontade, no sentido pessoal, de pouco vale distante da capacitação funcional. Sinal verde não quer dizer incapacidade, irresponsabilidade, inconseqüência ou licenciosidade. Não obstante equívocos lamentáveis, espera-se que não vinguem novas frustrações.</w:t>
      </w:r>
    </w:p>
    <w:p>
      <w:pPr>
        <w:pStyle w:val="PargrafoNormal"/>
        <w:rPr/>
      </w:pPr>
      <w:r>
        <w:rPr/>
        <w:t xml:space="preserve">Dar tempo ao tempo </w:t>
      </w:r>
      <w:r>
        <w:rPr>
          <w:highlight w:val="yellow"/>
        </w:rPr>
        <w:t>é</w:t>
      </w:r>
      <w:r>
        <w:rPr/>
        <w:t xml:space="preserve"> o dever do analista político. Acontece, porém, muitas vezes, que o tempo fica irrecuperável, pois existem enganos ou erros, no terreno das idéias e dos projetos, que consumando fatos, geram a desconfiança e a intranqüilidade.</w:t>
      </w:r>
    </w:p>
    <w:p>
      <w:pPr>
        <w:pStyle w:val="PargrafoNormal"/>
        <w:rPr/>
      </w:pPr>
      <w:r>
        <w:rPr/>
        <w:t>A exemplo do Paraná, onde os problemas econômicos e administrativos, pela motivação geo-social assemelham-se aos de uma nação européia, até hoje não tivemos consciência da nossa autonomia, porque poucos governantes compreenderam sua posição continental.</w:t>
      </w:r>
    </w:p>
    <w:p>
      <w:pPr>
        <w:pStyle w:val="PargrafoNormal"/>
        <w:rPr/>
      </w:pPr>
      <w:r>
        <w:rPr/>
        <w:t>Costumo dizer que o Paraná está para o Brasil como o Brasil está para o mundo, pois somos caudatários de interesses externos, copistas de modelos alienígenas, valorando mais o que vem de fora e esquecendo na verdade o que verdadeiramente somos.</w:t>
      </w:r>
    </w:p>
    <w:p>
      <w:pPr>
        <w:pStyle w:val="PargrafoNormal"/>
        <w:rPr/>
      </w:pPr>
      <w:r>
        <w:rPr/>
        <w:t>Neste momento, em que o sinal verde mostra-se aberto, tornando livre o trânsito das idéias, não é possível que homens, vendo a nação em crise e o Paraná perplexo, não tenham o sentimento de compreensão no sentido de equacionar os problemas de base.</w:t>
      </w:r>
    </w:p>
    <w:p>
      <w:pPr>
        <w:pStyle w:val="PargrafoNormal"/>
        <w:rPr/>
      </w:pPr>
      <w:r>
        <w:rPr/>
        <w:t>Sempre que a nação ganha por quase milagre condições de falar, perde a vez de ser ouvida porque o demagogismo toma conta do verbo político e das soluções administrativas, de pouco valendo palavras quando subjetivamente prejudicam objetivos.</w:t>
      </w:r>
    </w:p>
    <w:p>
      <w:pPr>
        <w:pStyle w:val="PargrafoNormal"/>
        <w:rPr/>
      </w:pPr>
      <w:r>
        <w:rPr/>
        <w:t xml:space="preserve">Observe-se, no Paraná, unidade rica da federação, que fora o período de contenção revolucionária, desde 1946 as oposições vêm ganhando governos. Sabemos a razão disso? Claro. Reside, </w:t>
      </w:r>
      <w:r>
        <w:rPr>
          <w:i/>
        </w:rPr>
        <w:t>in tempore</w:t>
      </w:r>
      <w:r>
        <w:rPr/>
        <w:t>, na incapacidade de prever soluções econômicas permanentes.</w:t>
      </w:r>
    </w:p>
    <w:p>
      <w:pPr>
        <w:pStyle w:val="PargrafoNormal"/>
        <w:rPr/>
      </w:pPr>
      <w:r>
        <w:rPr/>
        <w:t>Outra observação a fazer, considerando fatos históricos, que na realidade nunca foi a subversão ideológica que vitoriou revoluções, mas governos mal estruturados comprometendo as instituições, enfraquecendo e pondo em risco a tranqüilidade social.</w:t>
      </w:r>
    </w:p>
    <w:p>
      <w:pPr>
        <w:pStyle w:val="PargrafoNormal"/>
        <w:rPr/>
      </w:pPr>
      <w:r>
        <w:rPr/>
        <w:t>Quando observo, não falo por mim, porém diante de fatos passados fáceis de serem detectados. Meu querer, minha vontade, não interessam. Fica impróprio ao analista falsear verdades, apontar perspectivas contrárias à natureza dos fenômenos políticos.</w:t>
      </w:r>
    </w:p>
    <w:p>
      <w:pPr>
        <w:pStyle w:val="PargrafoNormal"/>
        <w:rPr/>
      </w:pPr>
      <w:r>
        <w:rPr>
          <w:spacing w:val="-4"/>
        </w:rPr>
        <w:t xml:space="preserve">Nas </w:t>
      </w:r>
      <w:r>
        <w:rPr>
          <w:spacing w:val="-4"/>
          <w:highlight w:val="yellow"/>
        </w:rPr>
        <w:t>últimas</w:t>
      </w:r>
      <w:r>
        <w:rPr>
          <w:spacing w:val="-4"/>
        </w:rPr>
        <w:t xml:space="preserve"> eleições havidas tivemos provas convincentes que valem por duas indagações: </w:t>
      </w:r>
      <w:r>
        <w:rPr>
          <w:spacing w:val="-4"/>
          <w:highlight w:val="yellow"/>
        </w:rPr>
        <w:t>por que</w:t>
      </w:r>
      <w:r>
        <w:rPr>
          <w:spacing w:val="-4"/>
        </w:rPr>
        <w:t xml:space="preserve">, em Pernambuco, a situação venceu o pleito? </w:t>
      </w:r>
      <w:r>
        <w:rPr>
          <w:spacing w:val="-4"/>
          <w:highlight w:val="yellow"/>
        </w:rPr>
        <w:t>Por quê</w:t>
      </w:r>
      <w:r>
        <w:rPr>
          <w:spacing w:val="-4"/>
        </w:rPr>
        <w:t>, no Paraná, venceu a oposição outra vez? Resposta: ajuízem sobre os governos anteriores!</w:t>
      </w:r>
    </w:p>
    <w:p>
      <w:pPr>
        <w:pStyle w:val="PargrafoNormal"/>
        <w:rPr/>
      </w:pPr>
      <w:r>
        <w:rPr/>
        <w:t xml:space="preserve">Quando se </w:t>
      </w:r>
      <w:r>
        <w:rPr>
          <w:highlight w:val="yellow"/>
        </w:rPr>
        <w:t>tira</w:t>
      </w:r>
      <w:r>
        <w:rPr/>
        <w:t xml:space="preserve"> os freios de um povo, permitindo liberdade no direito de votar, verifica-se, não só aqui no Brasil, que esse direito é exercido através de </w:t>
      </w:r>
      <w:r>
        <w:rPr>
          <w:b/>
        </w:rPr>
        <w:t>opções</w:t>
      </w:r>
      <w:r>
        <w:rPr/>
        <w:t>, entre as esperanças de melhor governo e a condenação dos que não parecem bons.</w:t>
      </w:r>
    </w:p>
    <w:p>
      <w:pPr>
        <w:pStyle w:val="PargrafoNormal"/>
        <w:rPr/>
      </w:pPr>
      <w:r>
        <w:rPr/>
        <w:t>Tenho dito sempre, em face da legislação eleitoral e da lei dos partidos políticos, entre nós nunca existiram eleições legítimas e sim um sistema plebiscitário no qual os resultados pendem para mudanças que tragam menores desenganos.</w:t>
      </w:r>
      <w:r>
        <w:br w:type="page"/>
      </w:r>
    </w:p>
    <w:p>
      <w:pPr>
        <w:pStyle w:val="TtuloCentradode1"/>
        <w:rPr/>
      </w:pPr>
      <w:r>
        <w:rPr/>
        <w:t>POR QUE A FOME NO BRASIL?</w:t>
      </w:r>
      <w:r>
        <w:rPr>
          <w:rStyle w:val="FootnoteCharacters"/>
          <w:rStyle w:val="FootnoteAnchor"/>
        </w:rPr>
        <w:footnoteReference w:customMarkFollows="1" w:id="37"/>
        <w:t>*</w:t>
      </w:r>
      <w:r>
        <w:rPr>
          <w:rStyle w:val="FootnoteCharacters"/>
        </w:rPr>
        <w:t xml:space="preserve"> </w:t>
      </w:r>
    </w:p>
    <w:p>
      <w:pPr>
        <w:pStyle w:val="CitaoLonga"/>
        <w:spacing w:lineRule="exact" w:line="320"/>
        <w:ind w:left="3969" w:hanging="0"/>
        <w:rPr>
          <w:i/>
          <w:i/>
          <w:sz w:val="22"/>
        </w:rPr>
      </w:pPr>
      <w:r>
        <w:rPr>
          <w:i/>
          <w:sz w:val="22"/>
        </w:rPr>
        <w:t>"Entre várias causas há fome, em larga escala no Brasil porque faliram os sistemas político-administrativos, o afastamento da nossa vocação rural natural de veio o êxodo rural. Dilema é exportar e aumentar a fome nacional."</w:t>
      </w:r>
    </w:p>
    <w:p>
      <w:pPr>
        <w:pStyle w:val="PargrafoNormal"/>
        <w:rPr/>
      </w:pPr>
      <w:r>
        <w:rPr/>
        <w:t>O tema deste artigo não é político, porque moral, porque econômico. Já que estamos numa nação potencialmente rica, tão variada em riquezas como uma Europa inteira, não pensem que seja ficcionismo intelectual amargar conclusões lógicas. Não, não é. O que lemos, o que vemos, o que sabemos, traduzem desencanto social.</w:t>
      </w:r>
    </w:p>
    <w:p>
      <w:pPr>
        <w:pStyle w:val="PargrafoNormal"/>
        <w:rPr/>
      </w:pPr>
      <w:r>
        <w:rPr/>
        <w:t>Em princípio, nas raízes, o desajustamento entre o elemento social e o elemento econômico, sobretudo depois do advento da República, revelou a incapacidade do poder político. O centralismo demasiado, tirando recursos das unidades federadas, esclerosou a nação de forma a não permitir o desenvolvimento das bases.</w:t>
      </w:r>
    </w:p>
    <w:p>
      <w:pPr>
        <w:pStyle w:val="PargrafoNormal"/>
        <w:rPr/>
      </w:pPr>
      <w:r>
        <w:rPr/>
        <w:t xml:space="preserve">Com isso, veio o surto de urbanização, transformando o país numa soma de cidades, meio quase único de sobrevivência. Quando devíamos, e ainda não é tarde, encarar o fato </w:t>
      </w:r>
      <w:r>
        <w:rPr>
          <w:b/>
        </w:rPr>
        <w:t>civilização rural</w:t>
      </w:r>
      <w:r>
        <w:rPr/>
        <w:t xml:space="preserve"> como o primeiro marco desenvolvimentista. Para só depois pensar na conseqüente proliferação industrial.</w:t>
      </w:r>
    </w:p>
    <w:p>
      <w:pPr>
        <w:pStyle w:val="PargrafoNormal"/>
        <w:rPr/>
      </w:pPr>
      <w:r>
        <w:rPr/>
        <w:t xml:space="preserve">Tudo no Brasil estava ligado à terra: o pau-brasil, a mineração, o café, a borracha, a cana-de-açúcar, o cacau ou a erva-mate. Por culpa não sabemos de quem, matamos as "galinhas de ovos de ouro", destruindo nas fontes fatores que poderiam consolidar a pecuária de corte e a economia agrária, gerando uma economia forte. </w:t>
      </w:r>
    </w:p>
    <w:p>
      <w:pPr>
        <w:pStyle w:val="PargrafoNormal"/>
        <w:rPr/>
      </w:pPr>
      <w:r>
        <w:rPr/>
        <w:t>Claro que não adianta agora lamentar os terríveis equívocos do passado. Quando nada fizemos de prático para tirar o país da sua agricultura semifeudal, baseada em processos agrícolas arcaicos, com cíclicas tendências à monocultura. Esbanjamos o que a terra nos deu quando dela deveria sair a agroindústria.</w:t>
      </w:r>
    </w:p>
    <w:p>
      <w:pPr>
        <w:pStyle w:val="PargrafoNormal"/>
        <w:rPr/>
      </w:pPr>
      <w:r>
        <w:rPr/>
        <w:t xml:space="preserve">Na verdade, o êxodo rural, ainda continuado, nasceu com a indústria urbana </w:t>
      </w:r>
      <w:r>
        <w:rPr>
          <w:highlight w:val="yellow"/>
        </w:rPr>
        <w:t>melhor</w:t>
      </w:r>
      <w:r>
        <w:rPr/>
        <w:t xml:space="preserve"> remunerada. Da falta de armazéns para produtos perecíveis e de um sistema adequado de vias de comunicação. Logo mais, carentes as áreas de consumo, a especulação dominando mercados, inflacionou preços provocando aventuras mercantis.</w:t>
      </w:r>
    </w:p>
    <w:p>
      <w:pPr>
        <w:pStyle w:val="PargrafoNormal"/>
        <w:rPr>
          <w:spacing w:val="-4"/>
        </w:rPr>
      </w:pPr>
      <w:r>
        <w:rPr>
          <w:spacing w:val="-4"/>
        </w:rPr>
        <w:t>Qual, na progressão econômica, o resultado? Alimentos a custos elevados, populações desnutridas, produção alimentar acima dos recursos financeiros, suficiente porém insuficiente para grande maioria de assalariados. Nem sequer pudemos prever que a fome surgiria do limitado poder aquisitivo das massas urbanas.</w:t>
      </w:r>
    </w:p>
    <w:p>
      <w:pPr>
        <w:pStyle w:val="PargrafoNormal"/>
        <w:rPr/>
      </w:pPr>
      <w:r>
        <w:rPr/>
        <w:t>Não só isso. Com a crise mundial de alimentos, exportando produtos alimentícios, a fim de equilibrar a balança comercial, desfalcamos o mercado interno, contribuindo para a elevação dos preços. Não fica assim só o problema do poder aquisitivo, mas o problema de custos acima dos valores salariais correntes.</w:t>
      </w:r>
    </w:p>
    <w:p>
      <w:pPr>
        <w:pStyle w:val="PargrafoNormal"/>
        <w:rPr/>
      </w:pPr>
      <w:r>
        <w:rPr/>
        <w:t>Esta alarmante situação pede que se dê a devida importância à crise alimentar do brasileiro, traçando o quanto antes programas concretos, que detendo a marcha da fome, não amplie conflitos sociais. A exportação de alimentos, mesmo necessária, sem um sistema nacional de proteção, agrava as condições internas.</w:t>
      </w:r>
    </w:p>
    <w:p>
      <w:pPr>
        <w:pStyle w:val="PargrafoNormal"/>
        <w:rPr/>
      </w:pPr>
      <w:r>
        <w:rPr/>
        <w:t xml:space="preserve">Aproveitando racionalmente todas as terras cultiváveis, numa primeira etapa é indispensável o controle da produção total, para numa segunda, verificadas as necessidades </w:t>
      </w:r>
      <w:r>
        <w:rPr>
          <w:highlight w:val="yellow"/>
        </w:rPr>
        <w:t>mínimas</w:t>
      </w:r>
      <w:r>
        <w:rPr/>
        <w:t xml:space="preserve"> do povo, passar-se às vendas internacionais. Toda cooperação externa só se torna razoável depois do abastecimento das populações brasileiras.</w:t>
      </w:r>
    </w:p>
    <w:p>
      <w:pPr>
        <w:pStyle w:val="PargrafoNormal"/>
        <w:rPr/>
      </w:pPr>
      <w:r>
        <w:rPr/>
        <w:t>Financiamento bancário compatível, garantia da produção e armazenagem, preços mínimos adequados fora da concorrência internacional, isenção de impostos sobre a terra que produz, fazem alguns fatores de atenção governamental. Não digo que algo não se tenha feito. Contudo, há muita coisa ainda por fazer.</w:t>
      </w:r>
    </w:p>
    <w:p>
      <w:pPr>
        <w:pStyle w:val="PargrafoNormal"/>
        <w:rPr/>
      </w:pPr>
      <w:r>
        <w:rPr/>
        <w:t xml:space="preserve">Temos mais urgência de pacificar as populações brasileiras do que de adquirir valores cambiais. Importa muito mais evitar dietas forçadas que propiciar o desespero de brasileiros carenciados. Não há nação que possa viver em paz faltando recursos alimentares ou meios de prover direitos humanos </w:t>
      </w:r>
      <w:r>
        <w:rPr>
          <w:highlight w:val="yellow"/>
        </w:rPr>
        <w:t>biofisiológicos</w:t>
      </w:r>
      <w:r>
        <w:rPr/>
        <w:t>.</w:t>
      </w:r>
      <w:r>
        <w:br w:type="page"/>
      </w:r>
    </w:p>
    <w:p>
      <w:pPr>
        <w:pStyle w:val="TtuloCentradode1"/>
        <w:rPr/>
      </w:pPr>
      <w:r>
        <w:rPr/>
        <w:t>REFLEXÕES INÚTEIS</w:t>
      </w:r>
      <w:r>
        <w:rPr>
          <w:rStyle w:val="FootnoteCharacters"/>
          <w:rStyle w:val="FootnoteAnchor"/>
          <w:b/>
        </w:rPr>
        <w:footnoteReference w:customMarkFollows="1" w:id="38"/>
        <w:t>*</w:t>
      </w:r>
    </w:p>
    <w:p>
      <w:pPr>
        <w:pStyle w:val="CitaoLonga"/>
        <w:spacing w:lineRule="exact" w:line="320"/>
        <w:ind w:left="3969" w:hanging="0"/>
        <w:rPr>
          <w:i/>
          <w:i/>
          <w:sz w:val="22"/>
        </w:rPr>
      </w:pPr>
      <w:r>
        <w:rPr>
          <w:i/>
          <w:sz w:val="22"/>
        </w:rPr>
        <w:t>"As elites que realmente estavam no topo da pirâmide social, sumiram. Os candidatos a cargos eleitos se nivelam por baixo. Na fase dessa realidade educacional não se formam brasileiros capazes. Em suma ninguém se entende quanto aos problemas nacionais, por isso estas reflexões são inúteis."</w:t>
      </w:r>
    </w:p>
    <w:p>
      <w:pPr>
        <w:pStyle w:val="PargrafoNormal"/>
        <w:rPr/>
      </w:pPr>
      <w:r>
        <w:rPr/>
        <w:t xml:space="preserve">Acreditem: a crise está continuando. Nada nos diz que os traumas sociais tenham desaparecido. Os ricos continuam a rir das chamadas </w:t>
      </w:r>
      <w:r>
        <w:rPr>
          <w:b/>
        </w:rPr>
        <w:t>reformas</w:t>
      </w:r>
      <w:r>
        <w:rPr/>
        <w:t xml:space="preserve">. Os políticos a brincarem de </w:t>
      </w:r>
      <w:r>
        <w:rPr>
          <w:b/>
        </w:rPr>
        <w:t>política</w:t>
      </w:r>
      <w:r>
        <w:rPr/>
        <w:t xml:space="preserve">. Os economistas a entenderem nada de </w:t>
      </w:r>
      <w:r>
        <w:rPr>
          <w:b/>
        </w:rPr>
        <w:t>economia</w:t>
      </w:r>
      <w:r>
        <w:rPr/>
        <w:t xml:space="preserve">. As instituições a funcionarem desviadas do </w:t>
      </w:r>
      <w:r>
        <w:rPr>
          <w:b/>
        </w:rPr>
        <w:t>interesse público</w:t>
      </w:r>
      <w:r>
        <w:rPr/>
        <w:t>. A desordem a imperar nas áreas burocráticas.</w:t>
      </w:r>
    </w:p>
    <w:p>
      <w:pPr>
        <w:pStyle w:val="PargrafoNormal"/>
        <w:rPr/>
      </w:pPr>
      <w:r>
        <w:rPr/>
        <w:t>Ninguém se entende quanto aos problemas nacionais. Candidatos às eleições compram e vendem promessas estúpidas. O irrealismo tomou conta da nação. A nova moeda, já esmagada pelos preços abrindo portas a uma outra virgem inflação. Vingando, nos escaninhos administrativos, a timidez decisória ou a falta de capacidade funcional.</w:t>
      </w:r>
    </w:p>
    <w:p>
      <w:pPr>
        <w:pStyle w:val="PargrafoNormal"/>
        <w:rPr/>
      </w:pPr>
      <w:r>
        <w:rPr/>
        <w:t>Lamento quando vejo a Receita Federal, atingida nas suas propostas moralizadoras. Pouco podendo fazer contra os aproveitadores, exploradores ou sonegadores. Limitada a uma fiscalização inútil de fronteiras abertas ou a uma fiscalização inútil de atos menores inconseqüentes. Até agora não encontramos o caminho da verdade brasileira.</w:t>
      </w:r>
    </w:p>
    <w:p>
      <w:pPr>
        <w:pStyle w:val="PargrafoNormal"/>
        <w:rPr/>
      </w:pPr>
      <w:r>
        <w:rPr/>
        <w:t>As elites que eram elites, deixaram de existir. A mediocridade nivela os postulantes de cargos públicos. Tudo isso por falta nas bases de uma educação, que forme brasileiros capazes. Por toda parte se pede mais dinheiro e com o dinheiro que se ganha, nada se faz. O espetáculo, que dura décadas, não mudou o cenário carnavalesco, que agasalha intenções duvidosas.</w:t>
      </w:r>
    </w:p>
    <w:p>
      <w:pPr>
        <w:pStyle w:val="PargrafoNormal"/>
        <w:rPr/>
      </w:pPr>
      <w:r>
        <w:rPr/>
        <w:t>Os paradoxos aí estão como enigmas fáceis de serem decifrados. A classe média conservadora está morrendo. Os que podem exploram os que não podem. Escravos de uma economia desigual, estamos amarrados a leis que não se aplicam e a métodos ilegais que corrompem a nação. Adoentou-se a economia nacional, sem dar sinais de recuperação.</w:t>
      </w:r>
    </w:p>
    <w:p>
      <w:pPr>
        <w:pStyle w:val="PargrafoNormal"/>
        <w:rPr/>
      </w:pPr>
      <w:r>
        <w:rPr/>
        <w:t>Não adianta denunciar, falar ou escrever, porque continuarão a viver num país onde a impunidade é sempre vitoriosa, no qual a ingenuidade popular não distingue o bem do mal, onde o crime faz heróis bastardos, heróis conhecidos e aplaudidos pela esperteza dos negócios ilícitos, protegidos pela mídia insensível, acobertando leguleios.</w:t>
      </w:r>
    </w:p>
    <w:p>
      <w:pPr>
        <w:pStyle w:val="PargrafoNormal"/>
        <w:rPr/>
      </w:pPr>
      <w:r>
        <w:rPr/>
        <w:t>Com partidos políticos, transando situações de apoio eleitoral e uma Justiça Eleitoral importante para examinar programas partidários, estamos como que vendendo a nação ou inventariando os seus bens em favor de grupos, que tenham sucesso no pleito de outubro, depois de nas campanhas jogarem recursos, que não possuem, diante futuras recompensas materiais.</w:t>
      </w:r>
    </w:p>
    <w:p>
      <w:pPr>
        <w:pStyle w:val="PargrafoNormal"/>
        <w:rPr/>
      </w:pPr>
      <w:r>
        <w:rPr/>
        <w:t>Não há dia em que a imprensa não divulgue, aqui e ali, mais um escândalo. Somos e sabemos quais são os autores. Ficamos conhecendo o montante do rombo público, dos processos adotados para a sanha delituosa. Tomba depois o silêncio, e as coisas ficam como estão. Melhor exemplo não podemos dar aos homens do amanhã.</w:t>
      </w:r>
    </w:p>
    <w:p>
      <w:pPr>
        <w:pStyle w:val="PargrafoNormal"/>
        <w:rPr/>
      </w:pPr>
      <w:r>
        <w:rPr/>
        <w:t>Os que conhecem um pouco de história sabem numa antevisão do futuro que as reações revolucionárias fatalmente advirão, sofrendo então a nação pela irresponsabilidade dos atuais governantes. Em nome de uma democracia, que falhou nos propósitos sociais, não é possível em país nenhum sem moral pública que se fale em progresso e desenvolvimento.</w:t>
      </w:r>
    </w:p>
    <w:p>
      <w:pPr>
        <w:pStyle w:val="PargrafoNormal"/>
        <w:rPr/>
      </w:pPr>
      <w:r>
        <w:rPr/>
        <w:t>Será mesmo que há democracia no Brasil? Hoje, eu duvido. Onde a economia descrimina</w:t>
      </w:r>
      <w:r>
        <w:rPr>
          <w:highlight w:val="yellow"/>
        </w:rPr>
        <w:t>,</w:t>
      </w:r>
      <w:r>
        <w:rPr/>
        <w:t xml:space="preserve"> a justiça demora e os legislativos funcionam em causa própria, as Constituições falecem, e com elas os regimes políticos mesmo legitimados. Difícil explicar que os sucessivos erros administrativos </w:t>
      </w:r>
      <w:r>
        <w:rPr>
          <w:highlight w:val="yellow"/>
        </w:rPr>
        <w:t>deságuam</w:t>
      </w:r>
      <w:r>
        <w:rPr/>
        <w:t xml:space="preserve"> em movimentos de violência irrefreável.</w:t>
      </w:r>
    </w:p>
    <w:p>
      <w:pPr>
        <w:pStyle w:val="PargrafoNormal"/>
        <w:rPr/>
      </w:pPr>
      <w:r>
        <w:rPr/>
        <w:t>Sempre houve novas esperanças com o evento de novas eleições. Contudo, como se comportam os partidos ou diante da lei orgânica dos partidos, nem esperanças nos restam. Tudo, até quando, não sei, vai ficar como está, ou muito pior. Basta que analisemos os fatos. As perspectivas se constituem em valores negativos, que, evoluindo, afetam as razões da paz social.</w:t>
      </w:r>
      <w:r>
        <w:br w:type="page"/>
      </w:r>
    </w:p>
    <w:p>
      <w:pPr>
        <w:pStyle w:val="TtuloCentradode1"/>
        <w:rPr/>
      </w:pPr>
      <w:r>
        <w:rPr/>
        <w:t>O LADO ESCURO DO FUTURO BRASILEIRO</w:t>
      </w:r>
      <w:r>
        <w:rPr>
          <w:rStyle w:val="FootnoteCharacters"/>
          <w:rStyle w:val="FootnoteAnchor"/>
          <w:b/>
        </w:rPr>
        <w:footnoteReference w:customMarkFollows="1" w:id="39"/>
        <w:t>*</w:t>
      </w:r>
    </w:p>
    <w:p>
      <w:pPr>
        <w:pStyle w:val="CitaoLonga"/>
        <w:spacing w:lineRule="exact" w:line="320"/>
        <w:ind w:left="3969" w:hanging="0"/>
        <w:rPr>
          <w:i/>
          <w:i/>
          <w:sz w:val="22"/>
        </w:rPr>
      </w:pPr>
      <w:r>
        <w:rPr>
          <w:i/>
          <w:sz w:val="22"/>
        </w:rPr>
        <w:t>"A conjuntura nacional, com seus problemas sociais pode tornar-se presa do marxismo, cujas idéias deveriam ser melhor analisadas aqui. Temos pouca unidade administrativa e autonomia, a ponto de sermos comandados e não comandar as más influências externas."</w:t>
      </w:r>
    </w:p>
    <w:p>
      <w:pPr>
        <w:pStyle w:val="PargrafoNormal"/>
        <w:rPr/>
      </w:pPr>
      <w:r>
        <w:rPr/>
        <w:t>Não vamos querer mentir a nós mesmos. Temos diante de nós um mundo, o mundo brasileiro tão desigual e tão cheio de contrastes que assusta o analista prudente. Balaio de crises, esta nossa nação não esconde os seus problemas fundamentais que estão na sociedade, na economia, na política e na formação moral da pessoa humana.</w:t>
      </w:r>
    </w:p>
    <w:p>
      <w:pPr>
        <w:pStyle w:val="PargrafoNormal"/>
        <w:rPr/>
      </w:pPr>
      <w:r>
        <w:rPr>
          <w:spacing w:val="-4"/>
        </w:rPr>
        <w:t xml:space="preserve">Para enfrentá-los tem faltado tudo: consciência histórica, sensibilidade política, competência pública. Como uma federação, de tempos para cá, abrimos lutas internas que geram desentendimentos administrativos. Na sua estrutura, o Brasil está </w:t>
      </w:r>
      <w:r>
        <w:rPr>
          <w:spacing w:val="-4"/>
          <w:highlight w:val="yellow"/>
        </w:rPr>
        <w:t>à</w:t>
      </w:r>
      <w:r>
        <w:rPr>
          <w:spacing w:val="-4"/>
        </w:rPr>
        <w:t xml:space="preserve"> procura de organização social, de voltar a se formar na </w:t>
      </w:r>
      <w:r>
        <w:rPr>
          <w:b/>
          <w:spacing w:val="-4"/>
        </w:rPr>
        <w:t>sua</w:t>
      </w:r>
      <w:r>
        <w:rPr>
          <w:spacing w:val="-4"/>
        </w:rPr>
        <w:t xml:space="preserve"> ordem constitucional. </w:t>
      </w:r>
    </w:p>
    <w:p>
      <w:pPr>
        <w:pStyle w:val="PargrafoNormal"/>
        <w:rPr/>
      </w:pPr>
      <w:r>
        <w:rPr/>
        <w:t>Tudo se faz para fazer crescer a moeda, para controlar a expansão do dólar, para buscar investimentos possíveis, mas esbarramos em projetos que não são nossos ou na fraqueza dos nossos dirigentes públicos, viciados por ignorância ou falta de civismo no trato das coisas de puro interesse nacional visível a nós todos.</w:t>
      </w:r>
    </w:p>
    <w:p>
      <w:pPr>
        <w:pStyle w:val="PargrafoNormal"/>
        <w:rPr/>
      </w:pPr>
      <w:r>
        <w:rPr/>
        <w:t>Não comandamos, somos comandados. De universidades estrangeiras nos chegam os caminhos a seguir, o exemplo para experiências que até agora nos anarquizaram os alicerces de uma cultura nacional. A visão do que está lá fora nos pressiona aqui dentro. Obedientes, entregamos o que temos e só recebemos amostras do capital estrangeiro.</w:t>
      </w:r>
    </w:p>
    <w:p>
      <w:pPr>
        <w:pStyle w:val="PargrafoNormal"/>
        <w:rPr/>
      </w:pPr>
      <w:r>
        <w:rPr/>
        <w:t xml:space="preserve">Vejam que, até nos pequenos jogos de política econômica, países menores deixam o Brasil na retaguarda. Chega um exemplo bastante figurativo, o exemplo da Coréia pelo seu porte de possibilidades visíveis. Acomodados a uma economia fechada deixamos margens para as conquistas das patentes industriais nos deixando perder pelo tempo. </w:t>
      </w:r>
    </w:p>
    <w:p>
      <w:pPr>
        <w:pStyle w:val="PargrafoNormal"/>
        <w:rPr/>
      </w:pPr>
      <w:r>
        <w:rPr/>
        <w:t xml:space="preserve">Esse é um motivo menor, que pode levar o Brasil a paralisar em razão de medíocres investimentos discutíveis, numa faixa de 20% do PIB, que limita o crescimento e desanima os investimentos. Não detemos as circunstâncias eventuais nem possuímos um plano geral capaz de nortear as soluções </w:t>
      </w:r>
      <w:r>
        <w:rPr>
          <w:highlight w:val="yellow"/>
        </w:rPr>
        <w:t>de</w:t>
      </w:r>
      <w:r>
        <w:rPr/>
        <w:t xml:space="preserve"> que a nação precisa.</w:t>
      </w:r>
    </w:p>
    <w:p>
      <w:pPr>
        <w:pStyle w:val="PargrafoNormal"/>
        <w:rPr>
          <w:highlight w:val="yellow"/>
        </w:rPr>
      </w:pPr>
      <w:r>
        <w:rPr>
          <w:highlight w:val="yellow"/>
        </w:rPr>
        <w:t>Nada nos faz melhor à saúde do que trocar papéis por dinheiro fácil em mãos. Nas últimas décadas, os empréstimos já voltaram ou estão voltando às fontes de origem, depois de no tempo pagarem juros notáveis. Enterramos, assim, nossos recursos legítimos ou naturais pesados em valores exorbitantes que empobrecem a nação.</w:t>
      </w:r>
    </w:p>
    <w:p>
      <w:pPr>
        <w:pStyle w:val="PargrafoNormal"/>
        <w:rPr>
          <w:highlight w:val="yellow"/>
        </w:rPr>
      </w:pPr>
      <w:r>
        <w:rPr>
          <w:highlight w:val="yellow"/>
        </w:rPr>
        <w:t>Imprensado entre duas forças energéticas asfixiantes, a nação tira recursos dela mesma para cumprir suas obrigações, abrindo canais para suprir compromissos de ontem e de hoje, responsabilizando o povo nos exatos compromissos contratuais, aumentando impostos e empobrecendo as estruturas nacionais.</w:t>
      </w:r>
    </w:p>
    <w:p>
      <w:pPr>
        <w:pStyle w:val="PargrafoNormal"/>
        <w:rPr>
          <w:highlight w:val="yellow"/>
        </w:rPr>
      </w:pPr>
      <w:r>
        <w:rPr>
          <w:highlight w:val="yellow"/>
        </w:rPr>
        <w:t>Este é um país que não queríamos assim dependente na sua economia, fraco na sua política, desordenado na sua existência social. Fechar, agora, os buracos abertos por anos de endividamento financeiro é uma etapa de sacrifícios que só será alcançada com uma forte integração fundada no trabalho, na honestidade, na confiança e probidade.</w:t>
      </w:r>
    </w:p>
    <w:p>
      <w:pPr>
        <w:pStyle w:val="PargrafoNormal"/>
        <w:rPr/>
      </w:pPr>
      <w:r>
        <w:rPr>
          <w:highlight w:val="yellow"/>
        </w:rPr>
        <w:t>O lado escuro do nosso futuro está cada vez mais escuro, ensejando que se faça desde já um plano objetivo de organização administrativa, de policiamento das aplicações públicas, socializando a moralidade, fazendo vigorar um código capaz de acautelar alguns princípios gerais na condução dos serviços essenciais.</w:t>
      </w:r>
      <w:r>
        <w:rPr/>
        <w:t xml:space="preserve"> </w:t>
      </w:r>
    </w:p>
    <w:p>
      <w:pPr>
        <w:pStyle w:val="PargrafoNormal"/>
        <w:rPr/>
      </w:pPr>
      <w:r>
        <w:rPr/>
      </w:r>
    </w:p>
    <w:p>
      <w:pPr>
        <w:pStyle w:val="PargrafoNormal"/>
        <w:rPr/>
      </w:pPr>
      <w:r>
        <w:rPr/>
      </w:r>
      <w:r>
        <w:br w:type="page"/>
      </w:r>
    </w:p>
    <w:p>
      <w:pPr>
        <w:pStyle w:val="TtuloCentradode1"/>
        <w:rPr/>
      </w:pPr>
      <w:r>
        <w:rPr/>
        <w:t>PARANÓIA POLÍTICA</w:t>
      </w:r>
      <w:r>
        <w:rPr>
          <w:rStyle w:val="FootnoteCharacters"/>
          <w:rStyle w:val="FootnoteAnchor"/>
        </w:rPr>
        <w:footnoteReference w:customMarkFollows="1" w:id="40"/>
        <w:t>*</w:t>
      </w:r>
    </w:p>
    <w:p>
      <w:pPr>
        <w:pStyle w:val="CitaoLonga"/>
        <w:spacing w:lineRule="exact" w:line="320"/>
        <w:ind w:left="3969" w:hanging="0"/>
        <w:rPr/>
      </w:pPr>
      <w:r>
        <w:rPr>
          <w:i/>
          <w:spacing w:val="-4"/>
          <w:sz w:val="22"/>
        </w:rPr>
        <w:t xml:space="preserve">"Com o parlamentarismo, </w:t>
      </w:r>
      <w:r>
        <w:rPr>
          <w:b/>
          <w:i/>
          <w:spacing w:val="-4"/>
          <w:sz w:val="22"/>
        </w:rPr>
        <w:t>paranóia maior</w:t>
      </w:r>
      <w:r>
        <w:rPr>
          <w:i/>
          <w:spacing w:val="-4"/>
          <w:sz w:val="22"/>
        </w:rPr>
        <w:t>, devido ao despreparo de políticos inexperientes, não resta dúvida de que o colapso será total. Vamos assistir ao desaparecimento da federação e com a confederação adentrar separatismo geopolítico, uma conseqüência imediata das desvinculações políticas regionais."</w:t>
      </w:r>
    </w:p>
    <w:p>
      <w:pPr>
        <w:pStyle w:val="PargrafoNormal"/>
        <w:rPr/>
      </w:pPr>
      <w:r>
        <w:rPr/>
        <w:t xml:space="preserve">Quem bem conhece, hoje e na história, os Legislativos no Brasil, sabe que não possuem e nunca possuíram condições políticas para governar ou administrar a nação. São coletividades que, apenas podem fazer leis, mas que, ao fazê-las, particularizam situações e não generalizam soluções. A todo momento, na ordem federal ou federativa, os Legislativos se deixaram e deixam levar para os caminhos do oportunismo gregário, não se criando ao longo da história uma tradição capaz de valorizá-los como poder de governo, embora alguns muitos homens lhes </w:t>
      </w:r>
      <w:r>
        <w:rPr>
          <w:highlight w:val="yellow"/>
        </w:rPr>
        <w:t>tenham</w:t>
      </w:r>
      <w:r>
        <w:rPr/>
        <w:t xml:space="preserve"> dado instantes de glória parlamentar.</w:t>
      </w:r>
    </w:p>
    <w:p>
      <w:pPr>
        <w:pStyle w:val="PargrafoNormal"/>
        <w:rPr/>
      </w:pPr>
      <w:r>
        <w:rPr/>
        <w:t>Observem o que se passa no Brasil. Estamos a ver que o parlamentarismo será mais uma farsa, montada em falsos alicerces ideológicos. Se dependermos, agora, dos Legislativos, a nação pára, fica sem vida administrativa e sujeita a interesses pessoais daqueles que manejam as maiorias ocasionais.</w:t>
      </w:r>
    </w:p>
    <w:p>
      <w:pPr>
        <w:pStyle w:val="PargrafoNormal"/>
        <w:rPr/>
      </w:pPr>
      <w:r>
        <w:rPr/>
        <w:t xml:space="preserve">Adotar o parlamentarismo, portanto, com o que somos e temos, com aquilo que a nação </w:t>
      </w:r>
      <w:r>
        <w:rPr>
          <w:highlight w:val="yellow"/>
        </w:rPr>
        <w:t>é</w:t>
      </w:r>
      <w:r>
        <w:rPr/>
        <w:t xml:space="preserve"> nas suas naturais realidades, não passa de uma paranóia política, dominando cabeças imprudentes, que pouco se importam com as conseqüências futuras e quase nada conhecem das origens geopolíticas nacionais.</w:t>
      </w:r>
    </w:p>
    <w:p>
      <w:pPr>
        <w:pStyle w:val="PargrafoNormal"/>
        <w:rPr/>
      </w:pPr>
      <w:r>
        <w:rPr/>
        <w:t>Temos hoje aí uma Constituição votada e promulgada, não obstante alguns equívocos ou excessos que o tempo há de apagar. Não transcorreu um ano ainda e já queremos emendá-la. Isso sem que nenhuma lei orgânica ou complementar de importância tenha sido sequer discutida, regulando determinadas relações jurídicas.</w:t>
      </w:r>
    </w:p>
    <w:p>
      <w:pPr>
        <w:pStyle w:val="PargrafoNormal"/>
        <w:rPr/>
      </w:pPr>
      <w:r>
        <w:rPr/>
        <w:t xml:space="preserve">Antes de pensar, pós a Carta de 1988, em impossíveis mudanças de regime, temos com urgência de elaborar uma nova lei orgânica dos partidos políticos, adequar a novos fatos à legislação eleitoral; recompor a organização sindical e possibilitar a vigência de outra organização judiciária para atender reclamos populares. </w:t>
      </w:r>
    </w:p>
    <w:p>
      <w:pPr>
        <w:pStyle w:val="PargrafoNormal"/>
        <w:rPr/>
      </w:pPr>
      <w:r>
        <w:rPr/>
        <w:t xml:space="preserve">Essa triste paranóia, ameaçando germinar em muitos espíritos desarmados é uma ameaça para a normalidade das instituições democráticas. A salvação da nação, sua recuperação vital, não está propriamente nos órgãos governamentais, mas nos homens que assumem funções, sem a menor capacidade </w:t>
      </w:r>
      <w:r>
        <w:rPr>
          <w:highlight w:val="yellow"/>
        </w:rPr>
        <w:t>para o bom exercício delas.</w:t>
      </w:r>
    </w:p>
    <w:p>
      <w:pPr>
        <w:pStyle w:val="PargrafoNormal"/>
        <w:rPr/>
      </w:pPr>
      <w:r>
        <w:rPr/>
        <w:t xml:space="preserve">Com o parlamentarismo, </w:t>
      </w:r>
      <w:r>
        <w:rPr>
          <w:b/>
        </w:rPr>
        <w:t>paranóia maior</w:t>
      </w:r>
      <w:r>
        <w:rPr/>
        <w:t>, devida ao despreparo de políticos inexperientes, não resta dúvida de que o colapso será total. Vamos assistir ao desaparecimento da federação e com a confederação, adentrar o separatismo geopolítico, uma conseqüência imediata das desvinculações políticas regionais.</w:t>
      </w:r>
    </w:p>
    <w:p>
      <w:pPr>
        <w:pStyle w:val="PargrafoNormal"/>
        <w:rPr/>
      </w:pPr>
      <w:r>
        <w:rPr/>
        <w:t xml:space="preserve">Até agora não sabemos, nem a </w:t>
      </w:r>
      <w:r>
        <w:rPr>
          <w:b/>
          <w:bCs/>
        </w:rPr>
        <w:t>ciência política</w:t>
      </w:r>
      <w:r>
        <w:rPr/>
        <w:t xml:space="preserve"> sabe o que irá acontecer depois da pleiteada mudança do regime político ou do sistema de governo. Todavia, os </w:t>
      </w:r>
      <w:r>
        <w:rPr>
          <w:b/>
          <w:bCs/>
        </w:rPr>
        <w:t>experts</w:t>
      </w:r>
      <w:r>
        <w:rPr/>
        <w:t xml:space="preserve"> conhecem os caminhos da crise, já antecipando fatos que, com o enfraquecimento da federação, irão desaguar no mais absurdo confederacionismo.</w:t>
      </w:r>
    </w:p>
    <w:p>
      <w:pPr>
        <w:pStyle w:val="PargrafoNormal"/>
        <w:rPr/>
      </w:pPr>
      <w:r>
        <w:rPr/>
        <w:t>A unidade nacional, além de uma conquista histórica, é uma conquista humana e social dos brasileiros, um verdadeiro milagre hoje secularizado. Dela não podemos abrir mão e nem sequer imaginar a implantação do parlamentarismo, dividindo a nação e criando sistemas estanques regionais de organização constitucional.</w:t>
      </w:r>
    </w:p>
    <w:p>
      <w:pPr>
        <w:pStyle w:val="PargrafoNormal"/>
        <w:rPr>
          <w:spacing w:val="-4"/>
        </w:rPr>
      </w:pPr>
      <w:r>
        <w:rPr>
          <w:spacing w:val="-4"/>
        </w:rPr>
        <w:t>Somos brasileiros, não baianos ou paulistas; não paranaenses ou cearenses. Isso só se poderá manter através da federação. É o que os arautos do parlamentarismo precisam entender, ao tentarem quebrantar a união federal; ao tentarem anular o que a história consagrou antes no Império e sobretudo na República.</w:t>
      </w:r>
    </w:p>
    <w:p>
      <w:pPr>
        <w:pStyle w:val="PargrafoNormal"/>
        <w:rPr/>
      </w:pPr>
      <w:r>
        <w:rPr/>
        <w:t>As realidades nacionais são bem mais fortes que as vagas intenções ideológicas. Lamenta-se, apenas, que, em alguns programas partidários, o parlamentarismo seja uma meta a perseguir. Lamentável, tão-somente, porque toda organização política de uma nação não pode contrariar a sua própria organização natural.</w:t>
      </w:r>
    </w:p>
    <w:p>
      <w:pPr>
        <w:pStyle w:val="PargrafoNormal"/>
        <w:rPr/>
      </w:pPr>
      <w:r>
        <w:rPr/>
        <w:t>Não é possível aceitar que idéias estranhas, vitoriosas em outros pólos geográficos, aqui germinem tão facilmente. Dando-nos a certeza de verificar que não passamos ainda do período colonial, ou seja, de que ainda não sabemos caminhar com as próprias pernas, porque sofremos de um triste infantilismo político.</w:t>
      </w:r>
      <w:r>
        <w:br w:type="page"/>
      </w:r>
    </w:p>
    <w:p>
      <w:pPr>
        <w:pStyle w:val="TtuloCentradode1"/>
        <w:rPr/>
      </w:pPr>
      <w:r>
        <w:rPr/>
        <w:t>CRIME DE LESA-PÁTRIA</w:t>
      </w:r>
      <w:r>
        <w:rPr>
          <w:rStyle w:val="FootnoteCharacters"/>
          <w:rStyle w:val="FootnoteAnchor"/>
        </w:rPr>
        <w:footnoteReference w:customMarkFollows="1" w:id="41"/>
        <w:t>*</w:t>
      </w:r>
    </w:p>
    <w:p>
      <w:pPr>
        <w:pStyle w:val="CitaoLonga"/>
        <w:spacing w:lineRule="exact" w:line="320"/>
        <w:ind w:left="3969" w:hanging="0"/>
        <w:rPr>
          <w:i/>
          <w:i/>
          <w:sz w:val="22"/>
        </w:rPr>
      </w:pPr>
      <w:r>
        <w:rPr>
          <w:i/>
          <w:sz w:val="22"/>
        </w:rPr>
        <w:t>"Considero crime de lesa-pátria qualquer tipo de emenda parlamentarista. Emenda que sei nos levará à confederação e da confederação ao separatismo. O que devemos, sem dúvida, é melhorar o presidencialismo (...)"</w:t>
      </w:r>
    </w:p>
    <w:p>
      <w:pPr>
        <w:pStyle w:val="PargrafoNormal"/>
        <w:rPr/>
      </w:pPr>
      <w:r>
        <w:rPr/>
        <w:t xml:space="preserve">Todos nós perguntamos a todos os instantes </w:t>
      </w:r>
      <w:r>
        <w:rPr>
          <w:highlight w:val="yellow"/>
        </w:rPr>
        <w:t>por que</w:t>
      </w:r>
      <w:r>
        <w:rPr/>
        <w:t xml:space="preserve"> o Brasil, sendo uma nação tão promissora e rica sofre, tantos transtornos institucionais. Não é de acreditar, olhando as nossas condições naturais, que este país ainda não tenha encontrado a sua verdadeira destinação social e política.</w:t>
      </w:r>
    </w:p>
    <w:p>
      <w:pPr>
        <w:pStyle w:val="PargrafoNormal"/>
        <w:rPr/>
      </w:pPr>
      <w:r>
        <w:rPr>
          <w:spacing w:val="-4"/>
          <w:highlight w:val="yellow"/>
        </w:rPr>
        <w:t>Para que lado nos voltamos</w:t>
      </w:r>
      <w:r>
        <w:rPr>
          <w:spacing w:val="-4"/>
        </w:rPr>
        <w:t>, a paisagem desoladora é a mesma; não há seriedade para nada; a incerteza domina a vida comum; a falta de moral amplia os desajustes humanos; a incapacidade se apura nas fáceis aventuras; a incompetência ganha lugares de destaque no comando dos negócios administrativos.</w:t>
      </w:r>
    </w:p>
    <w:p>
      <w:pPr>
        <w:pStyle w:val="PargrafoNormal"/>
        <w:rPr/>
      </w:pPr>
      <w:r>
        <w:rPr>
          <w:spacing w:val="-4"/>
        </w:rPr>
        <w:t>O quadro, que se apresenta ao observador lá de fora, é um quadro de completa desesperança, pelo menos no presente da nação. Pouco se confia no futuro próximo. Estamos perto de uma eleição presidencial</w:t>
      </w:r>
      <w:r>
        <w:rPr>
          <w:spacing w:val="-4"/>
          <w:highlight w:val="yellow"/>
        </w:rPr>
        <w:t>,</w:t>
      </w:r>
      <w:r>
        <w:rPr>
          <w:spacing w:val="-4"/>
        </w:rPr>
        <w:t xml:space="preserve"> e os candidatos nada dizem dos seus programas de ação econômica. Só a ambição move </w:t>
      </w:r>
      <w:r>
        <w:rPr>
          <w:spacing w:val="-4"/>
          <w:highlight w:val="yellow"/>
        </w:rPr>
        <w:t>as</w:t>
      </w:r>
      <w:r>
        <w:rPr>
          <w:spacing w:val="-4"/>
        </w:rPr>
        <w:t xml:space="preserve"> agremiações políticas.</w:t>
      </w:r>
    </w:p>
    <w:p>
      <w:pPr>
        <w:pStyle w:val="PargrafoNormal"/>
        <w:rPr>
          <w:spacing w:val="-4"/>
        </w:rPr>
      </w:pPr>
      <w:r>
        <w:rPr>
          <w:spacing w:val="-4"/>
        </w:rPr>
        <w:t>Entretanto, tudo isso tem uma causa, tem uma explicação. A causa está no desperdício continuado das riquezas nacionais, no desajuste entre a receita e a despesa orçamentárias. A explicação decorre das sucessivas experiências feitas, ou mal feitas, contrariando realidades cogentes ou desvirtuando verdades permanentes.</w:t>
      </w:r>
    </w:p>
    <w:p>
      <w:pPr>
        <w:pStyle w:val="PargrafoNormal"/>
        <w:rPr/>
      </w:pPr>
      <w:r>
        <w:rPr/>
        <w:t>A nação aí está, à nossa frente, para ser vista nos seus problemas básicos. As chamadas elites porém</w:t>
      </w:r>
      <w:r>
        <w:rPr>
          <w:highlight w:val="yellow"/>
        </w:rPr>
        <w:t>,</w:t>
      </w:r>
      <w:r>
        <w:rPr/>
        <w:t xml:space="preserve"> não enxergam, estão cegas, nada fazem, apenas querem sobreviver. Não estudam, não pesquisam, não trabalham, somente especulam. Se acomodam impunes, mentindo a si próprias e enganando a nação.</w:t>
      </w:r>
    </w:p>
    <w:p>
      <w:pPr>
        <w:pStyle w:val="PargrafoNormal"/>
        <w:rPr/>
      </w:pPr>
      <w:r>
        <w:rPr/>
        <w:t xml:space="preserve">Agora, novamente, outra vez, estamos a esperar um plebiscito, ou uma emenda parlamentarista. Como ficou dito, ninguém prevê as conseqüências de tamanha aventura política, </w:t>
      </w:r>
      <w:r>
        <w:rPr>
          <w:highlight w:val="yellow"/>
        </w:rPr>
        <w:t>conseqüências que</w:t>
      </w:r>
      <w:r>
        <w:rPr/>
        <w:t xml:space="preserve"> atingirão a organização nacional, a administração estatal e uma economia já, hoje, completamente desfigurada.</w:t>
      </w:r>
    </w:p>
    <w:p>
      <w:pPr>
        <w:pStyle w:val="PargrafoNormal"/>
        <w:rPr/>
      </w:pPr>
      <w:r>
        <w:rPr/>
        <w:t xml:space="preserve">Vou dar a receita do que ocorrerá com a vitória do parlamentarismo em nações iguais ao Brasil. Com o novo regime, os estados federados se confederam, ganhando poderes soberanos. Com esses poderes os estados confederados, </w:t>
      </w:r>
      <w:r>
        <w:rPr>
          <w:i/>
        </w:rPr>
        <w:t>in tempore</w:t>
      </w:r>
      <w:r>
        <w:rPr/>
        <w:t>,</w:t>
      </w:r>
      <w:r>
        <w:rPr>
          <w:i/>
        </w:rPr>
        <w:t xml:space="preserve"> </w:t>
      </w:r>
      <w:r>
        <w:rPr/>
        <w:t>inevitavelmente caminharão para o separatismo, que os transformará em pequenas nações.</w:t>
      </w:r>
    </w:p>
    <w:p>
      <w:pPr>
        <w:pStyle w:val="PargrafoNormal"/>
        <w:rPr/>
      </w:pPr>
      <w:r>
        <w:rPr/>
        <w:t>Sei que serão vãs as minhas palavras. Pouco importa. Não quero ser cúmplice, pelo silêncio, de um crime de lesa-pátria. Alerto pelo dever de alertar, procurando evitar que se consume um ato político que venha a decretar o desaparecimento da união federal. Na preservação dos valores federais, está a nação por inteiro.</w:t>
      </w:r>
    </w:p>
    <w:p>
      <w:pPr>
        <w:pStyle w:val="PargrafoNormal"/>
        <w:rPr/>
      </w:pPr>
      <w:r>
        <w:rPr/>
        <w:t>Considero crime de lesa-pátria qualquer tipo de emenda parlamentarista. Emenda que nos levará à confederação e da confederação ao separatismo. O que devemos, sem dúvida, é melhorar o presidencialismo, ampliando a responsabilidade dos que exercem funções públicas e capitulando com maior rigor os delitos administrativos.</w:t>
      </w:r>
    </w:p>
    <w:p>
      <w:pPr>
        <w:pStyle w:val="PargrafoNormal"/>
        <w:rPr/>
      </w:pPr>
      <w:r>
        <w:rPr/>
        <w:t>Claro que o presidencialismo no Brasil tem falhado, mas ele é o espelho da própria nação nas suas estruturas reais e geopolíticas. Precisamos, por isso, melhorá-lo e não extingui-lo. Apertar as responsabilidades e fazer cumprir com exação administrativa os mandamentos constitucionais aplicáveis.</w:t>
      </w:r>
    </w:p>
    <w:p>
      <w:pPr>
        <w:pStyle w:val="PargrafoNormal"/>
        <w:rPr/>
      </w:pPr>
      <w:r>
        <w:rPr/>
        <w:t xml:space="preserve">É importante, nesse esforço, a atuação do Poder Judiciário, </w:t>
      </w:r>
      <w:r>
        <w:rPr>
          <w:highlight w:val="yellow"/>
        </w:rPr>
        <w:t>quando</w:t>
      </w:r>
      <w:r>
        <w:rPr/>
        <w:t xml:space="preserve"> poder realmente livre das influências políticas, organizado jurídica e moralmente para deter abusos e penalizar responsáveis. Não vamos culpar o presidencialismo pela má conduta no exercício das funções administrativas. A verdade não é essa.</w:t>
      </w:r>
      <w:r>
        <w:br w:type="page"/>
      </w:r>
    </w:p>
    <w:p>
      <w:pPr>
        <w:pStyle w:val="PargrafoNormal"/>
        <w:rPr>
          <w:spacing w:val="-4"/>
        </w:rPr>
      </w:pPr>
      <w:r>
        <w:rPr>
          <w:spacing w:val="-4"/>
        </w:rPr>
        <w:t>Transformar o regime para salvar a nação é apenas mais uma ilusão caótica. Havendo limites e responsabilidade pelos atos praticados, tudo irá bem. Se não for uma fantasia, essa coisa de parlamentarismo, tem por dentro intenções duvidosas, já que o Brasil conhecido é presidencialista pela sua própria natureza social.</w:t>
      </w:r>
      <w:r>
        <w:br w:type="page"/>
      </w:r>
    </w:p>
    <w:p>
      <w:pPr>
        <w:pStyle w:val="TtuloCentradode1"/>
        <w:rPr/>
      </w:pPr>
      <w:r>
        <w:rPr/>
        <w:t>A HISTÓRIA QUE ESTAMOS FAZENDO</w:t>
      </w:r>
      <w:r>
        <w:rPr>
          <w:rStyle w:val="FootnoteCharacters"/>
          <w:rStyle w:val="FootnoteAnchor"/>
        </w:rPr>
        <w:footnoteReference w:customMarkFollows="1" w:id="42"/>
        <w:t>*</w:t>
      </w:r>
    </w:p>
    <w:p>
      <w:pPr>
        <w:pStyle w:val="CitaoLonga"/>
        <w:spacing w:lineRule="exact" w:line="320"/>
        <w:ind w:left="3969" w:hanging="0"/>
        <w:rPr>
          <w:i/>
          <w:i/>
          <w:sz w:val="22"/>
        </w:rPr>
      </w:pPr>
      <w:r>
        <w:rPr>
          <w:i/>
          <w:sz w:val="22"/>
        </w:rPr>
        <w:t>"Deixemos voando uma pergunta: em que etapa da civilização ocidental estamos hoje? Difícil responder. Nossas cidades crescem americanizadas, nossos campos empobrecem demograficamente, aumentamos a pobreza de muitos e não consolidamos a riqueza de alguns."</w:t>
      </w:r>
    </w:p>
    <w:p>
      <w:pPr>
        <w:pStyle w:val="PargrafoNormal"/>
        <w:rPr/>
      </w:pPr>
      <w:r>
        <w:rPr/>
        <w:t xml:space="preserve">Estamos querendo fazer a história futura da nação através de iniciativas acontecidas num passado distante e já experimentadas sem nenhuma possibilidade de permanência duradoura. Com isso, só perturbamos a normalidade constitucional; só prejudicamos o desenvolvimento nacional; só atrasamos soluções urgentes </w:t>
      </w:r>
      <w:r>
        <w:rPr>
          <w:highlight w:val="yellow"/>
        </w:rPr>
        <w:t>necessárias.</w:t>
      </w:r>
    </w:p>
    <w:p>
      <w:pPr>
        <w:pStyle w:val="PargrafoNormal"/>
        <w:rPr/>
      </w:pPr>
      <w:r>
        <w:rPr/>
        <w:t>Não estamos vendo a verdade das coisas políticas, porque estamos esquecendo as lições da história. Até parece que somos uma nação de leguleios cegos e surdos, caminhando na contramão dos acontecimentos universais. O mundo caminha para um lado e nós para o lado oposto. Chegamos tarde para tudo, se é que queremos chegar a algum lugar.</w:t>
      </w:r>
    </w:p>
    <w:p>
      <w:pPr>
        <w:pStyle w:val="PargrafoNormal"/>
        <w:rPr/>
      </w:pPr>
      <w:r>
        <w:rPr/>
        <w:t xml:space="preserve">Vejam o número de leis que temos e quantas delas são exatamente respeitadas. Observem os desníveis sociais e as condições vividas pela sociedade brasileira. Anotem as continuadas </w:t>
      </w:r>
      <w:r>
        <w:rPr>
          <w:highlight w:val="yellow"/>
        </w:rPr>
        <w:t>crises</w:t>
      </w:r>
      <w:r>
        <w:rPr/>
        <w:t xml:space="preserve"> econômicas e as soluções dadas com sacrifício das populações carentes. Marquem os crimes cometidos e impunidade, dominando quadros delituosos.</w:t>
      </w:r>
    </w:p>
    <w:p>
      <w:pPr>
        <w:pStyle w:val="PargrafoNormal"/>
        <w:rPr/>
      </w:pPr>
      <w:r>
        <w:rPr/>
        <w:t>Quando outras nações chegam a conquistar vantagens, nós corremos sofregamente para imitá-las. Na verdade, só temos uma coisa que é nossa, a nossa bendita rica terra. Tudo o mais, não nos pertence. Gastamos, como filhos pródigos, uma bela herança de cinco séculos. Gastamos sem pensar em renová-la ou então engrandecê-la.</w:t>
      </w:r>
    </w:p>
    <w:p>
      <w:pPr>
        <w:pStyle w:val="PargrafoNormal"/>
        <w:rPr/>
      </w:pPr>
      <w:r>
        <w:rPr/>
        <w:t>Poucos foram alguns homens merecedores do respeito nacional. Estes não seguimos, porque a procura da fortuna fácil tem sido a meta dos aqui no Brasil nascidos. A literatura ou nas artes, salvo mínimas exceções, temos vivido o sangue estrangeiro. Até hoje não soubemos criar, nem laborar obras significativas culturais.</w:t>
      </w:r>
    </w:p>
    <w:p>
      <w:pPr>
        <w:pStyle w:val="PargrafoNormal"/>
        <w:rPr>
          <w:spacing w:val="-4"/>
        </w:rPr>
      </w:pPr>
      <w:r>
        <w:rPr>
          <w:spacing w:val="-4"/>
        </w:rPr>
        <w:t>Nossa língua, nosso idioma, está prenhe de estrangeirismos. Antigamente era o francês, corrompendo o linguajar português. Hoje é o inglês influenciando a lingüística brasileira, entrando no vocabulário cotidiano. Aceitamos tudo isso pacificamente: nunca reagindo; nunca procurando defender a tradição do que é nosso.</w:t>
      </w:r>
    </w:p>
    <w:p>
      <w:pPr>
        <w:pStyle w:val="PargrafoNormal"/>
        <w:rPr/>
      </w:pPr>
      <w:r>
        <w:rPr/>
        <w:t>A grande ciência, que aqui se ensina, é obra que vem de fora, de pesquisas feitas nos laboratórios internacionais. Nossa participação é quase nula, de pouco relevo universal, de nenhuma projeção intelectual. Somos bisnetos da cultura européia, netos da cultura hispânica e filhos das criações norte-americanas.</w:t>
      </w:r>
    </w:p>
    <w:p>
      <w:pPr>
        <w:pStyle w:val="PargrafoNormal"/>
        <w:rPr/>
      </w:pPr>
      <w:r>
        <w:rPr/>
        <w:t>Vivemos de nossa imensidão geográfica, aos poucos hipotecando essa imensidão com empréstimos e mais empréstimos. Ah! que saudade eu tenho de homens como Caxias e Rio Branco, de individualidades como Rui ou Vargas, espíritos tão diferentes contudo tão brasileiros! Saudades que não passam, que nos ferem como pobres mortais.</w:t>
      </w:r>
    </w:p>
    <w:p>
      <w:pPr>
        <w:pStyle w:val="PargrafoNormal"/>
        <w:rPr/>
      </w:pPr>
      <w:r>
        <w:rPr/>
        <w:t>Nada nos resta do Brasil índio, do Brasil caboclo, do Brasil sertanejo, do Brasil português, do Brasil de todas as raças do universo cristão, daquele Brasil cósmico. Será que o "Porque me Ufano...", seria reescrito por Afonso Celso? Será que valeu sacrificar Sete Quedas ou recivilizar o vale do Iguaçu? Não sei dizer.</w:t>
      </w:r>
    </w:p>
    <w:p>
      <w:pPr>
        <w:pStyle w:val="PargrafoNormal"/>
        <w:rPr/>
      </w:pPr>
      <w:r>
        <w:rPr/>
        <w:t>Deixemos voando uma pergunta: em que etapa da civilização ocidental estamos existindo hoje? Difícil responder. Nossas cidades crescem americanizadas e nossos campos empobrecem demograficamente. Aumentamos a pobreza de muitos e não consolidamos a riqueza de alguns. Reverenciamos o otimismo e jogamos num futuro comprometido.</w:t>
      </w:r>
    </w:p>
    <w:p>
      <w:pPr>
        <w:pStyle w:val="PargrafoNormal"/>
        <w:rPr/>
      </w:pPr>
      <w:r>
        <w:rPr/>
        <w:t xml:space="preserve">Milhares de nacionais deixam o país, buscando trabalhar longe da própria pátria, convencidos do fracasso das nossas instituições, conscientes de nada </w:t>
      </w:r>
      <w:r>
        <w:rPr>
          <w:highlight w:val="yellow"/>
        </w:rPr>
        <w:t>poderem</w:t>
      </w:r>
      <w:r>
        <w:rPr/>
        <w:t xml:space="preserve"> esperar, das promessas contumazes, das minorias corrompidas, de governantes incapazes ou da inépcia administrativa no trato dos problemas humano-sociais.</w:t>
      </w:r>
    </w:p>
    <w:p>
      <w:pPr>
        <w:pStyle w:val="PargrafoNormal"/>
        <w:rPr>
          <w:spacing w:val="-4"/>
        </w:rPr>
      </w:pPr>
      <w:r>
        <w:rPr>
          <w:spacing w:val="-4"/>
        </w:rPr>
        <w:t>Nada posso dizer da história que hoje estamos escrevendo. Minha longa experiência me faz não acreditar no próximo futuro. Nos meus estudos, o oxigênio mental que me alimenta chega de muitas distâncias geoculturais. Aqui só encontro fachadas, escondendo tristes realidades, palavras articulando luxúrias letais pecantes.</w:t>
      </w:r>
    </w:p>
    <w:p>
      <w:pPr>
        <w:pStyle w:val="PargrafoNormal"/>
        <w:rPr/>
      </w:pPr>
      <w:r>
        <w:rPr/>
        <w:t>Quando se promulga uma Constituição e logo se quer modificá-la, tristemente olho para algumas décadas passadas e concluo que continuamos vivendo numa pedantocracia ou num regime pedárquico, onde predominam medíocres pedantes, ou infantis artífices de soluções impossíveis. De modo perverso, lentamente, afundamos a nação inocente.</w:t>
      </w:r>
    </w:p>
    <w:p>
      <w:pPr>
        <w:pStyle w:val="PargrafoNormal"/>
        <w:rPr/>
      </w:pPr>
      <w:r>
        <w:rPr/>
        <w:t>Tenho pejo em afirmar coisas que, ao escrever, estou afirmando. Peço desculpas, porque acho que descobrimos a pedra filosofal: aquele segredo imaginário que os alquimistas procuravam penetrar para converter metais ordinários em metais preciosos. Estamos acima de tudo no concerto universal, só vemos traços luminosos inexistentes.</w:t>
      </w:r>
      <w:r>
        <w:br w:type="page"/>
      </w:r>
    </w:p>
    <w:p>
      <w:pPr>
        <w:pStyle w:val="TtuloCentradode1"/>
        <w:rPr/>
      </w:pPr>
      <w:r>
        <w:rPr/>
        <w:t>ESPERAR MILAGRES NÃO AJUDA</w:t>
      </w:r>
      <w:r>
        <w:rPr>
          <w:rStyle w:val="FootnoteCharacters"/>
          <w:rStyle w:val="FootnoteAnchor"/>
          <w:b/>
        </w:rPr>
        <w:footnoteReference w:customMarkFollows="1" w:id="43"/>
        <w:t>*</w:t>
      </w:r>
    </w:p>
    <w:p>
      <w:pPr>
        <w:pStyle w:val="CitaoLonga"/>
        <w:spacing w:lineRule="exact" w:line="320"/>
        <w:ind w:left="3969" w:hanging="0"/>
        <w:rPr>
          <w:i/>
          <w:i/>
          <w:sz w:val="22"/>
        </w:rPr>
      </w:pPr>
      <w:r>
        <w:rPr>
          <w:i/>
          <w:sz w:val="22"/>
        </w:rPr>
        <w:t>"Precisamos sim de planos, mas de planos permanentes, de planos normais e dentro das nossas reais possibilidades. De planos razoáveis que inspirem confiança internacional. Deixando assim de esperar milagres; de esperar ajuda caridosa."</w:t>
      </w:r>
    </w:p>
    <w:p>
      <w:pPr>
        <w:pStyle w:val="PargrafoNormal"/>
        <w:rPr/>
      </w:pPr>
      <w:r>
        <w:rPr/>
        <w:t>Este nosso país não tem sossego mesmo. Volta e meia mudam as coisas, tomamos outros rumos, seguimos outros caminhos, deixamos para trás problemas não resolvidos. Esquecemos compromissos anteriores; não avaliamos o custo do tempo perdido; das iniciativas abandonadas; das experiências fracassadas; das prejudiciais repercussões sociais.</w:t>
      </w:r>
    </w:p>
    <w:p>
      <w:pPr>
        <w:pStyle w:val="PargrafoNormal"/>
        <w:rPr/>
      </w:pPr>
      <w:r>
        <w:rPr/>
        <w:t>Os planos aqui não são feitos para viver governos, mas para momentos que não passam de semanas. A descontinuidade administrativa é nossa marca característica. O amontoado de projetos seguidos é nosso trabalho contumaz. Baixamos atos, editamos decretos, alteramos regulamentos quase diariamente, provocando impactos inesperados.</w:t>
      </w:r>
    </w:p>
    <w:p>
      <w:pPr>
        <w:pStyle w:val="PargrafoNormal"/>
        <w:rPr/>
      </w:pPr>
      <w:r>
        <w:rPr/>
        <w:t>Tentamos equacionar problemas, sem chegar a quaisquer soluções lógicas. Inventamos esquemas, que logo tombam no esquecimento. Queremos controlar o meio circulante; e, ao mesmo tempo, emitimos bilhões de cruzeiros, ampliando o mercado da moeda. Impomos sacrifícios gerais, matando a tranqüilidade para se trabalhar com responsabilidade.</w:t>
      </w:r>
    </w:p>
    <w:p>
      <w:pPr>
        <w:pStyle w:val="PargrafoNormal"/>
        <w:rPr/>
      </w:pPr>
      <w:r>
        <w:rPr/>
        <w:t xml:space="preserve">Faz décadas dizemos querer deter a inflação. Ela prospera, embora medidas de </w:t>
      </w:r>
      <w:r>
        <w:rPr>
          <w:highlight w:val="yellow"/>
        </w:rPr>
        <w:t>contenção</w:t>
      </w:r>
      <w:r>
        <w:rPr/>
        <w:t xml:space="preserve"> dos custos comerciais. Tudo quanto prometemos cai no vazio das providências inúteis. Quanto maior é intervenção oficial, maiores os distúrbios econômicos. Forçamos a especulação das incertezas, que angustiam populações desprotegidas.</w:t>
      </w:r>
    </w:p>
    <w:p>
      <w:pPr>
        <w:pStyle w:val="PargrafoNormal"/>
        <w:rPr/>
      </w:pPr>
      <w:r>
        <w:rPr/>
        <w:t>Queremos partir para o mundo dos desenvolvidos, o que não é possível com mais e mais empréstimos externos. Não pagamos até agora o que devemos, porém pedimos mais recursos financeiros. Esmolamos investimentos econômicos e não lhes damos garantias que bastem. Lá fora nos olham como espertos descumpridores de compromissos assinados.</w:t>
      </w:r>
    </w:p>
    <w:p>
      <w:pPr>
        <w:pStyle w:val="PargrafoNormal"/>
        <w:rPr/>
      </w:pPr>
      <w:r>
        <w:rPr/>
        <w:t>Precisamos de planos sim, mas de planos permanentes, de planos normais e dentro das nossas reais possibilidades. De planos razoáveis que inspirem confiança internacional. Deixando assim de esperar milagres. De esperar ajuda caridosa. De comprometer nosso patrimônio histórico. De abertamente hipotecar nossas riquezas potenciais.</w:t>
      </w:r>
    </w:p>
    <w:p>
      <w:pPr>
        <w:pStyle w:val="PargrafoNormal"/>
        <w:rPr/>
      </w:pPr>
      <w:r>
        <w:rPr/>
        <w:t xml:space="preserve">Estamos longe de chegar a um justo equilíbrio social. A nação, a cada ano, se afunda de maneira dramática. Nossa cultura já não é nossa, está dependente de fatores estranhos. Aprendemos além-fronteiras, o que devíamos saber aqui dentro. Pelo abuso da hipocrisia, deixamos de ser </w:t>
      </w:r>
      <w:r>
        <w:rPr>
          <w:highlight w:val="yellow"/>
        </w:rPr>
        <w:t>patriotas</w:t>
      </w:r>
      <w:r>
        <w:rPr/>
        <w:t xml:space="preserve"> para sermos ímpios desajustados.</w:t>
      </w:r>
    </w:p>
    <w:p>
      <w:pPr>
        <w:pStyle w:val="PargrafoNormal"/>
        <w:rPr/>
      </w:pPr>
      <w:r>
        <w:rPr/>
        <w:t>Cercados de miséria, por populações carentes, esvai-se nossa força de trabalho construtivo. Precisamos de saúde que não temos. De educação que nos falta. De escolas que preparem crianças para o futuro. De universidades que cumpram sua missão universal. De uma economia que não escravize a nação que precisa de ar puro para respirar.</w:t>
      </w:r>
    </w:p>
    <w:p>
      <w:pPr>
        <w:pStyle w:val="PargrafoNormal"/>
        <w:rPr/>
      </w:pPr>
      <w:r>
        <w:rPr/>
        <w:t>Nossas instituições políticas ou administrativas, quase todas elas historicamente bem nascidas, estão</w:t>
      </w:r>
      <w:r>
        <w:rPr>
          <w:highlight w:val="yellow"/>
        </w:rPr>
        <w:t>,</w:t>
      </w:r>
      <w:r>
        <w:rPr/>
        <w:t xml:space="preserve"> cada novo dia que surge</w:t>
      </w:r>
      <w:r>
        <w:rPr>
          <w:highlight w:val="yellow"/>
        </w:rPr>
        <w:t>,</w:t>
      </w:r>
      <w:r>
        <w:rPr/>
        <w:t xml:space="preserve"> mais esclerosadas. Não funcionam para a nação, somente funcionam para elas próprias como se fossem compartimentos estanques. Tudo é difícil no país: querer garantias, ou querer direitos constitucionalizados.</w:t>
      </w:r>
    </w:p>
    <w:p>
      <w:pPr>
        <w:pStyle w:val="PargrafoNormal"/>
        <w:rPr/>
      </w:pPr>
      <w:r>
        <w:rPr/>
        <w:t xml:space="preserve">Pasma ver o que estão fazendo com a atual Carta Constitucional. Nem bem promulgada, querem mudá-la sem ao menos experimentá-la. Parece que até estamos numa revolução que não encontra fim. Tamanha é </w:t>
      </w:r>
      <w:r>
        <w:rPr>
          <w:highlight w:val="yellow"/>
        </w:rPr>
        <w:t>a</w:t>
      </w:r>
      <w:r>
        <w:rPr/>
        <w:t xml:space="preserve"> balbúrdia que domina o pensamento político; tamanha a confusão, que domina o sentimento incoerente das elites brasileiras.</w:t>
      </w:r>
    </w:p>
    <w:p>
      <w:pPr>
        <w:pStyle w:val="PargrafoNormal"/>
        <w:rPr/>
      </w:pPr>
      <w:r>
        <w:rPr/>
        <w:t>Em Brasília, na capital, reina profunda desordem no comando político-administrativo. Os que lá chegam, buscam benesses, chegam para tirar o que puderem tirar. Os que lá vivem, pouco conhecem o Brasil por inteiro, desconhecem que somos uma federação. Ignoram que há gente humana, existindo nos estados federados e nos municípios.</w:t>
      </w:r>
    </w:p>
    <w:p>
      <w:pPr>
        <w:pStyle w:val="PargrafoNormal"/>
        <w:rPr/>
      </w:pPr>
      <w:r>
        <w:rPr/>
        <w:t>Poucos, muito poucos homens públicos, enxergam o presente. Não enxergando o presente, não sabem o que fazer do futuro, nem o que fazer das funções que exercem. Enquanto o mal da corrupção, moral ou material aumenta, estamos de mãos atadas, sabendo da impunidade daqueles que</w:t>
      </w:r>
      <w:r>
        <w:rPr>
          <w:highlight w:val="yellow"/>
        </w:rPr>
        <w:t>,</w:t>
      </w:r>
      <w:r>
        <w:rPr/>
        <w:t xml:space="preserve"> mesmo inocentes</w:t>
      </w:r>
      <w:r>
        <w:rPr>
          <w:highlight w:val="yellow"/>
        </w:rPr>
        <w:t>,</w:t>
      </w:r>
      <w:r>
        <w:rPr/>
        <w:t xml:space="preserve"> matam nossa pouca esperança.</w:t>
      </w:r>
    </w:p>
    <w:p>
      <w:pPr>
        <w:pStyle w:val="PargrafoNormal"/>
        <w:rPr/>
      </w:pPr>
      <w:r>
        <w:rPr>
          <w:highlight w:val="yellow"/>
        </w:rPr>
        <w:t>Temo</w:t>
      </w:r>
      <w:r>
        <w:rPr/>
        <w:t xml:space="preserve"> o futuro próximo. Nem Deus nos tem ajudado. Ele deve ter suas razões. Será que chegamos ao juízo final? É verdade, pecamos diante da história, dos nossos antepassados. Nenhum valor damos a esse imenso patrimônio que herdamos, tão rico, tão promissor. Nada mais triste ver o que temos e não saber como bem desfrutar.</w:t>
      </w:r>
    </w:p>
    <w:p>
      <w:pPr>
        <w:pStyle w:val="PargrafoNormal"/>
        <w:rPr/>
      </w:pPr>
      <w:r>
        <w:rPr/>
        <w:t>Porém acredito que novas forças, as jovens, não possuam a insensatez dos que não querem enfrentar realidades, assumindo muito breve posições de relevo prático, a fim de que esta nação afaste seus tormentos e possa ganhar merecido lugar entre outras nações menos potentes, sobretudo, menos agraciadas pela natureza.</w:t>
      </w:r>
      <w:r>
        <w:br w:type="page"/>
      </w:r>
    </w:p>
    <w:p>
      <w:pPr>
        <w:pStyle w:val="TtuloCentradode1"/>
        <w:rPr/>
      </w:pPr>
      <w:r>
        <w:rPr/>
        <w:t>NOSSA ESTRANHA NAÇÃO SOFRIDA</w:t>
      </w:r>
      <w:r>
        <w:rPr>
          <w:rStyle w:val="FootnoteCharacters"/>
          <w:rStyle w:val="FootnoteAnchor"/>
          <w:b/>
        </w:rPr>
        <w:footnoteReference w:customMarkFollows="1" w:id="44"/>
        <w:t>*</w:t>
      </w:r>
    </w:p>
    <w:p>
      <w:pPr>
        <w:pStyle w:val="CitaoLonga"/>
        <w:spacing w:lineRule="exact" w:line="320"/>
        <w:ind w:left="3969" w:hanging="0"/>
        <w:rPr>
          <w:i/>
          <w:i/>
          <w:sz w:val="22"/>
        </w:rPr>
      </w:pPr>
      <w:r>
        <w:rPr>
          <w:i/>
          <w:sz w:val="22"/>
        </w:rPr>
        <w:t>"Na estranha nação em que nascemos, homens e mulheres não se identificam pela cidadania, sim como infiéis comensais antropófagos das concorrências sociais."</w:t>
      </w:r>
    </w:p>
    <w:p>
      <w:pPr>
        <w:pStyle w:val="PargrafoNormal"/>
        <w:rPr/>
      </w:pPr>
      <w:r>
        <w:rPr/>
        <w:t xml:space="preserve">Querem saber uma verdade íntima? Sofro pelo Brasil tão sofrido. Sei do seu passado, do que se passou nos últimos séculos, mas não sei o que espera esta nação marcada pela má política. </w:t>
      </w:r>
      <w:r>
        <w:rPr>
          <w:highlight w:val="yellow"/>
        </w:rPr>
        <w:t>Devíamos</w:t>
      </w:r>
      <w:r>
        <w:rPr/>
        <w:t xml:space="preserve"> ser ricos. Somos porém pobres. Devíamos ter riquezas para emprestar. Entretanto, somos devedores de uma maioria de países menos aquinhoados.</w:t>
      </w:r>
    </w:p>
    <w:p>
      <w:pPr>
        <w:pStyle w:val="PargrafoNormal"/>
        <w:rPr/>
      </w:pPr>
      <w:r>
        <w:rPr/>
        <w:t xml:space="preserve">Dentro </w:t>
      </w:r>
      <w:r>
        <w:rPr>
          <w:highlight w:val="yellow"/>
        </w:rPr>
        <w:t>de</w:t>
      </w:r>
      <w:r>
        <w:rPr/>
        <w:t xml:space="preserve"> nosso imenso território, vive um povo pacífico sem maiores ambições. Gente que acredita em tudo. Adora obras </w:t>
      </w:r>
      <w:r>
        <w:rPr>
          <w:highlight w:val="yellow"/>
        </w:rPr>
        <w:t>santuárias.</w:t>
      </w:r>
      <w:r>
        <w:rPr/>
        <w:t xml:space="preserve"> Ama o luxo dos espetáculos carnavalescos. Gosta dos estilos malandros. Aplaude mentiras bem mentidas. Está sempre pronto a votar com emoção, não sabendo </w:t>
      </w:r>
      <w:r>
        <w:rPr>
          <w:highlight w:val="yellow"/>
        </w:rPr>
        <w:t>por que</w:t>
      </w:r>
      <w:r>
        <w:rPr/>
        <w:t xml:space="preserve"> vota e nem </w:t>
      </w:r>
      <w:r>
        <w:rPr>
          <w:highlight w:val="yellow"/>
        </w:rPr>
        <w:t>por que</w:t>
      </w:r>
      <w:r>
        <w:rPr/>
        <w:t xml:space="preserve"> elege representantes.</w:t>
      </w:r>
    </w:p>
    <w:p>
      <w:pPr>
        <w:pStyle w:val="PargrafoNormal"/>
        <w:rPr/>
      </w:pPr>
      <w:r>
        <w:rPr/>
        <w:t xml:space="preserve">De fato, somos uma democracia </w:t>
      </w:r>
      <w:r>
        <w:rPr>
          <w:highlight w:val="yellow"/>
        </w:rPr>
        <w:t>diferente</w:t>
      </w:r>
      <w:r>
        <w:rPr/>
        <w:t xml:space="preserve"> das outras democracias. Sob </w:t>
      </w:r>
      <w:r>
        <w:rPr>
          <w:highlight w:val="yellow"/>
        </w:rPr>
        <w:t>o quanti</w:t>
      </w:r>
      <w:r>
        <w:rPr/>
        <w:t xml:space="preserve"> dos partidos políticos, se oferecem candidatos a serem eleitos. O voto, essa coisa que chamam de arma, não passa de uma gazua toda especial. Exploram-se multidões ignaras, sem a menor sinceridade, dentro falso sistema eleitoral sabidamente corrompido.</w:t>
      </w:r>
    </w:p>
    <w:p>
      <w:pPr>
        <w:pStyle w:val="PargrafoNormal"/>
        <w:rPr>
          <w:spacing w:val="-4"/>
        </w:rPr>
      </w:pPr>
      <w:r>
        <w:rPr>
          <w:spacing w:val="-4"/>
        </w:rPr>
        <w:t>O voto, que estamos dando, quase nunca é manifestação de consciência política. Traduz simpatia, interesse submissão, dinheiro, obrigação, nada mais é que ato ordenado por odiosa lei penalizante. Quanto a programas partidários, ninguém sabe; poucos conhecem; são peças de arquivo interditadas à maioria de sufragistas ingênuos.</w:t>
      </w:r>
    </w:p>
    <w:p>
      <w:pPr>
        <w:pStyle w:val="PargrafoNormal"/>
        <w:rPr/>
      </w:pPr>
      <w:r>
        <w:rPr/>
        <w:t>Os programas, ah, os programas partidários</w:t>
      </w:r>
      <w:r>
        <w:rPr>
          <w:highlight w:val="yellow"/>
        </w:rPr>
        <w:t>,</w:t>
      </w:r>
      <w:r>
        <w:rPr/>
        <w:t xml:space="preserve"> quando lemos, são de doer nos espíritos, prometem o imprometível, chocam normas vigentes, arrasam tudo quanto podem arrasar; ideologizam idéias impossíveis; deslocam verdades da sua origem; apontam coisas impróprias à nação; reproduzem vagos textos estrangeiros, porém nunca se conseguem cumprir. De democracia, pouco sabemos. </w:t>
      </w:r>
      <w:r>
        <w:rPr>
          <w:lang w:val="es-ES_tradnl"/>
        </w:rPr>
        <w:t xml:space="preserve">Somos democratas porque somos. </w:t>
      </w:r>
      <w:r>
        <w:rPr/>
        <w:t>Sem explicações. Usamos das franquias para sucesso pessoal de muitos ou de alguns. Se as eleições podem ser válidas, nem sempre as representações são como deveriam ser. Imaginamos, sob o fluxo de fantasias incoerentes, que, depois dos pleitos, tudo será melhor, que a nação está salva.</w:t>
      </w:r>
    </w:p>
    <w:p>
      <w:pPr>
        <w:pStyle w:val="PargrafoNormal"/>
        <w:rPr/>
      </w:pPr>
      <w:r>
        <w:rPr/>
        <w:t xml:space="preserve">Quando incidimos em erro de pessoa, não vale o princípio civil, pois ficamos anos </w:t>
      </w:r>
      <w:r>
        <w:rPr>
          <w:highlight w:val="yellow"/>
        </w:rPr>
        <w:t>à</w:t>
      </w:r>
      <w:r>
        <w:rPr/>
        <w:t xml:space="preserve"> espera de novos salvadores. Acumulamos tantos costumes emancipadores que emouquecemos os sentidos. A larga margem de tempo eleitoral nos transforma em pacientes múmias ecumênicas, disfarçadas em seres humanos dóceis, estatisticamente cadastrados.</w:t>
      </w:r>
    </w:p>
    <w:p>
      <w:pPr>
        <w:pStyle w:val="PargrafoNormal"/>
        <w:rPr/>
      </w:pPr>
      <w:r>
        <w:rPr/>
        <w:t>Na estranha nação em que nascemos, homens e mulheres não se identificam pela cidadania, sim como infiéis comensais antropófagos das concorrências sociais. Não há neste país uma sociedade organizada que resista aos graves problemas internos, nem mesmo aqueles problemas, que, atingindo a todos, a todos ameaçam de suicídio coletivo.</w:t>
      </w:r>
    </w:p>
    <w:p>
      <w:pPr>
        <w:pStyle w:val="PargrafoNormal"/>
        <w:rPr/>
      </w:pPr>
      <w:r>
        <w:rPr/>
        <w:t>No fundo, elegemos por eleger; votamos por votar; administramos por administrar; governamos por governar; o dia de hoje nada tem com o dia de amanhã; o presente apaga o futuro; ambições pessoais transcendem interesses sociais; golpeamos os mais fracos e nem temos sequer o amparo dos mais fortes. Somos assim totalmente inconseqüentes.</w:t>
      </w:r>
    </w:p>
    <w:p>
      <w:pPr>
        <w:pStyle w:val="PargrafoNormal"/>
        <w:rPr/>
      </w:pPr>
      <w:r>
        <w:rPr/>
        <w:t>Dificilmente, hoje podemos mudar o curso da história. Os elementos negativos são mais poderosos que os elementos positivos. Os homens não correspondem ao que deles esperamos. A sociedade, natimorta, não possui condições orgânicas saudáveis do ponto de vista da economia. Hora por hora, mais se enfraquecem, debilitadas as possibilidades racionais.</w:t>
      </w:r>
    </w:p>
    <w:p>
      <w:pPr>
        <w:pStyle w:val="PargrafoNormal"/>
        <w:rPr/>
      </w:pPr>
      <w:r>
        <w:rPr/>
        <w:t>Não adianta, porém escrever, falar, explicar, procurar convencer ou mostrar que devemos deixar de ser levianos no trato das coisas públicas. O que a nação em agonia precisa, é de compreensão para superar traumas sociais, mantendo vivas nossas poucas energias, para que possamos sair, destes anos, angustiados de amargores catastróficos.</w:t>
      </w:r>
    </w:p>
    <w:p>
      <w:pPr>
        <w:pStyle w:val="PargrafoNormal"/>
        <w:rPr/>
      </w:pPr>
      <w:r>
        <w:rPr/>
        <w:t>Num país como o Brasil, sem religiões conflitantes, com etnias em paz duradoura, sem a presença de castas em luta, é incrível estar como estamos. Ninguém pode justificar nosso desastre econômico. Nem justificar os descaminhos políticos. Nada nos chega compreensível. Sobretudo nas esferas administrativas governamentais.</w:t>
      </w:r>
      <w:r>
        <w:br w:type="page"/>
      </w:r>
    </w:p>
    <w:p>
      <w:pPr>
        <w:pStyle w:val="TtuloCentradode1"/>
        <w:rPr/>
      </w:pPr>
      <w:r>
        <w:rPr/>
        <w:t>recomeçando novamente</w:t>
      </w:r>
      <w:r>
        <w:rPr>
          <w:rStyle w:val="FootnoteCharacters"/>
          <w:rStyle w:val="FootnoteAnchor"/>
          <w:b/>
        </w:rPr>
        <w:footnoteReference w:customMarkFollows="1" w:id="45"/>
        <w:t>*</w:t>
      </w:r>
    </w:p>
    <w:p>
      <w:pPr>
        <w:pStyle w:val="CitaoLonga"/>
        <w:spacing w:lineRule="exact" w:line="320"/>
        <w:ind w:left="3969" w:hanging="0"/>
        <w:rPr>
          <w:i/>
          <w:i/>
          <w:sz w:val="22"/>
        </w:rPr>
      </w:pPr>
      <w:r>
        <w:rPr>
          <w:i/>
          <w:sz w:val="22"/>
        </w:rPr>
        <w:t>"Está tudo pronto para recomeçar. A tristeza episódica já passou. O regime mistificou suas perspectivas históricas. Não acredito que as instituições se tenham fortalecido. Apenas saíram ilesas das suas fraquezas. As mesmas que eram antes do impeachment."</w:t>
      </w:r>
    </w:p>
    <w:p>
      <w:pPr>
        <w:pStyle w:val="PargrafoNormal"/>
        <w:rPr/>
      </w:pPr>
      <w:r>
        <w:rPr>
          <w:spacing w:val="-4"/>
        </w:rPr>
        <w:t xml:space="preserve">Está tudo pronto para recomeçar. A tristeza episódica já passou. O regime mistificou suas perspectivas históricas. Não acredito que as instituições se tenham fortalecido. Apenas saíram ilesas das suas fraquezas. As mesmas que eram antes do </w:t>
      </w:r>
      <w:r>
        <w:rPr>
          <w:i/>
          <w:spacing w:val="-4"/>
          <w:highlight w:val="yellow"/>
        </w:rPr>
        <w:t>impeachment</w:t>
      </w:r>
      <w:r>
        <w:rPr>
          <w:spacing w:val="-4"/>
          <w:highlight w:val="yellow"/>
        </w:rPr>
        <w:t>.</w:t>
      </w:r>
      <w:r>
        <w:rPr>
          <w:spacing w:val="-4"/>
        </w:rPr>
        <w:t xml:space="preserve"> Com a nação esmagada nos seus problemas cruciais. Desorientada na sua programação econômica. Desprestigiada nas suas relações internacionais.</w:t>
      </w:r>
    </w:p>
    <w:p>
      <w:pPr>
        <w:pStyle w:val="PargrafoNormal"/>
        <w:rPr/>
      </w:pPr>
      <w:r>
        <w:rPr>
          <w:spacing w:val="-4"/>
        </w:rPr>
        <w:t xml:space="preserve">Não é só o desenvolvimento que tira um país do Terceiro Mundo. Mudanças governamentais pouco importam diante da permanência da crise e dos mesmos quadros administrativos. A condição falimentar está nos atuais condutores políticos, que não sabem o que fazer e muito pouco sabem de economia social. O povo aí está perplexo, votando ou não votando, à espera de </w:t>
      </w:r>
      <w:r>
        <w:rPr>
          <w:spacing w:val="-4"/>
          <w:highlight w:val="yellow"/>
        </w:rPr>
        <w:t>soluções</w:t>
      </w:r>
      <w:r>
        <w:rPr>
          <w:spacing w:val="-4"/>
        </w:rPr>
        <w:t xml:space="preserve"> ao menos paternalistas.</w:t>
      </w:r>
    </w:p>
    <w:p>
      <w:pPr>
        <w:pStyle w:val="PargrafoNormal"/>
        <w:rPr/>
      </w:pPr>
      <w:r>
        <w:rPr/>
        <w:t>Aqui fora, na vida comum, as coisas estão piorando. Nos alimentamos de palavras, como se palavras removessem montanhas, acabassem com a miséria econômica. Não ouvimos nada de novo. Estamos como estávamos, antes da oligarquia deposta. O comportamento político é o mesmo. Grupos atuantes permanecem incólumes na direção dos negócios públicos. Sob a capa da lisura ética escondemos a corrupção.</w:t>
      </w:r>
    </w:p>
    <w:p>
      <w:pPr>
        <w:pStyle w:val="PargrafoNormal"/>
        <w:rPr/>
      </w:pPr>
      <w:r>
        <w:rPr/>
        <w:t>Os dias continuam os de ontem, os do mês passado, os dois anos que se foram. A Constituição de 1988 só é lembrada nos momentos de confusão social. As leis são as mesmas velhas leis caducas. Dos legislativos nada tivemos de construtivo. Dos judiciários restam promessas de agilização. Dos executivos, a freqüente demagogia de obras e serviços que na verdade não correspondem a soluções imparciais.</w:t>
      </w:r>
    </w:p>
    <w:p>
      <w:pPr>
        <w:pStyle w:val="PargrafoNormal"/>
        <w:rPr/>
      </w:pPr>
      <w:r>
        <w:rPr/>
        <w:t>A esclerose administrativa, à margem da generalização dos escândalos, continua crescendo no corpo da nação. Continuamos em coma, sem poder respirar, com o sangue contaminado. As funções essenciais, as funções vitais, estão seriamente comprometidas. A imprensa sabe disso e diz isso diariamente. As idéias de salvação, que sobram, não dão conta dos inúmeros problemas, que atingiram a saúde nacional.</w:t>
      </w:r>
    </w:p>
    <w:p>
      <w:pPr>
        <w:pStyle w:val="PargrafoNormal"/>
        <w:rPr/>
      </w:pPr>
      <w:r>
        <w:rPr/>
        <w:t>Somos, ao que parece, uma nação largada à própria sorte histórica. Em nossa vida só temos o passado. Inclusive esse passado recente, prenhe de moralidades denunciadas. Não há nenhuma programação à vista, nem política, nem econômica, nem administrativa. A moeda está à espera de um salvador. A sociedade, aguardando medidas austeras. A política, provas de competência e de conhecimento constitucional.</w:t>
      </w:r>
    </w:p>
    <w:p>
      <w:pPr>
        <w:pStyle w:val="PargrafoNormal"/>
        <w:rPr>
          <w:spacing w:val="-4"/>
        </w:rPr>
      </w:pPr>
      <w:r>
        <w:rPr>
          <w:spacing w:val="-4"/>
        </w:rPr>
        <w:t>Se o Congresso Nacional estivesse em juízo político perfeito, se dedicaria de imediato à feitura de algumas leis orgânicas fundamentais; às mudanças da legislação eleitoral; à outra regulamentação dos partidos políticos; aos modelos de uma economia racional; às formas de controle da administração pública, estudando e votando com urgência medidas, saneadoras indispensáveis ao organismo da nação.</w:t>
      </w:r>
    </w:p>
    <w:p>
      <w:pPr>
        <w:pStyle w:val="PargrafoNormal"/>
        <w:rPr/>
      </w:pPr>
      <w:r>
        <w:rPr/>
        <w:t xml:space="preserve">Depois, se ainda continuasse em juízo político perfeito, dava por </w:t>
      </w:r>
      <w:r>
        <w:rPr>
          <w:highlight w:val="yellow"/>
        </w:rPr>
        <w:t>encerradas</w:t>
      </w:r>
      <w:r>
        <w:rPr/>
        <w:t xml:space="preserve"> as suas atividades legislativas e ele mesmo convocaria uma nova Assembléia Constitucional que viesse a consumar na legitimidade a organização constitucional brasileira. Antes que a nação se revolucione, ou que a violência social atinja níveis predatórios, vamos reconhecer verdades e equacioná-las, pensando no presente e no futuro.</w:t>
      </w:r>
    </w:p>
    <w:p>
      <w:pPr>
        <w:pStyle w:val="PargrafoNormal"/>
        <w:rPr/>
      </w:pPr>
      <w:r>
        <w:rPr/>
        <w:t xml:space="preserve">Não vejo, no momento, outro caminho. Se vamos novamente recomeçar, o façamos atendendo a fatos cruéis determinantes, deixando de lado os sonhos, afastando os vendilhões do templo, repudiando </w:t>
      </w:r>
      <w:r>
        <w:rPr>
          <w:highlight w:val="yellow"/>
        </w:rPr>
        <w:t>as</w:t>
      </w:r>
      <w:r>
        <w:rPr/>
        <w:t xml:space="preserve"> mentiras solertes, abrindo clareiras às novas gerações. O Brasil precisa ganhar em velocidade o que perdeu em tempo. O que se passou não foi uma vitória, mas sim, um episódio de conseqüências funestas. </w:t>
      </w:r>
    </w:p>
    <w:p>
      <w:pPr>
        <w:pStyle w:val="PargrafoNormal"/>
        <w:rPr>
          <w:spacing w:val="-4"/>
        </w:rPr>
      </w:pPr>
      <w:r>
        <w:rPr>
          <w:spacing w:val="-4"/>
        </w:rPr>
        <w:t>Em menos de um mês rompeu-se o processo democrático entre a gritaria dos partidos políticos. A enorme ruptura ameaça o próprio regime, pela maneira insólita da condução constitucional. Restaram instituições abaladas nos alicerces, o que é muito pouco para consolidar a vivência dos poderes. Enfraqueceu-se totalmente a presidência. Desorientou-se o Congresso. Desencaminhou-se o Judiciário.</w:t>
      </w:r>
    </w:p>
    <w:p>
      <w:pPr>
        <w:pStyle w:val="PargrafoNormal"/>
        <w:rPr/>
      </w:pPr>
      <w:r>
        <w:rPr>
          <w:spacing w:val="-4"/>
        </w:rPr>
        <w:t xml:space="preserve">Serviu o </w:t>
      </w:r>
      <w:r>
        <w:rPr>
          <w:i/>
          <w:spacing w:val="-4"/>
        </w:rPr>
        <w:t>impeachment</w:t>
      </w:r>
      <w:r>
        <w:rPr>
          <w:spacing w:val="-4"/>
        </w:rPr>
        <w:t xml:space="preserve"> para afirmar que a Carta de 1988 é passada: ficou incapaz na sua normativa aplicabilidade. Emendas ocasionais não vão nada adiantar. Somente uma Constituição nova, servindo realidades, poderá trazer à nação sossego e tranqüilidade. Vamos, portanto, a ela. Editemos as leis essenciais e convoquemos a Constituinte, antes que surpresas inéditas arrasem a atual ordem jurídica.</w:t>
      </w:r>
      <w:r>
        <w:br w:type="page"/>
      </w:r>
    </w:p>
    <w:p>
      <w:pPr>
        <w:pStyle w:val="TtuloCentradode1"/>
        <w:rPr/>
      </w:pPr>
      <w:r>
        <w:rPr/>
        <w:t>COBAIA DE PLANOS E REFORMAS</w:t>
      </w:r>
      <w:r>
        <w:rPr>
          <w:rStyle w:val="FootnoteCharacters"/>
          <w:rStyle w:val="FootnoteAnchor"/>
          <w:b/>
        </w:rPr>
        <w:footnoteReference w:customMarkFollows="1" w:id="46"/>
        <w:t>*</w:t>
      </w:r>
    </w:p>
    <w:p>
      <w:pPr>
        <w:pStyle w:val="CitaoLonga"/>
        <w:spacing w:lineRule="exact" w:line="320"/>
        <w:ind w:left="3969" w:hanging="0"/>
        <w:rPr>
          <w:i/>
          <w:i/>
          <w:sz w:val="22"/>
        </w:rPr>
      </w:pPr>
      <w:r>
        <w:rPr>
          <w:i/>
          <w:sz w:val="22"/>
        </w:rPr>
        <w:t>"Não podemos continuar cobaias das aventuras inventadas e nem cobaias de novas experiências duvidosas. Para governar duas coisas bastam: honestidade e competência."</w:t>
      </w:r>
    </w:p>
    <w:p>
      <w:pPr>
        <w:pStyle w:val="PargrafoNormal"/>
        <w:rPr/>
      </w:pPr>
      <w:r>
        <w:rPr/>
        <w:t>Engraçado este país, só se fala de reformas. Tantas foram elas que até nos esquecemos. Volta e meia atacam nossa vida normal e ferem a sociedade brasileira. Ninguém vive sossegado. Trocamos experiências quase todos os dias. O que ontem era legal, hoje não é mais. Múltiplas operações se fazem no corpo vivo da nação angustiada.</w:t>
      </w:r>
    </w:p>
    <w:p>
      <w:pPr>
        <w:pStyle w:val="PargrafoNormal"/>
        <w:rPr/>
      </w:pPr>
      <w:r>
        <w:rPr/>
        <w:t>As reformas, que surgem de planos, tentam convencer que vamos ser salvos das crises cotidianas. Nos amarram, nos oneram, nos desafiam, nos matam as energias vitais, porém nada realizam e nada resolvem. Os fatos continuam os mesmos. Caminhamos tontos por caminhos desconhecidos. Navegamos ao sabor de tempestades, de constantes tormentas.</w:t>
      </w:r>
    </w:p>
    <w:p>
      <w:pPr>
        <w:pStyle w:val="PargrafoNormal"/>
        <w:rPr/>
      </w:pPr>
      <w:r>
        <w:rPr/>
        <w:t xml:space="preserve">Não temos </w:t>
      </w:r>
      <w:r>
        <w:rPr>
          <w:highlight w:val="yellow"/>
        </w:rPr>
        <w:t>lideranças</w:t>
      </w:r>
      <w:r>
        <w:rPr/>
        <w:t>. Falham os administradores da coisa pública. O país se endivida passo a passo. A busca do dinheiro fácil se torna a meta de alguns privilegiados. A moeda nacional apodrece nos porões nauseabundos da irresponsabilidade. Trocam-se governantes. Os crimes não têm punição adequada. O tempo segue</w:t>
      </w:r>
      <w:r>
        <w:rPr>
          <w:highlight w:val="yellow"/>
        </w:rPr>
        <w:t>,</w:t>
      </w:r>
      <w:r>
        <w:rPr/>
        <w:t xml:space="preserve"> e os absurdos continuam.</w:t>
      </w:r>
    </w:p>
    <w:p>
      <w:pPr>
        <w:pStyle w:val="PargrafoNormal"/>
        <w:rPr/>
      </w:pPr>
      <w:r>
        <w:rPr/>
        <w:t>Agora querem culpar a Constituição de 1988 pelos desmandos administrativos ou pelas dificuldades na gestão dos problemas nacionais. Não há maior disparate. Cumpram o que está escrito. Respeitem o que está firmado. Façam da lei maior o seu apostolado político. Cuidem do que ele manda cuidar, na ordem econômica, financeira e social.</w:t>
      </w:r>
    </w:p>
    <w:p>
      <w:pPr>
        <w:pStyle w:val="PargrafoNormal"/>
        <w:rPr/>
      </w:pPr>
      <w:r>
        <w:rPr/>
        <w:t xml:space="preserve">Não podemos continuar cobaias das aventuras inventadas e nem cobaias de novas experiências duvidosas. Para governar duas coisas bastam: honestidade e competência. Não falando </w:t>
      </w:r>
      <w:r>
        <w:rPr>
          <w:highlight w:val="yellow"/>
        </w:rPr>
        <w:t>de</w:t>
      </w:r>
      <w:r>
        <w:rPr/>
        <w:t xml:space="preserve"> legitimidade nas representações e de moralidade na condução dos negócios públicos. Um país não pode se deixar usar como um laboratório de criações fantasmas.</w:t>
      </w:r>
    </w:p>
    <w:p>
      <w:pPr>
        <w:pStyle w:val="PargrafoNormal"/>
        <w:rPr/>
      </w:pPr>
      <w:r>
        <w:rPr/>
        <w:t>Voltando à Carta de 88</w:t>
      </w:r>
      <w:r>
        <w:rPr>
          <w:highlight w:val="yellow"/>
        </w:rPr>
        <w:t>,</w:t>
      </w:r>
      <w:r>
        <w:rPr/>
        <w:t xml:space="preserve"> nada se pode deblaterar contra a organização dos poderes ou contra a defesa do Estado e das instituições democráticas. Nada há que condene a ordem econômica e financeira ou a ordem social. As normas dizem com as verdades nacionais. Estão evidentemente claras. Basta saber ler para bem entender.</w:t>
      </w:r>
    </w:p>
    <w:p>
      <w:pPr>
        <w:pStyle w:val="PargrafoNormal"/>
        <w:rPr/>
      </w:pPr>
      <w:r>
        <w:rPr/>
        <w:t xml:space="preserve">Quanto à seguridade social, à saúde, à previdência e à assistência, à educação, à cultura e ao desporto, as diretivas estão claras e as disposições constitucionais corretas na forma. Não se podia escrever </w:t>
      </w:r>
      <w:r>
        <w:rPr>
          <w:highlight w:val="yellow"/>
        </w:rPr>
        <w:t>as</w:t>
      </w:r>
      <w:r>
        <w:rPr/>
        <w:t xml:space="preserve"> coisas de outra maneira. Os princípios são pouco ortodoxos. As normas de conteúdo explícito, programático ou objetivo.</w:t>
      </w:r>
    </w:p>
    <w:p>
      <w:pPr>
        <w:pStyle w:val="PargrafoNormal"/>
        <w:rPr/>
      </w:pPr>
      <w:r>
        <w:rPr/>
        <w:t xml:space="preserve">O meio ambiente, a ciência e a tecnologia não amparam contradições. À família, da criança ao adolescente, e ao idoso, </w:t>
      </w:r>
      <w:r>
        <w:rPr>
          <w:highlight w:val="yellow"/>
        </w:rPr>
        <w:t>prescrevem-se</w:t>
      </w:r>
      <w:r>
        <w:rPr/>
        <w:t xml:space="preserve"> indicações objetivas. Os índios têm a sua parte nas obrigações oficiais. O que falha são os propósitos administrativos, a vontade política nas decisões, a incapacidade para equacionar situações.</w:t>
      </w:r>
    </w:p>
    <w:p>
      <w:pPr>
        <w:pStyle w:val="PargrafoNormal"/>
        <w:rPr/>
      </w:pPr>
      <w:r>
        <w:rPr/>
        <w:t>Com respeito ao orçamento ou à repartição das receitas tributárias, não vemos críticas negativas a fazer. Entretanto, o que fica preciso é harmonizar a despesa com a receita, evitando no possível gastos extraconstitucionais, as postulações escusas, as manobras de gabinete, os excessos e as fraudes, as práticas amorais tão freqüentes.</w:t>
      </w:r>
    </w:p>
    <w:p>
      <w:pPr>
        <w:pStyle w:val="PargrafoNormal"/>
        <w:rPr/>
      </w:pPr>
      <w:r>
        <w:rPr/>
        <w:t>A vergonha é termos uma Constituição e fugir de cumpri-la nos seus mandamentos originários, tornando novamente a nação em cobaia de uma revisão constitucional no momento perigosa e desnecessária. Responda o Congresso Nacional pelas leis complementares que depois de cinco anos ainda não votou. Explique à Nação o motivo de tanta inércia.</w:t>
      </w:r>
    </w:p>
    <w:p>
      <w:pPr>
        <w:pStyle w:val="PargrafoNormal"/>
        <w:rPr/>
      </w:pPr>
      <w:r>
        <w:rPr/>
        <w:t>Chega de atos políticos ou administrativos de nenhuma eficácia econômica ou social. De planos inoperantes ou de reformas caducas. De briguinhas de bastidores. De intrigas palacianas. De subterfúgios amorais. É preciso que Brasília tome sentido do que é o Brasil e assim consiga constitucionalizar de uma vez por todas esta nação.</w:t>
      </w:r>
      <w:r>
        <w:br w:type="page"/>
      </w:r>
    </w:p>
    <w:p>
      <w:pPr>
        <w:pStyle w:val="TtuloCentradode1"/>
        <w:rPr/>
      </w:pPr>
      <w:r>
        <w:rPr/>
        <w:t>ITINERÁRIO DE SALVAÇÃO NACIONAL</w:t>
      </w:r>
      <w:r>
        <w:rPr>
          <w:rStyle w:val="FootnoteCharacters"/>
          <w:rStyle w:val="FootnoteAnchor"/>
          <w:b/>
        </w:rPr>
        <w:footnoteReference w:customMarkFollows="1" w:id="47"/>
        <w:t>*</w:t>
      </w:r>
    </w:p>
    <w:p>
      <w:pPr>
        <w:pStyle w:val="CitaoLonga"/>
        <w:spacing w:lineRule="exact" w:line="320"/>
        <w:ind w:left="3969" w:hanging="0"/>
        <w:rPr>
          <w:i/>
          <w:i/>
          <w:sz w:val="22"/>
        </w:rPr>
      </w:pPr>
      <w:r>
        <w:rPr>
          <w:i/>
          <w:sz w:val="22"/>
        </w:rPr>
        <w:t>"Não basta que façamos uma revisão constitucional. Não é bastante alterar algumas normas mandamentais. Isso é só o começo. O grande esforço, através de inúmeras tarefas, está pela frente, enchendo por certo ainda três legislaturas (...)"</w:t>
      </w:r>
    </w:p>
    <w:p>
      <w:pPr>
        <w:pStyle w:val="PargrafoNormal"/>
        <w:spacing w:lineRule="exact" w:line="440"/>
        <w:rPr/>
      </w:pPr>
      <w:r>
        <w:rPr/>
        <w:t>Nestas minhas idas e vindas de Brasília, tenho pensado muito sobre esta nação brasileira. Todos sabem que temos de pensar no futuro. Não basta conhecer os podres ambientais políticos, os desvios administrativos ou a carência de moralidade pública. Espanta o que acontece neste país, negociado pelos próprios filhos. Espoliado nos seus alicerces históricos, dominado por incríveis atos de gestão criminosa.</w:t>
      </w:r>
    </w:p>
    <w:p>
      <w:pPr>
        <w:pStyle w:val="PargrafoNormal"/>
        <w:spacing w:lineRule="exact" w:line="440"/>
        <w:rPr/>
      </w:pPr>
      <w:r>
        <w:rPr/>
        <w:t>Ninguém se iluda. Todos estamos no mesmo barco prestes a naufragar. Assistindo, com tristeza sepulcral, à falência dos processos democráticos. Apontando, em quase todos os cantos, a existência de uma nação corrompida. Manchada nas funções de governo. Desacreditada nas esferas internacionais. Devendo o seu próprio patrimônio econômico. Comprometida e sem leis, que resguardem suas respeitáveis tradições.</w:t>
      </w:r>
    </w:p>
    <w:p>
      <w:pPr>
        <w:pStyle w:val="PargrafoNormal"/>
        <w:spacing w:lineRule="exact" w:line="440"/>
        <w:rPr/>
      </w:pPr>
      <w:r>
        <w:rPr/>
        <w:t>Integrando uma comissão, a Comissão Especial de Revisão Constitucional, instalada no Palácio do Planalto e designada pela Presidência da República, estou conhecendo as dificuldades que encontramos para ajustar normas às realidades brasileiras atuais. Contudo, trabalha-se bastante, em busca de soluções. Sentido-se a gravidade da hora presente, devido a fatos torpes, cotidianamente denunciados.</w:t>
      </w:r>
    </w:p>
    <w:p>
      <w:pPr>
        <w:pStyle w:val="PargrafoNormal"/>
        <w:spacing w:lineRule="exact" w:line="440"/>
        <w:rPr/>
      </w:pPr>
      <w:r>
        <w:rPr/>
        <w:t>Algo é preciso fazer. Não digo a curto prazo, porque a curto prazo não equacionaremos as crises que aí estão, suicidando a nação sacrificada. Na Comissão em que me acho integrado, os estudos visam a defesa do regime e o resguardo das instituições. Enquanto é tempo, fazendo valer a inteligência para entender que a racionalização dos processos políticos é condição precípua de salvação nacional.</w:t>
      </w:r>
    </w:p>
    <w:p>
      <w:pPr>
        <w:pStyle w:val="PargrafoNormal"/>
        <w:spacing w:lineRule="exact" w:line="440"/>
        <w:rPr/>
      </w:pPr>
      <w:r>
        <w:rPr/>
        <w:t>Não podemos parar por aí. Urge continuar, ajudando até o Congresso Nacional. Criando a Presidência da República e outras Comissões capazes de realizar tarefas legislativas, com a feitura de anteprojetos indispensáveis à constitucionalização do país. Com uma legislação complementar caduca, ou impraticável, nunca será possível criar situações de normalidade ou situações que tutelem a moralidade administrativa.</w:t>
      </w:r>
    </w:p>
    <w:p>
      <w:pPr>
        <w:pStyle w:val="PargrafoNormal"/>
        <w:spacing w:lineRule="exact" w:line="440"/>
        <w:rPr/>
      </w:pPr>
      <w:r>
        <w:rPr/>
        <w:t>Em defesa do sistema representativo e do regime democrático, precisamos desde já</w:t>
      </w:r>
      <w:r>
        <w:rPr>
          <w:highlight w:val="yellow"/>
        </w:rPr>
        <w:t>,</w:t>
      </w:r>
      <w:r>
        <w:rPr/>
        <w:t xml:space="preserve"> o quanto antes reformar de imediato a legislação eleitoral; fazer votar uma nova legislação sobre a organização dos partidos políticos; sancionar lei especial contra as conhecidas fraudes eleitorais; de medidas legais que coíbam candidaturas sabidamente incapazes ou de formação espúria maculando eleições.</w:t>
      </w:r>
    </w:p>
    <w:p>
      <w:pPr>
        <w:pStyle w:val="PargrafoNormal"/>
        <w:spacing w:lineRule="exact" w:line="440"/>
        <w:rPr>
          <w:spacing w:val="-4"/>
        </w:rPr>
      </w:pPr>
      <w:r>
        <w:rPr>
          <w:spacing w:val="-4"/>
        </w:rPr>
        <w:t>Não deixando de lembrar, pela sua importância conjuntural, normas capitais que detenham o uso e o abuso do poder econômico nas eleições, ilegitimando representações ou ilegalizando processos eleitorais. Como também dotar o país de uma legislação, limitando as imunidades administrativas e políticas, responsabilizando autores, onde estejam por ilícitos penais e crimes contra a ordem pública.</w:t>
      </w:r>
    </w:p>
    <w:p>
      <w:pPr>
        <w:pStyle w:val="PargrafoNormal"/>
        <w:spacing w:lineRule="exact" w:line="440"/>
        <w:rPr/>
      </w:pPr>
      <w:r>
        <w:rPr/>
        <w:t>Não basta que façamos uma revisão constitucional. Não é bastante alterar algumas normas mandamentais. Isso é só o começo. O grande esforço, através de inúmeras tarefas, está pela frente, enchendo por certo ainda três legislaturas ou quatro, ou seja, no mínimo doze anos. Todavia, não podemos parar, se quisermos livrar a nação dos riscos liberticidas, ou livrar a nação dos perigos, que conduzem à confederação.</w:t>
      </w:r>
    </w:p>
    <w:p>
      <w:pPr>
        <w:pStyle w:val="PargrafoNormal"/>
        <w:spacing w:lineRule="exact" w:line="440"/>
        <w:rPr/>
      </w:pPr>
      <w:r>
        <w:rPr/>
        <w:t>O mal está nos homens, nas gerações, que agora governam o país indefeso. Lamentavelmente, salvo exceções ilustres, os comandos políticos ignoram a natureza dos problemas nacionais. As eleições, faz algum tempo longo, deixaram de ser legítimas. Deixaram campo aberto para as aventuras e espertos aventureiros. Para uma maioria de neófitos, que esmaga os verdadeiros valores humanos, marginalizando-os.</w:t>
      </w:r>
      <w:r>
        <w:br w:type="page"/>
      </w:r>
    </w:p>
    <w:p>
      <w:pPr>
        <w:pStyle w:val="TtuloCentradode1"/>
        <w:rPr/>
      </w:pPr>
      <w:r>
        <w:rPr/>
        <w:t>criminologia e política</w:t>
      </w:r>
      <w:r>
        <w:rPr>
          <w:rStyle w:val="FootnoteCharacters"/>
          <w:rStyle w:val="FootnoteAnchor"/>
          <w:b/>
        </w:rPr>
        <w:footnoteReference w:customMarkFollows="1" w:id="48"/>
        <w:t>*</w:t>
      </w:r>
    </w:p>
    <w:p>
      <w:pPr>
        <w:pStyle w:val="CitaoLonga"/>
        <w:spacing w:lineRule="exact" w:line="320"/>
        <w:ind w:left="3969" w:hanging="0"/>
        <w:rPr>
          <w:i/>
          <w:i/>
          <w:sz w:val="22"/>
        </w:rPr>
      </w:pPr>
      <w:r>
        <w:rPr>
          <w:i/>
          <w:sz w:val="22"/>
        </w:rPr>
        <w:t>"Tudo, tudo mesmo, é muito lamentável. Impossível não sentir tantos fatos que entristecem. Sobretudo quando partem de cidadãos possuidores de mandatos políticos e protegidos pela imunidade parlamentar."</w:t>
      </w:r>
    </w:p>
    <w:p>
      <w:pPr>
        <w:pStyle w:val="PargrafoNormal"/>
        <w:rPr/>
      </w:pPr>
      <w:r>
        <w:rPr/>
        <w:t>Vamos esperar agora para ver. O ditado vem de longe, é secular, é até didático, constitui-se porém</w:t>
      </w:r>
      <w:r>
        <w:rPr>
          <w:highlight w:val="yellow"/>
        </w:rPr>
        <w:t>,</w:t>
      </w:r>
      <w:r>
        <w:rPr/>
        <w:t xml:space="preserve"> numa expressão controvertida</w:t>
      </w:r>
      <w:r>
        <w:rPr>
          <w:highlight w:val="yellow"/>
        </w:rPr>
        <w:t>.</w:t>
      </w:r>
      <w:r>
        <w:rPr/>
        <w:t xml:space="preserve"> Uns acham que sim. Outros, acham que não. Diante de fatos delituosos</w:t>
      </w:r>
      <w:r>
        <w:rPr>
          <w:highlight w:val="yellow"/>
        </w:rPr>
        <w:t>,</w:t>
      </w:r>
      <w:r>
        <w:rPr/>
        <w:t xml:space="preserve"> as dúvidas possuem fundamentos reais. Já que as regras penais, nos julgamentos, distinguem situações ou permitem ajuizamentos subjetivos.</w:t>
      </w:r>
    </w:p>
    <w:p>
      <w:pPr>
        <w:pStyle w:val="PargrafoNormal"/>
        <w:rPr/>
      </w:pPr>
      <w:r>
        <w:rPr/>
        <w:t>Dizem por aí que rico não é punido, paga para não ser condenado, escapa da punição através de recursos processuais primários que não atingem o patrimônio pessoal e sancionam a liberdade física em razão de circunstâncias duvidosas. Isso não é bom para a sociedade. Não é bom para o direito aplicável. Perturba a consciência social.</w:t>
      </w:r>
    </w:p>
    <w:p>
      <w:pPr>
        <w:pStyle w:val="PargrafoNormal"/>
        <w:rPr/>
      </w:pPr>
      <w:r>
        <w:rPr/>
        <w:t>Na verdade, a criminologia está prenhe de teorias sobre o crime, de hipóteses que não evitam surpresas; de casos que se multiplicam, exigindo qualificação; de fatores incidentes baralhando soluções; de causas indeterminadas, conhecidas ou desconhecidas, resultantes de provas indiciárias ou materiais, além da discricionariedade.</w:t>
      </w:r>
    </w:p>
    <w:p>
      <w:pPr>
        <w:pStyle w:val="PargrafoNormal"/>
        <w:rPr/>
      </w:pPr>
      <w:r>
        <w:rPr/>
        <w:t>Não é fácil julgar. Um tanto complexa é a função de julgar. Daí porque o envolvimento nos processos não pode ser emocional. Vale, em primeiro lugar, a letra fria da lei. Sem tergiversações ou sem truques hermenêuticos. Dentro da razão dos fatos e da relação delituosa. Da capitulação penal consentânea com a violação da norma.</w:t>
      </w:r>
    </w:p>
    <w:p>
      <w:pPr>
        <w:pStyle w:val="PargrafoNormal"/>
        <w:rPr/>
      </w:pPr>
      <w:r>
        <w:rPr/>
        <w:t>As duas importantes causas que justificam crimes: a legítima defesa e o estado de necessidade, não constituem condições aleatórias de absolvição. São duas condições de fácil verificação fática, visíveis no entendimento jurídico, materiais no conhecimento objetivo. Com elas não se fazem mágicas e nem com elas se alteram fatos.</w:t>
      </w:r>
    </w:p>
    <w:p>
      <w:pPr>
        <w:pStyle w:val="PargrafoNormal"/>
        <w:rPr/>
      </w:pPr>
      <w:r>
        <w:rPr/>
        <w:t>Nestes dois anos incompletos tivemos aqui dois acontecimentos/casos abalando a nação: O impeachment presidencial e agora o problema denunciado envolvendo a Comissão de Orçamento do Congresso Nacional. Os fatos foram graves e os possíveis responsáveis estão nominados. As provas apontam relações, demonstrando a existência de enquadrilhamento organizado.</w:t>
      </w:r>
    </w:p>
    <w:p>
      <w:pPr>
        <w:pStyle w:val="PargrafoNormal"/>
        <w:rPr/>
      </w:pPr>
      <w:r>
        <w:rPr/>
        <w:t>Tudo, tudo mesmo, é muito lamentável. Impossível não sentir tantos fatos que entristecem. Sobretudo quando partem de cidadãos possuidores de mandatos políticos e protegidos pela imunidade parlamentar. Homens maduros que deviam pelo menos respeitar a representação recebida, mesmo obtida em eleições corrompidas no sufrágio popular.</w:t>
      </w:r>
    </w:p>
    <w:p>
      <w:pPr>
        <w:pStyle w:val="PargrafoNormal"/>
        <w:rPr/>
      </w:pPr>
      <w:r>
        <w:rPr/>
        <w:t>Temo a extensão da investigação, que agora se faz com as devidas precauções. Extensão também necessária para fazer valer a normalidade jurídica e a moralidade administrativa. Assim como está não podemos trabalhar</w:t>
      </w:r>
      <w:r>
        <w:rPr>
          <w:highlight w:val="yellow"/>
        </w:rPr>
        <w:t>,</w:t>
      </w:r>
      <w:r>
        <w:rPr/>
        <w:t xml:space="preserve"> e serão inúteis quaisquer medidas que possibilitem uma boa revisão constitucional neste ambiente de pressões criminosas</w:t>
      </w:r>
    </w:p>
    <w:p>
      <w:pPr>
        <w:pStyle w:val="PargrafoNormal"/>
        <w:rPr/>
      </w:pPr>
      <w:r>
        <w:rPr/>
        <w:t xml:space="preserve">Como a nação não pode esperar, é preciso que o procedimento investigatório se faça sumário, conforme algumas regras elementares aconselhadas pela criminologia. Houve </w:t>
      </w:r>
      <w:r>
        <w:rPr>
          <w:highlight w:val="yellow"/>
        </w:rPr>
        <w:t>o crime</w:t>
      </w:r>
      <w:r>
        <w:rPr/>
        <w:t>, pague-se por ele</w:t>
      </w:r>
      <w:r>
        <w:rPr>
          <w:highlight w:val="yellow"/>
        </w:rPr>
        <w:t>.</w:t>
      </w:r>
      <w:r>
        <w:rPr/>
        <w:t xml:space="preserve"> O tempo que passa célere, </w:t>
      </w:r>
      <w:r>
        <w:rPr>
          <w:highlight w:val="yellow"/>
        </w:rPr>
        <w:t>se pode</w:t>
      </w:r>
      <w:r>
        <w:rPr/>
        <w:t xml:space="preserve"> trazer o esquecimento, não pode trazer a impunidade. Evitemos, assim, um mal maior, o da subversão social.</w:t>
      </w:r>
    </w:p>
    <w:p>
      <w:pPr>
        <w:pStyle w:val="PargrafoNormal"/>
        <w:rPr/>
      </w:pPr>
      <w:r>
        <w:rPr/>
        <w:t>Sim, o da subversão social, que já está nas ruas e nos campos, abalando as instituições e ameaçando o futuro de uma nação hoje soberana. Os perigos estão à vista: da confederação e do separatismo, da miséria social e do sucateamento econômico, da pobreza das lideranças políticas e do aviltamento das funções administrativas.</w:t>
      </w:r>
    </w:p>
    <w:p>
      <w:pPr>
        <w:pStyle w:val="PargrafoNormal"/>
        <w:rPr/>
      </w:pPr>
      <w:r>
        <w:rPr/>
        <w:t>Sinceramente, de minha parte, não sei no momento que medidas se possam tomar. Estou perplexo como todo bom brasileiro. Assustado como todo cidadão responsável. Temeroso do dia de amanhã diante de um espetáculo dantesco como este da impunidade, que destrói esperanças e, sem dúvida, alimenta idéias fratricidas contra uma nação pacífica.</w:t>
      </w:r>
      <w:r>
        <w:br w:type="page"/>
      </w:r>
    </w:p>
    <w:p>
      <w:pPr>
        <w:pStyle w:val="TtuloCentradode1"/>
        <w:rPr/>
      </w:pPr>
      <w:r>
        <w:rPr/>
        <w:t>NOS LIMITES DA PACIÊNCIA</w:t>
      </w:r>
      <w:r>
        <w:rPr>
          <w:rStyle w:val="FootnoteCharacters"/>
          <w:rStyle w:val="FootnoteAnchor"/>
          <w:b/>
        </w:rPr>
        <w:footnoteReference w:customMarkFollows="1" w:id="49"/>
        <w:t>*</w:t>
      </w:r>
    </w:p>
    <w:p>
      <w:pPr>
        <w:pStyle w:val="CitaoLonga"/>
        <w:spacing w:lineRule="exact" w:line="320"/>
        <w:ind w:left="3969" w:hanging="0"/>
        <w:rPr>
          <w:i/>
          <w:i/>
          <w:sz w:val="22"/>
        </w:rPr>
      </w:pPr>
      <w:r>
        <w:rPr>
          <w:i/>
          <w:sz w:val="22"/>
        </w:rPr>
        <w:t>"Estamos nos limites finais da paciência (em face de tantos desmandos). Numa mesma casa, o Congresso Nacional, vemos parceiros julgando parceiros. Grupos justiçando grupos, façanha que a história desconhecia."</w:t>
      </w:r>
    </w:p>
    <w:p>
      <w:pPr>
        <w:pStyle w:val="PargrafoNormal"/>
        <w:rPr/>
      </w:pPr>
      <w:r>
        <w:rPr/>
        <w:t>Estamos quase no final de um ano triste e ainda não conseguimos planejar algo de construtivo para o novo ano que chega. Sem dúvida, alguma coisa há de acontecer, porque este país esmagado, já afundou na descrença das instituições. Não basta a revisão constitucional que tentamos fazer. É preciso muito e muito mais</w:t>
      </w:r>
      <w:r>
        <w:rPr>
          <w:highlight w:val="yellow"/>
        </w:rPr>
        <w:t>...</w:t>
      </w:r>
    </w:p>
    <w:p>
      <w:pPr>
        <w:pStyle w:val="PargrafoNormal"/>
        <w:rPr/>
      </w:pPr>
      <w:r>
        <w:rPr/>
        <w:t xml:space="preserve">O que hoje está acontecendo, já era previsto pelos </w:t>
      </w:r>
      <w:r>
        <w:rPr>
          <w:i/>
        </w:rPr>
        <w:t>experts</w:t>
      </w:r>
      <w:r>
        <w:rPr/>
        <w:t xml:space="preserve"> observadores do processo político brasileiro. Eu mesmo entre alguns poucos, alertávamos a nação através da palavra e dos escritos, que o senso ético se deixara dominar pelo mercantilismo das soluções sociais. Porém um otimismo doentio fantasiava realidades dolorosas.</w:t>
      </w:r>
    </w:p>
    <w:p>
      <w:pPr>
        <w:pStyle w:val="PargrafoNormal"/>
        <w:rPr/>
      </w:pPr>
      <w:r>
        <w:rPr/>
        <w:t>Quando, em 1974 publiquei meu livro "Controle da Moralidade Administrativa", inspirado em válidas experiências européias, sabia o que estava para acontecer diante da intervenção da politicagem nos negócios administrativos. Divulguei idéias na Argentina e no Chile, através revistas especializadas, apontando os equívocos funestos.</w:t>
      </w:r>
    </w:p>
    <w:p>
      <w:pPr>
        <w:pStyle w:val="PargrafoNormal"/>
        <w:rPr/>
      </w:pPr>
      <w:r>
        <w:rPr/>
        <w:t xml:space="preserve">Algumas nações dessa nossa América detiveram com leis apropriadas o avanço espantoso do amoralismo. De um "amoralismo" que confundia espíritos, e fazia da administração pública econômica, sucursal suspeita de uma política pessoal de ganhos fáceis. Daí por diante nada mais se respeitou face </w:t>
      </w:r>
      <w:r>
        <w:rPr>
          <w:highlight w:val="yellow"/>
        </w:rPr>
        <w:t>ao</w:t>
      </w:r>
      <w:r>
        <w:rPr/>
        <w:t xml:space="preserve"> contumaz enriquecimento ilícito.</w:t>
      </w:r>
    </w:p>
    <w:p>
      <w:pPr>
        <w:pStyle w:val="PargrafoNormal"/>
        <w:rPr/>
      </w:pPr>
      <w:r>
        <w:rPr/>
        <w:t>No Brasil, federativo por excelência, unificavam-se instituições não unficáveis, gerando monstros administrativos. Cito dois exemplos: a Previdência Social e as caixas econômicas. Ninguém nunca soube o que estava por detrás de iniciativas tão temerárias quanto nefastas, para uma nação de economia diversificada na sua formação histórica.</w:t>
      </w:r>
    </w:p>
    <w:p>
      <w:pPr>
        <w:pStyle w:val="PargrafoNormal"/>
        <w:rPr/>
      </w:pPr>
      <w:r>
        <w:rPr/>
        <w:t>Em décadas, escondidas nas sombras, à margem das leis, cidadãos aparentemente honestos, saquearam o Tesouro Nacional e desafiaram instituições respeitáveis. A propina ou a gorjeta invadiram os poderes, alcançando dimensões nunca vistas. Abusaram da função pública em troca de dinheiros, cambiando interesses escusos.</w:t>
      </w:r>
    </w:p>
    <w:p>
      <w:pPr>
        <w:pStyle w:val="PargrafoNormal"/>
        <w:rPr/>
      </w:pPr>
      <w:r>
        <w:rPr/>
        <w:t xml:space="preserve">Os honestos ou aqueles que pareciam honestos se tornaram em perjuros,  </w:t>
      </w:r>
      <w:r>
        <w:rPr>
          <w:highlight w:val="yellow"/>
        </w:rPr>
        <w:t>num</w:t>
      </w:r>
      <w:r>
        <w:rPr/>
        <w:t xml:space="preserve"> mundo que também era deles. Ficaram ilhados na atuação pública, sem nenhuma possibilidade de progresso pessoal. Nas eleições, o voto comprado ou vendido dominou a sociedade política. Os partidos prostituíram-se agasalhando uma minoria sem formação moral.</w:t>
      </w:r>
    </w:p>
    <w:p>
      <w:pPr>
        <w:pStyle w:val="PargrafoNormal"/>
        <w:rPr/>
      </w:pPr>
      <w:r>
        <w:rPr/>
        <w:t>Maiorias astuciosas enganaram a nação, miserabilizando populações ou desestabilizando a economia social. Imensas fortunas foram abocanhadas, sem o menor controle fiscal. Liberdade excessiva, com respaldo na impunidade, arrasou com a democracia representativa brasileira e com os princípios tradicionais de moralidade pública.</w:t>
      </w:r>
    </w:p>
    <w:p>
      <w:pPr>
        <w:pStyle w:val="PargrafoNormal"/>
        <w:rPr/>
      </w:pPr>
      <w:r>
        <w:rPr/>
        <w:t>Falharam os poderes, e assim também falharam as instituições na sua legitimidade constitucional. Leis mortas ou natimortas favoreciam a especulação, a barganha e os atos ilícitos. Os pseudopoderosos desafiavam, como até agora desafiam, os preceitos penais. Nada se temia diante das portas escancaradas da corrupção.</w:t>
      </w:r>
    </w:p>
    <w:p>
      <w:pPr>
        <w:pStyle w:val="PargrafoNormal"/>
        <w:rPr/>
      </w:pPr>
      <w:r>
        <w:rPr/>
        <w:t>Os adjetivos já nada qualificavam. As palavras perderam o sentido etimológico. Os dicionários ensinam o oposto vocabular quanto aos conceitos clássicos. Tudo se inverteu no jogo da verdade/mentira. O verdadeiro é o falso. O falso é o verdadeiro. Os valores são duvidosos, e duvidosas são as manifestações políticas volitivas.</w:t>
      </w:r>
    </w:p>
    <w:p>
      <w:pPr>
        <w:pStyle w:val="PargrafoNormal"/>
        <w:rPr/>
      </w:pPr>
      <w:r>
        <w:rPr/>
        <w:t xml:space="preserve">Estamos nos limites finais da paciência. Numa mesma </w:t>
      </w:r>
      <w:r>
        <w:rPr>
          <w:highlight w:val="yellow"/>
        </w:rPr>
        <w:t>casa</w:t>
      </w:r>
      <w:r>
        <w:rPr/>
        <w:t>, o Congresso Nacional, vemos parceiros julgando parceiros, grupos justiçando grupos, façanha que a história desconhecia. Não se trata de confronto político ou partidário, mas sim de avaliar atos impunes, criminosos contra uma nação envergonhada, bastante humilhada.</w:t>
      </w:r>
    </w:p>
    <w:p>
      <w:pPr>
        <w:pStyle w:val="PargrafoNormal"/>
        <w:rPr>
          <w:spacing w:val="-4"/>
        </w:rPr>
      </w:pPr>
      <w:r>
        <w:rPr>
          <w:spacing w:val="-4"/>
        </w:rPr>
        <w:t>Também sem paciência, lamento ser uma testemunha de fatos tão arrasadores da conduta humana na atividade pública, envolvendo tramas criminosas, ilícitos legislativos, corrupção funcional, falta de compostura moral, ou, nos aportes divulgados pela imprensa vigilante, traição à pátria e aos mandatos recebidos.</w:t>
      </w:r>
    </w:p>
    <w:p>
      <w:pPr>
        <w:pStyle w:val="PargrafoNormal"/>
        <w:rPr/>
      </w:pPr>
      <w:r>
        <w:rPr/>
        <w:t>Nunca se imaginou, ou podia imaginar, nestes cinco séculos de formação da nacionalidade, que o Brasil fosse vitimado tão cruelmente por graves acidentes históricos. Só na metade deste século, se percebeu que os caminhos estavam desviados, ou que os rumos nacionais sofriam a doença infantil do desenvolvimento, contra a ordem e o progresso.</w:t>
      </w:r>
    </w:p>
    <w:p>
      <w:pPr>
        <w:pStyle w:val="PargrafoNormal"/>
        <w:rPr/>
      </w:pPr>
      <w:r>
        <w:rPr/>
        <w:t>Deus queira, ainda haja tempo para o esforço de reconstrução nacional. Não queremos nada do que hoje enfaticamente se propõe: nem separatismo, nem revolução, nem guerra civil. Como também não queremos alimentar ambições internacionais, enfraquecendo o poder soberano da nação e sua posição na política continental.</w:t>
      </w:r>
      <w:r>
        <w:br w:type="page"/>
      </w:r>
    </w:p>
    <w:p>
      <w:pPr>
        <w:pStyle w:val="TtuloCentradode1"/>
        <w:rPr/>
      </w:pPr>
      <w:r>
        <w:rPr/>
        <w:t>FALÁCIA DE UMA REVISÃO EPIDÉRMICA</w:t>
      </w:r>
      <w:r>
        <w:rPr>
          <w:rStyle w:val="FootnoteCharacters"/>
          <w:rStyle w:val="FootnoteAnchor"/>
          <w:b/>
        </w:rPr>
        <w:footnoteReference w:customMarkFollows="1" w:id="50"/>
        <w:t>*</w:t>
      </w:r>
    </w:p>
    <w:p>
      <w:pPr>
        <w:pStyle w:val="CitaoLonga"/>
        <w:spacing w:lineRule="exact" w:line="320"/>
        <w:ind w:left="3969" w:hanging="0"/>
        <w:rPr>
          <w:i/>
          <w:i/>
          <w:spacing w:val="-2"/>
          <w:sz w:val="22"/>
        </w:rPr>
      </w:pPr>
      <w:r>
        <w:rPr>
          <w:i/>
          <w:spacing w:val="-2"/>
          <w:sz w:val="22"/>
        </w:rPr>
        <w:t>"Fui contra a revisão constitucional porque atenderia basicamente a interesses minoritários e pessoais. Para que ela realmente fosse realizada com competência constituinte e competência política."</w:t>
      </w:r>
    </w:p>
    <w:p>
      <w:pPr>
        <w:pStyle w:val="PargrafoNormal"/>
        <w:rPr/>
      </w:pPr>
      <w:r>
        <w:rPr/>
        <w:t xml:space="preserve">Pois é assim mesmo que está acontecendo. Coloquei-me, </w:t>
      </w:r>
      <w:r>
        <w:rPr>
          <w:highlight w:val="yellow"/>
        </w:rPr>
        <w:t>no</w:t>
      </w:r>
      <w:r>
        <w:rPr/>
        <w:t xml:space="preserve"> momento, contra essa revisão constitucional, porque na minha experiência, sabia que as reformas se dariam em causa própria, visando interesses espúrios e nunca atingiriam as estruturas nacionais. Para um processo revisionista ainda faltam: competência constituinte e competência política. Estão querendo brincar com a nação. Isso não é nada bom.</w:t>
      </w:r>
    </w:p>
    <w:p>
      <w:pPr>
        <w:pStyle w:val="PargrafoNormal"/>
        <w:rPr/>
      </w:pPr>
      <w:r>
        <w:rPr/>
        <w:t>Já não basta o que passamos na última década? A crise econômica se aprofunda</w:t>
      </w:r>
      <w:r>
        <w:rPr>
          <w:highlight w:val="yellow"/>
        </w:rPr>
        <w:t>,</w:t>
      </w:r>
      <w:r>
        <w:rPr/>
        <w:t xml:space="preserve"> e os timoneiros se perdem em palavras ocas. Os anos passam</w:t>
      </w:r>
      <w:r>
        <w:rPr>
          <w:highlight w:val="yellow"/>
        </w:rPr>
        <w:t>,</w:t>
      </w:r>
      <w:r>
        <w:rPr/>
        <w:t xml:space="preserve"> e a inflação ri dos economistas. Num mar de lama e de miséria social, a sociedade vai perdendo o seu futuro, enquanto alguns gozam facilidades, com que o dinheiro podre alimenta a especulação. O cinismo leviano comanda soluções</w:t>
      </w:r>
      <w:r>
        <w:rPr>
          <w:highlight w:val="yellow"/>
        </w:rPr>
        <w:t>,</w:t>
      </w:r>
      <w:r>
        <w:rPr/>
        <w:t xml:space="preserve"> e o amoralismo comanda os negócios financeiros.</w:t>
      </w:r>
    </w:p>
    <w:p>
      <w:pPr>
        <w:pStyle w:val="PargrafoNormal"/>
        <w:rPr/>
      </w:pPr>
      <w:r>
        <w:rPr/>
        <w:t xml:space="preserve">Todos assistimos a esse jogo absurdo, sem ao menos poder deter os responsáveis ou os criminosos de ocasião, alguns querendo fazer crer que o processo </w:t>
      </w:r>
      <w:r>
        <w:rPr>
          <w:highlight w:val="yellow"/>
        </w:rPr>
        <w:t>fraudatório</w:t>
      </w:r>
      <w:r>
        <w:rPr/>
        <w:t xml:space="preserve"> se esgotou na CPI do Orçamento. Sabemos que não. Estamos fartos de conhecer a força do enriquecimento ilícito, dos desmandos administrativos, das licitações onerosas, das medidas de impunidade, das injustiças que se praticam no dia-a-dia da nação.</w:t>
      </w:r>
    </w:p>
    <w:p>
      <w:pPr>
        <w:pStyle w:val="PargrafoNormal"/>
        <w:rPr/>
      </w:pPr>
      <w:r>
        <w:rPr/>
        <w:t>Contudo, os escândalos continuam, tomam formas impublicáveis, envergonham o país, debilitado na sua economia e arrasado na sua política de bons costumes. Damos ao mundo civilizado exemplos lastimáveis de incapacidade administrativa, de pirataria organizada, de violência urbana e rural, de fabulosos gastos antiorçamentários, de desprezo pelo direito comum ou contra as normas jurídicas aplicáveis.</w:t>
      </w:r>
    </w:p>
    <w:p>
      <w:pPr>
        <w:pStyle w:val="PargrafoNormal"/>
        <w:rPr/>
      </w:pPr>
      <w:r>
        <w:rPr/>
        <w:t>Estou convencido de que a revisão constitucional que se iniciou é mais uma ameaça às instituições históricas brasileiras e aos avanços que já conquistamos em todo período republicano. Vejam o que pretendem. Pretendem que prefeitos, governadores e presidente da República "</w:t>
      </w:r>
      <w:r>
        <w:rPr>
          <w:highlight w:val="yellow"/>
        </w:rPr>
        <w:t>possam</w:t>
      </w:r>
      <w:r>
        <w:rPr/>
        <w:t xml:space="preserve"> se candidatar a outros cargos nas próximas eleições sem se desincompatibilizar dos cargos que ocupam". É de pasmar.</w:t>
      </w:r>
    </w:p>
    <w:p>
      <w:pPr>
        <w:pStyle w:val="PargrafoNormal"/>
        <w:rPr/>
      </w:pPr>
      <w:r>
        <w:rPr/>
        <w:t>Para manter situações oligárquicas ou perpetuar espertos no poder que "o presidente da República, governadores e prefeitos eleitos a partir da próxima eleição terão o direito a uma reeleição". A governança assim não será mais transitória e sim perpetuada sem qualquer regulamentação jurídica capaz de limitar ambições extravagantes ou o enquadrilhamento de grupos, que se monarquizam nas funções públicas.</w:t>
      </w:r>
    </w:p>
    <w:p>
      <w:pPr>
        <w:pStyle w:val="PargrafoNormal"/>
        <w:rPr/>
      </w:pPr>
      <w:r>
        <w:rPr/>
        <w:t>Pasmem outra vez os que conhecem esta nação: a revisão pretende acabar com "a inelegibilidade de parentes de ocupantes de cargos executivos a partir de janeiro de 1995", autorizando que famílias inteiras se aboletem nas representações partidárias e façam dos partidos políticos propriedade exclusiva de familiares, tendo o "voto facultativo" como arrimo de pressões eleitorais ou manifestações eletivas.</w:t>
      </w:r>
    </w:p>
    <w:p>
      <w:pPr>
        <w:pStyle w:val="PargrafoNormal"/>
        <w:rPr/>
      </w:pPr>
      <w:r>
        <w:rPr>
          <w:spacing w:val="-4"/>
        </w:rPr>
        <w:t xml:space="preserve">Sim, o voto facultativo pode ser uma boa , mas vai custar muito mais caro aos interessados. De igual maneira, acabar com os cargos de vice-presidente, vice-governador e vice-prefeito é o mesmo que trazer maior predomínio dos legislativos sobre os executivos, ameaçando a harmonia entre os poderes e, possibilitando desavenças, provocadas tanto nas ocasiões sucessórias como </w:t>
      </w:r>
      <w:r>
        <w:rPr>
          <w:spacing w:val="-4"/>
          <w:highlight w:val="yellow"/>
        </w:rPr>
        <w:t>nos</w:t>
      </w:r>
      <w:r>
        <w:rPr>
          <w:spacing w:val="-4"/>
        </w:rPr>
        <w:t xml:space="preserve"> períodos eleitorais.</w:t>
      </w:r>
    </w:p>
    <w:p>
      <w:pPr>
        <w:pStyle w:val="PargrafoNormal"/>
        <w:rPr/>
      </w:pPr>
      <w:r>
        <w:rPr/>
        <w:t xml:space="preserve">De uma verdadeira ordem </w:t>
      </w:r>
      <w:r>
        <w:rPr>
          <w:highlight w:val="yellow"/>
        </w:rPr>
        <w:t>política</w:t>
      </w:r>
      <w:r>
        <w:rPr/>
        <w:t xml:space="preserve"> ninguém ainda se lembrou no Congresso Nacional. A desordem econômica atual assusta</w:t>
      </w:r>
      <w:r>
        <w:rPr>
          <w:highlight w:val="yellow"/>
        </w:rPr>
        <w:t>,</w:t>
      </w:r>
      <w:r>
        <w:rPr/>
        <w:t xml:space="preserve"> e ninguém diz como se vão ou não reformular os princípios normativos. Quanto à ordem ou desordem social as regras ainda são desconhecidas e trarão por certo surpresas duvidosas. Com essa revisão constitucional em curso veloz, somente os casos particulares ganham destaque dos </w:t>
      </w:r>
      <w:r>
        <w:rPr>
          <w:highlight w:val="yellow"/>
        </w:rPr>
        <w:t>pseudoconstituintes.</w:t>
      </w:r>
    </w:p>
    <w:p>
      <w:pPr>
        <w:pStyle w:val="PargrafoNormal"/>
        <w:rPr/>
      </w:pPr>
      <w:r>
        <w:rPr/>
        <w:t>Extirpar da Constituição o que é bom parece uma meta essencial nos estudos até agora revelados. Politicamente, pelo que está anunciado, o Brasil ficará sob o guante de pequenos grupelhos audaciosos. Na verdade, de democracia pouco se salvará. De representatividade, nada será salvo. Estamos caminhando assim na contramão da história sem conseguir superar as constantes crises que atormentam a nação.</w:t>
      </w:r>
    </w:p>
    <w:p>
      <w:pPr>
        <w:pStyle w:val="PargrafoNormal"/>
        <w:rPr/>
      </w:pPr>
      <w:r>
        <w:rPr/>
        <w:t>Falam novamente em voto distrital. Agora pretendem um sistema misto. Alterando a organização eleitoral teremos pela frente dois problemas: um o de remapear o país inteiro, gastando fábulas de dinheiro vivo que não temos; outro favorecendo em menores áreas a atuação livre do poder econômico. Sem dizer que com as novas fórmulas, quebramos a federação e retalhamos sem piedade a geografia política nacional.</w:t>
      </w:r>
    </w:p>
    <w:p>
      <w:pPr>
        <w:pStyle w:val="PargrafoNormal"/>
        <w:rPr/>
      </w:pPr>
      <w:r>
        <w:rPr/>
        <w:t>Por que não param para pensar um pouco com alguma seriedade? Legitimando a legislação eleitoral ou racionalizando a lei orgânica dos partidos políticos? Tomando medidas que detenham a crise inflacionária ou medidas que reparem os transtornos econômicos? Oferecendo soluções reais para as questões tributárias ou para as questões fiscais? Encaminhando propostas para a educação e para a fome denunciada?</w:t>
      </w:r>
    </w:p>
    <w:p>
      <w:pPr>
        <w:pStyle w:val="PargrafoNormal"/>
        <w:rPr/>
      </w:pPr>
      <w:r>
        <w:rPr/>
        <w:t xml:space="preserve">Essa revisão é uma falácia sem exemplos no passado. Tão epidérmica quanto </w:t>
      </w:r>
      <w:r>
        <w:rPr>
          <w:highlight w:val="yellow"/>
        </w:rPr>
        <w:t>as</w:t>
      </w:r>
      <w:r>
        <w:rPr/>
        <w:t xml:space="preserve"> cirurgias plásticas. Provocando no corpo doente da nação traumas criminosos. Desajustando aos poucos instituições válidas que ainda temos. Nada resolvendo sobre o essencial que é dar ao país tranqüilidade social, equilíbrio econômico e honradez financeira. Letra </w:t>
      </w:r>
      <w:r>
        <w:rPr>
          <w:highlight w:val="yellow"/>
        </w:rPr>
        <w:t>natimorta</w:t>
      </w:r>
      <w:r>
        <w:rPr/>
        <w:t xml:space="preserve"> terá curta duração. Porque breve teremos outra constituinte.</w:t>
      </w:r>
      <w:r>
        <w:br w:type="page"/>
      </w:r>
    </w:p>
    <w:p>
      <w:pPr>
        <w:pStyle w:val="TtuloCentradode1"/>
        <w:rPr/>
      </w:pPr>
      <w:r>
        <w:rPr/>
        <w:t>EXPERIÊNCIA DE VALOR DE NOVA MOEDA</w:t>
      </w:r>
      <w:r>
        <w:rPr>
          <w:rStyle w:val="FootnoteCharacters"/>
          <w:rStyle w:val="FootnoteAnchor"/>
          <w:b/>
        </w:rPr>
        <w:footnoteReference w:customMarkFollows="1" w:id="51"/>
        <w:t>*</w:t>
      </w:r>
    </w:p>
    <w:p>
      <w:pPr>
        <w:pStyle w:val="CitaoLonga"/>
        <w:spacing w:lineRule="exact" w:line="320"/>
        <w:ind w:left="3969" w:hanging="0"/>
        <w:rPr>
          <w:i/>
          <w:i/>
          <w:sz w:val="22"/>
        </w:rPr>
      </w:pPr>
      <w:r>
        <w:rPr>
          <w:i/>
          <w:sz w:val="22"/>
        </w:rPr>
        <w:t>"A criação de uma nova moeda (URV) não tem o dom de apagar valores e obrigações econômicas. Ela atinge apenas a superfície da economia, mas no seu âmago. É apenas mais uma criação artificial de moeda."</w:t>
      </w:r>
    </w:p>
    <w:p>
      <w:pPr>
        <w:pStyle w:val="PargrafoNormal"/>
        <w:rPr/>
      </w:pPr>
      <w:r>
        <w:rPr/>
        <w:t>Claro que não somos a Inglaterra da libra, os Estados Unidos do dólar, a Alemanha do marco ou França do franco. Aqui nós ainda não sabemos com que moeda lidamos, tantas são as mudanças acontecidas e tantos são os zeros paridos nas mudanças sucessivas do sistema monetário nacional. O excesso nos gastos públicos e o desapreço pelas leis orçamentárias fomentam os déficits financeiros e arrasam a economia do país.</w:t>
      </w:r>
    </w:p>
    <w:p>
      <w:pPr>
        <w:pStyle w:val="PargrafoNormal"/>
        <w:rPr/>
      </w:pPr>
      <w:r>
        <w:rPr>
          <w:spacing w:val="-4"/>
        </w:rPr>
        <w:t xml:space="preserve">Os buracos profundos, abertos entre a receita e a despesa, provocando emissões continuadas, ou ampliando o meio circulante de papéis novos, </w:t>
      </w:r>
      <w:r>
        <w:rPr>
          <w:spacing w:val="-4"/>
          <w:highlight w:val="yellow"/>
        </w:rPr>
        <w:t>dizem de</w:t>
      </w:r>
      <w:r>
        <w:rPr>
          <w:spacing w:val="-4"/>
        </w:rPr>
        <w:t xml:space="preserve"> uma economia que não tem comando, ou de governos imprudentes que não possuem vínculos de conhecimento com a ciência das finanças. Para tudo é preciso lastro, fontes possíveis de gerar tributos ou de gerar déficits, uma razão bastante lógica para não matar na origem, a força do trabalho ou a força da produção econômica.</w:t>
      </w:r>
    </w:p>
    <w:p>
      <w:pPr>
        <w:pStyle w:val="PargrafoNormal"/>
        <w:rPr/>
      </w:pPr>
      <w:r>
        <w:rPr>
          <w:spacing w:val="-4"/>
        </w:rPr>
        <w:t xml:space="preserve">Moeda forte só com uma economia forte. O resto é bobagem meridiana. Imbecilidade doutrinária ou ignorância rasteira. Destaque-se que as </w:t>
      </w:r>
      <w:r>
        <w:rPr>
          <w:spacing w:val="-4"/>
          <w:highlight w:val="yellow"/>
        </w:rPr>
        <w:t>précondições</w:t>
      </w:r>
      <w:r>
        <w:rPr>
          <w:spacing w:val="-4"/>
        </w:rPr>
        <w:t xml:space="preserve"> econômicas são imperativas, fatores que agem sobre os valores correntes atuais, não possibilitando exercícios especulativos e nem exercícios imaginários. Não há qualquer dúvida: essa Unidade Real de Valores (URV), apenas por tempo muito exíguo congelará os reajustes de preços ou os custos da produção de consumo básico.</w:t>
      </w:r>
    </w:p>
    <w:p>
      <w:pPr>
        <w:pStyle w:val="PargrafoNormal"/>
        <w:rPr/>
      </w:pPr>
      <w:r>
        <w:rPr/>
        <w:t xml:space="preserve">Moeda nova, medida de relação, seja a URV ou outra qualquer, não muda valores e nem altera obrigações econômicas. O nome de batismo não penetra no corpo da economia. Constitui um artifício inútil de nominação, inventada para um mesmo fenômeno monetário. Tudo porém fica no mesmo, tanto na área fiscal, de custos e preços, como na área cambial. Portanto, não resolve nada. Apenas pode alimentar mentiras. </w:t>
      </w:r>
    </w:p>
    <w:p>
      <w:pPr>
        <w:pStyle w:val="PargrafoNormal"/>
        <w:rPr/>
      </w:pPr>
      <w:r>
        <w:rPr/>
        <w:t>Sobretudo, aqui no Brasil, moeda de nome novo, não traz o condão, principalmente, neste nosso regime, de apagar do mapa juros e correção monetária. Sequer sensibiliza uma existente política de crédito, vivida conforme regras aplicáveis com amparo legal. O mundo econômico não se move através de ficções. Na Argentina o peso virou austral e virou peso novamente.</w:t>
      </w:r>
    </w:p>
    <w:p>
      <w:pPr>
        <w:pStyle w:val="PargrafoNormal"/>
        <w:rPr/>
      </w:pPr>
      <w:r>
        <w:rPr/>
        <w:t>Seria até muito bom que um decreto, ou uma lei no papel pudesse transformar os fatos. Regulamentar regras ainda é possível. Disciplinar normas cabíveis, também é bastante viável. Mas querer remover montanhas ou evitar tempestades atmosféricas, imaginando soluções fantasiosas, não passa de loucura intelectual, ou de paranóia criminosa, diante da natureza das coisas, que somente o tempo pode trazer, variantes substanciais numa sociedade em crise política.</w:t>
      </w:r>
    </w:p>
    <w:p>
      <w:pPr>
        <w:pStyle w:val="PargrafoNormal"/>
        <w:rPr>
          <w:spacing w:val="-4"/>
        </w:rPr>
      </w:pPr>
      <w:r>
        <w:rPr>
          <w:spacing w:val="-4"/>
        </w:rPr>
        <w:t>O indexador, em uma economia de mercado, necessariamente, quase fica sujeito ao valor intrínseco da moeda, na inflação, forçando conversões periódicas, na comercialização submetida ao valor real da moeda. Não há milagres na economia pública. Existem sim desajustes na aplicação dos recursos orçamentários, não dando à indexação normalidade executória para manter o equilíbrio financeiro entre valores.</w:t>
      </w:r>
    </w:p>
    <w:p>
      <w:pPr>
        <w:pStyle w:val="PargrafoNormal"/>
        <w:rPr/>
      </w:pPr>
      <w:r>
        <w:rPr/>
        <w:t xml:space="preserve">A moeda, em si mesma, não tem culpa de nada. O vilão </w:t>
      </w:r>
      <w:r>
        <w:rPr>
          <w:highlight w:val="yellow"/>
        </w:rPr>
        <w:t>reside</w:t>
      </w:r>
      <w:r>
        <w:rPr/>
        <w:t xml:space="preserve"> ou é aquele que administra o orçamento de contas. A falta de exação faz o vilão responsável. A moeda não deixa nunca de ser a mesma com a mudança do seu nome de registro. Não é uma simples URV que vai valorizá-la nas suas reações econômicas. Enquanto </w:t>
      </w:r>
      <w:r>
        <w:rPr>
          <w:highlight w:val="yellow"/>
        </w:rPr>
        <w:t>existirem</w:t>
      </w:r>
      <w:r>
        <w:rPr/>
        <w:t xml:space="preserve"> fáceis emissões, ou enquanto não se extinguirem os déficits públicos, moeda nenhuma ganha valor estável permanente nos giros comerciais.</w:t>
      </w:r>
    </w:p>
    <w:p>
      <w:pPr>
        <w:pStyle w:val="PargrafoNormal"/>
        <w:rPr/>
      </w:pPr>
      <w:r>
        <w:rPr/>
        <w:t>A normalidade numa economia não depende só do valor da moeda corrente, depende de inúmeros fatos que incidem sobre a moeda, aumentando o seu volume no mercado e de fatores externos como a produção ou a inflação, influindo nos desequilíbrios de custos e preços, afetados pelo dinheiro fácil ou afetados pelo temor de possíveis prejuízos no capital, que se tem ou nos possíveis lucros, cobrindo os investimentos.</w:t>
      </w:r>
    </w:p>
    <w:p>
      <w:pPr>
        <w:pStyle w:val="PargrafoNormal"/>
        <w:rPr/>
      </w:pPr>
      <w:r>
        <w:rPr/>
        <w:t>A insegurança econômica, como as desigualdades sociais ou a falta de um planejamento financeiro, abala os sistemas monetários mais flexíveis, mesmo lastreados no trabalho produtivo. Acredito que ninguém tenha dito ainda: moeda corrompida incentiva rebeliões; fomenta a desordem social; cria situações revolucionárias; explica guerras entre nações. O papel da moeda vem ligado ao direito de viver ou ao direito do bem sobreviver.</w:t>
      </w:r>
    </w:p>
    <w:p>
      <w:pPr>
        <w:pStyle w:val="PargrafoNormal"/>
        <w:rPr/>
      </w:pPr>
      <w:r>
        <w:rPr/>
        <w:t>Os fundamentos conhecidos da URV, procurando inovar situações de crise, não deixam de ser experimentais num campo de ações especulativas como é hoje o mercado econômico brasileiro, instável nos aspectos de organização financeira. Não havendo reações internas ou externas, pode ser que a experiência seja uma experiência válida. Contudo, é uma experiência temerária. Uma cirurgia um tanto violenta no corpo enfraquecido da nação.</w:t>
      </w:r>
    </w:p>
    <w:p>
      <w:pPr>
        <w:pStyle w:val="PargrafoNormal"/>
        <w:rPr/>
      </w:pPr>
      <w:r>
        <w:rPr/>
        <w:t xml:space="preserve">Ainda é um pouco cedo para críticas mais objetivas. Temos de esperar para ver. Soluções apenas </w:t>
      </w:r>
      <w:r>
        <w:rPr>
          <w:highlight w:val="yellow"/>
        </w:rPr>
        <w:t>parciais</w:t>
      </w:r>
      <w:r>
        <w:rPr/>
        <w:t>, a URV aplicada sozinha, não deterá o processo inflacionário, apagando medidas legislativas em vigência ou transformando da noite para o dia os costumes brasileiros. O temor de que ela não vingue é bem maior que o seu necessário sucesso. No momento, é bom acreditar. Deixando de lado as dúvidas que amortecem os espíritos lúcidos.</w:t>
      </w:r>
      <w:r>
        <w:br w:type="page"/>
      </w:r>
    </w:p>
    <w:p>
      <w:pPr>
        <w:pStyle w:val="TtuloCentradode1"/>
        <w:rPr/>
      </w:pPr>
      <w:r>
        <w:rPr/>
        <w:t>ANTES DE TUDO, ORGANIZAÇÃO NACIONAL</w:t>
      </w:r>
      <w:r>
        <w:rPr>
          <w:rStyle w:val="FootnoteCharacters"/>
          <w:rStyle w:val="FootnoteAnchor"/>
        </w:rPr>
        <w:footnoteReference w:customMarkFollows="1" w:id="52"/>
        <w:t>*</w:t>
      </w:r>
    </w:p>
    <w:p>
      <w:pPr>
        <w:pStyle w:val="CitaoLonga"/>
        <w:spacing w:lineRule="exact" w:line="320"/>
        <w:ind w:left="3969" w:hanging="0"/>
        <w:rPr>
          <w:i/>
          <w:i/>
          <w:sz w:val="22"/>
        </w:rPr>
      </w:pPr>
      <w:r>
        <w:rPr>
          <w:i/>
          <w:sz w:val="22"/>
        </w:rPr>
        <w:t>"Para além da criação de nova moeda, o Brasil carece de organização nacional. Reorganização dos poderes, administração com responsabilidade; respeito às leis orçamentárias, solução de questões econômicas e por fim, o saneamento dos costumes de comportamento dos políticos."</w:t>
      </w:r>
    </w:p>
    <w:p>
      <w:pPr>
        <w:pStyle w:val="PargrafoNormal"/>
        <w:rPr/>
      </w:pPr>
      <w:r>
        <w:rPr/>
        <w:t>Enquanto não sentirmos a força de um governo forte e sem compromissos com a política partidária, dedicado exclusivamente ao cumprimento exato das normas constitucionais, por mais que se aumentem os recursos fiscais, ou os impostos financeiros, não conseguiremos nem por milagre tirar a Nação da profunda crise que a domina.</w:t>
      </w:r>
    </w:p>
    <w:p>
      <w:pPr>
        <w:pStyle w:val="PargrafoNormal"/>
        <w:rPr/>
      </w:pPr>
      <w:r>
        <w:rPr/>
        <w:t>Se o país nos dá para viver uma moeda podre, não é com essa moeda podre que a Nação solucionará os seus problemas básicos, aqueles problemas que visam o equilíbrio do orçamento público. Estamos num círculo vicioso em que os planos emergenciais não conseguem superar as distorções na economia e as distorções na atividade administrativa.</w:t>
      </w:r>
    </w:p>
    <w:p>
      <w:pPr>
        <w:pStyle w:val="PargrafoNormal"/>
        <w:rPr/>
      </w:pPr>
      <w:r>
        <w:rPr/>
        <w:t>Baixar decretos, editar portarias, regular relações econômicas, atos subjetivos, que tombam no vazio ou deságuam na ineficácia, não é o bastante para normalizar desajustes, que, atingindo a sociedade como um todo, aprofundam o poço em que estamos jogados, tornando bem maior os conflitos entre os valores reais e os valores fictícios.</w:t>
      </w:r>
    </w:p>
    <w:p>
      <w:pPr>
        <w:pStyle w:val="PargrafoNormal"/>
        <w:rPr/>
      </w:pPr>
      <w:r>
        <w:rPr/>
        <w:t>Essa questão da URV, podem verificar querendo, jogando no valorização da moeda não altera situações orgânicas, pois, na verdade, não podemos desconhecer que as cores novas dadas ao dinheiro brasileiro jamais podem transformar os efeitos cambiais sucessivos. Se querem a dolarização dos custos operacionais, digam logo e</w:t>
      </w:r>
      <w:r>
        <w:rPr>
          <w:highlight w:val="yellow"/>
        </w:rPr>
        <w:t>,</w:t>
      </w:r>
      <w:r>
        <w:rPr/>
        <w:t xml:space="preserve"> errando</w:t>
      </w:r>
      <w:r>
        <w:rPr>
          <w:highlight w:val="yellow"/>
        </w:rPr>
        <w:t>,</w:t>
      </w:r>
      <w:r>
        <w:rPr/>
        <w:t xml:space="preserve"> façam logo.</w:t>
      </w:r>
    </w:p>
    <w:p>
      <w:pPr>
        <w:pStyle w:val="PargrafoNormal"/>
        <w:rPr/>
      </w:pPr>
      <w:r>
        <w:rPr/>
        <w:t>Todavia, diante de um exame mais penetrante, essa dolarização é falaciosa, porque no seu bojo traz duas conseqüências inevitáveis: uma de não podermos conter os índices cambiais diários; outra porque miserabilizamos populações, que não estão em condições pelo trabalho cotidiano de arcar com os custos inimagináveis de sustento familiar.</w:t>
      </w:r>
    </w:p>
    <w:p>
      <w:pPr>
        <w:pStyle w:val="PargrafoNormal"/>
        <w:rPr/>
      </w:pPr>
      <w:r>
        <w:rPr/>
        <w:t>Planos transitórios e promessas fagueiras, por sobre uma organização constitucional federativa, cheia de defeitos no funcionamento normal das instituições políticas, só atormentam socialmente a Nação e não trazem nem a longo prazo soluções práticas determinantes. Essa experiência já tivemos, chorando depois as dificuldades.</w:t>
      </w:r>
    </w:p>
    <w:p>
      <w:pPr>
        <w:pStyle w:val="PargrafoNormal"/>
        <w:rPr/>
      </w:pPr>
      <w:r>
        <w:rPr/>
        <w:t>O problema do Brasil hoje chama-se organização nacional: reorganização dos poderes constitucionais; atividade administrativa com responsabilidade; respeito às leis de meios orçamentários; equacionamento das questões econômicas e, o que é mais importante, o saneamento do plano político dos costumes de comportamento público.</w:t>
      </w:r>
    </w:p>
    <w:p>
      <w:pPr>
        <w:pStyle w:val="PargrafoNormal"/>
        <w:rPr/>
      </w:pPr>
      <w:r>
        <w:rPr/>
        <w:t xml:space="preserve">Não mexendo nos direitos e garantias individuais, urge para a Nação </w:t>
      </w:r>
      <w:r>
        <w:rPr>
          <w:highlight w:val="yellow"/>
        </w:rPr>
        <w:t>em coma</w:t>
      </w:r>
      <w:r>
        <w:rPr/>
        <w:t xml:space="preserve"> reorganizar o Estado nos seus fins, os poderes para que cumpram princípios fundamentais, ampliando normas de intervenção, onde haja desvios na conduta política ou administrativa, intervenção que resguarde processos moralizantes de atuação legal normativa.</w:t>
      </w:r>
    </w:p>
    <w:p>
      <w:pPr>
        <w:pStyle w:val="PargrafoNormal"/>
        <w:rPr/>
      </w:pPr>
      <w:r>
        <w:rPr/>
        <w:t>Sem dúvida, o Executivo precisa ser mais responsável e não tão livre como é agora. O Legislativo, mais representativo. O Judiciário, melhor ajustado às controvérsias. Sobretudo, órgãos judiciais e Ministério Público, devido às funções essenciais de justiça, não devem procrastinar soluções, ou pendências envolvendo direitos conflitados.</w:t>
      </w:r>
    </w:p>
    <w:p>
      <w:pPr>
        <w:pStyle w:val="PargrafoNormal"/>
        <w:rPr/>
      </w:pPr>
      <w:r>
        <w:rPr/>
        <w:t xml:space="preserve">A ordem social, que se espera de paz e tranqüilidade necessita vir bem fundada num sistema igualitário de tributação de rendas públicas, </w:t>
      </w:r>
      <w:r>
        <w:rPr>
          <w:highlight w:val="yellow"/>
        </w:rPr>
        <w:t>limitado</w:t>
      </w:r>
      <w:r>
        <w:rPr/>
        <w:t xml:space="preserve"> ao direito de tributar, dentro de um programa financeiro nacional, que promova o desenvolvimento equilibrado do país, servindo assim aos interesses da coletividade e das classes menos favorecidas.</w:t>
      </w:r>
    </w:p>
    <w:p>
      <w:pPr>
        <w:pStyle w:val="PargrafoNormal"/>
        <w:rPr/>
      </w:pPr>
      <w:r>
        <w:rPr/>
        <w:t>Já disse que precisamos ganhar em velocidade o que perdemos em tempo. De planos e planinhos já estamos fartos e de promessas não queremos mais saber. Sentimos como o Brasil está. Conhecemos os fatos sociais, econômicos ou políticos, para concluir que, sem nova organização do Estado, o futuro já se marca trágico nas conseqüências históricas.</w:t>
      </w:r>
      <w:r>
        <w:br w:type="page"/>
      </w:r>
    </w:p>
    <w:p>
      <w:pPr>
        <w:pStyle w:val="TtuloCentradode1"/>
        <w:rPr/>
      </w:pPr>
      <w:r>
        <w:rPr/>
        <w:t>UMA NAÇÃO: CORPO CONSTITUÍDO CONSTITUCIONAL</w:t>
      </w:r>
      <w:r>
        <w:rPr>
          <w:rStyle w:val="FootnoteCharacters"/>
          <w:rStyle w:val="FootnoteAnchor"/>
          <w:b/>
        </w:rPr>
        <w:footnoteReference w:customMarkFollows="1" w:id="53"/>
        <w:t>*</w:t>
      </w:r>
    </w:p>
    <w:p>
      <w:pPr>
        <w:pStyle w:val="CitaoLonga"/>
        <w:spacing w:lineRule="exact" w:line="320"/>
        <w:ind w:left="3969" w:hanging="0"/>
        <w:rPr>
          <w:i/>
          <w:i/>
          <w:sz w:val="22"/>
        </w:rPr>
      </w:pPr>
      <w:r>
        <w:rPr>
          <w:i/>
          <w:sz w:val="22"/>
        </w:rPr>
        <w:t>"Uma nação, na sua organização constituída, natural, é igual ao corpo humano: possui cabeça, tronco e membros. Precisa ser assistida como uma unidade orgânica."</w:t>
      </w:r>
    </w:p>
    <w:p>
      <w:pPr>
        <w:pStyle w:val="PargrafoNormal"/>
        <w:rPr/>
      </w:pPr>
      <w:r>
        <w:rPr/>
        <w:t xml:space="preserve">Estou ainda, esperando resultados convincentes das últimas conhecidas medidas econômicas. Contra pronunciamentos levianos ou aplausivos, já me situei claramente sem meias palavras. Disse o que pensava e até agora penso. Porque sei que com decisões paliativas, setorizadas nada se consegue no plano complexo da economia. Se até os economistas estão confusos, eu também quero </w:t>
      </w:r>
      <w:r>
        <w:rPr>
          <w:i/>
          <w:highlight w:val="yellow"/>
        </w:rPr>
        <w:t>in tempore</w:t>
      </w:r>
      <w:r>
        <w:rPr>
          <w:highlight w:val="yellow"/>
        </w:rPr>
        <w:t>,</w:t>
      </w:r>
      <w:r>
        <w:rPr>
          <w:i/>
        </w:rPr>
        <w:t xml:space="preserve"> </w:t>
      </w:r>
      <w:r>
        <w:rPr/>
        <w:t>confessar os possíveis equívocos das minhas críticas e da minha posição de pensamento crítico.</w:t>
      </w:r>
    </w:p>
    <w:p>
      <w:pPr>
        <w:pStyle w:val="PargrafoNormal"/>
        <w:rPr/>
      </w:pPr>
      <w:r>
        <w:rPr/>
        <w:t xml:space="preserve">Conheço bastante o Brasil e seus problemas. Sei como estamos hoje, depois de tantos erros oficiais acumulados. Não quero e nem posso me iludir. Não há na minha posição crítica, nenhuma intenção política ou ideológica. Acredito ser uma pessoa consciente das vivas realidades brasileiras. Sofro com isso. Outros sofrem também. O dia-a-dia, em nosso país, bem demonstra que o otimismo não serve para nada. Porque sem objetividade, não </w:t>
      </w:r>
      <w:r>
        <w:rPr>
          <w:highlight w:val="yellow"/>
        </w:rPr>
        <w:t>chegaremos</w:t>
      </w:r>
      <w:r>
        <w:rPr/>
        <w:t xml:space="preserve"> nunca aos males que asfixiam a nação.</w:t>
      </w:r>
    </w:p>
    <w:p>
      <w:pPr>
        <w:pStyle w:val="PargrafoNormal"/>
        <w:rPr/>
      </w:pPr>
      <w:r>
        <w:rPr/>
        <w:t>Elogiar, somente elogiar, aplaudir, somente aplaudir, não faz meu estilo didático. No Brasil, cuidamos do estômago, dos rins, dos intestinos, da miopia ou do sistema nervoso, porém não cuidamos do corpo por inteiro, como se um órgão não funcionasse em harmonia com outros órgãos, como se a vida social orgânica de uma nação dependesse exclusivamente do funcionamento do coração, e não estivesse vinculada à normalidade respiratória ou circulatória essencial a uma saudável estabilidade nacional.</w:t>
      </w:r>
    </w:p>
    <w:p>
      <w:pPr>
        <w:pStyle w:val="PargrafoNormal"/>
        <w:rPr/>
      </w:pPr>
      <w:r>
        <w:rPr/>
        <w:t>Uma nação, na sua organização constituída natural, é igual ao corpo humano: possui cabeça, tronco e membros. Precisa ser assistida como uma unidade orgânica. Evitando no tratamento de órgãos adoentados, o perigo da rejeição. Em muitas nações, falha a cabeça. Noutras os membros estão entorpecidos. Em quase todas elas sobra o tronco, carente de movimentos, inerte nas funções vitais, natimorto nos processos de crescimento, apodrecendo na lentidão de uma agonia, que pode ser até secular.</w:t>
      </w:r>
    </w:p>
    <w:p>
      <w:pPr>
        <w:pStyle w:val="PargrafoNormal"/>
        <w:rPr/>
      </w:pPr>
      <w:r>
        <w:rPr/>
        <w:t xml:space="preserve">Para restaurar a saúde da nação, já que o seu corpo geofísico está </w:t>
      </w:r>
      <w:r>
        <w:rPr>
          <w:highlight w:val="yellow"/>
        </w:rPr>
        <w:t>comatizado</w:t>
      </w:r>
      <w:r>
        <w:rPr/>
        <w:t>, a sociologia política aconselha diante de um prognóstico geral, que façamos o diagnóstico dos órgãos afetados, cuidando do todo antes de tratar isoladamente as partes comprometidas, evitando assim que o organismo social venha a deteriorar-se, por uma simples razão terapêutica: é pelo conjunto das funções que se resiste à morte, seja ela como queira ser</w:t>
      </w:r>
      <w:r>
        <w:rPr>
          <w:highlight w:val="yellow"/>
        </w:rPr>
        <w:t>:</w:t>
      </w:r>
      <w:r>
        <w:rPr/>
        <w:t xml:space="preserve"> moral, humana, social, econômica ou histórica.</w:t>
      </w:r>
    </w:p>
    <w:p>
      <w:pPr>
        <w:pStyle w:val="PargrafoNormal"/>
        <w:rPr/>
      </w:pPr>
      <w:r>
        <w:rPr>
          <w:spacing w:val="-4"/>
        </w:rPr>
        <w:t xml:space="preserve">Não pensem que estou brincando com as palavras. Não estou, não. O corpo social, considerando a geopolítica, a </w:t>
      </w:r>
      <w:r>
        <w:rPr>
          <w:spacing w:val="-4"/>
          <w:highlight w:val="yellow"/>
        </w:rPr>
        <w:t>geo-história</w:t>
      </w:r>
      <w:r>
        <w:rPr>
          <w:spacing w:val="-4"/>
        </w:rPr>
        <w:t xml:space="preserve"> e as funções administrativas, assemelha-se nas condições vitais ao corpo humano, embora no humano a longevidade se conte por décadas e nas nações se conte por séculos. A verdade é sociológica. As realidades fisiossociais. Pode haver algum exagero nas projeções teóricas. Nunca porém</w:t>
      </w:r>
      <w:r>
        <w:rPr>
          <w:spacing w:val="-4"/>
          <w:highlight w:val="yellow"/>
        </w:rPr>
        <w:t>,</w:t>
      </w:r>
      <w:r>
        <w:rPr>
          <w:spacing w:val="-4"/>
        </w:rPr>
        <w:t xml:space="preserve"> de falso conhecimento exegético, nas figurações sócio-analíticas.</w:t>
      </w:r>
    </w:p>
    <w:p>
      <w:pPr>
        <w:pStyle w:val="PargrafoNormal"/>
        <w:rPr/>
      </w:pPr>
      <w:r>
        <w:rPr/>
        <w:t>Fiz ver isso no meu pequeno livro "Regimes Políticos". A tese, aqui apontada, quem sabe seja de direito natural, não estudado como antigamente. Desde que as Constituições foram imaginadas, como documentos políticos de ação política, elas sempre se impunham como retratos possivelmente reais de uma nação, conforme verdades geofísicas (geografia) e verdades sociais (sociedade) por força de normas e princípios fundamentais. Ficções ou artifícios somente geram perturbações revolucionárias.</w:t>
      </w:r>
    </w:p>
    <w:p>
      <w:pPr>
        <w:pStyle w:val="PargrafoNormal"/>
        <w:rPr/>
      </w:pPr>
      <w:r>
        <w:rPr/>
        <w:t>Para isso tudo, vige uma Constituição, na sua parte orgânica e na sua parte normativa. Elas procuram visar a mecânica e a dinâmica dos poderes. Num sistema só de normas, distribuídas especificamente, formalizando as obrigações e os direitos, ajustadas à organização política estatal. As ideologias não devem influir, manipulando condições naturais. Nem o idealismo exceder propósitos normais. Jamais inventamos uma nação. Devemos seguir do constituído para o constitucional.</w:t>
      </w:r>
    </w:p>
    <w:p>
      <w:pPr>
        <w:pStyle w:val="PargrafoNormal"/>
        <w:rPr/>
      </w:pPr>
      <w:r>
        <w:rPr/>
        <w:t>Aqui no Brasil, constituintes em várias oportunidades históricas não sentiram nem pensaram nas realidades nacionais. Pareciam até não conhecer a nação a se constitucionalizar. Daí o vivermos emendando preceitos, desvirtuando normas, inventando planos, criando conflitos, gerando crises setoriais continuadas, perdendo um tempo político precioso para a estabilidade das instituições. Atualmente, muito pior que no passado, não encontramos o caminho certo das construções constitucionais.</w:t>
      </w:r>
    </w:p>
    <w:p>
      <w:pPr>
        <w:pStyle w:val="PargrafoNormal"/>
        <w:rPr/>
      </w:pPr>
      <w:r>
        <w:rPr/>
        <w:t>O povo sofre, nós sofremos, a nação regride. Todos os dias improvisamos soluções. As leis se multiplicam e logo tombam no esquecimento prematuro. As promessas são carnavalescas. A sociedade se agita no desespero para cumprir regras apressadas, que apenas duram meses ou até semanas. Não sabemos mesmo como viver o futuro. De direitos, nem se fale. As coisas como estão não recomendam os políticos governantes. A perplexidade é geral. Tomara que amanhã não seja mais assim. Deus queira.</w:t>
      </w:r>
      <w:r>
        <w:br w:type="page"/>
      </w:r>
    </w:p>
    <w:p>
      <w:pPr>
        <w:pStyle w:val="TtuloCentradode1"/>
        <w:rPr/>
      </w:pPr>
      <w:r>
        <w:rPr/>
        <w:t>TUDO CERTO MAS NADA EM ORDEM</w:t>
      </w:r>
      <w:r>
        <w:rPr>
          <w:rStyle w:val="FootnoteCharacters"/>
          <w:rStyle w:val="FootnoteAnchor"/>
          <w:b/>
        </w:rPr>
        <w:footnoteReference w:customMarkFollows="1" w:id="54"/>
        <w:t>*</w:t>
      </w:r>
    </w:p>
    <w:p>
      <w:pPr>
        <w:pStyle w:val="CitaoLonga"/>
        <w:spacing w:lineRule="exact" w:line="320"/>
        <w:ind w:left="3969" w:hanging="0"/>
        <w:rPr>
          <w:i/>
          <w:i/>
          <w:spacing w:val="-4"/>
          <w:sz w:val="22"/>
        </w:rPr>
      </w:pPr>
      <w:r>
        <w:rPr>
          <w:i/>
          <w:spacing w:val="-4"/>
          <w:sz w:val="22"/>
        </w:rPr>
        <w:t>"Tudo certo: tivemos eleições; elegemos representantes, governantes, queremos democracia, mas outras realidades nacionais não. Não se dá valor à Constituição vigente. Há desordem ainda na pouca importância dada às normas legais públicas e a sua aplicação na solução dos problemas essenciais."</w:t>
      </w:r>
    </w:p>
    <w:p>
      <w:pPr>
        <w:pStyle w:val="PargrafoNormal"/>
        <w:rPr>
          <w:spacing w:val="-4"/>
        </w:rPr>
      </w:pPr>
      <w:r>
        <w:rPr>
          <w:spacing w:val="-4"/>
        </w:rPr>
        <w:t>Enganam-se os que pensam que o Brasil mudou. Não, não mudou. Por enquanto, é o mesmo de sempre, com mesma formação, estruturas e capacidade de paciência histórica. Cresceu, apenas. Modernizou-se nas fachadas. Continua querendo aperfeiçoar seu futebol. Dando carnavais ricos de maravilhosas fantasias alegóricas.</w:t>
      </w:r>
    </w:p>
    <w:p>
      <w:pPr>
        <w:pStyle w:val="PargrafoNormal"/>
        <w:rPr/>
      </w:pPr>
      <w:r>
        <w:rPr/>
        <w:t xml:space="preserve">Quanto aos problemas fundamentais, nada feito até agora. Montando um sistema rodoviário já obsoleto nem sequer lembramos dos destroços do ferroviarismo. De transporte fluvial não se fala. Do marítimo, de cabotagem, ligando o litoral de </w:t>
      </w:r>
      <w:r>
        <w:rPr>
          <w:highlight w:val="yellow"/>
        </w:rPr>
        <w:t>Norte a Sul</w:t>
      </w:r>
      <w:r>
        <w:rPr/>
        <w:t xml:space="preserve">, vivemos a lembrança romântica dos </w:t>
      </w:r>
      <w:r>
        <w:rPr>
          <w:b/>
        </w:rPr>
        <w:t xml:space="preserve">Itas </w:t>
      </w:r>
      <w:r>
        <w:rPr/>
        <w:t>inesquecíveis.</w:t>
      </w:r>
    </w:p>
    <w:p>
      <w:pPr>
        <w:pStyle w:val="PargrafoNormal"/>
        <w:rPr/>
      </w:pPr>
      <w:r>
        <w:rPr>
          <w:spacing w:val="-4"/>
        </w:rPr>
        <w:t xml:space="preserve">Que dizer da universidade brasileira? Burocratizou-se enfaticamente, não sabe nem para que existe, nem por que e o que pesquisa. Desfez-se da tradição, agasalhou o improviso, não realiza intercâmbio de idéias, de universalista passou a grupalista, de elitista à massificadora de valores impostos por </w:t>
      </w:r>
      <w:r>
        <w:rPr>
          <w:b/>
          <w:spacing w:val="-4"/>
        </w:rPr>
        <w:t>cruzes</w:t>
      </w:r>
      <w:r>
        <w:rPr>
          <w:spacing w:val="-4"/>
        </w:rPr>
        <w:t xml:space="preserve"> de conhecimento.</w:t>
      </w:r>
    </w:p>
    <w:p>
      <w:pPr>
        <w:pStyle w:val="PargrafoNormal"/>
        <w:rPr/>
      </w:pPr>
      <w:r>
        <w:rPr>
          <w:spacing w:val="-4"/>
        </w:rPr>
        <w:t>E o ensino primário, de 1.</w:t>
      </w:r>
      <w:r>
        <w:rPr>
          <w:spacing w:val="-4"/>
          <w:vertAlign w:val="superscript"/>
        </w:rPr>
        <w:t>o</w:t>
      </w:r>
      <w:r>
        <w:rPr>
          <w:spacing w:val="-4"/>
        </w:rPr>
        <w:t xml:space="preserve"> grau, o que fizemos dele ou por ele? Construímos escolas e mais salas de aula? Tudo bem. Mas o que damos à criança? O exemplo de professores sofridos? Lições abstratas distantes das realidades? Exemplos que, comparados à vida de hoje, abrem abismos entre o que éramos e somos?</w:t>
      </w:r>
    </w:p>
    <w:p>
      <w:pPr>
        <w:pStyle w:val="PargrafoNormal"/>
        <w:rPr/>
      </w:pPr>
      <w:r>
        <w:rPr/>
        <w:t>Do ensino médio, de 2.</w:t>
      </w:r>
      <w:r>
        <w:rPr>
          <w:vertAlign w:val="superscript"/>
        </w:rPr>
        <w:t>o</w:t>
      </w:r>
      <w:r>
        <w:rPr/>
        <w:t xml:space="preserve"> grau, não sabemos nem como qualificá-lo, tantas as dificuldades que o analista encontra diante da diversidade de escolas oficiais e particulares. Suplementado pelos necessários </w:t>
      </w:r>
      <w:r>
        <w:rPr>
          <w:b/>
        </w:rPr>
        <w:t>Cursinhos</w:t>
      </w:r>
      <w:r>
        <w:rPr/>
        <w:t xml:space="preserve"> qualquer avaliação a ser feita deságua numa apreciação crítica dos vestibulares universitários.</w:t>
      </w:r>
    </w:p>
    <w:p>
      <w:pPr>
        <w:pStyle w:val="PargrafoNormal"/>
        <w:rPr/>
      </w:pPr>
      <w:r>
        <w:rPr/>
        <w:t>Numa nação tão carente de profissionalização intermédia, tudo fizemos para acabar com as escolas técnicas profissionais, esvaziando um mercado de trabalho que exige especialização, preparo nas tarefas de ofício, dando oportunidade a um aprendizado que não cria trabalho qualificado.</w:t>
      </w:r>
    </w:p>
    <w:p>
      <w:pPr>
        <w:pStyle w:val="PargrafoNormal"/>
        <w:rPr/>
      </w:pPr>
      <w:r>
        <w:rPr/>
        <w:t>Em política, fácil verificar, todos falam de democracia, mas ninguém exercita adequado comportamento democrático. Difícil ver alguém respeitar o direito de outrem. Cumprir a rigor exatos mandamentos constitucionais. Exercer atividade pública em nome da nação e não a favor de simples interesses partidários.</w:t>
      </w:r>
    </w:p>
    <w:p>
      <w:pPr>
        <w:pStyle w:val="PargrafoNormal"/>
        <w:rPr/>
      </w:pPr>
      <w:r>
        <w:rPr/>
        <w:t>Na administração, a livre escolha na divisão do trabalho administrativo não representa capacitação especializada antes provada. Tudo fica por conta do improviso. Ao arbítrio de quem possua a caneta para nomeações. Falhando, quase sempre, os critérios racionais lógicos para o exercício de funções.</w:t>
      </w:r>
    </w:p>
    <w:p>
      <w:pPr>
        <w:pStyle w:val="PargrafoNormal"/>
        <w:rPr/>
      </w:pPr>
      <w:r>
        <w:rPr/>
        <w:t xml:space="preserve">Depois não querem que a nação viva em permanente crise. No bom sentido, a responsabilidade de quem escolhe não é simplesmente política, porque </w:t>
      </w:r>
      <w:r>
        <w:rPr>
          <w:i/>
        </w:rPr>
        <w:t>in fine</w:t>
      </w:r>
      <w:r>
        <w:rPr/>
        <w:t xml:space="preserve"> implica responsabilidade administrativa. Envolvendo, nos pressupostos, atos e serviços que afetam interesses maiores que dos próprios eventuais governantes.</w:t>
      </w:r>
    </w:p>
    <w:p>
      <w:pPr>
        <w:pStyle w:val="PargrafoNormal"/>
        <w:rPr/>
      </w:pPr>
      <w:r>
        <w:rPr>
          <w:spacing w:val="-4"/>
        </w:rPr>
        <w:t xml:space="preserve">Vejam o quanto desprestigiada está a grande classe do funcionalismo público. Ingressam na função, trabalham por anos, mas de nada vale a experiência adquirida. Nos diferentes escalões, de assessoramento ou chefia, não passam de meros serviçais proibidos de pensar, de opinar, </w:t>
      </w:r>
      <w:r>
        <w:rPr>
          <w:spacing w:val="-4"/>
          <w:highlight w:val="yellow"/>
        </w:rPr>
        <w:t>tão-somente</w:t>
      </w:r>
      <w:r>
        <w:rPr>
          <w:spacing w:val="-4"/>
        </w:rPr>
        <w:t xml:space="preserve"> para cegamente obedecer.</w:t>
      </w:r>
    </w:p>
    <w:p>
      <w:pPr>
        <w:pStyle w:val="PargrafoNormal"/>
        <w:rPr/>
      </w:pPr>
      <w:r>
        <w:rPr/>
        <w:t>Estamos, sem dúvida, num regime político-administrativo, de profunda inversão de valores, de verdadeira desordem organizada. Sobretudo com respeito aos princípios gerais e básicos que comandam ou devem comandar, na organização, a atividade administrativa nas distintas áreas dos serviços a prestar.</w:t>
      </w:r>
    </w:p>
    <w:p>
      <w:pPr>
        <w:pStyle w:val="PargrafoNormal"/>
        <w:rPr/>
      </w:pPr>
      <w:r>
        <w:rPr/>
        <w:t>Tudo certo, tivemos eleições, elegemos representantes, escolhemos governantes, estamos a querer democracia, mas nada está em ordem enquanto não valorarmos mesmo a Constituição que aí vige, as normas legais públicas e o exercício da função pela sua importância na solução dos problemas essenciais.</w:t>
      </w:r>
      <w:r>
        <w:br w:type="page"/>
      </w:r>
    </w:p>
    <w:p>
      <w:pPr>
        <w:pStyle w:val="TtuloCentradode1"/>
        <w:rPr/>
      </w:pPr>
      <w:r>
        <w:rPr/>
        <w:t>OUVIDOS BEM SURDOS, OLHOS BEM FECHADOS</w:t>
      </w:r>
      <w:r>
        <w:rPr>
          <w:rStyle w:val="FootnoteCharacters"/>
          <w:rStyle w:val="FootnoteAnchor"/>
        </w:rPr>
        <w:footnoteReference w:customMarkFollows="1" w:id="55"/>
        <w:t>*</w:t>
      </w:r>
    </w:p>
    <w:p>
      <w:pPr>
        <w:pStyle w:val="CitaoLonga"/>
        <w:spacing w:lineRule="exact" w:line="320"/>
        <w:ind w:left="3969" w:hanging="0"/>
        <w:rPr/>
      </w:pPr>
      <w:r>
        <w:rPr>
          <w:i/>
          <w:sz w:val="22"/>
        </w:rPr>
        <w:t xml:space="preserve">"Não sei </w:t>
      </w:r>
      <w:r>
        <w:rPr>
          <w:i/>
          <w:sz w:val="22"/>
          <w:highlight w:val="yellow"/>
        </w:rPr>
        <w:t>por que</w:t>
      </w:r>
      <w:r>
        <w:rPr>
          <w:i/>
          <w:sz w:val="22"/>
        </w:rPr>
        <w:t xml:space="preserve"> o brasileiro é tão sensível às mentiras convencionais. Aceita, sem ouvir nem olhar, as maiores façanhas públicas, o que lhe mostram dias nublados, fechando os ouvidos e fechando os olhos."</w:t>
      </w:r>
    </w:p>
    <w:p>
      <w:pPr>
        <w:pStyle w:val="PargrafoNormal"/>
        <w:rPr/>
      </w:pPr>
      <w:r>
        <w:rPr/>
        <w:t xml:space="preserve">Não sei </w:t>
      </w:r>
      <w:r>
        <w:rPr>
          <w:highlight w:val="yellow"/>
        </w:rPr>
        <w:t>por que</w:t>
      </w:r>
      <w:r>
        <w:rPr/>
        <w:t xml:space="preserve"> o brasileiro é tão sensível às mentiras convencionais. Aceita, sem ouvir nem olhar, as maiores façanhas públicas, o que lhe mostram dias nublados, fechando os ouvidos e fechando os olhos. Quando quer ficar longe dos problemas, esconde a cabeça medrosa, usando máscaras descartáveis para esconder o que sente e não quer dizer.</w:t>
      </w:r>
    </w:p>
    <w:p>
      <w:pPr>
        <w:pStyle w:val="PargrafoNormal"/>
        <w:rPr/>
      </w:pPr>
      <w:r>
        <w:rPr>
          <w:spacing w:val="-4"/>
        </w:rPr>
        <w:t xml:space="preserve">Temos um povo cordial, sim, mas paciente, </w:t>
      </w:r>
      <w:r>
        <w:rPr>
          <w:spacing w:val="-4"/>
          <w:highlight w:val="yellow"/>
        </w:rPr>
        <w:t>mas</w:t>
      </w:r>
      <w:r>
        <w:rPr>
          <w:spacing w:val="-4"/>
        </w:rPr>
        <w:t xml:space="preserve"> crédulo, mas ele mesmo prefere não ouvir ou prefere não olhar. Não pensa em direitos e não pensa em obrigações. Pensa apenas no dia em que está vivendo, como se fosse hoje e não chegasse ao amanhã. Não sabe nem que sofre com aquilo que </w:t>
      </w:r>
      <w:r>
        <w:rPr>
          <w:spacing w:val="-4"/>
          <w:highlight w:val="yellow"/>
        </w:rPr>
        <w:t>se lhe impõe</w:t>
      </w:r>
      <w:r>
        <w:rPr>
          <w:spacing w:val="-4"/>
        </w:rPr>
        <w:t xml:space="preserve"> diariamente.</w:t>
      </w:r>
    </w:p>
    <w:p>
      <w:pPr>
        <w:pStyle w:val="PargrafoNormal"/>
        <w:rPr/>
      </w:pPr>
      <w:r>
        <w:rPr/>
        <w:t xml:space="preserve">Observe-se o vizinho ao seu lado e </w:t>
      </w:r>
      <w:r>
        <w:rPr>
          <w:highlight w:val="yellow"/>
        </w:rPr>
        <w:t>verifique</w:t>
      </w:r>
      <w:r>
        <w:rPr/>
        <w:t xml:space="preserve"> o que ele pensa de política ou de economia. No geral, está sempre no vazio, não pensa nada; não se preocupa com idéias partidárias e sim com seus imediatos interesses fisiológicos. Assim ele vota; assim ele vai às eleições. Não importa quem é o candidato, de onde veio e o que pretende.</w:t>
      </w:r>
    </w:p>
    <w:p>
      <w:pPr>
        <w:pStyle w:val="PargrafoNormal"/>
        <w:rPr/>
      </w:pPr>
      <w:r>
        <w:rPr/>
        <w:t>Os partidos políticos, por falta de unidade e respeito à programação, não procuram os quase-melhores ou quase-capazes, que depois só aliançam intenções conforme ditem os interesses pessoais. Dividem a nação em blocos heterogêneos, nos quais o maior objetivo é o poder partilhado entre maiores e menores comensais políticos.</w:t>
      </w:r>
    </w:p>
    <w:p>
      <w:pPr>
        <w:pStyle w:val="PargrafoNormal"/>
        <w:rPr/>
      </w:pPr>
      <w:r>
        <w:rPr/>
        <w:t>Há décadas o povo sabe disso e continua cego e surdo na sua participação eleitoral. Alguns dizem que falta educação, preparando o cidadão para ser um ser político. Eu digo que, além de educação, falta patriotismo ou consciência do dever eleitoral. Se assim caminharmos, já no próximo século, estaremos desfigurados como nação.</w:t>
      </w:r>
    </w:p>
    <w:p>
      <w:pPr>
        <w:pStyle w:val="PargrafoNormal"/>
        <w:rPr/>
      </w:pPr>
      <w:r>
        <w:rPr/>
        <w:t>Por certo que precisamos de leis específicas, adequadas às nossas realidades. Mas quem vai estudá-las? Quem vai votá-las</w:t>
      </w:r>
      <w:r>
        <w:rPr>
          <w:highlight w:val="yellow"/>
        </w:rPr>
        <w:t>?</w:t>
      </w:r>
      <w:r>
        <w:rPr/>
        <w:t xml:space="preserve"> Quem vai executá-las? Os surdos e os cegos que nada ouvem ou nada enxergam? As elites que só vêem o problema cultural sob aspectos particularizados? As representações classistas míopes de nascença?</w:t>
      </w:r>
    </w:p>
    <w:p>
      <w:pPr>
        <w:pStyle w:val="PargrafoNormal"/>
        <w:rPr/>
      </w:pPr>
      <w:r>
        <w:rPr/>
        <w:t xml:space="preserve">Anunciam que, no ano 2000, a China deverá lançar uma missão tripulada ao espaço e se tornar a terceira nação a </w:t>
      </w:r>
      <w:r>
        <w:rPr>
          <w:highlight w:val="yellow"/>
        </w:rPr>
        <w:t>ganhar</w:t>
      </w:r>
      <w:r>
        <w:rPr/>
        <w:t xml:space="preserve"> tecnologia para colocar homens em órbita, além dos Estados Unidos e Rússia. Assim parece muito melhor. Não podendo coordenar os problemas do planeta, quem sabe lá possamos criar uma experiente nova civilização.</w:t>
      </w:r>
    </w:p>
    <w:p>
      <w:pPr>
        <w:pStyle w:val="PargrafoNormal"/>
        <w:rPr/>
      </w:pPr>
      <w:r>
        <w:rPr/>
        <w:t xml:space="preserve">Deixemos o tema para os surdos e cegos, já que por milênios não conseguimos impor uma legítima ordem social. Quando construímos e, por conseqüência, destruímos, as esperanças falham, nos deixando certos de que não bastam estudos filosóficos ou econômicos, falseando os </w:t>
      </w:r>
      <w:r>
        <w:rPr>
          <w:highlight w:val="yellow"/>
        </w:rPr>
        <w:t>instrumentos-meios</w:t>
      </w:r>
      <w:r>
        <w:rPr/>
        <w:t xml:space="preserve"> para dar sentido a uma paz duradoura.</w:t>
      </w:r>
    </w:p>
    <w:p>
      <w:pPr>
        <w:pStyle w:val="PargrafoNormal"/>
        <w:rPr/>
      </w:pPr>
      <w:r>
        <w:rPr/>
        <w:t>Quando estive na ONU, lá se abria uma importante questão fundamental: a do aproveitamento pacífico do espaço aéreo. As palavras impressionaram</w:t>
      </w:r>
      <w:r>
        <w:rPr>
          <w:highlight w:val="yellow"/>
        </w:rPr>
        <w:t>,</w:t>
      </w:r>
      <w:r>
        <w:rPr/>
        <w:t xml:space="preserve"> e os atos não se consumaram. Na verdade, o espaço aéreo era a única maneira viável de conquistas bélicas. A surdez teve a sua vez e a cegueira ficou como um modo de interpretar fatos.</w:t>
      </w:r>
    </w:p>
    <w:p>
      <w:pPr>
        <w:pStyle w:val="PargrafoNormal"/>
        <w:rPr/>
      </w:pPr>
      <w:r>
        <w:rPr/>
        <w:t>Nem por tudo parece razoável adotar uma posição pessimista. Queremos viver e para tal precisamos que os surdos ouçam e que os cegos vejam. Que não se façam ausentes dos fatos, enquanto o mundo pega fogo nos quadrantes continentais. A questão também é nossa, aqui no Brasil. Os mísseis estão à espera para nos visitar.</w:t>
      </w:r>
    </w:p>
    <w:p>
      <w:pPr>
        <w:pStyle w:val="PargrafoNormal"/>
        <w:rPr/>
      </w:pPr>
      <w:r>
        <w:rPr/>
        <w:t>Ninguém quer ouvir e ninguém quer ver, mas a pequena guerra de Kosovo é um exemplo universal bastante cruel, pelos métodos e processos, um exemplo que pode dominar nações grandes e pequenas, avermelhando um mundo de promessas sociais e políticas, um mundo que ganha mais um século sem resolver os problemas humanos.</w:t>
      </w:r>
      <w:r>
        <w:br w:type="page"/>
      </w:r>
    </w:p>
    <w:p>
      <w:pPr>
        <w:pStyle w:val="TtuloCentradode1"/>
        <w:rPr/>
      </w:pPr>
      <w:r>
        <w:rPr/>
        <w:t>DIRETRIZES E PERSPECTIVAS</w:t>
      </w:r>
      <w:r>
        <w:rPr>
          <w:rStyle w:val="FootnoteCharacters"/>
          <w:rStyle w:val="FootnoteAnchor"/>
          <w:b/>
        </w:rPr>
        <w:footnoteReference w:customMarkFollows="1" w:id="56"/>
        <w:t>*</w:t>
      </w:r>
    </w:p>
    <w:p>
      <w:pPr>
        <w:pStyle w:val="CitaoLonga"/>
        <w:spacing w:lineRule="exact" w:line="320"/>
        <w:ind w:left="3969" w:hanging="0"/>
        <w:rPr>
          <w:i/>
          <w:i/>
          <w:sz w:val="22"/>
        </w:rPr>
      </w:pPr>
      <w:r>
        <w:rPr>
          <w:i/>
          <w:sz w:val="22"/>
        </w:rPr>
        <w:t>"Desviada a nação de seus objetivos éticos, podemos até formular uma equação bastante simples: diretrizes + perspectivas = 0 (...)"</w:t>
      </w:r>
    </w:p>
    <w:p>
      <w:pPr>
        <w:pStyle w:val="PargrafoNormal"/>
        <w:rPr/>
      </w:pPr>
      <w:r>
        <w:rPr/>
        <w:t>Há uma profunda diferença aqui neste país entre o que podemos fazer e o que não podemos fazer. Sonhar, pensar além do horizonte, não é nada bom para a saúde nacional. Disso se aproveitam os leguleios políticos para enganar a nação. A inconsciência dos fatos vai a fundo tornando criminosos em heróis</w:t>
      </w:r>
      <w:r>
        <w:rPr>
          <w:highlight w:val="yellow"/>
        </w:rPr>
        <w:t>,</w:t>
      </w:r>
      <w:r>
        <w:rPr/>
        <w:t xml:space="preserve"> em párias sociais. A grandeza material que nos cerca iguala-se às pirâmides egípcias.</w:t>
      </w:r>
    </w:p>
    <w:p>
      <w:pPr>
        <w:pStyle w:val="PargrafoNormal"/>
        <w:rPr/>
      </w:pPr>
      <w:r>
        <w:rPr/>
        <w:t xml:space="preserve">Homens com força e personalidade, austeros e probos de conduta, a exemplo de Caxias, Rio Branco, Mauá, Ouro Preto, Tamandaré, Ruy ou Clóvis, parecem não existir </w:t>
      </w:r>
      <w:r>
        <w:rPr>
          <w:highlight w:val="yellow"/>
        </w:rPr>
        <w:t>mais</w:t>
      </w:r>
      <w:r>
        <w:rPr/>
        <w:t>. Falta-nos, lamentavelmente, no vai-e-vem dos governos republicanos, figuras que imponham confiança popular. O último, queiram ou não, foi Vargas. Do passado para o presente, os estadistas se transformaram em negociadores públicos.</w:t>
      </w:r>
    </w:p>
    <w:p>
      <w:pPr>
        <w:pStyle w:val="PargrafoNormal"/>
        <w:rPr/>
      </w:pPr>
      <w:r>
        <w:rPr/>
        <w:t>Tudo virou negócio: negocia-se na política externa, negocia-se na política interna, negocia-se para fazer leis, negocia-se para realizar obras, negocia-se para nomear servidores públicos, negocia-se com a cultura, negocia-se nas eleições, negocia-se com a família, negocia-se nos acordos diplomáticos, negocia-se nas profissões liberais, deixando de lado valores humanos, morais e intelectuais.</w:t>
      </w:r>
    </w:p>
    <w:p>
      <w:pPr>
        <w:pStyle w:val="PargrafoNormal"/>
        <w:rPr/>
      </w:pPr>
      <w:r>
        <w:rPr/>
        <w:t>Ninguém pensa no futuro. Só o presente vale para os arautos das reformas. Como se uma nação fosse o hoje e não o amanhã na eternidade dos séculos. Todos os planos são emergenciais. Logo caducam para atender outros interesses. Toda a economia gira em torno do dinheiro e não do trabalho construtivo. Falta controle moral, tutela jurídica, lógica aos atos, prudência nas soluções, exação nos compromissos.</w:t>
      </w:r>
    </w:p>
    <w:p>
      <w:pPr>
        <w:pStyle w:val="PargrafoNormal"/>
        <w:rPr/>
      </w:pPr>
      <w:r>
        <w:rPr/>
        <w:t xml:space="preserve">No plano social, somos uma nação impiedosa, injusta, complacente, embora as diretrizes aí estejam na Constituição de 1988. Ignoramos as perspectivas possíveis esquecendo as perspectivas históricas como experiência salutar. Trabalhamos, é verdade, sem conseguir até agora um nível </w:t>
      </w:r>
      <w:r>
        <w:rPr>
          <w:i/>
          <w:iCs/>
          <w:highlight w:val="yellow"/>
        </w:rPr>
        <w:t>per capita</w:t>
      </w:r>
      <w:r>
        <w:rPr/>
        <w:t xml:space="preserve"> razoável para uma população atormentada por tantos problemas elementares e por tantos problemas humanos.</w:t>
      </w:r>
    </w:p>
    <w:p>
      <w:pPr>
        <w:pStyle w:val="PargrafoNormal"/>
        <w:rPr/>
      </w:pPr>
      <w:r>
        <w:rPr/>
        <w:t>Pelo menos aqui, no Brasil, o ultrapassado positivismo está fazendo falta na formação da juventude e quanto às idéias de moralização pública. Não tivemos nada que o substituísse na filosofia dos fenômenos sociais. O mercantilismo, justificável em áreas de entendimento econômico, tomou conta de tudo e também das relações individuais. Desviou a política dos seus objetivos éticos costumeiros.</w:t>
      </w:r>
    </w:p>
    <w:p>
      <w:pPr>
        <w:pStyle w:val="PargrafoNormal"/>
        <w:rPr/>
      </w:pPr>
      <w:r>
        <w:rPr/>
        <w:t xml:space="preserve">Podemos até formular uma equação bastante simples: </w:t>
      </w:r>
      <w:r>
        <w:rPr>
          <w:highlight w:val="yellow"/>
        </w:rPr>
        <w:t>-</w:t>
      </w:r>
      <w:r>
        <w:rPr/>
        <w:t xml:space="preserve"> diretrizes + perspectivas = 0. As hipóteses se anulam no campo político-administrativo porque fogem das realidades fundamentais ou porque precisamos de muita seriedade programada na execução dos serviços. Com uma moeda forte agora, os projetos não se precisam fantasiar, nem os planos necessitam abstrações comuns no tempo inflacionário.</w:t>
      </w:r>
    </w:p>
    <w:p>
      <w:pPr>
        <w:pStyle w:val="PargrafoNormal"/>
        <w:rPr/>
      </w:pPr>
      <w:r>
        <w:rPr/>
        <w:t>Para isso, entretanto, é preciso duas coisas: acreditar no projeto monetário e sermos honestos na figuração dos créditos aprovados. Diretrizes e perspectivas, não harmonizadas nos meios e nos fins executórios, resultam em descontinuidade prejudicial aos serviços públicos, aumentando custos inavaliáveis. Via de regra, aqui, como temos visto, há diretrizes; o que não há mesmo é certeza nas perspectivas.</w:t>
      </w:r>
    </w:p>
    <w:p>
      <w:pPr>
        <w:pStyle w:val="PargrafoNormal"/>
        <w:rPr/>
      </w:pPr>
      <w:r>
        <w:rPr/>
        <w:t>Na incerteza do futuro, concessionários de obras e serviços, espertos e temerosos, superfaturam as empreitadas, anulando as diretrizes na dúvida quanto a perspectivas. As contratações nunca se completam como antes estava previsto, onerando a mais as finanças públicas em revisões constantes que desnaturam a natureza contratual. Todavia, no Brasil, é urgente antes acreditar, antes confiar.</w:t>
      </w:r>
    </w:p>
    <w:p>
      <w:pPr>
        <w:pStyle w:val="PargrafoNormal"/>
        <w:rPr/>
      </w:pPr>
      <w:r>
        <w:rPr/>
        <w:t>Ainda estamos bem longe da normalidade econômica. Os que trabalham e produzem sabem disso. Esse estado de ânimo nenhuma revisão constitucional altera. Enquanto o Congresso Nacional não votar regras definitivas para as obrigações administrativas, os honestos terão medo e os pouco honestos razões para maiores lucros. Os responsáveis devem saber que eles mesmos devem acabar com o dinheiro fácil da inflação.</w:t>
      </w:r>
    </w:p>
    <w:p>
      <w:pPr>
        <w:pStyle w:val="PargrafoNormal"/>
        <w:rPr/>
      </w:pPr>
      <w:r>
        <w:rPr/>
        <w:t>Antes de tranqüilidade política, a nação está precisando de tranqüilidade econômica. A miragem das possibilidades está nas perspectivas futuras. Aí, então, teremos os serviços públicos atendidos, os salários ajustados à vida familiar, equilíbrio na balança comercial, fortalecimento da indústria e do comércio. Seguir diretrizes porém não é fácil. Só a confiança pacifica os espíritos.</w:t>
      </w:r>
      <w:r>
        <w:br w:type="page"/>
      </w:r>
    </w:p>
    <w:p>
      <w:pPr>
        <w:pStyle w:val="TtuloCentradode1"/>
        <w:rPr/>
      </w:pPr>
      <w:r>
        <w:rPr/>
        <w:t>INDICADORES VITAIS NA ECONOMIA</w:t>
      </w:r>
      <w:r>
        <w:rPr>
          <w:rStyle w:val="FootnoteCharacters"/>
          <w:rStyle w:val="FootnoteAnchor"/>
          <w:b/>
        </w:rPr>
        <w:footnoteReference w:customMarkFollows="1" w:id="57"/>
        <w:t>*</w:t>
      </w:r>
    </w:p>
    <w:p>
      <w:pPr>
        <w:pStyle w:val="CitaoLonga"/>
        <w:spacing w:lineRule="exact" w:line="320"/>
        <w:ind w:left="3969" w:hanging="0"/>
        <w:rPr>
          <w:i/>
          <w:i/>
          <w:sz w:val="22"/>
        </w:rPr>
      </w:pPr>
      <w:r>
        <w:rPr>
          <w:i/>
          <w:sz w:val="22"/>
        </w:rPr>
        <w:t>"Um dia, bastante próximo, tudo virá abaixo. Isto porque os alicerces econômicos e os verdadeiros indicadores de uma economia sã não existem (...)"</w:t>
      </w:r>
    </w:p>
    <w:p>
      <w:pPr>
        <w:pStyle w:val="PargrafoNormal"/>
        <w:rPr/>
      </w:pPr>
      <w:r>
        <w:rPr/>
        <w:t xml:space="preserve">Ninguém pode deixar de considerar, nas sociedades políticas humanas, as forças orgânicas que dão resistência aos grupos sociais. Numa síntese </w:t>
      </w:r>
      <w:r>
        <w:rPr>
          <w:highlight w:val="yellow"/>
        </w:rPr>
        <w:t>analítica</w:t>
      </w:r>
      <w:r>
        <w:rPr/>
        <w:t xml:space="preserve"> é fácil de se constatar: para trabalhar é preciso estar vivo, para viver é preciso comer, para comer é preciso plantar, para plantar é preciso colher. Nesses poucos ciclos reside a importância de uma economia elementar secular e bastante racional.</w:t>
      </w:r>
    </w:p>
    <w:p>
      <w:pPr>
        <w:pStyle w:val="PargrafoNormal"/>
        <w:rPr/>
      </w:pPr>
      <w:r>
        <w:rPr/>
        <w:t>Não é necessário conhecer muito mais. Nem é necessário na prática distinguir as fases constitutivas de uma economia de mercado. Basta ver para concluir que idéias ou ideologias não alteram realidades. O importante é saber que para viver é preciso comer. Porque sem vida não há trabalho</w:t>
      </w:r>
      <w:r>
        <w:rPr>
          <w:highlight w:val="yellow"/>
        </w:rPr>
        <w:t>,</w:t>
      </w:r>
      <w:r>
        <w:rPr/>
        <w:t xml:space="preserve"> e sem trabalho não há viventes. A equação é simples na sua </w:t>
      </w:r>
      <w:r>
        <w:rPr>
          <w:highlight w:val="yellow"/>
        </w:rPr>
        <w:t>expressão</w:t>
      </w:r>
      <w:r>
        <w:rPr/>
        <w:t xml:space="preserve"> política. Ignorá-la é uma besteira sociológica.</w:t>
      </w:r>
    </w:p>
    <w:p>
      <w:pPr>
        <w:pStyle w:val="PargrafoNormal"/>
        <w:rPr/>
      </w:pPr>
      <w:r>
        <w:rPr/>
        <w:t>Cuidar – na unidade – dos ciclos econômicos é um dever de consciência prática e de razão pura. Ninguém foge nas análises das condições sociais, que são vitais. Claro que o cuidado pela vida fica em primeiro lugar. A ela integra-se uma alimentação que baste à sobrevivência, dando ao trabalho força energética para criar outros valores, entre eles os valores de progresso e desenvolvimento.</w:t>
      </w:r>
    </w:p>
    <w:p>
      <w:pPr>
        <w:pStyle w:val="PargrafoNormal"/>
        <w:rPr/>
      </w:pPr>
      <w:r>
        <w:rPr/>
        <w:t>Estamos no limiar do século XXI e ainda não aprendemos estas lições contra as crises que avassalam as nações imprudentes. Fabricamos dinheiro e fazemos uma má distribuição da riqueza monetária. Orçamos as coisas como devem ser orçadas e violentamos as regras naturais nas iniciativas econômicas. Favorecemos alguns e desfavorecemos outros. Impomos uma distância larvar entre os ciclos vitais.</w:t>
      </w:r>
    </w:p>
    <w:p>
      <w:pPr>
        <w:pStyle w:val="PargrafoNormal"/>
        <w:rPr/>
      </w:pPr>
      <w:r>
        <w:rPr/>
        <w:t>As enormes desigualdades que permanecem dando atenção a minorias eletivas é que nas origens criam situações de crise e nas causas situações de violência. Sabemos que</w:t>
      </w:r>
      <w:r>
        <w:rPr>
          <w:highlight w:val="yellow"/>
        </w:rPr>
        <w:t>,</w:t>
      </w:r>
      <w:r>
        <w:rPr/>
        <w:t xml:space="preserve"> quanto mais aumenta a população</w:t>
      </w:r>
      <w:r>
        <w:rPr>
          <w:highlight w:val="yellow"/>
        </w:rPr>
        <w:t>,</w:t>
      </w:r>
      <w:r>
        <w:rPr/>
        <w:t xml:space="preserve"> mais aumenta a miséria social. Não só aqui, como no mundo, a fome prejudicando a vida é o elemento base das continuadas convulsões sociais. A culpa fica com uma economia bastarda e seus economistas.</w:t>
      </w:r>
    </w:p>
    <w:p>
      <w:pPr>
        <w:pStyle w:val="PargrafoNormal"/>
        <w:rPr/>
      </w:pPr>
      <w:r>
        <w:rPr/>
        <w:t>Está claro que uma nação anarquizada, sem princípios administrativos estáveis, jogada à sorte de acontecimentos imprevistos, está longe de sair dos traumas econômicos. A política, como ciência, ajuda mas não resolve, já que depende, nos seus propósitos, da conduta impessoal dos governantes, de pessoas descompromissadas com o sucesso das iniciativas públicas e capazes pela competência de efetivar projetos.</w:t>
      </w:r>
    </w:p>
    <w:p>
      <w:pPr>
        <w:pStyle w:val="PargrafoNormal"/>
        <w:rPr/>
      </w:pPr>
      <w:r>
        <w:rPr/>
        <w:t>É o nosso caso, o do Brasil, onde a ordem administrativa não é uma ordem jurídica. No qual os orçamentos públicos não são respeitados e as despesas vão além das receitas. Quem responde hoje aqui pela falência dos municípios, dos estados ou da União? Sabemos que os responsáveis nunca são apontados. Assumem e deixam as funções resguardados nos seus interesses e livres de qualquer controle legal.</w:t>
      </w:r>
    </w:p>
    <w:p>
      <w:pPr>
        <w:pStyle w:val="PargrafoNormal"/>
        <w:rPr/>
      </w:pPr>
      <w:r>
        <w:rPr/>
        <w:t xml:space="preserve">Outra mania nacional nossa exasperante é a de administrar através de empréstimos e mais empréstimos aqui dentro e lá fora, no estrangeiro. Para tudo em financiamento externo a troco de juros impagáveis. Os que vêm atrás que fechem a porta. Contudo essa porta nunca se fecha e os emprestadores passam deixando montões de dívidas duvidosas. </w:t>
      </w:r>
      <w:r>
        <w:rPr>
          <w:i/>
        </w:rPr>
        <w:t>In tempore</w:t>
      </w:r>
      <w:r>
        <w:rPr/>
        <w:t>, paga a nação, paga o povo da nação, pagamos todos nós.</w:t>
      </w:r>
    </w:p>
    <w:p>
      <w:pPr>
        <w:pStyle w:val="PargrafoNormal"/>
        <w:rPr>
          <w:spacing w:val="-4"/>
        </w:rPr>
      </w:pPr>
      <w:r>
        <w:rPr>
          <w:spacing w:val="-4"/>
        </w:rPr>
        <w:t>Não estou brincando com as palavras. Podem acreditar querendo. Leiam os jornais podendo. Não há dias em que novos empréstimos não sejam feitos a juros não revelados. Empréstimos para cobrir déficits internos para realizar obras, para as escolas públicas, para conservar as rodovias, para compensar juros vencidos, inclusive para pagar os proventos de um funcionalismo que não sabe o porquê das soluções.</w:t>
      </w:r>
    </w:p>
    <w:p>
      <w:pPr>
        <w:pStyle w:val="PargrafoNormal"/>
        <w:rPr/>
      </w:pPr>
      <w:r>
        <w:rPr/>
        <w:t>Um dia, que não está muito longe, a casa cai. Sem bons alicerces econômicos e respeito pelos verdadeiros indicadores de uma sã economia, miserabilizada nas fontes de receita pública, poderá nos levar aos extremos de uma nova situação social, afundando as instituições e massacrando as elites de agora. Por favor, senhores, enquanto é tempo evitemos o pior. Façamos da inteligência um instrumento da consciência.</w:t>
      </w:r>
      <w:r>
        <w:br w:type="page"/>
      </w:r>
    </w:p>
    <w:p>
      <w:pPr>
        <w:pStyle w:val="TtuloCentradode1"/>
        <w:rPr/>
      </w:pPr>
      <w:r>
        <w:rPr/>
        <w:t>PRIORIDADES POLÍTICAS</w:t>
      </w:r>
      <w:r>
        <w:rPr>
          <w:rStyle w:val="FootnoteCharacters"/>
          <w:rStyle w:val="FootnoteAnchor"/>
          <w:b/>
        </w:rPr>
        <w:footnoteReference w:customMarkFollows="1" w:id="58"/>
        <w:t>*</w:t>
      </w:r>
    </w:p>
    <w:p>
      <w:pPr>
        <w:pStyle w:val="CitaoLonga"/>
        <w:spacing w:lineRule="exact" w:line="320"/>
        <w:ind w:left="3969" w:hanging="0"/>
        <w:rPr>
          <w:i/>
          <w:i/>
          <w:sz w:val="22"/>
        </w:rPr>
      </w:pPr>
      <w:r>
        <w:rPr>
          <w:i/>
          <w:sz w:val="22"/>
        </w:rPr>
        <w:t>"As prioridades políticas não se coordenam e se anulam nas perspectivas administrativas. Olhando bem, nem prioridades políticas hoje temos: só inventamos planos emergentes."</w:t>
      </w:r>
    </w:p>
    <w:p>
      <w:pPr>
        <w:pStyle w:val="PargrafoNormal"/>
        <w:rPr/>
      </w:pPr>
      <w:r>
        <w:rPr/>
        <w:t>Cada pessoa, à margem dos fatos, observa a Nação à sua maneira. Todas apontam desajustes e as soluções que pensam adequadas. Outras nada entendem de nada, e querem obtusamente impor diretivas de interesse grupal. Poucos sentem a Nação na sua unidade política. Os problemas se particularizam, e os eternos desvios administrativos concorrem para o agravamento das crises institucionais. Nunca começamos do começo.</w:t>
      </w:r>
    </w:p>
    <w:p>
      <w:pPr>
        <w:pStyle w:val="PargrafoNormal"/>
        <w:rPr/>
      </w:pPr>
      <w:r>
        <w:rPr/>
        <w:t xml:space="preserve">As prioridades políticas não se coordenam e se anulam nas perspectivas administrativas. Olhando bem, nem prioridades políticas hoje temos, só inventamos planos emergentes. A Nação está dividida, sem orientação básica, carente de programas administrativos </w:t>
      </w:r>
      <w:r>
        <w:rPr>
          <w:highlight w:val="yellow"/>
        </w:rPr>
        <w:t>práticos</w:t>
      </w:r>
      <w:r>
        <w:rPr/>
        <w:t>, e carente de recursos humanos. Tudo se improvisa para hoje, para o agora. Sem a menor condição de proteger-se a estabilidade constitucional.</w:t>
      </w:r>
    </w:p>
    <w:p>
      <w:pPr>
        <w:pStyle w:val="PargrafoNormal"/>
        <w:rPr/>
      </w:pPr>
      <w:r>
        <w:rPr/>
        <w:t xml:space="preserve">Como estamos assistindo </w:t>
      </w:r>
      <w:r>
        <w:rPr>
          <w:highlight w:val="yellow"/>
        </w:rPr>
        <w:t>ao</w:t>
      </w:r>
      <w:r>
        <w:rPr/>
        <w:t xml:space="preserve"> crepúsculo dos bons regimes democráticos, ensaiados depois das duas últimas grandes guerras, não podemos ficar assistindo </w:t>
      </w:r>
      <w:r>
        <w:rPr>
          <w:highlight w:val="yellow"/>
        </w:rPr>
        <w:t>à</w:t>
      </w:r>
      <w:r>
        <w:rPr/>
        <w:t xml:space="preserve"> derrocada das instituições sem procurar caminhos de sustentação nacional, ante o desastre das relações internacionais. A Europa, em parte, está conflagrada. A América do Norte, pelo que vemos, ameaçada no seu liberalismo. Do Oriente nem se fale e da África também.</w:t>
      </w:r>
    </w:p>
    <w:p>
      <w:pPr>
        <w:pStyle w:val="PargrafoNormal"/>
        <w:rPr/>
      </w:pPr>
      <w:r>
        <w:rPr/>
        <w:t>Só quem desconhece a história do mundo e das nações não acredita que estejamos diante de sucessivas guerras civis, liquidando regimes políticos, e ameaçando mudanças na economia social. Se não podemos deter essa avalanche de crises, pelo menos nos preparemos para enfrentar, com alguma vantagem, os riscos das duas próximas décadas. Acho isso bem difícil, porque uma maioria de cegos comanda a sociedade brasileira.</w:t>
      </w:r>
    </w:p>
    <w:p>
      <w:pPr>
        <w:pStyle w:val="PargrafoNormal"/>
        <w:rPr/>
      </w:pPr>
      <w:r>
        <w:rPr/>
        <w:t xml:space="preserve">As últimas greves aqui acontecidas, abusivas ou não abusivas, demonstram claramente a existência de nuances episódicas, que nos levarão fatalmente a conflitos bélicos internos, embora ainda não </w:t>
      </w:r>
      <w:r>
        <w:rPr>
          <w:highlight w:val="yellow"/>
        </w:rPr>
        <w:t>exteriorizem</w:t>
      </w:r>
      <w:r>
        <w:rPr/>
        <w:t xml:space="preserve"> o elemento violência, nos conflitos entre patrões e empregados. Enquanto lideranças brincam de legislar, de atender aos fatos que aí estão, a desobediência civil cresce no espírito de homens e mulheres. </w:t>
      </w:r>
    </w:p>
    <w:p>
      <w:pPr>
        <w:pStyle w:val="PargrafoNormal"/>
        <w:rPr/>
      </w:pPr>
      <w:r>
        <w:rPr/>
        <w:t xml:space="preserve">Estamos em pleno reino da desordem social e institucional. Empresas nacionais atrasam o recolhimento de impostos estaduais e federais para equilibrar suas contas particulares. Além de não pagar, estão aumentando a sonegação por uma questão de sobrevivência. </w:t>
      </w:r>
      <w:r>
        <w:rPr>
          <w:lang w:val="es-ES_tradnl"/>
        </w:rPr>
        <w:t xml:space="preserve">Como criticá-las? </w:t>
      </w:r>
      <w:r>
        <w:rPr/>
        <w:t>Como não compreendê-las? Indicadores apontam para reduções nas receitas públicas, afetando o atendimento dos serviços essenciais à população.</w:t>
      </w:r>
    </w:p>
    <w:p>
      <w:pPr>
        <w:pStyle w:val="PargrafoNormal"/>
        <w:rPr/>
      </w:pPr>
      <w:r>
        <w:rPr/>
        <w:t>Evidente que ainda existem caminhos executórios, que podem ser tomados com sucesso programado. Basta, para isso, forte vontade política, sinceridade nos propósitos, honestidade na atuação governamental. Não devemos ficar olhando, para o que sabemos que vai acontecer. Desde já, precisamos tomar as iniciativas cabíveis, sensibilizando para isso o Congresso Nacional, tão distante hoje das realidades nacionais.</w:t>
      </w:r>
    </w:p>
    <w:p>
      <w:pPr>
        <w:pStyle w:val="PargrafoNormal"/>
        <w:rPr/>
      </w:pPr>
      <w:r>
        <w:rPr/>
        <w:t>Como primeira prioridade política, em face da organização constitucional, devemos dar conteúdo a uma organização administrativa, capaz de satisfazer à dinâmica da Nação. Tanto no Executivo, no Legislativo como no Judiciário, estabelecer princípios regrados de conduta funcional, de meios e de fins adequados à mecânica dos procedimentos executórios, indispensáveis à consecução dos interesses públicos fundamentais.</w:t>
      </w:r>
    </w:p>
    <w:p>
      <w:pPr>
        <w:pStyle w:val="PargrafoNormal"/>
        <w:rPr/>
      </w:pPr>
      <w:r>
        <w:rPr/>
        <w:t xml:space="preserve">Bem organizada a Nação, uma segunda importante prioridade, será promover a feitura de um Código Administrativo. Vamos novamente começar do começo, fazendo o que nunca fizemos: disciplinar os instrumentos administrativos através de normas cogentes, forçando relações que tragam obrigações, estabelecendo </w:t>
      </w:r>
      <w:r>
        <w:rPr>
          <w:highlight w:val="yellow"/>
        </w:rPr>
        <w:t>processos</w:t>
      </w:r>
      <w:r>
        <w:rPr/>
        <w:t xml:space="preserve"> que façam a função de dinamizar-se num regime específico, de específicas atribuições funcionais.</w:t>
      </w:r>
    </w:p>
    <w:p>
      <w:pPr>
        <w:pStyle w:val="PargrafoNormal"/>
        <w:rPr/>
      </w:pPr>
      <w:r>
        <w:rPr/>
        <w:t>Saibam que Portugal já tem o seu Código Administrativo há mais de cem anos. Qualquer província da Argentina, ao contrário do que aqui se passa, faz anos, tem codificadas as suas normas de atuação administrativa. Entre nós, se age à valentona. O administrador, em qualquer jurisdição, a nada obedece no interesse do administrado, porque fica submetido apenas a uma hierarquia burocrática, destituída de elementos jurídicos.</w:t>
      </w:r>
    </w:p>
    <w:p>
      <w:pPr>
        <w:pStyle w:val="PargrafoNormal"/>
        <w:rPr/>
      </w:pPr>
      <w:r>
        <w:rPr/>
        <w:t xml:space="preserve">Sem essa prioridade, a Nação sempre será mal governada. Penso eu que, diante de tantas crises, organizar o país em face da Constituição, dando-lhe uma severa ordem administrativa, é um dever histórico imperativo de larga repercussão na vida social. Afastar porém, as resistências do </w:t>
      </w:r>
      <w:r>
        <w:rPr>
          <w:highlight w:val="yellow"/>
        </w:rPr>
        <w:t>livre-arbítrio</w:t>
      </w:r>
      <w:r>
        <w:rPr/>
        <w:t xml:space="preserve"> administrativo é muito mais importante que vender a ociosidade legislativa temperada </w:t>
      </w:r>
      <w:r>
        <w:rPr>
          <w:highlight w:val="yellow"/>
        </w:rPr>
        <w:t>nela.</w:t>
      </w:r>
      <w:r>
        <w:rPr/>
        <w:t xml:space="preserve"> </w:t>
      </w:r>
      <w:r>
        <w:rPr>
          <w:color w:val="FF0000"/>
        </w:rPr>
        <w:t>Dúvida???</w:t>
      </w:r>
      <w:r>
        <w:br w:type="page"/>
      </w:r>
    </w:p>
    <w:p>
      <w:pPr>
        <w:pStyle w:val="TtuloCentradode1"/>
        <w:rPr/>
      </w:pPr>
      <w:r>
        <w:rPr/>
        <w:t>AS ILUSÕES DO MERCOSUL</w:t>
      </w:r>
      <w:r>
        <w:rPr>
          <w:rStyle w:val="FootnoteCharacters"/>
          <w:rStyle w:val="FootnoteAnchor"/>
          <w:b/>
        </w:rPr>
        <w:footnoteReference w:customMarkFollows="1" w:id="59"/>
        <w:t>*</w:t>
      </w:r>
    </w:p>
    <w:p>
      <w:pPr>
        <w:pStyle w:val="CitaoLonga"/>
        <w:spacing w:lineRule="exact" w:line="320"/>
        <w:ind w:left="3969" w:hanging="0"/>
        <w:rPr/>
      </w:pPr>
      <w:r>
        <w:rPr>
          <w:i/>
          <w:sz w:val="22"/>
        </w:rPr>
        <w:t xml:space="preserve">"Claro que sou a favor da criação de um mercado comum aqui no </w:t>
      </w:r>
      <w:r>
        <w:rPr>
          <w:i/>
          <w:sz w:val="22"/>
          <w:highlight w:val="yellow"/>
        </w:rPr>
        <w:t>Cone</w:t>
      </w:r>
      <w:r>
        <w:rPr>
          <w:i/>
          <w:sz w:val="22"/>
        </w:rPr>
        <w:t xml:space="preserve"> Sul, mas é preciso conduzi-lo com prudência e sem exageros. Equacionar as diferenças políticas será tarefa mais dura do que as econômicas. Cada país sempre relevará seu papel, mas são todos muito diferentes."</w:t>
      </w:r>
    </w:p>
    <w:p>
      <w:pPr>
        <w:pStyle w:val="PargrafoNormal"/>
        <w:rPr/>
      </w:pPr>
      <w:r>
        <w:rPr/>
        <w:t>Economistas e políticos, com algum interesse prático, deviam procurar conhecer um pouco da história. As coisas nem sempre são como queremos e nem sempre agasalham ilusões. Existem realidades fundamentais limitando nossos desejos e verdades geopolíticas impedindo aspirações comuns. Querer desconhecer fronteiras ou pensar em soluções eqüitativas é um absurdo ideológico conhecido através de séculos.</w:t>
      </w:r>
    </w:p>
    <w:p>
      <w:pPr>
        <w:pStyle w:val="PargrafoNormal"/>
        <w:rPr/>
      </w:pPr>
      <w:r>
        <w:rPr/>
        <w:t>Nenhuma nação se iguala a outra nação. Todas elas são diferentes na formação. Pela origem social não se confundem. As distinções entre umas e outras são enormes, e isto se verifica da simples apreciação geográfica. Costumes, clima, idiomas, educação ou éticas são os sinais mais evidentes das formações nacionais. A pujança econômica então traça a política e robustece forças bélicas de segurança.</w:t>
      </w:r>
    </w:p>
    <w:p>
      <w:pPr>
        <w:pStyle w:val="PargrafoNormal"/>
        <w:rPr/>
      </w:pPr>
      <w:r>
        <w:rPr/>
        <w:t xml:space="preserve">Somos a favor de um mercado comum aqui no </w:t>
      </w:r>
      <w:r>
        <w:rPr>
          <w:highlight w:val="yellow"/>
        </w:rPr>
        <w:t>Cone Sul</w:t>
      </w:r>
      <w:r>
        <w:rPr/>
        <w:t xml:space="preserve">, está claro. Com prudência, porém. A experiência nova me entusiasma, sem com isso me </w:t>
      </w:r>
      <w:r>
        <w:rPr>
          <w:highlight w:val="yellow"/>
        </w:rPr>
        <w:t>cegar</w:t>
      </w:r>
      <w:r>
        <w:rPr/>
        <w:t>. Se a assimilação econômica é possível, fica muito difícil a assimilação política. O interesse de cada nação é sempre preponderante. Sobretudo quando essas nações são desiguais em tamanho geográfico, em forças econômicas e nas origens históricas.</w:t>
      </w:r>
    </w:p>
    <w:p>
      <w:pPr>
        <w:pStyle w:val="PargrafoNormal"/>
        <w:rPr/>
      </w:pPr>
      <w:r>
        <w:rPr/>
        <w:t>Contratos, convênios ou reversais jamais se executam com pleno entendimento entre partes. As discordâncias, não raramente, não são as legais, são as de fato. O que ontem parecia razoável hoje não admite procedimentos semelhantes. O porquê disso está</w:t>
      </w:r>
      <w:r>
        <w:rPr>
          <w:highlight w:val="yellow"/>
        </w:rPr>
        <w:t>,</w:t>
      </w:r>
      <w:r>
        <w:rPr/>
        <w:t xml:space="preserve"> sem dúvida, naquilo que chamamos soberania, condicionada manifestação de vontade política. Fora dela, as nações não se fazem nações e se deixam subjugar.</w:t>
      </w:r>
    </w:p>
    <w:p>
      <w:pPr>
        <w:pStyle w:val="PargrafoNormal"/>
        <w:rPr/>
      </w:pPr>
      <w:r>
        <w:rPr/>
        <w:t>Vamos dizer que o comércio não tenha fronteiras. Bastante certo. Mas há barreiras bem visíveis e linhas de separação bem desenhadas. A locomoção é livre, porém onerosa. Riscar fronteiras não é possível. Eliminar barreiras então é algo que não se concebe no direito internacional. As permissões, nascidas de acordos, são aleatórias, não permanentes. Dependem, nas circunstâncias, de atos próprios dos governos nacionais.</w:t>
      </w:r>
    </w:p>
    <w:p>
      <w:pPr>
        <w:pStyle w:val="PargrafoNormal"/>
        <w:rPr/>
      </w:pPr>
      <w:r>
        <w:rPr/>
        <w:t>O que hoje se faz amanhã se desfaz. Não são direitos que se cambiam; são interesses que se acomodam. No plano empresarial, ou seja a nível comercial, as franquias abertas, não constituem valores jurídicos intocáveis. Na verdade, nem valores são, desde que nas hipóteses mais comuns, visam satisfazer situações ocasionais. Não raras vezes, se geram conflitos, que abalam relações normais, antes bem estruturadas.</w:t>
      </w:r>
    </w:p>
    <w:p>
      <w:pPr>
        <w:pStyle w:val="PargrafoNormal"/>
        <w:rPr/>
      </w:pPr>
      <w:r>
        <w:rPr/>
        <w:t xml:space="preserve">No caso do </w:t>
      </w:r>
      <w:r>
        <w:rPr>
          <w:highlight w:val="yellow"/>
        </w:rPr>
        <w:t>Cone Sul</w:t>
      </w:r>
      <w:r>
        <w:rPr/>
        <w:t xml:space="preserve"> as diferenciações aí estão flagrantes. A geopolítica impõe diferenças econômicas. No tocante aos mercados a existência de consumidores merece reflexão lógica. Os menores ganham mais oportunidade que os maiores. Certo que aqui no Brasil se consome muito mais que no Uruguai ou no Paraguai. Quem ganha ou perde com isso? Como fica a balança comercial? Como explicar os desníveis da demanda?</w:t>
      </w:r>
    </w:p>
    <w:p>
      <w:pPr>
        <w:pStyle w:val="PargrafoNormal"/>
        <w:rPr/>
      </w:pPr>
      <w:r>
        <w:rPr/>
        <w:t>Na Europa o Mercado Comum Europeu ainda não vingou. O acordo recente do México com os Estados Unidos levou o México ao desastre econômico. Há sempre perigos, rondando as iniciativas comerciais entre as nações. Uma eventual mudança das regras do jogo político pode alimentar outros interesses fiscais. O equilíbrio cambial nem sempre se conquista entre nações diversificadas nos seus bens de exportação.</w:t>
      </w:r>
    </w:p>
    <w:p>
      <w:pPr>
        <w:pStyle w:val="PargrafoNormal"/>
        <w:rPr/>
      </w:pPr>
      <w:r>
        <w:rPr/>
        <w:t xml:space="preserve">O controle das importações, uma </w:t>
      </w:r>
      <w:r>
        <w:rPr>
          <w:highlight w:val="yellow"/>
        </w:rPr>
        <w:t>medida</w:t>
      </w:r>
      <w:r>
        <w:rPr/>
        <w:t xml:space="preserve"> que se toma com freqüência, não deve ser esquecido. Como o Brasil não é só o </w:t>
      </w:r>
      <w:r>
        <w:rPr>
          <w:highlight w:val="yellow"/>
        </w:rPr>
        <w:t>Cone Sul</w:t>
      </w:r>
      <w:r>
        <w:rPr/>
        <w:t xml:space="preserve">, as decisões globais produzirão efeitos totalizantes, não sendo possível numa federação discriminar </w:t>
      </w:r>
      <w:r>
        <w:rPr>
          <w:highlight w:val="yellow"/>
        </w:rPr>
        <w:t>regiões</w:t>
      </w:r>
      <w:r>
        <w:rPr/>
        <w:t xml:space="preserve"> favorecendo umas e desfavorecendo outras. Tanto no Brasil como na Argentina, há uma unidade de ação econômica, embora essa unidade seja de fins comerciais e não de meios.</w:t>
      </w:r>
    </w:p>
    <w:p>
      <w:pPr>
        <w:pStyle w:val="PargrafoNormal"/>
        <w:rPr>
          <w:spacing w:val="-4"/>
        </w:rPr>
      </w:pPr>
      <w:r>
        <w:rPr>
          <w:spacing w:val="-4"/>
        </w:rPr>
        <w:t>Duvido dos sucessos da Comunidade Econômica Européia. Até agora só liberar fronteiras comerciais não foi suficiente. O problema dos valores monetários e da moeda em si mesma, influindo sobre os mercados, cria situações de contraste cambial. Não é fácil universalizar a economia, nem continentalizar projetos econômicos. A oferta e a procura não constituem fenômenos estanques e sim dinâmicos.</w:t>
      </w:r>
    </w:p>
    <w:p>
      <w:pPr>
        <w:pStyle w:val="PargrafoNormal"/>
        <w:rPr/>
      </w:pPr>
      <w:r>
        <w:rPr/>
        <w:t>Longe de mim tentar colocar água na fervura. Não é minha intenção tirar o entusiasmo dos entusiastas. Toquemos para frente a iniciativa, entendendo: um bom ajuste de interesses nacionais e boas normas comuns nos procedimentos mercantis. Evitando no futuro guerrilhas fronteiriças que provoquem dados nas relações políticas. A prudência faz parte do jogo multilateral entre nações soberanas.</w:t>
      </w:r>
      <w:r>
        <w:br w:type="page"/>
      </w:r>
    </w:p>
    <w:p>
      <w:pPr>
        <w:pStyle w:val="TtuloCentradode1"/>
        <w:rPr/>
      </w:pPr>
      <w:r>
        <w:rPr/>
        <w:t>NO REINO DAS EXPERIÊNCIAS CAÓTICAS</w:t>
      </w:r>
      <w:r>
        <w:rPr>
          <w:rStyle w:val="FootnoteCharacters"/>
          <w:rStyle w:val="FootnoteAnchor"/>
          <w:b/>
        </w:rPr>
        <w:footnoteReference w:customMarkFollows="1" w:id="60"/>
        <w:t>*</w:t>
      </w:r>
    </w:p>
    <w:p>
      <w:pPr>
        <w:pStyle w:val="CitaoLonga"/>
        <w:spacing w:lineRule="exact" w:line="320"/>
        <w:ind w:left="3969" w:hanging="0"/>
        <w:rPr>
          <w:i/>
          <w:i/>
          <w:sz w:val="22"/>
        </w:rPr>
      </w:pPr>
      <w:r>
        <w:rPr>
          <w:i/>
          <w:sz w:val="22"/>
        </w:rPr>
        <w:t>"Experiências fugazes ou ingênuas, programas ambiciosos ou publicitários, planos imaginários ou tendenciosos, fazem da nação, uma nação perdida no espaço, de "experiências" caóticas, meio evangélicas e pouco realistas."</w:t>
      </w:r>
    </w:p>
    <w:p>
      <w:pPr>
        <w:pStyle w:val="PargrafoNormal"/>
        <w:rPr/>
      </w:pPr>
      <w:r>
        <w:rPr/>
        <w:t>De décadas para cá, o estudioso</w:t>
      </w:r>
      <w:r>
        <w:rPr>
          <w:highlight w:val="yellow"/>
        </w:rPr>
        <w:t>,</w:t>
      </w:r>
      <w:r>
        <w:rPr/>
        <w:t xml:space="preserve"> querendo fazer um levantamento exato de como a Nação foi conduzida, terá de seguir o método do norte-americano </w:t>
      </w:r>
      <w:r>
        <w:rPr>
          <w:highlight w:val="yellow"/>
        </w:rPr>
        <w:t>Normano</w:t>
      </w:r>
      <w:r>
        <w:rPr/>
        <w:t>, dando vida às coisas boas ou esquecendo as coisas negativas. Não é fácil um balanço criterioso dos fatos nacionais. Há muito tropeço pelos caminhos e muita sindicância inacabada. Mudanças na política e na administração, quanto à eficácia moral dos negócios públicos.</w:t>
      </w:r>
    </w:p>
    <w:p>
      <w:pPr>
        <w:pStyle w:val="PargrafoNormal"/>
        <w:rPr/>
      </w:pPr>
      <w:r>
        <w:rPr/>
        <w:t>Já disseram que somos um país sem memória. De fato, somos. Esquecemos logo os atos perversos e só nos lembramos das saídas heróicas. O que aqui vale são os fins. Os meios de nada valem. Para atingir um objetivo pouco importante, os recursos legais ou os instrumentos usados na prática. Queremos ganhar, nunca perder. Embora enormes sejam os sacrifícios sociais e enormes os prejuízos morais econômicos.</w:t>
      </w:r>
    </w:p>
    <w:p>
      <w:pPr>
        <w:pStyle w:val="PargrafoNormal"/>
        <w:rPr/>
      </w:pPr>
      <w:r>
        <w:rPr/>
        <w:t>Quando se elabora um novo texto de lei, ele já vem pedindo auxílio da hermenêutica. Precisa ser interpretado. Necessita ser esclarecido para ser entendido. Sua imediata aplicação envolve colocações subjetivas. Fala-se de legalidade ou de constitucionalidade. Procuram-se maneiras jurídicas de invalidá-lo conforme interesses personalizados. Empaca nos fins previstos e logo mais caduca como norma.</w:t>
      </w:r>
    </w:p>
    <w:p>
      <w:pPr>
        <w:pStyle w:val="PargrafoNormal"/>
        <w:rPr/>
      </w:pPr>
      <w:r>
        <w:rPr/>
        <w:t xml:space="preserve">As regras que nascem de planos administrativos, destacam furos, opcionais, parecendo terem sido feitas com destinação certa. Vejam o novo diploma sobre licitações e depois o que se vai formalizar nas contratações. Firmam-se condições abertas, favorecendo privilégios. Estipulam-se cláusulas, que ali não se completam, permitindo </w:t>
      </w:r>
      <w:r>
        <w:rPr>
          <w:highlight w:val="yellow"/>
        </w:rPr>
        <w:t>reajustes</w:t>
      </w:r>
      <w:r>
        <w:rPr/>
        <w:t xml:space="preserve"> complementares. Novos preços. E o ajustado se desajusta.</w:t>
      </w:r>
    </w:p>
    <w:p>
      <w:pPr>
        <w:pStyle w:val="PargrafoNormal"/>
        <w:rPr/>
      </w:pPr>
      <w:r>
        <w:rPr>
          <w:spacing w:val="-4"/>
        </w:rPr>
        <w:t xml:space="preserve">O processo legislativo </w:t>
      </w:r>
      <w:r>
        <w:rPr>
          <w:spacing w:val="-4"/>
          <w:highlight w:val="yellow"/>
        </w:rPr>
        <w:t>sofre</w:t>
      </w:r>
      <w:r>
        <w:rPr>
          <w:spacing w:val="-4"/>
        </w:rPr>
        <w:t xml:space="preserve"> ataques até chegar a uma redação final. O processo judiciário vem afetado de tantas intervenções, dificultando a apreciação da verdade jurídica. O processo administrativo, livre nos trâmites, está longe de resguardar direitos, distante do formalismo objetivo. Daí o tumulto nos pleitos e nas áreas contenciosas. Embaçando decisões, tornando-as duvidosas nas conseqüências.</w:t>
      </w:r>
    </w:p>
    <w:p>
      <w:pPr>
        <w:pStyle w:val="PargrafoNormal"/>
        <w:rPr/>
      </w:pPr>
      <w:r>
        <w:rPr/>
        <w:t xml:space="preserve">Nós que estamos ligados ao universo do direito, conhecemos as complexidades procedimentais. Sabemos dos obstáculos recursais que estendem uma ação normal por anos e anos de trabalho inútil. Refletimos e criticamos. Mas não basta. Somos todos escravos de engrenagens que </w:t>
      </w:r>
      <w:r>
        <w:rPr>
          <w:highlight w:val="yellow"/>
        </w:rPr>
        <w:t>desnaturam</w:t>
      </w:r>
      <w:r>
        <w:rPr/>
        <w:t xml:space="preserve"> a ciência do direito. Esmagando justas pretensões. Desigualando interesses. Abrindo uma luta contínua contra códigos obsoletos.</w:t>
      </w:r>
    </w:p>
    <w:p>
      <w:pPr>
        <w:pStyle w:val="PargrafoNormal"/>
        <w:rPr/>
      </w:pPr>
      <w:r>
        <w:rPr/>
        <w:t>As experiências aqui havidas, como as iniciativas de agora, se tornam caóticas, temporárias, inoportunas ou temerárias. Pouco se faz com segurança fática ou segurança jurídica. Para os problemas surgidos, ao equacioná-los, desprezamos as causas escondendo as intenções administrativas. Seguimos um caminho de imposições constantes, um caminho de discricionarismo autoritário, o caminho que não mede conseqüências.</w:t>
      </w:r>
    </w:p>
    <w:p>
      <w:pPr>
        <w:pStyle w:val="PargrafoNormal"/>
        <w:rPr/>
      </w:pPr>
      <w:r>
        <w:rPr/>
        <w:t>Na sua área de ação o Executivo pode tudo, o Judiciário também</w:t>
      </w:r>
      <w:r>
        <w:rPr>
          <w:highlight w:val="yellow"/>
        </w:rPr>
        <w:t>,</w:t>
      </w:r>
      <w:r>
        <w:rPr/>
        <w:t xml:space="preserve"> e o Legislativo muito mais. Daí os conflitos quase permanentes, os abusos freqüentes, as soluções arbitrárias. Pela Constituição passamos de lado, com medo da boa norma, com temor da regra obrigatória. Vem da própria cúpula governamental o desrespeito pelas leis constitucionais. Motivando crises sociais, econômicas e administrativas.</w:t>
      </w:r>
    </w:p>
    <w:p>
      <w:pPr>
        <w:pStyle w:val="PargrafoNormal"/>
        <w:rPr/>
      </w:pPr>
      <w:r>
        <w:rPr/>
        <w:t>Experiências fugazes ou ingênuas, programas ambiciosos ou publicitários, planos imaginários ou tendenciosos, fazem da nação uma nação perdida no espaço, um país caótico</w:t>
      </w:r>
      <w:r>
        <w:rPr>
          <w:highlight w:val="yellow"/>
        </w:rPr>
        <w:t>,</w:t>
      </w:r>
      <w:r>
        <w:rPr/>
        <w:t xml:space="preserve"> escravo de pequenos grupos, uma sociedade perdida no tempo histórico. Sem resolver o problema da moeda, do câmbio, de terras ou de salários. As reformas são epidérmicas e, no comum, ficam no papel. Passam proclamadas e desaparecem inexecutadas.</w:t>
      </w:r>
    </w:p>
    <w:p>
      <w:pPr>
        <w:pStyle w:val="PargrafoNormal"/>
        <w:rPr/>
      </w:pPr>
      <w:r>
        <w:rPr/>
        <w:t xml:space="preserve">Não nos iludamos com as aparências cinematográficas. Nossas grandes cidades, imponentes na rica variedade arquitetônica, estão cercadas por ameaçadores bolsões de miséria social. Nossos campos férteis estão recheados de mil milhares de agricultores </w:t>
      </w:r>
      <w:r>
        <w:rPr>
          <w:highlight w:val="yellow"/>
        </w:rPr>
        <w:t>sem-terra</w:t>
      </w:r>
      <w:r>
        <w:rPr/>
        <w:t>. Temos regiões enormes esperando pelo trabalho agrário. Na procura da prometida estabilização econômica ou social, aumentam os focos de rebeldia incontida.</w:t>
      </w:r>
    </w:p>
    <w:p>
      <w:pPr>
        <w:pStyle w:val="PargrafoNormal"/>
        <w:rPr/>
      </w:pPr>
      <w:r>
        <w:rPr/>
        <w:t>Tudo está por fazer, refazer ou realizar neste país. Falam de vontade política, mas essa vontade é luxo demagógico, bem pouco existe. Precisamos de reformas sim, mas não de reformas deformantes. Como o presente está mal ganho, resta a nós outros espectadores, falando ou escrevendo, fazer calar os aproveitadores que jogam impasses com o destino nacional. É muito perigoso deixar chegar a hora da verdade...</w:t>
      </w:r>
      <w:r>
        <w:br w:type="page"/>
      </w:r>
    </w:p>
    <w:p>
      <w:pPr>
        <w:pStyle w:val="TtuloCentradode1"/>
        <w:rPr/>
      </w:pPr>
      <w:r>
        <w:rPr/>
        <w:t>CONVITE À MEDITAÇÃO</w:t>
      </w:r>
      <w:r>
        <w:rPr>
          <w:rStyle w:val="FootnoteCharacters"/>
          <w:rStyle w:val="FootnoteAnchor"/>
          <w:b/>
        </w:rPr>
        <w:footnoteReference w:customMarkFollows="1" w:id="61"/>
        <w:t>*</w:t>
      </w:r>
    </w:p>
    <w:p>
      <w:pPr>
        <w:pStyle w:val="CitaoLonga"/>
        <w:spacing w:lineRule="exact" w:line="320"/>
        <w:ind w:left="3969" w:hanging="0"/>
        <w:rPr>
          <w:i/>
          <w:i/>
          <w:sz w:val="22"/>
        </w:rPr>
      </w:pPr>
      <w:r>
        <w:rPr>
          <w:i/>
          <w:sz w:val="22"/>
        </w:rPr>
        <w:t>"(...) a realidade sempre nos assustou e assusta, mas não nos pressiona. Fingimos não ver a vida como ela é, principalmente nas suas dimensões sociais. Preferimos a imaginação. Assim, a história vai sendo expurgada dos fatos negativos porque não somos realistas: não vemos os acontecimentos como são. Colocamos o sentimento pessoal acima dos interesses públicos."</w:t>
      </w:r>
    </w:p>
    <w:p>
      <w:pPr>
        <w:pStyle w:val="PargrafoNormal"/>
        <w:rPr/>
      </w:pPr>
      <w:r>
        <w:rPr/>
        <w:t>Poucos brasileiros, muito poucos, têm o dom da meditação. Parece que não gostamos de pensar. Nas situações mais críticas, nos escondemos por detrás de fantasias multicores, nos deixando levar por sonhos impossíveis ou por sonhos delirantes. A realidade nos assusta, sempre nos assustou, nunca nos pressionou. Fugimos de ver a vida como ela é nas suas dimensões sociais. Mais nos vale a imaginação.</w:t>
      </w:r>
    </w:p>
    <w:p>
      <w:pPr>
        <w:pStyle w:val="PargrafoNormal"/>
        <w:rPr>
          <w:spacing w:val="-4"/>
        </w:rPr>
      </w:pPr>
      <w:r>
        <w:rPr>
          <w:spacing w:val="-4"/>
        </w:rPr>
        <w:t>Assim escrevemos a nossa história deixando de lado os valores negativos. Detestamos ser realistas no exame dos acontecimentos. Colocamos nosso sentimento pessoal acima dos interesses públicos. Nada aceitamos quando está em jogo nosso querer vital. Somos egoístas pela própria natureza humana. Nada deve ir além do nosso corpo ou da nossa família. Jamais cedemos nas nossas prerrogativas individuais.</w:t>
      </w:r>
    </w:p>
    <w:p>
      <w:pPr>
        <w:pStyle w:val="PargrafoNormal"/>
        <w:rPr>
          <w:spacing w:val="-4"/>
        </w:rPr>
      </w:pPr>
      <w:r>
        <w:rPr>
          <w:spacing w:val="-4"/>
        </w:rPr>
        <w:t>É dessa maneira que se faz política e se governa. Com abstrações e vaidade. Sem estudos e sem conhecimentos específicos. Improvisando soluções e escondendo impossíveis naturais. Convencendo pelas palavras ou pela demagogia rasteira. Nos enganando a nós mesmos. Planejando sobre areias movediças. Gastando sem recursos pertinentes. Adulterando métodos de trabalho ou preceitos administrativos.</w:t>
      </w:r>
    </w:p>
    <w:p>
      <w:pPr>
        <w:pStyle w:val="PargrafoNormal"/>
        <w:rPr>
          <w:spacing w:val="-2"/>
        </w:rPr>
      </w:pPr>
      <w:r>
        <w:rPr>
          <w:spacing w:val="-2"/>
        </w:rPr>
        <w:t>Falamos de Constituição e não gostamos de normas constitucionais. Apelamos às leis e não as respeitamos. O que está a nosso favor é o que vale. O que está contra não é justiça. Não entendemos de coisas sociais a não ser quando privilegiados. Ignoramos a economia quando afeta nossas finanças particulares. Estamos sempre na escuta quando algo nos ameaça nos nossos interesses privados.</w:t>
      </w:r>
    </w:p>
    <w:p>
      <w:pPr>
        <w:pStyle w:val="PargrafoNormal"/>
        <w:rPr/>
      </w:pPr>
      <w:r>
        <w:rPr/>
        <w:t>No Brasil os peregrinos do ócio são maioria e dominam a Nação, investem em si próprios para fugirem das crises, temem a concorrência dos mais capazes, mantendo-se nas lideranças partidárias, embora nada façam ou nada conheçam dos negócios públicos. Constituem uma casta de espertos leguleios de alto custo para os cofres do país, sempre prontos a negociar vantagens e não sacrifícios cívicos.</w:t>
      </w:r>
    </w:p>
    <w:p>
      <w:pPr>
        <w:pStyle w:val="PargrafoNormal"/>
        <w:rPr/>
      </w:pPr>
      <w:r>
        <w:rPr/>
        <w:t>Se nós pudéssemos hoje vender sonhos e planos seríamos por certo a maior potência universal, pois até agora não tivemos concorrência capaz de invalidar projetos babilônicos, psicodélicos ou futuristas. Nunca tivemos medo de imaginar soluções fabulosas e de investimentos caríssimos nas nossas programações administrativas. Querem um pequeno exemplo: a política agrícola e fundiária da reforma agrária.</w:t>
      </w:r>
    </w:p>
    <w:p>
      <w:pPr>
        <w:pStyle w:val="PargrafoNormal"/>
        <w:rPr/>
      </w:pPr>
      <w:r>
        <w:rPr/>
        <w:t>Claro que temos exceções. Elas servem porém</w:t>
      </w:r>
      <w:r>
        <w:rPr>
          <w:highlight w:val="yellow"/>
        </w:rPr>
        <w:t>,</w:t>
      </w:r>
      <w:r>
        <w:rPr/>
        <w:t xml:space="preserve"> para confirmar a regra. Qualquer crítica cai no silêncio diante do clamor dos aplausos. Ninguém é bastante forte </w:t>
      </w:r>
      <w:r>
        <w:rPr>
          <w:highlight w:val="yellow"/>
        </w:rPr>
        <w:t>para</w:t>
      </w:r>
      <w:r>
        <w:rPr/>
        <w:t xml:space="preserve"> afastar os vícios de um ilusionismo imaginoso e perverso. De vez que a miragem engana nossa visão tornando o brasileiro um escravo das promessas. Sim, escravo, porque acredita, porque não duvida, porque é um inocente útil para os trânsfugas.</w:t>
      </w:r>
    </w:p>
    <w:p>
      <w:pPr>
        <w:pStyle w:val="PargrafoNormal"/>
        <w:rPr/>
      </w:pPr>
      <w:r>
        <w:rPr/>
        <w:t xml:space="preserve">Só a educação, a escola, com o tempo, pode mudar esse quadro apocalíptico. Reencontrando a verdade brasileira ou gerando uma nova geração sensível às realidades nacionais: uma geração de estudiosos, de pesquisadores honestos, de administradores objetivos, a fim de que o Brasil volte às suas raízes geo-históricas e possa sem estratagemas infantis encontrar o seu devido lugar no cenário mundial. </w:t>
      </w:r>
    </w:p>
    <w:p>
      <w:pPr>
        <w:pStyle w:val="PargrafoNormal"/>
        <w:rPr/>
      </w:pPr>
      <w:r>
        <w:rPr/>
        <w:t>Revoluções intestinas não queremos; guerras também não queremos. Não precisamos de violências sociais para consolidar as nossas bases históricas. Precisamos sim conhecer a nação, conhecer o país, sentir o povo, sentir os problemas nativos nacionais. Sem tentar direções enganosas, sem continuar nos desvios ideológicos, não permitindo que nos enganem na tomada de desvios sobretudo abismais.</w:t>
      </w:r>
    </w:p>
    <w:p>
      <w:pPr>
        <w:pStyle w:val="PargrafoNormal"/>
        <w:rPr/>
      </w:pPr>
      <w:r>
        <w:rPr/>
        <w:t>Formar um caráter nacional brasileiro: eis a primeira questão a equacionar. Educar para a nação eis a questão fundamental. Trabalhar, trabalhar, enquanto esperamos um exercício histórico. Não deixar o tempo passar sem nada fazer, um imperativo social determinante. Ir das origens à formação nacional, uma razão clara para fazer boas leis. Tudo é possível, na continuidade, com menos ambição e mais patriotismo.</w:t>
      </w:r>
    </w:p>
    <w:p>
      <w:pPr>
        <w:pStyle w:val="PargrafoNormal"/>
        <w:rPr/>
      </w:pPr>
      <w:r>
        <w:rPr/>
        <w:t>Meditar sobre o Brasil ainda é bem possível. Não sei aonde nos levará o desencanto dos dias atuais. Não acreditar que sobre uma terra rica e fértil não habite uma sociedade capaz de transpor obstáculos, pessoas que apaguem para sempre as amarguras da miséria. Esperança é uma linda palavra. Vamos guardá-la no pensamento, escapando com muita vontade da influência nefasta dos hábeis revisores da história.</w:t>
      </w:r>
      <w:r>
        <w:br w:type="page"/>
      </w:r>
    </w:p>
    <w:p>
      <w:pPr>
        <w:pStyle w:val="TtuloCentradode1"/>
        <w:rPr/>
      </w:pPr>
      <w:r>
        <w:rPr/>
        <w:t>BUROCRACIA/AUTORITARISMO ECONÔMICO</w:t>
      </w:r>
      <w:r>
        <w:rPr>
          <w:rStyle w:val="FootnoteCharacters"/>
          <w:rStyle w:val="FootnoteAnchor"/>
          <w:b/>
        </w:rPr>
        <w:footnoteReference w:customMarkFollows="1" w:id="62"/>
        <w:t>*</w:t>
      </w:r>
    </w:p>
    <w:p>
      <w:pPr>
        <w:pStyle w:val="CitaoLonga"/>
        <w:spacing w:lineRule="exact" w:line="320"/>
        <w:ind w:left="3969" w:hanging="0"/>
        <w:rPr/>
      </w:pPr>
      <w:r>
        <w:rPr>
          <w:i/>
          <w:sz w:val="22"/>
        </w:rPr>
        <w:t xml:space="preserve">"Quanto à reforma </w:t>
      </w:r>
      <w:r>
        <w:rPr>
          <w:i/>
          <w:sz w:val="22"/>
          <w:highlight w:val="yellow"/>
        </w:rPr>
        <w:t>constitucional</w:t>
      </w:r>
      <w:r>
        <w:rPr>
          <w:i/>
          <w:sz w:val="22"/>
        </w:rPr>
        <w:t>, são vários os obstáculos: burocracia enraigada, autoritarismo econômico, política não voltada para os interesses do povo; exceções às barreiras alfandegárias; dificuldades de uma legislação complementar ampla e juridicamente válida."</w:t>
      </w:r>
    </w:p>
    <w:p>
      <w:pPr>
        <w:pStyle w:val="PargrafoNormal"/>
        <w:rPr/>
      </w:pPr>
      <w:r>
        <w:rPr/>
        <w:t>Pensam observadores menos atentos que, com a aprovação das emendas constitucionais previstas e a reforma em parte da Constituição, os problemas nacionais tenham as soluções anunciadas: normalização institucional; equilíbrio orçamentário; recursos financeiros; tributação bastante; bons resultados cambiais; maior produtividade; custos e preços estáveis; inflação controlada ou uma república de bem-estar social.</w:t>
      </w:r>
    </w:p>
    <w:p>
      <w:pPr>
        <w:pStyle w:val="PargrafoNormal"/>
        <w:rPr/>
      </w:pPr>
      <w:r>
        <w:rPr/>
        <w:t>As coisas aqui não são tão simples assim. Esbarramos em vários obstáculos. Primeiro numa burocracia difícil de desburocratizar. Segundo, num autoritarismo econômico crescente. Terceiro, nas falhas de uma política desviada do interesse público. Quarto, nas exceções que sempre se abrem às barreiras alfandegárias. Quinto, nas dificuldades de uma legislação complementar variada ainda não revogada dos efeitos jurídicos.</w:t>
      </w:r>
    </w:p>
    <w:p>
      <w:pPr>
        <w:pStyle w:val="PargrafoNormal"/>
        <w:rPr/>
      </w:pPr>
      <w:r>
        <w:rPr/>
        <w:t>Lamentável que as boas empresas acreditem que, após as reformas, vão ganhar agilidade e maiores resultados financeiros. O mundo das relações econômicas não é só brasileiro, pois depende sobretudo do que produzimos e do que lá fora também se produz. Nossas leis são nacionais e não internacionais. Num universo de disputas mercantis, o Estado pouco influi e quase nada pode garantir de salutar para a economia de mercado.</w:t>
      </w:r>
    </w:p>
    <w:p>
      <w:pPr>
        <w:pStyle w:val="PargrafoNormal"/>
        <w:rPr/>
      </w:pPr>
      <w:r>
        <w:rPr/>
        <w:t>Vejam que, aqui dentro, entre nós, queixas ao Procon cresceram após o Real. Ninguém sabe ainda o que na realidade está acontecendo nas relações comerciais. O aperto monetário, mesmo necessário, não evita o consumo</w:t>
      </w:r>
      <w:r>
        <w:rPr>
          <w:highlight w:val="yellow"/>
        </w:rPr>
        <w:t>,</w:t>
      </w:r>
      <w:r>
        <w:rPr/>
        <w:t xml:space="preserve"> e o consumo não evita a alta dos preços. A burocracia, pelo tempo gasto, aumenta os custos correntes de um dia para outro dia. O autoritarismo impede que se ampliem entendimentos mútuos.</w:t>
      </w:r>
    </w:p>
    <w:p>
      <w:pPr>
        <w:pStyle w:val="PargrafoNormal"/>
        <w:rPr/>
      </w:pPr>
      <w:r>
        <w:rPr/>
        <w:t>Poucos conhecem as regras para alugar um imóvel residencial. É preciso tomar muito cuidado com as exigências, que estão em desacordo com a lei. Todavia, diante da oferta, a norma legal submete os interessados, tirando a liberdade de livremente convencionar. Claro que devemos deter os abusos, mas fique também claro que os ditames legais não devem criar exigências que impossibilitem o acordo entre as partes.</w:t>
      </w:r>
    </w:p>
    <w:p>
      <w:pPr>
        <w:pStyle w:val="PargrafoNormal"/>
        <w:rPr/>
      </w:pPr>
      <w:r>
        <w:rPr/>
        <w:t xml:space="preserve">A chave da questão deve abrir facilidade aos entendimentos econômicos e nunca fechar portas à </w:t>
      </w:r>
      <w:r>
        <w:rPr>
          <w:highlight w:val="yellow"/>
        </w:rPr>
        <w:t>livre-iniciativa</w:t>
      </w:r>
      <w:r>
        <w:rPr/>
        <w:t xml:space="preserve">, </w:t>
      </w:r>
      <w:r>
        <w:rPr>
          <w:highlight w:val="yellow"/>
        </w:rPr>
        <w:t>num</w:t>
      </w:r>
      <w:r>
        <w:rPr/>
        <w:t xml:space="preserve"> mercado de difícil acesso popular. Acreditamos que juros altos possam deter a inflação e também possam trazer a recessão. No momento não vale a teimosia. Sim</w:t>
      </w:r>
      <w:r>
        <w:rPr>
          <w:highlight w:val="yellow"/>
        </w:rPr>
        <w:t>,</w:t>
      </w:r>
      <w:r>
        <w:rPr/>
        <w:t xml:space="preserve"> o bom senso</w:t>
      </w:r>
      <w:r>
        <w:rPr>
          <w:highlight w:val="yellow"/>
        </w:rPr>
        <w:t>;</w:t>
      </w:r>
      <w:r>
        <w:rPr/>
        <w:t xml:space="preserve"> sim</w:t>
      </w:r>
      <w:r>
        <w:rPr>
          <w:highlight w:val="yellow"/>
        </w:rPr>
        <w:t>,</w:t>
      </w:r>
      <w:r>
        <w:rPr/>
        <w:t xml:space="preserve"> o equilíbrio</w:t>
      </w:r>
      <w:r>
        <w:rPr>
          <w:highlight w:val="yellow"/>
        </w:rPr>
        <w:t>;</w:t>
      </w:r>
      <w:r>
        <w:rPr/>
        <w:t xml:space="preserve"> nunca medidas extremas, nunca pressões impostas como artifícios sem base na realidade dos fatos.</w:t>
      </w:r>
    </w:p>
    <w:p>
      <w:pPr>
        <w:pStyle w:val="PargrafoNormal"/>
        <w:rPr/>
      </w:pPr>
      <w:r>
        <w:rPr/>
        <w:t xml:space="preserve">Entraves burocráticos, segurando a economia ou a política econômica, como o autoritarismo econômico de agora, podem trazer perigos para a estabilização, porque qualquer excesso, que rompa falsas barreiras oficiais, só fará a inflação desandar e a recessão dominar o livre mercado. A virtude econômica está no meio termo político. Nada </w:t>
      </w:r>
      <w:r>
        <w:rPr>
          <w:highlight w:val="yellow"/>
        </w:rPr>
        <w:t>se</w:t>
      </w:r>
      <w:r>
        <w:rPr/>
        <w:t xml:space="preserve"> deve forçar em demasia. Evitando que os freios falhem e a desordem impere.</w:t>
      </w:r>
    </w:p>
    <w:p>
      <w:pPr>
        <w:pStyle w:val="PargrafoNormal"/>
        <w:rPr/>
      </w:pPr>
      <w:r>
        <w:rPr/>
        <w:t>A questão de uma economia pública ágil nos resultados reside precisamente na simplificação dos procedimentos administrativos. As demandas, ou as ameaças, as dúvidas ou as incertezas, como os impasses burocráticos, destroem os melhores sistemas econômicos e os melhores planos de estabilização. A confiança não está no ato, mas no fato gerador do ato. Na verdade que vivemos e não nos sonhos que sonhamos.</w:t>
      </w:r>
    </w:p>
    <w:p>
      <w:pPr>
        <w:pStyle w:val="PargrafoNormal"/>
        <w:rPr/>
      </w:pPr>
      <w:r>
        <w:rPr/>
        <w:t>O problema, quando equacionado autoritariamente, pode sofrer desvios prejudiciais por força de resistências inevitáveis, ou sofrer desvios danosos, conforme o desenvolver de fatos imprevisíveis. Alguma certeza é preciso, ao lado de muita cautela. Inventar soluções diante das causas conhecidas, ou não é o mesmo que jogar uma nação no braço de greves incontidas, de rebeliões ou até de revoluções.</w:t>
      </w:r>
    </w:p>
    <w:p>
      <w:pPr>
        <w:pStyle w:val="PargrafoNormal"/>
        <w:rPr/>
      </w:pPr>
      <w:r>
        <w:rPr/>
        <w:t>Façamos o quanto antes uma profunda reforma administrativa nas práticas econômicas hoje obsoletas, uma reforma que apague o burocratismo dos meios executivos, uma reforma que afaste o autoritarismo do comando da economia pública, uma reforma que qualifique a responsabilidade dos autores governamentais. Como para isso é preciso tempo e consciência, só nos resta esperar para ver o que vai acontecer.</w:t>
      </w:r>
      <w:r>
        <w:br w:type="page"/>
      </w:r>
    </w:p>
    <w:p>
      <w:pPr>
        <w:pStyle w:val="TtuloCentradode1"/>
        <w:rPr/>
      </w:pPr>
      <w:r>
        <w:rPr/>
        <w:t>ANATOMIA DE UMA NAÇÃO</w:t>
      </w:r>
      <w:r>
        <w:rPr>
          <w:rStyle w:val="FootnoteCharacters"/>
          <w:rStyle w:val="FootnoteAnchor"/>
          <w:b/>
        </w:rPr>
        <w:footnoteReference w:customMarkFollows="1" w:id="63"/>
        <w:t>*</w:t>
      </w:r>
    </w:p>
    <w:p>
      <w:pPr>
        <w:pStyle w:val="CitaoLonga"/>
        <w:spacing w:lineRule="exact" w:line="320"/>
        <w:ind w:left="3969" w:hanging="0"/>
        <w:rPr>
          <w:i/>
          <w:i/>
          <w:sz w:val="22"/>
        </w:rPr>
      </w:pPr>
      <w:r>
        <w:rPr>
          <w:i/>
          <w:sz w:val="22"/>
        </w:rPr>
        <w:t>"</w:t>
      </w:r>
      <w:r>
        <w:rPr>
          <w:i/>
          <w:spacing w:val="-4"/>
          <w:sz w:val="22"/>
        </w:rPr>
        <w:t>Somos, por essa razão, uma nação complexa, de união política e não econômica, de estruturas tradicionais e de formações ecléticas. Daí porque a unidade nacional foi aqui um milagre acima dos tempos."</w:t>
      </w:r>
    </w:p>
    <w:p>
      <w:pPr>
        <w:pStyle w:val="PargrafoNormal"/>
        <w:rPr/>
      </w:pPr>
      <w:r>
        <w:rPr/>
        <w:t>Não</w:t>
      </w:r>
      <w:r>
        <w:rPr>
          <w:b/>
        </w:rPr>
        <w:t xml:space="preserve"> </w:t>
      </w:r>
      <w:r>
        <w:rPr/>
        <w:t xml:space="preserve">é nunca tarde pare aqueles que gostam do país onde vivem estudarem um pouco a própria nação em que nasceram. Mestre meu, no tempo ginasiano, já afirmava enfático: "Não há ciência nem cultura" sem o conhecimento da história e da geografia. Sem dúvida, uma verdade elementar. Sobretudo quando se trata da formação de um povo, das suas bases sociais e de seus determinantes econômicos. </w:t>
      </w:r>
    </w:p>
    <w:p>
      <w:pPr>
        <w:pStyle w:val="PargrafoNormal"/>
        <w:rPr/>
      </w:pPr>
      <w:r>
        <w:rPr/>
        <w:t>Pela geografia, nunca é difícil conhecer o ambiente em que desenvolvemos naturais atividades humanas. Apreciar, sem poder discutir os obstáculos físicos existentes. Analisar, sem muito sonhar, o que a terra nos deu e ainda pode dar. Constatar, sem tergiversar, a realidade das nossas limitações espaciais.</w:t>
      </w:r>
    </w:p>
    <w:p>
      <w:pPr>
        <w:pStyle w:val="PargrafoNormal"/>
        <w:rPr/>
      </w:pPr>
      <w:r>
        <w:rPr/>
        <w:t xml:space="preserve">Concluir, diante do que temos e vemos, que não é possível inventar soluções além das territoriais. </w:t>
      </w:r>
    </w:p>
    <w:p>
      <w:pPr>
        <w:pStyle w:val="PargrafoNormal"/>
        <w:rPr/>
      </w:pPr>
      <w:r>
        <w:rPr/>
        <w:t>Pela história, também não é difícil, desde a ocupação das terras, ter conhecimento da política que adotamos, da economia que desenvolvemos ou do tratamento que demos às populações nativas. Ela diz sobre erros e acertos. Não esconde vicissitudes. Demonstra, em cada período, o que fizeram governantes. Como a nação se formou e a raça se forjou, superando dificuldades ou atravessando séculos de afirmação nacional.</w:t>
      </w:r>
    </w:p>
    <w:p>
      <w:pPr>
        <w:pStyle w:val="PargrafoNormal"/>
        <w:rPr/>
      </w:pPr>
      <w:r>
        <w:rPr/>
        <w:t>Colocada no chão geográfico, uma nação precisa ser anatomizada da cabeça aos troncos e membros, isso para que possamos avaliar as suas possibilidades reais ou os seus modos de fazer funcionar as instituições. A dinâmica está na mecânica das suas atividades constitucionais. Ela, uma nação, depende muito mais das suas realidades do que dos seus artifícios políticos. É como é e não como nós queremos.</w:t>
      </w:r>
    </w:p>
    <w:p>
      <w:pPr>
        <w:pStyle w:val="PargrafoNormal"/>
        <w:rPr>
          <w:spacing w:val="-4"/>
        </w:rPr>
      </w:pPr>
      <w:r>
        <w:rPr>
          <w:spacing w:val="-4"/>
        </w:rPr>
        <w:t>Observando o Brasil desde que ele nasceu, estamos a ver que ele possui duas amarras inafastáveis: a sua frente marítima para a África e a Cordilheira dos Andes fechando o cerco de nosso lugar no continente sul-americano. Os africanos quase nada podem nos dar ou contribuir para o nosso desenvolvimento. As montanhas nos separam faticamente do resto dos países que compõem a América espanhola.</w:t>
      </w:r>
    </w:p>
    <w:p>
      <w:pPr>
        <w:pStyle w:val="PargrafoNormal"/>
        <w:rPr/>
      </w:pPr>
      <w:r>
        <w:rPr>
          <w:spacing w:val="-4"/>
        </w:rPr>
        <w:t>Nossos rios não são como os rios norte-americanos ou europeus, porque eles não desaguam nos oceanos e sim</w:t>
      </w:r>
      <w:r>
        <w:rPr>
          <w:spacing w:val="-4"/>
          <w:highlight w:val="yellow"/>
        </w:rPr>
        <w:t>,</w:t>
      </w:r>
      <w:r>
        <w:rPr>
          <w:spacing w:val="-4"/>
        </w:rPr>
        <w:t xml:space="preserve"> correm para o interior do país, invertendo um processo econômico normal de desenvolvimento. Somos, por essa razão, uma nação complexa, de união política e não econômica, de estruturas tradicionais e de formações ecléticas. Daí porque a unidade nacional foi aqui um milagre acima dos tempos.</w:t>
      </w:r>
    </w:p>
    <w:p>
      <w:pPr>
        <w:pStyle w:val="PargrafoNormal"/>
        <w:rPr/>
      </w:pPr>
      <w:r>
        <w:rPr/>
        <w:t xml:space="preserve">Gênios da imitação, sempre procuramos lá fora subsídios para entender os problemas nacionais. As três raças aqui reunidas – a índia, a branca e a </w:t>
      </w:r>
      <w:r>
        <w:rPr>
          <w:highlight w:val="yellow"/>
        </w:rPr>
        <w:t>negra</w:t>
      </w:r>
      <w:r>
        <w:rPr/>
        <w:t xml:space="preserve"> – ainda até agora não se assimilaram entre si, retendo ao longo da história, resíduos étnicos e preconceitos tolos que separam formações raciais, criando desigualdades sociais, diferenças econômicas e sobretudo atritos de costumes religiosos.</w:t>
      </w:r>
    </w:p>
    <w:p>
      <w:pPr>
        <w:pStyle w:val="PargrafoNormal"/>
        <w:rPr/>
      </w:pPr>
      <w:r>
        <w:rPr/>
        <w:t>A integração nacional permanente depende entre nós de duas grandes coisas: na política de sermos uma nação verdadeiramente soberana; na economia de não continuarmos na dependência de outras nações. Está porém difícil tomar esse caminho, porque cada vez mais estamos nos deixando colonizar, onerando o patrimônio nacional, nos individando ou não procurando os meios próprios de sobrevivência.</w:t>
      </w:r>
    </w:p>
    <w:p>
      <w:pPr>
        <w:pStyle w:val="PargrafoNormal"/>
        <w:rPr>
          <w:spacing w:val="-4"/>
        </w:rPr>
      </w:pPr>
      <w:r>
        <w:rPr>
          <w:spacing w:val="-4"/>
        </w:rPr>
        <w:t>As ligações existentes, embora pouco estudadas, entre a ciência política e as ciências naturais, num esforço sociológico pertinente, nos levam à anatomia geossocial e à fisiologia das atividades funcionais. Um poder adoecido pede soluções compatíveis. Órgãos contaminados exigem soluções administrativas pertinentes. Para um bom especialista de desarranjos sociais tudo é de fácil constatação.</w:t>
      </w:r>
    </w:p>
    <w:p>
      <w:pPr>
        <w:pStyle w:val="PargrafoNormal"/>
        <w:rPr>
          <w:spacing w:val="-4"/>
        </w:rPr>
      </w:pPr>
      <w:r>
        <w:rPr>
          <w:spacing w:val="-4"/>
        </w:rPr>
        <w:t>Os equívocos diante do conhecimento da organização política de uma nação prejudicando a sua anatomia (poderes e órgãos) levarão ao desastre das disfunções (funções orgânicas), criando situações críticas de ingovernabilidade. Este me parece o caso do Brasil. De um país à espera de operações jurídicas que o salvem de um coma fatal. Acreditem ou não querendo. Observem os fenômenos e concluam.</w:t>
      </w:r>
      <w:r>
        <w:br w:type="page"/>
      </w:r>
    </w:p>
    <w:p>
      <w:pPr>
        <w:pStyle w:val="TtuloCentradode1"/>
        <w:rPr/>
      </w:pPr>
      <w:r>
        <w:rPr/>
        <w:t>O BRASIL VISTO LÁ FORA</w:t>
      </w:r>
      <w:r>
        <w:rPr>
          <w:rStyle w:val="FootnoteCharacters"/>
          <w:rStyle w:val="FootnoteAnchor"/>
          <w:b/>
        </w:rPr>
        <w:footnoteReference w:customMarkFollows="1" w:id="64"/>
        <w:t>*</w:t>
      </w:r>
    </w:p>
    <w:p>
      <w:pPr>
        <w:pStyle w:val="CitaoLonga"/>
        <w:spacing w:lineRule="exact" w:line="320"/>
        <w:ind w:left="3969" w:hanging="0"/>
        <w:rPr/>
      </w:pPr>
      <w:r>
        <w:rPr>
          <w:i/>
          <w:sz w:val="22"/>
        </w:rPr>
        <w:t xml:space="preserve">"Sejamos sinceros: o Brasil não é bem visto lá fora. Eu mesmo sou um testemunho pessoal da má vontade </w:t>
      </w:r>
      <w:r>
        <w:rPr>
          <w:sz w:val="22"/>
        </w:rPr>
        <w:t xml:space="preserve">[para] </w:t>
      </w:r>
      <w:r>
        <w:rPr>
          <w:i/>
          <w:sz w:val="22"/>
        </w:rPr>
        <w:t>com os brasileiros. Não raras vezes recebi críticas sobre a nossa formação, ou sobre a nossa posição no quadro das relações internacionais."</w:t>
      </w:r>
    </w:p>
    <w:p>
      <w:pPr>
        <w:pStyle w:val="PargrafoNormal"/>
        <w:rPr>
          <w:spacing w:val="-4"/>
        </w:rPr>
      </w:pPr>
      <w:r>
        <w:rPr>
          <w:spacing w:val="-4"/>
        </w:rPr>
        <w:t>Sejamos sinceros: o Brasil não é bem visto lá fora. Eu mesmo sou um testemunho pessoal da má vontade com os brasileiros. Não raras vezes recebi críticas sobre a nossa formação, ou sobre a nossa posição no quadro das relações internacionais. Para nós, no estrangeiro, não fica fácil explicar certos fatos. Sobretudo quando as críticas partem de uma elite respeitável de mestres universitários.</w:t>
      </w:r>
    </w:p>
    <w:p>
      <w:pPr>
        <w:pStyle w:val="PargrafoNormal"/>
        <w:rPr>
          <w:spacing w:val="-4"/>
        </w:rPr>
      </w:pPr>
      <w:r>
        <w:rPr>
          <w:spacing w:val="-4"/>
        </w:rPr>
        <w:t>Uma mentira sempre circula nos bastidores sociais: a de que somos uma terra sem lei e sem ética. Um país de costumes herdados da Europa, da África e agora dos Estados Unidos. Um povo de má origem étnica, dominado pelas variadas etnias. Possuidor de um imenso território geográfico, habitado, na parte habitável, por herdeiros de um colonialismo, que se viciou na escravidão e dela não saiu até este século.</w:t>
      </w:r>
    </w:p>
    <w:p>
      <w:pPr>
        <w:pStyle w:val="PargrafoNormal"/>
        <w:rPr/>
      </w:pPr>
      <w:r>
        <w:rPr/>
        <w:t>Claro que as indagações, que nos fazem, são simplesmente retóricas. Não entram no âmago dos problemas brasileiros e nem pretendem uma correta avaliação da história brasileira. Correspondem a rumores daqueles que de longe observam uma nação desigual e recebem notícias sem fundamento real na realidade nacional. Nos amarguram, porém, porque nos trazem uma caricatura sem formas de um país, que busca seu lugar no mundo.</w:t>
      </w:r>
    </w:p>
    <w:p>
      <w:pPr>
        <w:pStyle w:val="PargrafoNormal"/>
        <w:rPr/>
      </w:pPr>
      <w:r>
        <w:rPr/>
        <w:t>Embora, nas conversas, nos seja irritante responder a aleivosias, estamos de acordo que, na verdade, o Brasil sempre pouco cuidou da sua imagem e do porquê da sua anormal evolução social. Sempre fomos incapazes de segurar os nossos transtornos e fizemos da aventura um processo de legitimidade histórica, copiando instituições e sistemas políticos.</w:t>
      </w:r>
    </w:p>
    <w:p>
      <w:pPr>
        <w:pStyle w:val="PargrafoNormal"/>
        <w:rPr/>
      </w:pPr>
      <w:r>
        <w:rPr/>
        <w:t>O mal está em que nunca nos personalizamos como uma nacionalidade verdadeiramente soberana, dando razões a que nos avaliassem pelas diferenças geopolíticas e não pela unidade dos resultados históricos. Se não podemos esquecer das nossas raízes e dessas raízes sempre nos querendo afastar, então a imagem nossa seria por certo bem outra. Imitando, nos perdemos. Não nos autonomizando, criamos desvios inevitáveis.</w:t>
      </w:r>
    </w:p>
    <w:p>
      <w:pPr>
        <w:pStyle w:val="PargrafoNormal"/>
        <w:rPr/>
      </w:pPr>
      <w:r>
        <w:rPr/>
        <w:t>Com todas as devidas exceções, nas últimas décadas, o Brasil não conseguiu impor sua pessoa nacional, pois em princípio, mesmo não tendo inimigos, só temos parceiros interessados em participar das nossas riquezas, ou da nossa ingenuidade de acreditar num individualismo econômico, que não conhece fronteiras. Ficamos ainda sem reações, vítimas da cobiça internacional e dos sonhos de conquista dos infiéis.</w:t>
      </w:r>
    </w:p>
    <w:p>
      <w:pPr>
        <w:pStyle w:val="PargrafoNormal"/>
        <w:rPr/>
      </w:pPr>
      <w:r>
        <w:rPr/>
        <w:t xml:space="preserve">Para aqueles que nos observam de longe, somos uns pedantes, uns infantis, </w:t>
      </w:r>
      <w:r>
        <w:rPr>
          <w:highlight w:val="yellow"/>
        </w:rPr>
        <w:t>uns elétricos</w:t>
      </w:r>
      <w:r>
        <w:rPr/>
        <w:t>, ou golpistas, procurando afirmar um sentimento um tanto abstrato: o otimismo. Escondemos de nós mesmos as mazelas internas, o açodamento financeiro, a corrupção, o amoralismo e os desajustes econômicos. Pela vaidade, querendo criar um mundo paralelo, nos apossamos do alheio, da cibernética e da tecnologia dos outros.</w:t>
      </w:r>
    </w:p>
    <w:p>
      <w:pPr>
        <w:pStyle w:val="PargrafoNormal"/>
        <w:rPr/>
      </w:pPr>
      <w:r>
        <w:rPr/>
        <w:t>Nós podemos saber até o que somos. Eles, porém, não sabem o que nós somos. Se na verdade, somos a única cultura disposta a acolher a todos com igualdade, aqui dentro ainda não possibilitamos, com sinceridade de convicção política, os direitos que decorrem dos humanos, da cor da pele, da pobreza ou da riqueza. Parece que estamos à espera de retorno às emoções fascistas, nucleando em um falso imperialismo.</w:t>
      </w:r>
    </w:p>
    <w:p>
      <w:pPr>
        <w:pStyle w:val="PargrafoNormal"/>
        <w:rPr/>
      </w:pPr>
      <w:r>
        <w:rPr/>
        <w:t xml:space="preserve">Justifica-se plenamente, portanto, a crítica um tanto radical que nos fazem. Como não amadurecemos ainda, quase sempre a mágica substitui a lógica no tratamento das coisas nacionais. O pior é que, duvidando da nossa honestidade, os lá de fora se fazem desonestos nos investimentos necessários ao nosso desenvolvimento. </w:t>
      </w:r>
      <w:r>
        <w:rPr>
          <w:highlight w:val="yellow"/>
        </w:rPr>
        <w:t>Cobrando caro aqui chegam</w:t>
      </w:r>
      <w:r>
        <w:rPr/>
        <w:t>. Nos sugando, aqui ficam. Nos vampirizando, aqui dominam.</w:t>
      </w:r>
    </w:p>
    <w:p>
      <w:pPr>
        <w:pStyle w:val="PargrafoNormal"/>
        <w:rPr>
          <w:spacing w:val="-4"/>
        </w:rPr>
      </w:pPr>
      <w:r>
        <w:rPr>
          <w:spacing w:val="-4"/>
        </w:rPr>
        <w:t>Estamos hoje convencidos de que o Brasil tem absorvido as piores lições e esquecido das boas. Mudar, portanto, é preciso. Para que nos vejam, não como marginais da história e sim como a natureza fez o país. Embora, na nossa possível renovação, existam muitos descaminhos, há muita coisa que se consolidou, como a força da unidade nacional, uma unidade que devemos preservar sem medir sacrifícios.</w:t>
      </w:r>
      <w:r>
        <w:br w:type="page"/>
      </w:r>
    </w:p>
    <w:p>
      <w:pPr>
        <w:pStyle w:val="TtuloCentradode1"/>
        <w:ind w:left="1009" w:hanging="0"/>
        <w:rPr/>
      </w:pPr>
      <w:r>
        <w:rPr/>
        <w:t>É ASSIM QUE SE JOGA NO FUTURO???</w:t>
      </w:r>
      <w:r>
        <w:rPr>
          <w:rStyle w:val="FootnoteCharacters"/>
        </w:rPr>
        <w:t xml:space="preserve"> </w:t>
      </w:r>
      <w:r>
        <w:rPr>
          <w:rStyle w:val="FootnoteCharacters"/>
          <w:rStyle w:val="FootnoteAnchor"/>
        </w:rPr>
        <w:footnoteReference w:customMarkFollows="1" w:id="65"/>
        <w:t>*</w:t>
      </w:r>
    </w:p>
    <w:p>
      <w:pPr>
        <w:pStyle w:val="CitaoLonga"/>
        <w:spacing w:lineRule="exact" w:line="320"/>
        <w:ind w:left="3969" w:hanging="0"/>
        <w:rPr>
          <w:i/>
          <w:i/>
          <w:sz w:val="22"/>
        </w:rPr>
      </w:pPr>
      <w:r>
        <w:rPr>
          <w:i/>
          <w:sz w:val="22"/>
        </w:rPr>
        <w:t>"Jogamos no presente contra o futuro, de uma maneira errada, esquecendo nossas raízes, nossa formação e nossas transformações naturais. Queremos barganhar o nosso patrimônio, empenhando as nossas melhores fontes de desenvolvimento social, como a Cia. do Vale do Rio Doce."</w:t>
      </w:r>
    </w:p>
    <w:p>
      <w:pPr>
        <w:pStyle w:val="PargrafoNormal"/>
        <w:rPr/>
      </w:pPr>
      <w:r>
        <w:rPr/>
        <w:t>Guardo para mim ainda a lembrança de dois livros lidos da minha primeira juventude e que muito contribuíram para se ter uma idéia objetiva dos então grandes problemas brasileiros. Um deles, "Brasil Errado", do mineiro Martins de Almeida. Outro "Brasil Colônia de Banqueiros", do cearense Gustavo Barroso. De leitura impressionante, ambos os ensaios nos mostravam os equívocos que até hoje marcam a nossa história.</w:t>
      </w:r>
    </w:p>
    <w:p>
      <w:pPr>
        <w:pStyle w:val="PargrafoNormal"/>
        <w:rPr/>
      </w:pPr>
      <w:r>
        <w:rPr/>
        <w:t>O tempo passou, décadas se passaram, crescemos num crescer vertiginoso; aumentamos nossas possibilidades econômicas estamos; quase no terceiro milênio, mas continuamos a não pensar no futuro, criando novos problemas sem resolver os velhos, tomando caminhos sem saídas sociais, anarquizando o funcionamento das instituições, inventando soluções que nos obrigam a sempre começar de novo para sobreviver.</w:t>
      </w:r>
    </w:p>
    <w:p>
      <w:pPr>
        <w:pStyle w:val="PargrafoNormal"/>
        <w:rPr/>
      </w:pPr>
      <w:r>
        <w:rPr/>
        <w:t>As questões, políticas e econômicas brasileiras nunca foram resolvidas, porque nunca foram equacionadas, conforme determinam alguns princípios nacionais fundamentais. Jogamos, no presente contra o futuro, de uma maneira errada, esquecendo nossas raízes, nossa formação e nossas transformações naturais. Queremos ganhar, barganhando o nosso patrimônio, empenhando as nossas melhores fontes de desenvolvimento social.</w:t>
      </w:r>
    </w:p>
    <w:p>
      <w:pPr>
        <w:pStyle w:val="PargrafoNormal"/>
        <w:rPr/>
      </w:pPr>
      <w:r>
        <w:rPr/>
        <w:t>Não era minha intenção falar sobre a Vale do Rio Doce. Embora tenha me referido às privatizações, nunca esperei que a Vale também entrasse em leilão e desse razão para que fosse leiloada. Na verdade, sem melhores estudos, estamos vendendo uma das empresas maiores de mineração do mundo, um subsolo de estimáveis riquezas minerais, sobretudo a maior produtora de minério de ferro do globo e sozinha no mercado internacional.</w:t>
      </w:r>
    </w:p>
    <w:p>
      <w:pPr>
        <w:pStyle w:val="PargrafoNormal"/>
        <w:rPr/>
      </w:pPr>
      <w:r>
        <w:rPr>
          <w:spacing w:val="-4"/>
        </w:rPr>
        <w:t xml:space="preserve">Parei, então, para pensar. Busquei os melhores elementos de convicção. Tratei de conhecer mais de perto a situação da Vale. Ficando então informado que ela possui um patrimônio líquido de R$ 10,52 bilhões, é altamente lucrativa, controla outras 40 empresas e tem um faturamento de US$ 2 bilhões por ano, produzindo anualmente 14 toneladas de ouro, além de reservas, que se estimam </w:t>
      </w:r>
      <w:r>
        <w:rPr>
          <w:spacing w:val="-4"/>
          <w:highlight w:val="yellow"/>
        </w:rPr>
        <w:t>durarem?</w:t>
      </w:r>
      <w:r>
        <w:rPr>
          <w:spacing w:val="-4"/>
        </w:rPr>
        <w:t xml:space="preserve"> ao redor de cinco séculos.</w:t>
      </w:r>
    </w:p>
    <w:p>
      <w:pPr>
        <w:pStyle w:val="PargrafoNormal"/>
        <w:rPr/>
      </w:pPr>
      <w:r>
        <w:rPr>
          <w:spacing w:val="-4"/>
        </w:rPr>
        <w:t xml:space="preserve">Além disso, pasmem os meus leitores: a Vale é dona da estrada de ferro Vitória-Minas com </w:t>
      </w:r>
      <w:r>
        <w:rPr>
          <w:spacing w:val="-4"/>
          <w:highlight w:val="yellow"/>
        </w:rPr>
        <w:t>900 km?</w:t>
      </w:r>
      <w:r>
        <w:rPr>
          <w:spacing w:val="-4"/>
        </w:rPr>
        <w:t xml:space="preserve"> de extensão; da estrada de ferro Carajás, com 890 km e possuidora também do </w:t>
      </w:r>
      <w:r>
        <w:rPr>
          <w:spacing w:val="-4"/>
          <w:highlight w:val="yellow"/>
        </w:rPr>
        <w:t>porto</w:t>
      </w:r>
      <w:r>
        <w:rPr>
          <w:spacing w:val="-4"/>
        </w:rPr>
        <w:t xml:space="preserve"> de Tubarão (ES) e do porto de Ponta da Madeira em São Luís (MA). Tem uma frota de 20 navios de grande porte, </w:t>
      </w:r>
      <w:r>
        <w:rPr>
          <w:spacing w:val="-4"/>
          <w:highlight w:val="yellow"/>
        </w:rPr>
        <w:t>detendo</w:t>
      </w:r>
      <w:r>
        <w:rPr>
          <w:spacing w:val="-4"/>
        </w:rPr>
        <w:t xml:space="preserve"> participação acionária na Usiminas, na Siderúrgica de Tubarão e na Siderúrgica de Volta Redonda.</w:t>
      </w:r>
    </w:p>
    <w:p>
      <w:pPr>
        <w:pStyle w:val="PargrafoNormal"/>
        <w:rPr/>
      </w:pPr>
      <w:r>
        <w:rPr/>
        <w:t xml:space="preserve">Mas não é só isso a lembrar, pois tem ainda empresas de celulose, a Cenibra e a Bahia Sul, </w:t>
      </w:r>
      <w:r>
        <w:rPr>
          <w:highlight w:val="yellow"/>
        </w:rPr>
        <w:t>produzindo</w:t>
      </w:r>
      <w:r>
        <w:rPr/>
        <w:t xml:space="preserve"> mais de mil toneladas por ano, como outras empresas que administram imensas áreas de florestas nativas no Amazonas</w:t>
      </w:r>
      <w:r>
        <w:rPr>
          <w:highlight w:val="yellow"/>
        </w:rPr>
        <w:t>,</w:t>
      </w:r>
      <w:r>
        <w:rPr/>
        <w:t xml:space="preserve"> Minas Gerais e Espírito Santo. Ela, Vale, é a única aqui que extrai minérios, transporta e depois os exporta. Tudo com frotas e recursos próprios, sem falar na sua admirável colocação internacional.</w:t>
      </w:r>
    </w:p>
    <w:p>
      <w:pPr>
        <w:pStyle w:val="PargrafoNormal"/>
        <w:rPr/>
      </w:pPr>
      <w:r>
        <w:rPr/>
        <w:t xml:space="preserve">Até parece uma piada de mau gosto </w:t>
      </w:r>
      <w:r>
        <w:rPr>
          <w:highlight w:val="yellow"/>
        </w:rPr>
        <w:t>querermos</w:t>
      </w:r>
      <w:r>
        <w:rPr/>
        <w:t xml:space="preserve"> vender a maior produtora de ouro da América Latina. Vender para pagar dívidas internas ou externas, que se fazem todos os dias? Para permitir que um patrimônio nosso, dentro do nosso território, ganhe o comando de forças estranhas, que se apossem das riquezas minerais nacionais? Ou que, neste país, se instalem poderes fora do nosso controle constitucional?</w:t>
      </w:r>
    </w:p>
    <w:p>
      <w:pPr>
        <w:pStyle w:val="PargrafoNormal"/>
        <w:rPr/>
      </w:pPr>
      <w:r>
        <w:rPr/>
        <w:t xml:space="preserve">Se é assim que preparamos o futuro, estamos muito mal diante </w:t>
      </w:r>
      <w:r>
        <w:rPr>
          <w:highlight w:val="yellow"/>
        </w:rPr>
        <w:t>desse futuro</w:t>
      </w:r>
      <w:r>
        <w:rPr/>
        <w:t xml:space="preserve">, sem sequer pensar que ainda amanhã seremos uma nação soberana. No caso da Vale, me parece que estamos vendendo a galinha dos ovos de ouro, sem ao menos saber das migalhas que vamos receber. Toda uma grande obra do passado, construída com inteligência e trabalho, está indo </w:t>
      </w:r>
      <w:r>
        <w:rPr>
          <w:highlight w:val="yellow"/>
        </w:rPr>
        <w:t>por terra.</w:t>
      </w:r>
      <w:r>
        <w:rPr/>
        <w:t xml:space="preserve"> Ameaçando o retalhamento do território nacional.</w:t>
      </w:r>
    </w:p>
    <w:p>
      <w:pPr>
        <w:pStyle w:val="PargrafoNormal"/>
        <w:rPr/>
      </w:pPr>
      <w:r>
        <w:rPr/>
        <w:t xml:space="preserve">Não entendo, não quero entender, porque me aborrece entender os propósitos que alimentam a venda da Vale do Rio Doce. Dói, porém, dói muito assistir, em nome da recuperação econômica nacional, estarmos a negociar com o patrimônio da nação, dando </w:t>
      </w:r>
      <w:r>
        <w:rPr>
          <w:highlight w:val="yellow"/>
        </w:rPr>
        <w:t>o</w:t>
      </w:r>
      <w:r>
        <w:rPr/>
        <w:t xml:space="preserve"> que é de todos sem ouvir a todos, entregando por algumas moedas estruturas vitais fincadas na terra nos limites internos de um país que se orgulha da sua unidade histórica.</w:t>
      </w:r>
      <w:r>
        <w:br w:type="page"/>
      </w:r>
    </w:p>
    <w:p>
      <w:pPr>
        <w:pStyle w:val="TtuloCentradode1"/>
        <w:rPr/>
      </w:pPr>
      <w:r>
        <w:rPr/>
        <w:t>NACIONALISMO/INTERNACIONALISMO</w:t>
      </w:r>
      <w:r>
        <w:rPr>
          <w:rStyle w:val="FootnoteCharacters"/>
          <w:rStyle w:val="FootnoteAnchor"/>
          <w:b/>
        </w:rPr>
        <w:footnoteReference w:customMarkFollows="1" w:id="66"/>
        <w:t>*</w:t>
      </w:r>
    </w:p>
    <w:p>
      <w:pPr>
        <w:pStyle w:val="CitaoLonga"/>
        <w:spacing w:lineRule="exact" w:line="320"/>
        <w:ind w:left="3969" w:hanging="0"/>
        <w:rPr>
          <w:i/>
          <w:i/>
          <w:sz w:val="22"/>
        </w:rPr>
      </w:pPr>
      <w:r>
        <w:rPr>
          <w:i/>
          <w:sz w:val="22"/>
        </w:rPr>
        <w:t xml:space="preserve">"O internacionalismo está matando o nacionalismo. Nada se respeita, nem costumes, nem tradições, nem condições </w:t>
      </w:r>
      <w:r>
        <w:rPr>
          <w:i/>
          <w:sz w:val="22"/>
          <w:highlight w:val="yellow"/>
        </w:rPr>
        <w:t>geopolíticas."</w:t>
      </w:r>
    </w:p>
    <w:p>
      <w:pPr>
        <w:pStyle w:val="PargrafoNormal"/>
        <w:rPr/>
      </w:pPr>
      <w:r>
        <w:rPr/>
        <w:t>O primeiro sentimento nacional é a língua que falamos, o idioma que aprendemos e as palavras que articulamos. Ninguém tira isso das pessoas e das sociedades políticas. Uma nação, antes de tudo, se faz pelas próprias distinções lingüísticas. Pelo falar e pelo escrever os seres humanos se completam; se identificam e se projetam na história; constroem um mundo que fica todo seu; um universo na unidade dos grupos sociais.</w:t>
      </w:r>
    </w:p>
    <w:p>
      <w:pPr>
        <w:pStyle w:val="PargrafoNormal"/>
        <w:rPr/>
      </w:pPr>
      <w:r>
        <w:rPr/>
        <w:t xml:space="preserve">Sem um idioma, sem uma língua, não há povo e nem há nação. Tanto na ciência como na literatura. As letras, que formam as palavras, traduzem o pensamento, expressam o sentimento e conduzem à comunicação social. Ninguém apaga, nem nas invasões bélicas aquele linguajar orgânico, que nasce com a pessoa na terra em que nasceu. Não </w:t>
      </w:r>
      <w:r>
        <w:rPr>
          <w:highlight w:val="yellow"/>
        </w:rPr>
        <w:t>importam</w:t>
      </w:r>
      <w:r>
        <w:rPr/>
        <w:t xml:space="preserve"> as origens etmológicas das palavras</w:t>
      </w:r>
      <w:r>
        <w:rPr>
          <w:highlight w:val="yellow"/>
        </w:rPr>
        <w:t>,</w:t>
      </w:r>
      <w:r>
        <w:rPr/>
        <w:t xml:space="preserve"> e sim</w:t>
      </w:r>
      <w:r>
        <w:rPr>
          <w:highlight w:val="yellow"/>
        </w:rPr>
        <w:t>,</w:t>
      </w:r>
      <w:r>
        <w:rPr/>
        <w:t xml:space="preserve"> o que elas representam diante de atos e fatos.</w:t>
      </w:r>
    </w:p>
    <w:p>
      <w:pPr>
        <w:pStyle w:val="PargrafoNormal"/>
        <w:rPr/>
      </w:pPr>
      <w:r>
        <w:rPr/>
        <w:t xml:space="preserve">Uma língua viva também pode morrer. Os exemplos são muitos e merecem o estudo os </w:t>
      </w:r>
      <w:r>
        <w:rPr>
          <w:i/>
        </w:rPr>
        <w:t>experts</w:t>
      </w:r>
      <w:r>
        <w:rPr/>
        <w:t>. Quando um povo se deixa dominar por outro linguajar, aos poucos está se deixando dominar socialmente. Perde as suas bases humanas e se entrega ao invasor, sem poder recuperar a identidade perdida. No mundo de hoje, onde as forças econômicas se agitam, o perigo está à vista e precisa ser detido antes que seja tarde demais.</w:t>
      </w:r>
    </w:p>
    <w:p>
      <w:pPr>
        <w:pStyle w:val="PargrafoNormal"/>
        <w:rPr/>
      </w:pPr>
      <w:r>
        <w:rPr/>
        <w:t>Claro que não podemos desconhecer idiomas estrangeiros, que nos facilitem um aberto entendimento internacional. Esse não é o caso. Como também não podemos deixar de saber que a cultura não tem fronteiras ou que a literatura tenha limites nacionais. A questão, bastante simples, de preservação de uma língua, está precisamente em evitar a sua destruição, por força de um vocabulário de substituição nominal.</w:t>
      </w:r>
    </w:p>
    <w:p>
      <w:pPr>
        <w:pStyle w:val="PargrafoNormal"/>
        <w:rPr/>
      </w:pPr>
      <w:r>
        <w:rPr/>
        <w:t>Como tudo indica, hoje estamos vivendo o crepúsculo das nações fracas, ameaçadas por um globalismo sem limites. O internacionalismo está matando o nacionalismo. Nada se respeita, nem costumes, nem tradições, nem condições geopolíticas. Influências estranhas, que chegam de fora, invadem as formações nacionais, procurando, através da economia, sufocar o que ainda resta de resistência moral ou sentimento patriótico.</w:t>
      </w:r>
    </w:p>
    <w:p>
      <w:pPr>
        <w:pStyle w:val="PargrafoNormal"/>
        <w:rPr/>
      </w:pPr>
      <w:r>
        <w:rPr/>
        <w:t>Acompanhando os processos de infiltração econômica nos chegam os processos de destruição da linguagem. Antes foi a francesa que por aqui passou. Agora é a inglesa, titulando iniciativas comerciais, batizando objetos de consumo, liderando expressões verbais, invertendo locuções idiomáticas. A maioria dos produtos, que aqui se vendem, se rotula através de nomes estranhos, baralhando a mídia no conhecimento das coisas.</w:t>
      </w:r>
    </w:p>
    <w:p>
      <w:pPr>
        <w:pStyle w:val="PargrafoNormal"/>
        <w:rPr/>
      </w:pPr>
      <w:r>
        <w:rPr/>
        <w:t>Quando na Câmara dos Deputados, integrando a Frente Parlamentar Nacionalista, já tínhamos conta de que o Brasil estava à mercê de outras cabeças que não as nossas, transando interesses sem qualquer cobertura política. Daí aquela diferença, que então se procurou dar às empresas estrangeiras, em face das empresas nacionais. Não se tratava de protecionismo, mas de simples ato de defesa do desenvolvimento nacional.</w:t>
      </w:r>
    </w:p>
    <w:p>
      <w:pPr>
        <w:pStyle w:val="PargrafoNormal"/>
        <w:rPr/>
      </w:pPr>
      <w:r>
        <w:rPr/>
        <w:t xml:space="preserve">De duas décadas para cá, a universalização do mundo, sob o </w:t>
      </w:r>
      <w:r>
        <w:rPr>
          <w:highlight w:val="yellow"/>
        </w:rPr>
        <w:t>quante</w:t>
      </w:r>
      <w:r>
        <w:rPr/>
        <w:t xml:space="preserve"> de nações mais poderosas, estava a pedir um novo conceito de soberania e de respeito aos povos que se diziam livres. Crescer tutelados ainda não é a melhor maneira de continuarmos independentes. Se tudo fosse </w:t>
      </w:r>
      <w:r>
        <w:rPr>
          <w:highlight w:val="yellow"/>
        </w:rPr>
        <w:t>em</w:t>
      </w:r>
      <w:r>
        <w:rPr/>
        <w:t xml:space="preserve"> favor da paz universal ainda que bem. Mas por trás das conquistas econômicas estavam as guerras, destruindo milhões de </w:t>
      </w:r>
      <w:r>
        <w:rPr>
          <w:highlight w:val="yellow"/>
        </w:rPr>
        <w:t>vidas</w:t>
      </w:r>
      <w:r>
        <w:rPr/>
        <w:t xml:space="preserve"> inocentes.</w:t>
      </w:r>
    </w:p>
    <w:p>
      <w:pPr>
        <w:pStyle w:val="PargrafoNormal"/>
        <w:rPr/>
      </w:pPr>
      <w:r>
        <w:rPr/>
        <w:t>Ser nacionalista, dentro de um nacionalismo saudável, é o que sempre quiseram as nações de todos os continentes. Defendendo o seu idioma, a sua raça, os seus costumes e a sua formação geo-histórica. Sem intervenções, que ameacem as instituições nativas. Sem acordos e nem reversais, que submetam as sociedades políticas à vergonha da escravidão política. Longe de uma diplomacia, que não conheça a igualdade na reciprocidade.</w:t>
      </w:r>
    </w:p>
    <w:p>
      <w:pPr>
        <w:pStyle w:val="PargrafoNormal"/>
        <w:rPr/>
      </w:pPr>
      <w:r>
        <w:rPr/>
        <w:t>Para concluir, quando se afeta uma língua ou um idioma, estamos aceitando um internacionalismo sem freios, ditando costumes e forçando novas formas de vida. É o que aqui se faz com as privatizações, ou com os abusos na lingüística. Porque a língua está ligada ao sentimento popular, seja nas relações políticas, seja nas relações comerciais. A escravidão começa, quando não detemos a força do internacionalismo.</w:t>
      </w:r>
      <w:r>
        <w:br w:type="page"/>
      </w:r>
    </w:p>
    <w:p>
      <w:pPr>
        <w:pStyle w:val="TtuloCentradode1"/>
        <w:rPr/>
      </w:pPr>
      <w:r>
        <w:rPr/>
        <w:t>O REAL E A REALIDADE</w:t>
      </w:r>
      <w:r>
        <w:rPr>
          <w:rStyle w:val="FootnoteCharacters"/>
          <w:rStyle w:val="FootnoteAnchor"/>
          <w:b/>
        </w:rPr>
        <w:footnoteReference w:customMarkFollows="1" w:id="67"/>
        <w:t>*</w:t>
      </w:r>
    </w:p>
    <w:p>
      <w:pPr>
        <w:pStyle w:val="CitaoLonga"/>
        <w:spacing w:lineRule="exact" w:line="320"/>
        <w:ind w:left="3969" w:hanging="0"/>
        <w:rPr>
          <w:i/>
          <w:i/>
          <w:sz w:val="22"/>
        </w:rPr>
      </w:pPr>
      <w:r>
        <w:rPr>
          <w:i/>
          <w:sz w:val="22"/>
        </w:rPr>
        <w:t>"O euforismo, o entusiasmo no momento de alguns, não condiz com o que estamos observando. O Real, como moeda somente abriu um maior abismo entre classe sociais."</w:t>
      </w:r>
    </w:p>
    <w:p>
      <w:pPr>
        <w:pStyle w:val="PargrafoNormal"/>
        <w:spacing w:lineRule="exact" w:line="460"/>
        <w:rPr/>
      </w:pPr>
      <w:r>
        <w:rPr/>
        <w:t>O Real, não tenho dúvida, vai empobrecer os brasileiros assalariados. Marquem as diferenças de preço entre a nova moeda e a velha moeda. Tudo que se paga está três vezes maior daquilo que se pagava. Inclusive o pão nosso de cada dia. Comparem querendo. Esperem fazendo o levantamento dos valores objetivos.</w:t>
      </w:r>
    </w:p>
    <w:p>
      <w:pPr>
        <w:pStyle w:val="PargrafoNormal"/>
        <w:spacing w:lineRule="exact" w:line="460"/>
        <w:rPr/>
      </w:pPr>
      <w:r>
        <w:rPr/>
        <w:t xml:space="preserve">Sei que julgar um plano econômico não é fácil. Os próprios economistas se acham confusos nas suas conclusões proféticas. Divergem na análise das </w:t>
      </w:r>
      <w:r>
        <w:rPr>
          <w:highlight w:val="yellow"/>
        </w:rPr>
        <w:t>conseqüências</w:t>
      </w:r>
      <w:r>
        <w:rPr/>
        <w:t>. Temem resultados imprevistos. Fantasiam medidas aleatórias. Escondem versões realísticas. Desconhecem as procuras, desconhecem realidades fundamentais.</w:t>
      </w:r>
    </w:p>
    <w:p>
      <w:pPr>
        <w:pStyle w:val="PargrafoNormal"/>
        <w:spacing w:lineRule="exact" w:line="460"/>
        <w:rPr/>
      </w:pPr>
      <w:r>
        <w:rPr/>
        <w:t>A crise agora está maior, porque valorizada pela dolarização forçada. Uma reforma, apenas monetária, de maneira alguma soluciona problemas como únicos. Na prática, a produção se nivela por cima, agravando os custos e afetando os preços. Como povo, não temos condições lícitas para suportar os riscos de uma economia engessada ou quase paralisada.</w:t>
      </w:r>
    </w:p>
    <w:p>
      <w:pPr>
        <w:pStyle w:val="PargrafoNormal"/>
        <w:spacing w:lineRule="exact" w:line="460"/>
        <w:rPr/>
      </w:pPr>
      <w:r>
        <w:rPr/>
        <w:t xml:space="preserve">De minha parte, constantemente me perguntam a razão da avidez das minhas íntimas preocupações. Explico. Não me conformo com as </w:t>
      </w:r>
      <w:r>
        <w:rPr>
          <w:highlight w:val="yellow"/>
        </w:rPr>
        <w:t>desgraças</w:t>
      </w:r>
      <w:r>
        <w:rPr/>
        <w:t xml:space="preserve"> do Brasil de hoje. Como nação não merecemos o que está acontecendo. É demais para mim assistir sem criticar, tanto atos pessoais marcados de irresponsabilidade, incapacidade funcional ou ligados a interesses subalternos.</w:t>
      </w:r>
    </w:p>
    <w:p>
      <w:pPr>
        <w:pStyle w:val="PargrafoNormal"/>
        <w:spacing w:lineRule="exact" w:line="460"/>
        <w:rPr/>
      </w:pPr>
      <w:r>
        <w:rPr/>
        <w:t>Desabafo, portanto, escrevendo ou fazendo palestras por aí afora. Contando apenas verdades, sem querer convencer ninguém ou alguém. Satisfazendo meu espírito inquieto. Analisando com frieza elementar, a face mórbida das ambições sem fronteiras morais, que descaracterizam a nação, promovendo a desordem institucional.</w:t>
      </w:r>
    </w:p>
    <w:p>
      <w:pPr>
        <w:pStyle w:val="PargrafoNormal"/>
        <w:spacing w:lineRule="exact" w:line="460"/>
        <w:rPr/>
      </w:pPr>
      <w:r>
        <w:rPr/>
        <w:t xml:space="preserve">Espero, porém, </w:t>
      </w:r>
      <w:r>
        <w:rPr>
          <w:i/>
        </w:rPr>
        <w:t>in tempore</w:t>
      </w:r>
      <w:r>
        <w:rPr/>
        <w:t xml:space="preserve"> que as coisas fiquem diferentes, embora essa espera possa ser muito longa e sem resultados efetivos. Para sairmos do caos nacional, temo que pelo caminho da história</w:t>
      </w:r>
      <w:r>
        <w:rPr>
          <w:highlight w:val="yellow"/>
        </w:rPr>
        <w:t>,</w:t>
      </w:r>
      <w:r>
        <w:rPr/>
        <w:t xml:space="preserve"> encontremos reações intempestivas, desafiando a unidade nacional; ou quebrando laços, que mantêm ainda viva a federação brasileira.</w:t>
      </w:r>
    </w:p>
    <w:p>
      <w:pPr>
        <w:pStyle w:val="PargrafoNormal"/>
        <w:spacing w:lineRule="exact" w:line="460"/>
        <w:rPr/>
      </w:pPr>
      <w:r>
        <w:rPr/>
        <w:t>Passam-se anos, passam-se governos, mais e mais enfraquecemos os alicerces nacionais. A riqueza das fachadas, nas cidades e nos campos, é uma riqueza enganosa, falsa, o que muito pouco representa para uma nação em busca de desenvolvimento. É luxo, tão-somente luxo, afrontando a miséria social e assalariados famintos.</w:t>
      </w:r>
    </w:p>
    <w:p>
      <w:pPr>
        <w:pStyle w:val="PargrafoNormal"/>
        <w:spacing w:lineRule="exact" w:line="460"/>
        <w:rPr/>
      </w:pPr>
      <w:r>
        <w:rPr>
          <w:spacing w:val="-4"/>
        </w:rPr>
        <w:t xml:space="preserve">Meu receio é bem fundado no conhecimento da história e no estudo </w:t>
      </w:r>
      <w:r>
        <w:rPr>
          <w:spacing w:val="-4"/>
          <w:highlight w:val="yellow"/>
        </w:rPr>
        <w:t>objetivo</w:t>
      </w:r>
      <w:r>
        <w:rPr>
          <w:spacing w:val="-4"/>
        </w:rPr>
        <w:t xml:space="preserve"> da mudança de valores monetários. As operações que se fazem nos sistemas nacionais é extremamente perigosa. Valem por cirurgias delicadas no corpo comatoso de uma nação. Levam a inesperadas comoções quando podem não dar certo.</w:t>
      </w:r>
    </w:p>
    <w:p>
      <w:pPr>
        <w:pStyle w:val="PargrafoNormal"/>
        <w:spacing w:lineRule="exact" w:line="460"/>
        <w:rPr/>
      </w:pPr>
      <w:r>
        <w:rPr/>
        <w:t xml:space="preserve">O euforismo, o entusiasmo no momento de alguns não condiz com o que estamos observando. Pois o </w:t>
      </w:r>
      <w:r>
        <w:rPr>
          <w:b/>
        </w:rPr>
        <w:t>Real</w:t>
      </w:r>
      <w:r>
        <w:rPr/>
        <w:t>, como moeda, somente abriu um maior abismo entre categorias sociais. Encarecem utilidades mercantis e, para se manter nas alturas, é indispensável daqui para diante que não esmague a economia popular, em favor da economia pública.</w:t>
      </w:r>
    </w:p>
    <w:p>
      <w:pPr>
        <w:pStyle w:val="PargrafoNormal"/>
        <w:spacing w:lineRule="exact" w:line="460"/>
        <w:rPr/>
      </w:pPr>
      <w:r>
        <w:rPr/>
        <w:t xml:space="preserve">A Itália tem a </w:t>
      </w:r>
      <w:r>
        <w:rPr>
          <w:b/>
        </w:rPr>
        <w:t>Lira</w:t>
      </w:r>
      <w:r>
        <w:rPr/>
        <w:t xml:space="preserve"> com muitos zeros e outros países da mesma maneira não anulam os </w:t>
      </w:r>
      <w:r>
        <w:rPr>
          <w:b/>
        </w:rPr>
        <w:t>zeros</w:t>
      </w:r>
      <w:r>
        <w:rPr/>
        <w:t xml:space="preserve"> à direita. Estamos errados, quando pensamos que com a retirada dos </w:t>
      </w:r>
      <w:r>
        <w:rPr>
          <w:b/>
        </w:rPr>
        <w:t>zeros</w:t>
      </w:r>
      <w:r>
        <w:rPr/>
        <w:t xml:space="preserve">, acabamos com a inflação. Este é um artifício tão primário que não se concebe num país </w:t>
      </w:r>
      <w:r>
        <w:rPr>
          <w:highlight w:val="yellow"/>
        </w:rPr>
        <w:t>culturalizado</w:t>
      </w:r>
      <w:r>
        <w:rPr/>
        <w:t xml:space="preserve">. Não nos basta a triste experiência do </w:t>
      </w:r>
      <w:r>
        <w:rPr>
          <w:b/>
        </w:rPr>
        <w:t>Cruzado</w:t>
      </w:r>
      <w:r>
        <w:rPr/>
        <w:t>.</w:t>
      </w:r>
    </w:p>
    <w:p>
      <w:pPr>
        <w:pStyle w:val="PargrafoNormal"/>
        <w:spacing w:lineRule="exact" w:line="460"/>
        <w:rPr/>
      </w:pPr>
      <w:r>
        <w:rPr/>
        <w:t xml:space="preserve">A condição inflacionária não se resolve nunca com uma mudança nominal ou de valor unitário de uma moeda. Os fatos econômicos </w:t>
      </w:r>
      <w:r>
        <w:rPr>
          <w:highlight w:val="yellow"/>
        </w:rPr>
        <w:t>ficam os mesmos</w:t>
      </w:r>
      <w:r>
        <w:rPr/>
        <w:t xml:space="preserve"> porque as causas da inflação são outras: as emissoras fiduciárias, a especulação mercantil, a desprogramação orçamentária pública, o excesso de despesas evitáveis e os desníveis cambiais.</w:t>
      </w:r>
      <w:r>
        <w:br w:type="page"/>
      </w:r>
    </w:p>
    <w:p>
      <w:pPr>
        <w:pStyle w:val="TtuloCentradode1"/>
        <w:rPr/>
      </w:pPr>
      <w:r>
        <w:rPr/>
        <w:t>CAVANDO FUNDO O FOSSO</w:t>
      </w:r>
      <w:r>
        <w:rPr>
          <w:rStyle w:val="FootnoteCharacters"/>
          <w:rStyle w:val="FootnoteAnchor"/>
          <w:b/>
        </w:rPr>
        <w:footnoteReference w:customMarkFollows="1" w:id="68"/>
        <w:t>*</w:t>
      </w:r>
    </w:p>
    <w:p>
      <w:pPr>
        <w:pStyle w:val="CitaoLonga"/>
        <w:spacing w:lineRule="exact" w:line="320"/>
        <w:ind w:left="3969" w:hanging="0"/>
        <w:rPr/>
      </w:pPr>
      <w:r>
        <w:rPr>
          <w:i/>
          <w:sz w:val="22"/>
        </w:rPr>
        <w:t xml:space="preserve">"Com isso, aos poucos, vamos cavando mais </w:t>
      </w:r>
      <w:r>
        <w:rPr>
          <w:b/>
          <w:i/>
          <w:sz w:val="22"/>
        </w:rPr>
        <w:t>fundo o fosso</w:t>
      </w:r>
      <w:r>
        <w:rPr>
          <w:i/>
          <w:sz w:val="22"/>
        </w:rPr>
        <w:t xml:space="preserve">, sem pensar no futuro ou sentir que a nação não possui recursos inesgotáveis. O que importa é o momento presente. O instante da posse da função </w:t>
      </w:r>
      <w:r>
        <w:rPr>
          <w:i/>
          <w:sz w:val="22"/>
          <w:highlight w:val="yellow"/>
        </w:rPr>
        <w:t>pública.</w:t>
      </w:r>
      <w:r>
        <w:rPr>
          <w:i/>
          <w:sz w:val="22"/>
        </w:rPr>
        <w:t xml:space="preserve"> O gozo, embora curto, das benesses políticas. A satisfação, </w:t>
      </w:r>
      <w:r>
        <w:rPr>
          <w:sz w:val="22"/>
        </w:rPr>
        <w:t>in fine</w:t>
      </w:r>
      <w:r>
        <w:rPr>
          <w:i/>
          <w:sz w:val="22"/>
        </w:rPr>
        <w:t>, dos interesses pessoais."</w:t>
      </w:r>
    </w:p>
    <w:p>
      <w:pPr>
        <w:pStyle w:val="PargrafoNormal"/>
        <w:rPr/>
      </w:pPr>
      <w:r>
        <w:rPr/>
        <w:t>Ainda agora, observamos bons brasileiros, maduros na vivência das coisas políticas, dizer enfáticos: "sempre ouvimos que o Brasil está à beira do abismo", contudo, tem vivido décadas "sem que isso aconteça". Certo. Porém poucos estão conscientes de que, para a vida de uma nação, um ou dois séculos nada representam.</w:t>
      </w:r>
    </w:p>
    <w:p>
      <w:pPr>
        <w:pStyle w:val="PargrafoNormal"/>
        <w:rPr/>
      </w:pPr>
      <w:r>
        <w:rPr/>
        <w:t>Na corrida pelo sucesso, o vale tudo na política faz do homem, salvo exceções que a história guarda, promíscuos ambiciosos da fortuna fácil. Ninguém, a seu gosto, entra no prélio político, para sair como entrou. Quando a oportunidade surge, aproveitá-la é a palavra de ordem, sem limitações de consciência.</w:t>
      </w:r>
    </w:p>
    <w:p>
      <w:pPr>
        <w:pStyle w:val="PargrafoNormal"/>
        <w:rPr/>
      </w:pPr>
      <w:r>
        <w:rPr/>
        <w:t xml:space="preserve">Com isso, aos poucos, vamos cavando o fundo do fosso, sem pensar no futuro, ou sentir que a nação não possui recursos inesgotáveis. O que importa é o momento presente. O instante da posse da função </w:t>
      </w:r>
      <w:r>
        <w:rPr>
          <w:highlight w:val="yellow"/>
        </w:rPr>
        <w:t>pública</w:t>
      </w:r>
      <w:r>
        <w:rPr/>
        <w:t xml:space="preserve">. O gozo, embora curto, das benesses políticas. A satisfação, </w:t>
      </w:r>
      <w:r>
        <w:rPr>
          <w:i/>
        </w:rPr>
        <w:t>in fine</w:t>
      </w:r>
      <w:r>
        <w:rPr/>
        <w:t>, dos interesses pessoais.</w:t>
      </w:r>
    </w:p>
    <w:p>
      <w:pPr>
        <w:pStyle w:val="PargrafoNormal"/>
        <w:rPr/>
      </w:pPr>
      <w:r>
        <w:rPr/>
        <w:t>Basta, para ilustrar, um simples dado estatístico. Do governo Kubitschek ao governo Figueiredo, nos 28 anos que vão de 1956 a 1983, a dívida externa brasileira cresceu 3.400%, passando de US$ 2,5 bilhões para a casa dos US$ 90 bilhões, estimados para breve. Até aonde chegaremos ninguém sabe nem pode saber...</w:t>
      </w:r>
    </w:p>
    <w:p>
      <w:pPr>
        <w:pStyle w:val="PargrafoNormal"/>
        <w:rPr/>
      </w:pPr>
      <w:r>
        <w:rPr/>
        <w:t xml:space="preserve">Uma nação, que pretende ser uma potência, precisa antes convencer-se da seguinte verdade: potência é aquele país que dá empréstimos e não toma empréstimos; que exporta mais do que importa; que possui mercado interno capaz de movimentar a economia; que emite apenas o necessário para abastecer o </w:t>
      </w:r>
      <w:r>
        <w:rPr>
          <w:highlight w:val="yellow"/>
        </w:rPr>
        <w:t>meio circulante.</w:t>
      </w:r>
    </w:p>
    <w:p>
      <w:pPr>
        <w:pStyle w:val="PargrafoNormal"/>
        <w:rPr/>
      </w:pPr>
      <w:r>
        <w:rPr/>
        <w:t xml:space="preserve">Não adianta, face </w:t>
      </w:r>
      <w:r>
        <w:rPr>
          <w:highlight w:val="yellow"/>
        </w:rPr>
        <w:t>a</w:t>
      </w:r>
      <w:r>
        <w:rPr/>
        <w:t xml:space="preserve"> nossas loucuras administrativas, culpar as Constituições que já tivemos ou reclamar por nova Constituinte. A questão aqui não é de boas leis políticas, mas de exação no cumprimento delas, de atuação governamental consentânea com as reais possibilidades objetivas nacionais.</w:t>
      </w:r>
    </w:p>
    <w:p>
      <w:pPr>
        <w:pStyle w:val="PargrafoNormal"/>
        <w:rPr/>
      </w:pPr>
      <w:r>
        <w:rPr/>
        <w:t>Todos compreendemos que estamos hoje num impasse histórico. Como então cobrar as promessas dos eleitos de novembro de 83? Não há jeito. Porque agora, ao que parece, não temos mais onde captar recursos. E se tivermos, por complacência do estrangeiro, estaremos aprofundando crises institucionais.</w:t>
      </w:r>
    </w:p>
    <w:p>
      <w:pPr>
        <w:pStyle w:val="PargrafoNormal"/>
        <w:rPr/>
      </w:pPr>
      <w:r>
        <w:rPr/>
        <w:t>A questão, em si, está em pensar com seriedade nas futuras gerações, sem comprometê-las e nem aliená-las. Fazendo da austeridade administrativa motivo da ação política. Deixando de lado iniciativas prejudiciais, embora fiquem em risco ambições pessoais de permanência no poder.</w:t>
      </w:r>
    </w:p>
    <w:p>
      <w:pPr>
        <w:pStyle w:val="PargrafoNormal"/>
        <w:rPr/>
      </w:pPr>
      <w:r>
        <w:rPr/>
        <w:t>Não estou aqui, não, dando conselhos. Longe de mim tal intenção heróica. Somente mostro realidades tristes, pois a nação está acima dos homens. Ela não se mede pelo nosso curto tempo de vida. Sua medida assume aspectos de eternidade, sobretudo nas tônicas econômicas de bases políticas e sociais.</w:t>
      </w:r>
    </w:p>
    <w:p>
      <w:pPr>
        <w:pStyle w:val="PargrafoNormal"/>
        <w:rPr/>
      </w:pPr>
      <w:r>
        <w:rPr/>
        <w:t xml:space="preserve">Com vistas a programar soluções imediatas urgentes, a fim possamos remover obstáculos à recuperação econômica, necessitamos o quanto antes tratar de medidas protetoras da pequena e grande empresa, visando com isso fazer circular a riqueza do trabalho, </w:t>
      </w:r>
      <w:r>
        <w:rPr>
          <w:highlight w:val="yellow"/>
        </w:rPr>
        <w:t>ampliando</w:t>
      </w:r>
      <w:r>
        <w:rPr/>
        <w:t xml:space="preserve"> o mercado interno e ampliando a capacidade exportadora.</w:t>
      </w:r>
    </w:p>
    <w:p>
      <w:pPr>
        <w:pStyle w:val="PargrafoNormal"/>
        <w:rPr/>
      </w:pPr>
      <w:r>
        <w:rPr/>
        <w:t>Caso isso não ocorra, sinceramente não acredito que a normalidade política possa ser mantida, diante do mau desempenho da economia. As metas, a nível de administração, quer programáticas, orçamentárias ou tributárias, de forma alguma coativa, devem alimentar iniciativas inflacionárias.</w:t>
      </w:r>
    </w:p>
    <w:p>
      <w:pPr>
        <w:pStyle w:val="PargrafoNormal"/>
        <w:rPr/>
      </w:pPr>
      <w:r>
        <w:rPr/>
        <w:t>Para sairmos do fundo do fosso, pelo menos a médio prazo, devemos flexibilizar o trabalho e a produção como racionalizar os investimentos públicos, assumindo uma postura administrativa discreta e confiável, de respeito aos orçamentos oficiais, às regras legais e à capacidade tributária do cidadão.</w:t>
      </w:r>
      <w:r>
        <w:br w:type="page"/>
      </w:r>
    </w:p>
    <w:p>
      <w:pPr>
        <w:pStyle w:val="TtuloCentradode1"/>
        <w:rPr/>
      </w:pPr>
      <w:r>
        <w:rPr/>
        <w:t>o presente de hoje e o futuro de amanhã</w:t>
      </w:r>
      <w:r>
        <w:rPr>
          <w:rStyle w:val="FootnoteCharacters"/>
          <w:rStyle w:val="FootnoteAnchor"/>
        </w:rPr>
        <w:footnoteReference w:customMarkFollows="1" w:id="69"/>
        <w:t>*</w:t>
      </w:r>
    </w:p>
    <w:p>
      <w:pPr>
        <w:pStyle w:val="CitaoLonga"/>
        <w:spacing w:lineRule="exact" w:line="320"/>
        <w:ind w:left="3969" w:hanging="0"/>
        <w:rPr/>
      </w:pPr>
      <w:r>
        <w:rPr>
          <w:i/>
          <w:sz w:val="22"/>
        </w:rPr>
        <w:t>"O presente de hoje no Brasil somente diz que não conseguimos ainda equacionar os nossos problemas internos. O que será então do nosso futuro? (</w:t>
      </w:r>
      <w:r>
        <w:rPr>
          <w:b/>
          <w:i/>
          <w:sz w:val="22"/>
        </w:rPr>
        <w:t>por certo a maior concentração de renda dos ricos</w:t>
      </w:r>
      <w:r>
        <w:rPr>
          <w:i/>
          <w:sz w:val="22"/>
        </w:rPr>
        <w:t>)"</w:t>
      </w:r>
      <w:r>
        <w:rPr>
          <w:sz w:val="22"/>
        </w:rPr>
        <w:t xml:space="preserve"> (grifo nosso)</w:t>
      </w:r>
    </w:p>
    <w:p>
      <w:pPr>
        <w:pStyle w:val="PargrafoNormal"/>
        <w:rPr/>
      </w:pPr>
      <w:r>
        <w:rPr/>
        <w:t>Sejamos sinceros: no Brasil que estamos vivendo, desemprego e aposentadoria fazem o destino da grande maioria dos brasileiros. Quanto aos velhos, estão excluídos do mercado de trabalho. Também velhos, os aposentados, depois de anos de atividades constantes, se vêem sujeitos a um salário de fome, que não paga o simples ato de existir.</w:t>
      </w:r>
    </w:p>
    <w:p>
      <w:pPr>
        <w:pStyle w:val="PargrafoNormal"/>
        <w:rPr/>
      </w:pPr>
      <w:r>
        <w:rPr/>
        <w:t xml:space="preserve">Vendo o mundo, o nosso país, a nossa cidade, não sabemos </w:t>
      </w:r>
      <w:r>
        <w:rPr>
          <w:highlight w:val="yellow"/>
        </w:rPr>
        <w:t>por que</w:t>
      </w:r>
      <w:r>
        <w:rPr/>
        <w:t xml:space="preserve"> a distribuição da riqueza pública não se faz ao lado de justiça social. Só a caridade e o favor oficial sustentam desempregados e aposentados. Era menos assim antes. Embora houvesse classes, os níveis econômicos, as diferenças humanas não constituíam agravos sociais.</w:t>
      </w:r>
    </w:p>
    <w:p>
      <w:pPr>
        <w:pStyle w:val="PargrafoNormal"/>
        <w:rPr/>
      </w:pPr>
      <w:r>
        <w:rPr/>
        <w:t>Não basta saber o que a epidemia asiática fez com a economia das nações. O que nos interessa é que os resultados que aí estão se apresentam negativos para a economia brasileira, influindo no mercado de trabalho, no aumento do desemprego e na situação já crítica da previdência social, sobretudo em nossas pobres reservas cambiais.</w:t>
      </w:r>
    </w:p>
    <w:p>
      <w:pPr>
        <w:pStyle w:val="PargrafoNormal"/>
        <w:rPr/>
      </w:pPr>
      <w:r>
        <w:rPr>
          <w:spacing w:val="-4"/>
        </w:rPr>
        <w:t xml:space="preserve">Quem teve a oportunidade de </w:t>
      </w:r>
      <w:r>
        <w:rPr>
          <w:spacing w:val="-4"/>
          <w:highlight w:val="yellow"/>
        </w:rPr>
        <w:t>ler</w:t>
      </w:r>
      <w:r>
        <w:rPr>
          <w:spacing w:val="-4"/>
        </w:rPr>
        <w:t xml:space="preserve"> alguns artigos que publiquei neste jornal, como observador de alguns fatos econômicos internacionais, vai ver agora depois da gripe asiática onde estava a razão. Porque</w:t>
      </w:r>
      <w:r>
        <w:rPr>
          <w:spacing w:val="-4"/>
          <w:highlight w:val="yellow"/>
        </w:rPr>
        <w:t>,</w:t>
      </w:r>
      <w:r>
        <w:rPr>
          <w:spacing w:val="-4"/>
        </w:rPr>
        <w:t xml:space="preserve"> sem dúvida, a chamada globalização, está aprofundando mais o abismo entre ricos e pobres, diante de perspectivas pouco alentadoras.</w:t>
      </w:r>
    </w:p>
    <w:p>
      <w:pPr>
        <w:pStyle w:val="PargrafoNormal"/>
        <w:rPr/>
      </w:pPr>
      <w:r>
        <w:rPr/>
        <w:t xml:space="preserve">O que nos vem trazendo a globalização da economia? A baixa dos preços, desvalorizando as exportações das nações pobres. O impedimento dos pobres </w:t>
      </w:r>
      <w:r>
        <w:rPr>
          <w:highlight w:val="yellow"/>
        </w:rPr>
        <w:t>para vender</w:t>
      </w:r>
      <w:r>
        <w:rPr/>
        <w:t xml:space="preserve"> para os mercados ricos. A exclusão dos pobres para concorrer com produtos menos qualificados, em seus próprios países, tendo em conta que a renda mundial mais do que dobrou.</w:t>
      </w:r>
    </w:p>
    <w:p>
      <w:pPr>
        <w:pStyle w:val="PargrafoNormal"/>
        <w:rPr/>
      </w:pPr>
      <w:r>
        <w:rPr/>
        <w:t xml:space="preserve">Temos já agora um acontecimento bastante expressivo: o furacão que veio da Ásia, passou pela Europa, Estados Unidos e chegou ao Brasil. Quando o México chegou a ser uma ameaça, todos diziam (sobretudo os economistas de plantão), que o impacto de crises nacionais não </w:t>
      </w:r>
      <w:r>
        <w:rPr>
          <w:highlight w:val="yellow"/>
        </w:rPr>
        <w:t>alcançava</w:t>
      </w:r>
      <w:r>
        <w:rPr/>
        <w:t xml:space="preserve"> a segurança de outras nações mesmo menos poderosas.</w:t>
      </w:r>
    </w:p>
    <w:p>
      <w:pPr>
        <w:pStyle w:val="PargrafoNormal"/>
        <w:rPr/>
      </w:pPr>
      <w:r>
        <w:rPr/>
        <w:t>A divisão do mundo em blocos econômicos, como é o caso aqui do Mercosul, não impede que fatos acontecidos a distância possam ser fatais para as economias regionais. Devido à tecnologia, esse nosso mundo ficou bastante pequeno, para dar atendimento às soluções regionalizadas. Quem se fechar, porém, pode morrer sem apelos estratégicos.</w:t>
      </w:r>
    </w:p>
    <w:p>
      <w:pPr>
        <w:pStyle w:val="PargrafoNormal"/>
        <w:rPr/>
      </w:pPr>
      <w:r>
        <w:rPr/>
        <w:t xml:space="preserve">Uma simples indagação nos perturba: quem pode mais? </w:t>
      </w:r>
      <w:r>
        <w:rPr>
          <w:highlight w:val="yellow"/>
        </w:rPr>
        <w:t>O</w:t>
      </w:r>
      <w:r>
        <w:rPr/>
        <w:t xml:space="preserve"> estado político ou o esquema financeiro internacional, fundado num capitalismo globalizado? O que as nações mais devem temer é a universalidade da cultura, da linguagem, dos costumes, da história e da tradição globalizadas pelo domínio econômico de grupos de poder militarizado.</w:t>
      </w:r>
    </w:p>
    <w:p>
      <w:pPr>
        <w:pStyle w:val="PargrafoNormal"/>
        <w:rPr/>
      </w:pPr>
      <w:r>
        <w:rPr/>
        <w:t>O fantasma, que ronda as nações políticas e economicamente menos fortes, a exemplo todas as nações da América Latina, se esconde atrás das armas nucleares e de uma tecnologia bastante avançada. Não há, nem tempo, nem condições, para hoje sairmos da dependência. Antes, quanto antes, precisam estas nações se organizar, serem elas próprias.</w:t>
      </w:r>
    </w:p>
    <w:p>
      <w:pPr>
        <w:pStyle w:val="PargrafoNormal"/>
        <w:rPr/>
      </w:pPr>
      <w:r>
        <w:rPr/>
        <w:t>A ciência e as técnicas, que acompanham a ciência, não são frutos ao alcance dos interesses nacionais, porque são elementos, que se integram ao poder político das potências econômicas. Na globalização esperada, sabemos que uns vão ganhar muito; outros, ganhar menos</w:t>
      </w:r>
      <w:r>
        <w:rPr>
          <w:highlight w:val="yellow"/>
        </w:rPr>
        <w:t>,</w:t>
      </w:r>
      <w:r>
        <w:rPr/>
        <w:t xml:space="preserve"> e outros </w:t>
      </w:r>
      <w:r>
        <w:rPr>
          <w:highlight w:val="yellow"/>
        </w:rPr>
        <w:t>perder</w:t>
      </w:r>
      <w:r>
        <w:rPr/>
        <w:t xml:space="preserve"> o que possuem. </w:t>
      </w:r>
      <w:r>
        <w:rPr>
          <w:highlight w:val="yellow"/>
        </w:rPr>
        <w:t>Muito difícil será</w:t>
      </w:r>
      <w:r>
        <w:rPr/>
        <w:t xml:space="preserve"> igualar os benefícios.</w:t>
      </w:r>
    </w:p>
    <w:p>
      <w:pPr>
        <w:pStyle w:val="PargrafoNormal"/>
        <w:rPr/>
      </w:pPr>
      <w:r>
        <w:rPr/>
        <w:t xml:space="preserve">O presente, hoje, no Brasil, somente diz que não conseguimos ainda equacionar os nossos problemas internos. O que será então do nosso futuro? Qual o amanhã que podemos ter com a concentração da renda </w:t>
      </w:r>
      <w:r>
        <w:rPr>
          <w:highlight w:val="yellow"/>
        </w:rPr>
        <w:t>entre os</w:t>
      </w:r>
      <w:r>
        <w:rPr/>
        <w:t xml:space="preserve"> países ricos? Continuar emprestando? Ficar na dependência, nos onerando com empréstimos e mais empréstimos?</w:t>
      </w:r>
      <w:r>
        <w:br w:type="page"/>
      </w:r>
    </w:p>
    <w:p>
      <w:pPr>
        <w:pStyle w:val="TtuloCentradode1"/>
        <w:rPr/>
      </w:pPr>
      <w:r>
        <w:rPr/>
        <w:t>OS MALES DO BRASIL</w:t>
      </w:r>
      <w:r>
        <w:rPr>
          <w:rStyle w:val="FootnoteCharacters"/>
          <w:rStyle w:val="FootnoteAnchor"/>
          <w:b/>
        </w:rPr>
        <w:footnoteReference w:customMarkFollows="1" w:id="70"/>
        <w:t>*</w:t>
      </w:r>
    </w:p>
    <w:p>
      <w:pPr>
        <w:pStyle w:val="CitaoLonga"/>
        <w:spacing w:lineRule="exact" w:line="320"/>
        <w:ind w:left="3969" w:hanging="0"/>
        <w:rPr>
          <w:i/>
          <w:i/>
          <w:sz w:val="22"/>
        </w:rPr>
      </w:pPr>
      <w:r>
        <w:rPr>
          <w:i/>
          <w:sz w:val="22"/>
        </w:rPr>
        <w:t>"Não se duvida do precário conhecimento que se tem da realidade brasileira, frutos da malversação dos recursos públicos e caos administrativo. Para agravar esse quadro, somos ainda agarrados à espera de idéias salvadoras. Somos messiânicos."</w:t>
      </w:r>
    </w:p>
    <w:p>
      <w:pPr>
        <w:pStyle w:val="PargrafoNormal"/>
        <w:rPr/>
      </w:pPr>
      <w:r>
        <w:rPr/>
        <w:t xml:space="preserve">Os males do Brasil, muito antigos, sobretudo de organização administrativa e do sistema feudal de administrar a federação, são conhecidos. Quem não conhece as queixas seculares do Nordeste? Os reclamos de um povo, exageradamente prolífico, vivendo pobre numa terra rica, </w:t>
      </w:r>
      <w:r>
        <w:rPr>
          <w:b/>
        </w:rPr>
        <w:t>terra</w:t>
      </w:r>
      <w:r>
        <w:rPr/>
        <w:t xml:space="preserve"> apenas no seu décimo trabalhada?</w:t>
      </w:r>
    </w:p>
    <w:p>
      <w:pPr>
        <w:pStyle w:val="PargrafoNormal"/>
        <w:rPr/>
      </w:pPr>
      <w:r>
        <w:rPr/>
        <w:t>O que nos estragou o Brasil não foram decerto preocupações políticas, porque aos políticos sempre devemos manifestações de otimismo ou pessimismo. Foi a falta de conhecimento das realidades brasileiras. Aquela mania de grandeza voltada para obras faraônicas e de que aqui tudo é o maior e tem de ser.</w:t>
      </w:r>
    </w:p>
    <w:p>
      <w:pPr>
        <w:pStyle w:val="PargrafoNormal"/>
        <w:rPr/>
      </w:pPr>
      <w:r>
        <w:rPr/>
        <w:t>Em matéria de ensino/cultura, no Império trepamos a uma certa altura de civilização, mas depois vimos rolando em secular cambalhota, sem adiantar metros no sistema educacional, embora continuadas reformas. Tudo isso seria ainda suportável se a nação pudesse hoje viver livre da servidão econômica.</w:t>
      </w:r>
    </w:p>
    <w:p>
      <w:pPr>
        <w:pStyle w:val="PargrafoNormal"/>
        <w:rPr/>
      </w:pPr>
      <w:r>
        <w:rPr/>
        <w:t>Se os brasileiros não se entendem bem sobre os males da nação, os políticos se compreendem menos acerca dos remédios para o país. A confusão em que estamos provém da abundância de idéias salvadoras. Com tantas discussões, opiniões e teorias, é natural que o Brasil não encontre claramente seus rumos.</w:t>
      </w:r>
    </w:p>
    <w:p>
      <w:pPr>
        <w:pStyle w:val="PargrafoNormal"/>
        <w:rPr/>
      </w:pPr>
      <w:r>
        <w:rPr/>
        <w:t>De sorte que os Legislativos, saídos dessa confusão, não tenham sequer sentimento da síntese brasileira, ficando a fazer reformas de detalhes insignificantes ou de pouca significação. Quando o primeiro grande problema é o de organização nacional, de regime político adequado à mecânica das instituições.</w:t>
      </w:r>
    </w:p>
    <w:p>
      <w:pPr>
        <w:pStyle w:val="PargrafoNormal"/>
        <w:rPr/>
      </w:pPr>
      <w:r>
        <w:rPr/>
        <w:t>Todavia, todo o país vem, por anos, inchado de obras grandiosas. Apoiado numa riqueza potencial desperdiçada. Na ilusória prosperidade paga em longas prestações onerosas. Fazendo ressoar longe e ao largo possibilidades prometidas. Gastando dinheiro farto como se este rolasse das Cataratas do Iguaçu.</w:t>
      </w:r>
    </w:p>
    <w:p>
      <w:pPr>
        <w:pStyle w:val="PargrafoNormal"/>
        <w:rPr/>
      </w:pPr>
      <w:r>
        <w:rPr/>
        <w:t>Tudo que é humano e real fica fora das cogitações públicas. Alguns governantes, falando como maus poetas, comportam-se como construtores de quimeras. Nos atos de posse, de qualquer funcionário categorizado, o ar feérico lembra festanças como as não tiveram muitos dos inefáveis césares romanos.</w:t>
      </w:r>
    </w:p>
    <w:p>
      <w:pPr>
        <w:pStyle w:val="PargrafoNormal"/>
        <w:rPr/>
      </w:pPr>
      <w:r>
        <w:rPr/>
        <w:t>Não há quem sabe sobre a terra melhor população que as das cidades brasileiras. Gente pagante sofrendo altos custos dos serviços, transportes, telefones, água, luz, limpeza urbana, moradias precárias, sem falar das inundações periódicas causadas até por pequenas chuvas destruindo bens e haveres.</w:t>
      </w:r>
    </w:p>
    <w:p>
      <w:pPr>
        <w:pStyle w:val="PargrafoNormal"/>
        <w:rPr/>
      </w:pPr>
      <w:r>
        <w:rPr/>
        <w:t xml:space="preserve">Vivemos um tempo demais para maiores sacrifícios humanos. O momento está a exigir conscientização dos valores sociais brasileiros. De dar uma </w:t>
      </w:r>
      <w:r>
        <w:rPr>
          <w:b/>
        </w:rPr>
        <w:t>parada</w:t>
      </w:r>
      <w:r>
        <w:rPr/>
        <w:t xml:space="preserve"> a fim de que possamos salvaguardar franquias democráticas, defender a importância das liberdades, de eleições como aconteceram, de uma abertura proposta para ter seguimento.</w:t>
      </w:r>
    </w:p>
    <w:p>
      <w:pPr>
        <w:pStyle w:val="PargrafoNormal"/>
        <w:rPr/>
      </w:pPr>
      <w:r>
        <w:rPr/>
        <w:t xml:space="preserve">Garanto que isso não depende apenas dos poderes da República, porque depende do comportamento de todos os brasileiros de responsabilidade. À palavra </w:t>
      </w:r>
      <w:r>
        <w:rPr>
          <w:b/>
        </w:rPr>
        <w:t>responsabilidade</w:t>
      </w:r>
      <w:r>
        <w:rPr/>
        <w:t xml:space="preserve"> é preciso dar a expressão que realmente possui, pois do contrário estaremos contribuindo para a definitiva falência das instituições.</w:t>
      </w:r>
    </w:p>
    <w:p>
      <w:pPr>
        <w:pStyle w:val="PargrafoNormal"/>
        <w:rPr/>
      </w:pPr>
      <w:r>
        <w:rPr>
          <w:spacing w:val="-4"/>
        </w:rPr>
        <w:t xml:space="preserve">Já que não podemos voltar ao passado, reajustando interesses prejudicados, não há melhor oportunidade </w:t>
      </w:r>
      <w:r>
        <w:rPr>
          <w:spacing w:val="-4"/>
          <w:highlight w:val="yellow"/>
        </w:rPr>
        <w:t>do</w:t>
      </w:r>
      <w:r>
        <w:rPr>
          <w:spacing w:val="-4"/>
        </w:rPr>
        <w:t xml:space="preserve"> que a de agora no sentido da consolidação democrática, ou seja, de mostrar à nação que todos, sem exceção, daremos o que for possível para evitar transtornos capazes de fraturar a unidade nacional.</w:t>
      </w:r>
    </w:p>
    <w:p>
      <w:pPr>
        <w:pStyle w:val="PargrafoNormal"/>
        <w:rPr/>
      </w:pPr>
      <w:r>
        <w:rPr>
          <w:spacing w:val="-4"/>
        </w:rPr>
        <w:t xml:space="preserve">Não estamos numa </w:t>
      </w:r>
      <w:r>
        <w:rPr>
          <w:b/>
          <w:spacing w:val="-4"/>
        </w:rPr>
        <w:t>Sodoma</w:t>
      </w:r>
      <w:r>
        <w:rPr>
          <w:spacing w:val="-4"/>
        </w:rPr>
        <w:t xml:space="preserve">. Se não podemos voltar ao passado, pelo menos pensemos um pouco no futuro. Não em homens, mas em fatos. Dando exemplo de austeridade e punindo licenciosos. Aqueles que, ao tomar do dinheiro público, fazem dele ao </w:t>
      </w:r>
      <w:r>
        <w:rPr>
          <w:spacing w:val="-4"/>
          <w:highlight w:val="yellow"/>
        </w:rPr>
        <w:t>arrepio</w:t>
      </w:r>
      <w:r>
        <w:rPr>
          <w:spacing w:val="-4"/>
        </w:rPr>
        <w:t xml:space="preserve"> da norma legal, motivo de mau uso na função administrativa.</w:t>
      </w:r>
      <w:r>
        <w:br w:type="page"/>
      </w:r>
    </w:p>
    <w:p>
      <w:pPr>
        <w:pStyle w:val="TtuloCentradode1"/>
        <w:rPr/>
      </w:pPr>
      <w:r>
        <w:rPr/>
        <w:t>REFORMA OU UMA POLÍTICA AGRÁRIA?</w:t>
      </w:r>
      <w:r>
        <w:rPr>
          <w:rStyle w:val="FootnoteCharacters"/>
          <w:rStyle w:val="FootnoteAnchor"/>
          <w:b/>
        </w:rPr>
        <w:footnoteReference w:customMarkFollows="1" w:id="71"/>
        <w:t>*</w:t>
      </w:r>
    </w:p>
    <w:p>
      <w:pPr>
        <w:pStyle w:val="CitaoLonga"/>
        <w:spacing w:lineRule="exact" w:line="320"/>
        <w:ind w:left="3969" w:hanging="0"/>
        <w:rPr/>
      </w:pPr>
      <w:r>
        <w:rPr>
          <w:i/>
          <w:sz w:val="22"/>
        </w:rPr>
        <w:t xml:space="preserve">"O que precisamos, o quanto antes, é continuar a legislar sobre o assunto </w:t>
      </w:r>
      <w:r>
        <w:rPr>
          <w:b/>
          <w:i/>
          <w:sz w:val="22"/>
        </w:rPr>
        <w:t>terra</w:t>
      </w:r>
      <w:r>
        <w:rPr>
          <w:i/>
          <w:sz w:val="22"/>
        </w:rPr>
        <w:t>, marcando limites e rumos de uma atuação agrária, como já se fez há décadas com o Estatuto da Terra e leis ex-propriatórias (...)"</w:t>
      </w:r>
    </w:p>
    <w:p>
      <w:pPr>
        <w:pStyle w:val="PargrafoNormal"/>
        <w:rPr/>
      </w:pPr>
      <w:r>
        <w:rPr/>
        <w:t>Entre nós, as coisas acontecem sem a menor significação de conteúdo prático ou de sentido lingüístico, apropriado aos fatos correntes. De tanto se bater e repetir, inclusive nas áreas governamentais, reconhecemos que estamos certos nas definições erradas. Caminhamos, sem nos deter, por caminhos duvidosos, comprometendo recursos financeiros, quem sabe com todas intenções sociais, sem nunca chegar a resultados satisfatórios.</w:t>
      </w:r>
    </w:p>
    <w:p>
      <w:pPr>
        <w:pStyle w:val="PargrafoNormal"/>
        <w:rPr/>
      </w:pPr>
      <w:r>
        <w:rPr/>
        <w:t>Querem um exemplo? Aí está o exemplo da chamada reforma agrária. Reformar o quê? Dar outra forma a quê? No problema da terra, partindo das causas, não operamos com inteligência por saber, ou não saber como atingir os condicionamentos histórico-sociais. Apenas levantamos um quadro de possibilidades do que existe de vazio na agricultura, para, sem reparos, tomarmos medidas, que ofendam relações jurídicas de direito e posse.</w:t>
      </w:r>
    </w:p>
    <w:p>
      <w:pPr>
        <w:pStyle w:val="PargrafoNormal"/>
        <w:rPr/>
      </w:pPr>
      <w:r>
        <w:rPr/>
        <w:t>Daí o conflito que aí está entre legítimos possuidores, os agricultores de aluguel, os bóias-frias e os párias, que sonham na esperança da força, para conquistar um lugar ao sol. Num país das dimensões geográficas como o nosso, nunca será difícil estabelecer regras próprias para a posse da terra e seu proveito, sem o prejuízo de guerrilhas, que envolvam polícias militares, até os atos forçados do poder judiciário.</w:t>
      </w:r>
    </w:p>
    <w:p>
      <w:pPr>
        <w:pStyle w:val="PargrafoNormal"/>
        <w:rPr/>
      </w:pPr>
      <w:r>
        <w:rPr/>
        <w:t>Não podendo reformar, porque nada existe para reformar. O que precisamos urgente é de uma política agrária, de uma política que estabeleça através de: princípios jurídicos estáveis; até onde o Estado pode intervir; até onde o poder público tem os seus limites, sem quebra de uma ordem transformada em luta campal. Como se faz hoje, alertar para um direito não definido é uma promessa geradora de movimentos homicidas.</w:t>
      </w:r>
    </w:p>
    <w:p>
      <w:pPr>
        <w:pStyle w:val="PargrafoNormal"/>
        <w:rPr/>
      </w:pPr>
      <w:r>
        <w:rPr/>
        <w:t xml:space="preserve">O que precisamos, o quanto antes, é continuar a legislar sobre o assunto terra, marcando limites e rumos de uma atuação agrária, como já se fez há décadas com o </w:t>
      </w:r>
      <w:r>
        <w:rPr>
          <w:b/>
        </w:rPr>
        <w:t xml:space="preserve">Estatuto da Terra </w:t>
      </w:r>
      <w:r>
        <w:rPr/>
        <w:t xml:space="preserve">e as leis </w:t>
      </w:r>
      <w:r>
        <w:rPr>
          <w:highlight w:val="yellow"/>
        </w:rPr>
        <w:t>expropriatórias</w:t>
      </w:r>
      <w:r>
        <w:rPr/>
        <w:t xml:space="preserve">, fortalecendo os instrumentos de ação administrativa. Do contrário, estamos diante de um problema capaz de subverter a nação, levando para o campo um novo Canudos </w:t>
      </w:r>
      <w:r>
        <w:rPr>
          <w:highlight w:val="yellow"/>
        </w:rPr>
        <w:t>fratricida</w:t>
      </w:r>
      <w:r>
        <w:rPr/>
        <w:t>, que mancha a história social.</w:t>
      </w:r>
    </w:p>
    <w:p>
      <w:pPr>
        <w:pStyle w:val="PargrafoNormal"/>
        <w:rPr>
          <w:spacing w:val="-4"/>
        </w:rPr>
      </w:pPr>
      <w:r>
        <w:rPr>
          <w:spacing w:val="-4"/>
        </w:rPr>
        <w:t>Alguns bons instrumentos jurídicos já temos: o Estatuto da Terra e a Desapropriação por Interesse Social, duas leis esquecidas pelos que promovem invasões e soluções compatíveis. Falta apenas atualizá-las em face da conjuntura econômica. De dar a elas condições executórias, que afastem o autoritarismo público e as manifestações violentas, evitando assim os abusos e as contendas desnecessárias.</w:t>
      </w:r>
    </w:p>
    <w:p>
      <w:pPr>
        <w:pStyle w:val="PargrafoNormal"/>
        <w:rPr/>
      </w:pPr>
      <w:r>
        <w:rPr/>
        <w:t>Outro ponto a estudar na execução dos objetivos agrários é o da municipalização, como maneira de melhor aproximar as partes na consecução de um plano, capaz de coordenar as vontades em conflito. Já pelos idos de 1940, divulguei o ensaio-tese Municipalização dos Serviços Públicos, publicado em partes pela Revista do Serviço Público (Dasp) do Rio de Janeiro, bem aceito nas suas premissas de nossa organização política.</w:t>
      </w:r>
    </w:p>
    <w:p>
      <w:pPr>
        <w:pStyle w:val="PargrafoNormal"/>
        <w:rPr/>
      </w:pPr>
      <w:r>
        <w:rPr/>
        <w:t xml:space="preserve">Na jurisdição municipal, o problema agrário é de interesse local; e, portanto, sem ferir a Constituição, pode melhor ser analisado. Para que não haja excessos nem privilégios, basta que a concessão aos municípios venha com regras enxutas bastante claras quanto a meios e fins. Dando-se ao município competência para, dentro das suas possibilidades, integrar os sem-terra </w:t>
      </w:r>
      <w:r>
        <w:rPr>
          <w:highlight w:val="yellow"/>
        </w:rPr>
        <w:t>num</w:t>
      </w:r>
      <w:r>
        <w:rPr/>
        <w:t xml:space="preserve"> programa de ação para melhor conhecimento da realidade.</w:t>
      </w:r>
    </w:p>
    <w:p>
      <w:pPr>
        <w:pStyle w:val="PargrafoNormal"/>
        <w:rPr/>
      </w:pPr>
      <w:r>
        <w:rPr/>
        <w:t>Como estamos não podemos ficar: esperando que só as invasões forcem as soluções. Por outro lado, a questão no Pará não é igual à questão no Paraná. Sobre o Brasil, o seu território é imenso para atender a todos os reclamos justos ou injustos, que se promovam. Precisamos ficar perto da realidade, para evitar comoções estranhas à legalidade. Tudo isso, porém, dentro de normas, que controlem os atos de escolher a execução.</w:t>
      </w:r>
    </w:p>
    <w:p>
      <w:pPr>
        <w:pStyle w:val="PargrafoNormal"/>
        <w:rPr/>
      </w:pPr>
      <w:r>
        <w:rPr>
          <w:spacing w:val="-4"/>
        </w:rPr>
        <w:t xml:space="preserve">Repetimos outra vez: nada temos a reformar e o que temos ainda é o Estatuto da Terra. O que precisamos é de leis que formulem uma nova política agrária sobre o aproveitamento de terras não cultivadas. De uma política social, que afaste as intromissões ilícitas e </w:t>
      </w:r>
      <w:r>
        <w:rPr>
          <w:spacing w:val="-4"/>
          <w:highlight w:val="yellow"/>
        </w:rPr>
        <w:t>ofereça</w:t>
      </w:r>
      <w:r>
        <w:rPr>
          <w:spacing w:val="-4"/>
        </w:rPr>
        <w:t xml:space="preserve"> aos executores segurança nas decisões. Não estamos diante de um caso de polícia. Estamos diante de um grave problema constitucional.</w:t>
      </w:r>
      <w:r>
        <w:br w:type="page"/>
      </w:r>
    </w:p>
    <w:p>
      <w:pPr>
        <w:pStyle w:val="TtuloCentradode1"/>
        <w:rPr/>
      </w:pPr>
      <w:r>
        <w:rPr/>
        <w:t>COMO NOS VÊEM LÁ FORA</w:t>
      </w:r>
      <w:r>
        <w:rPr>
          <w:rStyle w:val="FootnoteCharacters"/>
          <w:rStyle w:val="FootnoteAnchor"/>
          <w:b/>
        </w:rPr>
        <w:footnoteReference w:customMarkFollows="1" w:id="72"/>
        <w:t>*</w:t>
      </w:r>
    </w:p>
    <w:p>
      <w:pPr>
        <w:pStyle w:val="CitaoLonga"/>
        <w:spacing w:lineRule="exact" w:line="320"/>
        <w:ind w:left="3969" w:hanging="0"/>
        <w:rPr>
          <w:i/>
          <w:i/>
          <w:sz w:val="22"/>
        </w:rPr>
      </w:pPr>
      <w:r>
        <w:rPr>
          <w:i/>
          <w:sz w:val="22"/>
        </w:rPr>
        <w:t>"Lá fora, só juízos negros, impregnados de uma impressão falsa das atuais condições nacionais, apesar do demagogismo, analfabetismo, pobreza (...)"</w:t>
      </w:r>
    </w:p>
    <w:p>
      <w:pPr>
        <w:pStyle w:val="PargrafoNormal"/>
        <w:rPr/>
      </w:pPr>
      <w:r>
        <w:rPr/>
        <w:t xml:space="preserve">Quem menos sabe do Brasil são os brasileiros. Uma vasta propaganda de efeitos fantasiosos diz que aqui tudo é maior, desde a Transamazônica, o Estádio do Maracanã até a Represa de Itaipu. Não dizem, porém, o que está por </w:t>
      </w:r>
      <w:r>
        <w:rPr>
          <w:highlight w:val="yellow"/>
        </w:rPr>
        <w:t>trás</w:t>
      </w:r>
      <w:r>
        <w:rPr/>
        <w:t xml:space="preserve"> e por dentro de tantas importantes e necessárias construções faraônicas.</w:t>
      </w:r>
    </w:p>
    <w:p>
      <w:pPr>
        <w:pStyle w:val="PargrafoNormal"/>
        <w:rPr/>
      </w:pPr>
      <w:r>
        <w:rPr/>
        <w:t>Raramente conta-se a verdade verdadeira. Quanto às nossas populações rurais nômades, ou quanto ao sedentarismo das populações urbanas. Ninguém estuda o Brasil vivo, o homem do campo, os problemas de uma sociedade diversificada, ou pensa no nosso futuro, traçando o quadro real do presente brasileiro.</w:t>
      </w:r>
    </w:p>
    <w:p>
      <w:pPr>
        <w:pStyle w:val="PargrafoNormal"/>
        <w:rPr>
          <w:spacing w:val="-4"/>
        </w:rPr>
      </w:pPr>
      <w:r>
        <w:rPr>
          <w:spacing w:val="-4"/>
        </w:rPr>
        <w:t>Estamos certos de que, se aqui lêssemos o que se escreve sobre nós lá fora, não certamente o que apenas se imagina, há muito já estaríamos pedindo guerra contra aqueles que não se deslumbram com as belezas da geografia brasileira. No estrangeiro, hoje, representamos o oposto do que somos ou devemos ser.</w:t>
      </w:r>
    </w:p>
    <w:p>
      <w:pPr>
        <w:pStyle w:val="PargrafoNormal"/>
        <w:rPr/>
      </w:pPr>
      <w:r>
        <w:rPr/>
        <w:t>De minha parte, não raras vezes, fico deprimido com juízos negros que se fazem do Brasil. Juízos impregnados de uma visão falsa das atuais condições nacionais. Embora saiba que, sob falsos coloridos, não podemos esconder males endêmicos: o demagogismo político ou o combate ao crescente analfabetismo.</w:t>
      </w:r>
    </w:p>
    <w:p>
      <w:pPr>
        <w:pStyle w:val="PargrafoNormal"/>
        <w:rPr>
          <w:spacing w:val="-4"/>
        </w:rPr>
      </w:pPr>
      <w:r>
        <w:rPr>
          <w:spacing w:val="-4"/>
        </w:rPr>
        <w:t>Mas este país só conseguirá estabilizar-se, saindo do lirismo jacobino das retóricas inconseqüentes. Nada podemos criar, sem sempre ver a verdade e acima de tudo a realidade. A nação como ela é, sem máscara, sem ilusões. Ordenando valores concretos, que levem a soluções práticas, e não teóricas, fundadas no otimismo.</w:t>
      </w:r>
    </w:p>
    <w:p>
      <w:pPr>
        <w:pStyle w:val="PargrafoNormal"/>
        <w:rPr/>
      </w:pPr>
      <w:r>
        <w:rPr/>
        <w:t>Não vamos pensar que seja civilização ver com orgulho um arranha-céu na Ilha do Bananal. O que precisamos, com urgência, é de homens que hierarquizem a realidade, disciplinem as idéias, deixem de copiar coisas estranhas, sintam sem sofismas as profundas verdades sediadas no corpo da nação.</w:t>
      </w:r>
    </w:p>
    <w:p>
      <w:pPr>
        <w:pStyle w:val="PargrafoNormal"/>
        <w:rPr/>
      </w:pPr>
      <w:r>
        <w:rPr/>
        <w:t xml:space="preserve">Desde meados do século passado, que o Brasil tem servido de estudo predileto de inúmeros viajantes observadores. Em nenhum deles, por culpa das nossas fantasias, verifica-se justamente o que somos: uma nação pioneira em busca do seu destino, não obstante </w:t>
      </w:r>
      <w:r>
        <w:rPr>
          <w:highlight w:val="yellow"/>
        </w:rPr>
        <w:t>mal</w:t>
      </w:r>
      <w:r>
        <w:rPr/>
        <w:t xml:space="preserve"> conduzida e vivendo de mitos transfiguradores.</w:t>
      </w:r>
    </w:p>
    <w:p>
      <w:pPr>
        <w:pStyle w:val="PargrafoNormal"/>
        <w:rPr/>
      </w:pPr>
      <w:r>
        <w:rPr/>
        <w:t xml:space="preserve">Ainda hoje, quase no ano 2.000, vivemos </w:t>
      </w:r>
      <w:r>
        <w:rPr>
          <w:highlight w:val="yellow"/>
        </w:rPr>
        <w:t>através de truísmos</w:t>
      </w:r>
      <w:r>
        <w:rPr/>
        <w:t xml:space="preserve"> e paradoxos; os encantos contados nas cartilhas infantis. Sofrendo inibições climáticas, porque não conhecemos os mil segredos da terra, das árvores, das estações. Deformando as coisas, segundo teorias irracionalmente digeridas pelas classes dirigentes.</w:t>
      </w:r>
    </w:p>
    <w:p>
      <w:pPr>
        <w:pStyle w:val="PargrafoNormal"/>
        <w:rPr/>
      </w:pPr>
      <w:r>
        <w:rPr>
          <w:spacing w:val="-4"/>
        </w:rPr>
        <w:t xml:space="preserve">Em política, tanto nos Estados Unidos como na Europa, nos enxergam como ainda na década de 20, influenciados por caboclos </w:t>
      </w:r>
      <w:r>
        <w:rPr>
          <w:b/>
          <w:spacing w:val="-4"/>
        </w:rPr>
        <w:t xml:space="preserve">Anatoles Frances </w:t>
      </w:r>
      <w:r>
        <w:rPr>
          <w:spacing w:val="-4"/>
        </w:rPr>
        <w:t xml:space="preserve">pró-socialistas, ou por caboclos </w:t>
      </w:r>
      <w:r>
        <w:rPr>
          <w:b/>
          <w:spacing w:val="-4"/>
        </w:rPr>
        <w:t>Charles Maurras</w:t>
      </w:r>
      <w:r>
        <w:rPr/>
        <w:t>,</w:t>
      </w:r>
      <w:r>
        <w:rPr>
          <w:spacing w:val="-4"/>
        </w:rPr>
        <w:t xml:space="preserve"> pró-fascistas. Deixando na distância a impressão de que aqui, no tocante ao regime e à nação, está tudo por fazer ou refazer.</w:t>
      </w:r>
    </w:p>
    <w:p>
      <w:pPr>
        <w:pStyle w:val="PargrafoNormal"/>
        <w:rPr>
          <w:spacing w:val="-4"/>
        </w:rPr>
      </w:pPr>
      <w:r>
        <w:rPr>
          <w:spacing w:val="-4"/>
        </w:rPr>
        <w:t>Precisam ver os responsáveis o que todos lá fora já sabem, que o Brasil está uma nação cansada diante tantos problemas não solucionados e outros diariamente inventados. E como todas as nações cansadas está corroendo seus próprios fundamentos, e, com isso, exacerbando os instintos das populações insatisfeitas.</w:t>
      </w:r>
    </w:p>
    <w:p>
      <w:pPr>
        <w:pStyle w:val="PargrafoNormal"/>
        <w:rPr/>
      </w:pPr>
      <w:r>
        <w:rPr/>
        <w:t xml:space="preserve">Sem dúvida, nossos críticos não desconhecem que, em política, em administração ou em economia, estamos agonizantes, em virtude da influência da </w:t>
      </w:r>
      <w:r>
        <w:rPr>
          <w:highlight w:val="yellow"/>
        </w:rPr>
        <w:t>semicultura</w:t>
      </w:r>
      <w:r>
        <w:rPr/>
        <w:t>. Porque os homens aprenderam, apenas superficialmente, apenas vagamente, como tratar com objetividade os problemas fundamentais da nação.</w:t>
      </w:r>
    </w:p>
    <w:p>
      <w:pPr>
        <w:pStyle w:val="PargrafoNormal"/>
        <w:rPr/>
      </w:pPr>
      <w:r>
        <w:rPr/>
        <w:t xml:space="preserve">Há no pensamento político brasileiro de hoje uma imensa sedução pelo jacobinismo ou pelo radicalismo. Isso não é nada bom. Constitui incrível atraso destruidor das mais legítimas intenções democráticas. Passando </w:t>
      </w:r>
      <w:r>
        <w:rPr>
          <w:highlight w:val="yellow"/>
        </w:rPr>
        <w:t>os</w:t>
      </w:r>
      <w:r>
        <w:rPr/>
        <w:t xml:space="preserve"> argumentos ideológicos a prevalecer sobre os argumentos da inteligência criadora.</w:t>
      </w:r>
    </w:p>
    <w:p>
      <w:pPr>
        <w:pStyle w:val="PargrafoNormal"/>
        <w:rPr/>
      </w:pPr>
      <w:r>
        <w:rPr/>
        <w:t xml:space="preserve">É como nos vêem lá fora. É preciso, portanto, mostrar aos nossos observadores, ao menos aqueles que estejam de </w:t>
      </w:r>
      <w:r>
        <w:rPr>
          <w:highlight w:val="yellow"/>
        </w:rPr>
        <w:t>boa-fé</w:t>
      </w:r>
      <w:r>
        <w:rPr/>
        <w:t>, que evidentemente o Brasil há de conseguir despertar, pois</w:t>
      </w:r>
      <w:r>
        <w:rPr>
          <w:highlight w:val="yellow"/>
        </w:rPr>
        <w:t>,</w:t>
      </w:r>
      <w:r>
        <w:rPr/>
        <w:t xml:space="preserve"> dos destroços da economia. Surgirá por certo uma geração nova, capaz de resistir sem recuos entre os fogos cruzados.</w:t>
      </w:r>
      <w:r>
        <w:br w:type="page"/>
      </w:r>
    </w:p>
    <w:p>
      <w:pPr>
        <w:pStyle w:val="TtuloCentradode1"/>
        <w:rPr/>
      </w:pPr>
      <w:r>
        <w:rPr/>
        <w:t>UM GRANDE PAÍS DESEJADO</w:t>
      </w:r>
      <w:r>
        <w:rPr>
          <w:rStyle w:val="FootnoteCharacters"/>
          <w:rStyle w:val="FootnoteAnchor"/>
          <w:b/>
        </w:rPr>
        <w:footnoteReference w:customMarkFollows="1" w:id="73"/>
        <w:t>*</w:t>
      </w:r>
    </w:p>
    <w:p>
      <w:pPr>
        <w:pStyle w:val="CitaoLonga"/>
        <w:spacing w:lineRule="exact" w:line="320"/>
        <w:ind w:left="3969" w:hanging="0"/>
        <w:rPr>
          <w:i/>
          <w:i/>
          <w:sz w:val="22"/>
        </w:rPr>
      </w:pPr>
      <w:r>
        <w:rPr>
          <w:i/>
          <w:sz w:val="22"/>
        </w:rPr>
        <w:t>"Na verdade, continuamos a ser um grande país cobiçado, desejado pelas suas riquezas naturais, digo (materiais), com vastas áreas abertas, às concessões predatórias."</w:t>
      </w:r>
    </w:p>
    <w:p>
      <w:pPr>
        <w:pStyle w:val="PargrafoNormal"/>
        <w:rPr/>
      </w:pPr>
      <w:r>
        <w:rPr/>
        <w:t>No jogo das ambições internacionais, alguns países sofrem ataques especulativos que visam o domínio da terra e da economia. São os chamados países cósmicos, que possuem dentro das suas fronteiras tudo aquilo de que necessitam para uma existência soberana na produção de riquezas. Bastam-se a si mesmos para equacionar os seus problemas, numa média de soluções que correspondam às próprias realidades.</w:t>
      </w:r>
    </w:p>
    <w:p>
      <w:pPr>
        <w:pStyle w:val="PargrafoNormal"/>
        <w:rPr/>
      </w:pPr>
      <w:r>
        <w:rPr>
          <w:spacing w:val="-2"/>
        </w:rPr>
        <w:t xml:space="preserve">Faz anos, Luc Durtein, dentro de uma análise objetiva, deu nome a esses países-nações, apontando o Canadá, a China, a Austrália e o Brasil, que </w:t>
      </w:r>
      <w:r>
        <w:rPr>
          <w:spacing w:val="-2"/>
          <w:highlight w:val="yellow"/>
        </w:rPr>
        <w:t>distantes</w:t>
      </w:r>
      <w:r>
        <w:rPr>
          <w:spacing w:val="-2"/>
        </w:rPr>
        <w:t xml:space="preserve"> de um colonialismo histórico, possuem posição geográfica </w:t>
      </w:r>
      <w:r>
        <w:rPr>
          <w:spacing w:val="-2"/>
          <w:highlight w:val="yellow"/>
        </w:rPr>
        <w:t>autarquizante</w:t>
      </w:r>
      <w:r>
        <w:rPr>
          <w:spacing w:val="-2"/>
        </w:rPr>
        <w:t xml:space="preserve"> e plena de possibilidades para uma existência sem dependências e livres de confrontos ideológicos. Nações que se formaram heterogêneas e ganharam unidade geopolítica.</w:t>
      </w:r>
    </w:p>
    <w:p>
      <w:pPr>
        <w:pStyle w:val="PargrafoNormal"/>
        <w:rPr/>
      </w:pPr>
      <w:r>
        <w:rPr/>
        <w:t>Essas nações, centros de ambições, motivos de cobiça externa, depois dos descobrimentos marítimos, plurais na formação social, jamais puderam se livrar a contento do domínio político ou do imperialismo econômico. Submetidas às regras de um jogo de poderes maiores, estão passando os séculos sem visível identidade moral, sem condições culturais de defesa, entregues à sanha das que buscam proveitos de sustento nacional.</w:t>
      </w:r>
    </w:p>
    <w:p>
      <w:pPr>
        <w:pStyle w:val="PargrafoNormal"/>
        <w:rPr/>
      </w:pPr>
      <w:r>
        <w:rPr/>
        <w:t>A história está cheia de exemplos convincentes, pois manter o colonialismo político era uma visão já antiga de um mundo globalizado, armado para os grandes desafios terrenos. Enfraquecidas na política, procuraram na economia os meios de</w:t>
      </w:r>
      <w:r>
        <w:rPr>
          <w:highlight w:val="yellow"/>
        </w:rPr>
        <w:t>,</w:t>
      </w:r>
      <w:r>
        <w:rPr/>
        <w:t xml:space="preserve"> através dela</w:t>
      </w:r>
      <w:r>
        <w:rPr>
          <w:highlight w:val="yellow"/>
        </w:rPr>
        <w:t>,</w:t>
      </w:r>
      <w:r>
        <w:rPr/>
        <w:t xml:space="preserve"> invadir os limites marcados pelo direito internacional, transformando as antigas colônias em parceiros de atividades que escravizavam povos e impediam o desenvolvimento.</w:t>
      </w:r>
    </w:p>
    <w:p>
      <w:pPr>
        <w:pStyle w:val="PargrafoNormal"/>
        <w:rPr/>
      </w:pPr>
      <w:r>
        <w:rPr/>
        <w:t>A França, descolonizada, até hoje não tirou os olhos do Canadá. O Japão, ilhado, só pensa na China. A Inglaterra, não-vitoriana, ocupa a Austrália. À maneira do império romano, os Estados Unidos, depois das últimas grandes guerras, com auxílio das técnicas ou da tecnologia, criaram o seu mapa-mundi, atravessando fronteiras e fazendo do dólar o melhor instrumento de dominação das nações em crise de crescimento.</w:t>
      </w:r>
    </w:p>
    <w:p>
      <w:pPr>
        <w:pStyle w:val="PargrafoNormal"/>
        <w:rPr/>
      </w:pPr>
      <w:r>
        <w:rPr/>
        <w:t>Voltemos um pouco ao passado. Os holandeses aqui estiveram febris como civilizadores. Os franceses tiveram a sua pane, fixando bases ou impondo a sua linguagem educativa. Dezenas de etnias obedientes às origens se instalaram no país, indiferentes à nação que se formava. Como até hoje, não assimilamos os que para aqui vieram. Só tivemos uma força a nosso favor: a herdada do africanismo resistente.</w:t>
      </w:r>
    </w:p>
    <w:p>
      <w:pPr>
        <w:pStyle w:val="PargrafoNormal"/>
        <w:rPr/>
      </w:pPr>
      <w:r>
        <w:rPr/>
        <w:t>Não foi a política propriamente dita que submeteu negros e índios, mas uma economia escravocrata, que, até hoje, persiste entre elites, que não são nossas, porque ferem a nossa cultura e nos fazem pelegos fáceis das tramas internacionais. Embora lutássemos, poucos foram os momentos de liberdade, ou de reação às invasões periódicas. Isto está mais claro agora, quando se quer transformar o sistema bancário.</w:t>
      </w:r>
    </w:p>
    <w:p>
      <w:pPr>
        <w:pStyle w:val="PargrafoNormal"/>
        <w:rPr/>
      </w:pPr>
      <w:r>
        <w:rPr/>
        <w:t xml:space="preserve">Na verdade, continuamos a ser um grande país desejado, cobiçado pelas suas riquezas materiais, com vastas áreas </w:t>
      </w:r>
      <w:r>
        <w:rPr>
          <w:highlight w:val="yellow"/>
        </w:rPr>
        <w:t>abertas</w:t>
      </w:r>
      <w:r>
        <w:rPr/>
        <w:t>, às concessões predatórias. Vendemos assim o nosso futuro e nos afundamos mais em compromissos financeiros externos, compromissos que afetam a nossa soberania política. O que nos oferecem gratuitamente, nos oferecem buscando resultados dolarizados.</w:t>
      </w:r>
    </w:p>
    <w:p>
      <w:pPr>
        <w:pStyle w:val="PargrafoNormal"/>
        <w:rPr/>
      </w:pPr>
      <w:r>
        <w:rPr/>
        <w:t>Examinem bem os fatos. As exportações não têm condições de melhorar com os desvios da economia mundial, permanecendo a remessa dos lucros dos investimentos aqui feitos, ampliando o montante do endividamento externo de curto prazo. Ao mesmo tempo que aceitamos a globalização financeira subordinada, estamos aceitando os riscos, contidos nas operações, que não conseguem reduzir o déficit comercial.</w:t>
      </w:r>
    </w:p>
    <w:p>
      <w:pPr>
        <w:pStyle w:val="PargrafoNormal"/>
        <w:rPr>
          <w:spacing w:val="-4"/>
        </w:rPr>
      </w:pPr>
      <w:r>
        <w:rPr>
          <w:spacing w:val="-4"/>
        </w:rPr>
        <w:t>Quanto mais nos afundamos em compromissos, somos um país mais desejado ainda, tal a nossa vontade de entregar o que é nosso, em troca de moedas que já provaram não suportar a recente crise asiática. Esse dinheiro que aí está chegando, não corresponde ao valor das nossas posses, nem corresponde ao valor do patrimônio que se onera. É apenas um dinheiro colonizador de interesses espúrios.</w:t>
      </w:r>
      <w:r>
        <w:br w:type="page"/>
      </w:r>
    </w:p>
    <w:p>
      <w:pPr>
        <w:pStyle w:val="TtuloCentradode1"/>
        <w:rPr/>
      </w:pPr>
      <w:r>
        <w:rPr/>
        <w:t>CRÔNICA DA DESESPERANÇA</w:t>
      </w:r>
      <w:r>
        <w:rPr>
          <w:rStyle w:val="FootnoteCharacters"/>
          <w:rStyle w:val="FootnoteAnchor"/>
          <w:b/>
        </w:rPr>
        <w:footnoteReference w:customMarkFollows="1" w:id="74"/>
        <w:t>*</w:t>
      </w:r>
    </w:p>
    <w:p>
      <w:pPr>
        <w:pStyle w:val="CitaoLonga"/>
        <w:spacing w:lineRule="exact" w:line="320"/>
        <w:ind w:left="3969" w:hanging="0"/>
        <w:rPr>
          <w:i/>
          <w:i/>
          <w:sz w:val="22"/>
        </w:rPr>
      </w:pPr>
      <w:r>
        <w:rPr>
          <w:i/>
          <w:sz w:val="22"/>
        </w:rPr>
        <w:t>"Alguns poucos querem que percamos tempo discutindo a monarquia. Outros pregando o parlamentarismo impossível. Outros mais defendendo o voto distrital puro ou misto."</w:t>
      </w:r>
    </w:p>
    <w:p>
      <w:pPr>
        <w:pStyle w:val="PargrafoNormal"/>
        <w:rPr/>
      </w:pPr>
      <w:r>
        <w:rPr/>
        <w:t xml:space="preserve">Não digo que me faltem esperanças. Ainda sou um bom ingênuo, pois acredito em milagres. Sofro, porém, quando vejo desvios de conduta administrativa. Quando sei que esta nação está sendo violentada. Quando se me deparam problemas mal solucionados. Quando assisto, sem nada poder fazer, </w:t>
      </w:r>
      <w:r>
        <w:rPr>
          <w:highlight w:val="yellow"/>
        </w:rPr>
        <w:t>à</w:t>
      </w:r>
      <w:r>
        <w:rPr/>
        <w:t xml:space="preserve"> irresponsabilidade campeando livre, </w:t>
      </w:r>
      <w:r>
        <w:rPr>
          <w:highlight w:val="yellow"/>
        </w:rPr>
        <w:t>à</w:t>
      </w:r>
      <w:r>
        <w:rPr/>
        <w:t xml:space="preserve"> ignorância ditando decisões autoritárias, nações ainda sem rumo político.</w:t>
      </w:r>
    </w:p>
    <w:p>
      <w:pPr>
        <w:pStyle w:val="PargrafoNormal"/>
        <w:rPr/>
      </w:pPr>
      <w:r>
        <w:rPr/>
        <w:t xml:space="preserve">Quando se fala em revisar a atual Constituição, há tão pouco tempo promulgada, fico a pensar comigo mesmo na leviandade dos homens públicos. Pergunto: o que querem fazer com esta nação? Mais experiências? Outras experiências? Não </w:t>
      </w:r>
      <w:r>
        <w:rPr>
          <w:highlight w:val="yellow"/>
        </w:rPr>
        <w:t>são bastante</w:t>
      </w:r>
      <w:r>
        <w:rPr/>
        <w:t xml:space="preserve"> as numerosas leis que possuímos? Não basta já até agora o que se normatizou para não se cumprir? Será que todos os santos dias temos de começar de novo?</w:t>
      </w:r>
    </w:p>
    <w:p>
      <w:pPr>
        <w:pStyle w:val="PargrafoNormal"/>
        <w:rPr/>
      </w:pPr>
      <w:r>
        <w:rPr/>
        <w:t xml:space="preserve">Me assusta muito saber que se pretende mudar instituições, sem conhecer de perto o que a nação quer, ou o que ela é na sua formação geo-histórica. Não podemos, salvo sacrifícios futuros, inventar coisas fantasiosas, bonitas para polemizar. Criar impunes artifícios duvidosos. O país, nas suas estruturas naturais básicas, merece respeito dos brasileiros, principalmente o respeito da classe política. </w:t>
      </w:r>
    </w:p>
    <w:p>
      <w:pPr>
        <w:pStyle w:val="PargrafoNormal"/>
        <w:rPr/>
      </w:pPr>
      <w:r>
        <w:rPr/>
        <w:t>Todos sabem pela imprensa diária, o que está acontecendo no domínio da insanidade política. A intenção sub-reptícia consiste, depois de apenas dois anos de vigência, reformular a Carta de 1988. Será possível que os então constituintes tenham errado tanto? Difícil acreditar que, depois de dois anos da elaboração constitucional, tenhamos sofrido de enfrentar novas mudanças institucionais.</w:t>
      </w:r>
    </w:p>
    <w:p>
      <w:pPr>
        <w:pStyle w:val="PargrafoNormal"/>
        <w:rPr/>
      </w:pPr>
      <w:r>
        <w:rPr/>
        <w:t>Vejam o que falam por aí, registrado diariamente nos jornais e proclamado nos rádios e televisões. Alguns poucos querem que percamos tempo discutindo a monarquia. Outros pregando o parlamentarismo impossível. Outros mais defendendo o voto distrital puro ou misto. Dominando em todos os setores políticos sugestões miméticas de gente falante, que desconhece quais as irresistíveis realidades nacionais.</w:t>
      </w:r>
    </w:p>
    <w:p>
      <w:pPr>
        <w:pStyle w:val="PargrafoNormal"/>
        <w:rPr>
          <w:spacing w:val="-4"/>
        </w:rPr>
      </w:pPr>
      <w:r>
        <w:rPr>
          <w:spacing w:val="-4"/>
        </w:rPr>
        <w:t>Por que a monarquia: que besteira é essa? O Brasil nunca teve tradição monárquica. Se aqui existiu aportuguesada, sob bons auspícios foi num tempo histórico todo próprio de privilégios de classe. As que restam nada ou pouco representam. Continuam apenas para mantença de núcleos inoperantes de poder e para, sob a égide democrática, justificar uma ordem social, antes sancionada pelos séculos.</w:t>
      </w:r>
    </w:p>
    <w:p>
      <w:pPr>
        <w:pStyle w:val="PargrafoNormal"/>
        <w:rPr>
          <w:spacing w:val="-4"/>
        </w:rPr>
      </w:pPr>
      <w:r>
        <w:rPr>
          <w:spacing w:val="-4"/>
        </w:rPr>
        <w:t>Os que teimam impor o parlamentarismo não sabem na realidade o que seja o regime parlamentar, esquecendo que somos uma federação e não um Estado de nações, não um Estado unitário. A composição política federativa é toda peculiar, não adiantando sistemas, que possam ser os melhores nas confederações; e naquelas nações de pequenas dimensões territoriais. Aqui os fatos são outros, bem diferentes.</w:t>
      </w:r>
    </w:p>
    <w:p>
      <w:pPr>
        <w:pStyle w:val="PargrafoNormal"/>
        <w:rPr/>
      </w:pPr>
      <w:r>
        <w:rPr/>
        <w:t>A proposta do voto distrital, puro ou então misto, é então um absurdo inacreditável. Neste país, não temos distritos e vamos somente criá-los para eleições, prejudicando a representatividade municipal, estadual ou federal. Remapear o Brasil constitui um contra-senso além de desigualar representações e colocá-las conflitantes em face de maiores ou menos conglomerados populacionais.</w:t>
      </w:r>
    </w:p>
    <w:p>
      <w:pPr>
        <w:pStyle w:val="PargrafoNormal"/>
        <w:rPr/>
      </w:pPr>
      <w:r>
        <w:rPr/>
        <w:t>Não podemos continuar vivendo de abstrações imaginárias. Precisamos viver o que o Brasil quer; o que a nação pede, conforme regime político adequado às condições federativas. Somos uma federação, ninguém ousa duvidar. Qualquer alteração na geopolítica terá conseqüências imprevisíveis, ou de pronto provocará reações negativas, prejudiciais à unidade nacional e fundamental.</w:t>
      </w:r>
    </w:p>
    <w:p>
      <w:pPr>
        <w:pStyle w:val="PargrafoNormal"/>
        <w:rPr/>
      </w:pPr>
      <w:r>
        <w:rPr/>
        <w:t xml:space="preserve">Por favor, administremos esta nação, deixando de lado provocações intestinas, votando as leis complementares faltantes, fiscalizando a aplicação orçamentária e fazendo aplicável a legislação existente. Não podemos nos deixar levar por ficções políticas, atrasando o desenvolvimento do país ou colaborando com medidas experimentais, altamente comprometedoras da realidade </w:t>
      </w:r>
      <w:r>
        <w:rPr>
          <w:highlight w:val="yellow"/>
        </w:rPr>
        <w:t>geosocial brasileira.</w:t>
      </w:r>
    </w:p>
    <w:p>
      <w:pPr>
        <w:pStyle w:val="PargrafoNormal"/>
        <w:rPr>
          <w:spacing w:val="-4"/>
        </w:rPr>
      </w:pPr>
      <w:r>
        <w:rPr>
          <w:spacing w:val="-4"/>
        </w:rPr>
        <w:t>Sobretudo a economia não recomenda iniciativas temerárias, intelectualmente inventivas. Temos inúmeros graves problemas a resolver antes de pensar, com infantilidade, mudar o regime político, transformar o mapa eleitoral do país ou modificar tudo quanto há dois anos se promulgou. A crônica da nação já é de desesperança. Mesmo assim precisamos repelir a discussão inútil de teorias caducas.</w:t>
      </w:r>
      <w:r>
        <w:br w:type="page"/>
      </w:r>
    </w:p>
    <w:p>
      <w:pPr>
        <w:pStyle w:val="TtuloCentradode1"/>
        <w:rPr/>
      </w:pPr>
      <w:r>
        <w:rPr/>
        <w:t>NAÇÃO GENIAL NAS IMITAÇÕES</w:t>
      </w:r>
      <w:r>
        <w:rPr>
          <w:rStyle w:val="FootnoteCharacters"/>
          <w:rStyle w:val="FootnoteAnchor"/>
        </w:rPr>
        <w:footnoteReference w:customMarkFollows="1" w:id="75"/>
        <w:t>*</w:t>
      </w:r>
    </w:p>
    <w:p>
      <w:pPr>
        <w:pStyle w:val="CitaoLonga"/>
        <w:spacing w:lineRule="exact" w:line="320"/>
        <w:ind w:left="3969" w:hanging="0"/>
        <w:rPr>
          <w:i/>
          <w:i/>
          <w:sz w:val="22"/>
        </w:rPr>
      </w:pPr>
      <w:r>
        <w:rPr>
          <w:i/>
          <w:sz w:val="22"/>
        </w:rPr>
        <w:t>"Não tenho conhecimento de outro país igual ao Brasil, com tanta capacidade de imitar. Aqui dentro, pouquíssimos observam a realidade brasileira. Quase todos os modelos são estrangeiros. Na literatura ou na ciência, com raras exceções, pecamos pela falta de originalidade. (Somos copiadores de coisas alheias)."</w:t>
      </w:r>
    </w:p>
    <w:p>
      <w:pPr>
        <w:pStyle w:val="PargrafoNormal"/>
        <w:rPr/>
      </w:pPr>
      <w:r>
        <w:rPr/>
        <w:t>Não tenho conhecimento de outro país igual ao Brasil, com tanta capacidade para imitar. Aqui dentro, pouquíssimos observam a realidade brasileira. Quase todos os modelos são estrangeiros. Na literatura ou na ciência, com raras exceções, pecamos pela falta de originalidade. Somos, sem dúvida, autênticos copiadores de coisas alheias.</w:t>
      </w:r>
    </w:p>
    <w:p>
      <w:pPr>
        <w:pStyle w:val="PargrafoNormal"/>
        <w:rPr/>
      </w:pPr>
      <w:r>
        <w:rPr/>
        <w:t xml:space="preserve">Nos livros especializados, inclusive os meus </w:t>
      </w:r>
      <w:r>
        <w:rPr>
          <w:highlight w:val="yellow"/>
        </w:rPr>
        <w:t>próprios</w:t>
      </w:r>
      <w:r>
        <w:rPr/>
        <w:t>, é fartíssima a bibliografia internacional. Só que, de minha parte, estudo teorias e escolas sem me deixar influenciar. Procurando, mal ou bem, construir situações que correspondam à realidade brasileira. Não aceitando nunca posicionamentos irrealísticos.</w:t>
      </w:r>
    </w:p>
    <w:p>
      <w:pPr>
        <w:pStyle w:val="PargrafoNormal"/>
        <w:rPr/>
      </w:pPr>
      <w:r>
        <w:rPr/>
        <w:t xml:space="preserve">Na implantação de reformas, no mais das vezes deformantes, nem sequer procuramos sentir a problemática nacional, deixando de lado as instituições históricas e naturais nos elementos formativos e informativos, como se na organização social fossem possíveis transplantes, que não produzissem imediatas rejeições. </w:t>
      </w:r>
    </w:p>
    <w:p>
      <w:pPr>
        <w:pStyle w:val="PargrafoNormal"/>
        <w:rPr/>
      </w:pPr>
      <w:r>
        <w:rPr/>
        <w:t xml:space="preserve">Culturalmente inexiste a inteligência brasileira. As reações na arte, verdadeiras revoluções, pouco sensibilizam a classe média ou a própria sociedade aburguesada. Os valores não se fazem de espírito, mas de pecúnia. O homem, quando se destaca, torna-se no seu meio um </w:t>
      </w:r>
      <w:r>
        <w:rPr>
          <w:highlight w:val="yellow"/>
        </w:rPr>
        <w:t>ádvena</w:t>
      </w:r>
      <w:r>
        <w:rPr/>
        <w:t>, capaz de pôr em perigo a civilização dos ricos.</w:t>
      </w:r>
    </w:p>
    <w:p>
      <w:pPr>
        <w:pStyle w:val="PargrafoNormal"/>
        <w:rPr/>
      </w:pPr>
      <w:r>
        <w:rPr/>
        <w:t>O grande artista pode ser grande, mas é sempre temido. O grande romancista, social ou de costumes, jogado politicamente à esquerda, é sempre um subversivo. O poeta, pelo sentimento das palavras é um indivíduo de ilógicas abstrações. Todos concorrendo para a desintegração moral dos aleatórios costumes a que submetem o corpo social. No tocante às reformas básicas, ainda caminhamos para o realizado por outras nações, buscando ensinamentos, que, se lá fora são autênticos, aqui dentro são puramente artificiosos. Na organização política, o mesmo se passa, pois a todo instante estamos a pregar sistemas, que pertencem a outros regimes de estruturas diferentes.</w:t>
      </w:r>
    </w:p>
    <w:p>
      <w:pPr>
        <w:pStyle w:val="PargrafoNormal"/>
        <w:rPr/>
      </w:pPr>
      <w:r>
        <w:rPr/>
        <w:t xml:space="preserve">Embora haja a preocupação de acertar, quando falamos de organização política, de representação ou de voto, de sistemas eleitorais ou representativos, misturamos parlamentarismo com presidencialismo, sufrágio universal com sufrágio distrital. Há ainda quem defenda situações mistas como </w:t>
      </w:r>
      <w:r>
        <w:rPr>
          <w:highlight w:val="yellow"/>
        </w:rPr>
        <w:t>a melhor adequada</w:t>
      </w:r>
      <w:r>
        <w:rPr/>
        <w:t xml:space="preserve"> ao regime brasileiro.</w:t>
      </w:r>
    </w:p>
    <w:p>
      <w:pPr>
        <w:pStyle w:val="PargrafoNormal"/>
        <w:rPr/>
      </w:pPr>
      <w:r>
        <w:rPr/>
        <w:t>Na economia, os práticos são teóricos</w:t>
      </w:r>
      <w:r>
        <w:rPr>
          <w:highlight w:val="yellow"/>
        </w:rPr>
        <w:t>,</w:t>
      </w:r>
      <w:r>
        <w:rPr/>
        <w:t xml:space="preserve"> e os teóricos vivem de abstrações, falam de Galbraith ou Keynes, de escolas que nada dizem com a formação econômica brasileira, manipulando dados que não decorrem de esquemas nacionais, informes que não correspondem </w:t>
      </w:r>
      <w:r>
        <w:rPr>
          <w:highlight w:val="yellow"/>
        </w:rPr>
        <w:t>aos problemas</w:t>
      </w:r>
      <w:r>
        <w:rPr/>
        <w:t xml:space="preserve"> de uma nação carente de tecnologia e de recursos humanos.</w:t>
      </w:r>
    </w:p>
    <w:p>
      <w:pPr>
        <w:pStyle w:val="PargrafoNormal"/>
        <w:rPr/>
      </w:pPr>
      <w:r>
        <w:rPr/>
        <w:t>Nas universidades, nada criamos, porque tudo importamos: idéias, programas e soluções. Os modelos impostos, porque não se fazem nossos, sofrem conseqüentes rejeições. Com isso, degrada-se o ensino superior, abastarda-se a cultura alienígena, robotiza-se o professorado e "bioniza-se" a classe estudantil, diante de métodos inaplicáveis. Na verdade, em todos os setores de trabalho, os instrumentos de produção, inclusive o intelectual, refletem uma situação de clara dependência. Não temos autonomia para nada, nem para pensar, nem para desenvolver a imaginação criadora. Existimos em liberdade figurada, porque vivemos escravos de condições estranhas à nossa formação.</w:t>
      </w:r>
    </w:p>
    <w:p>
      <w:pPr>
        <w:pStyle w:val="PargrafoNormal"/>
        <w:rPr/>
      </w:pPr>
      <w:r>
        <w:rPr>
          <w:spacing w:val="-4"/>
        </w:rPr>
        <w:t xml:space="preserve">Difícil de mostrar, através de válidos exemplos, o que vale a história do Brasil, quando os grandes heróis da juventude ganham figuração importada. A criança, entre nós, não possui opções. Nascem sentindo o que o cinema estrangeiro divulga, vivem distorcidas diante do que pela fantasia não valorizamos o heroísmo nacional. Lamentavelmente, vêm a realidade cotidiana, destruindo o ufanismo tradicional, </w:t>
      </w:r>
      <w:r>
        <w:rPr>
          <w:spacing w:val="-4"/>
          <w:highlight w:val="yellow"/>
        </w:rPr>
        <w:t>ufanismo que tinha</w:t>
      </w:r>
      <w:r>
        <w:rPr>
          <w:spacing w:val="-4"/>
        </w:rPr>
        <w:t xml:space="preserve"> bases ajustadas na esperança do futuro, tão rico quanto a própria nação, tão prenhe de verdades quanto </w:t>
      </w:r>
      <w:r>
        <w:rPr>
          <w:spacing w:val="-4"/>
          <w:highlight w:val="yellow"/>
        </w:rPr>
        <w:t>as</w:t>
      </w:r>
      <w:r>
        <w:rPr>
          <w:spacing w:val="-4"/>
        </w:rPr>
        <w:t xml:space="preserve"> reais possibilidades naturais brasileiras. Hoje dizem que estamos pobres, mas não dizem </w:t>
      </w:r>
      <w:r>
        <w:rPr>
          <w:spacing w:val="-4"/>
          <w:highlight w:val="yellow"/>
        </w:rPr>
        <w:t>por que</w:t>
      </w:r>
      <w:r>
        <w:rPr>
          <w:spacing w:val="-4"/>
        </w:rPr>
        <w:t xml:space="preserve"> ficamos pobres...</w:t>
      </w:r>
    </w:p>
    <w:p>
      <w:pPr>
        <w:pStyle w:val="PargrafoNormal"/>
        <w:rPr/>
      </w:pPr>
      <w:r>
        <w:rPr/>
        <w:t>Dando valor a tudo que não é nosso, mantendo agora o dólar a nível de moeda nacional, estamos a ver os equívocos que levaram a tantos descaminhos, para chegar a uma única solução: o Brasil, possuindo características inalienáveis, cósmico na origem e no desenvolvimento, não aceita modelos senão alicerçados nas próprias realidades.</w:t>
      </w:r>
    </w:p>
    <w:p>
      <w:pPr>
        <w:pStyle w:val="PargrafoNormal"/>
        <w:rPr/>
      </w:pPr>
      <w:r>
        <w:rPr/>
        <w:t xml:space="preserve">Sem dúvida que imitar, tendo pela frente vasta gama de interesses nacionais, é um erro grosseiro de tática política e de técnica administrativa. Os problemas, ou os interesses, antes de equacionados, devem ser bem sentidos. Esta não é uma nação </w:t>
      </w:r>
      <w:r>
        <w:rPr>
          <w:i/>
        </w:rPr>
        <w:t>líquida</w:t>
      </w:r>
      <w:r>
        <w:rPr/>
        <w:t xml:space="preserve"> que toma a forma de qualquer vaso-modelo que se nos </w:t>
      </w:r>
      <w:r>
        <w:rPr>
          <w:highlight w:val="yellow"/>
        </w:rPr>
        <w:t>imponha</w:t>
      </w:r>
      <w:r>
        <w:rPr/>
        <w:t>.</w:t>
      </w:r>
    </w:p>
    <w:p>
      <w:pPr>
        <w:pStyle w:val="PargrafoNormal"/>
        <w:rPr/>
      </w:pPr>
      <w:r>
        <w:rPr/>
        <w:t xml:space="preserve">Se temos uma geografia, uma economia e uma sociedade sedimentada, a política deve seguir conforme as verdades nativas. Com isso, não queremos dizer que não valham as experiências estrangeiras. Afirmamos, </w:t>
      </w:r>
      <w:r>
        <w:rPr>
          <w:highlight w:val="yellow"/>
        </w:rPr>
        <w:t>tão-somente</w:t>
      </w:r>
      <w:r>
        <w:rPr/>
        <w:t xml:space="preserve">, para leigos ou </w:t>
      </w:r>
      <w:r>
        <w:rPr>
          <w:i/>
          <w:highlight w:val="yellow"/>
        </w:rPr>
        <w:t>experts</w:t>
      </w:r>
      <w:r>
        <w:rPr>
          <w:highlight w:val="yellow"/>
        </w:rPr>
        <w:t>,</w:t>
      </w:r>
      <w:r>
        <w:rPr/>
        <w:t xml:space="preserve"> da necessidade de modelos harmônicos com a natureza social da civilização brasileira.</w:t>
      </w:r>
      <w:r>
        <w:br w:type="page"/>
      </w:r>
    </w:p>
    <w:p>
      <w:pPr>
        <w:pStyle w:val="TtuloCentradode1"/>
        <w:rPr/>
      </w:pPr>
      <w:r>
        <w:rPr/>
        <w:t>UMA NAÇÃO AGORA SEM FRONTEIRAS</w:t>
      </w:r>
      <w:r>
        <w:rPr>
          <w:rStyle w:val="FootnoteCharacters"/>
          <w:rStyle w:val="FootnoteAnchor"/>
          <w:b/>
        </w:rPr>
        <w:footnoteReference w:customMarkFollows="1" w:id="76"/>
        <w:t>*</w:t>
      </w:r>
    </w:p>
    <w:p>
      <w:pPr>
        <w:pStyle w:val="CitaoLonga"/>
        <w:spacing w:lineRule="exact" w:line="320"/>
        <w:ind w:left="3969" w:hanging="0"/>
        <w:rPr>
          <w:i/>
          <w:i/>
          <w:sz w:val="22"/>
        </w:rPr>
      </w:pPr>
      <w:r>
        <w:rPr>
          <w:i/>
          <w:sz w:val="22"/>
        </w:rPr>
        <w:t>"A soberania, tão zelada nos dois últimos séculos, já hoje passou a ser um símbolo-retrato de um país (...)cujas fronteiras são atravessadas como se passam por cidades municipalizadas."</w:t>
      </w:r>
    </w:p>
    <w:p>
      <w:pPr>
        <w:pStyle w:val="PargrafoNormal"/>
        <w:rPr/>
      </w:pPr>
      <w:r>
        <w:rPr/>
        <w:t>As fronteiras geográficas, transformadas em fronteiras políticas, determinam a vida de uma nação que faz da soberania uma condição primeira de resistência às invasões estranhas, invasões comuns que</w:t>
      </w:r>
      <w:r>
        <w:rPr>
          <w:highlight w:val="yellow"/>
        </w:rPr>
        <w:t>,</w:t>
      </w:r>
      <w:r>
        <w:rPr/>
        <w:t xml:space="preserve"> instrumentadas na cultura e na economia, subjugam um povo tirando-lhe a liberdade de se governar ou de ser livre nas manifestações nacionais.</w:t>
      </w:r>
    </w:p>
    <w:p>
      <w:pPr>
        <w:pStyle w:val="PargrafoNormal"/>
        <w:rPr/>
      </w:pPr>
      <w:r>
        <w:rPr/>
        <w:t>A soberania, tão zelada nos dois últimos séculos, já passou, hoje</w:t>
      </w:r>
      <w:r>
        <w:rPr>
          <w:highlight w:val="yellow"/>
        </w:rPr>
        <w:t>,</w:t>
      </w:r>
      <w:r>
        <w:rPr/>
        <w:t xml:space="preserve"> a ser um símbolo-retrato de um país, sem a menor influência nas soluções de respeito ou autonomia, sem maior apreço nas relações internacionais, largada nos livros como um conceito jurídico abstrato, sem ao menos se precisar a tradição, a história ou mesmo uma sociedade bem formada.</w:t>
      </w:r>
    </w:p>
    <w:p>
      <w:pPr>
        <w:pStyle w:val="PargrafoNormal"/>
        <w:rPr/>
      </w:pPr>
      <w:r>
        <w:rPr/>
        <w:t>Se passa pelas fronteiras como se passa pelas cidades municipalizadas. Ninguém liga para o povo que constrói valores nacionais, que tem a sua língua e a sua literatura, que tem o seu modo de viver e de se fazer cidadão. Pesa muito mais o interesse econômico que o interesse cultural. Valem bem mais as visões sonhadas de um mundo que nos é vendido.</w:t>
      </w:r>
    </w:p>
    <w:p>
      <w:pPr>
        <w:pStyle w:val="PargrafoNormal"/>
        <w:rPr/>
      </w:pPr>
      <w:r>
        <w:rPr>
          <w:spacing w:val="-4"/>
        </w:rPr>
        <w:t xml:space="preserve">A concorrência internacional, que desconhece fronteiras, se alastra sob o símbolo da globalização, impondo aqui dentro regras de conduta política, princípios de comportamento administrativo, sem ao menos pensar que uma nação só se completa pela existência de populações que aspiram </w:t>
      </w:r>
      <w:r>
        <w:rPr>
          <w:spacing w:val="-4"/>
          <w:highlight w:val="yellow"/>
        </w:rPr>
        <w:t>a</w:t>
      </w:r>
      <w:r>
        <w:rPr>
          <w:spacing w:val="-4"/>
        </w:rPr>
        <w:t xml:space="preserve"> terem o mínimo financeiro para sobreviver.</w:t>
      </w:r>
    </w:p>
    <w:p>
      <w:pPr>
        <w:pStyle w:val="PargrafoNormal"/>
        <w:rPr/>
      </w:pPr>
      <w:r>
        <w:rPr/>
        <w:t>Cada dia a mais que passa, mais se amplia o poder econômico em desfavor do poder político, centrando riquezas e lançando populações ao reinado da miséria e da fome, atraindo valores nacionais para os poderosos e deixando pequenas nações num mundo que se diz cristão, sem o amparo dos meios de saúde ou condições de sobrevivência normal.</w:t>
      </w:r>
    </w:p>
    <w:p>
      <w:pPr>
        <w:pStyle w:val="PargrafoNormal"/>
        <w:rPr/>
      </w:pPr>
      <w:r>
        <w:rPr/>
        <w:t>Antigamente, as fronteiras eram nacionais, agora as fronteiras são internacionais. Representam um ponto de passagem livre para tudo aquilo que vem do comércio estrangeiro ou da indústria de nações, que procuram mercados maiores para absorver seus produtos, com visível desequilíbrio cambial entre o que se exporta ou pode importar.</w:t>
      </w:r>
    </w:p>
    <w:p>
      <w:pPr>
        <w:pStyle w:val="PargrafoNormal"/>
        <w:rPr/>
      </w:pPr>
      <w:r>
        <w:rPr/>
        <w:t xml:space="preserve">Com a economia vencendo o direito. O chamado direito internacional das célebres reversais e tratados, se colocaram à parte das soluções humanas, fazendo </w:t>
      </w:r>
      <w:r>
        <w:rPr>
          <w:highlight w:val="yellow"/>
        </w:rPr>
        <w:t>valer</w:t>
      </w:r>
      <w:r>
        <w:rPr/>
        <w:t xml:space="preserve"> que um pedaço de carvão valha mais que uma batata, ou que a produção de alimentos fique sujeita a outros valores materiais divorciados de condições de alimentação universal.</w:t>
      </w:r>
    </w:p>
    <w:p>
      <w:pPr>
        <w:pStyle w:val="PargrafoNormal"/>
        <w:rPr/>
      </w:pPr>
      <w:r>
        <w:rPr/>
        <w:t>Tirada de suas raízes, nossa nação não tem como avançar diante de problemas objetivos. Há os que ligam para isso, deixando com Deus a preocupação com o futuro. Existem os que fogem da própria consciência, colaborando com as intervenções que se fazem no corpo social e empobrecimento das energias de produção econômica.</w:t>
      </w:r>
    </w:p>
    <w:p>
      <w:pPr>
        <w:pStyle w:val="PargrafoNormal"/>
        <w:rPr/>
      </w:pPr>
      <w:r>
        <w:rPr/>
        <w:t xml:space="preserve">Temos uma história. Precisamos conhecê-la. Temos uma cultura. </w:t>
      </w:r>
      <w:r>
        <w:rPr>
          <w:lang w:val="es-ES_tradnl"/>
        </w:rPr>
        <w:t xml:space="preserve">Precisamos cultivá-la. </w:t>
      </w:r>
      <w:r>
        <w:rPr/>
        <w:t>Temos uma geografia. Precisamos respeitá-la. Nós não nos parecemos com nenhum país americano. É verdade que gostamos de copiar obtendo modelos que não condizem com a nossa formação histórica. Contudo somos não iguais, somos uma nação única no universo dos séculos.</w:t>
      </w:r>
    </w:p>
    <w:p>
      <w:pPr>
        <w:pStyle w:val="PargrafoNormal"/>
        <w:rPr/>
      </w:pPr>
      <w:r>
        <w:rPr/>
        <w:t>As fronteiras que possuímos não são imaginárias. Não devem ficar abertas às aventuras, quer políticas, quer econômicas. Impedir o curso de um mercantilismo condenável, não é o poder da polícia que está nesse jogo, mas sim</w:t>
      </w:r>
      <w:r>
        <w:rPr>
          <w:highlight w:val="yellow"/>
        </w:rPr>
        <w:t>,</w:t>
      </w:r>
      <w:r>
        <w:rPr/>
        <w:t xml:space="preserve"> uma nação que não quer se ver dominada. Pior que o contrabando comercial é o contrabando que avança nas entranhas nacionais.</w:t>
      </w:r>
    </w:p>
    <w:p>
      <w:pPr>
        <w:pStyle w:val="PargrafoNormal"/>
        <w:rPr/>
      </w:pPr>
      <w:r>
        <w:rPr/>
        <w:t>Está claro que os fortes não querem mais fronteiras. Porque quando olham uma nação rica defendem a igualdade de direitos, uma atuação que fica acima de um bom relacionamento jurídico. Não nos desejamos fechar não, mas nos abrir sim para o que for de interesse nacional. Cuidando de uma globalização que faz domínio absoluto de um imperialismo disfarçado.</w:t>
      </w:r>
      <w:r>
        <w:br w:type="page"/>
      </w:r>
    </w:p>
    <w:p>
      <w:pPr>
        <w:pStyle w:val="TtuloCentradode1"/>
        <w:rPr/>
      </w:pPr>
      <w:r>
        <w:rPr/>
        <w:t>ANARQUIA ORQUESTRADA</w:t>
      </w:r>
      <w:r>
        <w:rPr>
          <w:rStyle w:val="FootnoteCharacters"/>
          <w:rStyle w:val="FootnoteAnchor"/>
          <w:b/>
        </w:rPr>
        <w:footnoteReference w:customMarkFollows="1" w:id="77"/>
        <w:t>*</w:t>
      </w:r>
    </w:p>
    <w:p>
      <w:pPr>
        <w:pStyle w:val="CitaoLonga"/>
        <w:spacing w:lineRule="exact" w:line="320"/>
        <w:ind w:left="3969" w:hanging="0"/>
        <w:rPr/>
      </w:pPr>
      <w:r>
        <w:rPr>
          <w:i/>
          <w:spacing w:val="-4"/>
          <w:sz w:val="22"/>
        </w:rPr>
        <w:t xml:space="preserve">"Uma má administração, </w:t>
      </w:r>
      <w:r>
        <w:rPr>
          <w:b/>
          <w:i/>
          <w:spacing w:val="-4"/>
          <w:sz w:val="22"/>
        </w:rPr>
        <w:t>orquestrada na desordem</w:t>
      </w:r>
      <w:r>
        <w:rPr>
          <w:i/>
          <w:spacing w:val="-4"/>
          <w:sz w:val="22"/>
        </w:rPr>
        <w:t>, sem nenhuma diretriz concreta possível, subverte muito mais o país que as idéias dos ideólogos revolucionários. Corrói, nos alicerces, tanto a segurança do regime, como a estabilidade dos governos."</w:t>
      </w:r>
    </w:p>
    <w:p>
      <w:pPr>
        <w:pStyle w:val="PargrafoNormal"/>
        <w:rPr/>
      </w:pPr>
      <w:r>
        <w:rPr/>
        <w:t xml:space="preserve">Já chegou a hora de colocar as coisas nos devidos lugares. Se queremos a abertura intentada pelo Presidente Figueiredo, o Executivo que fique nas suas limitações, o Legislativo que faça boas leis e o Judiciário que tutele a normalidade constitucional. Somente assim teremos harmonia entre os Poderes da República. </w:t>
      </w:r>
    </w:p>
    <w:p>
      <w:pPr>
        <w:pStyle w:val="PargrafoNormal"/>
        <w:rPr/>
      </w:pPr>
      <w:r>
        <w:rPr/>
        <w:t>Lamentavelmente, no exercício de qualquer função superior, estamos quase dois séculos atrasados. Vinga, ainda, entre nós, a máxima "</w:t>
      </w:r>
      <w:r>
        <w:rPr>
          <w:b/>
        </w:rPr>
        <w:t>L´État c'est moi</w:t>
      </w:r>
      <w:r>
        <w:rPr/>
        <w:t>", o Estado sou eu. Continua presente, nas irrefletidas decisões administrativas, o princípio "</w:t>
      </w:r>
      <w:r>
        <w:rPr>
          <w:b/>
        </w:rPr>
        <w:t>Aprés moi le déluge</w:t>
      </w:r>
      <w:r>
        <w:rPr/>
        <w:t>", depois de mim que venha o dilúvio.</w:t>
      </w:r>
    </w:p>
    <w:p>
      <w:pPr>
        <w:pStyle w:val="PargrafoNormal"/>
        <w:rPr/>
      </w:pPr>
      <w:r>
        <w:rPr/>
        <w:t>Está claro que não podemos interferir na história. Mas podemos tirar dela preciosos ensinamentos, lembrando que, depois da máxima citada e do princípio enunciado, veio a Revolução Francesa, deixando corpos sem cabeça, invertendo a ordem dos valores positivos, esmagando direitos naturais antes protegidos.</w:t>
      </w:r>
    </w:p>
    <w:p>
      <w:pPr>
        <w:pStyle w:val="PargrafoNormal"/>
        <w:rPr/>
      </w:pPr>
      <w:r>
        <w:rPr/>
        <w:t>Não quero, fique visto, que aconteça nada de pior para o Brasil. Por isso, escrevo e falo sincero. Espero e defendo, para esta nação, o melhor. Alertando os espíritos desprevenidos. Os otimistas fisiológicos. Administradores inconseqüentes. Políticos personalistas. Aproveitadores. Leguleios em férias permanentes.</w:t>
      </w:r>
    </w:p>
    <w:p>
      <w:pPr>
        <w:pStyle w:val="PargrafoNormal"/>
        <w:rPr/>
      </w:pPr>
      <w:r>
        <w:rPr/>
        <w:t>Dividido, o Brasil de hoje, vive em crise moral, além da econômica e política. Há Estados em que a crise é menor, porque não reflete crise de orientação política. Exemplo: Minas Gerais. Noutros, a incompatibilidade de dirigentes com as próprias funções, carentes de comando coordenado, amanham transtornos administrativos.</w:t>
      </w:r>
    </w:p>
    <w:p>
      <w:pPr>
        <w:pStyle w:val="PargrafoNormal"/>
        <w:rPr>
          <w:spacing w:val="-4"/>
        </w:rPr>
      </w:pPr>
      <w:r>
        <w:rPr>
          <w:spacing w:val="-4"/>
        </w:rPr>
        <w:t>No geral, as primeiras medidas adotadas pelos novos governantes são paradoxais, nada originais, nem criativas. Daí a indagação: por que surgem, estreitos, tantos espíritos largos; e, servis, tantos espíritos que pareciam emancipados? Na ordem administrativa, então, caminhamos de surpresa em surpresa, de rutura em rutura.</w:t>
      </w:r>
    </w:p>
    <w:p>
      <w:pPr>
        <w:pStyle w:val="PargrafoNormal"/>
        <w:rPr>
          <w:spacing w:val="-4"/>
        </w:rPr>
      </w:pPr>
      <w:r>
        <w:rPr>
          <w:spacing w:val="-4"/>
        </w:rPr>
        <w:t>A renovação política, por assim dizer, de espírito político, neste momento de abertura, parece apenas feita para confrontos desnecessários. Para orquestrar a desordem, quando queremos a ordem, com nenhuma liderança unindo e sim dividindo, todos querendo reformar sem entender a federação e as instituições naturais.</w:t>
      </w:r>
    </w:p>
    <w:p>
      <w:pPr>
        <w:pStyle w:val="PargrafoNormal"/>
        <w:rPr/>
      </w:pPr>
      <w:r>
        <w:rPr/>
        <w:t>A situação, no país, ao iniciar-se a década de 80, não é outra senão esta: de um lado o poder federal, endurecido pelo tempo e prenhe de prerrogativas; de outro, nos Estados, a desordem, dormitando entre pompas e misérias, não reunindo forças capazes de rejuvenescer as estruturas visivelmente esclerosadas.</w:t>
      </w:r>
    </w:p>
    <w:p>
      <w:pPr>
        <w:pStyle w:val="PargrafoNormal"/>
        <w:rPr/>
      </w:pPr>
      <w:r>
        <w:rPr/>
        <w:t xml:space="preserve">O contraste entre o que </w:t>
      </w:r>
      <w:r>
        <w:rPr>
          <w:b/>
        </w:rPr>
        <w:t>é</w:t>
      </w:r>
      <w:r>
        <w:rPr/>
        <w:t xml:space="preserve"> e o </w:t>
      </w:r>
      <w:r>
        <w:rPr>
          <w:b/>
        </w:rPr>
        <w:t>deve ser</w:t>
      </w:r>
      <w:r>
        <w:rPr/>
        <w:t xml:space="preserve"> é imenso no mundo brasileiro, principalmente nas unidades federativas, onde se </w:t>
      </w:r>
      <w:r>
        <w:rPr>
          <w:highlight w:val="yellow"/>
        </w:rPr>
        <w:t>registrara</w:t>
      </w:r>
      <w:r>
        <w:rPr/>
        <w:t xml:space="preserve"> uma verdadeira revolução eleitoral. Passados poucos meses ainda dominam a perplexidade ou a euforia. Continuamos em maré baixa quanto a valores humanos, aptos a tendenciar soluções racionais. </w:t>
      </w:r>
    </w:p>
    <w:p>
      <w:pPr>
        <w:pStyle w:val="PargrafoNormal"/>
        <w:rPr>
          <w:spacing w:val="-4"/>
        </w:rPr>
      </w:pPr>
      <w:r>
        <w:rPr>
          <w:spacing w:val="-4"/>
        </w:rPr>
        <w:t>Fenômeno agravado, bem característico, reside no rebaixamento de nível dos valores pessoais, absorvidos pelas controvérsias partidárias na disputa das posições políticas. Basta lançar um golpe de vista sobre a maioria dos comprometidos com a função pública para saber da carência penosa de aptidões administrativas.</w:t>
      </w:r>
    </w:p>
    <w:p>
      <w:pPr>
        <w:pStyle w:val="PargrafoNormal"/>
        <w:rPr/>
      </w:pPr>
      <w:r>
        <w:rPr/>
        <w:t>A arte de legislar ou de governar, sobretudo nas democracias, se faz dependente da capacidade dos legisladores e dos dirigentes, na apreciação dos problemas, conforme apareçam. Já que a engrenagem dos sistemas políticos baseados no sufrágio universal não é justa, nem sempre recolhem homens ajustados aos trabalhos estatais.</w:t>
      </w:r>
    </w:p>
    <w:p>
      <w:pPr>
        <w:pStyle w:val="PargrafoNormal"/>
        <w:rPr/>
      </w:pPr>
      <w:r>
        <w:rPr/>
        <w:t>Tudo certo, porém. Está em jogo a essência do regime de eleição e representação. Logicamente, não há o que discutir, embora nos complexos níveis administrativos, a questão seja outra. De homens afeitos à eficiência administrativa. Capazes, diante problemas, de na ordem legal, serem agentes efetivos de realizações práticas.</w:t>
      </w:r>
    </w:p>
    <w:p>
      <w:pPr>
        <w:pStyle w:val="PargrafoNormal"/>
        <w:rPr/>
      </w:pPr>
      <w:r>
        <w:rPr>
          <w:spacing w:val="-4"/>
        </w:rPr>
        <w:t xml:space="preserve">Faz muito tempo, vai longe, </w:t>
      </w:r>
      <w:r>
        <w:rPr>
          <w:b/>
          <w:spacing w:val="-4"/>
        </w:rPr>
        <w:t xml:space="preserve">Lenine </w:t>
      </w:r>
      <w:r>
        <w:rPr>
          <w:spacing w:val="-4"/>
        </w:rPr>
        <w:t xml:space="preserve">viu que a sua revolução só poderia ser operada pela dominação da máquina administrativa. É este o ponto que queremos assinalar. Inclusive no que diz respeito à deficiência </w:t>
      </w:r>
      <w:r>
        <w:rPr>
          <w:spacing w:val="-4"/>
          <w:highlight w:val="yellow"/>
        </w:rPr>
        <w:t>técnica</w:t>
      </w:r>
      <w:r>
        <w:rPr>
          <w:spacing w:val="-4"/>
        </w:rPr>
        <w:t xml:space="preserve"> no trato dos problemas de ordem econômica. Envolvendo, em última análise, as próprias instituições políticas.</w:t>
      </w:r>
    </w:p>
    <w:p>
      <w:pPr>
        <w:pStyle w:val="PargrafoNormal"/>
        <w:rPr/>
      </w:pPr>
      <w:r>
        <w:rPr/>
        <w:t>Uma má administração, orquestrada na desordem, sem nenhuma diretriz concreta possível, subverte muito mais o país que as idéias dos ideólogos revolucionários. Corrói, nos alicerces, tanto a segurança do regime, como a estabilidade dos governos. Abrindo flancos à subversão através do desencanto generalizado.</w:t>
      </w:r>
      <w:r>
        <w:br w:type="page"/>
      </w:r>
    </w:p>
    <w:p>
      <w:pPr>
        <w:pStyle w:val="TtuloCentradode1"/>
        <w:rPr/>
      </w:pPr>
      <w:r>
        <w:rPr/>
        <w:t>DEUS E O DIABO NA MIRA DO BRASIL</w:t>
      </w:r>
      <w:r>
        <w:rPr>
          <w:rStyle w:val="FootnoteCharacters"/>
          <w:rStyle w:val="FootnoteAnchor"/>
          <w:b/>
        </w:rPr>
        <w:footnoteReference w:customMarkFollows="1" w:id="78"/>
        <w:t>*</w:t>
      </w:r>
    </w:p>
    <w:p>
      <w:pPr>
        <w:pStyle w:val="CitaoLonga"/>
        <w:spacing w:lineRule="exact" w:line="320"/>
        <w:ind w:left="3969" w:hanging="0"/>
        <w:rPr>
          <w:i/>
          <w:i/>
          <w:sz w:val="22"/>
        </w:rPr>
      </w:pPr>
      <w:r>
        <w:rPr>
          <w:i/>
          <w:sz w:val="22"/>
        </w:rPr>
        <w:t>"Brincando de pensar, em um quadro de paisagem absurda, parece que estamos sob a influência de Deus e do diabo. Quem vai ganhar força aqui, não é fácil prever. Deus faz o possível para atender aos brasileiros."</w:t>
      </w:r>
    </w:p>
    <w:p>
      <w:pPr>
        <w:pStyle w:val="PargrafoNormal"/>
        <w:spacing w:lineRule="exact" w:line="460"/>
        <w:rPr/>
      </w:pPr>
      <w:r>
        <w:rPr/>
        <w:t xml:space="preserve">Quando um raio duvidoso cai e atinge vasta parte do sistema elétrico de uma nação, refletindo bem sobre aquele acontecimento da natureza, buscando as causas da escuridão acontecida, porque as coisas fatais, mesmo fora do nosso arbítrio, sempre se fazem presentes. </w:t>
      </w:r>
      <w:r>
        <w:rPr>
          <w:highlight w:val="yellow"/>
        </w:rPr>
        <w:t>Restando</w:t>
      </w:r>
      <w:r>
        <w:rPr/>
        <w:t xml:space="preserve"> apenas o silêncio para forçar o necessário esquecimento.</w:t>
      </w:r>
    </w:p>
    <w:p>
      <w:pPr>
        <w:pStyle w:val="PargrafoNormal"/>
        <w:spacing w:lineRule="exact" w:line="460"/>
        <w:rPr/>
      </w:pPr>
      <w:r>
        <w:rPr/>
        <w:t>Nada melhor do que esquecer. Não agitar a lembrança com fatos desagradáveis. Fazer o possível para que nada de anormal surja para explicar a desatenção daqueles responsáveis cobertos pelas imunidades administrativas. Deixar as coisas como estão é a primeira decisão, que se toma sem que a opinião pública lembre dos efeitos do apagão.</w:t>
      </w:r>
    </w:p>
    <w:p>
      <w:pPr>
        <w:pStyle w:val="PargrafoNormal"/>
        <w:spacing w:lineRule="exact" w:line="460"/>
        <w:rPr/>
      </w:pPr>
      <w:r>
        <w:rPr/>
        <w:t>Quando o Brasil vive uma acidentada transição forçada para um futuro indefinido, não restam para nós senão explicações simplistas, cedendo aos velhos argumentos de que as coisas nascem de forças ocultas nesta tentativa de modernidade social. Assim tudo parece mais fácil. Já que o mistério se torna iluminismo do imaginário nacional.</w:t>
      </w:r>
    </w:p>
    <w:p>
      <w:pPr>
        <w:pStyle w:val="PargrafoNormal"/>
        <w:spacing w:lineRule="exact" w:line="460"/>
        <w:rPr/>
      </w:pPr>
      <w:r>
        <w:rPr/>
        <w:t>Os resenhadores da história também não se preocupam com os pequenos/grandes acidentes. Passam à margem dos futuros efeitos. Não atendem às conseqüências futuras. Ficam no que passou como se o que passou não afetasse a linha de defesa de uma nação. Sem nenhuma razão lógica, nos escondemos dos perigos que são reais e não fantasiosos.</w:t>
      </w:r>
    </w:p>
    <w:p>
      <w:pPr>
        <w:pStyle w:val="PargrafoNormal"/>
        <w:spacing w:lineRule="exact" w:line="460"/>
        <w:rPr/>
      </w:pPr>
      <w:r>
        <w:rPr/>
        <w:t>Para os governantes daqui como de lá valem mais os métodos do disfarce. Esquecem, pela vontade de esquecer que, quando falam as armas, falham as razões políticas. Só uma ignorância esclerosada pode não dar atenção à ocorrência do apagão. O perigo que podemos passar ainda não respeita fronteiras e nem respeita mentiras paradoxais.</w:t>
      </w:r>
    </w:p>
    <w:p>
      <w:pPr>
        <w:pStyle w:val="PargrafoNormal"/>
        <w:spacing w:lineRule="exact" w:line="460"/>
        <w:rPr/>
      </w:pPr>
      <w:r>
        <w:rPr/>
        <w:t>Brincando de pensar, numa paisagem de surpresas absurdas, nos parece que estamos sob duas influências: uma de Deus e outra do diabo. Quem vai ganhar força aqui não será fácil afirmar. Deus faz o possível para atender aos brasileiros. O demo, com suas diabólicas ações, envenena espíritos, levando-os para situações suspeitas.</w:t>
      </w:r>
    </w:p>
    <w:p>
      <w:pPr>
        <w:pStyle w:val="PargrafoNormal"/>
        <w:spacing w:lineRule="exact" w:line="460"/>
        <w:rPr/>
      </w:pPr>
      <w:r>
        <w:rPr/>
        <w:t>O cotidiano nos mostra isso: o avanço sem limites da corrupção e a confiança, que ainda temos na ética do comportamento humano. Os dois caminhos existem à nossa escolha, dependendo apenas das oportunidades. Os escândalos freqüentes dão-nos a impressão de que as idéias diabólicas estão vencendo nas relações humanas e políticas.</w:t>
      </w:r>
    </w:p>
    <w:p>
      <w:pPr>
        <w:pStyle w:val="PargrafoNormal"/>
        <w:spacing w:lineRule="exact" w:line="460"/>
        <w:rPr/>
      </w:pPr>
      <w:r>
        <w:rPr/>
        <w:t>Somos levados para o mal sem conhecer o bem. Falamos uma coisa e fazemos outra. Sentimos os erros e nada tentamos para afastar a sua constante prática. As leis não nos incomodam. Foram feitas para que se interpretem à maneira dos interesses políticos e pessoais. Teimando em viver, abrimos as comportas para as invasões das forças opressoras.</w:t>
      </w:r>
    </w:p>
    <w:p>
      <w:pPr>
        <w:pStyle w:val="PargrafoNormal"/>
        <w:spacing w:lineRule="exact" w:line="460"/>
        <w:rPr/>
      </w:pPr>
      <w:r>
        <w:rPr/>
        <w:t>Será que o Deus cristão vencerá? Será que o diabo vai ganhar essa batalha pela conquista final desta civilização? Olhemos para dentro de nós mesmos e já podemos imaginar como se conduzem os donos da sociedade política. Os momentos passam e maiores são as desigualdades sociais, o domínio de uma economia de segregação violenta.</w:t>
      </w:r>
    </w:p>
    <w:p>
      <w:pPr>
        <w:pStyle w:val="PargrafoNormal"/>
        <w:spacing w:lineRule="exact" w:line="460"/>
        <w:rPr/>
      </w:pPr>
      <w:r>
        <w:rPr/>
        <w:t>Esperamos que, no Brasil, tudo fique melhor. Temos tudo para que isso aconteça. Inclusive a nossa formação de povo cordial. Sobretudo as nossas riquezas naturais. A fé que existe no nosso destino. A resistência moral que sempre demonstramos. As reações que se sucedem às ações oblíquas, restaurando princípios de uma existência de paz.</w:t>
      </w:r>
      <w:r>
        <w:br w:type="page"/>
      </w:r>
    </w:p>
    <w:p>
      <w:pPr>
        <w:pStyle w:val="TtuloCentradode1"/>
        <w:rPr/>
      </w:pPr>
      <w:r>
        <w:rPr/>
        <w:t>A IGNORÂNCIA INFANTIL DOS BRASILEIROS</w:t>
      </w:r>
      <w:r>
        <w:rPr>
          <w:rStyle w:val="FootnoteCharacters"/>
          <w:rStyle w:val="FootnoteAnchor"/>
          <w:b/>
        </w:rPr>
        <w:footnoteReference w:customMarkFollows="1" w:id="79"/>
        <w:t>*</w:t>
      </w:r>
    </w:p>
    <w:p>
      <w:pPr>
        <w:pStyle w:val="CitaoLonga"/>
        <w:spacing w:lineRule="exact" w:line="320"/>
        <w:ind w:left="3969" w:hanging="0"/>
        <w:rPr>
          <w:i/>
          <w:i/>
          <w:sz w:val="22"/>
        </w:rPr>
      </w:pPr>
      <w:r>
        <w:rPr>
          <w:i/>
          <w:sz w:val="22"/>
        </w:rPr>
        <w:t>"O infantilismo, no Brasil, é uma doença de nascença, que se tornou secular. Nunca fizemos nada de valor estável que repercutisse no universo internacional. (...) Não passamos de criança nestes cinco séculos, brincando com os problemas, construindo sonhos, inventando soluções, desconhecendo realidades."</w:t>
      </w:r>
    </w:p>
    <w:p>
      <w:pPr>
        <w:pStyle w:val="PargrafoNormal"/>
        <w:rPr/>
      </w:pPr>
      <w:r>
        <w:rPr/>
        <w:t>O infantilismo, no Brasil, é uma doença de nascença, que se tornou secular. Nunca fizemos nada de valor estável, que repercutisse no universo internacional. Somos um país continental e nunca entendemos como fazê-lo viver num mundo em constantes transformações. Não passamos de criança nestes cinco séculos, brincando com os problemas, construindo sonhos, inventando soluções, desconhecendo realidades.</w:t>
      </w:r>
    </w:p>
    <w:p>
      <w:pPr>
        <w:pStyle w:val="PargrafoNormal"/>
        <w:rPr/>
      </w:pPr>
      <w:r>
        <w:rPr/>
        <w:t xml:space="preserve">Os governos, em nossa história, se tivemos alguns bons governos, parasitaram quase sempre promoções estrangeiras. Infantis "gostávamos das chupetas" e dos alimentos que vinha de fora. Fomos ingleses; fomos portugueses; </w:t>
      </w:r>
      <w:r>
        <w:rPr>
          <w:highlight w:val="yellow"/>
        </w:rPr>
        <w:t>fomos</w:t>
      </w:r>
      <w:r>
        <w:rPr/>
        <w:t xml:space="preserve"> franceses; </w:t>
      </w:r>
      <w:r>
        <w:rPr>
          <w:highlight w:val="yellow"/>
        </w:rPr>
        <w:t>ficamos</w:t>
      </w:r>
      <w:r>
        <w:rPr/>
        <w:t xml:space="preserve"> norte-americanos, sem nunca sermos brasileiros de verdade. Desprezamos o caboclo, o índio, o sertanejo, os aqui nascidos, como se fossem não-civilizados na existência social.</w:t>
      </w:r>
    </w:p>
    <w:p>
      <w:pPr>
        <w:pStyle w:val="PargrafoNormal"/>
        <w:rPr/>
      </w:pPr>
      <w:r>
        <w:rPr/>
        <w:t>Até hoje, apesar do tempo, não somos uma raça. Somos uma mistura de tendências orgânicas, que refletem uma cultura nada exemplar. Tivemos o milagre político da unidade nacional, com tudo para sermos uma grande nação livre, porém procuramos o caminho da dependência como a maneira mais fácil de validar o nosso incerto destino. Nos deixamos levar, pensando nos outros e nunca sentindo a nação nas suas dimensões reais.</w:t>
      </w:r>
    </w:p>
    <w:p>
      <w:pPr>
        <w:pStyle w:val="PargrafoNormal"/>
        <w:rPr/>
      </w:pPr>
      <w:r>
        <w:rPr/>
        <w:t xml:space="preserve">Vejam a nossa língua, o nosso belo idioma, que se abastarda a cada dia. </w:t>
      </w:r>
      <w:r>
        <w:rPr>
          <w:highlight w:val="yellow"/>
        </w:rPr>
        <w:t>Nossas escolas o que ensinam, e os nossos laboratórios o que produzem</w:t>
      </w:r>
      <w:r>
        <w:rPr/>
        <w:t>. Nossas bibliotecas o que agasalham e as nossas editoras o que de maior produzem. Observar o nosso comércio elitista e a nossa pobre indústria de exportação. Avaliem a nossa economia pública virada para fora, conforme nossos elevados compromissos externos.</w:t>
      </w:r>
    </w:p>
    <w:p>
      <w:pPr>
        <w:pStyle w:val="PargrafoNormal"/>
        <w:rPr/>
      </w:pPr>
      <w:r>
        <w:rPr>
          <w:spacing w:val="-4"/>
        </w:rPr>
        <w:t>Babilônicos, o luxo que se mostra foi o nosso costume. Sem dinheiro para ostentar, nos empenhamos com os agiotas internacionais, desfigurando a nossa moeda, abalando o nosso crédito e os recursos financeiros da própria sustentação. Os poucos ricos ficaram mais ricos; a classe média esvaziou-se</w:t>
      </w:r>
      <w:r>
        <w:rPr>
          <w:spacing w:val="-4"/>
          <w:highlight w:val="yellow"/>
        </w:rPr>
        <w:t>,</w:t>
      </w:r>
      <w:r>
        <w:rPr>
          <w:spacing w:val="-4"/>
        </w:rPr>
        <w:t xml:space="preserve"> e os pobres viraram miseráveis, falseando um progresso de fachada e um desenvolvimento comprometido.</w:t>
      </w:r>
    </w:p>
    <w:p>
      <w:pPr>
        <w:pStyle w:val="PargrafoNormal"/>
        <w:rPr/>
      </w:pPr>
      <w:r>
        <w:rPr/>
        <w:t>Esgotada a capacidade tributária nacional, não nos limitamos aos nossos tamancos, rolando juros impossíveis de pagamento normal, onerando o nosso patrimônio moral e físico, enganando a nação nas suas possibilidades econômicas e nas suas ridículas promoções sociais. Os buracos estão por toda parte. A inflação continua aos poucos crescendo e nem o funcionalismo podemos compensar pelas perdas sofridas.</w:t>
      </w:r>
    </w:p>
    <w:p>
      <w:pPr>
        <w:pStyle w:val="PargrafoNormal"/>
        <w:rPr/>
      </w:pPr>
      <w:r>
        <w:rPr/>
        <w:t>Infantis, em nossa ignorância, ainda exaltamos os processos democráticos e acreditamos no vigor da nossa organização política, quando, nem mesmo, a nossa Constituição merece o devido respeito. Já que temos uma Constituição bem votada</w:t>
      </w:r>
      <w:r>
        <w:rPr>
          <w:highlight w:val="yellow"/>
        </w:rPr>
        <w:t>,</w:t>
      </w:r>
      <w:r>
        <w:rPr/>
        <w:t xml:space="preserve"> porém demasiadamente realista nos direitos sociais assegurados para o homem e a sociedade. Driblando verdades esperando que tudo vá bem no ano que vem.</w:t>
      </w:r>
    </w:p>
    <w:p>
      <w:pPr>
        <w:pStyle w:val="PargrafoNormal"/>
        <w:rPr/>
      </w:pPr>
      <w:r>
        <w:rPr/>
        <w:t xml:space="preserve">Num otimismo sempre tardio, não avaliamos o dia de hoje e não pensamos no dia de amanhã, estamos certos de que Deus é brasileiro e que ele perdoará as nossas aventuras e os nossos descaminhos. Se parássemos aqui para pensar ainda poderíamos acreditar </w:t>
      </w:r>
      <w:r>
        <w:rPr>
          <w:highlight w:val="yellow"/>
        </w:rPr>
        <w:t>num</w:t>
      </w:r>
      <w:r>
        <w:rPr/>
        <w:t xml:space="preserve"> milagre possível, depois de dar conta das nossas obrigações internas para com a nação, sem o luxo dos empreendimentos onerosos e dos gastos justificáveis.</w:t>
      </w:r>
    </w:p>
    <w:p>
      <w:pPr>
        <w:pStyle w:val="PargrafoNormal"/>
        <w:rPr/>
      </w:pPr>
      <w:r>
        <w:rPr/>
        <w:t xml:space="preserve">Que uma nação seja pobre, nada demais para preocupação do seu povo, nada diz que não possa progredir ou desenvolver-se. Mas uma nação, como os homens, precisa ser honesta nas suas colocações políticas, prudente na sua atividade econômica, moralizada no funcionamento das instituições, </w:t>
      </w:r>
      <w:r>
        <w:rPr>
          <w:highlight w:val="yellow"/>
        </w:rPr>
        <w:t>acreditáveis</w:t>
      </w:r>
      <w:r>
        <w:rPr/>
        <w:t xml:space="preserve"> os seus atos de governo. Do contrário, nada feito, senão viver de crises sobre crises que consomem o bem-estar social.</w:t>
      </w:r>
      <w:r>
        <w:br w:type="page"/>
      </w:r>
    </w:p>
    <w:p>
      <w:pPr>
        <w:pStyle w:val="TtuloCentradode1"/>
        <w:rPr/>
      </w:pPr>
      <w:r>
        <w:rPr/>
        <w:t>SOBREVALORIZAÇÃO DE VALORES</w:t>
      </w:r>
      <w:r>
        <w:rPr>
          <w:rStyle w:val="FootnoteCharacters"/>
          <w:rStyle w:val="FootnoteAnchor"/>
          <w:b/>
        </w:rPr>
        <w:footnoteReference w:customMarkFollows="1" w:id="80"/>
        <w:t>*</w:t>
      </w:r>
    </w:p>
    <w:p>
      <w:pPr>
        <w:pStyle w:val="CitaoLonga"/>
        <w:spacing w:lineRule="exact" w:line="320"/>
        <w:ind w:left="3969" w:hanging="0"/>
        <w:rPr/>
      </w:pPr>
      <w:r>
        <w:rPr>
          <w:i/>
          <w:spacing w:val="-4"/>
          <w:sz w:val="22"/>
        </w:rPr>
        <w:t xml:space="preserve">"Quanto será o valor do dólar amanhã? ninguém sabe. Como ninguém pode prever o quanto custará o </w:t>
      </w:r>
      <w:r>
        <w:rPr>
          <w:i/>
          <w:spacing w:val="-4"/>
          <w:sz w:val="22"/>
          <w:highlight w:val="yellow"/>
        </w:rPr>
        <w:t>real</w:t>
      </w:r>
      <w:r>
        <w:rPr>
          <w:i/>
          <w:spacing w:val="-4"/>
          <w:sz w:val="22"/>
        </w:rPr>
        <w:t xml:space="preserve"> nas suas flutuações tempestivas inesperadas."</w:t>
      </w:r>
    </w:p>
    <w:p>
      <w:pPr>
        <w:pStyle w:val="PargrafoNormal"/>
        <w:spacing w:lineRule="exact" w:line="450"/>
        <w:rPr/>
      </w:pPr>
      <w:r>
        <w:rPr/>
        <w:t>Na economia moderna, sem dúvida, estamos perdendo, toda a noção de valor. São os preços que dominam todos os valores. As oscilações de mercado elevam e baixam preços conforme interesses subjetivos. Nada temos de exato na área financeira. Resultado de um capitalismo inseguro, não existe como determinar relações estáveis.</w:t>
      </w:r>
    </w:p>
    <w:p>
      <w:pPr>
        <w:pStyle w:val="PargrafoNormal"/>
        <w:spacing w:lineRule="exact" w:line="450"/>
        <w:rPr/>
      </w:pPr>
      <w:r>
        <w:rPr/>
        <w:t>A tendência constante, além das regras e dos princípios, é a sobrevalorização nos mercados internacionais. Tudo hoje tem um preço. Amanhã o preço já é outro. Poucas são as baixas no comércio dos valores cotidianos. Ao largo disso, sem que nós queiramos, os desajustes sociais crescem e se imprecisam os programas administrativos.</w:t>
      </w:r>
    </w:p>
    <w:p>
      <w:pPr>
        <w:pStyle w:val="PargrafoNormal"/>
        <w:spacing w:lineRule="exact" w:line="450"/>
        <w:rPr/>
      </w:pPr>
      <w:r>
        <w:rPr/>
        <w:t>As avaliações financeiras dos custos econômicos se tornam complexas, abrindo portas às sonegações e fraudes, dando ampla margem à especulação e aos processos ilícitos. Os grandes esmagam os pequenos. Não há lei que possa manter a normalidade nas importações ou exportações. Na condução da economia, o direito fica sem hora e vez.</w:t>
      </w:r>
    </w:p>
    <w:p>
      <w:pPr>
        <w:pStyle w:val="PargrafoNormal"/>
        <w:spacing w:lineRule="exact" w:line="450"/>
        <w:rPr/>
      </w:pPr>
      <w:r>
        <w:rPr/>
        <w:t>O acompanhamento econômico dos negócios públicos e privados é uma impossibilidade que gera confusão social e distúrbios políticos. É preciso muita competência e sensatez para entender as sobrevalorizações e deter ao mesmo tempo as tramas especulatórias. As previsões não bastam num mundo carregado de problemas que criam outros problemas.</w:t>
      </w:r>
    </w:p>
    <w:p>
      <w:pPr>
        <w:pStyle w:val="PargrafoNormal"/>
        <w:spacing w:lineRule="exact" w:line="450"/>
        <w:rPr/>
      </w:pPr>
      <w:r>
        <w:rPr>
          <w:spacing w:val="-4"/>
        </w:rPr>
        <w:t xml:space="preserve">Quanto será aqui o valor do </w:t>
      </w:r>
      <w:r>
        <w:rPr>
          <w:b/>
          <w:spacing w:val="-4"/>
        </w:rPr>
        <w:t>dólar</w:t>
      </w:r>
      <w:r>
        <w:rPr>
          <w:spacing w:val="-4"/>
        </w:rPr>
        <w:t xml:space="preserve"> amanhã ninguém sabe. Como ninguém pode prever o quanto custará o </w:t>
      </w:r>
      <w:r>
        <w:rPr>
          <w:b/>
          <w:spacing w:val="-4"/>
        </w:rPr>
        <w:t>real</w:t>
      </w:r>
      <w:r>
        <w:rPr>
          <w:spacing w:val="-4"/>
        </w:rPr>
        <w:t xml:space="preserve"> nas suas flutuações tempestativas inesperadas. Na verdade, nunca as coisas estiveram como estão, desafiando os </w:t>
      </w:r>
      <w:r>
        <w:rPr>
          <w:i/>
          <w:spacing w:val="-4"/>
          <w:highlight w:val="yellow"/>
        </w:rPr>
        <w:t>experts</w:t>
      </w:r>
      <w:r>
        <w:rPr>
          <w:spacing w:val="-4"/>
        </w:rPr>
        <w:t xml:space="preserve"> e as medidas preventivas. Não há moeda que se mantenha estável nas suas projeções comerciais.</w:t>
      </w:r>
    </w:p>
    <w:p>
      <w:pPr>
        <w:pStyle w:val="PargrafoNormal"/>
        <w:spacing w:lineRule="exact" w:line="450"/>
        <w:rPr/>
      </w:pPr>
      <w:r>
        <w:rPr/>
        <w:t>Para o investidor honesto, toda cautela é necessária. Não se pode trilhar o caminho de um sucesso equilibrado sem pensar nas incertezas que rondam os resultados econômicos. A sobrevalorização não tem limites previsíveis e é uma constante ameaça ao dinheiro que é nosso e que nos custa esforços, que não justificam perdas.</w:t>
      </w:r>
    </w:p>
    <w:p>
      <w:pPr>
        <w:pStyle w:val="PargrafoNormal"/>
        <w:spacing w:lineRule="exact" w:line="450"/>
        <w:rPr/>
      </w:pPr>
      <w:r>
        <w:rPr/>
        <w:t>Os valores que sobem, os preços que aumentam, trazem nas quedas prejuízos inevitáveis, levando à loucura as relações comerciais. Estabilidade é o que se quer, mas não é tão fácil assim de conseguir. Quando a política não ajuda, a sobrevalorização que parece aumento de riqueza, constitui um fundo vazio de recursos podres ou apodrecidos.</w:t>
      </w:r>
    </w:p>
    <w:p>
      <w:pPr>
        <w:pStyle w:val="PargrafoNormal"/>
        <w:spacing w:lineRule="exact" w:line="450"/>
        <w:rPr>
          <w:spacing w:val="-4"/>
        </w:rPr>
      </w:pPr>
      <w:r>
        <w:rPr>
          <w:spacing w:val="-4"/>
        </w:rPr>
        <w:t>Quando os preços crescem e a moeda não basta para comprar, o pânico se instala nas sociedades políticas, reduzindo a quase nada os capitais de giro, as medidas e os meios de absorver o que já está à vista nos mercados de trabalho. Quase sempre, a sobrevalorização é falsa, enganosa, levando às falências ou às concordatas.</w:t>
      </w:r>
    </w:p>
    <w:p>
      <w:pPr>
        <w:pStyle w:val="PargrafoNormal"/>
        <w:spacing w:lineRule="exact" w:line="450"/>
        <w:rPr/>
      </w:pPr>
      <w:r>
        <w:rPr>
          <w:spacing w:val="-4"/>
        </w:rPr>
        <w:t>A riqueza hoje não se mede pela abundância do dinheiro possuído, mas sim</w:t>
      </w:r>
      <w:r>
        <w:rPr>
          <w:spacing w:val="-4"/>
          <w:highlight w:val="yellow"/>
        </w:rPr>
        <w:t>,</w:t>
      </w:r>
      <w:r>
        <w:rPr>
          <w:spacing w:val="-4"/>
        </w:rPr>
        <w:t xml:space="preserve"> pela posse de mecanismos que produzem bens de consumo de fácil circulação comercial. Os valores são sempre valores, mesmo quando oscilam na alta ou na baixa, muito embora possam iludir interessados, quando donos de fartos recursos financeiros.</w:t>
      </w:r>
    </w:p>
    <w:p>
      <w:pPr>
        <w:pStyle w:val="PargrafoNormal"/>
        <w:spacing w:lineRule="exact" w:line="450"/>
        <w:rPr/>
      </w:pPr>
      <w:r>
        <w:rPr/>
        <w:t>Uma sobrevalorização permanente, sobre preços e custos de obras públicas, na sua continuidade agrava as situações de crise, impedindo o desenvolvimento normal da produção e deixando à margem de lucros até as grandes indústrias bem capitalizadas. O importante chama-se estabilidade, nunca sobrevalorização dos valores econômicos.</w:t>
      </w:r>
    </w:p>
    <w:p>
      <w:pPr>
        <w:pStyle w:val="PargrafoNormal"/>
        <w:spacing w:lineRule="exact" w:line="450"/>
        <w:rPr>
          <w:spacing w:val="-4"/>
        </w:rPr>
      </w:pPr>
      <w:r>
        <w:rPr>
          <w:spacing w:val="-4"/>
        </w:rPr>
        <w:t>Na corrida entre nações na busca de mercados, não basta querer competir, não basta firmar convênios, necessário é manter preços justos que possam ser aceitos pelo mercado, sobretudo por aqueles mercados carentes de moeda estável ou carentes de dinheiro para compras. Tudo se comporta dentro de níveis salariais possíveis.</w:t>
      </w:r>
      <w:r>
        <w:br w:type="page"/>
      </w:r>
    </w:p>
    <w:p>
      <w:pPr>
        <w:pStyle w:val="TtuloCentradode1"/>
        <w:rPr/>
      </w:pPr>
      <w:r>
        <w:rPr/>
        <w:t>OS ETERNOS IMPREVISTOS</w:t>
      </w:r>
      <w:r>
        <w:rPr>
          <w:rStyle w:val="FootnoteCharacters"/>
          <w:rStyle w:val="FootnoteAnchor"/>
          <w:b/>
        </w:rPr>
        <w:footnoteReference w:customMarkFollows="1" w:id="81"/>
        <w:t>*</w:t>
      </w:r>
    </w:p>
    <w:p>
      <w:pPr>
        <w:pStyle w:val="CitaoLonga"/>
        <w:spacing w:lineRule="exact" w:line="320"/>
        <w:ind w:left="3969" w:hanging="0"/>
        <w:rPr/>
      </w:pPr>
      <w:r>
        <w:rPr>
          <w:i/>
          <w:sz w:val="22"/>
        </w:rPr>
        <w:t xml:space="preserve">"Só superando </w:t>
      </w:r>
      <w:r>
        <w:rPr>
          <w:b/>
          <w:i/>
          <w:sz w:val="22"/>
        </w:rPr>
        <w:t>imprevistos</w:t>
      </w:r>
      <w:r>
        <w:rPr>
          <w:i/>
          <w:sz w:val="22"/>
        </w:rPr>
        <w:t>, a política voltará à sua função primordial de equilíbrio entre os opostos e de estabilidade das instituições. Com homens que entendam dos problemas tentaculares, ao fim possamos evitar que a sociedade brasileira não venha a apelar para medidas excepcionais."</w:t>
      </w:r>
    </w:p>
    <w:p>
      <w:pPr>
        <w:pStyle w:val="PargrafoNormal"/>
        <w:rPr>
          <w:spacing w:val="-4"/>
        </w:rPr>
      </w:pPr>
      <w:r>
        <w:rPr>
          <w:spacing w:val="-4"/>
        </w:rPr>
        <w:t>Os eternos imprevistos nunca deixaram de comandar a vida política no Brasil. Por culpa exclusiva dos homens. Lamentavelmente temos tido poucos estadistas. No geral, o político, aquele que faz política, por mais que procure, sempre se perde. Haja visto o que estamos vendo depois das eleições de novembro de 82.</w:t>
      </w:r>
    </w:p>
    <w:p>
      <w:pPr>
        <w:pStyle w:val="PargrafoNormal"/>
        <w:rPr/>
      </w:pPr>
      <w:r>
        <w:rPr/>
        <w:t>Os que passaram a governar estão a desconhecer que a ação política se limita ao reino das possibilidades, ou seja, que não podemos desnaturar a natureza das coisas, deixar de saber que nossa liberdade de agir é a nossa possibilidade. E o possível aquilo que está intimamente ligado à realidade dos fatos.</w:t>
      </w:r>
    </w:p>
    <w:p>
      <w:pPr>
        <w:pStyle w:val="PargrafoNormal"/>
        <w:rPr>
          <w:spacing w:val="-4"/>
        </w:rPr>
      </w:pPr>
      <w:r>
        <w:rPr>
          <w:spacing w:val="-4"/>
        </w:rPr>
        <w:t>A ação política exige uma habilidade excepcional de coordenação, de estudos especializados, nos planos administrativos, de capacidade para fazer conexões entre idéias. Talvez, muitos não entendam assim, mas aí estão as sucessivas crises para dizer da importância das construções constitucionais estáveis.</w:t>
      </w:r>
    </w:p>
    <w:p>
      <w:pPr>
        <w:pStyle w:val="PargrafoNormal"/>
        <w:rPr/>
      </w:pPr>
      <w:r>
        <w:rPr/>
        <w:t xml:space="preserve">Para os responsáveis é processo semelhante à construção de um grande edifício, onde técnicos trabalham tijolo por tijolo, amarrando tudo por andaimes. Entre nós, a chamada </w:t>
      </w:r>
      <w:r>
        <w:rPr>
          <w:b/>
        </w:rPr>
        <w:t>abertura</w:t>
      </w:r>
      <w:r>
        <w:rPr/>
        <w:t>, retirando alguns andaimes, ainda não dá segurança de que tudo realmente não possa cair. O juízo está em não forçar muito as bases</w:t>
      </w:r>
      <w:r>
        <w:rPr>
          <w:highlight w:val="yellow"/>
        </w:rPr>
        <w:t>...</w:t>
      </w:r>
    </w:p>
    <w:p>
      <w:pPr>
        <w:pStyle w:val="PargrafoNormal"/>
        <w:rPr/>
      </w:pPr>
      <w:r>
        <w:rPr/>
        <w:t xml:space="preserve">No momento, sabemos, as equações administrativas estão bem mais complexas. Já que a nação endividou-se excessivamente, investindo em projetos de duvidosa produtividade, as perspectivas surgem </w:t>
      </w:r>
      <w:r>
        <w:rPr>
          <w:highlight w:val="yellow"/>
        </w:rPr>
        <w:t>arrasadoras</w:t>
      </w:r>
      <w:r>
        <w:rPr/>
        <w:t>. Pois as receitas de exportação e as taxas de juros limitam ou impedem o equilíbrio do balanço comercial.</w:t>
      </w:r>
    </w:p>
    <w:p>
      <w:pPr>
        <w:pStyle w:val="PargrafoNormal"/>
        <w:rPr/>
      </w:pPr>
      <w:r>
        <w:rPr/>
        <w:t>Não só aqui, mas em outros países, com os credores perdendo a confiança no mercado, mesmo refinanciando as parcelas da dívida externa, ficamos sem reservas para ter acesso a novos capitais, devido também sem dúvida às fortes pressões protecionistas de nações que desejam importar cada vez menos.</w:t>
      </w:r>
    </w:p>
    <w:p>
      <w:pPr>
        <w:pStyle w:val="PargrafoNormal"/>
        <w:rPr/>
      </w:pPr>
      <w:r>
        <w:rPr/>
        <w:t xml:space="preserve">Daí aquele terrível círculo vicioso. Na medida em que uma nação não puder exportar mais, vai ter de conter as importações, pois não obtendo um </w:t>
      </w:r>
      <w:r>
        <w:rPr>
          <w:b/>
        </w:rPr>
        <w:t>superávit</w:t>
      </w:r>
      <w:r>
        <w:rPr/>
        <w:t xml:space="preserve"> razoável, as </w:t>
      </w:r>
      <w:r>
        <w:rPr>
          <w:highlight w:val="yellow"/>
        </w:rPr>
        <w:t>endividadas</w:t>
      </w:r>
      <w:r>
        <w:rPr/>
        <w:t xml:space="preserve"> não terão como saldar compromissos assumidos. Como sair do impasse só o tempo dirá desde que haja normalidade econômica.</w:t>
      </w:r>
    </w:p>
    <w:p>
      <w:pPr>
        <w:pStyle w:val="PargrafoNormal"/>
        <w:rPr/>
      </w:pPr>
      <w:r>
        <w:rPr/>
        <w:t>Por outro lado, contando somente com a capacidade interna do Brasil, os políticos não têm como fazer um trabalho político para assegurar ao povo meios de normal sobrevivência. Aqui onde já a massa populacional passa fome e não tem moradia, a tarefa é também dos economistas e dos administrativistas.</w:t>
      </w:r>
    </w:p>
    <w:p>
      <w:pPr>
        <w:pStyle w:val="PargrafoNormal"/>
        <w:rPr/>
      </w:pPr>
      <w:r>
        <w:rPr/>
        <w:t>Depois, há para nós o problema do tempo. Hoje, mais do que nunca</w:t>
      </w:r>
      <w:r>
        <w:rPr>
          <w:highlight w:val="yellow"/>
        </w:rPr>
        <w:t>,</w:t>
      </w:r>
      <w:r>
        <w:rPr/>
        <w:t xml:space="preserve"> não existe tempo para nada. Uma solução pode durar uma hora ou um século. Enfim, dadas as atuais condições precárias, é incontestável que</w:t>
      </w:r>
      <w:r>
        <w:rPr>
          <w:highlight w:val="yellow"/>
        </w:rPr>
        <w:t>,</w:t>
      </w:r>
      <w:r>
        <w:rPr/>
        <w:t xml:space="preserve"> sob pena de subversão, não podemos deixar de manter permanentes os instrumentos de ordem social.</w:t>
      </w:r>
    </w:p>
    <w:p>
      <w:pPr>
        <w:pStyle w:val="PargrafoNormal"/>
        <w:rPr/>
      </w:pPr>
      <w:r>
        <w:rPr/>
        <w:t>Esse deve ser nosso consolo em meio aos males do presente. Vendo dissipar-se muitas fantasias delirantes, ideologias vazias de conteúdo histórico. Vivendo um Brasil real, uma nação que</w:t>
      </w:r>
      <w:r>
        <w:rPr>
          <w:highlight w:val="yellow"/>
        </w:rPr>
        <w:t>,</w:t>
      </w:r>
      <w:r>
        <w:rPr/>
        <w:t xml:space="preserve"> caindo em si, ainda espera confiante fora artifícios, patriotismo, honestidade nos propósitos e capacidade administrativa.</w:t>
      </w:r>
    </w:p>
    <w:p>
      <w:pPr>
        <w:pStyle w:val="PargrafoNormal"/>
        <w:rPr/>
      </w:pPr>
      <w:r>
        <w:rPr/>
        <w:t xml:space="preserve">E, se é certo que estamos numa fase de </w:t>
      </w:r>
      <w:r>
        <w:rPr>
          <w:b/>
        </w:rPr>
        <w:t>fatos</w:t>
      </w:r>
      <w:r>
        <w:rPr/>
        <w:t xml:space="preserve">, estamos num período de confusão política. Sob governos, quer do PDS, quer do PMDB, as forças explodirão inclementes. Mais sobre a última grei, cujos </w:t>
      </w:r>
      <w:r>
        <w:rPr>
          <w:b/>
        </w:rPr>
        <w:t>mythos</w:t>
      </w:r>
      <w:r>
        <w:rPr/>
        <w:t xml:space="preserve"> proclamados, deram à maioria da nação a certeza de soluções através de palavras bastante sedutoras.</w:t>
      </w:r>
    </w:p>
    <w:p>
      <w:pPr>
        <w:pStyle w:val="PargrafoNormal"/>
        <w:rPr/>
      </w:pPr>
      <w:r>
        <w:rPr/>
        <w:t xml:space="preserve">De minha parte bem sei que nada se faz com palavras. Nem com ideologias. Nem com milagres. Temos é de nadar contra fortes correntes. Subir as fortes correntes sempre que possível. Procurando, sem embargo, ter um pouco de senso, de lucidez nesse caminho </w:t>
      </w:r>
      <w:r>
        <w:rPr>
          <w:highlight w:val="yellow"/>
        </w:rPr>
        <w:t>assaz</w:t>
      </w:r>
      <w:r>
        <w:rPr/>
        <w:t xml:space="preserve"> perigoso que vamos seguindo.</w:t>
      </w:r>
    </w:p>
    <w:p>
      <w:pPr>
        <w:pStyle w:val="PargrafoNormal"/>
        <w:rPr/>
      </w:pPr>
      <w:r>
        <w:rPr/>
        <w:t>Cada vez mais, penso eu, devemos ter em mente, em cada passo administrativo, a idéia de finalidade. Nos imprevistos, de exação no comportamento governamental. O que importa não é a conquista do poder, mas seu efetivo exercício moral. O que importa não é o voto, mas o porquê se vota ou o que queremos através do voto.</w:t>
      </w:r>
    </w:p>
    <w:p>
      <w:pPr>
        <w:pStyle w:val="PargrafoNormal"/>
        <w:rPr/>
      </w:pPr>
      <w:r>
        <w:rPr/>
        <w:t>Só superando imprevistos a política voltará à sua função primordial de equilíbrio entre os opostos e de estabilidade das instituições. Com homens que entendam dos problemas tentaculares, ao fim possamos evitar que a sociedade brasileira não venha outra vez e novamente, apelar para medidas excepcionais.</w:t>
      </w:r>
      <w:r>
        <w:br w:type="page"/>
      </w:r>
    </w:p>
    <w:p>
      <w:pPr>
        <w:pStyle w:val="TtuloCentradode1"/>
        <w:rPr/>
      </w:pPr>
      <w:r>
        <w:rPr/>
        <w:t>DAS MENTIRAS ÀS VERDADES</w:t>
      </w:r>
      <w:r>
        <w:rPr>
          <w:rStyle w:val="FootnoteCharacters"/>
          <w:rStyle w:val="FootnoteAnchor"/>
        </w:rPr>
        <w:footnoteReference w:customMarkFollows="1" w:id="82"/>
        <w:t>*</w:t>
      </w:r>
    </w:p>
    <w:p>
      <w:pPr>
        <w:pStyle w:val="CitaoLonga"/>
        <w:spacing w:lineRule="exact" w:line="320"/>
        <w:ind w:left="3969" w:hanging="0"/>
        <w:rPr/>
      </w:pPr>
      <w:r>
        <w:rPr>
          <w:i/>
          <w:sz w:val="22"/>
        </w:rPr>
        <w:t xml:space="preserve">"Para um </w:t>
      </w:r>
      <w:r>
        <w:rPr>
          <w:i/>
          <w:sz w:val="22"/>
          <w:highlight w:val="yellow"/>
        </w:rPr>
        <w:t>hermeneuta</w:t>
      </w:r>
      <w:r>
        <w:rPr>
          <w:i/>
          <w:sz w:val="22"/>
        </w:rPr>
        <w:t xml:space="preserve"> sincero, que bem analise os quadros constitucionais, as mentiras escondidas não constituem verdades políticas, pois somente refletem desvios paradoxais."</w:t>
      </w:r>
    </w:p>
    <w:p>
      <w:pPr>
        <w:pStyle w:val="PargrafoNormal"/>
        <w:rPr/>
      </w:pPr>
      <w:r>
        <w:rPr/>
        <w:t>Querem o controle do Judiciário. Tudo bem. Mas poucos entendem de organização política, sistema constitucional ou regimes políticos. Não sabem que os poderes devem ser harmônicos e independentes, dentro de funções próprias que não se confundem. Se um poder controlar outro poder, um deles deixa de existir. Desaparece assim o equilíbrio democrático</w:t>
      </w:r>
      <w:r>
        <w:rPr>
          <w:highlight w:val="yellow"/>
        </w:rPr>
        <w:t>,</w:t>
      </w:r>
      <w:r>
        <w:rPr/>
        <w:t xml:space="preserve"> e a democracia não passa de uma simples ilusão social.</w:t>
      </w:r>
    </w:p>
    <w:p>
      <w:pPr>
        <w:pStyle w:val="PargrafoNormal"/>
        <w:rPr/>
      </w:pPr>
      <w:r>
        <w:rPr/>
        <w:t xml:space="preserve">Por outro lado, querem aqui no Brasil, dar independência ao Banco Central na organização do Estado-Poder. O absurdo é tamanho que não deveria receber a menor menção crítica. Fora </w:t>
      </w:r>
      <w:r>
        <w:rPr>
          <w:highlight w:val="yellow"/>
        </w:rPr>
        <w:t>dos quantes</w:t>
      </w:r>
      <w:r>
        <w:rPr/>
        <w:t xml:space="preserve"> oficiais, se isto de fato acontecer, nada mais resta a fazer. Estamos entregues ao absolutismo das soluções econômicas, que ficam longe do nosso alcance e das primícias, que destacam uma nação soberana.</w:t>
      </w:r>
    </w:p>
    <w:p>
      <w:pPr>
        <w:pStyle w:val="PargrafoNormal"/>
        <w:rPr>
          <w:spacing w:val="-4"/>
        </w:rPr>
      </w:pPr>
      <w:r>
        <w:rPr>
          <w:spacing w:val="-4"/>
        </w:rPr>
        <w:t>Até parece uma brincadeira sem gosto: tutelar o Poder Judiciário e dar maior força ao poder econômico. Entregue ao governo de grupos, esse poder econômico, com o tempo dominará os Executivos e abafará os resultados legislativos. Tudo será feito dentro de circunstâncias financeiras, a nossa política interna e a nossa política externa, não havendo espaço para decisões sociais e administrativas.</w:t>
      </w:r>
    </w:p>
    <w:p>
      <w:pPr>
        <w:pStyle w:val="PargrafoNormal"/>
        <w:rPr/>
      </w:pPr>
      <w:r>
        <w:rPr/>
        <w:t>No ano 2000, os problemas não serão diferentes. Vamos atravessar a fronteira dos séculos, ouvindo falar em enigmas econômicos, que submetem nações, que eram livres e em mísseis correndo nos ares para destruir multidões inocentes. No fundo, bem no fundo, atrás dos acontecimentos difusos, ficam as democracias representativas das crises, nos enganando com os encantos sombrios de mentiras que fazem verdades.</w:t>
      </w:r>
    </w:p>
    <w:p>
      <w:pPr>
        <w:pStyle w:val="PargrafoNormal"/>
        <w:rPr>
          <w:spacing w:val="-4"/>
        </w:rPr>
      </w:pPr>
      <w:r>
        <w:rPr>
          <w:spacing w:val="-4"/>
        </w:rPr>
        <w:t>Sou brasileiro na análise dos fatos, e isto me basta. Vejo que estamos fugindo das idéias democráticas. Os donos do poder, aqui como no exterior, principalmente aqui nas fracas repúblicas americanas, pouco se importam com as constituições. No seu arraial mandam nas leis e fazem delas o que lhes melhor apetece, provocando essa montoeira milionária de processos administrativos e judiciais.</w:t>
      </w:r>
    </w:p>
    <w:p>
      <w:pPr>
        <w:pStyle w:val="PargrafoNormal"/>
        <w:rPr/>
      </w:pPr>
      <w:r>
        <w:rPr/>
        <w:t>Essa maneira pedante de examinar os problemas constitucionais, com pleno desconhecimento da geopolítica e das formas de regime político, no geral tombam ou na anarquia das decisões administrativas ou no autoritarismo social, onde os privilégios de forças se vão centrando na univocidade do comando e nos processos de arbítrio, que desmentem a igualdade chamada democrática.</w:t>
      </w:r>
    </w:p>
    <w:p>
      <w:pPr>
        <w:pStyle w:val="PargrafoNormal"/>
        <w:rPr/>
      </w:pPr>
      <w:r>
        <w:rPr/>
        <w:t>No Brasil de hoje, não sabemos ao certo onde estamos, sobretudo a partir da última Constituição e das suas normas rígidas, que, a todo instante, se emenda por leis ou fatos novos inventados. Sem dúvida, aos poucos, estamos desconstitucionalizando a nação. Querem um exemplo? O choque de poderes, com o desvirtuamento das funções, o conflito de funções, que levam crises sucessivas às instituições políticas.</w:t>
      </w:r>
    </w:p>
    <w:p>
      <w:pPr>
        <w:pStyle w:val="PargrafoNormal"/>
        <w:rPr/>
      </w:pPr>
      <w:r>
        <w:rPr/>
        <w:t>O Legislativo se faz Executivo</w:t>
      </w:r>
      <w:r>
        <w:rPr>
          <w:highlight w:val="yellow"/>
        </w:rPr>
        <w:t>,</w:t>
      </w:r>
      <w:r>
        <w:rPr/>
        <w:t xml:space="preserve"> e o Executivo se faz Legislativo, deixando o Judiciário confuso para manter a ordem constitucional, ou evitar o exercício de poderes que se confundem. A usurpação de funções pela fala política, ou por atos isolados, </w:t>
      </w:r>
      <w:r>
        <w:rPr>
          <w:highlight w:val="yellow"/>
        </w:rPr>
        <w:t>traz</w:t>
      </w:r>
      <w:r>
        <w:rPr/>
        <w:t xml:space="preserve"> à demonstração de que estamos querendo criar um regime de exceção, um regime no qual somente um poder exerça atividades finais decisórias.</w:t>
      </w:r>
    </w:p>
    <w:p>
      <w:pPr>
        <w:pStyle w:val="PargrafoNormal"/>
        <w:rPr/>
      </w:pPr>
      <w:r>
        <w:rPr/>
        <w:t xml:space="preserve">Para um </w:t>
      </w:r>
      <w:r>
        <w:rPr>
          <w:highlight w:val="yellow"/>
        </w:rPr>
        <w:t>hermeneuta</w:t>
      </w:r>
      <w:r>
        <w:rPr/>
        <w:t xml:space="preserve"> sincero, que bem analise os quadros constitucionais, as mentiras escondidas não constituem verdades políticas, pois somente refletem desvios paradoxais. Neste terrível jogo usurpatório, já tentado com sucesso, vencerá o Executivo ou vencerá o Legislativo, lastreando nas decisões, soluções que afetem a federação e soluções nos conduzem a possíveis guerrilhas civis.</w:t>
      </w:r>
    </w:p>
    <w:p>
      <w:pPr>
        <w:pStyle w:val="PargrafoNormal"/>
        <w:rPr/>
      </w:pPr>
      <w:r>
        <w:rPr/>
        <w:t>Observem aqueles que queiram observar. A cirurgia política diz com a nossa nação, diz com o Brasil. Os impasses atuais não foram superados</w:t>
      </w:r>
      <w:r>
        <w:rPr>
          <w:highlight w:val="yellow"/>
        </w:rPr>
        <w:t>,</w:t>
      </w:r>
      <w:r>
        <w:rPr/>
        <w:t xml:space="preserve"> e ainda estamos dominados por incríveis paixões pessoais não raras vezes delituosas. Campo de experiências, dependentes na economia, este país está chegando às suas últimas esperanças. O povo, este continua calado. Mas os fatos negativos, aí estão presentes.</w:t>
      </w:r>
      <w:r>
        <w:br w:type="page"/>
      </w:r>
    </w:p>
    <w:p>
      <w:pPr>
        <w:pStyle w:val="TtuloCentradode1"/>
        <w:rPr/>
      </w:pPr>
      <w:r>
        <w:rPr/>
        <w:t>A BUSCA DA VERDADE NAS MENTIRAS CONVENCIONAIS</w:t>
      </w:r>
      <w:r>
        <w:rPr>
          <w:rStyle w:val="FootnoteCharacters"/>
          <w:rStyle w:val="FootnoteAnchor"/>
          <w:b/>
        </w:rPr>
        <w:footnoteReference w:customMarkFollows="1" w:id="83"/>
        <w:t>*</w:t>
      </w:r>
    </w:p>
    <w:p>
      <w:pPr>
        <w:pStyle w:val="CitaoLonga"/>
        <w:spacing w:lineRule="exact" w:line="320" w:before="240" w:after="0"/>
        <w:ind w:left="3969" w:hanging="0"/>
        <w:rPr/>
      </w:pPr>
      <w:r>
        <w:rPr>
          <w:i/>
          <w:sz w:val="22"/>
        </w:rPr>
        <w:t>"Não sabendo bem o que é a verdade, onde ela está contida, nos afundamos em filosofar ou criar situações em que a dúvida predomina. Pelo que sabemos, pelo que a história nos conta, nunca foi fácil encontrá-la</w:t>
      </w:r>
      <w:r>
        <w:rPr>
          <w:i/>
          <w:sz w:val="24"/>
        </w:rPr>
        <w:t xml:space="preserve"> </w:t>
      </w:r>
      <w:r>
        <w:rPr>
          <w:sz w:val="22"/>
        </w:rPr>
        <w:t>[a verdade]</w:t>
      </w:r>
      <w:r>
        <w:rPr>
          <w:i/>
          <w:sz w:val="24"/>
        </w:rPr>
        <w:t xml:space="preserve"> </w:t>
      </w:r>
      <w:r>
        <w:rPr>
          <w:i/>
          <w:sz w:val="22"/>
        </w:rPr>
        <w:t>(...)"</w:t>
      </w:r>
    </w:p>
    <w:p>
      <w:pPr>
        <w:pStyle w:val="CitaoLonga"/>
        <w:spacing w:lineRule="exact" w:line="320" w:before="0" w:after="240"/>
        <w:ind w:left="3969" w:hanging="0"/>
        <w:rPr>
          <w:i/>
          <w:i/>
          <w:sz w:val="22"/>
        </w:rPr>
      </w:pPr>
      <w:r>
        <w:rPr>
          <w:i/>
          <w:sz w:val="22"/>
        </w:rPr>
        <w:t>"A escolha da mentira, na aparência, com sabor de verdade, é um modelo comum de atos administrativos."</w:t>
      </w:r>
    </w:p>
    <w:p>
      <w:pPr>
        <w:pStyle w:val="PargrafoNormal"/>
        <w:rPr/>
      </w:pPr>
      <w:r>
        <w:rPr/>
        <w:t>A procura da verdade, a sua busca, vem do começo do mundo bíblico. Não sabendo bem o que é a verdade, onde ela está contida, nos afundamos em filosofar ou criar situações em que a dúvida predomina. Pelo que sabemos, pelo que a história nos conta, nunca foi fácil encontrá-la e nem sempre pôde ser materializada, não sujeita a dúvidas distorcidas.</w:t>
      </w:r>
    </w:p>
    <w:p>
      <w:pPr>
        <w:pStyle w:val="PargrafoNormal"/>
        <w:rPr/>
      </w:pPr>
      <w:r>
        <w:rPr/>
        <w:t>Até agora, no nosso tempo, nenhuma saída foi encontrada, para as rivalidades filosóficas a respeito da verdade. Ampliaram-se as tensões no interior da filosofia contemporânea, crateras culturais se abriram diante do colapso do espírito absoluto, dando lugar ou espaço, ao que está longe do mundo real, em favor da ascensão das ciências experimentais.</w:t>
      </w:r>
    </w:p>
    <w:p>
      <w:pPr>
        <w:pStyle w:val="PargrafoNormal"/>
        <w:rPr/>
      </w:pPr>
      <w:r>
        <w:rPr/>
        <w:t>Somente num ponto essencial, a filosofia não perdeu contactos com as realidades: é aquele ponto em que procura a verdade para com sucesso profético. Sugere a metafísica materialista, um único processo mental até hoje capaz de dar explicação coerente ao que deve ser num universo de implicações residuais que contém aparências e realidades.</w:t>
      </w:r>
    </w:p>
    <w:p>
      <w:pPr>
        <w:pStyle w:val="PargrafoNormal"/>
        <w:rPr/>
      </w:pPr>
      <w:r>
        <w:rPr/>
        <w:t>Olhando a paisagem brasileira, neste incrível deserto de homens de pensamento, fica quase impossível destinguir as aparências das realidades, as utopias das verdades. Nos distúrbios políticos ou nos transtornos econômicos, verificamos dois fatos que nos levam ao caos: uma legislação em busca da verdade e leis que fogem dos condicionamentos sociais.</w:t>
      </w:r>
    </w:p>
    <w:p>
      <w:pPr>
        <w:pStyle w:val="PargrafoNormal"/>
        <w:rPr/>
      </w:pPr>
      <w:r>
        <w:rPr/>
        <w:t>Um país de aventuras, este nosso país-nação, nos engana votando leis aparentemente legais, sancionando normas utópicas de vigência passageira. Dois fatos de falsidade ideológica, que transtornam a mente nacional, e levam a uma vivência de crises que impede a normalidade continuada nos processos políticos e procedimentos econômicos.</w:t>
      </w:r>
    </w:p>
    <w:p>
      <w:pPr>
        <w:pStyle w:val="PargrafoNormal"/>
        <w:rPr/>
      </w:pPr>
      <w:r>
        <w:rPr/>
        <w:t>Quando sabemos estar improvisando para casos esporádicos, sabemos que estamos fugindo da verdade, que permanece nua e crua, escondida nos porões administrativos. A verdade aqui incomoda; nada diz com a realidade; ela constitui uma fuga das soluções lógicas. Isso acontece com os salários públicos, com os investimentos impossíveis e com os recursos financeiros.</w:t>
      </w:r>
    </w:p>
    <w:p>
      <w:pPr>
        <w:pStyle w:val="PargrafoNormal"/>
        <w:rPr/>
      </w:pPr>
      <w:r>
        <w:rPr/>
        <w:t>A escolha da mentira, na aparência, com sabor de verdade, é um modelo comum de atos administrativos. Eles podem servir para um momento, para tirar vantagens momentâneas; para calar sentimentos humanos; para manter áulicos nas esferas de poder ou para apascentar direitos, que não se reconhecem como direitos e sim</w:t>
      </w:r>
      <w:r>
        <w:rPr>
          <w:highlight w:val="yellow"/>
        </w:rPr>
        <w:t>,</w:t>
      </w:r>
      <w:r>
        <w:rPr/>
        <w:t xml:space="preserve"> como favores legalizados.</w:t>
      </w:r>
    </w:p>
    <w:p>
      <w:pPr>
        <w:pStyle w:val="PargrafoNormal"/>
        <w:rPr/>
      </w:pPr>
      <w:r>
        <w:rPr/>
        <w:t xml:space="preserve">A copiosa legislação brasileira, já votada ou por votar, é obra ociosa de momentos críticos que passam e são </w:t>
      </w:r>
      <w:r>
        <w:rPr>
          <w:highlight w:val="yellow"/>
        </w:rPr>
        <w:t>esquecidos</w:t>
      </w:r>
      <w:r>
        <w:rPr/>
        <w:t xml:space="preserve"> nas leis que se promulgam, e, portanto, pedem com urgência </w:t>
      </w:r>
      <w:r>
        <w:rPr>
          <w:highlight w:val="yellow"/>
        </w:rPr>
        <w:t>outras</w:t>
      </w:r>
      <w:r>
        <w:rPr/>
        <w:t xml:space="preserve"> novas normas, que escondam a verdade e </w:t>
      </w:r>
      <w:r>
        <w:rPr>
          <w:highlight w:val="yellow"/>
        </w:rPr>
        <w:t>na</w:t>
      </w:r>
      <w:r>
        <w:rPr/>
        <w:t xml:space="preserve"> aparência, querem fazer crer nas mentiras convencionais, que logo mais nada regulam, de nada valem.</w:t>
      </w:r>
    </w:p>
    <w:p>
      <w:pPr>
        <w:pStyle w:val="PargrafoNormal"/>
        <w:rPr/>
      </w:pPr>
      <w:r>
        <w:rPr/>
        <w:t>Por que a todos instantes precisamos mudar a política salarial? Por que constantemente visamos mudanças na política tributária? Por que não asseguramos uma política cambial estável? Por que custos e preços se fazem instáveis numa progressão aritmética de números que dançam no mercado consumidor? Por que não nos contam a verdade verdadeira?</w:t>
      </w:r>
    </w:p>
    <w:p>
      <w:pPr>
        <w:pStyle w:val="PargrafoNormal"/>
        <w:rPr/>
      </w:pPr>
      <w:r>
        <w:rPr/>
        <w:t>Em que acreditar: na verdade ou na realidade? Com um mesmo objetivo, tanto uma como outra, substancialmente são diferentes: como palavras, elas apenas desigualam situações diferentes. As medidas convencionais, bem mais suaves, prosperam melhor. Buscar a verdade, entre tantas colocações subjetivas, torna-se tarefa quase sempre impossível.</w:t>
      </w:r>
    </w:p>
    <w:p>
      <w:pPr>
        <w:pStyle w:val="PargrafoNormal"/>
        <w:rPr/>
      </w:pPr>
      <w:r>
        <w:rPr/>
        <w:t>Como já vingaram no Brasil as mentiras convencionais, elas a seu favor não constituem crimes de opinião, mas servem para que possamos conhecer nelas a verdade embutida. É isso que acontece com algumas leis, com atos de administração e com decisões que esperam trabalho hermenêutico. Num cipoal de convergências e divergências, estão mais valendo as mentiras convencionais do que as verdades escondidas.</w:t>
      </w:r>
    </w:p>
    <w:p>
      <w:pPr>
        <w:pStyle w:val="PargrafoNormal"/>
        <w:rPr/>
      </w:pPr>
      <w:r>
        <w:rPr/>
        <w:t>Sofra o sociólogo, sofra o filósofo, sofra o historiador, mas deixem de fora os direitos sociais, que, através de medidas convencionadas, nunca terão atendimento normatizado. Que nos enganam, está tudo bem. Nada podemos fazer mesmo. Evitem, porém, enganar o povão, porque o perigo com esse engano, previsto antes, serão as revoluções e as guerras, as crises de rebeldia política ou o desespero social. Avisados, estamos.</w:t>
      </w:r>
      <w:r>
        <w:br w:type="page"/>
      </w:r>
    </w:p>
    <w:p>
      <w:pPr>
        <w:pStyle w:val="TtuloCentradode1"/>
        <w:rPr/>
      </w:pPr>
      <w:r>
        <w:rPr/>
        <w:t>OS TEMPOS PASSAM E OS ERROS FICAM</w:t>
      </w:r>
      <w:r>
        <w:rPr>
          <w:rStyle w:val="FootnoteCharacters"/>
          <w:rStyle w:val="FootnoteAnchor"/>
          <w:b/>
        </w:rPr>
        <w:footnoteReference w:customMarkFollows="1" w:id="84"/>
        <w:t>*</w:t>
      </w:r>
    </w:p>
    <w:p>
      <w:pPr>
        <w:pStyle w:val="CitaoLonga"/>
        <w:spacing w:lineRule="exact" w:line="320"/>
        <w:ind w:left="3969" w:hanging="0"/>
        <w:rPr>
          <w:i/>
          <w:i/>
          <w:sz w:val="22"/>
        </w:rPr>
      </w:pPr>
      <w:r>
        <w:rPr>
          <w:i/>
          <w:sz w:val="22"/>
        </w:rPr>
        <w:t>"A história passada da economia do Brasil é fácil de conhecer: no passado, a borracha, o café, açúcar, madeira, cacau, erva-mate etc. (...) Os erros que ficaram não se consertam para revolucionar a nação sem recursos."</w:t>
      </w:r>
    </w:p>
    <w:p>
      <w:pPr>
        <w:pStyle w:val="PargrafoNormal"/>
        <w:rPr/>
      </w:pPr>
      <w:r>
        <w:rPr/>
        <w:t>Acumular erros é um mal brasileiro, que a história registra com amargor. Não essa história que aí está, que só dá valor às aparências; que apenas exibe vitórias duvidosas; que ousa apagar os desvios sociais ou que não procura as causas verdadeiras das crises sucessivas, que deixaram a nação comprometida na sua economia e formação.</w:t>
      </w:r>
    </w:p>
    <w:p>
      <w:pPr>
        <w:pStyle w:val="PargrafoNormal"/>
        <w:rPr/>
      </w:pPr>
      <w:r>
        <w:rPr/>
        <w:t xml:space="preserve">Fomos sempre de épocas e não de séculos. Não demos nunca ao brasileiro nativo a condição de povo e </w:t>
      </w:r>
      <w:r>
        <w:rPr>
          <w:highlight w:val="yellow"/>
        </w:rPr>
        <w:t>à</w:t>
      </w:r>
      <w:r>
        <w:rPr/>
        <w:t xml:space="preserve"> sociedade brasileira a condição de uma sociedade política. Pelos seus melhores homens, educados no </w:t>
      </w:r>
      <w:r>
        <w:rPr>
          <w:highlight w:val="yellow"/>
        </w:rPr>
        <w:t>Ocidente</w:t>
      </w:r>
      <w:r>
        <w:rPr/>
        <w:t xml:space="preserve"> europeu, nos afastamos da nação e das suas realidades humanas, submetidos que ficamos às várias formas de escravidão.</w:t>
      </w:r>
    </w:p>
    <w:p>
      <w:pPr>
        <w:pStyle w:val="PargrafoNormal"/>
        <w:rPr/>
      </w:pPr>
      <w:r>
        <w:rPr/>
        <w:t>É verdade que o patriotismo que nos dói na alma, cada vez mais vivo, quer ver um Brasil puro, uma nação livre, um povo sem problemas vitais. Não agrada, porque faz sofrer, ver um país rico sempre afundado em crises, onerando suas riquezas naturais, esmolando recursos duvidosos, sem voz nem vez nas decisões internacionais.</w:t>
      </w:r>
    </w:p>
    <w:p>
      <w:pPr>
        <w:pStyle w:val="PargrafoNormal"/>
        <w:rPr/>
      </w:pPr>
      <w:r>
        <w:rPr/>
        <w:t>A história econômica do Brasil é triste de se conhecer. Fomos da borracha, fomos do café, fomos do açúcar, fomos da madeira, fomos do cacau, fomos da erva-mate aqui no Paraná, pensando em uma industrialização, que sempre teve como objetivo largar a terra e ir às fábricas, para dar sustento a uma nação em crescimento.</w:t>
      </w:r>
    </w:p>
    <w:p>
      <w:pPr>
        <w:pStyle w:val="PargrafoNormal"/>
        <w:spacing w:lineRule="exact" w:line="460"/>
        <w:rPr/>
      </w:pPr>
      <w:r>
        <w:rPr/>
        <w:t>Na política, uma história de gritos, deixando à margem lavouras já capitalizadas, começamos a plantar indústrias, que não tinham condições próprias de concorrência interna ou internacional, como se uma nação pudesse sobreviver de experiências e não precisasse se guardar nas suas bases de riqueza e consumo, de produção e comércio.</w:t>
      </w:r>
    </w:p>
    <w:p>
      <w:pPr>
        <w:pStyle w:val="PargrafoNormal"/>
        <w:spacing w:lineRule="exact" w:line="460"/>
        <w:rPr/>
      </w:pPr>
      <w:r>
        <w:rPr/>
        <w:t>Erramos, não tomando os caminhos recomendados nacionais, juntando a agricultura à industrialização, os bens das terras e os bens das fábricas, através de uma unidade econômica, que nações, como o Brasil, impunham, a fim de que</w:t>
      </w:r>
      <w:r>
        <w:rPr>
          <w:highlight w:val="yellow"/>
        </w:rPr>
        <w:t>,</w:t>
      </w:r>
      <w:r>
        <w:rPr/>
        <w:t xml:space="preserve"> um dia</w:t>
      </w:r>
      <w:r>
        <w:rPr>
          <w:highlight w:val="yellow"/>
        </w:rPr>
        <w:t>,</w:t>
      </w:r>
      <w:r>
        <w:rPr/>
        <w:t xml:space="preserve"> no futuro, tivéssemos como alimentar populações que se ampliavam em índices não imaginados.</w:t>
      </w:r>
    </w:p>
    <w:p>
      <w:pPr>
        <w:pStyle w:val="PargrafoNormal"/>
        <w:spacing w:lineRule="exact" w:line="460"/>
        <w:rPr/>
      </w:pPr>
      <w:r>
        <w:rPr/>
        <w:t>O mal a verificar é que o brasileiro, como cidadão e povo, tem muita imaginação e pouca memória, fantasia a realidade e esquece o mal que já está feito. Não ajuíza e não faz juízo de nada. Quando vota</w:t>
      </w:r>
      <w:r>
        <w:rPr>
          <w:highlight w:val="yellow"/>
        </w:rPr>
        <w:t>,</w:t>
      </w:r>
      <w:r>
        <w:rPr/>
        <w:t xml:space="preserve"> então o voto é de interesse, de simpatia ou a pedido. Prefere assim o colorido a ter de enfrentar o exame íntimo dos valores morais.</w:t>
      </w:r>
    </w:p>
    <w:p>
      <w:pPr>
        <w:pStyle w:val="PargrafoNormal"/>
        <w:spacing w:lineRule="exact" w:line="460"/>
        <w:rPr/>
      </w:pPr>
      <w:r>
        <w:rPr/>
        <w:t>A educação, ou a escola, mudou muito pouco o brasileiro, ou no seu sentir ou no seu pensar. Não podemos confiar na escola, que não tem condições de formar gente a curto prazo; nem confiar na sua infantilização que, por vias indiretas, deixou de instruir a juventude ou manteve milhões de jovens sediados nos clássicos jardins infantis.</w:t>
      </w:r>
    </w:p>
    <w:p>
      <w:pPr>
        <w:pStyle w:val="PargrafoNormal"/>
        <w:spacing w:lineRule="exact" w:line="460"/>
        <w:rPr/>
      </w:pPr>
      <w:r>
        <w:rPr/>
        <w:t>Os erros que ficaram não se arrumam, para que possamos, sem recursos, revolucionar a nação. Este país que caminha pelos pés e não pelas cabeças só pode jogar em mais séculos a sua esperança de grande potência, pois os nossos próprios parceiros nos exploram e os nossos vizinhos não oferecem garantias de alianças permanentes.</w:t>
      </w:r>
    </w:p>
    <w:p>
      <w:pPr>
        <w:pStyle w:val="PargrafoNormal"/>
        <w:spacing w:lineRule="exact" w:line="460"/>
        <w:rPr/>
      </w:pPr>
      <w:r>
        <w:rPr/>
        <w:t>Todos sabem como estamos e como somos. Os tropeços começam pelas cidades endividadas. Das dívidas públicas ninguém fala</w:t>
      </w:r>
      <w:r>
        <w:rPr>
          <w:highlight w:val="yellow"/>
        </w:rPr>
        <w:t>,</w:t>
      </w:r>
      <w:r>
        <w:rPr/>
        <w:t xml:space="preserve"> e ninguém por elas responde. Mas acontece que um Brasil poderoso ainda existe, desafiando os descontroles políticos, ou refazendo suas forças sociais, atingidas pelas crises que parece não queremos evitar.</w:t>
      </w:r>
      <w:r>
        <w:br w:type="page"/>
      </w:r>
    </w:p>
    <w:p>
      <w:pPr>
        <w:pStyle w:val="TtuloCentradode1"/>
        <w:rPr/>
      </w:pPr>
      <w:r>
        <w:rPr/>
        <w:t>CORREDORES LABIRÍNTICOS DA ANARQUIA BRASILEIRA</w:t>
      </w:r>
      <w:r>
        <w:rPr>
          <w:rStyle w:val="FootnoteCharacters"/>
          <w:rStyle w:val="FootnoteAnchor"/>
          <w:b/>
        </w:rPr>
        <w:footnoteReference w:customMarkFollows="1" w:id="85"/>
        <w:t>*</w:t>
      </w:r>
    </w:p>
    <w:p>
      <w:pPr>
        <w:pStyle w:val="CitaoLonga"/>
        <w:spacing w:lineRule="exact" w:line="320"/>
        <w:ind w:left="3969" w:hanging="0"/>
        <w:rPr/>
      </w:pPr>
      <w:r>
        <w:rPr>
          <w:i/>
          <w:sz w:val="22"/>
        </w:rPr>
        <w:t xml:space="preserve">"No Brasil, onde tudo está para se fazer (achar saídas, como de um </w:t>
      </w:r>
      <w:r>
        <w:rPr>
          <w:b/>
          <w:i/>
          <w:sz w:val="22"/>
        </w:rPr>
        <w:t>labirinto</w:t>
      </w:r>
      <w:r>
        <w:rPr>
          <w:i/>
          <w:sz w:val="22"/>
        </w:rPr>
        <w:t>), é preciso ordenamento jurídico, ver a desorganização nacional invertendo a Federação e sua fase; além da burocratização, ignorância das diferenças regionais, para cometermos os mesmos erros de copiar, a ignorância e a pobreza."</w:t>
      </w:r>
    </w:p>
    <w:p>
      <w:pPr>
        <w:pStyle w:val="PargrafoNormal"/>
        <w:rPr/>
      </w:pPr>
      <w:r>
        <w:rPr/>
        <w:t>Podem não me acreditar. O nosso Brasil, já no ano 2000, está caminhando ainda, sem rumos. Continua, como no fim do século que passou, tateando soluções para o passado e criando novos problemas para o futuro. Crescemos sim, em população. Palavras vazias soaram nos enganando, ou prometendo a retomada do desenvolvimento. Sem contudo nos dizer as diferenças que aqui existem entre o crescer e o desenvolver.</w:t>
      </w:r>
    </w:p>
    <w:p>
      <w:pPr>
        <w:pStyle w:val="PargrafoNormal"/>
        <w:rPr/>
      </w:pPr>
      <w:r>
        <w:rPr/>
        <w:t>Temos à vista agora outra vez várias portas de entrada (corredores) e nenhuma de saída. As leis no Brasil, sobretudo as federais, não dão uma visão prática do que regulam: abrem apenas frestas, por onde se tem uma visão parcial da realidade que enfocam. O conhecimento sobre elas vai se acumulando, de maneira a permitir interpretações que deixaram de ser atuais e não correspondem aos fatos antes visados.</w:t>
      </w:r>
    </w:p>
    <w:p>
      <w:pPr>
        <w:pStyle w:val="PargrafoNormal"/>
        <w:rPr>
          <w:spacing w:val="-4"/>
        </w:rPr>
      </w:pPr>
      <w:r>
        <w:rPr>
          <w:spacing w:val="-4"/>
        </w:rPr>
        <w:t>Os códigos, em qualquer área, são corredores sem fim e que a nada levam a entender esse mundo labiríntico judiciário. Basta que se analisem, com certa lógica, as leis processuais ou procedimentais. Constituem uma narrativa em suspense, já que os artigos e parágrafos não se conjugam quebrando a unidade preceitual e o conhecimento que devemos ter da sua causa e objeto na ocorrência fatal dos tempos.</w:t>
      </w:r>
    </w:p>
    <w:p>
      <w:pPr>
        <w:pStyle w:val="PargrafoNormal"/>
        <w:rPr/>
      </w:pPr>
      <w:r>
        <w:rPr/>
        <w:t>Como tudo está por refazer, para sair desse labirinto, não se requer apenas conhecimento jurídico, mas conhecimento de uma nação, que, por inteiro, se desorganizou, invertendo a federação e seus elementos de base, burocratizando as instituições políticas, desprezando as situações geográficas, caindo inocente nos erros de copiar, nos pobres gerados pela ignorância e nas tarefas de pendurar as normas por trás das palavras.</w:t>
      </w:r>
    </w:p>
    <w:p>
      <w:pPr>
        <w:pStyle w:val="PargrafoNormal"/>
        <w:rPr/>
      </w:pPr>
      <w:r>
        <w:rPr/>
        <w:t>De imediato não se reorganizando, tendo em vista a sua natureza federativa, não temos como acabar com as crises nacionais. Isso cabe à nação, não aos estados federados, não aos municípios. Os poderes que correspondem às pessoas públicas jamais se podem confundir, jamais se entendem fora das limitações geográficas. Uma guerra fiscal, como essa que anda por aí, só é possível na desordem e não na ordem constitucional.</w:t>
      </w:r>
    </w:p>
    <w:p>
      <w:pPr>
        <w:pStyle w:val="PargrafoNormal"/>
        <w:rPr/>
      </w:pPr>
      <w:r>
        <w:rPr/>
        <w:t>A questão não é somente saber fazer uma Constituição. Sem o entendimento da nação como ela se formou, evoluiu ou cresceu nas suas medidas geográficas, não desequilibra o sistema federal, pelo contrário dá-lhe realismo e sustentação política. Concorrer, nos corredores estaduais, sem quebra da autonomia constitucional, dá vida à unidade nacional. Evita transtornos que violentam o princípio das representações.</w:t>
      </w:r>
    </w:p>
    <w:p>
      <w:pPr>
        <w:pStyle w:val="PargrafoNormal"/>
        <w:rPr/>
      </w:pPr>
      <w:r>
        <w:rPr/>
        <w:t xml:space="preserve">A Constituição da República (1891) foi sábia ao reconhecer o regime/sistema federativo, regime que vinha lentamente se formando na colônia e no império, sem qualquer intervenção política, sem que se pudesse apelar para um separatismo ressentido, como aconteceu com a nossa vizinhança sul-americana. Pela nossa inteligência, ficamos respeitados; e, por ela, com honestidade, devemos guardar exemplos do passado. </w:t>
      </w:r>
    </w:p>
    <w:p>
      <w:pPr>
        <w:pStyle w:val="PargrafoNormal"/>
        <w:rPr/>
      </w:pPr>
      <w:r>
        <w:rPr/>
        <w:t xml:space="preserve">Sanear o problema eleitoral seria um bom princípio moral e político. Tirá-lo das garras de uma economia bastarda é um dever que temos com o futuro da sociedade brasileira. Inclusive o de nos afastarmos dos corredores labirínticos, editando leis claras, que </w:t>
      </w:r>
      <w:r>
        <w:rPr>
          <w:highlight w:val="yellow"/>
        </w:rPr>
        <w:t>tenham</w:t>
      </w:r>
      <w:r>
        <w:rPr/>
        <w:t xml:space="preserve"> causas e fins; renovando os processos acaducados que favorecem a corrupção, desafiam o bom senso que deve ser não um mito e sim</w:t>
      </w:r>
      <w:r>
        <w:rPr>
          <w:highlight w:val="yellow"/>
        </w:rPr>
        <w:t>,</w:t>
      </w:r>
      <w:r>
        <w:rPr/>
        <w:t xml:space="preserve"> uma linha de conduta.</w:t>
      </w:r>
    </w:p>
    <w:p>
      <w:pPr>
        <w:pStyle w:val="PargrafoNormal"/>
        <w:rPr/>
      </w:pPr>
      <w:r>
        <w:rPr/>
        <w:t>Entre curvas e retas, bagunçadas no exercício administrativo, os corredores labirínticos, por onde deve passar a administração, não dá força às atividades públicas e cansam os usuários dos serviços na busca dos resultados procurados. Verdadeiros túneis sem luz no final, administrar esta nação hoje, (fechados entre margens que nada opcionam) é não saber aonde vamos dar e nem quando podemos clarear nosso destino.</w:t>
      </w:r>
    </w:p>
    <w:p>
      <w:pPr>
        <w:pStyle w:val="PargrafoNormal"/>
        <w:rPr/>
      </w:pPr>
      <w:r>
        <w:rPr/>
        <w:t>As sementes da anarquia há muito tempo estão lançadas no Brasil. No momento, pela sua maior gravidade, o mote da polêmica que se trava é o da desnacionalização da economia brasileira, a perda do controle nacional sobre o sistema financeiro, sobre a possível remessa de lucros por parte dos investidores estrangeiros para o exterior. Os efeitos da desnacionalização estão pondo em xeque as colocações nacionais.</w:t>
      </w:r>
    </w:p>
    <w:p>
      <w:pPr>
        <w:pStyle w:val="PargrafoNormal"/>
        <w:rPr/>
      </w:pPr>
      <w:r>
        <w:rPr/>
        <w:t>Diante da globalização</w:t>
      </w:r>
      <w:r>
        <w:rPr>
          <w:highlight w:val="yellow"/>
        </w:rPr>
        <w:t>,</w:t>
      </w:r>
      <w:r>
        <w:rPr/>
        <w:t xml:space="preserve"> trancados nos labirintos da economia, os fatos atuais dizem que as nossas estratégias são questionáveis e que só temos a perder, regando as sementes da anarquia, sem procurar nos reorganizar e proteger o mercado interno. Uma nação não pode fugir de si mesma. Necessário será influir para a mobilização de forças que pela reação nos ofereçam esperanças de estabilidade interna.</w:t>
      </w:r>
      <w:r>
        <w:br w:type="page"/>
      </w:r>
    </w:p>
    <w:p>
      <w:pPr>
        <w:pStyle w:val="TtuloCentradode1"/>
        <w:rPr/>
      </w:pPr>
      <w:r>
        <w:rPr/>
        <w:t>DESVIOS DE FORMAÇÃO E PENSAMENTO</w:t>
      </w:r>
      <w:r>
        <w:rPr>
          <w:rStyle w:val="FootnoteCharacters"/>
          <w:rStyle w:val="FootnoteAnchor"/>
        </w:rPr>
        <w:footnoteReference w:customMarkFollows="1" w:id="86"/>
        <w:t>*</w:t>
      </w:r>
    </w:p>
    <w:p>
      <w:pPr>
        <w:pStyle w:val="CitaoLonga"/>
        <w:spacing w:lineRule="exact" w:line="320"/>
        <w:ind w:left="3969" w:hanging="0"/>
        <w:rPr>
          <w:i/>
          <w:i/>
          <w:sz w:val="22"/>
        </w:rPr>
      </w:pPr>
      <w:r>
        <w:rPr>
          <w:i/>
          <w:sz w:val="22"/>
        </w:rPr>
        <w:t>"Ao que parece, sempre nos desviamos de nossa formação, mantendo a unidade política, porém dividindo os resultados econômicos. Assim, se agora podemos falar de unidade política, não podemos falar de unidade econômica (...)"</w:t>
      </w:r>
    </w:p>
    <w:p>
      <w:pPr>
        <w:pStyle w:val="PargrafoNormal"/>
        <w:rPr/>
      </w:pPr>
      <w:r>
        <w:rPr/>
        <w:t>Uma tese está mudando entre as elites brasileiras: o Brasil precisa mudar e sentir que é Brasil nas mudanças, que nos vemos obrigados a tentar. As tendências são mais de espírito que de corpo, porque de corpo a nação aí está para ser melhor conhecida, aí está para ser entendida na sua formação social e histórica.</w:t>
      </w:r>
    </w:p>
    <w:p>
      <w:pPr>
        <w:pStyle w:val="PargrafoNormal"/>
        <w:rPr/>
      </w:pPr>
      <w:r>
        <w:rPr/>
        <w:t>Dela, nação, não podemos tirar nada. Ela amadureceu entre fronteiras consolidadas e continua potencialmente rica de bens naturais, que ainda não se esgotaram para nosso sucesso econômico. Embora, por mais de meio século, tenhamos sido entreguistas militantes, já agora sabemos que dar ou conceder constitui crime de lesa-pátria.</w:t>
      </w:r>
    </w:p>
    <w:p>
      <w:pPr>
        <w:pStyle w:val="PargrafoNormal"/>
        <w:rPr/>
      </w:pPr>
      <w:r>
        <w:rPr/>
        <w:t>O que o Brasil perdeu para os seus parceiros internacionais, apoiando conchavos ou oficialmente acordos perversos, não se contém nos relatórios das nossas transações bi ou multilaterais, nos quais sempre damos o pouco e recebemos, em que sempre empenhamos, um patrimônio, para depois receber investimentos de risco ou duvidosos.</w:t>
      </w:r>
    </w:p>
    <w:p>
      <w:pPr>
        <w:pStyle w:val="PargrafoNormal"/>
        <w:rPr/>
      </w:pPr>
      <w:r>
        <w:rPr/>
        <w:t>Vejam que criamos grandes empresas, autarquias e fundações, que hoje estão em mãos estranhas e não mais nos pertencem. O porquê nunca ficou bem explicado. Volta Redonda e Vale do Rio Doce,são dois exemplos dolorosos. Na ltaipu, com o acordo feito, promovemos a cheia de uma terra vazia, demos a força para nosso vizinho sem cautelas políticas.</w:t>
      </w:r>
    </w:p>
    <w:p>
      <w:pPr>
        <w:pStyle w:val="PargrafoNormal"/>
        <w:rPr/>
      </w:pPr>
      <w:r>
        <w:rPr/>
        <w:t>Ao que parece, sempre nos desviamos de nossa formação, mantendo a unidade política, porém dividindo os resultados econômicos. Assim, se agora, podemos falar de unidade política, não podemos falar de unidade econômica, duas realidades que deviam estar conjugadas nas causas e nos efeitos, para assegurar a própria soberania nacional.</w:t>
      </w:r>
    </w:p>
    <w:p>
      <w:pPr>
        <w:pStyle w:val="PargrafoNormal"/>
        <w:rPr/>
      </w:pPr>
      <w:r>
        <w:rPr/>
        <w:t>Não acredito que Deus tenha escolhido o capitalismo como a melhor forma de administrar a economia. No fundo, ele não traz uma definição que apascente a sociedade. Nas suas diversas maneiras de ser, ele é o mesmo sempre, opressor ou dominador, expansionista ou politizador. Não compete, a nós outros, negar-lhe a existência. Mas sim o seu destino quanto ao uso de suas forças ágeis e anti-sociais.</w:t>
      </w:r>
    </w:p>
    <w:p>
      <w:pPr>
        <w:pStyle w:val="PargrafoNormal"/>
        <w:rPr/>
      </w:pPr>
      <w:r>
        <w:rPr/>
        <w:t xml:space="preserve">Não se pode, nem se quer, sem esperar imprevistos, que as ambições humanas se limitem ao </w:t>
      </w:r>
      <w:r>
        <w:rPr>
          <w:highlight w:val="yellow"/>
        </w:rPr>
        <w:t>dia-a-dia</w:t>
      </w:r>
      <w:r>
        <w:rPr/>
        <w:t xml:space="preserve"> das necessidades pessoais; e nem que essas necessidades se transformem em gazuas para a violentação passiva dos interesses vizinhos, grupais e sociais. No capitalismo é o que se vê: forças potenciais centradas asfixiando direitos.</w:t>
      </w:r>
    </w:p>
    <w:p>
      <w:pPr>
        <w:pStyle w:val="PargrafoNormal"/>
        <w:rPr/>
      </w:pPr>
      <w:r>
        <w:rPr/>
        <w:t>Já que os problemas internacionais se fazem hoje nacionais, as reações que nos chegam ameaçadoras são dos viventes nas sarjetas das cidades, dos sem-teto ou dos sem-terra, acumulando tensões físicas, que atuam sobre o ser humano ou massificando multidões tendentes às rebeliões coletivas, sem respeitar leis ou normas comuns.</w:t>
      </w:r>
    </w:p>
    <w:p>
      <w:pPr>
        <w:pStyle w:val="PargrafoNormal"/>
        <w:rPr>
          <w:spacing w:val="-4"/>
        </w:rPr>
      </w:pPr>
      <w:r>
        <w:rPr>
          <w:spacing w:val="-4"/>
        </w:rPr>
        <w:t>A escravidão de hoje não tem cor nem raça, tem apenas o trabalho prestado como um instrumento de sujeição vital, formas de trabalho que afetam os direitos que estão escritos. O social, objeto da ciência política está abaixo do político e o político abaixo do econômico, isso num mundo que pretende a igualdade dos direitos.</w:t>
      </w:r>
    </w:p>
    <w:p>
      <w:pPr>
        <w:pStyle w:val="PargrafoNormal"/>
        <w:rPr/>
      </w:pPr>
      <w:r>
        <w:rPr/>
        <w:t>A expressão pão e circo dos antigos romanos está novamente à vista, vendendo ilusões para o amanhã. Das civilizações que se conhecem, bastam os desvios históricos de formação e pensamento. Razão pela qual estão imprecisos os rumos futuros. Sair dos desvios será sempre cair nas encruzilhadas, que levam a desvios de pensamento.</w:t>
      </w:r>
    </w:p>
    <w:p>
      <w:pPr>
        <w:pStyle w:val="PargrafoNormal"/>
        <w:rPr/>
      </w:pPr>
      <w:r>
        <w:rPr/>
        <w:t>A vocação suicida, que cega os humanos diante de horizontes vermelhos, nada nos convence de que tenhamos certeza de que a humanidade esteja a salvo de nações hipócritas, que fazem da economia uma economia de guerra</w:t>
      </w:r>
      <w:r>
        <w:rPr>
          <w:highlight w:val="yellow"/>
        </w:rPr>
        <w:t>,</w:t>
      </w:r>
      <w:r>
        <w:rPr/>
        <w:t xml:space="preserve"> e da política uma política de guerra, sustentadas no aumento da miséria social, na simplificação dos processos tecnológicos, ou no aviltamento moral, com que se tratam princípios universais.</w:t>
      </w:r>
      <w:r>
        <w:br w:type="page"/>
      </w:r>
    </w:p>
    <w:p>
      <w:pPr>
        <w:pStyle w:val="TtuloCentradode1"/>
        <w:rPr/>
      </w:pPr>
      <w:r>
        <w:rPr/>
        <w:t>O BRASIL CHAMA O OLHAR DO MUNDO</w:t>
      </w:r>
      <w:r>
        <w:rPr>
          <w:rStyle w:val="FootnoteCharacters"/>
          <w:rStyle w:val="FootnoteAnchor"/>
          <w:b/>
        </w:rPr>
        <w:footnoteReference w:customMarkFollows="1" w:id="87"/>
        <w:t>*</w:t>
      </w:r>
    </w:p>
    <w:p>
      <w:pPr>
        <w:pStyle w:val="CitaoLonga"/>
        <w:spacing w:lineRule="exact" w:line="320"/>
        <w:ind w:left="3969" w:hanging="0"/>
        <w:rPr>
          <w:i/>
          <w:i/>
          <w:sz w:val="22"/>
        </w:rPr>
      </w:pPr>
      <w:r>
        <w:rPr>
          <w:i/>
          <w:sz w:val="22"/>
        </w:rPr>
        <w:t>"A cobiça sobre o Brasil, se mudou de processos, não mudou de intenções. Os métodos de ação internacional mudaram</w:t>
      </w:r>
      <w:r>
        <w:rPr>
          <w:i/>
          <w:sz w:val="22"/>
          <w:highlight w:val="yellow"/>
        </w:rPr>
        <w:t>,</w:t>
      </w:r>
      <w:r>
        <w:rPr>
          <w:i/>
          <w:sz w:val="22"/>
        </w:rPr>
        <w:t xml:space="preserve"> e as técnicas de atuação são outras, sem que o nosso país possa evitar intromissão nos seus assuntos internos (...) Os mandões internacionais querem a submissão econômica, com o domínio dos mercados que lhes </w:t>
      </w:r>
      <w:r>
        <w:rPr>
          <w:i/>
          <w:sz w:val="22"/>
          <w:highlight w:val="yellow"/>
        </w:rPr>
        <w:t>interessam."</w:t>
      </w:r>
    </w:p>
    <w:p>
      <w:pPr>
        <w:pStyle w:val="PargrafoNormal"/>
        <w:rPr/>
      </w:pPr>
      <w:r>
        <w:rPr/>
        <w:t>Somos grandes. Possuímos uma natureza muito rica. População bastante para ser um país bom consumidor. As vias fluviais são atraentes para uma melhor penetração comercial. O mar se estende por um continente inteiro. As diferenças geográficas nos dão forças para produzir o que nos baste. O meio ambiente e a diversidade climática constituem valores econômicos. Não falando da Amazônia, que é um mundo ainda quase virgem.</w:t>
      </w:r>
    </w:p>
    <w:p>
      <w:pPr>
        <w:pStyle w:val="PargrafoNormal"/>
        <w:rPr/>
      </w:pPr>
      <w:r>
        <w:rPr/>
        <w:t>Quem vê o Brasil, não vê só uma nação, vê uma imensidão de terras à espera da compreensão humana. Observa um país, nas suas possibilidades, que ainda não se conhecem. Uma pobre colônia que, pelos séculos, somente serviu aos interesses estrangeiros, tendo como fundo de palco uma população mal orientada, mal dirigida e mal administrada. Sem recursos próprios para atender aos problemas de base e aos problemas de crescimento.</w:t>
      </w:r>
    </w:p>
    <w:p>
      <w:pPr>
        <w:pStyle w:val="PargrafoNormal"/>
        <w:rPr/>
      </w:pPr>
      <w:r>
        <w:rPr/>
        <w:t>Em todas as fases do seu tempo histórico, nunca deixou de atrair forças potenciais de outros continentes. Os franceses e holandeses aqui estiveram. Os ingleses para aqui vieram. Pequenas outras nações também mandaram gente sua para nos colonizar. Italianos, alemães e poloneses, além dos orientais, participaram da nossa formação. A terra rica, porém, os assimilou tirando-os a vontade de voltar às origens.</w:t>
      </w:r>
    </w:p>
    <w:p>
      <w:pPr>
        <w:pStyle w:val="PargrafoNormal"/>
        <w:rPr/>
      </w:pPr>
      <w:r>
        <w:rPr/>
        <w:t>A cobiça sobre o Brasil, se mudou de processos, não mudou de intenções. Os métodos de ação internacional mudaram e as técnicas de atuação são outras, sem que o nosso país possa evitar intromissões nos seus negócios particulares. Desde faz muito, estamos com as fronteiras abertas, sobretudo aquelas fronteiras que não se vêem e que através de fatos arrastam a nação e a deixam amarrada a interesses, que não são nossos.</w:t>
      </w:r>
    </w:p>
    <w:p>
      <w:pPr>
        <w:pStyle w:val="PargrafoNormal"/>
        <w:rPr/>
      </w:pPr>
      <w:r>
        <w:rPr/>
        <w:t>Essa guerra fria, que chega com a globalização, dá à economia condições especialíssimas. Não é para brincar com ela. Os mandões internacionais sabem o que querem. Querem a submissão econômica, com o domínio dos mercados, que mereçam ser conquistados. A ordem política, hoje, é a ordem econômica nas suas manifestações de força militar. As regras se ditam e nós temos de obedecê-las. Os empréstimos se fazem e nós temos de pagá-los.</w:t>
      </w:r>
    </w:p>
    <w:p>
      <w:pPr>
        <w:pStyle w:val="PargrafoNormal"/>
        <w:rPr/>
      </w:pPr>
      <w:r>
        <w:rPr/>
        <w:t>A diplomacia de agora, que traz a força do estado-poder, bem sabe que esse poder está nas boas relações econômicas. Sem elas, não é possível exportar ou vender; sem ela não funciona a balança cambial; sem ela não se ajustam os valores financeiros; sem ela seremos sempre deficitários e devedores habituais de caderno. Para reaver prejuízos impostos fica só um caminho viável: continuar emprestando para manter a estabilidade.</w:t>
      </w:r>
    </w:p>
    <w:p>
      <w:pPr>
        <w:pStyle w:val="PargrafoNormal"/>
        <w:rPr>
          <w:spacing w:val="-4"/>
        </w:rPr>
      </w:pPr>
      <w:r>
        <w:rPr>
          <w:spacing w:val="-4"/>
        </w:rPr>
        <w:t>Verifica-se que, quando enfrentamos problemas, ficamos quase sempre em dúvida quanto aos resultados. Duvidamos até da própria dúvida, levantando hipóteses, que não se explicam, ou colocações que impedem entendimento lógico do que pretendemos fazer. É disso que o estrangeiro gosta, quando para aqui quer vir para investir ou trabalhar, tentando aqueles jeitinhos que engavetam soluções legais.</w:t>
      </w:r>
    </w:p>
    <w:p>
      <w:pPr>
        <w:pStyle w:val="PargrafoNormal"/>
        <w:rPr/>
      </w:pPr>
      <w:r>
        <w:rPr/>
        <w:t>O Brasil chama o olhar do mundo, por quê: porque é um país rico sob qualquer aspecto; porque as leis se aplicam por variantes; porque os brasileiros ficam dóceis à vista do capital financeiro; porque se deixam entusiasmar pela promessa de lucros certos; porque</w:t>
      </w:r>
      <w:r>
        <w:rPr>
          <w:highlight w:val="yellow"/>
        </w:rPr>
        <w:t>,</w:t>
      </w:r>
      <w:r>
        <w:rPr/>
        <w:t xml:space="preserve"> quando firmam com parceiros, o trabalho não é nosso; porque tudo vale quando se pensa que eles trabalham para nós, para nos dar o que queremos ter.</w:t>
      </w:r>
    </w:p>
    <w:p>
      <w:pPr>
        <w:pStyle w:val="PargrafoNormal"/>
        <w:rPr/>
      </w:pPr>
      <w:r>
        <w:rPr/>
        <w:t>Dificilmente reagimos à importação de capitais. Gostamos de nos entregar aos investimentos alheios, porque eles nos tiram a responsabilidade de trabalhar e nos dão sob alguns pagos o direito ao repouso de não precisar fazer. Hoje fazemos isto mais do que ontem. As privatizações são os exemplos mais evidentes. Por alguns níqueis, tiramos de nossas costas o peso de serviços públicos essenciais.</w:t>
      </w:r>
    </w:p>
    <w:p>
      <w:pPr>
        <w:pStyle w:val="PargrafoNormal"/>
        <w:rPr/>
      </w:pPr>
      <w:r>
        <w:rPr/>
        <w:t>No campo da razão prática, a nação fica livre das suas obrigações econômicas, concedendo pedaços da sua soberania ou cedendo partes da sua economia. Se isso não é bom para o presente não é bom para o futuro. Quem sabe, não muito distante, seremos um lindo esqueleto, um corpo sem carnes, um país sem atrativos além dos naturais. Pensem bem e com a coragem de saber pensar: o Brasil continua no olhar do mundo.</w:t>
      </w:r>
      <w:r>
        <w:br w:type="page"/>
      </w:r>
    </w:p>
    <w:p>
      <w:pPr>
        <w:pStyle w:val="TtuloCentradode1"/>
        <w:rPr/>
      </w:pPr>
      <w:r>
        <w:rPr/>
        <w:t>BRASIL, NOSSO AMOR, NOSSO DESTINO</w:t>
      </w:r>
      <w:r>
        <w:rPr>
          <w:rStyle w:val="FootnoteCharacters"/>
          <w:rStyle w:val="FootnoteAnchor"/>
        </w:rPr>
        <w:footnoteReference w:customMarkFollows="1" w:id="88"/>
        <w:t>*</w:t>
      </w:r>
    </w:p>
    <w:p>
      <w:pPr>
        <w:pStyle w:val="CitaoLonga"/>
        <w:spacing w:lineRule="exact" w:line="320"/>
        <w:ind w:left="3969" w:hanging="0"/>
        <w:rPr>
          <w:i/>
          <w:i/>
          <w:sz w:val="22"/>
        </w:rPr>
      </w:pPr>
      <w:r>
        <w:rPr>
          <w:i/>
          <w:sz w:val="22"/>
        </w:rPr>
        <w:t>"O Brasil, nosso amor, não é nenhum clube recreativo. O Brasil, nosso destino, é uma nação que precisa de uma ordem jurídica acertada com a realidade social."</w:t>
      </w:r>
    </w:p>
    <w:p>
      <w:pPr>
        <w:pStyle w:val="PargrafoNormal"/>
        <w:spacing w:lineRule="exact" w:line="460"/>
        <w:rPr/>
      </w:pPr>
      <w:r>
        <w:rPr/>
        <w:t>Como alguém, nascido ou vivendo neste nosso país, pode trair os seus próprios sentimentos? Deixar que ela vá de degrau em degrau, se anulando como nação soberana. Permitir, sem reagir, falando ou escrevendo, contra aqueles que nos trocam por outros interesses que não os nossos, e isso sem o menor escrúpulo moral ou pessoal. É doloroso sentir que cada vez somos menos brasileiros...</w:t>
      </w:r>
    </w:p>
    <w:p>
      <w:pPr>
        <w:pStyle w:val="PargrafoNormal"/>
        <w:spacing w:lineRule="exact" w:line="460"/>
        <w:rPr>
          <w:spacing w:val="-4"/>
        </w:rPr>
      </w:pPr>
      <w:r>
        <w:rPr>
          <w:spacing w:val="-4"/>
        </w:rPr>
        <w:t>Surgimos como nação num verdadeiro milagre histórico. Mantivemos uma unidade única no transcurso dos séculos. Juntamos povos e raças na mais completa harmonia social. Nossas lutas íntimas jamais romperam os nossos laços geográficos. Sempre o patriotismo falou mais alto que as nossas ambições fisiológicas. Sempre possuímos uma moral que nos manteve a confiança no destino.</w:t>
      </w:r>
    </w:p>
    <w:p>
      <w:pPr>
        <w:pStyle w:val="PargrafoNormal"/>
        <w:spacing w:lineRule="exact" w:line="460"/>
        <w:rPr/>
      </w:pPr>
      <w:r>
        <w:rPr/>
        <w:t>Na literatura, prosa e verso, sempre mantivemos os nossos valores. Nas artes e nas ciências, embora modestos, nunca deixamos de valer para um mundo revolucionado. Crescemos no bom crescimento; nos desenvolvemos no bom desenvolver; construindo nos trópicos uma nova civilização unificada no seu estilo cósmico e assentada em raízes, que até agora nos prendem a um sentimento de nacionalidade.</w:t>
      </w:r>
    </w:p>
    <w:p>
      <w:pPr>
        <w:pStyle w:val="PargrafoNormal"/>
        <w:spacing w:lineRule="exact" w:line="460"/>
        <w:rPr/>
      </w:pPr>
      <w:r>
        <w:rPr>
          <w:spacing w:val="-4"/>
        </w:rPr>
        <w:t xml:space="preserve">Embora nem tudo possamos exaltar ou que erros possam ser denunciados, o Brasil de </w:t>
      </w:r>
      <w:r>
        <w:rPr>
          <w:spacing w:val="-4"/>
          <w:highlight w:val="yellow"/>
        </w:rPr>
        <w:t>1500</w:t>
      </w:r>
      <w:r>
        <w:rPr>
          <w:spacing w:val="-4"/>
        </w:rPr>
        <w:t xml:space="preserve"> até nossos dias, nestes cinco séculos, apresenta mais afirmações que reparos críticos. Está ele aí, apesar dos incômodos que nos afetam, coeso como povo, unido como nação, procurando ser o que é, lutando abertamente contra o entreguismo camuflado, contra a corrupção e os desvios administrativos.</w:t>
      </w:r>
    </w:p>
    <w:p>
      <w:pPr>
        <w:pStyle w:val="PargrafoNormal"/>
        <w:spacing w:lineRule="exact" w:line="460"/>
        <w:rPr/>
      </w:pPr>
      <w:r>
        <w:rPr/>
        <w:t>As doenças que surgiram no nosso processo de evolução foram doenças herdadas por falta de educação política, ou de próceres brasileiros aproveitadores dos fartos recursos. Com o tempo a passar, a nação foi se desfazendo, com o abandono da sua moral, das suas raízes culturais, do seu espírito de nacionalidade. Para mim, analista sem pretensões, não foi progresso.</w:t>
      </w:r>
    </w:p>
    <w:p>
      <w:pPr>
        <w:pStyle w:val="PargrafoNormal"/>
        <w:spacing w:lineRule="exact" w:line="460"/>
        <w:rPr/>
      </w:pPr>
      <w:r>
        <w:rPr/>
        <w:t>Mesmo em tempos de harmonia social ou equilíbrio econômico, tínhamos gosto pelos empréstimos fáceis ou pela busca lá fora de investimentos estrangeiros. Exageramos demais, nos deixando invadir pelo capital estrangeiro negociado, empenhando nossa capacidade de gestão e nossas riquezas potenciais. Hoje, nosso trabalho está em poder saldar compromissos antigos e atuais.</w:t>
      </w:r>
    </w:p>
    <w:p>
      <w:pPr>
        <w:pStyle w:val="PargrafoNormal"/>
        <w:spacing w:lineRule="exact" w:line="460"/>
        <w:rPr/>
      </w:pPr>
      <w:r>
        <w:rPr/>
        <w:t>Viramos a configuração do nosso destino, dando espaços sociais às fraudes, aos artifícios, às mentiras acadêmicas, aos jogos especulativos e aos comandos financeiros. Temos de produzir para pagar; temos de pagar para não morrer; temos de fazer divisas para importar; temos ainda de nos modernizar para exportar. Sabemos que só da economia não vive uma nação e sim</w:t>
      </w:r>
      <w:r>
        <w:rPr>
          <w:highlight w:val="yellow"/>
        </w:rPr>
        <w:t>,</w:t>
      </w:r>
      <w:r>
        <w:rPr/>
        <w:t xml:space="preserve"> de outros valores.</w:t>
      </w:r>
    </w:p>
    <w:p>
      <w:pPr>
        <w:pStyle w:val="PargrafoNormal"/>
        <w:spacing w:lineRule="exact" w:line="460"/>
        <w:rPr/>
      </w:pPr>
      <w:r>
        <w:rPr/>
        <w:t>O que muito preocupa é o nosso destino, as gerações que hão de vir; um futuro já coberto de sombras depois de fugidos das nascentes ensolaradas. A fala, ou a linguagem, dos poucos que gozam das desigualdades sociais e que, por acaso, na vida privada colheram franquias pessoais, não escondem e nem dão solução de amparo aos excluídos da sorte, aos párias ou aos bóias-frias.</w:t>
      </w:r>
    </w:p>
    <w:p>
      <w:pPr>
        <w:pStyle w:val="PargrafoNormal"/>
        <w:spacing w:lineRule="exact" w:line="460"/>
        <w:rPr/>
      </w:pPr>
      <w:r>
        <w:rPr/>
        <w:t>Não é com o carnaval, com o futebol e os raquetistas do tênis que vamos levantar uma nação tão oprimida pelos próprios problemas. Não é com festividades, reuniões e conferências, que iremos administrar serviços essenciais. O Brasil, nosso amor, não é nenhum clube recreativo. O Brasil, nosso destino, é uma nação que precisa de uma ordem jurídica acertada com a realidade social.</w:t>
      </w:r>
    </w:p>
    <w:p>
      <w:pPr>
        <w:pStyle w:val="PargrafoNormal"/>
        <w:spacing w:lineRule="exact" w:line="460"/>
        <w:rPr/>
      </w:pPr>
      <w:r>
        <w:rPr/>
        <w:t>Voltar às origens é preciso. Fazer mudanças é necessário. Operar modificações também é urgente. Antes disso</w:t>
      </w:r>
      <w:r>
        <w:rPr>
          <w:highlight w:val="yellow"/>
        </w:rPr>
        <w:t>,</w:t>
      </w:r>
      <w:r>
        <w:rPr/>
        <w:t xml:space="preserve"> porém, se faz indispensável fortalecer uma consciência nacional e cívica, a educação pública nas suas primícias, a economia nas suas bases e os cidadãos na sua honestidade pessoal humana.</w:t>
      </w:r>
      <w:r>
        <w:br w:type="page"/>
      </w:r>
    </w:p>
    <w:p>
      <w:pPr>
        <w:pStyle w:val="TtuloCentradode1"/>
        <w:rPr/>
      </w:pPr>
      <w:r>
        <w:rPr/>
        <w:t>A MORAL IMPOTENTE QUE A POLÍTICA ESCONDE</w:t>
      </w:r>
      <w:r>
        <w:rPr>
          <w:rStyle w:val="FootnoteCharacters"/>
          <w:rStyle w:val="FootnoteAnchor"/>
        </w:rPr>
        <w:footnoteReference w:customMarkFollows="1" w:id="89"/>
        <w:t>*</w:t>
      </w:r>
    </w:p>
    <w:p>
      <w:pPr>
        <w:pStyle w:val="CitaoLonga"/>
        <w:spacing w:lineRule="exact" w:line="320"/>
        <w:ind w:left="3969" w:hanging="0"/>
        <w:rPr/>
      </w:pPr>
      <w:r>
        <w:rPr>
          <w:i/>
          <w:sz w:val="22"/>
        </w:rPr>
        <w:t xml:space="preserve">"A insensatez e a moral </w:t>
      </w:r>
      <w:r>
        <w:rPr>
          <w:sz w:val="22"/>
        </w:rPr>
        <w:t xml:space="preserve">[na política] </w:t>
      </w:r>
      <w:r>
        <w:rPr>
          <w:i/>
          <w:sz w:val="22"/>
        </w:rPr>
        <w:t xml:space="preserve">em lugar de nos antever um mundo melhor, criaram um forte sentimento de </w:t>
      </w:r>
      <w:r>
        <w:rPr>
          <w:b/>
          <w:i/>
          <w:sz w:val="22"/>
        </w:rPr>
        <w:t>impotência</w:t>
      </w:r>
      <w:r>
        <w:rPr>
          <w:i/>
          <w:sz w:val="22"/>
        </w:rPr>
        <w:t xml:space="preserve"> que nos faz escravos da política?" </w:t>
      </w:r>
      <w:r>
        <w:rPr>
          <w:sz w:val="22"/>
        </w:rPr>
        <w:t>(grifo nosso)</w:t>
      </w:r>
    </w:p>
    <w:p>
      <w:pPr>
        <w:pStyle w:val="PargrafoNormal"/>
        <w:rPr/>
      </w:pPr>
      <w:r>
        <w:rPr/>
        <w:t>Hoje, vendo o mundo, nosso país e nossa vida nos assustamos com as distorções havidas na formação das pessoas e no entendimento lógico das coisas sociais. Difícil, diante da conduta humana, saber onde está o mal ou onde está o bem. Por séculos, foi uma filosofia linha reta, que separou as colocações, quase bem definindo as ações humanas, quando exteriorizadas pela vontade de querer ou fazer.</w:t>
      </w:r>
    </w:p>
    <w:p>
      <w:pPr>
        <w:pStyle w:val="PargrafoNormal"/>
        <w:rPr/>
      </w:pPr>
      <w:r>
        <w:rPr>
          <w:spacing w:val="-4"/>
        </w:rPr>
        <w:t>Já no último século, separado o pensamento da ação, não nos foi mais possível qualificar a origem dos atos e nem determinar a natureza das práticas sociais. Dividiu-se a sociedade ao meio</w:t>
      </w:r>
      <w:r>
        <w:rPr>
          <w:spacing w:val="-4"/>
          <w:highlight w:val="yellow"/>
        </w:rPr>
        <w:t>,</w:t>
      </w:r>
      <w:r>
        <w:rPr>
          <w:spacing w:val="-4"/>
        </w:rPr>
        <w:t xml:space="preserve"> e o cidadão-homem adquiriu dupla personalidade. Sofreram com isso os princípios morais e as regras de convivência política. Cada qual ficou com a sua moral diante dos interesses comuns, individuais ou coletivos.</w:t>
      </w:r>
    </w:p>
    <w:p>
      <w:pPr>
        <w:pStyle w:val="PargrafoNormal"/>
        <w:rPr/>
      </w:pPr>
      <w:r>
        <w:rPr/>
        <w:t>A moral, que se fazia uma unidade e respeitava-se como um todo comum de comportamento ético, personalizou-se em vários sentidos, provocando graves mudanças que, mesmo latentes, estão a confundir soluções que nos levem ao sentimento de paz familiar ou social. Com o egoísmo ao lado, a sobrevivência econômica do outro lado, as lutas se tornaram mais íntimas e as crises mais freqüentes no universo das questões humanas.</w:t>
      </w:r>
    </w:p>
    <w:p>
      <w:pPr>
        <w:pStyle w:val="PargrafoNormal"/>
        <w:rPr>
          <w:spacing w:val="-4"/>
        </w:rPr>
      </w:pPr>
      <w:r>
        <w:rPr>
          <w:spacing w:val="-4"/>
        </w:rPr>
        <w:t>A moral do mais forte cobre a moral do mais fraco, sai do espírito e adquire corpo diante dos interesses particularizados. Se faz generosa quando favorece grupos ou quando fortalece conquistas espúrias. O bem particular dá vitória aos trânsfugas, aos aproveitadores ou aos artífices espertos dos abusos financeiros. Gerando, ao que parece, a impunidade, o desapreço pelos semelhantes e a miséria generalizada.</w:t>
      </w:r>
    </w:p>
    <w:p>
      <w:pPr>
        <w:pStyle w:val="PargrafoNormal"/>
        <w:rPr/>
      </w:pPr>
      <w:r>
        <w:rPr/>
        <w:t>A insensatez que torna a vida imprevisível, provocando a banalização da moral, concorre nos efeitos para podermos pensar num mundo melhor. O sentimento de impotência que nos faz escravos domina a política e faz dela espelho das contradições éticas. Uma saída para o mal e para o bem, um impulso que se agiganta naqueles que acreditam no poder eleito, descompromissado com os mercados de paixão e dinheiro.</w:t>
      </w:r>
    </w:p>
    <w:p>
      <w:pPr>
        <w:pStyle w:val="PargrafoNormal"/>
        <w:rPr/>
      </w:pPr>
      <w:r>
        <w:rPr/>
        <w:t>Sem nenhuma moral, uma grande maioria de medíocres se aproxima dos homens de cultura com um único objetivo: aproveitamento e traição, falso sucesso e cinismo no comportamento. Desconhecem a lealdade e a probidade pessoal, tombam sem nada na hora de tombar; acabam mortos em vida e sob o peso resultante das manobras odiosas. Sem espelho, parasitas do trabalho alheio, não enxergam que não vale a usurpação canalha.</w:t>
      </w:r>
    </w:p>
    <w:p>
      <w:pPr>
        <w:pStyle w:val="PargrafoNormal"/>
        <w:rPr/>
      </w:pPr>
      <w:r>
        <w:rPr/>
        <w:t xml:space="preserve">Por falta de educação pessoal e pública, à sorrelfa, traçam roteiros nas idéias dos outros, roubam iniciativas passadas e se instalam como se fossem senhores do patrimônio usurpado. Pelo menos no Brasil, os exemplos demonstram, apesar dos prejuízos morais, como agora já está acontecendo, que a mediocridade não terá, como não tem vez a carência de caráter, os métodos baixos que marcam cidadãos pelos delitos de consciência. </w:t>
      </w:r>
    </w:p>
    <w:p>
      <w:pPr>
        <w:pStyle w:val="PargrafoNormal"/>
        <w:rPr/>
      </w:pPr>
      <w:r>
        <w:rPr/>
        <w:t>Entre nós, a um simples exame que nos cerca, o que observamos? Uma juventude prestes a sucumbir diante dos exemplos maléficos de uma geração de sibaritas nada responsáveis. Dóceis ingênuos atrelados às iniciativas que forçam ganhos financeiros delituosos. Grupos bem organizados para ações tempestivas que exploram o dinheiro público. A moral está impotente tanto na vida pública como na vida privada.</w:t>
      </w:r>
    </w:p>
    <w:p>
      <w:pPr>
        <w:pStyle w:val="PargrafoNormal"/>
        <w:rPr/>
      </w:pPr>
      <w:r>
        <w:rPr/>
        <w:t>O impressionante é que, sem controle moral, atos se sucedem</w:t>
      </w:r>
      <w:r>
        <w:rPr>
          <w:highlight w:val="yellow"/>
        </w:rPr>
        <w:t>,</w:t>
      </w:r>
      <w:r>
        <w:rPr/>
        <w:t xml:space="preserve"> e os fatos se consumam à margem das colocações morais. A prova disso está hoje nas inúmeras comissões que aí estão para apurar desvios administrativos e ilícitos penais, levantando dúvidas sobre as soluções que se esperam, porque diante de aparências campeiam parceiros da mesma tribo responsável, </w:t>
      </w:r>
      <w:r>
        <w:rPr>
          <w:highlight w:val="yellow"/>
        </w:rPr>
        <w:t>pelos</w:t>
      </w:r>
      <w:r>
        <w:rPr/>
        <w:t xml:space="preserve"> processos criados para o conhecimento da verdade.</w:t>
      </w:r>
    </w:p>
    <w:p>
      <w:pPr>
        <w:pStyle w:val="PargrafoNormal"/>
        <w:rPr/>
      </w:pPr>
      <w:r>
        <w:rPr/>
        <w:t xml:space="preserve">O que está acontecendo no plano público está também acontecendo no plano privado. Gente sem renda provada faz gastos e aplicações superiores à sua capacidade financeira. Numa triste demonstração de que a ordem moral ou jurídica está deixando de existir, para dar lugar aos leguleios do ganho fácil, ou dos golpes aritméticos. Faltam boa fiscalização, controle das contas, tutela das atividades comuns a todos. </w:t>
      </w:r>
      <w:r>
        <w:br w:type="page"/>
      </w:r>
    </w:p>
    <w:p>
      <w:pPr>
        <w:pStyle w:val="TtuloCentradode1"/>
        <w:rPr/>
      </w:pPr>
      <w:r>
        <w:rPr/>
        <w:t>SEM LUZ E COMPRANDO ENERGIA</w:t>
      </w:r>
      <w:r>
        <w:rPr>
          <w:rStyle w:val="FootnoteCharacters"/>
          <w:rStyle w:val="FootnoteAnchor"/>
        </w:rPr>
        <w:footnoteReference w:customMarkFollows="1" w:id="90"/>
        <w:t>*</w:t>
      </w:r>
    </w:p>
    <w:p>
      <w:pPr>
        <w:pStyle w:val="CitaoLonga"/>
        <w:spacing w:lineRule="exact" w:line="320"/>
        <w:ind w:left="3969" w:hanging="0"/>
        <w:rPr/>
      </w:pPr>
      <w:r>
        <w:rPr>
          <w:i/>
          <w:sz w:val="22"/>
        </w:rPr>
        <w:t xml:space="preserve">"Com a energia elétrica e o gás </w:t>
      </w:r>
      <w:r>
        <w:rPr>
          <w:i/>
          <w:sz w:val="22"/>
          <w:highlight w:val="yellow"/>
        </w:rPr>
        <w:t>vindos</w:t>
      </w:r>
      <w:r>
        <w:rPr>
          <w:i/>
          <w:sz w:val="22"/>
        </w:rPr>
        <w:t xml:space="preserve"> do exterior, não se pode falar em soberania nacional e muito menos em desenvolvimento nacional."</w:t>
      </w:r>
    </w:p>
    <w:p>
      <w:pPr>
        <w:pStyle w:val="PargrafoNormal"/>
        <w:rPr/>
      </w:pPr>
      <w:r>
        <w:rPr/>
        <w:t>Continuo pessimista e agora com temor de um futuro muito próximo. Com um grande parque de fornecimento de luz e de energia elétrica, nos chega a triste notícia da carência do Brasil de suprimento energético para suprir o mercado brasileiro de energia, passando assim a depender muito breve da Argentina, da Bolívia, do Paraguai, do Uruguai e da Venezuela. Fiquei assustado diante de tamanha revelação econômica e política.</w:t>
      </w:r>
    </w:p>
    <w:p>
      <w:pPr>
        <w:pStyle w:val="PargrafoNormal"/>
        <w:rPr/>
      </w:pPr>
      <w:r>
        <w:rPr/>
        <w:t xml:space="preserve">Sem dúvida a carência energética do Brasil e a necessidade de importação nos </w:t>
      </w:r>
      <w:r>
        <w:rPr>
          <w:highlight w:val="yellow"/>
        </w:rPr>
        <w:t>trazem</w:t>
      </w:r>
      <w:r>
        <w:rPr/>
        <w:t xml:space="preserve"> a certeza de que estamos mal governados e a certeza de que os grandes problemas de base sequer estão equacionados. Mesmo com a maior usina do mundo (Itaipu), de importância também turística, não basta para atender nem pequena parte do que a nação precisa para sobreviver. A notícia é triste, mas verdadeira, vem da Aneel, agência reguladora do setor elétrico.</w:t>
      </w:r>
    </w:p>
    <w:p>
      <w:pPr>
        <w:pStyle w:val="PargrafoNormal"/>
        <w:rPr/>
      </w:pPr>
      <w:r>
        <w:rPr/>
        <w:t>A importância em grande escala já chegou em junho deste ano com 1000 MW vindos da Argentina. Com a luz vindo lá de fora e o gás encanado também</w:t>
      </w:r>
      <w:r>
        <w:rPr>
          <w:highlight w:val="yellow"/>
        </w:rPr>
        <w:t>,</w:t>
      </w:r>
      <w:r>
        <w:rPr/>
        <w:t xml:space="preserve"> não há nação que se possa dizer soberana e nem país que possa realizar planos de desenvolvimento. Em face dos dados periciais expedidos vamos gastar de início US$ 700 milhões tirados da nossa pobreza para dar sustento às indústrias e iluminação às nossas cidades.</w:t>
      </w:r>
    </w:p>
    <w:p>
      <w:pPr>
        <w:pStyle w:val="PargrafoNormal"/>
        <w:rPr/>
      </w:pPr>
      <w:r>
        <w:rPr/>
        <w:t xml:space="preserve">É preciso que o Congresso tome para si a responsabilidade dos estudos energéticos, impedindo, se possível, a exportação de mais divisas para os nossos vizinhos, como se não tivéssemos aqui a capacidade provada de gerar benefícios para os consumidores brasileiros. A questão é grave e nos assusta. Sobretudo quando sabemos que a falta de luz vai afetar o saldo comercial, nossos possíveis projetos de estabilidade econômica. </w:t>
      </w:r>
    </w:p>
    <w:p>
      <w:pPr>
        <w:pStyle w:val="PargrafoNormal"/>
        <w:rPr/>
      </w:pPr>
      <w:r>
        <w:rPr/>
        <w:t>Comprando toda essa energia que vem de longe, o risco cambial fica bastante claro, porque as nossas empresas compram o que desejam em dólares e vendem seus produtos em reais, reajustando depois tarifas que envolvem todos os consumidores, provocando alto custo de vida ou reavivando o processo inflacionário. Estamos assim provocando novos riscos para o futuro e desarmando a nação nas suas defesas constitucionais.</w:t>
      </w:r>
    </w:p>
    <w:p>
      <w:pPr>
        <w:pStyle w:val="PargrafoNormal"/>
        <w:rPr/>
      </w:pPr>
      <w:r>
        <w:rPr/>
        <w:t xml:space="preserve">Não sou nenhum </w:t>
      </w:r>
      <w:r>
        <w:rPr>
          <w:i/>
          <w:iCs/>
          <w:highlight w:val="yellow"/>
        </w:rPr>
        <w:t>expert</w:t>
      </w:r>
      <w:r>
        <w:rPr/>
        <w:t xml:space="preserve"> em assuntos energéticos e nem posso avaliar as condições atuais do nosso Brasil. São os fatos que me chegam que me impressionam. Sei que compramos ou construímos muitas termoelétricas demandadas pela nossa expansão, sem antes pensar em um projeto prioritário que abranja o território nacional. As cataratas e as quedas d'água estão aí oferecidas pela natureza pródiga direcionando nosso sentimento.</w:t>
      </w:r>
    </w:p>
    <w:p>
      <w:pPr>
        <w:pStyle w:val="PargrafoNormal"/>
        <w:rPr/>
      </w:pPr>
      <w:r>
        <w:rPr/>
        <w:t>Temos ciência que estamos em grande perigo futuro, já que a própria Petrobrás está a investir US$ 1 bilhão em usinas termoelétricas, se preparando para possíveis crises de abastecimento elétrico. Para mim, apenas um curioso ingênuo, essa construção de termoelétricas não resolve o que há no problema brasileiro de misterioso na execução política. Esse é um mercado de segurança nacional, não um mercado de investimentos de lucros fáceis.</w:t>
      </w:r>
    </w:p>
    <w:p>
      <w:pPr>
        <w:pStyle w:val="PargrafoNormal"/>
        <w:rPr/>
      </w:pPr>
      <w:r>
        <w:rPr/>
        <w:t>Repetimos: ao Congresso Nacional compete nos trazer a verdade sobre as condições energéticas nacionais. Porque</w:t>
      </w:r>
      <w:r>
        <w:rPr>
          <w:highlight w:val="yellow"/>
        </w:rPr>
        <w:t>,</w:t>
      </w:r>
      <w:r>
        <w:rPr/>
        <w:t xml:space="preserve"> apesar das notícias nos jornais, ainda estamos no escuro ou preocupados com gestões que possam mascarar soluções, interessadas no domínio desta nação com tantos problemas desafiando a nossa boa vontade. É razoável que os nossos vizinhos nos vejam como bons parceiros e assim queiram entrar em nossos domínios.</w:t>
      </w:r>
    </w:p>
    <w:p>
      <w:pPr>
        <w:pStyle w:val="PargrafoNormal"/>
        <w:rPr/>
      </w:pPr>
      <w:r>
        <w:rPr/>
        <w:t>De energia elétrica e força vivem nossas cidades e nossas indústrias. Transar com elas se faz de muita responsabilidade política e maior ainda responsabilidade econômica. Se queremos o progresso e um futuro desenvolvimento, não podemos continuar vendendo a nação e nem continuar comprometendo o futuro. Não é possível deixar que acordos se façam não considerando a existência de um povo largado à violência das ruas.</w:t>
      </w:r>
    </w:p>
    <w:p>
      <w:pPr>
        <w:pStyle w:val="PargrafoNormal"/>
        <w:rPr/>
      </w:pPr>
      <w:r>
        <w:rPr/>
        <w:t>Nossos parceiros vizinhos não entram de graça nessas confabulações contratuais. Querem também beber das nossas riquezas naturais. Sabem da nossa grandeza e dela querem tirar um pedaço do nosso bolo. Afinal, somos ou não somos uma nação livre e soberana? Vamos portanto</w:t>
      </w:r>
      <w:r>
        <w:rPr>
          <w:highlight w:val="yellow"/>
        </w:rPr>
        <w:t>,</w:t>
      </w:r>
      <w:r>
        <w:rPr/>
        <w:t xml:space="preserve"> honrá-la e não apenas defendê-la. Vigilantes devemos ficar. Observando os fatos e condenando os atos de entreguismo camuflado.</w:t>
      </w:r>
      <w:r>
        <w:br w:type="page"/>
      </w:r>
    </w:p>
    <w:p>
      <w:pPr>
        <w:pStyle w:val="TtuloCentradode1"/>
        <w:rPr/>
      </w:pPr>
      <w:r>
        <w:rPr/>
        <w:t>sentimento ideológico ou sentimento fisiológico</w:t>
      </w:r>
      <w:r>
        <w:rPr>
          <w:rStyle w:val="FootnoteCharacters"/>
          <w:rStyle w:val="FootnoteAnchor"/>
          <w:b/>
        </w:rPr>
        <w:footnoteReference w:customMarkFollows="1" w:id="91"/>
        <w:t>*</w:t>
      </w:r>
    </w:p>
    <w:p>
      <w:pPr>
        <w:pStyle w:val="CitaoLonga"/>
        <w:spacing w:lineRule="exact" w:line="320"/>
        <w:ind w:left="3969" w:hanging="0"/>
        <w:rPr/>
      </w:pPr>
      <w:r>
        <w:rPr>
          <w:i/>
          <w:spacing w:val="-4"/>
          <w:sz w:val="22"/>
        </w:rPr>
        <w:t xml:space="preserve">"A falência e extinção ou triunfo do fisiologismo sobre o ideologismo, podemos estar certo de que o homem se aviltou e a tecnologia e a ciência tornarão os humanos </w:t>
      </w:r>
      <w:r>
        <w:rPr>
          <w:spacing w:val="-4"/>
          <w:sz w:val="22"/>
        </w:rPr>
        <w:t xml:space="preserve">[corpos e almas] </w:t>
      </w:r>
      <w:r>
        <w:rPr>
          <w:i/>
          <w:spacing w:val="-4"/>
          <w:sz w:val="22"/>
        </w:rPr>
        <w:t>seus escravos."</w:t>
      </w:r>
    </w:p>
    <w:p>
      <w:pPr>
        <w:pStyle w:val="PargrafoNormal"/>
        <w:rPr/>
      </w:pPr>
      <w:r>
        <w:rPr/>
        <w:t>Bem, de ideologia, no Brasil, poucos sabem. Na verdade entre o uso da enxada e o uso da espada, a história nos mostra vazios, buscando idéias que expliquem o que o mundo quer; como devemos viver; sofrer ou nos alimentar de esperanças. O ato de viver é muito mais importante que o ato de pensar. O mundo, não só o Brasil, quando dá nome a certas idéias, de antemão sabe que elas não respondem pelo sossego cotidiano.</w:t>
      </w:r>
    </w:p>
    <w:p>
      <w:pPr>
        <w:pStyle w:val="PargrafoNormal"/>
        <w:rPr/>
      </w:pPr>
      <w:r>
        <w:rPr/>
        <w:t xml:space="preserve">Antes de tudo, os humanos possuem um corpo de exigências diárias, não se alimentando de idéias que possam satisfazer instintos naturais. Deixar de pensar é até possível. Não se alimentar prenuncia a morte das funções orgânicas, ou um tipo de sofrimentos que não se </w:t>
      </w:r>
      <w:r>
        <w:rPr>
          <w:highlight w:val="yellow"/>
        </w:rPr>
        <w:t>limitem</w:t>
      </w:r>
      <w:r>
        <w:rPr/>
        <w:t xml:space="preserve"> às hipóteses vitais ou não se </w:t>
      </w:r>
      <w:r>
        <w:rPr>
          <w:highlight w:val="yellow"/>
        </w:rPr>
        <w:t>limitam</w:t>
      </w:r>
      <w:r>
        <w:rPr/>
        <w:t xml:space="preserve"> a uma espera do esperado. As ideologias amansam esperanças, mas não resolvem diferenças sociais.</w:t>
      </w:r>
    </w:p>
    <w:p>
      <w:pPr>
        <w:pStyle w:val="PargrafoNormal"/>
        <w:rPr/>
      </w:pPr>
      <w:r>
        <w:rPr/>
        <w:t>Mas o mundo teima</w:t>
      </w:r>
      <w:r>
        <w:rPr>
          <w:highlight w:val="yellow"/>
        </w:rPr>
        <w:t>,</w:t>
      </w:r>
      <w:r>
        <w:rPr/>
        <w:t xml:space="preserve"> e os homens se agrupam, inventando soluções. Somente vestir, ou somente comer, já não basta. Pelos séculos, andamos atrás de idéias e nos nutrimos de esperanças vãs, acreditando, sem fé ou com fé, nas pregações de ideólogos narcisados. Nem o progresso das ciências ou das artes satisfaz o ser humano, que transformou esse progresso em exploração cínica dos valores de sobrevivência humano/social.</w:t>
      </w:r>
    </w:p>
    <w:p>
      <w:pPr>
        <w:pStyle w:val="PargrafoNormal"/>
        <w:rPr/>
      </w:pPr>
      <w:r>
        <w:rPr/>
        <w:t>Chegamos ao século XXI sob a égide das guerras, do terror organizado e das marchas dos vingadores populares. Sonhamos</w:t>
      </w:r>
      <w:r>
        <w:rPr>
          <w:highlight w:val="yellow"/>
        </w:rPr>
        <w:t>,</w:t>
      </w:r>
      <w:r>
        <w:rPr/>
        <w:t xml:space="preserve"> e, ao acordar dos sonhos, nos cercam realidades amargas. Nunca no universo, vejam a história, os seres humanos tanto se agrediram como agora. Nos espaços vitais mais íntimos, os choques entre iguais são comuns, os conflitos entre semelhantes uma condição precípua de sucessos enganadores. </w:t>
      </w:r>
    </w:p>
    <w:p>
      <w:pPr>
        <w:pStyle w:val="PargrafoNormal"/>
        <w:rPr/>
      </w:pPr>
      <w:r>
        <w:rPr/>
        <w:t>Sempre longe queremos ficar da verdade social, tinta de odores mal cheirosos. Cremos sempre em alguma coisa, porque a crença alimenta o instinto de conservação, nos faz capazes de suportar o dia-a-dia de enganosas superstições conscientes. Sabemos que não temos fôlego para avaliar realidades, deixamos a moral de lado, aceitando a violência como a melhor forma de reagir contra aquilo que não gostamos de ver e saber.</w:t>
      </w:r>
    </w:p>
    <w:p>
      <w:pPr>
        <w:pStyle w:val="PargrafoNormal"/>
        <w:rPr/>
      </w:pPr>
      <w:r>
        <w:rPr/>
        <w:t>Nosso cérebro pensante é nosso estômago faminto. Nossas emoções se fazem atos de rebeldia inconsciente. Nossos sentimentos somente se purificam diante das satisfações fisiológicas. Cidadão feliz é aquele cidadão sem problemas físicos, pessoais. A África pode nos contar essa verdade. Do Oriente Asiático, tiramos as razões que nos valem de exemplo. Da Europa, os desentendimentos prevalecem bélicos.</w:t>
      </w:r>
    </w:p>
    <w:p>
      <w:pPr>
        <w:pStyle w:val="PargrafoNormal"/>
        <w:rPr/>
      </w:pPr>
      <w:r>
        <w:rPr/>
        <w:t>No mundo de hoje, no universo do nosso tempo eterno, sujeito a uma natureza em constante rebelião, não é fácil confiar no futuro ou acreditar que cheguem até nós mudanças que assegurem um mais amplo bem-estar social. Formado nas desigualdades, não é de agora que o ser humano vai encontrar caminhos mais suaves, ou caminhos mais limpos de possíveis obstáculos que se ampliam com o avanço da tecnologia.</w:t>
      </w:r>
    </w:p>
    <w:p>
      <w:pPr>
        <w:pStyle w:val="PargrafoNormal"/>
        <w:rPr/>
      </w:pPr>
      <w:r>
        <w:rPr/>
        <w:t xml:space="preserve">Vemos o Brasil. Temos de tudo e tudo devemos pagar com o nosso sangue. Não nos falta nada e nada temos. Como viver hoje uma vida plena significativa e feliz? Resposta: longe das cidades, fechando os ouvidos, cerrando os olhos e fazendo votos de silêncio. Não que a distância nos tire o sentimento das coisas barbarizadas, mas somente, porque neutralizando corpo e espírito, nos sentiremos donos de nossa liberdade. </w:t>
      </w:r>
    </w:p>
    <w:p>
      <w:pPr>
        <w:pStyle w:val="PargrafoNormal"/>
        <w:rPr/>
      </w:pPr>
      <w:r>
        <w:rPr/>
        <w:t>Quando assistimos ao fisiologismo esmagar o ideologismo, tendência de nosso tempo e século, vocação social de uma civilização avançada, já estamos sabendo que o destino do homem está no vermelho e que as novas conquistas científicas ou tecnológicas dominando corpos escravizarão espíritos. Mesmo no ambiente familiar, da família como núcleo social, as influências carecem de forças morais que deixaram de existir.</w:t>
      </w:r>
    </w:p>
    <w:p>
      <w:pPr>
        <w:pStyle w:val="PargrafoNormal"/>
        <w:rPr/>
      </w:pPr>
      <w:r>
        <w:rPr/>
        <w:t>Quem está vivendo mesmo sem querer pensar, mesmo não sentindo por não querer sentir, olhando ao seu redor ou vendo o que se passa nas ruas do mundo, sabe que o perigo está ali na esquina, nos fazendo de seres sem vontade própria, seres dependentes de máquinas que venham em nossa ajuda para que possamos completar o nosso ciclo de vida entregues ao futuro de robôs vampirando o que temos ainda de humanos.</w:t>
      </w:r>
      <w:r>
        <w:br w:type="page"/>
      </w:r>
    </w:p>
    <w:p>
      <w:pPr>
        <w:pStyle w:val="TtuloCentradode1"/>
        <w:rPr/>
      </w:pPr>
      <w:r>
        <w:rPr/>
        <w:t>RETRATO REAL DO BRASIL ATUAL</w:t>
      </w:r>
      <w:r>
        <w:rPr>
          <w:rStyle w:val="FootnoteCharacters"/>
          <w:rStyle w:val="FootnoteAnchor"/>
        </w:rPr>
        <w:footnoteReference w:customMarkFollows="1" w:id="92"/>
        <w:t>*</w:t>
      </w:r>
    </w:p>
    <w:p>
      <w:pPr>
        <w:pStyle w:val="CitaoLonga"/>
        <w:spacing w:lineRule="exact" w:line="320"/>
        <w:ind w:left="3969" w:hanging="0"/>
        <w:rPr>
          <w:i/>
          <w:i/>
          <w:sz w:val="22"/>
        </w:rPr>
      </w:pPr>
      <w:r>
        <w:rPr>
          <w:i/>
          <w:sz w:val="22"/>
        </w:rPr>
        <w:t>"Não andamos nem para trás e nem para a frente. Estamos paralisados na história, concorrendo diariamente para o afundamento dos problemas nacionais. Fingimos um otimismo criminoso."</w:t>
      </w:r>
    </w:p>
    <w:p>
      <w:pPr>
        <w:pStyle w:val="PargrafoNormal"/>
        <w:rPr/>
      </w:pPr>
      <w:r>
        <w:rPr/>
        <w:t>Não temos um plano social. Não temos um plano econômico. Não temos um plano político. Não temos um plano agrário. Não temos um plano fiscal. Não temos um plano educacional. Não temos um plano administrativo. Não temos plano algum para salvar esta nação das crises constantes ou tirar a nação do seu pesadelo inflacionário.</w:t>
      </w:r>
    </w:p>
    <w:p>
      <w:pPr>
        <w:pStyle w:val="PargrafoNormal"/>
        <w:rPr/>
      </w:pPr>
      <w:r>
        <w:rPr/>
        <w:t>Tudo aqui se pretende resolver no dia de hoje para o dia de ontem. A dívida externa continua inexplicável. Os compromissos internos sempre adiáveis. Não vemos soluções normais permanentes. Nem resultados satisfatórios. O orçamento da república constitui peça de sabor meio dramático esquecida nos porões escuros da burocracia.</w:t>
      </w:r>
    </w:p>
    <w:p>
      <w:pPr>
        <w:pStyle w:val="PargrafoNormal"/>
        <w:rPr/>
      </w:pPr>
      <w:r>
        <w:rPr/>
        <w:t>Não andamos nem para trás e nem para a frente. Estamos paralisados na história. Concorrendo diariamente para o afundamento dos problemas nacionais. Fingindo um otimismo criminoso. Mentindo para nós mesmos e para os outros. Mistificando atos incoerentes. Dando a entender que nada é grave ou que nada possui importância maior.</w:t>
      </w:r>
    </w:p>
    <w:p>
      <w:pPr>
        <w:pStyle w:val="PargrafoNormal"/>
        <w:rPr/>
      </w:pPr>
      <w:r>
        <w:rPr/>
        <w:t>Os escândalos ganham foro internacional. Tomam conta da nação inteira. Ameaçam nossas instituições. Degradam homens e coisas. Invadem lares honestos. Conspurcam a moral pública. Ofendem a sociedade brasileira. Vangloriam delitos provados. Florescem impunemente. Tornam a vida suja demais para ser respirável com alegria.</w:t>
      </w:r>
    </w:p>
    <w:p>
      <w:pPr>
        <w:pStyle w:val="PargrafoNormal"/>
        <w:rPr/>
      </w:pPr>
      <w:r>
        <w:rPr/>
        <w:t>Os poderes, lamentavelmente, não funcionam como deviam funcionar. Sofrem do Mal de Parkinson. Se assemelham a monstros sem cabeça. Desajustados diante das realidades nacionais. Lerdos para deter aventuras. Sem forças para conter atos predatórios. Sem condições para solucionar atestados à ordem jurídica constituída.</w:t>
      </w:r>
    </w:p>
    <w:p>
      <w:pPr>
        <w:pStyle w:val="PargrafoNormal"/>
        <w:rPr/>
      </w:pPr>
      <w:r>
        <w:rPr/>
        <w:t>Temos leis, muitas leis, coleção de leis, algumas poucas de alguma pouca eficiência. A Constituição aí está novíssima e já queremos é emendá-la. Com isso a sociedade continua desprotegida. As injustiças crescendo. Os males aumentando. A miséria criando raízes mais profundas. Os perigos sociais ampliando a insegurança das gentes.</w:t>
      </w:r>
    </w:p>
    <w:p>
      <w:pPr>
        <w:pStyle w:val="PargrafoNormal"/>
        <w:rPr/>
      </w:pPr>
      <w:r>
        <w:rPr/>
        <w:t>Nos campos, tropeços naturais, destroem o labor agrícola. Nas cidades, fachadas ornamentais, escondem angústias ou espertezas delituosas. Mostramos riquezas que não possuímos. Ostentamos um luxo que não corresponde à nossa poupança. Tudo empenhamos sem resultados honestos. Vivemos artificialmente. Inventamos sempre novas promessas.</w:t>
      </w:r>
    </w:p>
    <w:p>
      <w:pPr>
        <w:pStyle w:val="PargrafoNormal"/>
        <w:rPr/>
      </w:pPr>
      <w:r>
        <w:rPr/>
        <w:t>Na verdade, pagamos por desgraças que não sabemos prevenir, por imprevistos que não podemos superar. Depois de cada noite, as coisas pioram sem medidas reparatórias. Deixamos que as aparências camuflem evidências dolorosas. Esgotamos sem remorsos a capacidade tributária dos brasileiros. Tutelamos párias sem condições normais de vida.</w:t>
      </w:r>
    </w:p>
    <w:p>
      <w:pPr>
        <w:pStyle w:val="PargrafoNormal"/>
        <w:rPr/>
      </w:pPr>
      <w:r>
        <w:rPr/>
        <w:t>Me digam onde o Brasil vai bem? Em que região não dominam moléstias sociais não tratadas? Em que ponto do país há segurança contra transgressores contumazes? Onde crimes, políticos ou não, são exemplarmente punidos? Onde a credibilidade nas falsas lideranças permanece um valor pessoal positivo ou estimável?</w:t>
      </w:r>
    </w:p>
    <w:p>
      <w:pPr>
        <w:pStyle w:val="PargrafoNormal"/>
        <w:rPr/>
      </w:pPr>
      <w:r>
        <w:rPr/>
        <w:t>Acabamos com as ferrovias, não conservamos as rodovias, vendemos nossa frota de cabotagem marítima, destruímos a navegação fluvial, passamos a operar nos espaços sem conseguir salvar do desastre companhias aéreas. Se tivermos riquezas a circular, muito em breve meios não temos, para fazer chegar ao consumo, o produzido com tantos sacrifícios.</w:t>
      </w:r>
    </w:p>
    <w:p>
      <w:pPr>
        <w:pStyle w:val="PargrafoNormal"/>
        <w:rPr/>
      </w:pPr>
      <w:r>
        <w:rPr/>
        <w:t>Ainda a esta altura querem mudar o regime desrespeitando tradições históricas. Pretendem distritalizar o país a custos financeiros fabulosos. Pregam-se aventuras ridículas que machucarão a nação. Difícil conhecer o que vai acontecer. Uma certeza porém</w:t>
      </w:r>
      <w:r>
        <w:rPr>
          <w:highlight w:val="yellow"/>
        </w:rPr>
        <w:t>,</w:t>
      </w:r>
      <w:r>
        <w:rPr/>
        <w:t xml:space="preserve"> eu aqui deixo: estamos próximos de uma grande subversão da ordem social-econômica.</w:t>
      </w:r>
      <w:r>
        <w:br w:type="page"/>
      </w:r>
    </w:p>
    <w:p>
      <w:pPr>
        <w:pStyle w:val="TtuloCentradode1"/>
        <w:rPr/>
      </w:pPr>
      <w:r>
        <w:rPr/>
        <w:t>OS FANTASMAS DA DEMOCRACIA</w:t>
      </w:r>
      <w:r>
        <w:rPr>
          <w:rStyle w:val="FootnoteCharacters"/>
          <w:rStyle w:val="FootnoteAnchor"/>
        </w:rPr>
        <w:footnoteReference w:customMarkFollows="1" w:id="93"/>
        <w:t>*</w:t>
      </w:r>
    </w:p>
    <w:p>
      <w:pPr>
        <w:pStyle w:val="CitaoLonga"/>
        <w:spacing w:lineRule="exact" w:line="320"/>
        <w:ind w:left="3969" w:hanging="0"/>
        <w:rPr>
          <w:i/>
          <w:i/>
          <w:sz w:val="22"/>
        </w:rPr>
      </w:pPr>
      <w:r>
        <w:rPr>
          <w:i/>
          <w:sz w:val="22"/>
        </w:rPr>
        <w:t xml:space="preserve">"A exploração do povo pelos governos, a exploração do povo pelos governantes, a exploração do homem pelo homem, a falsa representatividade política, os processos eleitorais escusos, é que abalam os sistemas democráticos e transformam em ficção as democracias representativas." </w:t>
      </w:r>
    </w:p>
    <w:p>
      <w:pPr>
        <w:pStyle w:val="PargrafoNormal"/>
        <w:rPr/>
      </w:pPr>
      <w:r>
        <w:rPr/>
        <w:t>Será que democracia é isto que estamos vivendo? De minha parte, não consigo acreditar. Dizem que sou pessimista. Quem sabe seja mesmo. Não escondo apreensões. Não me engano diante da história. Não fujo dos fatos. Condeno erros administrativos. Para mim o crime não compensa. Não aceito a violência, sobretudo a violência legal, o tratamento injusto, o comportamento antiético ou a conduta discricionária.</w:t>
      </w:r>
    </w:p>
    <w:p>
      <w:pPr>
        <w:pStyle w:val="PargrafoNormal"/>
        <w:rPr/>
      </w:pPr>
      <w:r>
        <w:rPr/>
        <w:t xml:space="preserve">Há um slogan bastante difundido: "cada povo tem o governo que merece". Pouco penso nessa possível verdade. Culpar o povo, fazer </w:t>
      </w:r>
      <w:r>
        <w:rPr>
          <w:highlight w:val="yellow"/>
        </w:rPr>
        <w:t>o</w:t>
      </w:r>
      <w:r>
        <w:rPr/>
        <w:t xml:space="preserve"> povo responsável, não é porém</w:t>
      </w:r>
      <w:r>
        <w:rPr>
          <w:highlight w:val="yellow"/>
        </w:rPr>
        <w:t>,</w:t>
      </w:r>
      <w:r>
        <w:rPr/>
        <w:t xml:space="preserve"> o melhor critério filosófico. É o que estamos vendo no Brasil. O homem/povo nada faz, nada pode fazer. A responsabilidade parte de cidadãos, dos agenciadores públicos e dos que abusam dos recursos financeiros em benefício de interesses clandestinos.</w:t>
      </w:r>
    </w:p>
    <w:p>
      <w:pPr>
        <w:pStyle w:val="PargrafoNormal"/>
        <w:rPr/>
      </w:pPr>
      <w:r>
        <w:rPr/>
        <w:t>A exploração do povo pelos governos, a exploração do povo pelos governantes, a exploração do homem pelo homem, a falsa representatividade política, os processos eleitorais escusos, é que abalam os sistemas democráticos e transformam em ficção as democracias representativas. Uma eleição só para ricos ou aventureiros, já de antemão fere o princípio da legitimidade e a pureza das intenções políticas.</w:t>
      </w:r>
    </w:p>
    <w:p>
      <w:pPr>
        <w:pStyle w:val="PargrafoNormal"/>
        <w:rPr/>
      </w:pPr>
      <w:r>
        <w:rPr/>
        <w:t>Quando se mexe na ira popular, a violência fica à vista, as greves se tornam radicais, agrava-se a subversão social, prejudica-se a economia do país, paralisa-se a nação e não se evita o confronto de classes diante das desigualdades humanas. Gerando o desgoverno estamos gerando a desordem institucional ou a falência moral do poder público por falta de autoridade para equacionar soluções administrativas.</w:t>
      </w:r>
    </w:p>
    <w:p>
      <w:pPr>
        <w:pStyle w:val="PargrafoNormal"/>
        <w:rPr/>
      </w:pPr>
      <w:r>
        <w:rPr/>
        <w:t xml:space="preserve">Sempre nas democracias representativas precisamos afastar os fantasmas da desordem, porque só pelo acatamento da ordem constitucional nos </w:t>
      </w:r>
      <w:r>
        <w:rPr>
          <w:highlight w:val="yellow"/>
        </w:rPr>
        <w:t>livramos</w:t>
      </w:r>
      <w:r>
        <w:rPr/>
        <w:t xml:space="preserve"> das turbações políticas, da especulação econômica, ou das contravenções governamentais. É bom para cada nação conhecer os seus defeitos, mas nunca é bom exercitar atos de governo, lesando a sociedade ou desconhecendo realidades sociais fundamentais. </w:t>
      </w:r>
    </w:p>
    <w:p>
      <w:pPr>
        <w:pStyle w:val="PargrafoNormal"/>
        <w:rPr>
          <w:spacing w:val="-4"/>
        </w:rPr>
      </w:pPr>
      <w:r>
        <w:rPr>
          <w:spacing w:val="-4"/>
        </w:rPr>
        <w:t>No Brasil, precisamos não mais de reformas deformantes, mas de algumas mudanças na legislação política. Dou apenas dois flagrantes exemplos: da lei orgânica dos partidos políticos e da purificação coativa do sistema eleitoral. Visando combater a discricionariedade libertina dos comandos partidários e a sempre denunciada influência do poder econômico nos pleitos que devem ser totalmente livres.</w:t>
      </w:r>
    </w:p>
    <w:p>
      <w:pPr>
        <w:pStyle w:val="PargrafoNormal"/>
        <w:rPr/>
      </w:pPr>
      <w:r>
        <w:rPr/>
        <w:t>Enquanto isso não fizermos cuidadosamente</w:t>
      </w:r>
      <w:r>
        <w:rPr>
          <w:highlight w:val="yellow"/>
        </w:rPr>
        <w:t>,</w:t>
      </w:r>
      <w:r>
        <w:rPr/>
        <w:t xml:space="preserve"> as representações não serão nunca legítimas e não teremos representantes legitimados moralmente. Serão</w:t>
      </w:r>
      <w:r>
        <w:rPr>
          <w:highlight w:val="yellow"/>
        </w:rPr>
        <w:t>,</w:t>
      </w:r>
      <w:r>
        <w:rPr/>
        <w:t xml:space="preserve"> sem dúvida</w:t>
      </w:r>
      <w:r>
        <w:rPr>
          <w:highlight w:val="yellow"/>
        </w:rPr>
        <w:t>,</w:t>
      </w:r>
      <w:r>
        <w:rPr/>
        <w:t xml:space="preserve"> fantasmas aproveitadores das falhas de uma organização estatal carente de instrumentos de defesa da sociedade, embora possamos continuar a viver da ilusão dos direitos humanos, das ilusões democráticas e a sofrer na constância pressões antidemocráticas.</w:t>
      </w:r>
    </w:p>
    <w:p>
      <w:pPr>
        <w:pStyle w:val="PargrafoNormal"/>
        <w:rPr>
          <w:spacing w:val="-4"/>
        </w:rPr>
      </w:pPr>
      <w:r>
        <w:rPr>
          <w:spacing w:val="-4"/>
        </w:rPr>
        <w:t>As leis políticas complementares que temos estão todas caducas. Depois da Constituição de 1988, ainda nada se fez de objetivo. Esperar demasiado será o mesmo que esperar que os fatos se revolucionem contra os códigos. É não compreender a nação na sua evolução social ou nas suas perspectivas de tempo histórico, ou seja, é o mesmo que trairmos os nossos compromissos altruísticos com o futuro.</w:t>
      </w:r>
    </w:p>
    <w:p>
      <w:pPr>
        <w:pStyle w:val="PargrafoNormal"/>
        <w:rPr>
          <w:spacing w:val="-4"/>
        </w:rPr>
      </w:pPr>
      <w:r>
        <w:rPr>
          <w:spacing w:val="-4"/>
        </w:rPr>
      </w:r>
      <w:r>
        <w:br w:type="page"/>
      </w:r>
    </w:p>
    <w:p>
      <w:pPr>
        <w:pStyle w:val="TtuloCentradode1"/>
        <w:rPr/>
      </w:pPr>
      <w:r>
        <w:rPr/>
        <w:t>em busca da razão nacional</w:t>
      </w:r>
      <w:r>
        <w:rPr>
          <w:rStyle w:val="FootnoteCharacters"/>
          <w:rStyle w:val="FootnoteAnchor"/>
        </w:rPr>
        <w:footnoteReference w:customMarkFollows="1" w:id="94"/>
        <w:t>*</w:t>
      </w:r>
    </w:p>
    <w:p>
      <w:pPr>
        <w:pStyle w:val="CitaoLonga"/>
        <w:spacing w:lineRule="exact" w:line="320"/>
        <w:ind w:left="3969" w:hanging="0"/>
        <w:rPr/>
      </w:pPr>
      <w:r>
        <w:rPr>
          <w:i/>
          <w:sz w:val="22"/>
        </w:rPr>
        <w:t>"A razão nacional, se buscada no passado, é muito</w:t>
      </w:r>
      <w:r>
        <w:rPr/>
        <w:t xml:space="preserve"> </w:t>
      </w:r>
      <w:r>
        <w:rPr>
          <w:i/>
          <w:sz w:val="22"/>
        </w:rPr>
        <w:t>diferente da que hoje existe. Os dicionários não expressam mais a verdade etimológica. Crime não é mais crime. Fraude não é mais fraude. Corrupção não é mais corrupção. Mentira não é mais mentira. (...)Tudo ficou paradoxal."</w:t>
      </w:r>
    </w:p>
    <w:p>
      <w:pPr>
        <w:pStyle w:val="PargrafoNormal"/>
        <w:rPr/>
      </w:pPr>
      <w:r>
        <w:rPr/>
        <w:t>Não sei por que ainda escrevo. Discuto comigo mesmo se devo calar ou gritar bem alto. Não seria melhor esquecer a nação e seus problemas? Me afastar de tudo que entristece o brasileiro? Aceitando as coisas como elas estão e não deveriam estar? Fazendo assim o espírito voltar para outras paragens menos mentirosas e mais sinceras?</w:t>
      </w:r>
    </w:p>
    <w:p>
      <w:pPr>
        <w:pStyle w:val="PargrafoNormal"/>
        <w:rPr/>
      </w:pPr>
      <w:r>
        <w:rPr/>
        <w:t>Conheço um pouco de história. Não desconheço como o Brasil se formou como uma bela futurosa nação. Acompanhei pela leitura crítica fatos passados que dignificam gerações. Sempre para nós brasileiros havia um futuro. Pequenas manchas se apontavam na conduta pública dos homens. Havia um sentimento pronunciado de ética social.</w:t>
      </w:r>
    </w:p>
    <w:p>
      <w:pPr>
        <w:pStyle w:val="PargrafoNormal"/>
        <w:rPr/>
      </w:pPr>
      <w:r>
        <w:rPr/>
        <w:t>Ninguém pensava em golpes porque os golpistas eram logo denunciados. Os estratagemas políticos eram sobretudo morais. A respeitabilidade é uma condição humana inerente aos homens públicos. O luxo não era uma constante. Estudava-se com seriedade. Trabalhava-se honestamente. Vivia-se sem notadas amarguras. Sempre com esperança.</w:t>
      </w:r>
    </w:p>
    <w:p>
      <w:pPr>
        <w:pStyle w:val="PargrafoNormal"/>
        <w:rPr/>
      </w:pPr>
      <w:r>
        <w:rPr/>
        <w:t>A alegria na música canção, a alegria na leitura dos clássicos, a alegria na busca da cultura, a alegria nos esportes saudáveis, a alegria no convívio social, a alegria no trabalho, embora existissem bolsões de miséria não existia a fome quase generalizada. Permaneciam problemas sutis sem que esses problemas fossem insolúveis.</w:t>
      </w:r>
    </w:p>
    <w:p>
      <w:pPr>
        <w:pStyle w:val="PargrafoNormal"/>
        <w:spacing w:lineRule="exact" w:line="460"/>
        <w:rPr/>
      </w:pPr>
      <w:r>
        <w:rPr/>
        <w:t>Sim, o Brasil era feliz, não obstante desajustes políticos, sonhando o bom sonhar, lutando com idealismo, guerreando por causas justas, progredindo sem pensar em desenvolvimento, respeitando as instituições, fazendo revoluções com homens moralizados, nos conflitos históricos resolvendo de maneira sábia as contradições de pensamento.</w:t>
      </w:r>
    </w:p>
    <w:p>
      <w:pPr>
        <w:pStyle w:val="PargrafoNormal"/>
        <w:spacing w:lineRule="exact" w:line="460"/>
        <w:rPr/>
      </w:pPr>
      <w:r>
        <w:rPr>
          <w:spacing w:val="-4"/>
        </w:rPr>
        <w:t xml:space="preserve">O desprezo pela justiça, quer humana, quer social, quer política, tornou-se </w:t>
      </w:r>
      <w:r>
        <w:rPr>
          <w:spacing w:val="-4"/>
          <w:highlight w:val="yellow"/>
        </w:rPr>
        <w:t>lugar-comum</w:t>
      </w:r>
      <w:r>
        <w:rPr>
          <w:spacing w:val="-4"/>
        </w:rPr>
        <w:t xml:space="preserve"> das manifestações públicas ou governamentais. Somente o interesse pessoal impera dominante. O carreirismo, uma maneira de enriquecimento fácil. Ninguém liga para os outros. A filosofia de vida é uma só: possuir muito dinheiro podre.</w:t>
      </w:r>
    </w:p>
    <w:p>
      <w:pPr>
        <w:pStyle w:val="PargrafoNormal"/>
        <w:spacing w:lineRule="exact" w:line="460"/>
        <w:rPr/>
      </w:pPr>
      <w:r>
        <w:rPr/>
        <w:t>A razão nacional, se buscada no passado, é muito diferente da que hoje existe. Os dicionários não expressam mais a verdade etimológica. Crime não é mais crime. Fraude não é mais fraude. Corrupção não é mais corrupção. Mentira não é mais mentira. Roubo não é mais roubo. Honestidade não é mais honestidade. Tudo ficou paradoxal.</w:t>
      </w:r>
    </w:p>
    <w:p>
      <w:pPr>
        <w:pStyle w:val="PargrafoNormal"/>
        <w:spacing w:lineRule="exact" w:line="460"/>
        <w:rPr/>
      </w:pPr>
      <w:r>
        <w:rPr/>
        <w:t>Quando fiz a releitura de dois bons livros do passado, senti com assombro intelectual, os profundos desvios sofridos pela nação. Nestor Victor, em "Terra do Futuro", descrevia o Paraná visando o seu destino. Stefan Ssweig, em "País do Futuro", retratando um Brasil virgem, prenhe de amplas possibilidades universais.</w:t>
      </w:r>
    </w:p>
    <w:p>
      <w:pPr>
        <w:pStyle w:val="PargrafoNormal"/>
        <w:spacing w:lineRule="exact" w:line="460"/>
        <w:rPr/>
      </w:pPr>
      <w:r>
        <w:rPr/>
        <w:t xml:space="preserve">Hoje, só forçamos mudanças contra realidades geossociais, só impomos soluções contra situações geopolíticas, só fazemos viver uma economia através de investimentos externos. </w:t>
      </w:r>
      <w:r>
        <w:rPr>
          <w:highlight w:val="yellow"/>
        </w:rPr>
        <w:t>Tão-somente</w:t>
      </w:r>
      <w:r>
        <w:rPr/>
        <w:t xml:space="preserve"> crescemos endividando a nação e aumentando a miserabilidade popular. Devemos tudo o que temos. Tudo que temos não é nosso. Estamos longe de nós mesmos.</w:t>
      </w:r>
    </w:p>
    <w:p>
      <w:pPr>
        <w:pStyle w:val="PargrafoNormal"/>
        <w:spacing w:lineRule="exact" w:line="460"/>
        <w:rPr/>
      </w:pPr>
      <w:r>
        <w:rPr/>
        <w:t>No sentido social, ficamos à procura de uma razão nacional para sobreviver, para consolidar instituições em crise de funcionamento administrativo. Nos mostramos incapazes nos planos que inventamos. Trocamos de planos como trocamos de camisa. Somos imprudentes e pouco honestos.</w:t>
      </w:r>
    </w:p>
    <w:p>
      <w:pPr>
        <w:pStyle w:val="PargrafoNormal"/>
        <w:spacing w:lineRule="exact" w:line="460"/>
        <w:rPr/>
      </w:pPr>
      <w:r>
        <w:rPr/>
        <w:t>Prometemos o impossível e não fazemos o possível.</w:t>
      </w:r>
    </w:p>
    <w:p>
      <w:pPr>
        <w:pStyle w:val="PargrafoNormal"/>
        <w:spacing w:lineRule="exact" w:line="460"/>
        <w:rPr/>
      </w:pPr>
      <w:r>
        <w:rPr/>
        <w:t>Todos sabem que desde 1988 temos uma Constituição que agora querem revisar sem nenhuma legitimidade política e sem mesmo explicar os motivos que levam ao revisionismo. Falamos de "arrumar a casa" sem nomear quem a "desarrumou". O povo que sofre não quer nada disso. Já provou no plebiscito deste ano. Provou bem e muito bem.</w:t>
      </w:r>
    </w:p>
    <w:p>
      <w:pPr>
        <w:pStyle w:val="Pargrafopadro"/>
        <w:rPr/>
      </w:pPr>
      <w:r>
        <w:rPr/>
      </w:r>
      <w:r>
        <w:br w:type="page"/>
      </w:r>
    </w:p>
    <w:p>
      <w:pPr>
        <w:pStyle w:val="TtuloCentradode1"/>
        <w:rPr/>
      </w:pPr>
      <w:r>
        <w:rPr/>
        <w:t>O ESTOURO DA ECONOMIA</w:t>
      </w:r>
      <w:r>
        <w:rPr>
          <w:rStyle w:val="FootnoteCharacters"/>
          <w:rStyle w:val="FootnoteAnchor"/>
        </w:rPr>
        <w:footnoteReference w:customMarkFollows="1" w:id="95"/>
        <w:t>*</w:t>
      </w:r>
    </w:p>
    <w:p>
      <w:pPr>
        <w:pStyle w:val="CitaoLonga"/>
        <w:spacing w:lineRule="exact" w:line="320"/>
        <w:ind w:left="3969" w:hanging="0"/>
        <w:rPr/>
      </w:pPr>
      <w:r>
        <w:rPr>
          <w:i/>
          <w:sz w:val="22"/>
        </w:rPr>
        <w:t>"Jamais poderíamos esperar diante de uma evolução tão natural nas bases geossociais, chegar</w:t>
      </w:r>
      <w:r>
        <w:rPr/>
        <w:t xml:space="preserve"> </w:t>
      </w:r>
      <w:r>
        <w:rPr>
          <w:i/>
          <w:sz w:val="22"/>
        </w:rPr>
        <w:t>como hoje chegamos ao estouro da nossa economia pública. E, com o apodrecimento da moeda, com repercussões no sistema de saúde, nos regimes educacionais, nos procedimentos administrativos..."</w:t>
      </w:r>
    </w:p>
    <w:p>
      <w:pPr>
        <w:pStyle w:val="PargrafoNormal"/>
        <w:rPr/>
      </w:pPr>
      <w:r>
        <w:rPr/>
        <w:t>A crise brasileira, antes já prevista porém surgida no início dos anos 80, levou no seu estouro social toda uma sociedade organizada para vencer os traumas políticos do século XX nas suas repercussões revolucionárias ou bélicas. Enquanto o mundo estava em agonia, o Brasil estava em paz para ajudar outras nações amigas conflitadas.</w:t>
      </w:r>
    </w:p>
    <w:p>
      <w:pPr>
        <w:pStyle w:val="PargrafoNormal"/>
        <w:rPr/>
      </w:pPr>
      <w:r>
        <w:rPr/>
        <w:t>Tínhamos aqui dentro os nossos casos íntimos. Para enfrentá-los sustentávamos no café, na borracha, no açúcar, no cacau, na madeira ou na erva-mate, fontes primárias de uma economia que deu à nação crédito no exterior e o desenvolvimento necessário à formação de uma sociedade livre, política, soberana e respeitada, em ascensão.</w:t>
      </w:r>
    </w:p>
    <w:p>
      <w:pPr>
        <w:pStyle w:val="PargrafoNormal"/>
        <w:rPr/>
      </w:pPr>
      <w:r>
        <w:rPr/>
        <w:t>Desde a Colônia e do Império, embora transes motivados ocasionais, mantivemos intacta a unidade nacional e deixamos que a nação se desenvolvesse liberta de incursões estranhas. Criamos uma cultura toda nossa nas artes e nas ciências, uma cultura verdadeiramente cósmica porque continental e inspirada em valores telúricos.</w:t>
      </w:r>
    </w:p>
    <w:p>
      <w:pPr>
        <w:pStyle w:val="PargrafoNormal"/>
        <w:rPr/>
      </w:pPr>
      <w:r>
        <w:rPr/>
        <w:t>Éramos até a República uma nação estável e sem problemas subjetivos. Crescíamos lentamente porém</w:t>
      </w:r>
      <w:r>
        <w:rPr>
          <w:highlight w:val="yellow"/>
        </w:rPr>
        <w:t>,</w:t>
      </w:r>
      <w:r>
        <w:rPr/>
        <w:t xml:space="preserve"> com segurança. Enfrentávamos crises construtivas e não </w:t>
      </w:r>
      <w:r>
        <w:rPr>
          <w:highlight w:val="yellow"/>
        </w:rPr>
        <w:t>negativas</w:t>
      </w:r>
      <w:r>
        <w:rPr/>
        <w:t>. Fazíamos do idealismo, tanto nos quartéis como nas universidades, a medida das nossas aspirações. Não negociávamos com a moral dos homens e das instituições.</w:t>
      </w:r>
    </w:p>
    <w:p>
      <w:pPr>
        <w:pStyle w:val="PargrafoNormal"/>
        <w:rPr/>
      </w:pPr>
      <w:r>
        <w:rPr/>
        <w:t>No largo período republicano, mesmo nas diferenças de pensamento político, jamais permitimos a germinação de idéias extravagantes ou a vitória de ideologias alienígenas. Soubemos sempre ser brasileiros nas disputas internas e internacionais. Um país acolhedor de raças ou de religiões, sem nunca impor discriminações espirituais.</w:t>
      </w:r>
    </w:p>
    <w:p>
      <w:pPr>
        <w:pStyle w:val="PargrafoNormal"/>
        <w:rPr/>
      </w:pPr>
      <w:r>
        <w:rPr/>
        <w:t>Jamais poderíamos esperar diante de uma evolução tão natural nas bases geossociais, chegar como hoje chegamos ao estouro da nossa economia pública. E com o estouro dela o apodrecimento da moeda com repercussões no sistema de saúde, nos regimes educacionais, nos procedimentos administrativos e na moral dos condutores políticos.</w:t>
      </w:r>
    </w:p>
    <w:p>
      <w:pPr>
        <w:pStyle w:val="PargrafoNormal"/>
        <w:rPr/>
      </w:pPr>
      <w:r>
        <w:rPr/>
        <w:t>Fica chocante ao analista da história detectar com tanta facilidade os equívocos nacionais que afundaram a nação de hoje no desespero social. Lá fora emprestamos demais sabendo que não podíamos pagar. Aqui dentro violamos orçamentos gastando sem fontes financeiras que garantissem o pleno êxito das iniciativas governamentais.</w:t>
      </w:r>
    </w:p>
    <w:p>
      <w:pPr>
        <w:pStyle w:val="PargrafoNormal"/>
        <w:rPr/>
      </w:pPr>
      <w:r>
        <w:rPr/>
        <w:t>Só não sabemos ou não queremos apontar os responsáveis pela atual tragédia brasileira. Como a fauna política parece endoidecida, dominando todos os setores da vida nacional, gozando e abusando das delícias do poder, nada se pode esperar de bom ainda neste século. Muita paciência poderá afastar a vingança da história, ou seja, do povo.</w:t>
      </w:r>
    </w:p>
    <w:p>
      <w:pPr>
        <w:pStyle w:val="PargrafoNormal"/>
        <w:rPr/>
      </w:pPr>
      <w:r>
        <w:rPr/>
        <w:t>A explosão ou o estouro da economia não pode ser detido com medidas paliativas, com mais taxas ou impostos que agravam o sistema fiscal e comprometem a pobreza coletiva. Com tais medidas só podemos esperar: inflação continuada, sacrifícios desnecessários, desmoralização monetária, maior descrédito no mercado internacional.</w:t>
      </w:r>
    </w:p>
    <w:p>
      <w:pPr>
        <w:pStyle w:val="PargrafoNormal"/>
        <w:rPr/>
      </w:pPr>
      <w:r>
        <w:rPr/>
        <w:t>Impossível salvar uma nação do caos havendo desavença entre os poderes, desentendimento nas propostas de salvação ou falta de respeito político para as soluções emergenciais. A unidade nos negócios administrativos somente trará bons resultados desde que haja harmonia de ação ou certeza do bom funcionamento dos órgãos competentes.</w:t>
      </w:r>
    </w:p>
    <w:p>
      <w:pPr>
        <w:pStyle w:val="PargrafoNormal"/>
        <w:rPr/>
      </w:pPr>
      <w:r>
        <w:rPr/>
        <w:t xml:space="preserve">Tudo isso está a faltar no Brasil. Inclusive vergonha, como dizem profetas do apocalipse. Vontade para ceder, para saber não ter razão, para compreender as situações de gravidade, para equacionar soluções compatíveis com a natureza crua dos complexos problemas nacionais, é o que nos </w:t>
      </w:r>
      <w:r>
        <w:rPr>
          <w:highlight w:val="yellow"/>
        </w:rPr>
        <w:t>basta</w:t>
      </w:r>
      <w:r>
        <w:rPr/>
        <w:t xml:space="preserve"> para reganhar a confiança popular.</w:t>
      </w:r>
    </w:p>
    <w:p>
      <w:pPr>
        <w:pStyle w:val="Pargrafopadro"/>
        <w:rPr/>
      </w:pPr>
      <w:r>
        <w:rPr/>
      </w:r>
      <w:r>
        <w:br w:type="page"/>
      </w:r>
    </w:p>
    <w:p>
      <w:pPr>
        <w:pStyle w:val="TtuloCentradode1"/>
        <w:rPr/>
      </w:pPr>
      <w:r>
        <w:rPr/>
        <w:t>os autogolpes freqÜENTES</w:t>
      </w:r>
      <w:r>
        <w:rPr>
          <w:rStyle w:val="FootnoteCharacters"/>
          <w:rStyle w:val="FootnoteAnchor"/>
        </w:rPr>
        <w:footnoteReference w:customMarkFollows="1" w:id="96"/>
        <w:t>*</w:t>
      </w:r>
    </w:p>
    <w:p>
      <w:pPr>
        <w:pStyle w:val="CitaoLonga"/>
        <w:spacing w:lineRule="exact" w:line="320"/>
        <w:ind w:left="3969" w:hanging="0"/>
        <w:rPr>
          <w:i/>
          <w:i/>
          <w:sz w:val="22"/>
        </w:rPr>
      </w:pPr>
      <w:r>
        <w:rPr>
          <w:i/>
          <w:sz w:val="22"/>
        </w:rPr>
        <w:t>"Mergulhados nos autogolpes freqüentes na economia ou na política refletem vontade de poder e de um poder autoritário que despreza as agruras de uma nação em quase coma. Na política, os pequenos autogolpistas transam tudo e tudo fazem para o próprio proveito."</w:t>
      </w:r>
    </w:p>
    <w:p>
      <w:pPr>
        <w:pStyle w:val="PargrafoNormal"/>
        <w:rPr/>
      </w:pPr>
      <w:r>
        <w:rPr/>
        <w:t>Sentimos quase todos os dias golpes na política, golpes na economia, golpes contra uma sociedade confiante nas regras constitucionais, confiante nas soluções sociais humanas, confiante num destino que ela mesma desconhece, confiante num regime que lhe parece democrático. Ao acordar, medidas surgem, imprevistas discricionárias, aleatórias, alterando meios de se viver, costumes ajustados ao cotidiano coletivo.</w:t>
      </w:r>
    </w:p>
    <w:p>
      <w:pPr>
        <w:pStyle w:val="PargrafoNormal"/>
        <w:rPr/>
      </w:pPr>
      <w:r>
        <w:rPr/>
        <w:t>De surpresa em surpresa, vamos silenciosamente agüentando, mudanças que nos chocam, novidades que não esperamos, atos que não pedimos, soluções que ferem nossa existência familiar. Espírito público já não há como havia antigamente. A força de um poder sem limites domina populações desprotegidas e elimina direitos assegurados. Caem sobre as nossas vidas como se fôssemos fantoches sem consciência dos deveres constitucionais.</w:t>
      </w:r>
    </w:p>
    <w:p>
      <w:pPr>
        <w:pStyle w:val="PargrafoNormal"/>
        <w:rPr/>
      </w:pPr>
      <w:r>
        <w:rPr/>
        <w:t xml:space="preserve">Do ponto de vista político, vale mais o "eu quero" do que a nação precisa. Este "eu quero" subjuga interesses maiores e faz dos interesses menores uma maneira </w:t>
      </w:r>
      <w:r>
        <w:rPr>
          <w:highlight w:val="yellow"/>
        </w:rPr>
        <w:t>antidemocrática</w:t>
      </w:r>
      <w:r>
        <w:rPr/>
        <w:t xml:space="preserve"> de ação administrativa. Embora as aparências, a verdade política que nos apresentam é apenas uma mentira convencional que não resolve problemas fundamentais, provando que a lei não é igual para todos neste universo de reais possibilidades.</w:t>
      </w:r>
    </w:p>
    <w:p>
      <w:pPr>
        <w:pStyle w:val="PargrafoNormal"/>
        <w:rPr/>
      </w:pPr>
      <w:r>
        <w:rPr/>
        <w:t>Um coisa fique bem clara: a invasão de dólares no país é bastante preocupante. O que vem atrás da moeda norte-americana não sabemos. Avaliação nenhuma podemos fazer hoje sobre o peso do dólar sobre o real diante de uma política cambial que não conhecemos. Quando os déficits na balança comercial aí estão, pelo menos a médio prazo não se pode esperar nada de bom nesta guerra de investimentos econômicos.</w:t>
      </w:r>
    </w:p>
    <w:p>
      <w:pPr>
        <w:pStyle w:val="PargrafoNormal"/>
        <w:rPr/>
      </w:pPr>
      <w:r>
        <w:rPr/>
        <w:t>Precisamos acabar de sonhar. Enterrando, como estamos enterrando um regime que se diz democrático, deixando cair sobre o povo os ônus das crises, abrindo nossas fronteiras para tudo que nos é estranho, não podendo por agora pensar em concorrência igual, estamos dando à nação exemplos pouco estimáveis de capitulação ou entreguismo. Nos fortalecer internamente é, sem dúvida, o melhor caminho para o desenvolvimento.</w:t>
      </w:r>
    </w:p>
    <w:p>
      <w:pPr>
        <w:pStyle w:val="PargrafoNormal"/>
        <w:rPr/>
      </w:pPr>
      <w:r>
        <w:rPr/>
        <w:t>O sonho, aliado às mentiras convencionais da política, dará por certo em erros grosseiros, difíceis de remediar. Quando resultam de autogolpes ou de golpes deturpam a realidade, sujeitando o país aos imprevistos sociais ou a sucessivas crises institucionais. A questão de viver em paz na segurança é uma questão simples, sem complexidades demagógicas. Acreditar hoje sem duvidar é o grande problema humano-social.</w:t>
      </w:r>
    </w:p>
    <w:p>
      <w:pPr>
        <w:pStyle w:val="PargrafoNormal"/>
        <w:rPr/>
      </w:pPr>
      <w:r>
        <w:rPr/>
        <w:t>Ainda não avaliamos bem o grau de dependência que temos diante do capital estrangeiro. Os mandões da República escondem os indicadores econômicos e só através da imprensa e depois verificamos a situação das contas externas brasileiras. Não se pode acreditar, nem com boa vontade, na engenharia financeira nacional. Os números não se harmonizam</w:t>
      </w:r>
      <w:r>
        <w:rPr>
          <w:highlight w:val="yellow"/>
        </w:rPr>
        <w:t>,</w:t>
      </w:r>
      <w:r>
        <w:rPr/>
        <w:t xml:space="preserve"> e o desequilíbrio nos índices assusta prudentes observadores.</w:t>
      </w:r>
    </w:p>
    <w:p>
      <w:pPr>
        <w:pStyle w:val="PargrafoNormal"/>
        <w:rPr/>
      </w:pPr>
      <w:r>
        <w:rPr/>
        <w:t>Mergulhados faz muito no túnel do tempo, os autogolpes freqüentes na economia ou na política refletem vontade de poder e de um poder autoritário que despreza as agruras de uma nação em quase coma. Na política os pequenos autogolpistas transam tudo e tudo fazem para o próprio proveito. Os grandes, não confessos, criam armadilhas contra o regime, procurando a qualquer custo seus privilégios.</w:t>
      </w:r>
    </w:p>
    <w:p>
      <w:pPr>
        <w:pStyle w:val="PargrafoNormal"/>
        <w:rPr/>
      </w:pPr>
      <w:r>
        <w:rPr/>
        <w:t>Os prejuízos que os autogolpistas trazem à democracia, individualmente ou em grupos, conspirando em causa própria contra as instituições, nos levam a crer que</w:t>
      </w:r>
      <w:r>
        <w:rPr>
          <w:highlight w:val="yellow"/>
        </w:rPr>
        <w:t>,</w:t>
      </w:r>
      <w:r>
        <w:rPr/>
        <w:t xml:space="preserve"> agindo na </w:t>
      </w:r>
      <w:r>
        <w:rPr>
          <w:highlight w:val="yellow"/>
        </w:rPr>
        <w:t>ilegitimidade</w:t>
      </w:r>
      <w:r>
        <w:rPr/>
        <w:t xml:space="preserve"> ou nos porões da clandestinidade partidária</w:t>
      </w:r>
      <w:r>
        <w:rPr>
          <w:highlight w:val="yellow"/>
        </w:rPr>
        <w:t>,</w:t>
      </w:r>
      <w:r>
        <w:rPr/>
        <w:t xml:space="preserve"> abusando do poder em nome de uma falsa legalidade, só podendo com o tempo favorecer a vinda de regimes autoritários ou retorno das ofensas aos direitos do cidadão e da sociedade.</w:t>
      </w:r>
    </w:p>
    <w:p>
      <w:pPr>
        <w:pStyle w:val="PargrafoNormal"/>
        <w:rPr/>
      </w:pPr>
      <w:r>
        <w:rPr/>
        <w:t>Escondendo intenções, as ações que aí vemos somente visam de imediato as duas coisas: o enriquecimento pessoal e a permanência no poder. Mal sabem que o autogolpismo, como a história nos mostra, só pode resultar num golpe maior: nos regimes ditatoriais policiais, com o afundamento dos direitos e das garantias sociais. Sem remédios, esta é uma doença, bastante perigosa, hoje contaminadora.</w:t>
      </w:r>
      <w:r>
        <w:br w:type="page"/>
      </w:r>
    </w:p>
    <w:p>
      <w:pPr>
        <w:pStyle w:val="TtuloCentradode1"/>
        <w:rPr/>
      </w:pPr>
      <w:r>
        <w:rPr/>
        <w:t>nação em pedaços</w:t>
      </w:r>
      <w:r>
        <w:rPr>
          <w:rStyle w:val="FootnoteCharacters"/>
          <w:rStyle w:val="FootnoteAnchor"/>
        </w:rPr>
        <w:footnoteReference w:customMarkFollows="1" w:id="97"/>
        <w:t>*</w:t>
      </w:r>
    </w:p>
    <w:p>
      <w:pPr>
        <w:pStyle w:val="CitaoLonga"/>
        <w:spacing w:lineRule="exact" w:line="320"/>
        <w:ind w:left="3969" w:hanging="0"/>
        <w:rPr>
          <w:i/>
          <w:i/>
          <w:sz w:val="22"/>
        </w:rPr>
      </w:pPr>
      <w:r>
        <w:rPr>
          <w:i/>
          <w:sz w:val="22"/>
        </w:rPr>
        <w:t>"Não tenham dúvidas: os estados já estão se confederando. O Amazonas quer ser apenas o Amazonas. São Paulo já se distanciou do Norte, do Nordeste e do extremo Sul. Os laços de unidade estão aos poucos se desfazendo. As economias se autonomizam. As fronteiras estaduais se fecham cada vez mais."</w:t>
      </w:r>
    </w:p>
    <w:p>
      <w:pPr>
        <w:pStyle w:val="PargrafoNormal"/>
        <w:rPr/>
      </w:pPr>
      <w:r>
        <w:rPr/>
        <w:t>Converso comigo mesmo e fico apavorado. Não entendo como tantos, sorteados nas incertezas, não pensem no futuro do país. Vivam apenas uma vida até então bem vivida, sem ao menos sentir a gravidade dos problemas nacionais, sem ao menos avaliar o que a todos nos cerca. O mundo econômico nos mostra que não estamos num paraíso, mas sim</w:t>
      </w:r>
      <w:r>
        <w:rPr>
          <w:highlight w:val="yellow"/>
        </w:rPr>
        <w:t>,</w:t>
      </w:r>
      <w:r>
        <w:rPr/>
        <w:t xml:space="preserve"> sobre evidências que demonstram os desatinos políticos.</w:t>
      </w:r>
    </w:p>
    <w:p>
      <w:pPr>
        <w:pStyle w:val="PargrafoNormal"/>
        <w:rPr/>
      </w:pPr>
      <w:r>
        <w:rPr/>
        <w:t>Nada podemos garantir para o futuro. O Brasil, no bom sentido cientifico, histórico, sociológico, está se despedaçando. Espelho disso é o Congresso Nacional. Retrato disso são os interesses regionalizados. Não há mais aquela harmonia federativa entre os estados. A federação está ameaçada. A unidade nacional em perigo. A Constituição não se cumpre. Uma certa tendência à confederação está à vista.</w:t>
      </w:r>
    </w:p>
    <w:p>
      <w:pPr>
        <w:pStyle w:val="PargrafoNormal"/>
        <w:rPr/>
      </w:pPr>
      <w:r>
        <w:rPr/>
        <w:t xml:space="preserve">A ciência política ensina. Basta querer aprender com ela. Examinar premissas objetivas para atingir possíveis resultados práticos. Não estamos mais naquele tempo em que a história se vê depois. Os dados que temos no presente nos dão uma visão quase exata do que seja uma nação nas próximas décadas. Não havendo fortes reações na sociedade, podemos prever com alguma certeza o que vai acontecer de bom ou de </w:t>
      </w:r>
      <w:r>
        <w:rPr>
          <w:highlight w:val="yellow"/>
        </w:rPr>
        <w:t>mau.</w:t>
      </w:r>
    </w:p>
    <w:p>
      <w:pPr>
        <w:pStyle w:val="PargrafoNormal"/>
        <w:rPr/>
      </w:pPr>
      <w:r>
        <w:rPr/>
        <w:t>Jogando o jogo do futuro, repudiando as suas bases sociais, o Brasil caminha para uma destinação duvidosa. O que fazemos hoje? Procuramos resolver sem êxito os problemas de ontem. Emprestamos, aumentando os encargos internacionais. Trabalhamos para pagar juros sobre os investimentos estrangeiros. Continuamos para tudo emprestar fora das possibilidades legais orçamentárias.</w:t>
      </w:r>
    </w:p>
    <w:p>
      <w:pPr>
        <w:pStyle w:val="PargrafoNormal"/>
        <w:rPr/>
      </w:pPr>
      <w:r>
        <w:rPr/>
        <w:t>O peso das realidades é maior que o peso das ilusões. Maquiar acontecimentos, esconder situações claras, não remover intenções desajustadas constitui uma maneira hipócrita de enfrentar problemas que amarguram uma nação. Um dia, espero, vão entender minhas razões atuais. Ver que não estou sendo ilógico nem pessimista. Só porque sinto o Brasil saindo de sua formação histórica secular.</w:t>
      </w:r>
    </w:p>
    <w:p>
      <w:pPr>
        <w:pStyle w:val="PargrafoNormal"/>
        <w:rPr/>
      </w:pPr>
      <w:r>
        <w:rPr/>
        <w:t>Não tenham dúvidas: os estados já estão se confederando. O Amazonas quer ser apenas o Amazonas. São Paulo já se distanciou do Norte, do Nordeste e do extremo Sul. Os laços de unidade estão aos poucos se desfazendo. As economias se autonomizam. As fronteiras estaduais se fecham cada vez mais. A União vem perdendo a sua força centralizadora e não consegue satisfazer os interesses regionalizados.</w:t>
      </w:r>
    </w:p>
    <w:p>
      <w:pPr>
        <w:pStyle w:val="PargrafoNormal"/>
        <w:rPr/>
      </w:pPr>
      <w:r>
        <w:rPr/>
        <w:t>Não existe mais aquela força que existia na Constituição do Império. Parece ter desaparecido o que conquistou na primeira Constituição republicana. A Carta de 1988 aí está para se ler e não se cumprir. Os poderes, exagerados na autonomia, cada um caminha para o seu lado. Fora a moeda, quase nada une, porque tudo separa. Quanto ao Estado, largado em Brasília, é uma nova Ilha Fiscal inoperante.</w:t>
      </w:r>
    </w:p>
    <w:p>
      <w:pPr>
        <w:pStyle w:val="PargrafoNormal"/>
        <w:rPr/>
      </w:pPr>
      <w:r>
        <w:rPr/>
        <w:t>A empresa estrangeira aqui entra com todos os privilégios tributários possíveis. Escolhe onde melhor deve se localizar nas regiões menos carentes. Ocupando espaços das empresas nacionais. Levando daqui lucros e royalties consideráveis. Tirando da economia mais do que dá. Protegida, no direito internacional pela sua nação de origem. Reforçada por um sistema comercial de condições operativas.</w:t>
      </w:r>
    </w:p>
    <w:p>
      <w:pPr>
        <w:pStyle w:val="PargrafoNormal"/>
        <w:rPr/>
      </w:pPr>
      <w:r>
        <w:rPr/>
        <w:t>O que preocupa, entretanto, são esses pedaços separados do país, as unidades federadas. Cada qual se abrindo mais para o estrangeiro e se fechando mais nos interesses regionalizados. A nação está ficando um símbolo e não uma verdade geo-histórica. Já não conhecemos o hino nacional. Não sabemos cantar o hino à bandeira. Estamos aculturando um país que há séculos lutou pela sua independência.</w:t>
      </w:r>
    </w:p>
    <w:p>
      <w:pPr>
        <w:pStyle w:val="PargrafoNormal"/>
        <w:rPr/>
      </w:pPr>
      <w:r>
        <w:rPr/>
        <w:t>Governantes federais e estaduais viajam, numa constância inédita, para conseguir lá fora recursos financeiros. Como se esses recursos viessem de graça, ou então não nos tornassem dependentes. Quebrada a unidade econômica em pedaços a nação se desfigura. Entregue a uma globalização tentadora, em troca de investimentos, negocia com a própria soberania nacional o seu lugar no mundo desenvolvido.</w:t>
      </w:r>
    </w:p>
    <w:p>
      <w:pPr>
        <w:pStyle w:val="PargrafoNormal"/>
        <w:rPr/>
      </w:pPr>
      <w:r>
        <w:rPr/>
      </w:r>
      <w:r>
        <w:br w:type="page"/>
      </w:r>
    </w:p>
    <w:p>
      <w:pPr>
        <w:pStyle w:val="TtuloCentradode1"/>
        <w:rPr/>
      </w:pPr>
      <w:r>
        <w:rPr/>
        <w:t>democracia de favores e não de direitos</w:t>
      </w:r>
      <w:r>
        <w:rPr>
          <w:rStyle w:val="FootnoteCharacters"/>
          <w:rStyle w:val="FootnoteAnchor"/>
        </w:rPr>
        <w:footnoteReference w:customMarkFollows="1" w:id="98"/>
        <w:t>*</w:t>
      </w:r>
    </w:p>
    <w:p>
      <w:pPr>
        <w:pStyle w:val="CitaoLonga"/>
        <w:spacing w:lineRule="exact" w:line="320"/>
        <w:ind w:left="3969" w:hanging="0"/>
        <w:rPr>
          <w:i/>
          <w:i/>
          <w:sz w:val="22"/>
        </w:rPr>
      </w:pPr>
      <w:r>
        <w:rPr>
          <w:i/>
          <w:sz w:val="22"/>
        </w:rPr>
        <w:t>"A chamada democracia, levada ao bom exame histórico, não é isso que está aí. Só eleições tuteladas e representações paroquiais controladas não fazem um regime político estável. Os favores negociados não podem matar os direitos assegurados."</w:t>
      </w:r>
    </w:p>
    <w:p>
      <w:pPr>
        <w:pStyle w:val="PargrafoNormal"/>
        <w:rPr/>
      </w:pPr>
      <w:r>
        <w:rPr/>
        <w:t>Enquanto nas técnicas de boa administração avança a ignorância administrativa, não é de esperar que no próximo milênio os direitos estejam protegidos e as Constituições respeitadas, nem de esperar que novas leis possam deter a subversão social.</w:t>
      </w:r>
    </w:p>
    <w:p>
      <w:pPr>
        <w:pStyle w:val="PargrafoNormal"/>
        <w:rPr/>
      </w:pPr>
      <w:r>
        <w:rPr/>
        <w:t>Implantados por força da economia, costumes que se perpetuam, regimes de aparência democrática, fracos nas instituições, amparados num moralismo pagão de conseqüências duvidosas. O que aqui está ficando é uma democracia distorcida</w:t>
      </w:r>
      <w:r>
        <w:rPr>
          <w:highlight w:val="yellow"/>
        </w:rPr>
        <w:t>,</w:t>
      </w:r>
      <w:r>
        <w:rPr/>
        <w:t xml:space="preserve"> de favores e não de direitos.</w:t>
      </w:r>
    </w:p>
    <w:p>
      <w:pPr>
        <w:pStyle w:val="PargrafoNormal"/>
        <w:rPr/>
      </w:pPr>
      <w:r>
        <w:rPr/>
        <w:t>Não tenho nenhuma dúvida, a crise econômica que vivemos está centrada nos empréstimos de curto prazo que fizemos no exterior. Deixando rótulos de lado, não são as altas taxas de juros para atrair o capital estrangeiro, mas os riscos visíveis de uma recessão interna.</w:t>
      </w:r>
    </w:p>
    <w:p>
      <w:pPr>
        <w:pStyle w:val="PargrafoNormal"/>
        <w:rPr/>
      </w:pPr>
      <w:r>
        <w:rPr/>
        <w:t>Tudo fica difícil no Brasil, inclusive o sentimento do processo democrático, devido aos modismos que nos viciam. Não bastando as culturas que para aqui vieram, os brasileiros jamais deixaram de imitar o que havia em Portugal, depois na França, e agora nos Estados Unidos.</w:t>
      </w:r>
    </w:p>
    <w:p>
      <w:pPr>
        <w:pStyle w:val="PargrafoNormal"/>
        <w:rPr/>
      </w:pPr>
      <w:r>
        <w:rPr/>
        <w:t>A sociedade brasileira em formação, mesmo dentro em gerações passadas, atacada de um exibicionismo doentio, vivia lá fora e lá de fora tirava os exemplos mais significativos de dependência social na política, na economia, nas artes e na literatura.</w:t>
      </w:r>
    </w:p>
    <w:p>
      <w:pPr>
        <w:pStyle w:val="PargrafoNormal"/>
        <w:rPr/>
      </w:pPr>
      <w:r>
        <w:rPr/>
        <w:t>Como agora, ainda hoje, somos uns excelentes copiadores de realidades alheias, adotando lições que não nos servem, ensinamentos que nada têm a ver com o país, programas que aqui não se aplicam, criando à margem da história uma democracia de favores e não de direitos.</w:t>
      </w:r>
    </w:p>
    <w:p>
      <w:pPr>
        <w:pStyle w:val="PargrafoNormal"/>
        <w:rPr/>
      </w:pPr>
      <w:r>
        <w:rPr/>
        <w:t>O lado escuro das sociedades políticas nós não queremos enxergar. Espelho, espelho meu, por que me enganas tanto? Quando o momento da verdade se aproxima, dele procuramos fugir, inventando soluções que não batem com a realidade dos acontecimentos previsíveis.</w:t>
      </w:r>
    </w:p>
    <w:p>
      <w:pPr>
        <w:pStyle w:val="PargrafoNormal"/>
        <w:rPr/>
      </w:pPr>
      <w:r>
        <w:rPr/>
        <w:t xml:space="preserve">Dormimos irresponsáveis e acordamos sonhadores. Queremos saber do dia-a-dia e não do dia de amanhã. Nossos direitos não têm a menor importância quando favores nos são concedidos. Os vizinhos ao lado e na distância </w:t>
      </w:r>
      <w:r>
        <w:rPr>
          <w:highlight w:val="yellow"/>
        </w:rPr>
        <w:t>que</w:t>
      </w:r>
      <w:r>
        <w:rPr/>
        <w:t xml:space="preserve"> agüentem as conseqüências dos transtornos sociais.</w:t>
      </w:r>
    </w:p>
    <w:p>
      <w:pPr>
        <w:pStyle w:val="PargrafoNormal"/>
        <w:rPr/>
      </w:pPr>
      <w:r>
        <w:rPr/>
        <w:t>Festas luxuosas, banquetes bem fornidos satisfazem a curiosidade dos leguleios e não os homens de bom senso. A extravagância nos gastos e as cenas de opereta não condizem com os direitos do cidadão, que a todas as horas se vê cadastrado.</w:t>
      </w:r>
    </w:p>
    <w:p>
      <w:pPr>
        <w:pStyle w:val="PargrafoNormal"/>
        <w:rPr/>
      </w:pPr>
      <w:r>
        <w:rPr/>
        <w:t>Ontem eram os anarquistas abalando o reino dos monarquistas ociosos. Agora são os terroristas ameaçando as instituições públicas e as pessoas enriquecidas. Tudo fica no papel, na promessa mentirosa, nas trapaças escondidas ou nas leis de nenhum efeito.</w:t>
      </w:r>
    </w:p>
    <w:p>
      <w:pPr>
        <w:pStyle w:val="PargrafoNormal"/>
        <w:rPr/>
      </w:pPr>
      <w:r>
        <w:rPr/>
        <w:t>Quando a força está por dentro das ações políticas, ou então resulta da troca de favores, aqui embaixo as greves se avolumam, os assaltos dão ganhos financeiros, colocando em risco a ordem social e a ordem jurídica em condições de aberta ilegalidade.</w:t>
      </w:r>
    </w:p>
    <w:p>
      <w:pPr>
        <w:pStyle w:val="PargrafoNormal"/>
        <w:rPr/>
      </w:pPr>
      <w:r>
        <w:rPr/>
        <w:t>A chamada democracia, levada ao bom exame histórico, não é isso que está aí. Só eleições tuteladas e representações paroquiais controladas não fazem um regime político estável. Os favores negociados não podem matar os direitos assegurados.</w:t>
      </w:r>
    </w:p>
    <w:p>
      <w:pPr>
        <w:pStyle w:val="PargrafoNormal"/>
        <w:rPr/>
      </w:pPr>
      <w:r>
        <w:rPr/>
      </w:r>
    </w:p>
    <w:p>
      <w:pPr>
        <w:pStyle w:val="TtuloCentradode1"/>
        <w:rPr/>
      </w:pPr>
      <w:r>
        <w:rPr/>
        <w:t>A ORDEM JURÍDICA NA DESORDEM SOCIAL</w:t>
      </w:r>
      <w:r>
        <w:rPr>
          <w:rStyle w:val="FootnoteCharacters"/>
          <w:rStyle w:val="FootnoteAnchor"/>
        </w:rPr>
        <w:footnoteReference w:customMarkFollows="1" w:id="99"/>
        <w:t>*</w:t>
      </w:r>
    </w:p>
    <w:p>
      <w:pPr>
        <w:pStyle w:val="CitaoLonga"/>
        <w:spacing w:lineRule="exact" w:line="320"/>
        <w:ind w:left="3969" w:hanging="0"/>
        <w:rPr>
          <w:i/>
          <w:i/>
          <w:sz w:val="22"/>
        </w:rPr>
      </w:pPr>
      <w:r>
        <w:rPr>
          <w:i/>
          <w:sz w:val="22"/>
        </w:rPr>
        <w:t>"Todos vemos, porque sabemos que a ordem jurídica nacional está abalada nas suas bases e longe de atender os reclamos de uma sociedade em natural crescimento. Não é o Judiciário que está em jogo. (...) A questão está nos meios e não nos quadros permanentes que administram a justiça.</w:t>
      </w:r>
    </w:p>
    <w:p>
      <w:pPr>
        <w:pStyle w:val="PargrafoNormal"/>
        <w:rPr/>
      </w:pPr>
      <w:r>
        <w:rPr/>
        <w:t>Estamos diante do óbvio, ou nos fortalecemos aqui dentro ou jamais poderemos enfrentar a concorrência internacional. Não só o fortalecimento da economia interessa. Ela é fundamental, mas depende sobretudo de alguns instrumentos de trabalho social para que possa criar fatores de crescimento e desenvolvimento. A sociedade política é um composto ou uma soma de valores que constituem merecimento político.</w:t>
      </w:r>
    </w:p>
    <w:p>
      <w:pPr>
        <w:pStyle w:val="PargrafoNormal"/>
        <w:rPr/>
      </w:pPr>
      <w:r>
        <w:rPr/>
        <w:t xml:space="preserve">Todos vemos, porque sabemos que a ordem jurídica nacional está abalada nas suas bases e longe de atender os reclamos de uma sociedade em natural crescimento. Não é o Judiciário que está em jogo. Ele paga precisamente ou não possui elementos de ação capazes de manter a ordem social, leis e códigos que correspondem </w:t>
      </w:r>
      <w:r>
        <w:rPr>
          <w:highlight w:val="yellow"/>
        </w:rPr>
        <w:t>às realidades</w:t>
      </w:r>
      <w:r>
        <w:rPr/>
        <w:t xml:space="preserve"> atuais. A questão está nos meios e não nos quadros permanentes que administram a justiça.</w:t>
      </w:r>
    </w:p>
    <w:p>
      <w:pPr>
        <w:pStyle w:val="PargrafoNormal"/>
        <w:rPr/>
      </w:pPr>
      <w:r>
        <w:rPr/>
        <w:t>Sujeitos a uma perfeita tecnologia da informação, o que se faz numa nação se conhece em outras nações, nada podemos esconder sem assumir a responsabilidade pelas mentiras convencionais. As sociedades políticas de hoje estão abertas para a livre crítica internacional. O que não temos não temos e não podemos dizer que temos. A busca de parceiros portanto</w:t>
      </w:r>
      <w:r>
        <w:rPr>
          <w:highlight w:val="yellow"/>
        </w:rPr>
        <w:t>,</w:t>
      </w:r>
      <w:r>
        <w:rPr/>
        <w:t xml:space="preserve"> jamais pode ser uma busca no escuro dos acordos bilaterais.</w:t>
      </w:r>
    </w:p>
    <w:p>
      <w:pPr>
        <w:pStyle w:val="PargrafoNormal"/>
        <w:rPr/>
      </w:pPr>
      <w:r>
        <w:rPr/>
        <w:t>As nações estão abertas</w:t>
      </w:r>
      <w:r>
        <w:rPr>
          <w:highlight w:val="yellow"/>
        </w:rPr>
        <w:t>,</w:t>
      </w:r>
      <w:r>
        <w:rPr/>
        <w:t xml:space="preserve"> e o mundo mais aberto ainda. Não podemos esquecer como somos e como estamos. O que acontece numa nação, as outras nações conhecem; sabem das limitações econômicas e dos desajustes sociais. Passou a época da diplomacia dos punhos de renda. Das </w:t>
      </w:r>
      <w:r>
        <w:rPr>
          <w:highlight w:val="yellow"/>
        </w:rPr>
        <w:t>conversas</w:t>
      </w:r>
      <w:r>
        <w:rPr/>
        <w:t xml:space="preserve"> de bastidores e das soluções ilusórias. Dos segredos de </w:t>
      </w:r>
      <w:r>
        <w:rPr>
          <w:highlight w:val="yellow"/>
        </w:rPr>
        <w:t>Estado</w:t>
      </w:r>
      <w:r>
        <w:rPr/>
        <w:t xml:space="preserve"> e das manifestações operantes da força dos elementos de persuasão bélica.</w:t>
      </w:r>
    </w:p>
    <w:p>
      <w:pPr>
        <w:pStyle w:val="PargrafoNormal"/>
        <w:rPr/>
      </w:pPr>
      <w:r>
        <w:rPr/>
        <w:t>O direito internacional público, que pensa regular relações entre as nações, nele já quase não se fala, porque</w:t>
      </w:r>
      <w:r>
        <w:rPr>
          <w:highlight w:val="yellow"/>
        </w:rPr>
        <w:t>,</w:t>
      </w:r>
      <w:r>
        <w:rPr/>
        <w:t xml:space="preserve"> diante de influências maiores</w:t>
      </w:r>
      <w:r>
        <w:rPr>
          <w:highlight w:val="yellow"/>
        </w:rPr>
        <w:t>,</w:t>
      </w:r>
      <w:r>
        <w:rPr/>
        <w:t xml:space="preserve"> a economia e o Estado-poder dominam o universo das sociedades humanas que se dizem civilizadas. A ordem jurídica, não contendo a desordem social, com os seus instrumentos de ação desajustados, está em crise endêmica, fortalecendo os </w:t>
      </w:r>
      <w:r>
        <w:rPr>
          <w:highlight w:val="yellow"/>
        </w:rPr>
        <w:t>fortes</w:t>
      </w:r>
      <w:r>
        <w:rPr/>
        <w:t xml:space="preserve"> e enfraquecendo os mais fracos.</w:t>
      </w:r>
    </w:p>
    <w:p>
      <w:pPr>
        <w:pStyle w:val="PargrafoNormal"/>
        <w:rPr/>
      </w:pPr>
      <w:r>
        <w:rPr/>
        <w:t>No curso da história, depois das duas últimas guerras, o direito internacional vem sendo esquecido, tornando uma piada o relacionamento pacífico entre as nações. Portanto é urgente que se dê uma ordem jurídica estável às nações, acautelando-as da desordem social nascida das sempre constantes desigualdades econômicas. O que se passa no Brasil no campo social nos demonstra fraqueza diante dos fatos.</w:t>
      </w:r>
    </w:p>
    <w:p>
      <w:pPr>
        <w:pStyle w:val="PargrafoNormal"/>
        <w:rPr/>
      </w:pPr>
      <w:r>
        <w:rPr/>
        <w:t xml:space="preserve">A economia cresceu e cresce enquanto o direito não tem como segurar as manifestações sociais. O poder de política, por mais atuante, não basta para reprimir explosões coletivas. As leis estão atrasadas, os códigos estão caducos, a ação judicial sem força executória. Somente um fato se evidencia flagrante: aquele que nos mostra uma economia centrada avançando para dominar as instituições </w:t>
      </w:r>
      <w:r>
        <w:rPr>
          <w:highlight w:val="yellow"/>
        </w:rPr>
        <w:t>públicas.</w:t>
      </w:r>
    </w:p>
    <w:p>
      <w:pPr>
        <w:pStyle w:val="PargrafoNormal"/>
        <w:rPr/>
      </w:pPr>
      <w:r>
        <w:rPr/>
        <w:t>Num cotidiano de morte e opulência, a humanidade caminha</w:t>
      </w:r>
      <w:r>
        <w:rPr>
          <w:highlight w:val="yellow"/>
        </w:rPr>
        <w:t>,</w:t>
      </w:r>
      <w:r>
        <w:rPr/>
        <w:t xml:space="preserve"> e as nações se tornam presas dos grupos econômicos de pressão, desviando-se das normas jurídicas e alimentando a desordem social. Cada vez mais acentuam-se as diferenças nacionais e cada vez mais a cobiça econômica atravessa fronteiras, submetendo povos que pensam ser livres. Entre a ordem jurídica e a desordem social não temos até agora uma saúde política.</w:t>
      </w:r>
    </w:p>
    <w:p>
      <w:pPr>
        <w:pStyle w:val="PargrafoNormal"/>
        <w:rPr/>
      </w:pPr>
      <w:r>
        <w:rPr/>
        <w:t>Nos anais dos crimes deste século, o maior deles, e de caráter internacional, é o abuso continuado do poder econômico, nada se podendo esperar que apague os erros de um capitalismo central amparado por uma política desviada do humanismo cristão. De dimensões não limitadas, sem regras jurídicas adequadas, a desordem social amplia as suas garras, ameaçando as chamadas instituições democráticas.</w:t>
      </w:r>
    </w:p>
    <w:p>
      <w:pPr>
        <w:pStyle w:val="PargrafoNormal"/>
        <w:rPr/>
      </w:pPr>
      <w:r>
        <w:rPr/>
        <w:t xml:space="preserve">Aqui no Brasil, estamos tendo alguns imprevistos históricos de quase impossível solução social. O </w:t>
      </w:r>
      <w:r>
        <w:rPr>
          <w:highlight w:val="yellow"/>
        </w:rPr>
        <w:t>crescimento</w:t>
      </w:r>
      <w:r>
        <w:rPr/>
        <w:t xml:space="preserve"> acentuado dos sem-terra, dos sem-teto ou dos bóias-frias demonstra que não só a crise cambial ou a crise tributária nos </w:t>
      </w:r>
      <w:r>
        <w:rPr>
          <w:highlight w:val="yellow"/>
        </w:rPr>
        <w:t>preocupam</w:t>
      </w:r>
      <w:r>
        <w:rPr/>
        <w:t>, porque</w:t>
      </w:r>
      <w:r>
        <w:rPr>
          <w:highlight w:val="yellow"/>
        </w:rPr>
        <w:t>,</w:t>
      </w:r>
      <w:r>
        <w:rPr/>
        <w:t xml:space="preserve"> bem no fundo</w:t>
      </w:r>
      <w:r>
        <w:rPr>
          <w:highlight w:val="yellow"/>
        </w:rPr>
        <w:t>,</w:t>
      </w:r>
      <w:r>
        <w:rPr/>
        <w:t xml:space="preserve"> os instrumentos jurídicos não são capazes de absorver uma rebelião de massas que se estende de maneira rebelde e progressiva.</w:t>
      </w:r>
      <w:r>
        <w:br w:type="page"/>
      </w:r>
    </w:p>
    <w:p>
      <w:pPr>
        <w:pStyle w:val="TtuloCentradode1"/>
        <w:rPr/>
      </w:pPr>
      <w:r>
        <w:rPr/>
        <w:t>DEFESA DO PRESIDENCIALISMO</w:t>
      </w:r>
    </w:p>
    <w:p>
      <w:pPr>
        <w:pStyle w:val="CitaoLonga"/>
        <w:spacing w:lineRule="exact" w:line="320"/>
        <w:ind w:left="3969" w:hanging="0"/>
        <w:rPr>
          <w:i/>
          <w:i/>
          <w:spacing w:val="-4"/>
          <w:sz w:val="22"/>
        </w:rPr>
      </w:pPr>
      <w:r>
        <w:rPr>
          <w:i/>
          <w:spacing w:val="-4"/>
          <w:sz w:val="22"/>
        </w:rPr>
        <w:t>"O Brasil vive há anos um 'Parlamentarismo Branco'. É que se saiba, o único país presidencialista pluripartidário, quando devia ser bipartidário. (...) via de regra a histórica, face circunstâncias naturais, o presidencialismo vinga no Estado Federal, tem causa política nas formações nacionais de largas dimensões geográficas".</w:t>
      </w:r>
    </w:p>
    <w:p>
      <w:pPr>
        <w:pStyle w:val="PargrafoNormal"/>
        <w:rPr/>
      </w:pPr>
      <w:r>
        <w:rPr/>
        <w:t xml:space="preserve">Regime político que é bom para um país pode não ser bom para outro. As ideologias, por mais lógicas que pareçam, não possuem força prática para alterar condições nacionais, </w:t>
      </w:r>
      <w:r>
        <w:rPr>
          <w:highlight w:val="yellow"/>
        </w:rPr>
        <w:t>geosociais ou geopolíticas</w:t>
      </w:r>
      <w:r>
        <w:rPr/>
        <w:t>. Temos exemplo disso no presidencialismo ou no parlamentarismo, duas realidades ligadas a sólidos elementos materiais.</w:t>
      </w:r>
    </w:p>
    <w:p>
      <w:pPr>
        <w:pStyle w:val="PargrafoNormal"/>
        <w:rPr/>
      </w:pPr>
      <w:r>
        <w:rPr/>
        <w:t xml:space="preserve">Via de regra histórica, face </w:t>
      </w:r>
      <w:r>
        <w:rPr>
          <w:highlight w:val="yellow"/>
        </w:rPr>
        <w:t>a</w:t>
      </w:r>
      <w:r>
        <w:rPr/>
        <w:t xml:space="preserve"> circunstâncias naturais, o presidencialismo vinga no Estado Federal, tem causa política nas formações nacionais de largas dimensões geográficas. Naquelas nações em que, à maneira dos Estados Unidos e do Brasil, necessitam reunir regiões, somar divergências regionais.</w:t>
      </w:r>
    </w:p>
    <w:p>
      <w:pPr>
        <w:pStyle w:val="PargrafoNormal"/>
        <w:rPr/>
      </w:pPr>
      <w:r>
        <w:rPr/>
        <w:t>A questão, em si, não é difícil de explicar. É até uma elementar questão didática que não admite especulações teóricas. A unidade política, nas federações, assenta precisamente no presidencialismo. Da força que advém da união federal, dos poderes federais, quer o Executivo, o Legislativo ou o Judiciário.</w:t>
      </w:r>
    </w:p>
    <w:p>
      <w:pPr>
        <w:pStyle w:val="PargrafoNormal"/>
        <w:rPr/>
      </w:pPr>
      <w:r>
        <w:rPr/>
        <w:t>Volta e meia, no Brasil, se discute a extinção do presidencialismo, em favor do parlamentarismo. Sinceramente, nada mais equívoco, pois o regime parlamentar realiza-se com eficiência, nos Estados unitários ou nas confederações. Exemplo temos: na velha Grã-Bretanha, na Itália unificada, na pequena Suíça ou na Bélgica.</w:t>
      </w:r>
    </w:p>
    <w:p>
      <w:pPr>
        <w:pStyle w:val="PargrafoNormal"/>
        <w:rPr/>
      </w:pPr>
      <w:r>
        <w:rPr/>
        <w:t>Foi a inteligência política, que poucos hoje possuem, de homens como os constituintes pioneiros de Filadélfia, que possibilitou o sucesso dos Estados Unidos como nação, do México, do Brasil ou da Argentina, pressentindo com clarividência que a fórmula presidencial haveria de manter a unidade das nascentes soberanias.</w:t>
      </w:r>
    </w:p>
    <w:p>
      <w:pPr>
        <w:pStyle w:val="PargrafoNormal"/>
        <w:rPr/>
      </w:pPr>
      <w:r>
        <w:rPr/>
        <w:t>O presidencialismo americano, fundado no princípio do federalismo, amargamente criticado pelos expoentes do parlamentarismo há quase dois séculos, acabou por impressionar a mentalidade das grandes nações, que não puderam fugir ao reconhecimento dos seus frutos políticos incontestáveis.</w:t>
      </w:r>
    </w:p>
    <w:p>
      <w:pPr>
        <w:pStyle w:val="PargrafoNormal"/>
        <w:rPr/>
      </w:pPr>
      <w:r>
        <w:rPr/>
        <w:t xml:space="preserve">Considerando as condições que se nos apresentam, os regimes políticos padrões são apenas dois: os que adotam o presidencialismo ou o parlamentarismo. Mas a escolha não é livre porque depende de formas orgânicas impostas pelas circunstâncias geográficas, geopolíticas, </w:t>
      </w:r>
      <w:r>
        <w:rPr>
          <w:highlight w:val="yellow"/>
        </w:rPr>
        <w:t>geosociais e geoeconômicas</w:t>
      </w:r>
      <w:r>
        <w:rPr/>
        <w:t>.</w:t>
      </w:r>
    </w:p>
    <w:p>
      <w:pPr>
        <w:pStyle w:val="PargrafoNormal"/>
        <w:rPr/>
      </w:pPr>
      <w:r>
        <w:rPr/>
        <w:t xml:space="preserve">Pode-se dizer, portanto, que a organização </w:t>
      </w:r>
      <w:r>
        <w:rPr>
          <w:highlight w:val="yellow"/>
        </w:rPr>
        <w:t>socionacional</w:t>
      </w:r>
      <w:r>
        <w:rPr/>
        <w:t>, nas suas linhas gerais básicas, é que diz da natureza dos regimes políticos. As estruturas são as nacionais, os mecanismos são os nacionais, as divisões são as nacionais. O poder central, unindo, descentraliza, desconcentra e especializa instituições.</w:t>
      </w:r>
    </w:p>
    <w:p>
      <w:pPr>
        <w:pStyle w:val="PargrafoNormal"/>
        <w:rPr/>
      </w:pPr>
      <w:r>
        <w:rPr/>
        <w:t xml:space="preserve">Imaginem só, no Brasil federação, a ocasional vitória do parlamentarismo. Cada Estado teria seu parlamento, suas leis políticas, seu gabinete descaracterizando o federalismo e possibilitando o confederacionismo. A partir daí caminhando </w:t>
      </w:r>
      <w:r>
        <w:rPr>
          <w:i/>
        </w:rPr>
        <w:t xml:space="preserve">in tempore </w:t>
      </w:r>
      <w:r>
        <w:rPr/>
        <w:t>teríamos a confederação e por conseqüência sucesso separatista.</w:t>
      </w:r>
    </w:p>
    <w:p>
      <w:pPr>
        <w:pStyle w:val="PargrafoNormal"/>
        <w:rPr/>
      </w:pPr>
      <w:r>
        <w:rPr/>
        <w:t xml:space="preserve">Cada Estado, aqui, teria as características de uma nação. A verdade da proposição ressalta do exame respectivo da história republicana. Ao </w:t>
      </w:r>
      <w:r>
        <w:rPr>
          <w:highlight w:val="yellow"/>
        </w:rPr>
        <w:t>Sul e ao Norte</w:t>
      </w:r>
      <w:r>
        <w:rPr/>
        <w:t xml:space="preserve"> já tivemos, em algumas fases críticas, nítidas manifestações separatistas, no entanto absorvidas pela ampla autoridade executiva do presidencialismo.</w:t>
      </w:r>
    </w:p>
    <w:p>
      <w:pPr>
        <w:pStyle w:val="PargrafoNormal"/>
        <w:rPr/>
      </w:pPr>
      <w:r>
        <w:rPr/>
        <w:t xml:space="preserve">Na verdade, pós Caxias, depois da atuação de Floriano no plano militar, de Prudente de Moraes no terreno político e de Campos Salles na ordem econômica, conseguimos manter a unidade nacional e a federação através </w:t>
      </w:r>
      <w:r>
        <w:rPr>
          <w:highlight w:val="yellow"/>
        </w:rPr>
        <w:t>de</w:t>
      </w:r>
      <w:r>
        <w:rPr/>
        <w:t xml:space="preserve"> um presidencialismo equilibrado pelo normal desenvolvimento das instituições republicanas.</w:t>
      </w:r>
    </w:p>
    <w:p>
      <w:pPr>
        <w:pStyle w:val="PargrafoNormal"/>
        <w:rPr/>
      </w:pPr>
      <w:r>
        <w:rPr/>
        <w:t xml:space="preserve">Mesmo maus governos não justificam mudanças, quanto </w:t>
      </w:r>
      <w:r>
        <w:rPr>
          <w:highlight w:val="yellow"/>
        </w:rPr>
        <w:t>à</w:t>
      </w:r>
      <w:r>
        <w:rPr/>
        <w:t xml:space="preserve"> natureza fisio-histórica das nações. Essa coisa de fortalecer Legislativos ou de Executivos fortes, não passa de pura mistificação doutrinária. Todos os poderes são iguais. As diferenças estão nas funções. Os homens, sim, é que devem fazer valer o </w:t>
      </w:r>
      <w:r>
        <w:rPr>
          <w:i/>
        </w:rPr>
        <w:t>munus</w:t>
      </w:r>
      <w:r>
        <w:rPr/>
        <w:t xml:space="preserve"> público.</w:t>
      </w:r>
    </w:p>
    <w:p>
      <w:pPr>
        <w:pStyle w:val="PargrafoNormal"/>
        <w:rPr/>
      </w:pPr>
      <w:r>
        <w:rPr/>
        <w:t>Basta de experiências aleatórias. Será absurdo sustentar que o Brasil em crise tem como causa,o regime presidencialista. Pelo contrário, é exatamente na incapacidade administrativa que se localizam os males, permitindo a hipertrofia presidencial ou que um poder mais apto lide com os complexos casos nacionais.</w:t>
      </w:r>
    </w:p>
    <w:p>
      <w:pPr>
        <w:pStyle w:val="PargrafoNormal"/>
        <w:rPr/>
      </w:pPr>
      <w:r>
        <w:rPr>
          <w:spacing w:val="-4"/>
        </w:rPr>
        <w:t xml:space="preserve">As alterações que se impõem e cuja extensão a experiência diz quais sejam, parece que terão de ser orientadas através eficiente ação administrativa, em harmonia com as condições que, de dia para dia, se tornam mais prementes, reclamando não só programas reais mas </w:t>
      </w:r>
      <w:r>
        <w:rPr>
          <w:spacing w:val="-4"/>
          <w:highlight w:val="yellow"/>
        </w:rPr>
        <w:t>também</w:t>
      </w:r>
      <w:r>
        <w:rPr>
          <w:spacing w:val="-4"/>
        </w:rPr>
        <w:t xml:space="preserve"> elementos políticos altamente capacitados.</w:t>
      </w:r>
    </w:p>
    <w:p>
      <w:pPr>
        <w:pStyle w:val="PargrafoNormal"/>
        <w:rPr>
          <w:spacing w:val="-4"/>
        </w:rPr>
      </w:pPr>
      <w:r>
        <w:rPr>
          <w:spacing w:val="-4"/>
        </w:rPr>
      </w:r>
    </w:p>
    <w:p>
      <w:pPr>
        <w:pStyle w:val="PargrafoNormal"/>
        <w:rPr/>
      </w:pPr>
      <w:r>
        <w:rPr/>
      </w:r>
      <w:r>
        <w:br w:type="page"/>
      </w:r>
    </w:p>
    <w:p>
      <w:pPr>
        <w:pStyle w:val="Pargrafopadro"/>
        <w:rPr/>
      </w:pPr>
      <w:r>
        <w:rPr/>
      </w:r>
    </w:p>
    <w:p>
      <w:pPr>
        <w:pStyle w:val="Diviso"/>
        <w:rPr/>
      </w:pPr>
      <w:r>
        <w:rPr/>
        <w:t>REFORMA ELEITORAL</w:t>
      </w:r>
      <w:r>
        <w:br w:type="page"/>
      </w:r>
    </w:p>
    <w:p>
      <w:pPr>
        <w:pStyle w:val="TtuloCentradode1"/>
        <w:rPr/>
      </w:pPr>
      <w:r>
        <w:rPr/>
        <w:t>VEM AÍ OUTRA FICÇÃO REFORMISTA (i)</w:t>
      </w:r>
    </w:p>
    <w:p>
      <w:pPr>
        <w:pStyle w:val="CitaoLonga"/>
        <w:spacing w:lineRule="exact" w:line="320"/>
        <w:ind w:left="3969" w:hanging="0"/>
        <w:rPr>
          <w:i/>
          <w:i/>
          <w:sz w:val="22"/>
        </w:rPr>
      </w:pPr>
      <w:r>
        <w:rPr>
          <w:i/>
          <w:sz w:val="22"/>
        </w:rPr>
        <w:t>"Novamente, com insistência, apesar da nossa organização, apesar da nossa organização político-constitucional, querem impor um novo tipo de voto! O distrital. Essa gente até parece que não conhece o Brasil, na sua formação e consolidação social através da história. Querem inovar e passam então a inventar..."</w:t>
      </w:r>
    </w:p>
    <w:p>
      <w:pPr>
        <w:pStyle w:val="PargrafoNormal"/>
        <w:rPr/>
      </w:pPr>
      <w:r>
        <w:rPr/>
        <w:t>Já dissemos algo sobre a chamada reforma administrativa mal pensada e totalmente fora da realidade brasileira. Uma reforma esquisita que se prende apenas à estabilidade do servidor público. Deixando de lado os problemas de organização, de direção e de funcionamento das instituições. Esquecendo os vários serviços que integram a administração estatal e se compõem com fundamento expresso na ordem constitucional.</w:t>
      </w:r>
    </w:p>
    <w:p>
      <w:pPr>
        <w:pStyle w:val="PargrafoNormal"/>
        <w:rPr/>
      </w:pPr>
      <w:r>
        <w:rPr/>
        <w:t>Marcamos também nossa posição crítica quanto a uma nova lei de imprensa desnecessária visando no fundo limitar a atividade de opinião jornalista e na forma criar inúteis situações de confronto. Uma provável lei, nas entrelinhas, de arroxo da linguagem e da expressão, ameaçando nos seus equívocos, o que há de mais sagrado no mundo moderno: um pensamento livre porém responsável diante de atos e fatos criticáveis.</w:t>
      </w:r>
    </w:p>
    <w:p>
      <w:pPr>
        <w:pStyle w:val="PargrafoNormal"/>
        <w:rPr/>
      </w:pPr>
      <w:r>
        <w:rPr>
          <w:spacing w:val="-4"/>
        </w:rPr>
        <w:t xml:space="preserve">Agora, novamente, </w:t>
      </w:r>
      <w:r>
        <w:rPr>
          <w:spacing w:val="-4"/>
          <w:highlight w:val="yellow"/>
        </w:rPr>
        <w:t>está</w:t>
      </w:r>
      <w:r>
        <w:rPr>
          <w:spacing w:val="-4"/>
        </w:rPr>
        <w:t xml:space="preserve"> em pauta, falada e pouco conhecida, a possibilidade de uma reforma no sistema eleitoral. Conquanto não precisemos reformar nada e sim</w:t>
      </w:r>
      <w:r>
        <w:rPr>
          <w:spacing w:val="-4"/>
          <w:highlight w:val="yellow"/>
        </w:rPr>
        <w:t>,</w:t>
      </w:r>
      <w:r>
        <w:rPr>
          <w:spacing w:val="-4"/>
        </w:rPr>
        <w:t xml:space="preserve"> racionalizar os instrumentos eleitorais simplificando-os, o que parece se querer é adotar outros critérios alternativos de eleição e representação, mudando a face da nação, quebrando o sistema federativo e dificultando o ato de se votar.</w:t>
      </w:r>
    </w:p>
    <w:p>
      <w:pPr>
        <w:pStyle w:val="PargrafoNormal"/>
        <w:rPr/>
      </w:pPr>
      <w:r>
        <w:rPr/>
        <w:t>Na verdade, quando as leis aqui no Brasil começam a ficar conhecidas e de fácil aplicação, lá vem outra lei revogando a anterior para criar complexidades que amarguram a vida do brasileiro comum. De certa maneira, as eleições entre nós, sempre foram bem</w:t>
      </w:r>
      <w:r>
        <w:rPr>
          <w:highlight w:val="yellow"/>
        </w:rPr>
        <w:t>,</w:t>
      </w:r>
      <w:r>
        <w:rPr/>
        <w:t xml:space="preserve"> e o sistema que temos é o que melhor atende aos reclamos da federação. A questão eletiva, como sabemos, é de regime político e não de legislação eleitoral.</w:t>
      </w:r>
    </w:p>
    <w:p>
      <w:pPr>
        <w:pStyle w:val="PargrafoNormal"/>
        <w:rPr/>
      </w:pPr>
      <w:r>
        <w:rPr/>
        <w:t xml:space="preserve">Novamente, com insistência, apesar da nossa organização política-constitucional, querem </w:t>
      </w:r>
      <w:r>
        <w:rPr>
          <w:highlight w:val="yellow"/>
        </w:rPr>
        <w:t>impor</w:t>
      </w:r>
      <w:r>
        <w:rPr/>
        <w:t xml:space="preserve"> um novo tipo de voto, o </w:t>
      </w:r>
      <w:r>
        <w:rPr>
          <w:b/>
        </w:rPr>
        <w:t>voto distrital</w:t>
      </w:r>
      <w:r>
        <w:rPr/>
        <w:t>. Essa gente até parece que não conhece o Brasil na sua formação e consolidação social através da história. Querem inovar e passam então a inventar. Com aquela ânsia de copiar o que vige no estrangeiro. Propondo soluções inadequadas à figura de uma nação de exata figuração geográfica.</w:t>
      </w:r>
    </w:p>
    <w:p>
      <w:pPr>
        <w:pStyle w:val="PargrafoNormal"/>
        <w:rPr/>
      </w:pPr>
      <w:r>
        <w:rPr/>
        <w:t xml:space="preserve">Antes do mais convém uma explicação temática sobre o que vem a ser </w:t>
      </w:r>
      <w:r>
        <w:rPr>
          <w:b/>
        </w:rPr>
        <w:t>voto</w:t>
      </w:r>
      <w:r>
        <w:rPr/>
        <w:t xml:space="preserve"> </w:t>
      </w:r>
      <w:r>
        <w:rPr>
          <w:b/>
        </w:rPr>
        <w:t>distrital</w:t>
      </w:r>
      <w:r>
        <w:rPr/>
        <w:t>. Para os afeiçoados da ciência política não é novidade alguma a existência de um tipo de voto para um tipo de regime. Em tese aqui não é a figura do voto que preocupa, mas sim</w:t>
      </w:r>
      <w:r>
        <w:rPr>
          <w:highlight w:val="yellow"/>
        </w:rPr>
        <w:t>,</w:t>
      </w:r>
      <w:r>
        <w:rPr/>
        <w:t xml:space="preserve"> o que significa a expressão </w:t>
      </w:r>
      <w:r>
        <w:rPr>
          <w:b/>
        </w:rPr>
        <w:t>distrital</w:t>
      </w:r>
      <w:r>
        <w:rPr/>
        <w:t xml:space="preserve">. Simplificando: é o voto que se dá num determinado distrito. Ele pode existir quando há uma base </w:t>
      </w:r>
      <w:r>
        <w:rPr>
          <w:highlight w:val="yellow"/>
        </w:rPr>
        <w:t>geopolítica</w:t>
      </w:r>
      <w:r>
        <w:rPr/>
        <w:t xml:space="preserve"> para tal.</w:t>
      </w:r>
    </w:p>
    <w:p>
      <w:pPr>
        <w:pStyle w:val="PargrafoNormal"/>
        <w:rPr/>
      </w:pPr>
      <w:r>
        <w:rPr/>
        <w:t xml:space="preserve">A organização e a divisão </w:t>
      </w:r>
      <w:r>
        <w:rPr>
          <w:highlight w:val="yellow"/>
        </w:rPr>
        <w:t>geopolítica</w:t>
      </w:r>
      <w:r>
        <w:rPr/>
        <w:t xml:space="preserve"> de uma nação é que </w:t>
      </w:r>
      <w:r>
        <w:rPr>
          <w:highlight w:val="yellow"/>
        </w:rPr>
        <w:t>dão</w:t>
      </w:r>
      <w:r>
        <w:rPr/>
        <w:t xml:space="preserve"> vida jurídica às formas de representação política. Vejam: o Brasil não é igual ao Uruguai. Analisem: o Brasil não é igual ao Paraguai. A questão da extensão geográfica é de importância fundamental. Como o território é base natural de um país, assim os regimes políticos que se </w:t>
      </w:r>
      <w:r>
        <w:rPr>
          <w:highlight w:val="yellow"/>
        </w:rPr>
        <w:t>constroem</w:t>
      </w:r>
      <w:r>
        <w:rPr/>
        <w:t xml:space="preserve"> como unitários, federados e confederados.</w:t>
      </w:r>
    </w:p>
    <w:p>
      <w:pPr>
        <w:pStyle w:val="PargrafoNormal"/>
        <w:rPr/>
      </w:pPr>
      <w:r>
        <w:rPr/>
        <w:t xml:space="preserve">Dessa realidade de chão-território entre fronteiras jamais poderemos fugir. É uma realidade abrangente porque é uma realidade física. Tanto a organização constitucional, como a organização administrativa, </w:t>
      </w:r>
      <w:r>
        <w:rPr>
          <w:highlight w:val="yellow"/>
        </w:rPr>
        <w:t>parte</w:t>
      </w:r>
      <w:r>
        <w:rPr/>
        <w:t xml:space="preserve"> de princípios </w:t>
      </w:r>
      <w:r>
        <w:rPr>
          <w:highlight w:val="yellow"/>
        </w:rPr>
        <w:t>geofísicos</w:t>
      </w:r>
      <w:r>
        <w:rPr/>
        <w:t>. De condições reais que não podem ser mudadas por nenhuma ideologia. Nossa vontade não tem a menor força. Mudanças impostas deságuam em reações orgânicas conservadoras.</w:t>
      </w:r>
    </w:p>
    <w:p>
      <w:pPr>
        <w:pStyle w:val="PargrafoNormal"/>
        <w:rPr/>
      </w:pPr>
      <w:r>
        <w:rPr/>
        <w:t>Nossos homens, entretanto, são assim mesmo: se deixam seduzir por fórmulas estranhas à organização dos Estados. Se um regime político é bom lá fora</w:t>
      </w:r>
      <w:r>
        <w:rPr>
          <w:highlight w:val="yellow"/>
        </w:rPr>
        <w:t>,</w:t>
      </w:r>
      <w:r>
        <w:rPr/>
        <w:t xml:space="preserve"> vamos experimentá-lo. Se um sistema eleitoral é bom lá fora</w:t>
      </w:r>
      <w:r>
        <w:rPr>
          <w:highlight w:val="yellow"/>
        </w:rPr>
        <w:t>,</w:t>
      </w:r>
      <w:r>
        <w:rPr/>
        <w:t xml:space="preserve"> vamos adotá-lo. Não importam as conseqüências. De pouco valem as evidências. Queremos o voto distrital e pronto. A nação que se dane. As verdades que vão para o lixo. Se </w:t>
      </w:r>
      <w:r>
        <w:rPr>
          <w:highlight w:val="yellow"/>
        </w:rPr>
        <w:t>amordaçem</w:t>
      </w:r>
      <w:r>
        <w:rPr/>
        <w:t xml:space="preserve"> as realidades </w:t>
      </w:r>
      <w:r>
        <w:rPr>
          <w:highlight w:val="yellow"/>
        </w:rPr>
        <w:t>geosociais.</w:t>
      </w:r>
    </w:p>
    <w:p>
      <w:pPr>
        <w:pStyle w:val="PargrafoNormal"/>
        <w:rPr/>
      </w:pPr>
      <w:r>
        <w:rPr/>
        <w:t xml:space="preserve">Como a Inglaterra, grande nação, sempre nos atraiu e lá existe o voto distrital, nada mais justo que adotemos essa maneira de votar em nome de um </w:t>
      </w:r>
      <w:r>
        <w:rPr>
          <w:highlight w:val="yellow"/>
        </w:rPr>
        <w:t>pseudo-aperfeiçoamento</w:t>
      </w:r>
      <w:r>
        <w:rPr/>
        <w:t xml:space="preserve"> eleitoral. Ledo engano. A Inglaterra é unitária e se divide em distritos autônomos. O Brasil, como federação natural, tem uma divisão política bem diferenciada; temos a União Federal, os Estados federados e os Municípios. Essa </w:t>
      </w:r>
      <w:r>
        <w:rPr>
          <w:highlight w:val="yellow"/>
        </w:rPr>
        <w:t>é</w:t>
      </w:r>
      <w:r>
        <w:rPr/>
        <w:t xml:space="preserve"> a verdade.</w:t>
      </w:r>
      <w:r>
        <w:br w:type="page"/>
      </w:r>
    </w:p>
    <w:p>
      <w:pPr>
        <w:pStyle w:val="TtuloCentradode1"/>
        <w:rPr/>
      </w:pPr>
      <w:r>
        <w:rPr/>
        <w:t>NÃO EXISTEM SISTEMAS PERFEITOS (ii)</w:t>
      </w:r>
    </w:p>
    <w:p>
      <w:pPr>
        <w:pStyle w:val="CitaoLonga"/>
        <w:spacing w:lineRule="exact" w:line="320"/>
        <w:ind w:left="3969" w:hanging="0"/>
        <w:rPr/>
      </w:pPr>
      <w:r>
        <w:rPr>
          <w:i/>
          <w:sz w:val="22"/>
        </w:rPr>
        <w:t>"Não existe nenhum sistema perfeito de representação política pela via eleitoral. Devemos portanto</w:t>
      </w:r>
      <w:r>
        <w:rPr>
          <w:i/>
          <w:sz w:val="22"/>
          <w:highlight w:val="yellow"/>
        </w:rPr>
        <w:t>,</w:t>
      </w:r>
      <w:r>
        <w:rPr>
          <w:i/>
          <w:sz w:val="22"/>
        </w:rPr>
        <w:t xml:space="preserve"> partir das </w:t>
      </w:r>
      <w:r>
        <w:rPr>
          <w:b/>
          <w:i/>
          <w:sz w:val="22"/>
        </w:rPr>
        <w:t xml:space="preserve">realidades nacionais </w:t>
      </w:r>
      <w:r>
        <w:rPr>
          <w:i/>
          <w:sz w:val="22"/>
        </w:rPr>
        <w:t>para entender uma nação na sua organização política. Os exemplos lá de fora não nos servem</w:t>
      </w:r>
      <w:r>
        <w:rPr>
          <w:i/>
          <w:sz w:val="22"/>
          <w:highlight w:val="yellow"/>
        </w:rPr>
        <w:t xml:space="preserve">. Ampliam as distorções e criam artifícios pouco recomendáveis para a pureza do sufrágio popular. </w:t>
      </w:r>
      <w:r>
        <w:rPr>
          <w:i/>
          <w:sz w:val="22"/>
        </w:rPr>
        <w:t>Aqui entre nós, quaisquer mudanças de critérios negativos afetam a legitimidade na sua origem."</w:t>
      </w:r>
    </w:p>
    <w:p>
      <w:pPr>
        <w:pStyle w:val="PargrafoNormal"/>
        <w:rPr/>
      </w:pPr>
      <w:r>
        <w:rPr/>
        <w:t xml:space="preserve">Pensando no que representa o voto distrital de pronto se </w:t>
      </w:r>
      <w:r>
        <w:rPr>
          <w:highlight w:val="yellow"/>
        </w:rPr>
        <w:t>podem</w:t>
      </w:r>
      <w:r>
        <w:rPr/>
        <w:t xml:space="preserve"> constatar conseqüências nefastas:</w:t>
      </w:r>
    </w:p>
    <w:p>
      <w:pPr>
        <w:pStyle w:val="ALnEa"/>
        <w:rPr/>
      </w:pPr>
      <w:r>
        <w:rPr/>
        <w:t>-</w:t>
        <w:tab/>
        <w:t>a votação distrital reduz o nível intelectual de uma representação;</w:t>
      </w:r>
    </w:p>
    <w:p>
      <w:pPr>
        <w:pStyle w:val="ALnEa"/>
        <w:rPr/>
      </w:pPr>
      <w:r>
        <w:rPr/>
        <w:t>-</w:t>
        <w:tab/>
        <w:t>tira de qualquer representação uma visão ampla dos problemas nacionais;</w:t>
      </w:r>
    </w:p>
    <w:p>
      <w:pPr>
        <w:pStyle w:val="ALnEa"/>
        <w:spacing w:before="0" w:after="120"/>
        <w:rPr/>
      </w:pPr>
      <w:r>
        <w:rPr/>
        <w:t>-</w:t>
        <w:tab/>
        <w:t>afasta os grandes vultos nacionais das disputas locais mediocrizando a representação.</w:t>
      </w:r>
    </w:p>
    <w:p>
      <w:pPr>
        <w:pStyle w:val="PargrafoNormal"/>
        <w:rPr/>
      </w:pPr>
      <w:r>
        <w:rPr/>
        <w:t>Por outro lado, as evidências aí estão, no distrito é muito mais difícil limitar a ação do poder econômico, escapar da pressão oficial e da corrupção. Numa área eleitoral delimitada os meios de dominá-la dispõem de mil e um instrumentos para impedir a eleição de candidatos que sejam incômodos aos interesses particulares, elitizando figuras nada representativas da sociedade política chamada a eleger.</w:t>
      </w:r>
    </w:p>
    <w:p>
      <w:pPr>
        <w:pStyle w:val="PargrafoNormal"/>
        <w:rPr/>
      </w:pPr>
      <w:r>
        <w:rPr/>
        <w:t>Lembro, no Brasil, como informações preciosas, o trabalho elaborado em 1977 por uma equipe de pesquisadores do Instituto de Direito Público e Ciência Política da Fundação Getúlio Vargas. Como lembro, sobre a mesma temática, a coordenação de estudos feitos pela Revista de Informação Legislativa do Senado Federal, Ano 20 n.</w:t>
      </w:r>
      <w:r>
        <w:rPr>
          <w:vertAlign w:val="superscript"/>
        </w:rPr>
        <w:t>o</w:t>
      </w:r>
      <w:r>
        <w:rPr/>
        <w:t xml:space="preserve"> 78. A contribuição que deixaram não tem caráter subjetivo e sim objetivo.</w:t>
      </w:r>
    </w:p>
    <w:p>
      <w:pPr>
        <w:pStyle w:val="PargrafoNormal"/>
        <w:rPr/>
      </w:pPr>
      <w:r>
        <w:rPr/>
        <w:t>Basta conhecer a já havida experiência brasileira, no Império com o Decreto Legislativo n.</w:t>
      </w:r>
      <w:r>
        <w:rPr>
          <w:vertAlign w:val="superscript"/>
        </w:rPr>
        <w:t>o</w:t>
      </w:r>
      <w:r>
        <w:rPr/>
        <w:t xml:space="preserve"> 842 de 1855</w:t>
      </w:r>
      <w:r>
        <w:rPr>
          <w:highlight w:val="yellow"/>
        </w:rPr>
        <w:t>,</w:t>
      </w:r>
      <w:r>
        <w:rPr/>
        <w:t xml:space="preserve"> e na República com a Lei n.</w:t>
      </w:r>
      <w:r>
        <w:rPr>
          <w:vertAlign w:val="superscript"/>
        </w:rPr>
        <w:t>o</w:t>
      </w:r>
      <w:r>
        <w:rPr/>
        <w:t xml:space="preserve"> 35 de 1892, que os vícios ocorridos nas duas fases passadas não recomendam o sistema distrital porque os métodos então adotados em nada concorreram para o aperfeiçoamento do regime representativo. Os resultados foram muito simples: aumentaram as franquias e os privilégios pessoais.</w:t>
      </w:r>
    </w:p>
    <w:p>
      <w:pPr>
        <w:pStyle w:val="PargrafoNormal"/>
        <w:rPr/>
      </w:pPr>
      <w:r>
        <w:rPr/>
        <w:t>Não queremos, como não devemos, voltar aos antigos erros. De certa maneira, Brasil cresceu e amadureceu, para neste fim de século tomar iniciativas legais que firam a federação, medidas eleitorais que afetem uma representação que deve ser qualificada na legitimação. A resposta às questões é bastante lógica: não corramos o risco de aceitar a distritalização deformando o regime político brasileiro.</w:t>
      </w:r>
    </w:p>
    <w:p>
      <w:pPr>
        <w:pStyle w:val="PargrafoNormal"/>
        <w:rPr/>
      </w:pPr>
      <w:r>
        <w:rPr/>
        <w:t xml:space="preserve">Não se pode mudar de sistema como se muda roupa. Um regime político exige um sistema eleitoral harmônico com as determinantes históricas geográficas. Se a nação está organizada é dentro dessa organização que devemos formular as regras de representação eleitoral. Com simplicidade, se for possível. Aqui não vale a imaginação. Valem os valores </w:t>
      </w:r>
      <w:r>
        <w:rPr>
          <w:highlight w:val="yellow"/>
        </w:rPr>
        <w:t>geopolíticos</w:t>
      </w:r>
      <w:r>
        <w:rPr/>
        <w:t>. Se impõem as divisões naturais já existentes.</w:t>
      </w:r>
    </w:p>
    <w:p>
      <w:pPr>
        <w:pStyle w:val="PargrafoNormal"/>
        <w:rPr/>
      </w:pPr>
      <w:r>
        <w:rPr/>
        <w:t xml:space="preserve">Os sistemas </w:t>
      </w:r>
      <w:r>
        <w:rPr>
          <w:b/>
        </w:rPr>
        <w:t>mistos</w:t>
      </w:r>
      <w:r>
        <w:rPr/>
        <w:t xml:space="preserve"> ou os sistemas </w:t>
      </w:r>
      <w:r>
        <w:rPr>
          <w:b/>
        </w:rPr>
        <w:t>duplos</w:t>
      </w:r>
      <w:r>
        <w:rPr/>
        <w:t xml:space="preserve"> como se quer com a adoção do voto distrital são irreais e não correspondem à realidade eletiva porque criam situações desiguais na representação política. Os sistemas devem ser </w:t>
      </w:r>
      <w:r>
        <w:rPr>
          <w:b/>
        </w:rPr>
        <w:t>unos</w:t>
      </w:r>
      <w:r>
        <w:rPr>
          <w:bCs/>
          <w:highlight w:val="yellow"/>
        </w:rPr>
        <w:t>,</w:t>
      </w:r>
      <w:r>
        <w:rPr/>
        <w:t xml:space="preserve"> integrados à sua base geográfica e dentro da unidade atender limitações regionais e locais. Não há nenhuma maneira lógica que não crie rejeições </w:t>
      </w:r>
      <w:r>
        <w:rPr>
          <w:highlight w:val="yellow"/>
        </w:rPr>
        <w:t>capazes</w:t>
      </w:r>
      <w:r>
        <w:rPr/>
        <w:t xml:space="preserve"> de dar resultados qualificados.</w:t>
      </w:r>
    </w:p>
    <w:p>
      <w:pPr>
        <w:pStyle w:val="PargrafoNormal"/>
        <w:rPr/>
      </w:pPr>
      <w:r>
        <w:rPr/>
        <w:t>A questão é muito simples. No Brasil, pelo menos, não existem razões para mudanças contraditórias. Temos uma formação social e política já consolidada. Possuímos uma organização política respeitada pelas sucessivas Cartas constitucionais. Somos uma federação de fato e de direito histórico. As leis eleitorais, embora desvirtuadas em momentos eleitorais, não pedem maiores reparos quanto à legitimidade delas.</w:t>
      </w:r>
    </w:p>
    <w:p>
      <w:pPr>
        <w:pStyle w:val="PargrafoNormal"/>
        <w:rPr/>
      </w:pPr>
      <w:r>
        <w:rPr/>
        <w:t>Com o voto distrital que se alardeia as coisas mudam de figuração. Temos de criar distritos eleitorais. Vamos remapear uma nação inteira simplesmente para efeitos de eleições. Como nação que pensa ser rica vamos aplicar fabulosos recursos nas transformações ilusórias. Criando outras confusas formações que trarão choques inevitáveis. No próximo artigo, mais de perto, examinaremos as propostas na sua verdade.</w:t>
      </w:r>
      <w:r>
        <w:br w:type="page"/>
      </w:r>
    </w:p>
    <w:p>
      <w:pPr>
        <w:pStyle w:val="TtuloCentradode1"/>
        <w:rPr/>
      </w:pPr>
      <w:r>
        <w:rPr/>
        <w:t>A VERDADE SOBRE O VOTO DISTRITAL (iii)</w:t>
      </w:r>
    </w:p>
    <w:p>
      <w:pPr>
        <w:pStyle w:val="CitaoLonga"/>
        <w:spacing w:lineRule="exact" w:line="320"/>
        <w:ind w:left="3969" w:hanging="0"/>
        <w:rPr>
          <w:i/>
          <w:i/>
          <w:sz w:val="22"/>
        </w:rPr>
      </w:pPr>
      <w:r>
        <w:rPr>
          <w:i/>
          <w:sz w:val="22"/>
        </w:rPr>
        <w:t>"O que se vê na solução do voto distrital é uma inversão de valores de tal ordem que afeta de maneira qualquer representação política. Em tese, e na prática, onde existe , como na teoria e doutrina, o voto distrital e os distritos eleitorais, é aqui uma criminosa medida política de efeitos sociais danosos...".</w:t>
      </w:r>
    </w:p>
    <w:p>
      <w:pPr>
        <w:pStyle w:val="PargrafoNormal"/>
        <w:rPr/>
      </w:pPr>
      <w:r>
        <w:rPr/>
        <w:t>Não estamos na Inglaterra. Estamos no Brasil. Lá o sistema de representação é distrital porque ela é formada através da união dos distritos. Aqui somos uma federação, agrupando a União Federal, os Estados e os Municípios. Não temos a figura política do distrito e nem é preciso ter. Nossa realidade é portanto</w:t>
      </w:r>
      <w:r>
        <w:rPr>
          <w:highlight w:val="yellow"/>
        </w:rPr>
        <w:t>,</w:t>
      </w:r>
      <w:r>
        <w:rPr/>
        <w:t xml:space="preserve"> bem diferente. Sem dúvida, não há uma nação igual </w:t>
      </w:r>
      <w:r>
        <w:rPr>
          <w:highlight w:val="yellow"/>
        </w:rPr>
        <w:t>à</w:t>
      </w:r>
      <w:r>
        <w:rPr/>
        <w:t xml:space="preserve"> outra. Tudo tem a sua base na história e na geografia.</w:t>
      </w:r>
    </w:p>
    <w:p>
      <w:pPr>
        <w:pStyle w:val="PargrafoNormal"/>
        <w:rPr/>
      </w:pPr>
      <w:r>
        <w:rPr/>
        <w:t>Tudo isso eu falei num ensaio publicado em 1983 (RIL, n.</w:t>
      </w:r>
      <w:r>
        <w:rPr>
          <w:vertAlign w:val="superscript"/>
        </w:rPr>
        <w:t>o</w:t>
      </w:r>
      <w:r>
        <w:rPr/>
        <w:t xml:space="preserve"> 78, Senado, Brasília) me colocando contra a criação de distritos eleitorais. Porque no Brasil estamos cansados de buscar modelos estrangeiros. Uma vez que o sistema eleitoral, na sua querida pureza, há de refletir a nação. Já que tudo o mais que se fizer será artifício passageiro sem nada resolver de prático diante de condições </w:t>
      </w:r>
      <w:r>
        <w:rPr>
          <w:highlight w:val="yellow"/>
        </w:rPr>
        <w:t>geopolíticas</w:t>
      </w:r>
      <w:r>
        <w:rPr/>
        <w:t xml:space="preserve"> inafastáveis.</w:t>
      </w:r>
    </w:p>
    <w:p>
      <w:pPr>
        <w:pStyle w:val="PargrafoNormal"/>
        <w:rPr/>
      </w:pPr>
      <w:r>
        <w:rPr/>
        <w:t xml:space="preserve">Tomar um Estado federado brasileiro e redividi-lo eleitoralmente em territórios eleitorais, somando </w:t>
      </w:r>
      <w:r>
        <w:rPr>
          <w:i/>
        </w:rPr>
        <w:t xml:space="preserve">in casu </w:t>
      </w:r>
      <w:r>
        <w:rPr>
          <w:highlight w:val="yellow"/>
        </w:rPr>
        <w:t>Municípios</w:t>
      </w:r>
      <w:r>
        <w:rPr/>
        <w:t xml:space="preserve"> vizinhos ou dividindo </w:t>
      </w:r>
      <w:r>
        <w:rPr>
          <w:highlight w:val="yellow"/>
        </w:rPr>
        <w:t>Municípios</w:t>
      </w:r>
      <w:r>
        <w:rPr/>
        <w:t xml:space="preserve"> maiores, não é mais que negar a formada natural estrutura constitucional, como também criar à margem das soluções figuras políticas concêntricas geradoras na ilegitimidade de representações políticas. Forçando eleições fora da realidade orgânica constitucional.</w:t>
      </w:r>
    </w:p>
    <w:p>
      <w:pPr>
        <w:pStyle w:val="PargrafoNormal"/>
        <w:rPr/>
      </w:pPr>
      <w:r>
        <w:rPr/>
        <w:t xml:space="preserve">As controvérsias de pensamento em torno da adoção do voto distrital no Brasil, deixando </w:t>
      </w:r>
      <w:r>
        <w:rPr>
          <w:highlight w:val="yellow"/>
        </w:rPr>
        <w:t>a nu</w:t>
      </w:r>
      <w:r>
        <w:rPr/>
        <w:t xml:space="preserve"> a existência de perplexidades nas colocações políticas ( v. </w:t>
      </w:r>
      <w:r>
        <w:rPr>
          <w:b/>
        </w:rPr>
        <w:t>O Voto Distrital no Brasil</w:t>
      </w:r>
      <w:r>
        <w:rPr/>
        <w:t xml:space="preserve">, ID, FGV, Rio de Janeiro, 1975 ), já dão motivo bastante para não aprofundar ilusões que tragam falsa compreensão do problema. Desconhecendo-se num plano nacional </w:t>
      </w:r>
      <w:r>
        <w:rPr>
          <w:b/>
        </w:rPr>
        <w:t>quem</w:t>
      </w:r>
      <w:r>
        <w:rPr/>
        <w:t xml:space="preserve"> representa </w:t>
      </w:r>
      <w:r>
        <w:rPr>
          <w:b/>
        </w:rPr>
        <w:t xml:space="preserve">o que </w:t>
      </w:r>
      <w:r>
        <w:rPr/>
        <w:t>na ordem política constitucional federativa.</w:t>
      </w:r>
    </w:p>
    <w:p>
      <w:pPr>
        <w:pStyle w:val="PargrafoNormal"/>
        <w:rPr/>
      </w:pPr>
      <w:r>
        <w:rPr/>
        <w:t xml:space="preserve">Por outro lado, a provável experiência do voto distrital </w:t>
      </w:r>
      <w:r>
        <w:rPr>
          <w:b/>
        </w:rPr>
        <w:t>misto</w:t>
      </w:r>
      <w:r>
        <w:rPr/>
        <w:t xml:space="preserve">, das coisas </w:t>
      </w:r>
      <w:r>
        <w:rPr>
          <w:b/>
        </w:rPr>
        <w:t>mistas</w:t>
      </w:r>
      <w:r>
        <w:rPr/>
        <w:t xml:space="preserve"> tão sensíveis à imaginação dos brasileiros, fundado na possibilidade de representantes eleitos por Distritos e outros por regiões, será o mesmo que misturar situações que desigualam o valor da posição representativa dos eleitos. Não é quebrando a unidade de um sistema eleitoral que vamos encontrar segurança de boas representações.</w:t>
      </w:r>
    </w:p>
    <w:p>
      <w:pPr>
        <w:pStyle w:val="PargrafoNormal"/>
        <w:rPr/>
      </w:pPr>
      <w:r>
        <w:rPr/>
        <w:t>Pensem bem. Aqui, entre nós, em nosso país, objetivamente, toda manifestação eleitoral, tem que ser:</w:t>
      </w:r>
    </w:p>
    <w:p>
      <w:pPr>
        <w:pStyle w:val="ALnEa"/>
        <w:rPr/>
      </w:pPr>
      <w:r>
        <w:rPr/>
        <w:t>-</w:t>
        <w:tab/>
        <w:t>em função dos interesses nacionais;</w:t>
      </w:r>
    </w:p>
    <w:p>
      <w:pPr>
        <w:pStyle w:val="ALnEa"/>
        <w:rPr/>
      </w:pPr>
      <w:r>
        <w:rPr/>
        <w:t>-</w:t>
        <w:tab/>
        <w:t>em razão dos interesses estaduais;</w:t>
      </w:r>
    </w:p>
    <w:p>
      <w:pPr>
        <w:pStyle w:val="ALnEa"/>
        <w:spacing w:before="0" w:after="120"/>
        <w:rPr/>
      </w:pPr>
      <w:r>
        <w:rPr/>
        <w:t>-</w:t>
        <w:tab/>
        <w:t>em função dos interesses locais.</w:t>
      </w:r>
    </w:p>
    <w:p>
      <w:pPr>
        <w:pStyle w:val="PargrafoNormal"/>
        <w:rPr/>
      </w:pPr>
      <w:r>
        <w:rPr/>
        <w:t xml:space="preserve">Fora isso será o mesmo que, numa federação ou num regime federativo, irracionalizar o processo eleitoral. Daí ser importante, para melhor atenção nas mudanças, </w:t>
      </w:r>
      <w:r>
        <w:rPr>
          <w:highlight w:val="yellow"/>
        </w:rPr>
        <w:t>outras</w:t>
      </w:r>
      <w:r>
        <w:rPr/>
        <w:t xml:space="preserve"> indagações necessárias emergentes da realidade </w:t>
      </w:r>
      <w:r>
        <w:rPr>
          <w:highlight w:val="yellow"/>
        </w:rPr>
        <w:t>sociopolítica</w:t>
      </w:r>
      <w:r>
        <w:rPr/>
        <w:t>, sobretudo sobre o que se pretende fazer e no tocante aos critérios a serem adotados:</w:t>
      </w:r>
    </w:p>
    <w:p>
      <w:pPr>
        <w:pStyle w:val="ALnEa"/>
        <w:rPr/>
      </w:pPr>
      <w:r>
        <w:rPr/>
        <w:t>-</w:t>
        <w:tab/>
        <w:t>vamos considerar, na formação dos distritos eleitorais, a densidade populacional votante?</w:t>
      </w:r>
    </w:p>
    <w:p>
      <w:pPr>
        <w:pStyle w:val="ALnEa"/>
        <w:rPr/>
      </w:pPr>
      <w:r>
        <w:rPr/>
        <w:t>-</w:t>
        <w:tab/>
        <w:t>vamos atender ao volume de eleitores concentrados em regiões de pequena extensão territorial?</w:t>
      </w:r>
    </w:p>
    <w:p>
      <w:pPr>
        <w:pStyle w:val="ALnEa"/>
        <w:spacing w:before="0" w:after="120"/>
        <w:rPr/>
      </w:pPr>
      <w:r>
        <w:rPr/>
        <w:t>-</w:t>
        <w:tab/>
        <w:t>vamos estabelecer uma média aritmética entre regiões profundamente desiguais na economia?</w:t>
      </w:r>
    </w:p>
    <w:p>
      <w:pPr>
        <w:pStyle w:val="PargrafoNormal"/>
        <w:rPr/>
      </w:pPr>
      <w:r>
        <w:rPr/>
        <w:t xml:space="preserve">É preciso estudar e bem estudar o problema dos distritos e do voto distrital para não ampliarmos situações de crise hoje facilmente contornadas pela justiça. Não faz bem </w:t>
      </w:r>
      <w:r>
        <w:rPr>
          <w:highlight w:val="yellow"/>
        </w:rPr>
        <w:t>a</w:t>
      </w:r>
      <w:r>
        <w:rPr/>
        <w:t xml:space="preserve"> ninguém e nem à nação montar teorias aleatórias sobre </w:t>
      </w:r>
      <w:r>
        <w:rPr>
          <w:highlight w:val="yellow"/>
        </w:rPr>
        <w:t>realidades</w:t>
      </w:r>
      <w:r>
        <w:rPr/>
        <w:t xml:space="preserve"> conjunturais visíveis. Alguns pontos merecem nossa atenção e a nossa preocupação:</w:t>
      </w:r>
    </w:p>
    <w:p>
      <w:pPr>
        <w:pStyle w:val="ALnEa"/>
        <w:rPr/>
      </w:pPr>
      <w:r>
        <w:rPr/>
        <w:t>-</w:t>
        <w:tab/>
        <w:t>a quebra de um sistema federal subordinando a organização política a uma supletiva organização distrital;</w:t>
      </w:r>
    </w:p>
    <w:p>
      <w:pPr>
        <w:pStyle w:val="ALnEa"/>
        <w:rPr/>
      </w:pPr>
      <w:r>
        <w:rPr/>
        <w:t>-</w:t>
        <w:tab/>
        <w:t>a imposição de eleições majoritárias e não proporcionais tornando inevitável o desaparecimento das minorias;</w:t>
      </w:r>
    </w:p>
    <w:p>
      <w:pPr>
        <w:pStyle w:val="ALnEa"/>
        <w:spacing w:before="0" w:after="120"/>
        <w:rPr/>
      </w:pPr>
      <w:r>
        <w:rPr/>
        <w:t>-</w:t>
        <w:tab/>
        <w:t>o do desvio da vontade eleitoral que restrita às menores áreas tira dos Estados a capacidade de fazer valer interesses gerais.</w:t>
      </w:r>
    </w:p>
    <w:p>
      <w:pPr>
        <w:pStyle w:val="PargrafoNormal"/>
        <w:rPr/>
      </w:pPr>
      <w:r>
        <w:rPr/>
        <w:t>O que se vê na solução distrital é uma inversão de valores de tal ordem que afeta de maneira negativa qualquer representação política. Em tese, e na prática onde existe, como na teoria e na doutrina, tanto o voto distrital como a criação de distritos eleitorais, é aqui uma criminosa medida política de efeitos sociais danosos e de repercussões econômicas quem sabe até iniciando um processo separatista.</w:t>
      </w:r>
      <w:r>
        <w:br w:type="page"/>
      </w:r>
    </w:p>
    <w:p>
      <w:pPr>
        <w:pStyle w:val="TtuloCentradode1"/>
        <w:rPr/>
      </w:pPr>
      <w:r>
        <w:rPr/>
        <w:t>ORGANIZAÇÃO POLÍTICA E ORGANIZAÇÃO ELEITORAL (IV)</w:t>
      </w:r>
    </w:p>
    <w:p>
      <w:pPr>
        <w:pStyle w:val="CitaoLonga"/>
        <w:spacing w:lineRule="exact" w:line="320"/>
        <w:ind w:left="3969" w:hanging="0"/>
        <w:rPr>
          <w:i/>
          <w:i/>
          <w:sz w:val="22"/>
        </w:rPr>
      </w:pPr>
      <w:r>
        <w:rPr>
          <w:i/>
          <w:sz w:val="22"/>
        </w:rPr>
        <w:t xml:space="preserve">"Uma boa lição para os leigos: toda organização eleitoral deve ser um retrato fiel de toda organização política. Assim devem dizer as Constituições. Quando se trata de dar estruturas a uma nação a primeira coisa a conhecer é a sua formação histórica </w:t>
      </w:r>
      <w:r>
        <w:rPr>
          <w:i/>
          <w:sz w:val="22"/>
          <w:highlight w:val="yellow"/>
        </w:rPr>
        <w:t>geopolítica</w:t>
      </w:r>
      <w:r>
        <w:rPr>
          <w:i/>
          <w:sz w:val="22"/>
        </w:rPr>
        <w:t xml:space="preserve">." </w:t>
      </w:r>
      <w:r>
        <w:rPr>
          <w:i/>
          <w:sz w:val="22"/>
          <w:highlight w:val="yellow"/>
        </w:rPr>
        <w:t>Só  o idealismo não se faz bastante. Nem as ideologias tem a força necessária para alterar condições geofísicas marcadas pelo tempo.</w:t>
      </w:r>
    </w:p>
    <w:p>
      <w:pPr>
        <w:pStyle w:val="PargrafoNormal"/>
        <w:rPr/>
      </w:pPr>
      <w:r>
        <w:rPr/>
        <w:t>Sabendo da natureza do distrito eleitoral e do voto distrital, estudando bem algumas premissas de fundo realístico, do sufrágio majoritário ou misto, as transformações que se querem no sistema de eleições, algumas dúvidas apagam honestas intenções:</w:t>
      </w:r>
    </w:p>
    <w:p>
      <w:pPr>
        <w:pStyle w:val="ALnEa"/>
        <w:rPr/>
      </w:pPr>
      <w:r>
        <w:rPr/>
        <w:t>-</w:t>
        <w:tab/>
        <w:t xml:space="preserve">a da quebra do sistema federal subordinando </w:t>
      </w:r>
      <w:r>
        <w:rPr>
          <w:highlight w:val="yellow"/>
        </w:rPr>
        <w:t>à</w:t>
      </w:r>
      <w:r>
        <w:rPr/>
        <w:t xml:space="preserve"> organização político-constitucional a uma supletiva organização distrital;</w:t>
      </w:r>
    </w:p>
    <w:p>
      <w:pPr>
        <w:pStyle w:val="ALnEa"/>
        <w:rPr/>
      </w:pPr>
      <w:r>
        <w:rPr/>
        <w:t>-</w:t>
        <w:tab/>
        <w:t>a da imposição de eleições majoritárias e não proporcionais tornando inevitável o desaparecimento das minorias políticas;</w:t>
      </w:r>
    </w:p>
    <w:p>
      <w:pPr>
        <w:pStyle w:val="ALnEa"/>
        <w:rPr/>
      </w:pPr>
      <w:r>
        <w:rPr/>
        <w:t>-</w:t>
        <w:tab/>
        <w:t>a da substituição do sistema federal conduzindo à regionalização das representações em prejuízo da nação e do Estado;</w:t>
      </w:r>
    </w:p>
    <w:p>
      <w:pPr>
        <w:pStyle w:val="ALnEa"/>
        <w:spacing w:before="0" w:after="120"/>
        <w:rPr/>
      </w:pPr>
      <w:r>
        <w:rPr/>
        <w:t>-</w:t>
        <w:tab/>
        <w:t>a da deturpação da vontade eleitoral restrita a menores áreas geográficas tirando dos Estados sua capacidade política.</w:t>
      </w:r>
    </w:p>
    <w:p>
      <w:pPr>
        <w:pStyle w:val="PargrafoNormal"/>
        <w:rPr/>
      </w:pPr>
      <w:r>
        <w:rPr/>
        <w:t>A questão do distrito eleitoral e do voto distrital, em si mesma e nos efeitos nocivos, esquece que estamos numa federação e que as manifestações eleitorais devem partir inequivocamente, como afirmamos:</w:t>
      </w:r>
    </w:p>
    <w:p>
      <w:pPr>
        <w:pStyle w:val="ALnEa"/>
        <w:rPr/>
      </w:pPr>
      <w:r>
        <w:rPr/>
        <w:t>-</w:t>
        <w:tab/>
        <w:t>em função dos interesses nacionais;</w:t>
      </w:r>
    </w:p>
    <w:p>
      <w:pPr>
        <w:pStyle w:val="ALnEa"/>
        <w:rPr/>
      </w:pPr>
      <w:r>
        <w:rPr/>
        <w:t>-</w:t>
        <w:tab/>
        <w:t>em razão dos interesses estaduais;</w:t>
      </w:r>
    </w:p>
    <w:p>
      <w:pPr>
        <w:pStyle w:val="ALnEa"/>
        <w:spacing w:before="0" w:after="120"/>
        <w:rPr/>
      </w:pPr>
      <w:r>
        <w:rPr/>
        <w:t>-</w:t>
        <w:tab/>
        <w:t>em função dos interesses locais.</w:t>
      </w:r>
    </w:p>
    <w:p>
      <w:pPr>
        <w:pStyle w:val="PargrafoNormal"/>
        <w:rPr/>
      </w:pPr>
      <w:r>
        <w:rPr/>
        <w:t>Ficando porém</w:t>
      </w:r>
      <w:r>
        <w:rPr>
          <w:highlight w:val="yellow"/>
        </w:rPr>
        <w:t>,</w:t>
      </w:r>
      <w:r>
        <w:rPr/>
        <w:t xml:space="preserve"> na criação dos distritos eleitorais que </w:t>
      </w:r>
      <w:r>
        <w:rPr>
          <w:highlight w:val="yellow"/>
        </w:rPr>
        <w:t>vêm</w:t>
      </w:r>
      <w:r>
        <w:rPr/>
        <w:t xml:space="preserve"> a dar natureza política ao voto distrital, não sabemos se devemos levar em conta a densidade populacional, a importância política ou a importância econômica, se vamos atender ao número de eleitores concentrados em determinada região ou se vamos estabelecer uma média de valores entre regiões profundamente desiguais. Exemplo: as grandes cidades.</w:t>
      </w:r>
    </w:p>
    <w:p>
      <w:pPr>
        <w:pStyle w:val="PargrafoNormal"/>
        <w:rPr/>
      </w:pPr>
      <w:r>
        <w:rPr/>
        <w:t>Vejam o Município de São Paulo. Vamos dividi-lo para distritalizá-lo? Permitindo a eleição de deputados federais e estaduais como se fossem vereadores? Como ficará composto o Congresso Nacional? De representantes distritais? Assim por diante o mesmo acontecerá por toda a nação chamada a eleger para compor os executivos e os legislativos, dando margem de preferência às lideranças locais-distritais.</w:t>
      </w:r>
    </w:p>
    <w:p>
      <w:pPr>
        <w:pStyle w:val="PargrafoNormal"/>
        <w:rPr/>
      </w:pPr>
      <w:r>
        <w:rPr/>
        <w:t>É bom trazer à colação aqui o exemplo da Inglaterra onde o voto distrital é da essência do regime inglês. Lá, só para ilustrar, somente os maiores partidos possuem condições de representatividade. Pelas regras do jogo eleitoral, com a vitória simples dos conservadores ou trabalhistas, o partido liberal não tem vez embora alcance sufrágios quase iguais ao dos partidos vencedores.</w:t>
      </w:r>
    </w:p>
    <w:p>
      <w:pPr>
        <w:pStyle w:val="PargrafoNormal"/>
        <w:rPr/>
      </w:pPr>
      <w:r>
        <w:rPr/>
        <w:t>O mesmo vai acontecer entre nós, pois as minorias também ficam sem representação. Um partido só, minoritário no resultado dos pleitos, torna-se majoritário pela força da lei e não dos sufrágios recebidos. A idéia de um sistema misto, repetimos, por extravagante, é desaconselhável porque cria duas situações eletivas: uma consagrando a proporcionalidade e outra impondo uma maioria absoluta.</w:t>
      </w:r>
    </w:p>
    <w:p>
      <w:pPr>
        <w:pStyle w:val="PargrafoNormal"/>
        <w:rPr/>
      </w:pPr>
      <w:r>
        <w:rPr/>
        <w:t>Pelo critério misto temos pois</w:t>
      </w:r>
      <w:r>
        <w:rPr>
          <w:highlight w:val="yellow"/>
        </w:rPr>
        <w:t>,</w:t>
      </w:r>
      <w:r>
        <w:rPr/>
        <w:t xml:space="preserve"> duas qualidades de eleitos num mesmo distrito: um pelo voto majoritário e outro pelo voto proporcional. Isto é uma verdadeira excrescência. Envolvendo cálculos complexos e soluções polivalentes. Desfigurando, na unidade, as representações em face da ambigüidade eleitoral. Quando o sistema atual, bem como está, não deixa de atender </w:t>
      </w:r>
      <w:r>
        <w:rPr>
          <w:highlight w:val="yellow"/>
        </w:rPr>
        <w:t>às</w:t>
      </w:r>
      <w:r>
        <w:rPr/>
        <w:t xml:space="preserve"> minorias partidárias.</w:t>
      </w:r>
    </w:p>
    <w:p>
      <w:pPr>
        <w:pStyle w:val="PargrafoNormal"/>
        <w:rPr/>
      </w:pPr>
      <w:r>
        <w:rPr/>
        <w:t>O que se quer com a mudança do sistema eleitoral? Procurar confusões entre a realidade política e a realidade das eleições? Divorciar a organização política da organização eleitoral? Afastando a nação dos seus fundamentos constitucionais estamos assim procurando desvios que vão atingir frontalmente a legitimidade representativa. Uma iniciativa de tal monta só pode trazer prejuízos à democracia.</w:t>
      </w:r>
      <w:r>
        <w:br w:type="page"/>
      </w:r>
    </w:p>
    <w:p>
      <w:pPr>
        <w:pStyle w:val="TtuloCentradode1"/>
        <w:rPr/>
      </w:pPr>
      <w:r>
        <w:rPr/>
        <w:t>O VOTO DISTRITAL E A FEDERAÇÃO (V)</w:t>
      </w:r>
    </w:p>
    <w:p>
      <w:pPr>
        <w:pStyle w:val="CitaoLonga"/>
        <w:spacing w:lineRule="exact" w:line="320"/>
        <w:ind w:left="3969" w:hanging="0"/>
        <w:rPr>
          <w:i/>
          <w:i/>
          <w:sz w:val="22"/>
        </w:rPr>
      </w:pPr>
      <w:r>
        <w:rPr>
          <w:i/>
          <w:sz w:val="22"/>
        </w:rPr>
        <w:t>"Remapeando o Brasil para efeitos eleitorais nada estamos fazendo em favor da pureza do voto, mas estamos contribuindo para a distorção das representações. Como tudo fica no distrital, distritais serão os senadores, distritais serão os deputados, distritais serão os vereadores."</w:t>
      </w:r>
    </w:p>
    <w:p>
      <w:pPr>
        <w:pStyle w:val="PargrafoNormal"/>
        <w:rPr/>
      </w:pPr>
      <w:r>
        <w:rPr/>
        <w:t xml:space="preserve">Sabemos que o Brasil tem uma formação geográfica determinada pela história e uma organização </w:t>
      </w:r>
      <w:r>
        <w:rPr>
          <w:highlight w:val="yellow"/>
        </w:rPr>
        <w:t>geopolítica</w:t>
      </w:r>
      <w:r>
        <w:rPr/>
        <w:t xml:space="preserve"> aceita constitucionalmente sem transtornos internos capazes de choques fronteiriços que provoquem hoje conflitos </w:t>
      </w:r>
      <w:r>
        <w:rPr>
          <w:highlight w:val="yellow"/>
        </w:rPr>
        <w:t>fratricidas</w:t>
      </w:r>
      <w:r>
        <w:rPr/>
        <w:t>. A unidade nacional é uma constante social e pensar em quebrantá-la constitui um crime de lesa-pátria. A federação se fez, se consolidou, e não admite processos seccionistas.</w:t>
      </w:r>
    </w:p>
    <w:p>
      <w:pPr>
        <w:pStyle w:val="PargrafoNormal"/>
        <w:rPr/>
      </w:pPr>
      <w:r>
        <w:rPr/>
        <w:t xml:space="preserve">É bom repetir sempre num didatismo teimoso: o Brasil é uma nação formada pela União Federal, pelos Estados-federados e pelos Municípios. Daí </w:t>
      </w:r>
      <w:r>
        <w:rPr>
          <w:highlight w:val="yellow"/>
        </w:rPr>
        <w:t>partem</w:t>
      </w:r>
      <w:r>
        <w:rPr/>
        <w:t xml:space="preserve"> a sua organização social, a sua organização política, a sua organização constitucional e a sua organização administrativa. Descentralizado</w:t>
      </w:r>
      <w:r>
        <w:rPr>
          <w:highlight w:val="yellow"/>
        </w:rPr>
        <w:t>,</w:t>
      </w:r>
      <w:r>
        <w:rPr/>
        <w:t xml:space="preserve"> ele caminha dentro de um complexo de poderes e órgãos internos que dão ao país elementos próprios de desenvolvimento e governabilidade.</w:t>
      </w:r>
    </w:p>
    <w:p>
      <w:pPr>
        <w:pStyle w:val="PargrafoNormal"/>
        <w:rPr/>
      </w:pPr>
      <w:r>
        <w:rPr/>
        <w:t xml:space="preserve">A isso, num sentido político, chamamos uma federação. Um corpo variado de regiões dando fisionomia política à nação. Retratando, na análise e na síntese, tudo quanto envolve um território </w:t>
      </w:r>
      <w:r>
        <w:rPr>
          <w:b/>
        </w:rPr>
        <w:t xml:space="preserve">maior </w:t>
      </w:r>
      <w:r>
        <w:rPr/>
        <w:t>nas suas divisões geográficas e nas suas projeções econômicas. Nunca nada de importante afetou essa unidade. Apesar de algumas diferenças regionais a unidade manteve a sua força cósmica de integração nacional.</w:t>
      </w:r>
    </w:p>
    <w:p>
      <w:pPr>
        <w:pStyle w:val="PargrafoNormal"/>
        <w:rPr/>
      </w:pPr>
      <w:r>
        <w:rPr/>
        <w:t xml:space="preserve">Agora, como já aconteceu antes, arautos do copiomismo insano, querem forjar novidades eleitorais que contrariam nas bases sociais a existência de uma nação </w:t>
      </w:r>
      <w:r>
        <w:rPr>
          <w:b/>
        </w:rPr>
        <w:t>real</w:t>
      </w:r>
      <w:r>
        <w:rPr/>
        <w:t>. Nos impondo um sistema eleitoral ou de eleições divorciado das realidades nacionais. Dentro de regiões autônomas criando distritos e dentro dos municípios criando outras fronteiras eleitorais. A emenda que vier tem a vencer os enormes custos financeiros.</w:t>
      </w:r>
    </w:p>
    <w:p>
      <w:pPr>
        <w:pStyle w:val="PargrafoNormal"/>
        <w:rPr/>
      </w:pPr>
      <w:r>
        <w:rPr/>
        <w:t>Para organizar distritos eleitorais que permitam o chamado voto distrital precisamos: para harmonia das representações igualar regiões eleitorais; retalhar os grandes municípios; somar os pequenos municípios; aparar as diferenças sociais e econômicas, integrar interesses locais comuns; absorver os conflitos partidários; sofrear a ambição dos líderes locais; impedir os possíveis choques que firam a autonomia municipal.</w:t>
      </w:r>
    </w:p>
    <w:p>
      <w:pPr>
        <w:pStyle w:val="PargrafoNormal"/>
        <w:rPr/>
      </w:pPr>
      <w:r>
        <w:rPr/>
        <w:t>Como lembrei</w:t>
      </w:r>
      <w:r>
        <w:rPr>
          <w:highlight w:val="yellow"/>
        </w:rPr>
        <w:t>,</w:t>
      </w:r>
      <w:r>
        <w:rPr/>
        <w:t xml:space="preserve"> algumas perguntas esperam resposta quanto aos critérios adotadas para a distritoriazação eleitoral: o critério será o populacional? </w:t>
      </w:r>
      <w:r>
        <w:rPr>
          <w:highlight w:val="yellow"/>
        </w:rPr>
        <w:t>O</w:t>
      </w:r>
      <w:r>
        <w:rPr/>
        <w:t xml:space="preserve"> critério será geográfico? </w:t>
      </w:r>
      <w:r>
        <w:rPr>
          <w:highlight w:val="yellow"/>
        </w:rPr>
        <w:t>O</w:t>
      </w:r>
      <w:r>
        <w:rPr/>
        <w:t xml:space="preserve"> critério será econômico ou o critério será de novas fronteiras? Qualquer deles, diante das diferenças locais, vai ter de somar interesses que divergem, apagar fronteiras municipais, impedir lutas entre antigos grupos partidários.</w:t>
      </w:r>
    </w:p>
    <w:p>
      <w:pPr>
        <w:pStyle w:val="PargrafoNormal"/>
        <w:rPr/>
      </w:pPr>
      <w:r>
        <w:rPr/>
        <w:t xml:space="preserve">Remapeando o Brasil para efeitos eleitorais, nada estamos fazendo em favor da pureza do voto, mas estamos contribuindo para a distorção das representações. Como tudo fica </w:t>
      </w:r>
      <w:r>
        <w:rPr>
          <w:b/>
        </w:rPr>
        <w:t>distrital</w:t>
      </w:r>
      <w:r>
        <w:rPr/>
        <w:t>, distritais serão os senadores, distritais serão os deputados, distritais serão os vereadores. Acabou-se assim a federação na sua formação política. Não haverá mais hierarquia entre os poderes que devem legislar.</w:t>
      </w:r>
    </w:p>
    <w:p>
      <w:pPr>
        <w:pStyle w:val="PargrafoNormal"/>
        <w:rPr/>
      </w:pPr>
      <w:r>
        <w:rPr/>
        <w:t xml:space="preserve">Já lembrei S. Paulo. Mas é de lembrar outras cidades de densidade populacional. Como vai ficar o Rio de Janeiro dividido em distritos? Porto Alegre ou Salvador? Recife ou Belo Horizonte? Ninguém até agora sabe. Contudo é quase certo que vamos ter representantes nacionais por bairros e que não trazem o menor sentido da entidade federada. Porque </w:t>
      </w:r>
      <w:r>
        <w:rPr>
          <w:highlight w:val="yellow"/>
        </w:rPr>
        <w:t>nos</w:t>
      </w:r>
      <w:r>
        <w:rPr/>
        <w:t xml:space="preserve"> distritos hão de pronunciar-se as bases distritais.</w:t>
      </w:r>
    </w:p>
    <w:p>
      <w:pPr>
        <w:pStyle w:val="PargrafoNormal"/>
        <w:rPr/>
      </w:pPr>
      <w:r>
        <w:rPr/>
        <w:t>Outro aspecto a conhecer: como ficarão os pequenos municípios diante do critério populacional? Conjugam-se com outros e perdem autonomia política? Desaparecem do mapa político? Anulam-se eleitoralmente? Deixam de lado os interesses locais. Deixam-se possuir por estranhas forças maiores? A questão, como se observa, não é de simples equacionamento. Não raras vezes a vizinhança municipal gera confrontos.</w:t>
      </w:r>
    </w:p>
    <w:p>
      <w:pPr>
        <w:pStyle w:val="PargrafoNormal"/>
        <w:rPr/>
      </w:pPr>
      <w:r>
        <w:rPr/>
        <w:t xml:space="preserve">O mais importante porém, é que, com o distrito eleitoral e o voto distrital, a federação fica ferida na sua formação histórica e constitucional. Pensem bem no que vamos fazer. O Brasil </w:t>
      </w:r>
      <w:r>
        <w:rPr>
          <w:highlight w:val="yellow"/>
        </w:rPr>
        <w:t>não</w:t>
      </w:r>
      <w:r>
        <w:rPr/>
        <w:t xml:space="preserve"> pode continuar como cobaia de experiências impossíveis. Nem está tão rico para sofrer mudanças gravosas das finanças construindo sobre areias movediças um novo sistema eleitoral absurdo e contraditório.</w:t>
      </w:r>
    </w:p>
    <w:p>
      <w:pPr>
        <w:pStyle w:val="PargrafoNormal"/>
        <w:rPr/>
      </w:pPr>
      <w:r>
        <w:rPr/>
      </w:r>
    </w:p>
    <w:p>
      <w:pPr>
        <w:pStyle w:val="PargrafoNormal"/>
        <w:rPr/>
      </w:pPr>
      <w:r>
        <w:rPr/>
      </w:r>
    </w:p>
    <w:p>
      <w:pPr>
        <w:pStyle w:val="PargrafoNormal"/>
        <w:rPr/>
      </w:pPr>
      <w:r>
        <w:rPr/>
      </w:r>
      <w:r>
        <w:br w:type="page"/>
      </w:r>
    </w:p>
    <w:p>
      <w:pPr>
        <w:pStyle w:val="TtuloCentradode1"/>
        <w:rPr/>
      </w:pPr>
      <w:r>
        <w:rPr/>
        <w:t>MORTE DA DEMOCRACIA (Vi)</w:t>
      </w:r>
    </w:p>
    <w:p>
      <w:pPr>
        <w:pStyle w:val="CitaoLonga"/>
        <w:spacing w:lineRule="exact" w:line="320"/>
        <w:ind w:left="3969" w:hanging="0"/>
        <w:rPr/>
      </w:pPr>
      <w:r>
        <w:rPr>
          <w:i/>
          <w:sz w:val="22"/>
        </w:rPr>
        <w:t>"Daí as crises que nas áreas jurídicas, levando o país à desordem institucional (..) Nossos códigos ficaram ultrapassados</w:t>
      </w:r>
      <w:r>
        <w:rPr>
          <w:i/>
          <w:sz w:val="22"/>
          <w:highlight w:val="yellow"/>
        </w:rPr>
        <w:t>,</w:t>
      </w:r>
      <w:r>
        <w:rPr>
          <w:i/>
          <w:sz w:val="22"/>
        </w:rPr>
        <w:t xml:space="preserve"> e as reformas que aconteceram ou estão acontecendo agravaram como agravam o dia-a-dia da sociedade brasileira."</w:t>
      </w:r>
    </w:p>
    <w:p>
      <w:pPr>
        <w:pStyle w:val="PargrafoNormal"/>
        <w:rPr/>
      </w:pPr>
      <w:r>
        <w:rPr/>
        <w:t xml:space="preserve">Uma nação, qualquer seja, quando organizada politicamente, não aceita formas ou reformas alheias aos seus condicionamentos </w:t>
      </w:r>
      <w:r>
        <w:rPr>
          <w:highlight w:val="yellow"/>
        </w:rPr>
        <w:t>geosociais</w:t>
      </w:r>
      <w:r>
        <w:rPr/>
        <w:t>. O mal da nossa, sobretudo neste século, foi sempre tentar criar uma legislação pública acima das realidades nacionais. Exageramos nas tentativas e fracassamos nas soluções. Não acreditando num processo natural de aperfeiçoamento vivido na experiência das práticas legais.</w:t>
      </w:r>
    </w:p>
    <w:p>
      <w:pPr>
        <w:pStyle w:val="PargrafoNormal"/>
        <w:rPr/>
      </w:pPr>
      <w:r>
        <w:rPr/>
        <w:t xml:space="preserve">Daí as crises que surpreendem nas áreas jurídicas levando o país à desordem institucional. Distorções vemos no plano do direito </w:t>
      </w:r>
      <w:r>
        <w:rPr>
          <w:b/>
        </w:rPr>
        <w:t>posto</w:t>
      </w:r>
      <w:r>
        <w:rPr/>
        <w:t xml:space="preserve"> desnaturado na sua aplicabilidade. Nossos códigos ficaram ultrapassados</w:t>
      </w:r>
      <w:r>
        <w:rPr>
          <w:highlight w:val="yellow"/>
        </w:rPr>
        <w:t>,</w:t>
      </w:r>
      <w:r>
        <w:rPr/>
        <w:t xml:space="preserve"> e as reformas que aconteceram ou estão acontecendo agravaram como agravam o </w:t>
      </w:r>
      <w:r>
        <w:rPr>
          <w:highlight w:val="yellow"/>
        </w:rPr>
        <w:t>dia-a-dia</w:t>
      </w:r>
      <w:r>
        <w:rPr/>
        <w:t xml:space="preserve"> da sociedade brasileira. Os exemplos aí estão: na previdência e na ação tributária, na administração e nas ações judiciárias.</w:t>
      </w:r>
    </w:p>
    <w:p>
      <w:pPr>
        <w:pStyle w:val="PargrafoNormal"/>
        <w:rPr/>
      </w:pPr>
      <w:r>
        <w:rPr/>
        <w:t xml:space="preserve">O cidadão que precisa sabe das dificuldades que enfrenta para resolver pequenos problemas domésticos. Sem amparo aqui fora larga do seu trabalho para </w:t>
      </w:r>
      <w:r>
        <w:rPr>
          <w:highlight w:val="yellow"/>
        </w:rPr>
        <w:t>atender a</w:t>
      </w:r>
      <w:r>
        <w:rPr/>
        <w:t xml:space="preserve"> interesses gerais. Consoante a norma, permanecem as prefigurações legais e nunca chegamos às figurações reais, pois logo mais revogamos o que existe deixando para traz um montão de princípios para novamente legislar no vácuo das invenções normativas.</w:t>
      </w:r>
    </w:p>
    <w:p>
      <w:pPr>
        <w:pStyle w:val="PargrafoNormal"/>
        <w:rPr/>
      </w:pPr>
      <w:r>
        <w:rPr/>
        <w:t xml:space="preserve">Transformar o Estado </w:t>
      </w:r>
      <w:r>
        <w:rPr>
          <w:highlight w:val="yellow"/>
        </w:rPr>
        <w:t>e</w:t>
      </w:r>
      <w:r>
        <w:rPr/>
        <w:t xml:space="preserve"> aparelhar a Administração invertem uma ordem já consagrada, não pensem que é tão fácil assim. </w:t>
      </w:r>
      <w:r>
        <w:rPr>
          <w:highlight w:val="yellow"/>
        </w:rPr>
        <w:t>Exigem</w:t>
      </w:r>
      <w:r>
        <w:rPr/>
        <w:t xml:space="preserve"> tempo, dinheiro e competência. Isso se não afrontar a natureza da nação e seus elementos vitais. Quando os elos de continuidade se perdem, as crises intestinas tomam conta das funções estatais, complexando soluções públicas e também na extensão comprometendo direitos </w:t>
      </w:r>
      <w:r>
        <w:rPr>
          <w:highlight w:val="yellow"/>
        </w:rPr>
        <w:t>sociais e constitucionais</w:t>
      </w:r>
      <w:r>
        <w:rPr/>
        <w:t>.</w:t>
      </w:r>
    </w:p>
    <w:p>
      <w:pPr>
        <w:pStyle w:val="PargrafoNormal"/>
        <w:rPr/>
      </w:pPr>
      <w:r>
        <w:rPr/>
        <w:t xml:space="preserve">A relevância do problema </w:t>
      </w:r>
      <w:r>
        <w:rPr>
          <w:highlight w:val="yellow"/>
        </w:rPr>
        <w:t>é</w:t>
      </w:r>
      <w:r>
        <w:rPr/>
        <w:t xml:space="preserve"> indiscutível. Se a natureza da nação é de suma importância, no discurso acadêmico ou político, as premissas não oferecem qualquer evidência para mudanças ou reformas. A presença da realidade se impõe de maneira absoluta. Romper com a </w:t>
      </w:r>
      <w:r>
        <w:rPr>
          <w:highlight w:val="yellow"/>
        </w:rPr>
        <w:t>geopolítica</w:t>
      </w:r>
      <w:r>
        <w:rPr/>
        <w:t xml:space="preserve"> natural e tradicional será o mesmo que provocar traumas conseqüentes que </w:t>
      </w:r>
      <w:r>
        <w:rPr>
          <w:highlight w:val="yellow"/>
        </w:rPr>
        <w:t>desaguem</w:t>
      </w:r>
      <w:r>
        <w:rPr/>
        <w:t xml:space="preserve"> belicosos em conflitos geradores de insegurança e de anarquia.</w:t>
      </w:r>
    </w:p>
    <w:p>
      <w:pPr>
        <w:pStyle w:val="PargrafoNormal"/>
        <w:rPr/>
      </w:pPr>
      <w:r>
        <w:rPr/>
        <w:t xml:space="preserve">As manobras surdas envolvendo a reeleição, o voto distrital e até novamente o parlamentarismo, contrariando fatos </w:t>
      </w:r>
      <w:r>
        <w:rPr>
          <w:highlight w:val="yellow"/>
        </w:rPr>
        <w:t>geohistóricos</w:t>
      </w:r>
      <w:r>
        <w:rPr/>
        <w:t xml:space="preserve"> que ainda estão evidentes, demonstram nos aspectos de um mistério sigiloso que está em marcha um movimento alterando a organização política da nação com repercussões nas estruturas federativas, nos fundamentos sociais e na fisionomia geográfica da própria nação.</w:t>
      </w:r>
    </w:p>
    <w:p>
      <w:pPr>
        <w:pStyle w:val="PargrafoNormal"/>
        <w:rPr/>
      </w:pPr>
      <w:r>
        <w:rPr/>
        <w:t xml:space="preserve">Para mim, esse movimento ardiloso somente pode ter duas fontes: uma, a ignorância; outra, a </w:t>
      </w:r>
      <w:r>
        <w:rPr>
          <w:highlight w:val="yellow"/>
        </w:rPr>
        <w:t>má-fé.</w:t>
      </w:r>
      <w:r>
        <w:rPr/>
        <w:t xml:space="preserve"> Como está posta a questão, não resta nenhuma dúvida, que a nossa fraca democracia vai entrar em coma e quem sabe morrer. A conspiração vem de longe, astuta nos momentos de aberta liberdade, tentando convencer uma opinião pública inocente que a governabilidade só se consegue com a perda dos direitos políticos.</w:t>
      </w:r>
    </w:p>
    <w:p>
      <w:pPr>
        <w:pStyle w:val="PargrafoNormal"/>
        <w:rPr/>
      </w:pPr>
      <w:r>
        <w:rPr/>
        <w:t xml:space="preserve">Com as últimas eleições, as municipais, embora alguns deslizes de pouca importância, tudo correu muito bem </w:t>
      </w:r>
      <w:r>
        <w:rPr>
          <w:highlight w:val="yellow"/>
        </w:rPr>
        <w:t>em</w:t>
      </w:r>
      <w:r>
        <w:rPr/>
        <w:t xml:space="preserve"> todo país. Só num aspecto elas denunciam que precisamos de um único ajuste: aquele que diz com a formação dos partidos políticos. No mais, os municípios, como base primeira da federação, se pronunciaram na sua vontade de eleger. Isso prova que não precisamos de alterações no sistema eleitoral.</w:t>
      </w:r>
    </w:p>
    <w:p>
      <w:pPr>
        <w:pStyle w:val="PargrafoNormal"/>
        <w:rPr/>
      </w:pPr>
      <w:r>
        <w:rPr/>
        <w:t xml:space="preserve">Nos parece um crime de responsabilidade histórica querer agora mudar as regras do jogo eleitoral, dividindo e redividindo a nação em distritos eleitorais. Somando pequenos municípios e desintegrando os grandes municípios. Deixando de lado os critérios federativos para adotar critérios que chocam a harmonia federativa. Não </w:t>
      </w:r>
      <w:r>
        <w:rPr>
          <w:highlight w:val="yellow"/>
        </w:rPr>
        <w:t>nos</w:t>
      </w:r>
      <w:r>
        <w:rPr/>
        <w:t xml:space="preserve"> entra na cabeça a hipótese absurda de arrebentar nas bases nossa federação.</w:t>
      </w:r>
    </w:p>
    <w:p>
      <w:pPr>
        <w:pStyle w:val="PargrafoNormal"/>
        <w:rPr/>
      </w:pPr>
      <w:r>
        <w:rPr/>
        <w:t xml:space="preserve">Uma nação que se preza procura o aperfeiçoamento </w:t>
      </w:r>
      <w:r>
        <w:rPr>
          <w:highlight w:val="yellow"/>
        </w:rPr>
        <w:t>dos</w:t>
      </w:r>
      <w:r>
        <w:rPr/>
        <w:t xml:space="preserve"> seus instrumentos de trabalho público e não reformar numa volúpia doentia aquilo que é fundamental para a sua própria vida social. O povo é que não pode pagar diante de projetos postulatórios experimentais. Respeitando a Constituição usem do plebiscito, se </w:t>
      </w:r>
      <w:r>
        <w:rPr>
          <w:highlight w:val="yellow"/>
        </w:rPr>
        <w:t>apóiem</w:t>
      </w:r>
      <w:r>
        <w:rPr/>
        <w:t xml:space="preserve"> no referendo, não se faça do interesse pessoal o interesse de uma nação silenciosa.</w:t>
      </w:r>
      <w:r>
        <w:br w:type="page"/>
      </w:r>
    </w:p>
    <w:p>
      <w:pPr>
        <w:pStyle w:val="TtuloCentradode1"/>
        <w:rPr/>
      </w:pPr>
      <w:r>
        <w:rPr/>
        <w:t>CAPITANIAS ELEITORAIS (FINAL)</w:t>
      </w:r>
    </w:p>
    <w:p>
      <w:pPr>
        <w:pStyle w:val="CitaoLonga"/>
        <w:spacing w:lineRule="exact" w:line="320"/>
        <w:ind w:left="3969" w:hanging="0"/>
        <w:rPr>
          <w:i/>
          <w:i/>
          <w:sz w:val="22"/>
        </w:rPr>
      </w:pPr>
      <w:r>
        <w:rPr>
          <w:i/>
          <w:sz w:val="22"/>
        </w:rPr>
        <w:t xml:space="preserve">"O que se quer criar, no Brasil, com os distritos eleitorais e o voto distrital, são capitanias eleitorais quase iguais ao tempo do primeiro Império. Com donatários certos e domínio absoluto dos pequenos territórios demarcados. Não se trata apenas de um atraso no tempo, mas de um golpe bem arquitetado de conquista mais fácil do poder. </w:t>
      </w:r>
      <w:r>
        <w:rPr>
          <w:i/>
          <w:sz w:val="22"/>
          <w:highlight w:val="yellow"/>
        </w:rPr>
        <w:t>Sem pensamento político bem formado um país remapeado estará entregue a pequenos soberanos."</w:t>
      </w:r>
    </w:p>
    <w:p>
      <w:pPr>
        <w:pStyle w:val="PargrafoNormal"/>
        <w:spacing w:lineRule="exact" w:line="460"/>
        <w:rPr/>
      </w:pPr>
      <w:r>
        <w:rPr/>
        <w:t>Sintetizando, visualizando um distrito eleitoral, desde já podemos afirmar o que por certo vai acontecer:</w:t>
      </w:r>
    </w:p>
    <w:p>
      <w:pPr>
        <w:pStyle w:val="ALnEa"/>
        <w:spacing w:lineRule="exact" w:line="460"/>
        <w:rPr/>
      </w:pPr>
      <w:r>
        <w:rPr/>
        <w:t>-</w:t>
        <w:tab/>
        <w:t>em campo menor a força do poder econômico será maior na conquista dos votos a se conquistar;</w:t>
      </w:r>
    </w:p>
    <w:p>
      <w:pPr>
        <w:pStyle w:val="ALnEa"/>
        <w:spacing w:lineRule="exact" w:line="460"/>
        <w:rPr/>
      </w:pPr>
      <w:r>
        <w:rPr/>
        <w:t>-</w:t>
        <w:tab/>
        <w:t xml:space="preserve">o voto não terá mais aquele cunho de universalidade para se transformar em voto </w:t>
      </w:r>
      <w:r>
        <w:rPr>
          <w:highlight w:val="yellow"/>
        </w:rPr>
        <w:t>doméstico</w:t>
      </w:r>
      <w:r>
        <w:rPr/>
        <w:t xml:space="preserve"> sujeito </w:t>
      </w:r>
      <w:r>
        <w:rPr>
          <w:highlight w:val="yellow"/>
        </w:rPr>
        <w:t>a</w:t>
      </w:r>
      <w:r>
        <w:rPr/>
        <w:t xml:space="preserve"> patrões;</w:t>
      </w:r>
    </w:p>
    <w:p>
      <w:pPr>
        <w:pStyle w:val="ALnEa"/>
        <w:spacing w:lineRule="exact" w:line="460"/>
        <w:rPr/>
      </w:pPr>
      <w:r>
        <w:rPr/>
        <w:t>-</w:t>
        <w:tab/>
        <w:t>a federação, que é a própria nação, na sua representação, só terá representantes falando de interesses locais;</w:t>
      </w:r>
    </w:p>
    <w:p>
      <w:pPr>
        <w:pStyle w:val="ALnEa"/>
        <w:spacing w:lineRule="exact" w:line="460"/>
        <w:rPr/>
      </w:pPr>
      <w:r>
        <w:rPr/>
        <w:t>-</w:t>
        <w:tab/>
        <w:t>quebra-se na política a unidade nacional federativa integrada que vem mantendo o país unido e soberano;</w:t>
      </w:r>
    </w:p>
    <w:p>
      <w:pPr>
        <w:pStyle w:val="ALnEa"/>
        <w:spacing w:lineRule="exact" w:line="460"/>
        <w:rPr/>
      </w:pPr>
      <w:r>
        <w:rPr/>
        <w:t>-</w:t>
        <w:tab/>
        <w:t xml:space="preserve">será sempre buscado o voto dos menores distritos por serem aqueles que </w:t>
      </w:r>
      <w:r>
        <w:rPr>
          <w:highlight w:val="yellow"/>
        </w:rPr>
        <w:t>exigem</w:t>
      </w:r>
      <w:r>
        <w:rPr/>
        <w:t xml:space="preserve"> menores gastos financeiros;</w:t>
      </w:r>
    </w:p>
    <w:p>
      <w:pPr>
        <w:pStyle w:val="ALnEa"/>
        <w:spacing w:lineRule="exact" w:line="460"/>
        <w:rPr/>
      </w:pPr>
      <w:r>
        <w:rPr/>
        <w:t>-</w:t>
        <w:tab/>
        <w:t>criar-se-á, em torno dos distritos, grupos de poder favorecendo os donatários locais mais ardilosos;</w:t>
      </w:r>
    </w:p>
    <w:p>
      <w:pPr>
        <w:pStyle w:val="ALnEa"/>
        <w:spacing w:lineRule="exact" w:line="460" w:before="0" w:after="120"/>
        <w:rPr/>
      </w:pPr>
      <w:r>
        <w:rPr/>
        <w:t>-</w:t>
        <w:tab/>
        <w:t>a força política ficará com o distrito e a soberania da nação com as representações distritais.</w:t>
      </w:r>
    </w:p>
    <w:p>
      <w:pPr>
        <w:pStyle w:val="PargrafoNormal"/>
        <w:spacing w:lineRule="exact" w:line="460"/>
        <w:rPr/>
      </w:pPr>
      <w:r>
        <w:rPr/>
        <w:t>Na verdade dos fatos que se sucederem dessa falada reforma eleitoral não tenhamos dúvidas que:</w:t>
      </w:r>
    </w:p>
    <w:p>
      <w:pPr>
        <w:pStyle w:val="ALnEa"/>
        <w:spacing w:lineRule="exact" w:line="460"/>
        <w:rPr/>
      </w:pPr>
      <w:r>
        <w:rPr/>
        <w:t>-</w:t>
        <w:tab/>
        <w:t xml:space="preserve">os </w:t>
      </w:r>
      <w:r>
        <w:rPr>
          <w:highlight w:val="yellow"/>
        </w:rPr>
        <w:t>Municípios</w:t>
      </w:r>
      <w:r>
        <w:rPr/>
        <w:t>, hoje constitucionalizados, aos poucos perderão a sua autonomia política e administrativa;</w:t>
      </w:r>
    </w:p>
    <w:p>
      <w:pPr>
        <w:pStyle w:val="ALnEa"/>
        <w:spacing w:lineRule="exact" w:line="460"/>
        <w:rPr/>
      </w:pPr>
      <w:r>
        <w:rPr/>
        <w:t>-</w:t>
        <w:tab/>
        <w:t>que os Estados federados ficarão subordinados às representações distritais perdendo sua força territorial;</w:t>
      </w:r>
    </w:p>
    <w:p>
      <w:pPr>
        <w:pStyle w:val="ALnEa"/>
        <w:spacing w:lineRule="exact" w:line="460" w:before="0" w:after="120"/>
        <w:rPr/>
      </w:pPr>
      <w:r>
        <w:rPr/>
        <w:t>-</w:t>
        <w:tab/>
        <w:t xml:space="preserve">que a </w:t>
      </w:r>
      <w:r>
        <w:rPr>
          <w:highlight w:val="yellow"/>
        </w:rPr>
        <w:t>Nação,</w:t>
      </w:r>
      <w:r>
        <w:rPr/>
        <w:t xml:space="preserve"> tal e qual os Estados federados, deixará de ser federativa para ser distritarizada.</w:t>
      </w:r>
    </w:p>
    <w:p>
      <w:pPr>
        <w:pStyle w:val="PargrafoNormal"/>
        <w:spacing w:lineRule="exact" w:line="460"/>
        <w:rPr/>
      </w:pPr>
      <w:r>
        <w:rPr/>
        <w:t xml:space="preserve">Como vemos, querem colocar o Brasil, de cabeça para baixo, invertendo a ordem natural dos fatos sociais. Os cientistas políticos devem ficar arrepiados e perplexos com tamanho desconhecimento de nossa formação </w:t>
      </w:r>
      <w:r>
        <w:rPr>
          <w:highlight w:val="yellow"/>
        </w:rPr>
        <w:t>geohistórica</w:t>
      </w:r>
      <w:r>
        <w:rPr/>
        <w:t>. Da maneira, como estamos nós, assustados diante de possíveis projetos que ameaçam o futuro nacional. Nosso temor é que tudo pega neste país. Obrigando sempre a nos refazer.</w:t>
      </w:r>
    </w:p>
    <w:p>
      <w:pPr>
        <w:pStyle w:val="PargrafoNormal"/>
        <w:spacing w:lineRule="exact" w:line="460"/>
        <w:rPr/>
      </w:pPr>
      <w:r>
        <w:rPr/>
        <w:t xml:space="preserve">Um conselho vale para ficar: não mexam com as estruturas naturais da </w:t>
      </w:r>
      <w:r>
        <w:rPr>
          <w:highlight w:val="yellow"/>
        </w:rPr>
        <w:t>Nação</w:t>
      </w:r>
      <w:r>
        <w:rPr/>
        <w:t>. Uma simples visão do país nos dá conhecimento exato do que ele é na sua realidade social e política. Acabemos de vez para sempre com essa mania doentia de reformas. As instituições, como chegaram até aqui, apenas reclamam constante aperfeiçoamento técnico e funcional. Não vamos matá-las para começar de novo uma caminhada na escuridão.</w:t>
      </w:r>
    </w:p>
    <w:p>
      <w:pPr>
        <w:pStyle w:val="PargrafoNormal"/>
        <w:spacing w:lineRule="exact" w:line="460"/>
        <w:rPr/>
      </w:pPr>
      <w:r>
        <w:rPr/>
        <w:t>Sejamos sensatos. A nação não pede reformas e não precisa de reformas. Apenas pede que lhe seja dada oportunidade para superar os seus desvios históricos ou consolidar os processos de desenvolvimento. Ela pode caminhar por si própria sem precisar da tutela ideológica de alguns ou de regras novas de conduta administrativa. Destruir o passado, ou querer destruí-lo, será o mesmo que arrancar os alicerces nacionais.</w:t>
      </w:r>
    </w:p>
    <w:p>
      <w:pPr>
        <w:pStyle w:val="PargrafoNormal"/>
        <w:spacing w:lineRule="exact" w:line="460"/>
        <w:rPr/>
      </w:pPr>
      <w:r>
        <w:rPr/>
        <w:t>Um povo, que habita uma nação, não agüenta ficar sujeito às experiências duvidosas. Possibilitar agora a existência de donatários para preventas capitanias eleitorais, desfigurando a natureza do país já passados cinco séculos, será</w:t>
      </w:r>
      <w:r>
        <w:rPr>
          <w:highlight w:val="yellow"/>
        </w:rPr>
        <w:t>,</w:t>
      </w:r>
      <w:r>
        <w:rPr/>
        <w:t xml:space="preserve"> sem dúvida</w:t>
      </w:r>
      <w:r>
        <w:rPr>
          <w:highlight w:val="yellow"/>
        </w:rPr>
        <w:t>,</w:t>
      </w:r>
      <w:r>
        <w:rPr/>
        <w:t xml:space="preserve"> a morte da democracia, das franquias democráticas e das liberdades públicas. Isso não queremos. Precisamos evitar. Até implorando sensatez nas decisões legislativas.</w:t>
      </w:r>
    </w:p>
    <w:p>
      <w:pPr>
        <w:pStyle w:val="Pargrafopadro"/>
        <w:rPr/>
      </w:pPr>
      <w:r>
        <w:rPr/>
      </w:r>
      <w:r>
        <w:br w:type="page"/>
      </w:r>
    </w:p>
    <w:p>
      <w:pPr>
        <w:pStyle w:val="Pargrafopadro"/>
        <w:rPr/>
      </w:pPr>
      <w:r>
        <w:rPr/>
      </w:r>
    </w:p>
    <w:p>
      <w:pPr>
        <w:pStyle w:val="Diviso"/>
        <w:rPr/>
      </w:pPr>
      <w:r>
        <w:rPr/>
        <w:t>ensaios</w:t>
        <w:br/>
        <w:t xml:space="preserve">(filosóficos, políticos, </w:t>
      </w:r>
      <w:r>
        <w:rPr>
          <w:highlight w:val="yellow"/>
        </w:rPr>
        <w:t>socioeconômicos)</w:t>
      </w:r>
      <w:r>
        <w:br w:type="page"/>
      </w:r>
    </w:p>
    <w:p>
      <w:pPr>
        <w:pStyle w:val="TtuloCentradode1"/>
        <w:rPr/>
      </w:pPr>
      <w:r>
        <w:rPr/>
        <w:t>SIGNIFICADO DE MODERNIDADE</w:t>
      </w:r>
      <w:r>
        <w:rPr>
          <w:rStyle w:val="FootnoteCharacters"/>
          <w:rStyle w:val="FootnoteAnchor"/>
          <w:b/>
        </w:rPr>
        <w:footnoteReference w:customMarkFollows="1" w:id="100"/>
        <w:t>*</w:t>
      </w:r>
    </w:p>
    <w:p>
      <w:pPr>
        <w:pStyle w:val="CitaoLonga"/>
        <w:spacing w:lineRule="exact" w:line="320"/>
        <w:ind w:left="3969" w:hanging="0"/>
        <w:rPr/>
      </w:pPr>
      <w:r>
        <w:rPr>
          <w:i/>
          <w:sz w:val="22"/>
        </w:rPr>
        <w:t xml:space="preserve">"Confesso o meu mal-estar quando se fala em </w:t>
      </w:r>
      <w:r>
        <w:rPr>
          <w:b/>
          <w:i/>
          <w:sz w:val="22"/>
        </w:rPr>
        <w:t>modernidade</w:t>
      </w:r>
      <w:r>
        <w:rPr>
          <w:i/>
          <w:sz w:val="22"/>
        </w:rPr>
        <w:t xml:space="preserve"> para ligá-la a conseqüências científicas que nos impedem de compreender (o sentimento trágico da vida de Miguel Unamuno), um mundo de miséria, fome e guerras evitáveis (...)"</w:t>
      </w:r>
    </w:p>
    <w:p>
      <w:pPr>
        <w:pStyle w:val="PargrafoNormal"/>
        <w:rPr>
          <w:spacing w:val="-4"/>
        </w:rPr>
      </w:pPr>
      <w:r>
        <w:rPr>
          <w:spacing w:val="-4"/>
        </w:rPr>
        <w:t>É preciso sempre que não nos iludamos com as palavras. Sobretudo quando elas servem para batizar mentiras ou interesses econômicos. Uma prega da nova Renascença se torna impossível em um mundo atropelado por elementos destrutivos. Onde o personalismo faz escola e o coletivismo não tem unidade cultural.</w:t>
      </w:r>
    </w:p>
    <w:p>
      <w:pPr>
        <w:pStyle w:val="PargrafoNormal"/>
        <w:rPr/>
      </w:pPr>
      <w:r>
        <w:rPr/>
        <w:t>Confesso o meu mal-estar quando se fala em modernidade para justificar algumas conseqüências científicas que não dão para compreender este sentimento trágico da vida (Unamuno), afogando este planeta e o nosso mundo em crises de miséria e fome, em guerras afastáveis ou em conflitos nacionais internos de violência aplaudida.</w:t>
      </w:r>
    </w:p>
    <w:p>
      <w:pPr>
        <w:pStyle w:val="PargrafoNormal"/>
        <w:rPr/>
      </w:pPr>
      <w:r>
        <w:rPr/>
        <w:t>Essa apologia à modernidade não passa de uma fuga que transcende ao cristianismo. Quando a máquina vence o homem, não há motivos para festas, nem motivos melhores para o mundo. Sobretudo para nações que ainda não encontraram o seu destino e que não estão preparadas para enfrentar os desvios continuados da consciência cristã.</w:t>
      </w:r>
    </w:p>
    <w:p>
      <w:pPr>
        <w:pStyle w:val="PargrafoNormal"/>
        <w:rPr/>
      </w:pPr>
      <w:r>
        <w:rPr/>
        <w:t xml:space="preserve">Acreditamos na comercialização e esperamos que através dela melhorassem as condições de trabalho. Aplaudimos a industrialização pensando que ela viesse para atender o crescimento econômico. Faces da modernização, </w:t>
      </w:r>
      <w:r>
        <w:rPr>
          <w:highlight w:val="yellow"/>
        </w:rPr>
        <w:t>ao</w:t>
      </w:r>
      <w:r>
        <w:rPr/>
        <w:t xml:space="preserve"> que assistimos com uma inundação de iniciativas úteis ou inúteis, é uma guerra contínua de cúpula social para ver quem mais depressa enriquece.</w:t>
      </w:r>
    </w:p>
    <w:p>
      <w:pPr>
        <w:pStyle w:val="PargrafoNormal"/>
        <w:rPr/>
      </w:pPr>
      <w:r>
        <w:rPr/>
        <w:t>Por trás de uma aparência caótica diante da realidade, oculta-se uma paisagem de subdesenvolvimento localizado em milhares de regiões seduzidas por propostas que estimulam esperanças. Não podemos manter nenhum entusiasmo perante a completa estupidez que o mundo comete, sangrando soluções econômicas agressoras ou políticas autoritárias.</w:t>
      </w:r>
    </w:p>
    <w:p>
      <w:pPr>
        <w:pStyle w:val="PargrafoNormal"/>
        <w:rPr/>
      </w:pPr>
      <w:r>
        <w:rPr/>
        <w:t>Para nós brasileiros, a modernidade chama-se: crise nas instituições, economia sem rumos, política de meios, invasão dos sem-terra, falta de moradias, importações forçadas, exportações vitais, greves sem lei, retrocesso social, orçamentos sem recursos, serviços públicos em decadência administrativa.</w:t>
      </w:r>
    </w:p>
    <w:p>
      <w:pPr>
        <w:pStyle w:val="PargrafoNormal"/>
        <w:rPr/>
      </w:pPr>
      <w:r>
        <w:rPr/>
        <w:t>Como ninguém sabe bem o que é democracia, ninguém sabe bem o que é modernidade. Nem os dicionários nos dão uma definição de conhecimento capaz de esclarecer propostas políticas que a própria ciência não enfoca com precisão filosófica ou sociológica. Ponham a inteligência em atividade</w:t>
      </w:r>
      <w:r>
        <w:rPr>
          <w:highlight w:val="yellow"/>
        </w:rPr>
        <w:t>,</w:t>
      </w:r>
      <w:r>
        <w:rPr/>
        <w:t xml:space="preserve"> e as dúvidas surpreendem pelas imprecisões diante das realidades.</w:t>
      </w:r>
    </w:p>
    <w:p>
      <w:pPr>
        <w:pStyle w:val="PargrafoNormal"/>
        <w:rPr/>
      </w:pPr>
      <w:r>
        <w:rPr/>
        <w:t xml:space="preserve">Para alguns (Croce) democracia não passa de uma expressão tão indefinida como religião. É necessário saber a que religião pertencemos, para ganharmos o sentido da fé ou o sentido da crença. No entanto, </w:t>
      </w:r>
      <w:r>
        <w:rPr>
          <w:highlight w:val="yellow"/>
        </w:rPr>
        <w:t>sobram</w:t>
      </w:r>
      <w:r>
        <w:rPr/>
        <w:t xml:space="preserve"> ao entendimento princípios que ficaram clássicos, regras que se juntam a uma fé espiritual, idéias que se aprofundam na consciência humana.</w:t>
      </w:r>
    </w:p>
    <w:p>
      <w:pPr>
        <w:pStyle w:val="PargrafoNormal"/>
        <w:rPr/>
      </w:pPr>
      <w:r>
        <w:rPr/>
        <w:t>Com a modernidade, expressão obscura, já não é assim. Em todos os tempos, a modernidade falava de um presente maior que o passado, sobre algumas conquistas que marcariam o futuro. De conteúdo, não esquecendo, a existência de senhores e escravos, a quem serviam as novas invenções e o que resultava para os dependentes da sorte econômica.</w:t>
      </w:r>
    </w:p>
    <w:p>
      <w:pPr>
        <w:pStyle w:val="PargrafoNormal"/>
        <w:rPr/>
      </w:pPr>
      <w:r>
        <w:rPr/>
        <w:t>Todavia, a chamada modernidade, sempre falada e nunca entendida, convoca para sua defesa a participação de alguns filósofos de algibeira e que desconhecem os séculos que passaram. Sempre houve modernidade e as coisas novas sempre desafiaram a curiosidade da sociedade e dos humanos. Porém, hoje e agora os fatos parecem diferentes.</w:t>
      </w:r>
    </w:p>
    <w:p>
      <w:pPr>
        <w:pStyle w:val="PargrafoNormal"/>
        <w:rPr/>
      </w:pPr>
      <w:r>
        <w:rPr/>
        <w:t xml:space="preserve">Para mim, um </w:t>
      </w:r>
      <w:r>
        <w:rPr>
          <w:i/>
          <w:highlight w:val="yellow"/>
        </w:rPr>
        <w:t>expert</w:t>
      </w:r>
      <w:r>
        <w:rPr/>
        <w:t xml:space="preserve"> das causas negativas pelo levantamento histórico que se faça dos séculos e civilizações, na filosofia, no direito ou na sociologia, o sentido da modernidade deve ter um sentido moral na conjugação dos aspectos políticos e econômicos, em face do importante elemento social que melhor determina ou explica as situações de crise.</w:t>
      </w:r>
    </w:p>
    <w:p>
      <w:pPr>
        <w:pStyle w:val="PargrafoNormal"/>
        <w:rPr/>
      </w:pPr>
      <w:r>
        <w:rPr/>
        <w:t>Se vivemos na ilusão democrática, também a ilusão faz parte dos anseios de modernidade, tudo resultando em promessas que nos pareçam verdades ou em promessas que nos façam acreditar num mundo melhor. Já disseram</w:t>
      </w:r>
      <w:r>
        <w:rPr>
          <w:highlight w:val="yellow"/>
        </w:rPr>
        <w:t>:</w:t>
      </w:r>
      <w:r>
        <w:rPr/>
        <w:t xml:space="preserve"> "nada há de novo debaixo do Sol". O homem não muda na sua fisiologia e jamais mudará nas suas solertes ambições rasteiras.</w:t>
      </w:r>
      <w:r>
        <w:br w:type="page"/>
      </w:r>
    </w:p>
    <w:p>
      <w:pPr>
        <w:pStyle w:val="TtuloCentradode1"/>
        <w:rPr/>
      </w:pPr>
      <w:r>
        <w:rPr/>
        <w:t>FARTOS DE PROGRESSO</w:t>
      </w:r>
      <w:r>
        <w:rPr>
          <w:rStyle w:val="FootnoteCharacters"/>
          <w:rStyle w:val="FootnoteAnchor"/>
          <w:b/>
        </w:rPr>
        <w:footnoteReference w:customMarkFollows="1" w:id="101"/>
        <w:t>*</w:t>
      </w:r>
    </w:p>
    <w:p>
      <w:pPr>
        <w:pStyle w:val="CitaoLonga"/>
        <w:spacing w:lineRule="exact" w:line="320"/>
        <w:ind w:left="3969" w:hanging="0"/>
        <w:rPr/>
      </w:pPr>
      <w:r>
        <w:rPr>
          <w:i/>
          <w:sz w:val="22"/>
        </w:rPr>
        <w:t xml:space="preserve">"O que quer o chamado </w:t>
      </w:r>
      <w:r>
        <w:rPr>
          <w:b/>
          <w:i/>
          <w:sz w:val="22"/>
        </w:rPr>
        <w:t>progresso</w:t>
      </w:r>
      <w:r>
        <w:rPr>
          <w:i/>
          <w:sz w:val="22"/>
        </w:rPr>
        <w:t>? O desenvolvimento pela fome? O crescimento pela miséria? Uma indústria de aço contra uma indústria de alimentos? Um comércio tecnológico contra um comércio de coisas essenciais à vida? Já se vê que estamos no caminho errado."</w:t>
      </w:r>
    </w:p>
    <w:p>
      <w:pPr>
        <w:pStyle w:val="PargrafoNormal"/>
        <w:rPr/>
      </w:pPr>
      <w:r>
        <w:rPr/>
        <w:t>O que querem dar mais ao homem quando ele não tem condições de usufruir nem condições de aproveitar as incríveis conquistas tecnológicas? O problema da humanidade não é somente o problema da ciência e dos avanços científicos. À margem do que se inventa de novo quase nada chega aos humanos para alimentar as suas necessidades vitais.</w:t>
      </w:r>
    </w:p>
    <w:p>
      <w:pPr>
        <w:pStyle w:val="PargrafoNormal"/>
        <w:rPr/>
      </w:pPr>
      <w:r>
        <w:rPr/>
        <w:t>Na verdade, estamos fartos de progresso. De um progresso que não atende o bem-estar social ou de um progresso que não chega para fomentar resultados políticos ou econômicos. Os problemas de ontem se agravam hoje como os problemas de hoje serão mais graves amanhã. Ninguém pode ter certeza do futuro nem certeza de soluções pacíficas.</w:t>
      </w:r>
    </w:p>
    <w:p>
      <w:pPr>
        <w:pStyle w:val="PargrafoNormal"/>
        <w:rPr/>
      </w:pPr>
      <w:r>
        <w:rPr/>
        <w:t xml:space="preserve">Os poderes não são mais poderes, mas instrumentos de opressão legal, de dirigismo da vontade coletiva, de abolição da liberdade individual. Os </w:t>
      </w:r>
      <w:r>
        <w:rPr>
          <w:b/>
        </w:rPr>
        <w:t>direitos</w:t>
      </w:r>
      <w:r>
        <w:rPr/>
        <w:t>,</w:t>
      </w:r>
      <w:r>
        <w:rPr>
          <w:b/>
        </w:rPr>
        <w:t xml:space="preserve"> </w:t>
      </w:r>
      <w:r>
        <w:rPr/>
        <w:t>sempre falados, esbarram nos limites da economia, apagam-se nas disputas num cenário de violência programada que tomou conta das sociedades, das cidades e das terras produtivas.</w:t>
      </w:r>
    </w:p>
    <w:p>
      <w:pPr>
        <w:pStyle w:val="PargrafoNormal"/>
        <w:rPr/>
      </w:pPr>
      <w:r>
        <w:rPr/>
        <w:t>O justo é justo para uns, não para todos. A justiça, nas diferenças sociais, não basta para garantir direitos. Criou-se dentro do cérebro humano formações doentias que o desviam dos bons propósitos, dando guarida aos processos orgânicos de egoísmo, de vaidade, de superioridade e de enganos delituosos que favorecem entes doentios.</w:t>
      </w:r>
    </w:p>
    <w:p>
      <w:pPr>
        <w:pStyle w:val="PargrafoNormal"/>
        <w:rPr/>
      </w:pPr>
      <w:r>
        <w:rPr/>
        <w:t xml:space="preserve">O homem medíocre de </w:t>
      </w:r>
      <w:r>
        <w:rPr>
          <w:b/>
        </w:rPr>
        <w:t xml:space="preserve">Ingenieros </w:t>
      </w:r>
      <w:r>
        <w:rPr/>
        <w:t xml:space="preserve">está presente em todas as ações humanas. Como também o homem de </w:t>
      </w:r>
      <w:r>
        <w:rPr>
          <w:b/>
          <w:bCs/>
        </w:rPr>
        <w:t>Sorel</w:t>
      </w:r>
      <w:r>
        <w:rPr/>
        <w:t xml:space="preserve"> ganha espaços na determinação dos fatos e, por conseqüência, vitais. Todos ficamos escravos de uma mesma escravidão, da escravidão gerada pelas forças tecnológicas. De forças que esmagam esperanças, crenças e oportunidades iguais.</w:t>
      </w:r>
    </w:p>
    <w:p>
      <w:pPr>
        <w:pStyle w:val="PargrafoNormal"/>
        <w:rPr/>
      </w:pPr>
      <w:r>
        <w:rPr/>
        <w:t>Somos todos hoje escravos do nosso destino bíblico. Fracos para entender uma civilização que foge dos ensinamentos cristãos ou que desconhece o lado negativo do progresso que miserabiliza milhões de criaturas que nascem sem saber o que esperar da vida. Humilhados e ofendidos, puxam a sociedade para baixo sem reservas morais.</w:t>
      </w:r>
    </w:p>
    <w:p>
      <w:pPr>
        <w:pStyle w:val="PargrafoNormal"/>
        <w:rPr/>
      </w:pPr>
      <w:r>
        <w:rPr/>
        <w:t>Depois de tantas experiências delituosas estamos certos que o progresso material não traz soluções razoáveis de amor e paz, de ordem e harmonia, de alegria e conforto espiritual. De momento, bem sentindo ou analisando, pouco podemos esperar de um futuro que já anuncia boas técnicas ao lado de sacrifícios pesados para os humanos.</w:t>
      </w:r>
    </w:p>
    <w:p>
      <w:pPr>
        <w:pStyle w:val="PargrafoNormal"/>
        <w:rPr/>
      </w:pPr>
      <w:r>
        <w:rPr/>
        <w:t>Vamos à Lua e não cuidamos deste planeta onde o luxo domina ampliando a miséria social. Quanto mais cresce a população terrestre mais crescem os focos de pobreza e rebelião, de angústia e caridade, de má saúde e maior exploração do homem pelo homem. Se alguns gozam, uma grande maioria rasteja, sem forças para sobreviver.</w:t>
      </w:r>
    </w:p>
    <w:p>
      <w:pPr>
        <w:pStyle w:val="PargrafoNormal"/>
        <w:rPr/>
      </w:pPr>
      <w:r>
        <w:rPr/>
        <w:t xml:space="preserve">Quando governos deste infeliz planeta querem apenas tungar os habitantes terrestres, não há como prevenir medidas capazes de garantir </w:t>
      </w:r>
      <w:r>
        <w:rPr>
          <w:highlight w:val="yellow"/>
        </w:rPr>
        <w:t>intenções</w:t>
      </w:r>
      <w:r>
        <w:rPr/>
        <w:t xml:space="preserve"> bélicas ou de simplesmente colocar o mundo num repouso compensador. O luxo, aliado do capitalismo, já demonstra como estamos longe de esperançar tranqüilidade social. </w:t>
      </w:r>
    </w:p>
    <w:p>
      <w:pPr>
        <w:pStyle w:val="PargrafoNormal"/>
        <w:rPr/>
      </w:pPr>
      <w:r>
        <w:rPr/>
        <w:t xml:space="preserve">O que quer o chamado </w:t>
      </w:r>
      <w:r>
        <w:rPr>
          <w:b/>
        </w:rPr>
        <w:t>progresso</w:t>
      </w:r>
      <w:r>
        <w:rPr/>
        <w:t>? O desenvolvimento pela fome? O crescimento pela miséria? Uma indústria de aço contra uma indústria de alimentos? Um comércio tecnológico contra um comércio de coisas essenciais à vida? Já se vê que estamos no caminho errado. Perdendo um tempo precioso para evitar maiores males conjunturais.</w:t>
      </w:r>
    </w:p>
    <w:p>
      <w:pPr>
        <w:pStyle w:val="PargrafoNormal"/>
        <w:rPr/>
      </w:pPr>
      <w:r>
        <w:rPr/>
        <w:t>De olho no sucesso das greves que se espalham pelo mundo, no Brasil devemos pensar que não somos uma ilha de fantasias, mas sim</w:t>
      </w:r>
      <w:r>
        <w:rPr>
          <w:highlight w:val="yellow"/>
        </w:rPr>
        <w:t>,</w:t>
      </w:r>
      <w:r>
        <w:rPr/>
        <w:t xml:space="preserve"> um continente à mercê de influências estranhas, entregue a fatos não previsíveis</w:t>
      </w:r>
      <w:r>
        <w:rPr>
          <w:highlight w:val="yellow"/>
        </w:rPr>
        <w:t>,</w:t>
      </w:r>
      <w:r>
        <w:rPr/>
        <w:t xml:space="preserve"> sucedâneo de atos de agressão social. Pensemos sim, mas pensemos não só pela cabeça: também pensemos pelo sentimento.</w:t>
      </w:r>
      <w:r>
        <w:br w:type="page"/>
      </w:r>
    </w:p>
    <w:p>
      <w:pPr>
        <w:pStyle w:val="TtuloCentradode1"/>
        <w:rPr/>
      </w:pPr>
      <w:r>
        <w:rPr/>
        <w:t>DEMOCRACIAS TRIBAIS</w:t>
      </w:r>
      <w:r>
        <w:rPr>
          <w:rStyle w:val="FootnoteCharacters"/>
          <w:rStyle w:val="FootnoteAnchor"/>
          <w:b/>
        </w:rPr>
        <w:footnoteReference w:customMarkFollows="1" w:id="102"/>
        <w:t>*</w:t>
      </w:r>
    </w:p>
    <w:p>
      <w:pPr>
        <w:pStyle w:val="CitaoLonga"/>
        <w:spacing w:lineRule="exact" w:line="320"/>
        <w:ind w:left="3969" w:hanging="0"/>
        <w:rPr/>
      </w:pPr>
      <w:r>
        <w:rPr>
          <w:i/>
          <w:spacing w:val="-2"/>
          <w:sz w:val="22"/>
        </w:rPr>
        <w:t xml:space="preserve">"As leis políticas se chocam com as leis jurídicas. Os partidos políticos mais parecem </w:t>
      </w:r>
      <w:r>
        <w:rPr>
          <w:b/>
          <w:i/>
          <w:spacing w:val="-2"/>
          <w:sz w:val="22"/>
        </w:rPr>
        <w:t>aglomerados tribais</w:t>
      </w:r>
      <w:r>
        <w:rPr>
          <w:i/>
          <w:spacing w:val="-2"/>
          <w:sz w:val="22"/>
        </w:rPr>
        <w:t>,</w:t>
      </w:r>
      <w:r>
        <w:rPr>
          <w:b/>
          <w:i/>
          <w:spacing w:val="-2"/>
          <w:sz w:val="22"/>
        </w:rPr>
        <w:t xml:space="preserve"> </w:t>
      </w:r>
      <w:r>
        <w:rPr>
          <w:i/>
          <w:spacing w:val="-2"/>
          <w:sz w:val="22"/>
        </w:rPr>
        <w:t>chefiados por caciques transpersonalizados. As leis econômicas conflitam com as leis sociais ordenando aquele que mais possui recursos financeiros. (...) A tribo é o Estado."</w:t>
      </w:r>
    </w:p>
    <w:p>
      <w:pPr>
        <w:pStyle w:val="PargrafoNormal"/>
        <w:rPr/>
      </w:pPr>
      <w:r>
        <w:rPr/>
        <w:t xml:space="preserve">O professor Klaus Von Beyme, da Universidade de Heidelberg, no estudo </w:t>
      </w:r>
      <w:r>
        <w:rPr>
          <w:b/>
        </w:rPr>
        <w:t>The Collapse of Socialism and its Consequences for Social Science Theory</w:t>
      </w:r>
      <w:r>
        <w:rPr/>
        <w:t>, divulgado pela importante revista LAW AND STATE, faz interessantes considerações sobre as teorias históricas, que, no correr dos séculos, procuraram explicar as crises acontecidas e sensibilizaram o pensamento criativo de ideólogos sonhadores contumazes.</w:t>
      </w:r>
    </w:p>
    <w:p>
      <w:pPr>
        <w:pStyle w:val="PargrafoNormal"/>
        <w:rPr/>
      </w:pPr>
      <w:r>
        <w:rPr/>
        <w:t>O sonho de uma democracia pura ainda não vingou. Os fortes esmagam os fracos. As desigualdades crescem assustadoramente. A economia asfixia direitos, Os Estados agem fora das leis. As nações assistem ao aumento da miséria social. As guerras continuam inevitáveis. As revoluções anestesiando os espíritos. O dinheiro escravizando as elites ocasionais. Os valores tecnológicos matando os valores jurídicos.</w:t>
      </w:r>
    </w:p>
    <w:p>
      <w:pPr>
        <w:pStyle w:val="PargrafoNormal"/>
        <w:rPr/>
      </w:pPr>
      <w:r>
        <w:rPr/>
        <w:t xml:space="preserve">É preciso pensar um pouco mais a fundo nos problemas sociais. É necessário sentir com mais realismo os problemas humanos. Apontar com maior rigor os desvios </w:t>
      </w:r>
      <w:r>
        <w:rPr>
          <w:highlight w:val="yellow"/>
        </w:rPr>
        <w:t>administrativos.</w:t>
      </w:r>
      <w:r>
        <w:rPr/>
        <w:t xml:space="preserve"> Condenar com maior energia os abusos de poder. Conhecer mais de perto as realidades </w:t>
      </w:r>
      <w:r>
        <w:rPr>
          <w:b/>
        </w:rPr>
        <w:t>reais</w:t>
      </w:r>
      <w:r>
        <w:rPr/>
        <w:t xml:space="preserve">. Olhar o mundo com objetivismo crítico. Fortalecer o ânimo cristão e a sinceridade dos que pregam soluções na verdade práticas. </w:t>
      </w:r>
    </w:p>
    <w:p>
      <w:pPr>
        <w:pStyle w:val="PargrafoNormal"/>
        <w:rPr/>
      </w:pPr>
      <w:r>
        <w:rPr/>
        <w:t xml:space="preserve">Basta de teorias. Chega de doutrinadores. O colapso do socialismo é uma forma evidente de fracasso político, </w:t>
      </w:r>
      <w:r>
        <w:rPr>
          <w:highlight w:val="yellow"/>
        </w:rPr>
        <w:t>deixando</w:t>
      </w:r>
      <w:r>
        <w:rPr/>
        <w:t xml:space="preserve"> o mundo apenas sob o domínio do capitalismo. Prejudicando um equilíbrio de forças que se respeitavam e ampliando as áreas de dominação autoritária. Ficamos sem nenhuma saída viável para as liberdades </w:t>
      </w:r>
      <w:r>
        <w:rPr>
          <w:highlight w:val="yellow"/>
        </w:rPr>
        <w:t>públicas</w:t>
      </w:r>
      <w:r>
        <w:rPr/>
        <w:t xml:space="preserve"> e sem nenhuma saída provável para as garantias jurídicas até há pouco asseguradas. </w:t>
      </w:r>
    </w:p>
    <w:p>
      <w:pPr>
        <w:pStyle w:val="PargrafoNormal"/>
        <w:rPr/>
      </w:pPr>
      <w:r>
        <w:rPr/>
        <w:t>Economicamente crescemos. Politicamente baixamos. Os bons regimes políticos estão desaparecendo. Muito pouco resta das conquistas humanas do passado. O capital tomou conta das soluções econômicas. As possibilidades de vida normal não existem mais para os párias, vítimas das engrenagens administrativas. O poder está somente no dinheiro. Tanto para os indivíduos como para as nações quase todas enfraquecidas.</w:t>
      </w:r>
    </w:p>
    <w:p>
      <w:pPr>
        <w:pStyle w:val="PargrafoNormal"/>
        <w:rPr/>
      </w:pPr>
      <w:r>
        <w:rPr/>
        <w:t>Observar realidades não é o mesmo que denunciar critérios pessimistas. Wifredo Pareto, o sociólogo italiano, se hoje viesse a ver o mundo, menos ainda acreditaria nos regimes chamados democráticos. Ele sempre perguntava</w:t>
      </w:r>
      <w:r>
        <w:rPr>
          <w:highlight w:val="yellow"/>
        </w:rPr>
        <w:t>:</w:t>
      </w:r>
      <w:r>
        <w:rPr/>
        <w:t xml:space="preserve"> o que é democracia? Diante de falsa representatividade, de governos mal escolhidos e da corrupção habilidosa, qualquer resposta apenas esconde intenções de tumultuar o universo político.</w:t>
      </w:r>
    </w:p>
    <w:p>
      <w:pPr>
        <w:pStyle w:val="PargrafoNormal"/>
        <w:rPr/>
      </w:pPr>
      <w:r>
        <w:rPr/>
        <w:t xml:space="preserve">As leis </w:t>
      </w:r>
      <w:r>
        <w:rPr>
          <w:b/>
        </w:rPr>
        <w:t>políticas</w:t>
      </w:r>
      <w:r>
        <w:rPr/>
        <w:t xml:space="preserve"> se chocam com as leis </w:t>
      </w:r>
      <w:r>
        <w:rPr>
          <w:b/>
        </w:rPr>
        <w:t>jurídicas</w:t>
      </w:r>
      <w:r>
        <w:rPr/>
        <w:t xml:space="preserve">. Os partidos políticos mais parecem aglomerados tribais, chefiados por caciques transpersonalizados. As leis </w:t>
      </w:r>
      <w:r>
        <w:rPr>
          <w:b/>
        </w:rPr>
        <w:t>econômicas</w:t>
      </w:r>
      <w:r>
        <w:rPr/>
        <w:t xml:space="preserve"> conflitam com as leis </w:t>
      </w:r>
      <w:r>
        <w:rPr>
          <w:b/>
        </w:rPr>
        <w:t>sociais</w:t>
      </w:r>
      <w:r>
        <w:rPr/>
        <w:t xml:space="preserve">, ordenando aquele que mais possui recursos financeiros. A função pública apodrece, ferindo a legitimidade e desafiando a legalidade. Tudo é confusão entre as instituições. As democracias fotografam aparências. </w:t>
      </w:r>
    </w:p>
    <w:p>
      <w:pPr>
        <w:pStyle w:val="PargrafoNormal"/>
        <w:rPr/>
      </w:pPr>
      <w:r>
        <w:rPr/>
        <w:t>A tribo é o Estado. Se elegem os chefes pela força dos interesses no momento em jogo. Não vige o interesse público. Somente obras, quase todas precárias, ilusórias, porque enganosas. O povo fica bastante longe das fantasiosas soluções administrativas. O que ele pede, não tem. O que ele precisa, não lhe dão. Todo mundo explora todo mundo</w:t>
      </w:r>
      <w:r>
        <w:rPr>
          <w:highlight w:val="yellow"/>
        </w:rPr>
        <w:t>,</w:t>
      </w:r>
      <w:r>
        <w:rPr/>
        <w:t xml:space="preserve"> e o Estado explora o oportunismo das classes na sua inocência.</w:t>
      </w:r>
    </w:p>
    <w:p>
      <w:pPr>
        <w:pStyle w:val="PargrafoNormal"/>
        <w:rPr/>
      </w:pPr>
      <w:r>
        <w:rPr/>
        <w:t xml:space="preserve">Observem bem as democracias deste século. São democracias </w:t>
      </w:r>
      <w:r>
        <w:rPr>
          <w:b/>
        </w:rPr>
        <w:t>tribais</w:t>
      </w:r>
      <w:r>
        <w:rPr/>
        <w:t>. De falsa representatividade e sem harmonia entre os poderes. Só se atendem três palavras iguais: negociar, negociar e negociar. Transar com o interesse de todos. Capitalizar os governos e descapitalizar, pelo empobrecimento, multidões desprotegidas. Nos desenvolvemos e não amadurecemos. Nos empacotamos tecnologicamente e não progredimos.</w:t>
      </w:r>
      <w:r>
        <w:br w:type="page"/>
      </w:r>
    </w:p>
    <w:p>
      <w:pPr>
        <w:pStyle w:val="TtuloCentradode1"/>
        <w:rPr/>
      </w:pPr>
      <w:r>
        <w:rPr/>
        <w:t>A IGUALDADE SOCIAL NA POLÍTICA</w:t>
      </w:r>
      <w:r>
        <w:rPr>
          <w:rStyle w:val="FootnoteCharacters"/>
          <w:rStyle w:val="FootnoteAnchor"/>
          <w:b/>
        </w:rPr>
        <w:footnoteReference w:customMarkFollows="1" w:id="103"/>
        <w:t>*</w:t>
      </w:r>
    </w:p>
    <w:p>
      <w:pPr>
        <w:pStyle w:val="CitaoLonga"/>
        <w:spacing w:lineRule="exact" w:line="320"/>
        <w:ind w:left="3969" w:hanging="0"/>
        <w:rPr>
          <w:i/>
          <w:i/>
          <w:spacing w:val="-2"/>
          <w:sz w:val="22"/>
        </w:rPr>
      </w:pPr>
      <w:r>
        <w:rPr>
          <w:i/>
          <w:spacing w:val="-2"/>
          <w:sz w:val="22"/>
        </w:rPr>
        <w:t>"Quanto mais crescem as populações, mais crescem os excluídos inocentes das estatísticas oficiais (aqueles esquecidos nos cinco continentes que necessitam do mesmo tratamento político). Numa mesma nação, as diferenças que observamos, podem ser olhadas como desigualdades sociais acentuadas pelo espírito elitista."</w:t>
      </w:r>
    </w:p>
    <w:p>
      <w:pPr>
        <w:pStyle w:val="PargrafoNormal"/>
        <w:rPr/>
      </w:pPr>
      <w:r>
        <w:rPr/>
        <w:t>Tenho lido bastante, pensado muito, procurando as relações de causa e efeito, o que a filosofia política pede e o que se espera esteja em uma harmonia de forças ainda por conquistar, livrando o mundo dos seus incríveis pesadelos socais. Não são as dúvidas que nos preocupam ou exercem profunda influência em nossa formação intelectual.</w:t>
      </w:r>
    </w:p>
    <w:p>
      <w:pPr>
        <w:pStyle w:val="PargrafoNormal"/>
        <w:rPr/>
      </w:pPr>
      <w:r>
        <w:rPr/>
        <w:t>Queremos e não dizemos claramente o que queremos. As idéias se confundem; o fruto delas não convence ninguém; quando elas germinam, geram conflitos; quando elas parecem vencer não encontram meios práticos de fixação humana ou social, ficam apenas como resultado de tendências abstratas largadas à curiosidade da história.</w:t>
      </w:r>
    </w:p>
    <w:p>
      <w:pPr>
        <w:pStyle w:val="PargrafoNormal"/>
        <w:rPr/>
      </w:pPr>
      <w:r>
        <w:rPr/>
        <w:t>Na verdade, quase nada mudou neste mundo: as transformações foram estéreis; o progresso aparente; as soluções mentirosas; à espera de acontecer sempre uma constante que nunca chega. O que vemos por fora não vemos por dentro. As grandes obras materiais jamais conseguiram afastar os seres humanos da sua condição de párias angustiados.</w:t>
      </w:r>
    </w:p>
    <w:p>
      <w:pPr>
        <w:pStyle w:val="PargrafoNormal"/>
        <w:rPr/>
      </w:pPr>
      <w:r>
        <w:rPr/>
        <w:t xml:space="preserve">Quanto mais cresce o universo das gentes, maior crescimento tem os inocentes excluídos das estatísticas oficiais, aqueles esquecidos nos cinco continentes que necessitam do mesmo tratamento político. Em uma mesma nação, as diferenças que observamos podem ser olhadas como desigualdades sociais, aguçadas pelo espírito </w:t>
      </w:r>
      <w:r>
        <w:rPr>
          <w:highlight w:val="yellow"/>
        </w:rPr>
        <w:t>elitista.</w:t>
      </w:r>
    </w:p>
    <w:p>
      <w:pPr>
        <w:pStyle w:val="PargrafoNormal"/>
        <w:rPr/>
      </w:pPr>
      <w:r>
        <w:rPr/>
        <w:t>A igualdade sempre foi um motivo forte de ação política. Com sentido demagógico, ela cria ilusões falsas, submete a psique humana, sempre dá às pessoas elementos de crença. Mas, quando nos afundamos na sua análise, logo veremos o peso natural das desigualdades que vêm do nascimento e se avantajam pelas diferenças de saúde e de economia.</w:t>
      </w:r>
    </w:p>
    <w:p>
      <w:pPr>
        <w:pStyle w:val="PargrafoNormal"/>
        <w:rPr/>
      </w:pPr>
      <w:r>
        <w:rPr>
          <w:spacing w:val="-4"/>
        </w:rPr>
        <w:t xml:space="preserve">A política, a igualdade, se diz um lugar comum. No direito, todos são iguais perante a lei; já na sociedade, no trabalho, há vários níveis de valor. Acontece que, sobretudo na política, ao lado da liberdade, a igualdade vem entre os privados ou os princípios, que visam a organização social e fazem do homem </w:t>
      </w:r>
      <w:r>
        <w:rPr>
          <w:spacing w:val="-4"/>
          <w:highlight w:val="yellow"/>
        </w:rPr>
        <w:t>escravo condicionado</w:t>
      </w:r>
      <w:r>
        <w:rPr>
          <w:spacing w:val="-4"/>
        </w:rPr>
        <w:t>.</w:t>
      </w:r>
    </w:p>
    <w:p>
      <w:pPr>
        <w:pStyle w:val="PargrafoNormal"/>
        <w:rPr/>
      </w:pPr>
      <w:r>
        <w:rPr/>
        <w:t xml:space="preserve">Sim, no universo humano, vivemos de ficções, de mentiras que nós aplicamos a nós mesmos, alimentadas pelo poder, pela vaidade, pela ganância, ou </w:t>
      </w:r>
      <w:r>
        <w:rPr>
          <w:highlight w:val="yellow"/>
        </w:rPr>
        <w:t>por bem</w:t>
      </w:r>
      <w:r>
        <w:rPr/>
        <w:t xml:space="preserve"> claros desvios de consciência. Palavra mágica na teoria ou na prática, ela serve para salvar os bem-sucedidos, ou para justificar diferenças, que maculam as sociedades imperiais.</w:t>
      </w:r>
    </w:p>
    <w:p>
      <w:pPr>
        <w:pStyle w:val="PargrafoNormal"/>
        <w:rPr/>
      </w:pPr>
      <w:r>
        <w:rPr/>
        <w:t xml:space="preserve">Não nos surpreende quando a </w:t>
      </w:r>
      <w:r>
        <w:rPr>
          <w:b/>
        </w:rPr>
        <w:t>democracia</w:t>
      </w:r>
      <w:r>
        <w:rPr/>
        <w:t xml:space="preserve"> dos democratas, mesmo puros, coloca a igualdade como um dos fundamentos básicos da política. Também o </w:t>
      </w:r>
      <w:r>
        <w:rPr>
          <w:b/>
        </w:rPr>
        <w:t>comunismo</w:t>
      </w:r>
      <w:r>
        <w:rPr/>
        <w:t>, na expressão dos seus democratas, possui na igualdade as razões da sua pregação política. Quando vamos procurá-la não a encontramos, nem dentro dos regimes ou organização familiar.</w:t>
      </w:r>
    </w:p>
    <w:p>
      <w:pPr>
        <w:pStyle w:val="PargrafoNormal"/>
        <w:rPr/>
      </w:pPr>
      <w:r>
        <w:rPr/>
        <w:t>No reino das idéias, as idéias que proliferam não têm suporte social. São idéias que passaram milênios, viciando a filosofia e a cultura, esmagando por séculos afora o bem-estar coletivo. Os que podem ser servidos jamais serão iguais aos que servem. Esta é a grande motivação das sucessivas guerras e revoluções que enriquecem a história.</w:t>
      </w:r>
    </w:p>
    <w:p>
      <w:pPr>
        <w:pStyle w:val="PargrafoNormal"/>
        <w:rPr/>
      </w:pPr>
      <w:r>
        <w:rPr/>
        <w:t>A questão é que a igualdade impossível, pela propaganda política intensiva e a vontade de um lugar ao sol para todos, transforma homens em bichos ou abutres famintos, não oferecendo aos que vivem em sociedade regras ou normas, que possam ser respeitadas e nem condições políticas, que possam ou afastem o choque entre classes.</w:t>
      </w:r>
    </w:p>
    <w:p>
      <w:pPr>
        <w:pStyle w:val="PargrafoNormal"/>
        <w:rPr/>
      </w:pPr>
      <w:r>
        <w:rPr/>
        <w:t>No pensamento de alguns, no sentimento de outros, é a igualdade um motivo de guerra daqueles que pensam que são iguais. Esse mito, forçando desajustes naturais, mesmo nas cartas constitucionais ou nas programações partidárias, fazem crescer o movimento dos sem-terra, dos sem-teto, movimentos agudos, que adoecem comunidades humanas.</w:t>
      </w:r>
    </w:p>
    <w:p>
      <w:pPr>
        <w:pStyle w:val="PargrafoNormal"/>
        <w:rPr/>
      </w:pPr>
      <w:r>
        <w:rPr/>
        <w:t>Como existirmos numa democracia, uma democracia que produza representantes legítimos, sem que a igualdade determine igual formação e livre educação, sem injustos entraves nas escolas, nos meios de saúde, acessos aos meios de trabalho, proteção à família, liberdade de ir e de vir, um pouco que seja de fraternidade tutelada pela moral comum?</w:t>
      </w:r>
    </w:p>
    <w:p>
      <w:pPr>
        <w:pStyle w:val="PargrafoNormal"/>
        <w:rPr/>
      </w:pPr>
      <w:r>
        <w:rPr/>
        <w:t xml:space="preserve">Uma nação que todos os dias vota leis para tampar buracos não pode pensar com seriedade no princípio da igualdade, sobretudo leis públicas como a da reforma fiscal que, em vez de beneficiar a Administração, se </w:t>
      </w:r>
      <w:r>
        <w:rPr>
          <w:highlight w:val="yellow"/>
        </w:rPr>
        <w:t>abate</w:t>
      </w:r>
      <w:r>
        <w:rPr/>
        <w:t xml:space="preserve"> contra os contribuintes. Reduzindo os ganhos familiares, por regras que também afetam comércio e indústria.</w:t>
      </w:r>
    </w:p>
    <w:p>
      <w:pPr>
        <w:pStyle w:val="PargrafoNormal"/>
        <w:rPr/>
      </w:pPr>
      <w:r>
        <w:rPr/>
        <w:t>Saibam que a igualdade não tem uma só face: tem várias, que somente somadas realizam a justiça social. A extensão de uma lei também é preciso ser bem pensada na sua aplicabilidade. Leis, com várias pontas de incidência, deixam de lado a igualdade e, quando se ativam, não seguem na sua atuação pressupostos igualitários na legalidade.</w:t>
      </w:r>
      <w:r>
        <w:br w:type="page"/>
      </w:r>
    </w:p>
    <w:p>
      <w:pPr>
        <w:pStyle w:val="TtuloCentradode1"/>
        <w:rPr/>
      </w:pPr>
      <w:r>
        <w:rPr/>
        <w:t>HISTÓRIAS QUE A HISTÓRIA NÃO CONTA</w:t>
      </w:r>
      <w:r>
        <w:rPr>
          <w:rStyle w:val="FootnoteCharacters"/>
          <w:rStyle w:val="FootnoteAnchor"/>
          <w:b/>
        </w:rPr>
        <w:footnoteReference w:customMarkFollows="1" w:id="104"/>
        <w:t>*</w:t>
      </w:r>
    </w:p>
    <w:p>
      <w:pPr>
        <w:pStyle w:val="CitaoLonga"/>
        <w:spacing w:lineRule="exact" w:line="320"/>
        <w:ind w:left="3969" w:hanging="0"/>
        <w:rPr>
          <w:i/>
          <w:i/>
          <w:sz w:val="22"/>
        </w:rPr>
      </w:pPr>
      <w:r>
        <w:rPr>
          <w:i/>
          <w:sz w:val="22"/>
        </w:rPr>
        <w:t>"A história, mesmo bem contada, não conta tudo que deveria contar. Nos esconde o essencial, o que não é moral, o que não deve ser de conhecimento das gerações."</w:t>
      </w:r>
    </w:p>
    <w:p>
      <w:pPr>
        <w:pStyle w:val="PargrafoNormal"/>
        <w:rPr/>
      </w:pPr>
      <w:r>
        <w:rPr/>
        <w:t>A história, mesmo bem contada, não conta tudo que deveria contar. Nos esconde o essencial, o que não é moral, o que não deve ser de conhecimento das gerações. O gosto pelo pessoal, a posição que ocupamos na sociedade faz do sentimento método próprio de apreciação, do senso pessoal a medida para todas as coisas.</w:t>
      </w:r>
    </w:p>
    <w:p>
      <w:pPr>
        <w:pStyle w:val="PargrafoNormal"/>
        <w:rPr/>
      </w:pPr>
      <w:r>
        <w:rPr/>
        <w:t>Só documentos não fazem uma história verdadeira. Não dizem da contribuição humana e dos efeitos produzidos. São peças de consulta e não de decisões. Elementos para que cheguemos a um tempo, e do tempo tiremos as formas de conduta pública ou privada. Como os papéis, temos a obrigação de acreditar no que está escrito, sem ressalvas.</w:t>
      </w:r>
    </w:p>
    <w:p>
      <w:pPr>
        <w:pStyle w:val="PargrafoNormal"/>
        <w:rPr/>
      </w:pPr>
      <w:r>
        <w:rPr>
          <w:spacing w:val="-4"/>
        </w:rPr>
        <w:t xml:space="preserve">Estudo a história e só vejo um lado. O lado dos sucessos e das vitórias. Os afagos que se fazem aos que parecem ter vencido nos conflitos bélicos e sociais. Os conflitos, que dos fatos </w:t>
      </w:r>
      <w:r>
        <w:rPr>
          <w:spacing w:val="-4"/>
          <w:highlight w:val="yellow"/>
        </w:rPr>
        <w:t>advierem</w:t>
      </w:r>
      <w:r>
        <w:rPr>
          <w:spacing w:val="-4"/>
        </w:rPr>
        <w:t>, não explicam derrotas que trouxeram vitórias. Dá razão aos sorteados pela boa sorte e esquece os que lutaram, para que houvesse vitoriosos.</w:t>
      </w:r>
    </w:p>
    <w:p>
      <w:pPr>
        <w:pStyle w:val="PargrafoNormal"/>
        <w:rPr/>
      </w:pPr>
      <w:r>
        <w:rPr/>
        <w:t>Os romancistas da história também abusam da livre ficção, dando aos fatos coloridos poéticos de inegável valor, porém destituídos de valores que conduzam à verdade verdadeira. Os atos épicos ganham importância nos conchavos de quartel, escondendo do futuro aqueles heróis anônimos nas suas tumbas cobertas pelo esquecimento.</w:t>
      </w:r>
    </w:p>
    <w:p>
      <w:pPr>
        <w:pStyle w:val="PargrafoNormal"/>
        <w:rPr/>
      </w:pPr>
      <w:r>
        <w:rPr/>
        <w:t>O que sabemos da história como verdade social, econômica ou política? De autênticos, somente os fatos catastróficos como terremotos ou maremotos, mortes violentas ou mortes pacíficas, guerras mundiais ou guerras regionais, inundações ou secas episódicas, epidemias ou doenças transmissíveis, acontecimentos que se marcam pela violência.</w:t>
      </w:r>
    </w:p>
    <w:p>
      <w:pPr>
        <w:pStyle w:val="PargrafoNormal"/>
        <w:rPr/>
      </w:pPr>
      <w:r>
        <w:rPr/>
        <w:t>Do homem, do ser humano, se muito sabemos, nada entendemos. Todavia, ele sempre é o mesmo, no seu pequeno espaço vital. Vivendo o sonho que nunca chega. Nascendo por acaso e existindo sem perceber o tempo que passa, prenhe de temores, vaidades e esperanças.</w:t>
      </w:r>
    </w:p>
    <w:p>
      <w:pPr>
        <w:pStyle w:val="PargrafoNormal"/>
        <w:rPr/>
      </w:pPr>
      <w:r>
        <w:rPr/>
        <w:t>A história dos humildes só nos romances podemos ler, mas ler como se fosse criação do imaginário, do possível ilusório estranho ao luxo e ao dinheiro. A vitória da morte é a que torna todos iguais, semeando uma paz tumular, que apenas dura no silêncio das coisas passadas. Essas são as histórias que a história não conta.</w:t>
      </w:r>
    </w:p>
    <w:p>
      <w:pPr>
        <w:pStyle w:val="PargrafoNormal"/>
        <w:rPr/>
      </w:pPr>
      <w:r>
        <w:rPr/>
        <w:t>O que vemos no mundo de hoje? Falamos de civilização e não nos civilizamos. Temos uma cultura e dela nada aproveitamos. Criamos tecnologias</w:t>
      </w:r>
      <w:r>
        <w:rPr>
          <w:highlight w:val="yellow"/>
        </w:rPr>
        <w:t>,</w:t>
      </w:r>
      <w:r>
        <w:rPr/>
        <w:t xml:space="preserve"> e elas nos afastam das benesses, que a riqueza produz. As nações lutam umas contra as outras, esmagando seres humanos, que esperam sempre pela compreensão cristã anunciada pelos séculos.</w:t>
      </w:r>
    </w:p>
    <w:p>
      <w:pPr>
        <w:pStyle w:val="PargrafoNormal"/>
        <w:rPr/>
      </w:pPr>
      <w:r>
        <w:rPr/>
        <w:t>A manipulação da história nos diz que ninguém sabe o que se passou em determinada época. Envolvidos por assassinatos, traições e vinganças, os delitos contra a pessoa humana não chegam até a educação escolar. Pela história oficial, ficamos todos cúmplices inocentes de uma tragédia única: a da desinformação, que impede evidências cruéis.</w:t>
      </w:r>
    </w:p>
    <w:p>
      <w:pPr>
        <w:pStyle w:val="PargrafoNormal"/>
        <w:rPr/>
      </w:pPr>
      <w:r>
        <w:rPr/>
        <w:t>Diante das histórias que a história não conta, fico aqui quando escrevo, com as minhas dúvidas: mais vale o pessimista (Schopenhauer), ou mais vale o otimismo panglossiano (Voltaire), para podermos dar aos fatos a relevância que merecem, ou dar a eles fatos o seu verdadeiro significado social e histórico.</w:t>
      </w:r>
      <w:r>
        <w:br w:type="page"/>
      </w:r>
    </w:p>
    <w:p>
      <w:pPr>
        <w:pStyle w:val="TtuloCentradode1"/>
        <w:rPr/>
      </w:pPr>
      <w:r>
        <w:rPr/>
        <w:t>JUÍZOS FAVORÁVEIS NÃO ADIANTAM</w:t>
      </w:r>
      <w:r>
        <w:rPr>
          <w:rStyle w:val="FootnoteCharacters"/>
          <w:rStyle w:val="FootnoteAnchor"/>
          <w:b/>
        </w:rPr>
        <w:footnoteReference w:customMarkFollows="1" w:id="105"/>
        <w:t>*</w:t>
      </w:r>
    </w:p>
    <w:p>
      <w:pPr>
        <w:pStyle w:val="CitaoLonga"/>
        <w:spacing w:lineRule="exact" w:line="320"/>
        <w:ind w:left="3969" w:hanging="0"/>
        <w:rPr>
          <w:i/>
          <w:i/>
          <w:sz w:val="22"/>
        </w:rPr>
      </w:pPr>
      <w:r>
        <w:rPr>
          <w:i/>
          <w:sz w:val="22"/>
        </w:rPr>
        <w:t>"Juízos favoráveis não chegam nunca a convencer. Elogios históricos soam hoje muito mal. Impossível ficar explicando a ignorância e a corrupção."</w:t>
      </w:r>
    </w:p>
    <w:p>
      <w:pPr>
        <w:pStyle w:val="PargrafoNormal"/>
        <w:rPr/>
      </w:pPr>
      <w:r>
        <w:rPr/>
        <w:t>Não estou a favor e nem estou contra. Estou apenas preocupado. Quando não se sabe o que vai acontecer, justifica-se a apreensão. Quando vivemos o mistério do futuro, não podemos sequer acreditar nas lições da história. Por isso juízos, tão-somente favoráveis, não constroem soluções razoáveis de paz social.</w:t>
      </w:r>
    </w:p>
    <w:p>
      <w:pPr>
        <w:pStyle w:val="PargrafoNormal"/>
        <w:rPr/>
      </w:pPr>
      <w:r>
        <w:rPr>
          <w:highlight w:val="yellow"/>
        </w:rPr>
        <w:t>Felizes</w:t>
      </w:r>
      <w:r>
        <w:rPr/>
        <w:t xml:space="preserve"> daqueles que ignoram a força dos fatos e </w:t>
      </w:r>
      <w:r>
        <w:rPr>
          <w:b/>
        </w:rPr>
        <w:t>panglossmente</w:t>
      </w:r>
      <w:r>
        <w:rPr/>
        <w:t xml:space="preserve"> vivem distraídos ou distantes das realidades, tal e qual a classe política brasileira, sem nenhuma moral como classe. Infelizes os que fazem da coisa pública simples problema de dinheiro, deixando de lado o problema do conhecimento e da cultura.</w:t>
      </w:r>
    </w:p>
    <w:p>
      <w:pPr>
        <w:pStyle w:val="PargrafoNormal"/>
        <w:rPr/>
      </w:pPr>
      <w:r>
        <w:rPr/>
        <w:t xml:space="preserve">Tudo neste nosso discutido país tem sido uma simples aventura, inclusive a colonização, a independência e a república. Mesmo o pouco que conhecemos do passado nos faz temer o futuro. Sempre imitamos ideologias, sempre fazemos transplantes ideológicos, dando </w:t>
      </w:r>
      <w:r>
        <w:rPr>
          <w:highlight w:val="yellow"/>
        </w:rPr>
        <w:t>vazão</w:t>
      </w:r>
      <w:r>
        <w:rPr/>
        <w:t xml:space="preserve"> a toda espécie de baixas e tristes ambições humanas.</w:t>
      </w:r>
    </w:p>
    <w:p>
      <w:pPr>
        <w:pStyle w:val="PargrafoNormal"/>
        <w:rPr/>
      </w:pPr>
      <w:r>
        <w:rPr/>
        <w:t>Nossa grandeza limita-se a horas, dias, meses, a poucos anos de euforismo pragmático, sem nenhuma ligação com a história e o destino da nação. A procura do enriquecimento fácil é uma constante. O sucesso pessoal transitório faz a marca indelével da pobreza da nossa política e também da nossa economia.</w:t>
      </w:r>
    </w:p>
    <w:p>
      <w:pPr>
        <w:pStyle w:val="PargrafoNormal"/>
        <w:rPr/>
      </w:pPr>
      <w:r>
        <w:rPr/>
        <w:t>Passamos os dois últimos séculos a elaborar planos, a planejar soluções, a intentar artifícios, sempre começando de novo. Nunca pensamos em consolidar as instituições. Jamais vencemos na moralização dos costumes. Nunca fizemos da educação uma meta permanente, capaz de civilizar a nação no seu atraso vital.</w:t>
      </w:r>
    </w:p>
    <w:p>
      <w:pPr>
        <w:pStyle w:val="PargrafoNormal"/>
        <w:rPr>
          <w:spacing w:val="-4"/>
        </w:rPr>
      </w:pPr>
      <w:r>
        <w:rPr>
          <w:spacing w:val="-4"/>
        </w:rPr>
        <w:t>Nenhum plano no Brasil chegou a ter um fim. Começamos e não acabamos o que começamos. Os sacrifícios se fazem inutilmente. Em palavras, combatemos a miséria. Em atos, permitimos que ela se alastre. Não governamos, inventamos processos governamentais. Não tivemos governos, somente funções públicas.</w:t>
      </w:r>
    </w:p>
    <w:p>
      <w:pPr>
        <w:pStyle w:val="PargrafoNormal"/>
        <w:rPr/>
      </w:pPr>
      <w:r>
        <w:rPr/>
        <w:t>Andando pelo mundo, visitando outros países, posso avaliar as nossas carências, o quanto somos dependentes, o pouco criadores que somos, a má formação da nossa boa gente. Aqui dentro, nada hoje temos que seja nosso. Tudo é fachada; nada tem conteúdo. Nosso próprio belo idioma está dominado por expressões alienígenas.</w:t>
      </w:r>
    </w:p>
    <w:p>
      <w:pPr>
        <w:pStyle w:val="PargrafoNormal"/>
        <w:rPr/>
      </w:pPr>
      <w:r>
        <w:rPr>
          <w:spacing w:val="-4"/>
        </w:rPr>
        <w:t xml:space="preserve">Na prática, o que temos feito </w:t>
      </w:r>
      <w:r>
        <w:rPr>
          <w:spacing w:val="-4"/>
          <w:highlight w:val="yellow"/>
        </w:rPr>
        <w:t>???</w:t>
      </w:r>
      <w:r>
        <w:rPr>
          <w:spacing w:val="-4"/>
        </w:rPr>
        <w:t xml:space="preserve"> Já inauguramos a democracia várias vezes e já várias vezes a destruímos. Promulgamos múltiplas constituições e as enterramos. Possuímos muitas boas leis que não cumprimos. Proclamamos direitos para nós e sequer sabemos respeitá-los na sua aplicação, com respeito aos semelhantes.</w:t>
      </w:r>
    </w:p>
    <w:p>
      <w:pPr>
        <w:pStyle w:val="PargrafoNormal"/>
        <w:rPr/>
      </w:pPr>
      <w:r>
        <w:rPr>
          <w:spacing w:val="-4"/>
        </w:rPr>
        <w:t xml:space="preserve">Quem sabe, algum dia, como nação, seremos adultos conscientes. Pois não, conscientes do que somos, do que temos e do que valemos. Não fazendo dos arranha-céus luxuosos, símbolos de grandeza social. Deixando o fisiologismo de lado em nome do patriotismo. Crescer somente, não basta. </w:t>
      </w:r>
      <w:r>
        <w:rPr>
          <w:spacing w:val="-4"/>
          <w:highlight w:val="yellow"/>
        </w:rPr>
        <w:t>É</w:t>
      </w:r>
      <w:r>
        <w:rPr>
          <w:spacing w:val="-4"/>
        </w:rPr>
        <w:t xml:space="preserve"> preciso crescer culturalmente.</w:t>
      </w:r>
    </w:p>
    <w:p>
      <w:pPr>
        <w:pStyle w:val="PargrafoNormal"/>
        <w:rPr/>
      </w:pPr>
      <w:r>
        <w:rPr/>
        <w:t>Improvisadores natos, o que realizamos é fruto do arrojo, não da inteligência, não do estudo, não da pesquisa, não do trabalho paciente. Profissionais de uma profissão usamo-la com gazua. Na função propriamente administrativa, o que interessa é o exercício da função nos seus proventos ou rendimentos salariais.</w:t>
      </w:r>
    </w:p>
    <w:p>
      <w:pPr>
        <w:pStyle w:val="PargrafoNormal"/>
        <w:rPr/>
      </w:pPr>
      <w:r>
        <w:rPr/>
        <w:t>Não quero parecer rude nas minhas sinceras invectivas. Não imagino coisas, vejo o que está ao meu redor, envolvendo verdades constatáveis. Prenhe de ambições, o brasileiro em geral não realiza os seus projetos, orientado pelo bem-estar comum. Faz-se surdo aos reclamos alheios; aos prejuízos causados a outrem.</w:t>
      </w:r>
    </w:p>
    <w:p>
      <w:pPr>
        <w:pStyle w:val="PargrafoNormal"/>
        <w:rPr/>
      </w:pPr>
      <w:r>
        <w:rPr/>
        <w:t xml:space="preserve">Por essa razão, não temos ainda uma consciência coletiva, não possuímos um caráter nacional, não somos um </w:t>
      </w:r>
      <w:r>
        <w:rPr>
          <w:highlight w:val="yellow"/>
        </w:rPr>
        <w:t>ser social.</w:t>
      </w:r>
      <w:r>
        <w:rPr/>
        <w:t xml:space="preserve"> Estamos passando à história como uma nação desprotegida de líderes, habitada por um povo pobre de possibilidades familiares, faminto de tradições humanísticas e vítima de aberrações fantasiosas.</w:t>
      </w:r>
    </w:p>
    <w:p>
      <w:pPr>
        <w:pStyle w:val="PargrafoNormal"/>
        <w:rPr/>
      </w:pPr>
      <w:r>
        <w:rPr/>
        <w:t>Juízos favoráveis não chegam nunca a convencer. Elogios históricos soam hoje muito mal. Impossível ficar explicando a ignorância e a corrupção. Porque a grande massa brasileira só ela responde pelos desvios de conduta política. Porque só ela paga com sofrimento pelos desajustes administrativos ou econômicos.</w:t>
      </w:r>
    </w:p>
    <w:p>
      <w:pPr>
        <w:pStyle w:val="PargrafoNormal"/>
        <w:rPr/>
      </w:pPr>
      <w:r>
        <w:rPr/>
        <w:t>País sem memória, estamos agora a começar novamente. Um novo e rigoroso plano está em plena ação. Depois de uma trintena de outros planos vamos esperar que este último chegue a finalizar objetivos. Tirando o brasileiro vítima inocente de sua exaustão moral, social, econômica e política.</w:t>
      </w:r>
      <w:r>
        <w:br w:type="page"/>
      </w:r>
    </w:p>
    <w:p>
      <w:pPr>
        <w:pStyle w:val="TtuloCentradode1"/>
        <w:rPr/>
      </w:pPr>
      <w:r>
        <w:rPr/>
        <w:t>REALIDADE/CONHECIMENTO</w:t>
      </w:r>
      <w:r>
        <w:rPr>
          <w:rStyle w:val="FootnoteCharacters"/>
          <w:rStyle w:val="FootnoteAnchor"/>
          <w:b/>
        </w:rPr>
        <w:footnoteReference w:customMarkFollows="1" w:id="106"/>
        <w:t>*</w:t>
      </w:r>
    </w:p>
    <w:p>
      <w:pPr>
        <w:pStyle w:val="CitaoLonga"/>
        <w:spacing w:lineRule="exact" w:line="320"/>
        <w:ind w:left="3969" w:hanging="0"/>
        <w:rPr/>
      </w:pPr>
      <w:r>
        <w:rPr>
          <w:i/>
          <w:sz w:val="22"/>
        </w:rPr>
        <w:t xml:space="preserve">"O </w:t>
      </w:r>
      <w:r>
        <w:rPr>
          <w:i/>
          <w:sz w:val="22"/>
          <w:highlight w:val="yellow"/>
        </w:rPr>
        <w:t>princípio</w:t>
      </w:r>
      <w:r>
        <w:rPr>
          <w:i/>
          <w:sz w:val="22"/>
        </w:rPr>
        <w:t xml:space="preserve"> da </w:t>
      </w:r>
      <w:r>
        <w:rPr>
          <w:b/>
          <w:i/>
          <w:sz w:val="22"/>
        </w:rPr>
        <w:t>realidade</w:t>
      </w:r>
      <w:r>
        <w:rPr>
          <w:i/>
          <w:sz w:val="22"/>
        </w:rPr>
        <w:t xml:space="preserve"> deve estar presente, ou antes, deve ser racionalmente assimilado por todos aqueles que pretendam administrar o País. O princípio do </w:t>
      </w:r>
      <w:r>
        <w:rPr>
          <w:b/>
          <w:i/>
          <w:sz w:val="22"/>
        </w:rPr>
        <w:t>conhecimento</w:t>
      </w:r>
      <w:r>
        <w:rPr>
          <w:i/>
          <w:sz w:val="22"/>
        </w:rPr>
        <w:t xml:space="preserve">, por seu lado, deve contribuir para o real equacionamento, das questões propostas; a realidade está no </w:t>
      </w:r>
      <w:r>
        <w:rPr>
          <w:b/>
          <w:i/>
          <w:sz w:val="22"/>
        </w:rPr>
        <w:t>fato</w:t>
      </w:r>
      <w:r>
        <w:rPr>
          <w:i/>
          <w:sz w:val="22"/>
        </w:rPr>
        <w:t xml:space="preserve">; o conhecimento no </w:t>
      </w:r>
      <w:r>
        <w:rPr>
          <w:b/>
          <w:i/>
          <w:sz w:val="22"/>
        </w:rPr>
        <w:t>homem</w:t>
      </w:r>
      <w:r>
        <w:rPr>
          <w:i/>
          <w:sz w:val="22"/>
        </w:rPr>
        <w:t>."</w:t>
      </w:r>
    </w:p>
    <w:p>
      <w:pPr>
        <w:pStyle w:val="PargrafoNormal"/>
        <w:rPr/>
      </w:pPr>
      <w:r>
        <w:rPr/>
        <w:t xml:space="preserve">O princípio da realidade deve estar presente, ou antes, deve ser racionalmente assimilado por todos aqueles que pretendam administrar o país. O princípio do conhecimento, por seu lado, deve contribuir para o real equacionamento das questões propostas. A realidade está no </w:t>
      </w:r>
      <w:r>
        <w:rPr>
          <w:b/>
        </w:rPr>
        <w:t>fato</w:t>
      </w:r>
      <w:r>
        <w:rPr/>
        <w:t xml:space="preserve">. O conhecimento no </w:t>
      </w:r>
      <w:r>
        <w:rPr>
          <w:b/>
        </w:rPr>
        <w:t>homem</w:t>
      </w:r>
      <w:r>
        <w:rPr/>
        <w:t>.</w:t>
      </w:r>
    </w:p>
    <w:p>
      <w:pPr>
        <w:pStyle w:val="PargrafoNormal"/>
        <w:rPr>
          <w:spacing w:val="-4"/>
        </w:rPr>
      </w:pPr>
      <w:r>
        <w:rPr>
          <w:spacing w:val="-4"/>
        </w:rPr>
        <w:t>A política, que mereça esse nome, que represente realmente esforço criador, necessita reprimir a demagogia, a fantasia, os ímpetos desordenados. Precisa ganhar profundidade; solidez; ter unidade na diversidade; levando em conta o elemento objetivo e o elemento subjetivo, partícipes nos problemas administrativos.</w:t>
      </w:r>
    </w:p>
    <w:p>
      <w:pPr>
        <w:pStyle w:val="PargrafoNormal"/>
        <w:rPr/>
      </w:pPr>
      <w:r>
        <w:rPr/>
        <w:t>O político, por sua vez, que mereça esse nome, representa a força de decisão. Recebe o mundo em que vive pelo prisma da razão. Procura a normalidade das coisas e não a anormalidade. Não pode assimilar apenas pela intuição, que não lhe dá certeza de percepção do objetivo concreto, que diz com o exercício da função.</w:t>
      </w:r>
    </w:p>
    <w:p>
      <w:pPr>
        <w:pStyle w:val="PargrafoNormal"/>
        <w:rPr/>
      </w:pPr>
      <w:r>
        <w:rPr/>
        <w:t xml:space="preserve">O que vemos, lançando olhos pela história, é que as coisas, que chegaram a perturbar a normalidade, ocorreram por culpa dos homens. Quero referir-me à incapacidade no exercício da atividade administrativa. O estrago dos governantes foi e é sempre fatal à </w:t>
      </w:r>
      <w:r>
        <w:rPr>
          <w:highlight w:val="yellow"/>
        </w:rPr>
        <w:t>solução</w:t>
      </w:r>
      <w:r>
        <w:rPr/>
        <w:t xml:space="preserve"> dos mais simples problemas brasileiros.</w:t>
      </w:r>
    </w:p>
    <w:p>
      <w:pPr>
        <w:pStyle w:val="PargrafoNormal"/>
        <w:rPr/>
      </w:pPr>
      <w:r>
        <w:rPr>
          <w:spacing w:val="-4"/>
        </w:rPr>
        <w:t>Há, para quem administra, uma tônica de unidade sob a diversidade das coisas, portanto</w:t>
      </w:r>
      <w:r>
        <w:rPr>
          <w:spacing w:val="-4"/>
          <w:highlight w:val="yellow"/>
        </w:rPr>
        <w:t>,</w:t>
      </w:r>
      <w:r>
        <w:rPr>
          <w:spacing w:val="-4"/>
        </w:rPr>
        <w:t xml:space="preserve"> uma forma lógica de conhecimento generalizado e especializado. Uma das conquistas técnicas foi justamente dar ao homem conceitos que, na especialização, adquirem expressão reflexa</w:t>
      </w:r>
      <w:r>
        <w:rPr>
          <w:spacing w:val="-4"/>
          <w:highlight w:val="yellow"/>
        </w:rPr>
        <w:t>,</w:t>
      </w:r>
      <w:r>
        <w:rPr>
          <w:spacing w:val="-4"/>
        </w:rPr>
        <w:t xml:space="preserve"> subjetiva</w:t>
      </w:r>
      <w:r>
        <w:rPr>
          <w:spacing w:val="-4"/>
          <w:highlight w:val="yellow"/>
        </w:rPr>
        <w:t>,</w:t>
      </w:r>
      <w:r>
        <w:rPr>
          <w:spacing w:val="-4"/>
        </w:rPr>
        <w:t xml:space="preserve"> de como atingir determinados fins.</w:t>
      </w:r>
    </w:p>
    <w:p>
      <w:pPr>
        <w:pStyle w:val="PargrafoNormal"/>
        <w:rPr/>
      </w:pPr>
      <w:r>
        <w:rPr>
          <w:spacing w:val="-4"/>
        </w:rPr>
        <w:t xml:space="preserve">Não me parece, aliás, possível realizar alguma coisa concreta, sem a participação eficaz de pessoas capazes de </w:t>
      </w:r>
      <w:r>
        <w:rPr>
          <w:spacing w:val="-4"/>
          <w:highlight w:val="yellow"/>
        </w:rPr>
        <w:t>assumirem</w:t>
      </w:r>
      <w:r>
        <w:rPr>
          <w:spacing w:val="-4"/>
        </w:rPr>
        <w:t xml:space="preserve"> responsabilidade funcional objetiva. Esse tem sido o mal do Brasil. Um mal constante no Paraná face a reais circunstâncias elementares. No entanto, o que vemos, senão imprudência ou improvisação?</w:t>
      </w:r>
    </w:p>
    <w:p>
      <w:pPr>
        <w:pStyle w:val="PargrafoNormal"/>
        <w:rPr/>
      </w:pPr>
      <w:r>
        <w:rPr>
          <w:spacing w:val="-4"/>
        </w:rPr>
        <w:t xml:space="preserve">A política, através da administração, quando mal exercitada, degenera facilmente no arbítrio e no esoterismo. As deformações estranhas, que </w:t>
      </w:r>
      <w:r>
        <w:rPr>
          <w:spacing w:val="-4"/>
          <w:highlight w:val="yellow"/>
        </w:rPr>
        <w:t>dia a dia</w:t>
      </w:r>
      <w:r>
        <w:rPr>
          <w:spacing w:val="-4"/>
        </w:rPr>
        <w:t xml:space="preserve"> observamos, a distorção da lei e da disciplina, têm apenas por causa uma irremediável incapacidade para entender fatos e usar dos modos qualificados de expressão.</w:t>
      </w:r>
    </w:p>
    <w:p>
      <w:pPr>
        <w:pStyle w:val="PargrafoNormal"/>
        <w:rPr/>
      </w:pPr>
      <w:r>
        <w:rPr/>
        <w:t>Assim, também, certos desvios na política, que nos parecem desordem intelectual, não serão talvez mais do que falta de objetivo conhecimento dos problemas. O autoritarismo surge, as ditaduras nascem, precisamente, de homens, que nos governos, criam novos males sem se curarem dos males do passado.</w:t>
      </w:r>
    </w:p>
    <w:p>
      <w:pPr>
        <w:pStyle w:val="PargrafoNormal"/>
        <w:rPr/>
      </w:pPr>
      <w:r>
        <w:rPr/>
        <w:t>A unidade política, no Brasil, de sentido democrático, foi sempre uma conquista precária. Ameaçada a cada passo. Tendendo, em cada momento, como hoje, a voltar ao caos inicial. Oscilando entre a afirmação e a negação, aceitamos uma e outra, porque, no campo da ação administrativa, a ignorância comanda soluções de responsabilidade.</w:t>
      </w:r>
    </w:p>
    <w:p>
      <w:pPr>
        <w:pStyle w:val="PargrafoNormal"/>
        <w:rPr/>
      </w:pPr>
      <w:r>
        <w:rPr>
          <w:spacing w:val="-4"/>
        </w:rPr>
        <w:t xml:space="preserve">Continuo, a não ter, depois das eleições de 15 de novembro, esperanças redemocratizantes. Se tinha antes, deixo de ter agora. Basta verificar o que pretendem as </w:t>
      </w:r>
      <w:r>
        <w:rPr>
          <w:spacing w:val="-4"/>
          <w:highlight w:val="yellow"/>
        </w:rPr>
        <w:t>greis</w:t>
      </w:r>
      <w:r>
        <w:rPr>
          <w:spacing w:val="-4"/>
        </w:rPr>
        <w:t xml:space="preserve"> partidárias ou os novos governos. Dos dois lados parece que arrasar tudo é o caminho, para possivelmente reconstruir, sem com isso avaliar conseqüências.</w:t>
      </w:r>
    </w:p>
    <w:p>
      <w:pPr>
        <w:pStyle w:val="PargrafoNormal"/>
        <w:rPr/>
      </w:pPr>
      <w:r>
        <w:rPr/>
        <w:t xml:space="preserve">É ridículo, para não dizer mais, querer criar em oposição à federação; uma política do </w:t>
      </w:r>
      <w:r>
        <w:rPr>
          <w:highlight w:val="yellow"/>
        </w:rPr>
        <w:t>Nordeste;</w:t>
      </w:r>
      <w:r>
        <w:rPr/>
        <w:t xml:space="preserve"> outra do centro ou do </w:t>
      </w:r>
      <w:r>
        <w:rPr>
          <w:highlight w:val="yellow"/>
        </w:rPr>
        <w:t>Sul</w:t>
      </w:r>
      <w:r>
        <w:rPr/>
        <w:t>. Germinar nos espíritos de tendências separatistas, quando, na verdade, o que existe são interesses pessoais de dominação territorial, sobrepondo-se aos interesses maiores da nação.</w:t>
      </w:r>
    </w:p>
    <w:p>
      <w:pPr>
        <w:pStyle w:val="PargrafoNormal"/>
        <w:rPr/>
      </w:pPr>
      <w:r>
        <w:rPr/>
        <w:t>Como Ceará ou Pernambuco, é preciso que Minas ou São Paulo se compenetrem da tradição política, que receberam e não esqueçam, embora lapsos governamentais e de lideranças, o muito que devem preservar. Tal esquecimento é que gera instintos gregários, mordendo a carne e chegando ao sangue da federação.</w:t>
      </w:r>
    </w:p>
    <w:p>
      <w:pPr>
        <w:pStyle w:val="PargrafoNormal"/>
        <w:rPr/>
      </w:pPr>
      <w:r>
        <w:rPr/>
        <w:t>Para sermos diferentes do passado, sem sermos indiferentes ao passado, o necessário não é trabalhar contra ele ou com ele, mas sabendo que a terra é a mesma e que o homem não foge da influência do seu meio. O relativismo do homem-momento só faz história quando soma realidade e conhecimento.</w:t>
      </w:r>
    </w:p>
    <w:p>
      <w:pPr>
        <w:pStyle w:val="PargrafoNormal"/>
        <w:rPr/>
      </w:pPr>
      <w:r>
        <w:rPr>
          <w:spacing w:val="-4"/>
        </w:rPr>
        <w:t xml:space="preserve">A política, em si, não é um artifício, não é um paradoxo. É até uma arte profundamente trágica para os que não saibam compreendê-la. E não existe arte que valha o nome, senão pela inteligência, que a completa. No Brasil, entre nós, vencida uma eleição, estamos a perdê-la, porque o ato de </w:t>
      </w:r>
      <w:r>
        <w:rPr>
          <w:b/>
          <w:spacing w:val="-4"/>
        </w:rPr>
        <w:t>ser</w:t>
      </w:r>
      <w:r>
        <w:rPr>
          <w:spacing w:val="-4"/>
        </w:rPr>
        <w:t xml:space="preserve"> não está sendo o de </w:t>
      </w:r>
      <w:r>
        <w:rPr>
          <w:b/>
          <w:spacing w:val="-4"/>
        </w:rPr>
        <w:t>prever</w:t>
      </w:r>
      <w:r>
        <w:rPr>
          <w:spacing w:val="-4"/>
        </w:rPr>
        <w:t>.</w:t>
      </w:r>
      <w:r>
        <w:br w:type="page"/>
      </w:r>
    </w:p>
    <w:p>
      <w:pPr>
        <w:pStyle w:val="TtuloCentradode1"/>
        <w:rPr/>
      </w:pPr>
      <w:r>
        <w:rPr/>
        <w:t>CHEGAMOS AO AMANHÃ DE ONTEM</w:t>
      </w:r>
      <w:r>
        <w:rPr>
          <w:rStyle w:val="FootnoteCharacters"/>
          <w:rStyle w:val="FootnoteAnchor"/>
          <w:b/>
        </w:rPr>
        <w:footnoteReference w:customMarkFollows="1" w:id="107"/>
        <w:t>*</w:t>
      </w:r>
    </w:p>
    <w:p>
      <w:pPr>
        <w:pStyle w:val="CitaoLonga"/>
        <w:spacing w:lineRule="exact" w:line="320"/>
        <w:ind w:left="3969" w:hanging="0"/>
        <w:rPr/>
      </w:pPr>
      <w:r>
        <w:rPr>
          <w:i/>
          <w:sz w:val="22"/>
        </w:rPr>
        <w:t xml:space="preserve">"Hoje, já estamos, </w:t>
      </w:r>
      <w:r>
        <w:rPr>
          <w:b/>
          <w:i/>
          <w:sz w:val="22"/>
        </w:rPr>
        <w:t>no amanhã de ontem</w:t>
      </w:r>
      <w:r>
        <w:rPr>
          <w:i/>
          <w:sz w:val="22"/>
        </w:rPr>
        <w:t>. Os verdadeiros cientistas se escondem atrás de barreiras quase insuperáveis. A máquina derrotou o homem. A mulher quer mudar de sentimentos. As crianças estão nas creches e nas escolas coletivizadas."</w:t>
      </w:r>
    </w:p>
    <w:p>
      <w:pPr>
        <w:pStyle w:val="PargrafoNormal"/>
        <w:rPr>
          <w:spacing w:val="-4"/>
        </w:rPr>
      </w:pPr>
      <w:r>
        <w:rPr>
          <w:spacing w:val="-4"/>
        </w:rPr>
        <w:t>Quem viu o tempo passar e nele colocar suas esperanças, hoje em dia não sabe o que fazer, diante de tantos problemas diários, transformando a ordem social, criando uma maior necessidade de capital vivo, fortalecendo uma economia de trocas somente ela, dando ao mundo promessas aparentes de paz e não de guerra.</w:t>
      </w:r>
    </w:p>
    <w:p>
      <w:pPr>
        <w:pStyle w:val="PargrafoNormal"/>
        <w:rPr/>
      </w:pPr>
      <w:r>
        <w:rPr/>
        <w:t xml:space="preserve">Tudo se concentra em grupos, que se respeitam entre si, ampliando poderes técnicos na sucessão das coisas políticas, criando atos e impondo fatos. O homem, isolado no seu grupo social, na sua família ou na sua rua, abandonado, se entrega a soluções extravagantes, </w:t>
      </w:r>
      <w:r>
        <w:rPr>
          <w:highlight w:val="yellow"/>
        </w:rPr>
        <w:t>afastando</w:t>
      </w:r>
      <w:r>
        <w:rPr/>
        <w:t xml:space="preserve"> até as boas crenças humanas.</w:t>
      </w:r>
    </w:p>
    <w:p>
      <w:pPr>
        <w:pStyle w:val="PargrafoNormal"/>
        <w:rPr>
          <w:spacing w:val="-4"/>
        </w:rPr>
      </w:pPr>
      <w:r>
        <w:rPr>
          <w:spacing w:val="-4"/>
        </w:rPr>
        <w:t>Por força íntima fiquei algum tempo em silêncio. Continuando apenas na observação crítica. Tentando explicar para mim mesmo o porquê de em pouco tempo se agravarem as relações humanas, sem ao menos se pensar nas crises sociais, ampliando, sem proteção jurídica, os vazios da insegurança pública e privada dos cidadãos.</w:t>
      </w:r>
    </w:p>
    <w:p>
      <w:pPr>
        <w:pStyle w:val="PargrafoNormal"/>
        <w:rPr/>
      </w:pPr>
      <w:r>
        <w:rPr/>
        <w:t xml:space="preserve">Parece até que não estou vivendo neste mundo diabólico, ou que os sonhos ganham das realidades. Os homens não discutem mais, se agridem, se afrontam, machucam a ordem moral ou quebram princípios consagrados e sagrados da ética cristã. Em torno do </w:t>
      </w:r>
      <w:r>
        <w:rPr>
          <w:b/>
        </w:rPr>
        <w:t>negócio</w:t>
      </w:r>
      <w:r>
        <w:rPr/>
        <w:t xml:space="preserve">, do </w:t>
      </w:r>
      <w:r>
        <w:rPr>
          <w:b/>
        </w:rPr>
        <w:t>dinheiro</w:t>
      </w:r>
      <w:r>
        <w:rPr/>
        <w:t>, se movem as intenções de trabalho e produção.</w:t>
      </w:r>
    </w:p>
    <w:p>
      <w:pPr>
        <w:pStyle w:val="PargrafoNormal"/>
        <w:rPr/>
      </w:pPr>
      <w:r>
        <w:rPr/>
        <w:t xml:space="preserve">Aplaudimos os golpistas, pelo sucesso das gestões públicas, transformados em líderes de uma sociedade adoentada e sem forças próprias para escapar do </w:t>
      </w:r>
      <w:r>
        <w:rPr>
          <w:b/>
        </w:rPr>
        <w:t xml:space="preserve">coma </w:t>
      </w:r>
      <w:r>
        <w:rPr/>
        <w:t xml:space="preserve">político. Estamos fracos, e assim fracos, mesmo não querendo, integramos o circo dos miméticos, que agridem a nação, vitoriosos nas ações que fazem o dinheiro </w:t>
      </w:r>
      <w:r>
        <w:rPr>
          <w:highlight w:val="yellow"/>
        </w:rPr>
        <w:t>todo</w:t>
      </w:r>
      <w:r>
        <w:rPr/>
        <w:t xml:space="preserve"> mal justificar.</w:t>
      </w:r>
    </w:p>
    <w:p>
      <w:pPr>
        <w:pStyle w:val="PargrafoNormal"/>
        <w:rPr/>
      </w:pPr>
      <w:r>
        <w:rPr/>
        <w:t>O incrível na história, é que nada desconhecemos, que os fatos denunciados estão dentro de nós, na fala diária dos jornais noticiosos, continuando a escolher pelo voto livre, aqueles mesmos que nos fraudam, nos humilham, nos empobrecem, negociando com a nação os níqueis, que sobram dos cofres públicos arrombados.</w:t>
      </w:r>
    </w:p>
    <w:p>
      <w:pPr>
        <w:pStyle w:val="PargrafoNormal"/>
        <w:rPr/>
      </w:pPr>
      <w:r>
        <w:rPr/>
        <w:t xml:space="preserve">Na verdade, ninguém poderia acreditar no que está vendo. As mulheres partem para uma luta que será sempre desigual, acreditando numa igualdade que nem física pode ser, sobretudo no enfoque das aparências artificiosas, que </w:t>
      </w:r>
      <w:r>
        <w:rPr>
          <w:highlight w:val="yellow"/>
        </w:rPr>
        <w:t>mostram pelo gosto de mostra</w:t>
      </w:r>
      <w:r>
        <w:rPr/>
        <w:t>r riquezas, escondidas sob o manto da fantasia demagógica.</w:t>
      </w:r>
    </w:p>
    <w:p>
      <w:pPr>
        <w:pStyle w:val="PargrafoNormal"/>
        <w:rPr/>
      </w:pPr>
      <w:r>
        <w:rPr/>
        <w:t>Quanto ao homem, musculatura elege a força física pessoal, como dependência de uma desigualdade, que se vê pelos olhos, na qual os atrativos físicos são crescentes fora e nos limites do trabalho. Essa é uma guerrinha separatista que acaba com a família e destrói aqueles princípios de direito universal, condicionando as pessoas.</w:t>
      </w:r>
    </w:p>
    <w:p>
      <w:pPr>
        <w:pStyle w:val="PargrafoNormal"/>
        <w:rPr/>
      </w:pPr>
      <w:r>
        <w:rPr/>
        <w:t xml:space="preserve">O previsível estava à nossa frente e não quisemos vê-lo. Nós é que estávamos criando os conflitos inocentes no abuso das coisas agradáveis, desmerecendo a figura do </w:t>
      </w:r>
      <w:r>
        <w:rPr>
          <w:b/>
        </w:rPr>
        <w:t>pai</w:t>
      </w:r>
      <w:r>
        <w:rPr/>
        <w:t xml:space="preserve">, as funções da </w:t>
      </w:r>
      <w:r>
        <w:rPr>
          <w:b/>
        </w:rPr>
        <w:t>mãe</w:t>
      </w:r>
      <w:r>
        <w:rPr/>
        <w:t xml:space="preserve"> e as obrigações familiares, legislando sobre coisas que não se legislam, destruindo assim unidades inseparáveis que sustentam sociedades normais.</w:t>
      </w:r>
    </w:p>
    <w:p>
      <w:pPr>
        <w:pStyle w:val="PargrafoNormal"/>
        <w:rPr/>
      </w:pPr>
      <w:r>
        <w:rPr/>
        <w:t>Hoje, já estamos, no amanhã de ontem. Os verdadeiros cientistas se escondem atrás de barreiras quase insuperáveis. A máquina derrotou o homem. A mulher quer mudar de sentimentos. As crianças estão nas creches e nas escolas coletivizadas. Todos querem o que não possuem. Todos os que possuem não cedem ao faro humano ruminante.</w:t>
      </w:r>
      <w:r>
        <w:br w:type="page"/>
      </w:r>
    </w:p>
    <w:p>
      <w:pPr>
        <w:pStyle w:val="TtuloCentradode1"/>
        <w:rPr/>
      </w:pPr>
      <w:r>
        <w:rPr/>
        <w:t>TENSÕES CRÍTICAS NA POLÍTICA</w:t>
      </w:r>
      <w:r>
        <w:rPr>
          <w:rStyle w:val="FootnoteCharacters"/>
          <w:rStyle w:val="FootnoteAnchor"/>
          <w:b/>
        </w:rPr>
        <w:footnoteReference w:customMarkFollows="1" w:id="108"/>
        <w:t>*</w:t>
      </w:r>
    </w:p>
    <w:p>
      <w:pPr>
        <w:pStyle w:val="CitaoLonga"/>
        <w:spacing w:lineRule="exact" w:line="320"/>
        <w:ind w:left="3969" w:hanging="0"/>
        <w:rPr>
          <w:i/>
          <w:i/>
          <w:sz w:val="22"/>
        </w:rPr>
      </w:pPr>
      <w:r>
        <w:rPr>
          <w:i/>
          <w:sz w:val="22"/>
        </w:rPr>
        <w:t>"As tensões contínuas quebram a normalidade institucional, o equilíbrio entre as forças sociais, principalmente se forem tensões políticas prejudicando a capacidade de produzir ou atrasar soluções emergenciais (...)"</w:t>
      </w:r>
    </w:p>
    <w:p>
      <w:pPr>
        <w:pStyle w:val="PargrafoNormal"/>
        <w:rPr>
          <w:spacing w:val="-4"/>
        </w:rPr>
      </w:pPr>
      <w:r>
        <w:rPr>
          <w:spacing w:val="-4"/>
        </w:rPr>
        <w:t>Digo o que vejo e não só o que penso. Não se pode, neste universo humano, conhecer apenas as armações físicas ou os progressos técnicos, deixando de lado o ser humano e seus problemas, as sociedades familiares e seus dramas, permitindo que a ciência se desvie de objetivos altruísticos e sirva para empobrecer nações.</w:t>
      </w:r>
    </w:p>
    <w:p>
      <w:pPr>
        <w:pStyle w:val="PargrafoNormal"/>
        <w:rPr/>
      </w:pPr>
      <w:r>
        <w:rPr/>
        <w:t>Não encontramos, neste começo de século, um único país que viva em paz social. As tensões, por força de uma economia internacional globalizada, se abatem sobre a política centrando riquezas, unificando monopólios, ampliando os focos de miséria, fazendo crescer nos espíritos o temor pelas soluções de violência armada.</w:t>
      </w:r>
    </w:p>
    <w:p>
      <w:pPr>
        <w:pStyle w:val="PargrafoNormal"/>
        <w:rPr/>
      </w:pPr>
      <w:r>
        <w:rPr/>
        <w:t xml:space="preserve">A economia, a exemplo, está a se desenvolver no escuro, submetida às razões cambiais, de consumo ou de mercado. Embora populações cresçam com elas, está vindo a pobreza e, com a pobreza, o estreitamento do consumo reduzindo valores de mercado. Uma nação que não se proteja com um tempo de </w:t>
      </w:r>
      <w:r>
        <w:rPr>
          <w:b/>
        </w:rPr>
        <w:t xml:space="preserve">vacas magras </w:t>
      </w:r>
      <w:r>
        <w:rPr/>
        <w:t>está perdida no espaço cósmico.</w:t>
      </w:r>
    </w:p>
    <w:p>
      <w:pPr>
        <w:pStyle w:val="PargrafoNormal"/>
        <w:rPr/>
      </w:pPr>
      <w:r>
        <w:rPr/>
        <w:t xml:space="preserve">Dois aspectos precisam hoje ser examinados: o da economia e o do dinheiro, já que a correlação que existia entre ambos está quase desaparecida. A inflação permanente que domina, se pode segurar o valor da moeda, não pode segurar a produção na sua expansão mercantil. Tudo cresce, é verdade, deixando para </w:t>
      </w:r>
      <w:r>
        <w:rPr>
          <w:highlight w:val="yellow"/>
        </w:rPr>
        <w:t>trás</w:t>
      </w:r>
      <w:r>
        <w:rPr/>
        <w:t xml:space="preserve"> montões de desempregados.</w:t>
      </w:r>
    </w:p>
    <w:p>
      <w:pPr>
        <w:pStyle w:val="PargrafoNormal"/>
        <w:rPr/>
      </w:pPr>
      <w:r>
        <w:rPr/>
        <w:t>A política, no seu objetivo de equacionar problemas, integra agora o processo econômico nas suas manifestações quase diárias de mudanças aqui ou ali para que se possa manter uma estabilidade razoável diante de sempre novas exigências sociais. O homem no seu isolamento, corpo e vida, é o que menos interessa aos conglomerados internacionais.</w:t>
      </w:r>
    </w:p>
    <w:p>
      <w:pPr>
        <w:pStyle w:val="PargrafoNormal"/>
        <w:rPr/>
      </w:pPr>
      <w:r>
        <w:rPr/>
        <w:t xml:space="preserve">As pequenas e as grandes crises surgem daí: do esquecimento do homem como base natural das sociedades políticas. As tensões que hoje afetam as nações enfraquecidas, logo mais estarão afetando as nações que nos parecem hoje poderosas. Não é fácil dizer </w:t>
      </w:r>
      <w:r>
        <w:rPr>
          <w:highlight w:val="yellow"/>
        </w:rPr>
        <w:t>aonde</w:t>
      </w:r>
      <w:r>
        <w:rPr/>
        <w:t xml:space="preserve"> o mundo quer chegar na sua corrida, sem freios, das invenções tecnológicas.</w:t>
      </w:r>
    </w:p>
    <w:p>
      <w:pPr>
        <w:pStyle w:val="PargrafoNormal"/>
        <w:rPr/>
      </w:pPr>
      <w:r>
        <w:rPr/>
        <w:t>As revoluções, silenciosas ou armadas, matam ou agridem, mas são incapazes de deter a marcha constante de um mundo abalado nas suas raízes humanas. Para onde vamos, quem sabe? Tudo se complexou com as técnicas modernas que deságuam numa globalização perversa que está longe de atender as mais elementares necessidades sociais.</w:t>
      </w:r>
    </w:p>
    <w:p>
      <w:pPr>
        <w:pStyle w:val="PargrafoNormal"/>
        <w:rPr/>
      </w:pPr>
      <w:r>
        <w:rPr/>
        <w:t>O mundo não está preparado, nunca esteve e nem nós estamos, para um possível equilíbrio de antagonismos. Os excluídos aumentam de número</w:t>
      </w:r>
      <w:r>
        <w:rPr>
          <w:highlight w:val="yellow"/>
        </w:rPr>
        <w:t>,</w:t>
      </w:r>
      <w:r>
        <w:rPr/>
        <w:t xml:space="preserve"> e os privilegiados</w:t>
      </w:r>
      <w:r>
        <w:rPr>
          <w:highlight w:val="yellow"/>
        </w:rPr>
        <w:t>,</w:t>
      </w:r>
      <w:r>
        <w:rPr/>
        <w:t xml:space="preserve"> de benesses. Cada vez há mais pobres e menos ricos. Impossível para a sociedade brasileira levantar imagens idílicas, desde quando estouramos no calor das lutas históricas.</w:t>
      </w:r>
    </w:p>
    <w:p>
      <w:pPr>
        <w:pStyle w:val="PargrafoNormal"/>
        <w:rPr/>
      </w:pPr>
      <w:r>
        <w:rPr/>
        <w:t>No Brasil, muito lentamente nós transformamos um país rico num país de ricos, errando quanto ao futuro de hoje sobre uma nação que nos deu e dava visões de esperança pelo solo, pela fauna ou pela flora, vitalização para criar uma civilização tropical. Gulosos, nos empanturramos de idéias e sofremos de influências espúrias.</w:t>
      </w:r>
    </w:p>
    <w:p>
      <w:pPr>
        <w:pStyle w:val="PargrafoNormal"/>
        <w:rPr/>
      </w:pPr>
      <w:r>
        <w:rPr/>
        <w:t xml:space="preserve">O Brasil que comemora 500 anos não é o mesmo Brasil que podia ser. Formou-se bem apesar das diferenças de raça e território, a cada século porém desviando-se do seu destino natural. No </w:t>
      </w:r>
      <w:r>
        <w:rPr>
          <w:highlight w:val="yellow"/>
        </w:rPr>
        <w:t>zigue zague</w:t>
      </w:r>
      <w:r>
        <w:rPr/>
        <w:t xml:space="preserve"> da nossa história política, hipotecando valores morais hipotecamos o que era nosso para sempre dizer </w:t>
      </w:r>
      <w:r>
        <w:rPr>
          <w:b/>
        </w:rPr>
        <w:t>sim</w:t>
      </w:r>
      <w:r>
        <w:rPr/>
        <w:t xml:space="preserve"> aos modelos estrangeiros.</w:t>
      </w:r>
    </w:p>
    <w:p>
      <w:pPr>
        <w:pStyle w:val="PargrafoNormal"/>
        <w:rPr/>
      </w:pPr>
      <w:r>
        <w:rPr/>
        <w:t>Precisamos acabar com as tensões políticas que nos chegam das tensões na economia, validando a justeza do processo eleitoral, aplaudindo a moralidade administrativa, fortalecendo o mercado comum interno, dando vida a um povo sem vida, marcando daqui para frente as regras de uma conduta soberana nas instituições nacionais.</w:t>
      </w:r>
    </w:p>
    <w:p>
      <w:pPr>
        <w:pStyle w:val="PargrafoNormal"/>
        <w:rPr/>
      </w:pPr>
      <w:r>
        <w:rPr/>
        <w:t>As tensões, quando continuadas, quebram a normalidade institucional, o equilíbrio entre as forças sociais, principalmente se forem tensões políticas avançando sobre a capacidade de produzir ou atrasando as possíveis soluções emergentes, deixando os governos de mãos atadas ou incapazes de sentir a natureza das enfermidades econômicas.</w:t>
      </w:r>
      <w:r>
        <w:br w:type="page"/>
      </w:r>
    </w:p>
    <w:p>
      <w:pPr>
        <w:pStyle w:val="TtuloCentradode1"/>
        <w:rPr/>
      </w:pPr>
      <w:r>
        <w:rPr/>
        <w:t>ELEIÇÕES: ABUSO DAS FRANQUIAS DEMOCRÁTICAS</w:t>
      </w:r>
      <w:r>
        <w:rPr>
          <w:rStyle w:val="FootnoteCharacters"/>
          <w:rStyle w:val="FootnoteAnchor"/>
          <w:b/>
        </w:rPr>
        <w:footnoteReference w:customMarkFollows="1" w:id="109"/>
        <w:t>*</w:t>
      </w:r>
    </w:p>
    <w:p>
      <w:pPr>
        <w:pStyle w:val="CitaoLonga"/>
        <w:spacing w:lineRule="exact" w:line="320"/>
        <w:ind w:left="3969" w:hanging="0"/>
        <w:rPr>
          <w:i/>
          <w:i/>
          <w:sz w:val="22"/>
        </w:rPr>
      </w:pPr>
      <w:r>
        <w:rPr>
          <w:i/>
          <w:sz w:val="22"/>
        </w:rPr>
        <w:t>"Não só a legalidade deve nortear eleições e sim a legalidade dentro da legitimidade. A legalidade trata das questões primárias. A legitimidade das questões essenciais. Leis que se não se amparam nas duas proposições jurídicas, são leis que levam aos golpes antidemocráticos, ditaduras bem freqüentes na América Latina."</w:t>
      </w:r>
    </w:p>
    <w:p>
      <w:pPr>
        <w:pStyle w:val="PargrafoNormal"/>
        <w:rPr>
          <w:spacing w:val="-4"/>
        </w:rPr>
      </w:pPr>
      <w:r>
        <w:rPr>
          <w:spacing w:val="-4"/>
        </w:rPr>
        <w:t>Se na verdade estamos numa democracia, é claro que não podemos deixar de lado preliminares legais que falam de legitimidade eleitoral. Não basta o lado externo do problema e nem bastam aquelas práticas que envolvem a legalidade. O voto que se dá não é só um instrumento de escolha, mas sim, um instrumento capaz de selecionar cidadãos interessados no exercício pleno da função pública.</w:t>
      </w:r>
    </w:p>
    <w:p>
      <w:pPr>
        <w:pStyle w:val="PargrafoNormal"/>
        <w:rPr/>
      </w:pPr>
      <w:r>
        <w:rPr>
          <w:spacing w:val="-4"/>
        </w:rPr>
        <w:t>De há muito, o processo democrático, que vem das eleições, sofre rejeições populares. Aqui entre nós, uma grande maioria vai às eleições porque o voto é obrigatório. Como obrigatório, ele não condiz com a livre manifestação de pensamento e no íntimo não representa</w:t>
      </w:r>
      <w:r>
        <w:rPr>
          <w:spacing w:val="-4"/>
          <w:highlight w:val="yellow"/>
        </w:rPr>
        <w:t>,</w:t>
      </w:r>
      <w:r>
        <w:rPr>
          <w:spacing w:val="-4"/>
        </w:rPr>
        <w:t xml:space="preserve"> isolado</w:t>
      </w:r>
      <w:r>
        <w:rPr>
          <w:spacing w:val="-4"/>
          <w:highlight w:val="yellow"/>
        </w:rPr>
        <w:t>,</w:t>
      </w:r>
      <w:r>
        <w:rPr>
          <w:spacing w:val="-4"/>
        </w:rPr>
        <w:t xml:space="preserve"> nem a nossa indiferença eletiva. Somados, eles valem pelo seu conjunto de apoios, nunca em bloco por tendências políticas.</w:t>
      </w:r>
    </w:p>
    <w:p>
      <w:pPr>
        <w:pStyle w:val="PargrafoNormal"/>
        <w:rPr/>
      </w:pPr>
      <w:r>
        <w:rPr/>
        <w:t>Na sua primeira fase, a dos partidos políticos, ninguém exige fé de ofício, provas de conduta pessoal, comprovantes de probidade em qualquer rotina de trabalho profissional. As portas estão abertas tanto para os familiares como para os que possuem recursos financeiros. Dispensa-se o exame dos motivos de qualquer candidatura. Assim, o joio e o trigo se confundem em favor de uma falsa legalidade.</w:t>
      </w:r>
    </w:p>
    <w:p>
      <w:pPr>
        <w:pStyle w:val="PargrafoNormal"/>
        <w:rPr/>
      </w:pPr>
      <w:r>
        <w:rPr/>
        <w:t xml:space="preserve">Faz tempo que queremos reformular a nossa legislação eleitoral. Ninguém, porém, atreve-se a nela mexer enquanto ela servir às ambições dos poucos donos dos partidos políticos. A questão não está numa eleição, mas em quem se possa eleger. Deixando à margem titulares de valores intelectuais ou morais de conhecida capacitação administrativa, por si só já representativos da sociedade. </w:t>
      </w:r>
    </w:p>
    <w:p>
      <w:pPr>
        <w:pStyle w:val="PargrafoNormal"/>
        <w:rPr/>
      </w:pPr>
      <w:r>
        <w:rPr>
          <w:spacing w:val="-4"/>
        </w:rPr>
        <w:t>Outro dia me perguntaram: existem os partidos políticos? Quem conhece os seus programas de ação e suas idéias? A resposta me parece negativa, não tem fundo nem forma, não tem sentido nem propósito. Não votamos em partidos, e sim</w:t>
      </w:r>
      <w:r>
        <w:rPr>
          <w:spacing w:val="-4"/>
          <w:highlight w:val="yellow"/>
        </w:rPr>
        <w:t>,</w:t>
      </w:r>
      <w:r>
        <w:rPr>
          <w:spacing w:val="-4"/>
        </w:rPr>
        <w:t xml:space="preserve"> em homens. Eles, aos partidos, fazem-se de gazuas para o interesse particular, existem porque a lei manda existir atuando às escondidas para apadrinhar atos duvidosos.</w:t>
      </w:r>
    </w:p>
    <w:p>
      <w:pPr>
        <w:pStyle w:val="PargrafoNormal"/>
        <w:rPr/>
      </w:pPr>
      <w:r>
        <w:rPr/>
        <w:t>Quando copiamos instituições lá de fora, não nos lembramos de acertar os vetustos problemas eleitorais. Nisto os Estados Unidos não nos servem. Nem a Inglaterra ou Portugal. Nem o Canadá ou a Espanha. Nem a Suíça ou a Bélgica. Ficamos driblando nossa Constituição em favor de praxes obsoletas. Esquecemos a Ciência Política nos seus ensinamentos de melhor entendimento jurídico.</w:t>
      </w:r>
    </w:p>
    <w:p>
      <w:pPr>
        <w:pStyle w:val="PargrafoNormal"/>
        <w:rPr>
          <w:spacing w:val="-4"/>
        </w:rPr>
      </w:pPr>
      <w:r>
        <w:rPr>
          <w:spacing w:val="-4"/>
        </w:rPr>
        <w:t>Não aceito a afirmação de Gustav Le Bom: cada povo tem o governo que merece. Não, não é bem assim. O povo nada tem a ver com os maus governos. Nossos enganos estão em algumas leis vigentes ou superadas que não atendem as situações reais de fato ou de direito. Nossa Constituição está bem posta no tocante às exigências eleitorais. Amigos da farsa porém, não nos interessam mudanças para melhor.</w:t>
      </w:r>
    </w:p>
    <w:p>
      <w:pPr>
        <w:pStyle w:val="PargrafoNormal"/>
        <w:rPr/>
      </w:pPr>
      <w:r>
        <w:rPr/>
        <w:t>Não só a legalidade deve nortear eleições, mas a legalidade dentro da legitimidade. A legalidade trata de questões primárias. A legitimidade de questões essenciais. Leis que se não se amparam nas duas proposições jurídicas, são leis que no tempo levam aos regimes discricionários ou às ditaduras não esperadas, fatos comuns na América Latina, pulverizada por intenções golpistas.</w:t>
      </w:r>
    </w:p>
    <w:p>
      <w:pPr>
        <w:pStyle w:val="PargrafoNormal"/>
        <w:rPr/>
      </w:pPr>
      <w:r>
        <w:rPr/>
        <w:t xml:space="preserve">A tutela da justiça, ou de órgãos judiciários, que é apenas formal, está longe de chegar às causas que tornam as eleições manipuladas nas esferas partidárias. Quem se elege sabe disso. Quem não se elege sofre as conseqüências. A legitimidade fica duvidosa e a legalidade na aparência defensível. É preciso saber a quem se entrega uma nação. O </w:t>
      </w:r>
      <w:r>
        <w:rPr>
          <w:b/>
        </w:rPr>
        <w:t>depois</w:t>
      </w:r>
      <w:r>
        <w:rPr/>
        <w:t xml:space="preserve"> nas eleições é o que mais preocupa.</w:t>
      </w:r>
      <w:r>
        <w:br w:type="page"/>
      </w:r>
    </w:p>
    <w:p>
      <w:pPr>
        <w:pStyle w:val="TtuloCentradode1"/>
        <w:rPr/>
      </w:pPr>
      <w:r>
        <w:rPr/>
        <w:t>NOS PORÕES DA DEMOCRACIA</w:t>
      </w:r>
      <w:r>
        <w:rPr>
          <w:rStyle w:val="FootnoteCharacters"/>
          <w:rStyle w:val="FootnoteAnchor"/>
          <w:b/>
        </w:rPr>
        <w:footnoteReference w:customMarkFollows="1" w:id="110"/>
        <w:t>*</w:t>
      </w:r>
    </w:p>
    <w:p>
      <w:pPr>
        <w:pStyle w:val="CitaoLonga"/>
        <w:spacing w:lineRule="exact" w:line="320"/>
        <w:ind w:left="3969" w:hanging="0"/>
        <w:rPr>
          <w:i/>
          <w:i/>
          <w:sz w:val="22"/>
        </w:rPr>
      </w:pPr>
      <w:r>
        <w:rPr>
          <w:i/>
          <w:sz w:val="22"/>
        </w:rPr>
        <w:t>"Pelo que observamos, sempre falamos de democracia, de uma democracia para outros, porque para nós queremos só os direitos. (...)Entretanto, não é fácil encontrar outros regimes melhores que os embalados pelo ideal democrático. Onde estão as falhas?"</w:t>
      </w:r>
    </w:p>
    <w:p>
      <w:pPr>
        <w:pStyle w:val="PargrafoNormal"/>
        <w:rPr/>
      </w:pPr>
      <w:r>
        <w:rPr/>
        <w:t xml:space="preserve">Você pensa que sabe o que é democracia? Pode pensar que sabe, mas está longe de saber. Meditemos um pouco. A palavra mágica, sempre gritada com exaustão, nem sábios, nem leigos conseguem definir, já que por trás dela, estão regimes políticos. Se na pureza existe em algum lugar, a história jamais chegou lá para retratá-la fielmente. Continua conceito tão impreciso quanto o conceito </w:t>
      </w:r>
      <w:r>
        <w:rPr>
          <w:b/>
          <w:bCs/>
          <w:highlight w:val="yellow"/>
        </w:rPr>
        <w:t>religião</w:t>
      </w:r>
      <w:r>
        <w:rPr/>
        <w:t>.</w:t>
      </w:r>
    </w:p>
    <w:p>
      <w:pPr>
        <w:pStyle w:val="PargrafoNormal"/>
        <w:rPr/>
      </w:pPr>
      <w:r>
        <w:rPr/>
        <w:t xml:space="preserve">Pelo que observamos, sempre falamos de democracia, de uma democracia para outros, porque para nós queremos só os direitos. </w:t>
      </w:r>
      <w:r>
        <w:rPr>
          <w:b/>
        </w:rPr>
        <w:t>Liberdade</w:t>
      </w:r>
      <w:r>
        <w:rPr/>
        <w:t xml:space="preserve">, que coisa inexplicável! </w:t>
      </w:r>
      <w:r>
        <w:rPr>
          <w:b/>
        </w:rPr>
        <w:t>Igualdade</w:t>
      </w:r>
      <w:r>
        <w:rPr/>
        <w:t xml:space="preserve">, que expressão duvidosa! </w:t>
      </w:r>
      <w:r>
        <w:rPr>
          <w:b/>
        </w:rPr>
        <w:t>Fraternidade</w:t>
      </w:r>
      <w:r>
        <w:rPr/>
        <w:t>, que tolice fantasiosa! Somente meia dúzia das nações atingiram grau de cultura capaz de promover uma harmonia social de conjunto, transformando mitos ideológicos em realidades humanas.</w:t>
      </w:r>
    </w:p>
    <w:p>
      <w:pPr>
        <w:pStyle w:val="PargrafoNormal"/>
        <w:rPr>
          <w:spacing w:val="-4"/>
        </w:rPr>
      </w:pPr>
      <w:r>
        <w:rPr>
          <w:spacing w:val="-4"/>
        </w:rPr>
        <w:t>Voltem ao passado. Vejam a história. Analisem fatos. Estudem os séculos. Perguntem em que tempo, em que época, ou em que país vicejaram princípios de humanidade ou princípios humanitários. A política perversa dos homens alcança a eternidade e até agora não apagou diferenças sociais, não superou conflitos individuais, não reduziu distâncias culturais, não aproximou sonhos acalentando ideais.</w:t>
      </w:r>
    </w:p>
    <w:p>
      <w:pPr>
        <w:pStyle w:val="PargrafoNormal"/>
        <w:rPr/>
      </w:pPr>
      <w:r>
        <w:rPr/>
        <w:t>É assim! está sempre assim. Uns mandam, outros são mandados. Uns servem, outros são servidos. O dinheiro, invenção diabólica, de transformação em transformação, consolidou injustiças, amparou privilégios, destruiu impérios, construiu culturas, aviltou civilizações, corrompeu filosofias, promoveu crenças ambiciosas, tecnificou coisas humanas, computadorizou espíritos, tornou a liberdade em servidão.</w:t>
      </w:r>
    </w:p>
    <w:p>
      <w:pPr>
        <w:pStyle w:val="PargrafoNormal"/>
        <w:rPr/>
      </w:pPr>
      <w:r>
        <w:rPr/>
        <w:t>Hoje, o dinheiro que dá propriedade, que dá a posse, que dá status, que dá riqueza, também dá poder, seja poder familiar, comunitário, econômico ou político. Cria aparências em tristes realidades. Mistifica situações desconfortáveis. Fabricado pelo próprio homem, atinge dimensões universais. É um papel de fábrica, desenhado, que domina o monetarismo e o chamado capitalismo de classes</w:t>
      </w:r>
      <w:r>
        <w:rPr>
          <w:highlight w:val="yellow"/>
        </w:rPr>
        <w:t>.</w:t>
      </w:r>
    </w:p>
    <w:p>
      <w:pPr>
        <w:pStyle w:val="PargrafoNormal"/>
        <w:rPr/>
      </w:pPr>
      <w:r>
        <w:rPr/>
        <w:t>Aquele que estudar a história dos povos ou a história deste século verá facilmente a permanência de falsas bases, sustentando civilizações. Antigamente, entidades internacionais e corpos legislativos controlavam as emissões de papel-moeda. Agora, nada se faz. As Casas da Moeda são verdadeiras instituições sagradas, sob o comando de bons ou maus governos, de governos acuados ou governos prósperos.</w:t>
      </w:r>
    </w:p>
    <w:p>
      <w:pPr>
        <w:pStyle w:val="PargrafoNormal"/>
        <w:rPr/>
      </w:pPr>
      <w:r>
        <w:rPr/>
        <w:t>A grande causa primária da inflação, vem daí aumentando progressivamente o meio circulante. Para qualquer dificuldade contingencial fabrica-se papel pintado, cobrem-se despesas sem lastro econômico, fazem-se investimentos onerosos. Em nome da democracia, movimentam-se trilhões, computadoriza-se a economia; tecniciza-se a sociedade; escraviza-se o homem comum; ampliam-se os conflitos sociais.</w:t>
      </w:r>
    </w:p>
    <w:p>
      <w:pPr>
        <w:pStyle w:val="PargrafoNormal"/>
        <w:rPr/>
      </w:pPr>
      <w:r>
        <w:rPr/>
        <w:t xml:space="preserve">Se ainda há fé, não vamos dizer que o cristianismo seja o vencedor. Poucos, pouquíssimos, seguem as regras da lei de Deus. Embuste e fraude fazem processos degenerativos ambiciosos. Esperteza e simulação constituem modos de alguém vitoriar-se diante dos mais fracos. A luta do </w:t>
      </w:r>
      <w:r>
        <w:rPr>
          <w:highlight w:val="yellow"/>
        </w:rPr>
        <w:t>dia-a-dia</w:t>
      </w:r>
      <w:r>
        <w:rPr/>
        <w:t xml:space="preserve"> visa precisamente aqueles pobres desprotegidos. Não existe igualdade de oportunidade só a farsa da igualdade dos direitos.</w:t>
      </w:r>
    </w:p>
    <w:p>
      <w:pPr>
        <w:pStyle w:val="PargrafoNormal"/>
        <w:rPr/>
      </w:pPr>
      <w:r>
        <w:rPr/>
        <w:t xml:space="preserve">Pensem no que estou escrevendo. Por que não falar a verdade sobre verdades paradoxais ou sobre verdades aparentes? Quem sabe tudo pareça </w:t>
      </w:r>
      <w:r>
        <w:rPr>
          <w:highlight w:val="yellow"/>
        </w:rPr>
        <w:t>inverossímil</w:t>
      </w:r>
      <w:r>
        <w:rPr/>
        <w:t>. Porém, não é</w:t>
      </w:r>
      <w:r>
        <w:rPr>
          <w:highlight w:val="yellow"/>
        </w:rPr>
        <w:t>.</w:t>
      </w:r>
      <w:r>
        <w:rPr/>
        <w:t xml:space="preserve"> A questão impõe que sintamos as realidades vivas que nos cercam, conhecendo o mundo como ele é; o que há por dentro das convenções, sociais. Avaliando o que a democracia, palavra vã, tem trazido para a felicidade temporal.</w:t>
      </w:r>
    </w:p>
    <w:p>
      <w:pPr>
        <w:pStyle w:val="PargrafoNormal"/>
        <w:rPr>
          <w:spacing w:val="-4"/>
        </w:rPr>
      </w:pPr>
      <w:r>
        <w:rPr>
          <w:spacing w:val="-4"/>
        </w:rPr>
        <w:t>Para onde vamos, para onde vai o mundo, o que vai ser do Brasil? Não sei dizer; não quero imaginar. O que há nos porões da democracia é muito dinheiro podre, podre já antes da fabricação, de ser lançado para circular. Nesses porões, habitam a corrupção, o amoralismo, o carreirismo, a irresponsabilidade; tudo chegando à tona, quando problemas passam a exigir decisões políticas ou soluções administrativas.</w:t>
      </w:r>
    </w:p>
    <w:p>
      <w:pPr>
        <w:pStyle w:val="PargrafoNormal"/>
        <w:rPr/>
      </w:pPr>
      <w:r>
        <w:rPr/>
        <w:t>Entretanto, não é fácil encontrar outros regimes melhores que os embalados pelo ideal democrático. Onde estão as falhas? Nas ambições desmedidas? Na ignorância massificada? Na incompetência das lideranças? Nos processos de eleição e representação? Nos desajustes da ordem econômica? Para nós, a equação só trará resultados práticos, com a reeducação da sociedade após esses longos períodos tumultuados.</w:t>
      </w:r>
    </w:p>
    <w:p>
      <w:pPr>
        <w:pStyle w:val="PargrafoNormal"/>
        <w:rPr/>
      </w:pPr>
      <w:r>
        <w:rPr/>
        <w:t xml:space="preserve">Temos, porém, sempre de bater na mesma tecla, mostrando o caminho da verdade, evitando, o quanto possível, descaminhos dolorosos. Próximos do novo século, só deixamos para trás, muita podridão social, uma civilização suntuosa de grandes descobertas, sem conseguir esquecer revoluções e guerras, que, nestes cem anos, abalaram o mundo, tornando-o </w:t>
      </w:r>
      <w:r>
        <w:rPr>
          <w:highlight w:val="yellow"/>
        </w:rPr>
        <w:t>um</w:t>
      </w:r>
      <w:r>
        <w:rPr/>
        <w:t xml:space="preserve"> verdadeiro cemitério de homens e de esperanças nunca realizadas.</w:t>
      </w:r>
      <w:r>
        <w:br w:type="page"/>
      </w:r>
    </w:p>
    <w:p>
      <w:pPr>
        <w:pStyle w:val="TtuloCentradode1"/>
        <w:rPr/>
      </w:pPr>
      <w:r>
        <w:rPr/>
        <w:t>culto das coisas concretas</w:t>
      </w:r>
      <w:r>
        <w:rPr>
          <w:rStyle w:val="FootnoteCharacters"/>
          <w:rStyle w:val="FootnoteAnchor"/>
          <w:b/>
        </w:rPr>
        <w:footnoteReference w:customMarkFollows="1" w:id="111"/>
        <w:t>*</w:t>
      </w:r>
    </w:p>
    <w:p>
      <w:pPr>
        <w:pStyle w:val="CitaoLonga"/>
        <w:spacing w:lineRule="exact" w:line="320"/>
        <w:ind w:left="3969" w:hanging="0"/>
        <w:rPr>
          <w:i/>
          <w:i/>
          <w:sz w:val="22"/>
        </w:rPr>
      </w:pPr>
      <w:r>
        <w:rPr>
          <w:i/>
          <w:sz w:val="22"/>
        </w:rPr>
        <w:t>"Aquele que for amigo do seu país e desejar vê-lo um dia como potência política, há de compreender que sem o culto das coisas concretas não haverá governos capazes de colocar a nação na sua devida posição internacional."</w:t>
      </w:r>
    </w:p>
    <w:p>
      <w:pPr>
        <w:pStyle w:val="PargrafoNormal"/>
        <w:rPr/>
      </w:pPr>
      <w:r>
        <w:rPr/>
        <w:t>Por mais que eu tenha querido evitar o exame crítico das soluções teóricas que se fazem no papel, realmente nada tenho podido diante de verdades indisfarçáveis. Três coisas impressionam o analista do Brasil como uma grande nação soberana: o primarismo administrativo, o autodidatismo pedante e o narcisismo político.</w:t>
      </w:r>
    </w:p>
    <w:p>
      <w:pPr>
        <w:pStyle w:val="PargrafoNormal"/>
        <w:rPr/>
      </w:pPr>
      <w:r>
        <w:rPr/>
        <w:t>Sempre temos vivido, em nossa civilização copiada, de idéias estranhas às realidades nacionais. Nunca foi possível, pelo menos até agora, separar a vida política da vida administrativa, de maneira a assegurar a continuidade desta última. Domina, os espíritos, a mania de novidades. Não nossas, porém do além-mar.</w:t>
      </w:r>
    </w:p>
    <w:p>
      <w:pPr>
        <w:pStyle w:val="PargrafoNormal"/>
        <w:rPr/>
      </w:pPr>
      <w:r>
        <w:rPr/>
        <w:t>Com respeito ao primarismo administrativo, aí estão inúmeros manuais falando da França, da Itália ou dos Estados Unidos. De escolas ou teorias lá fora construídas. De técnicas inadaptáveis à tipicidade da organização brasileira. De processos que, aqui</w:t>
      </w:r>
      <w:r>
        <w:rPr>
          <w:highlight w:val="yellow"/>
        </w:rPr>
        <w:t>,</w:t>
      </w:r>
      <w:r>
        <w:rPr/>
        <w:t xml:space="preserve"> quando adotados, surpreendem pelo irrealismo das equações inaplicáveis.</w:t>
      </w:r>
    </w:p>
    <w:p>
      <w:pPr>
        <w:pStyle w:val="PargrafoNormal"/>
        <w:rPr/>
      </w:pPr>
      <w:r>
        <w:rPr/>
        <w:t>No tocante ao autodidatismo, quando o livro passa a ser a verdade, o homem, quando preso a ele, esquece o que o envolve, o grupo a que pertence, a sociedade em que vive. Repete conceitos válidos para japoneses, certos para ingleses, corretos para espanhóis, históricos para os norte-americanos.</w:t>
      </w:r>
    </w:p>
    <w:p>
      <w:pPr>
        <w:pStyle w:val="PargrafoNormal"/>
        <w:rPr>
          <w:spacing w:val="-4"/>
        </w:rPr>
      </w:pPr>
      <w:r>
        <w:rPr>
          <w:spacing w:val="-4"/>
        </w:rPr>
        <w:t>Observando o narcisismo político, freqüente nos administradores transeuntes, o fugaz sucesso de hoje faz esquecer precedentes, tudo que não seja obra nova. A colocação é sempre individual, descontinuada, sem ligação com o passado, prenhe de reformas que não dão continuidade às reais necessidades sociais.</w:t>
      </w:r>
    </w:p>
    <w:p>
      <w:pPr>
        <w:pStyle w:val="PargrafoNormal"/>
        <w:rPr/>
      </w:pPr>
      <w:r>
        <w:rPr/>
        <w:t>Até hoje, raras as exceções, não tivemos o culto das coisas concretas. Mas valem as novidades "lá de fora", a última moda em técnicas, em administração, em ciência ou em literatura. Inclusive nas universidades, basta que se examinem os currículos escolares, inchados de citações de doutores de outras plagas.</w:t>
      </w:r>
    </w:p>
    <w:p>
      <w:pPr>
        <w:pStyle w:val="PargrafoNormal"/>
        <w:rPr/>
      </w:pPr>
      <w:r>
        <w:rPr/>
        <w:t xml:space="preserve">Por essa simples razão, não temos ainda no Brasil, universidades dignas deste nome, embora possuamos algumas excelentes escolas superiores. Justamente a falta de espírito universitário prejudica a pesquisa e a objetividade. A universidade, em si, não é brasileira, ou quase nunca, </w:t>
      </w:r>
      <w:r>
        <w:rPr>
          <w:highlight w:val="yellow"/>
        </w:rPr>
        <w:t>é</w:t>
      </w:r>
      <w:r>
        <w:rPr/>
        <w:t>, pois está voltada de costas para a nação.</w:t>
      </w:r>
    </w:p>
    <w:p>
      <w:pPr>
        <w:pStyle w:val="PargrafoNormal"/>
        <w:rPr/>
      </w:pPr>
      <w:r>
        <w:rPr/>
        <w:t xml:space="preserve">Os que saem das universidades, portanto, não trazem a mínima noção das </w:t>
      </w:r>
      <w:r>
        <w:rPr>
          <w:highlight w:val="yellow"/>
        </w:rPr>
        <w:t>coisas</w:t>
      </w:r>
      <w:r>
        <w:rPr/>
        <w:t xml:space="preserve"> concretas. Não é de admirar, pois os estudantes</w:t>
      </w:r>
      <w:r>
        <w:rPr>
          <w:highlight w:val="yellow"/>
        </w:rPr>
        <w:t>,</w:t>
      </w:r>
      <w:r>
        <w:rPr/>
        <w:t xml:space="preserve"> não interiorizando o pensamento, flutuam num mundo irreal de imagens pictóricas ou visuais. Sabem mais da França que da região amazônica. Dos Estados Unidos que do Nordeste.</w:t>
      </w:r>
    </w:p>
    <w:p>
      <w:pPr>
        <w:pStyle w:val="PargrafoNormal"/>
        <w:rPr/>
      </w:pPr>
      <w:r>
        <w:rPr/>
        <w:t xml:space="preserve">Não formamos profissionais que entendam dos canaviais nordestinos; da economia brasileira; das terras paludosas do </w:t>
      </w:r>
      <w:r>
        <w:rPr>
          <w:highlight w:val="yellow"/>
        </w:rPr>
        <w:t>Centro-Sul</w:t>
      </w:r>
      <w:r>
        <w:rPr/>
        <w:t xml:space="preserve">; das doenças endêmicas nacionais; dos rios possivelmente navegáveis; do direito aqui aplicado; da medicina equatorial ou tropical; pois a grande preocupação limita-se aos </w:t>
      </w:r>
      <w:r>
        <w:rPr>
          <w:b/>
        </w:rPr>
        <w:t>totens</w:t>
      </w:r>
      <w:r>
        <w:rPr/>
        <w:t xml:space="preserve"> estrangeiros.</w:t>
      </w:r>
    </w:p>
    <w:p>
      <w:pPr>
        <w:pStyle w:val="PargrafoNormal"/>
        <w:rPr/>
      </w:pPr>
      <w:r>
        <w:rPr/>
        <w:t>Não é que em matéria de cultura não devamos buscar experiências extra-territoriais. A questão não é essa. A premissa se coloca nos estudos que sirvam para dar solução aos problemas brasileiros. Soluções que se baseiem no culto das coisas concretas. Não soluções aprendidas através de cálculos abstratos.</w:t>
      </w:r>
    </w:p>
    <w:p>
      <w:pPr>
        <w:pStyle w:val="PargrafoNormal"/>
        <w:rPr/>
      </w:pPr>
      <w:r>
        <w:rPr/>
        <w:t>Não estou sozinho neste modo de pensar, por mais imprudente que ele possa parecer. Outros quiseram ver o Brasil como o é na verdade. Cito alguns: Artur Ramos, Gilberto Amado, Euclides da Cunha, Paulo Prado, Oliveira Viana, Alberto Torres, Tavares Bastos, não falando de José Bonifácio, o Patriota e o Moço.</w:t>
      </w:r>
      <w:r>
        <w:br w:type="page"/>
      </w:r>
    </w:p>
    <w:p>
      <w:pPr>
        <w:pStyle w:val="PargrafoNormal"/>
        <w:rPr>
          <w:spacing w:val="-4"/>
        </w:rPr>
      </w:pPr>
      <w:r>
        <w:rPr>
          <w:spacing w:val="-4"/>
        </w:rPr>
        <w:t>Aquele que for sinceramente amigo do seu país e desejar vê-lo um dia como verdadeira potência política, há de compreender que, sem o culto das coisas concretas, não haverá governos capazes de colocar a nação na sua devida posição internacional. É preciso, ao menos, que administradores, cheguem além dos "bons desejos".</w:t>
      </w:r>
      <w:r>
        <w:br w:type="page"/>
      </w:r>
    </w:p>
    <w:p>
      <w:pPr>
        <w:pStyle w:val="TtuloCentradode1"/>
        <w:rPr/>
      </w:pPr>
      <w:r>
        <w:rPr/>
        <w:t>NO CAMINHO DO APOCALIPSE</w:t>
      </w:r>
      <w:r>
        <w:rPr>
          <w:rStyle w:val="FootnoteCharacters"/>
          <w:rStyle w:val="FootnoteAnchor"/>
          <w:b/>
        </w:rPr>
        <w:footnoteReference w:customMarkFollows="1" w:id="112"/>
        <w:t>*</w:t>
      </w:r>
    </w:p>
    <w:p>
      <w:pPr>
        <w:pStyle w:val="CitaoLonga"/>
        <w:spacing w:lineRule="exact" w:line="320"/>
        <w:ind w:left="3969" w:hanging="0"/>
        <w:rPr>
          <w:i/>
          <w:i/>
          <w:sz w:val="22"/>
        </w:rPr>
      </w:pPr>
      <w:r>
        <w:rPr>
          <w:i/>
          <w:sz w:val="22"/>
        </w:rPr>
        <w:t>"Estamos no caminho do apocalipse, para saber definitivamente sobre os destinos da humanidade. Não sabemos porém qual das visões passadas determinará a sobrevivência do orbe humano."</w:t>
      </w:r>
    </w:p>
    <w:p>
      <w:pPr>
        <w:pStyle w:val="PargrafoNormal"/>
        <w:rPr/>
      </w:pPr>
      <w:r>
        <w:rPr/>
        <w:t>A história é assim, dolorosa e triste, amarga e tortuosa, por culpa dos homens. Só os inconscientes não sentem o crescimento crescente da miséria universal, ameaçando os padrões comuns da vida social. Não vamos negar o avanço das técnicas, o progresso da ciência, ou a vitória do materialismo filosófico. Contudo, pouco proveito tiramos dos nossos conhecimentos e da vasta experiência secular.</w:t>
      </w:r>
    </w:p>
    <w:p>
      <w:pPr>
        <w:pStyle w:val="PargrafoNormal"/>
        <w:rPr/>
      </w:pPr>
      <w:r>
        <w:rPr/>
        <w:t>Continuamos a cometer os mesmos erros históricos de sempre, não enxergando o mundo que nos cerca, deixando sobre as massas o peso dos problemas insolúveis. Acontece que a existência social está cada vez mais complexa, criando situações torpes irremediáveis. Como parece, não sabermos remover as dificuldades, ampliamos as crises com promessas, que já não encontram eco nos espíritos atormentados.</w:t>
      </w:r>
    </w:p>
    <w:p>
      <w:pPr>
        <w:pStyle w:val="PargrafoNormal"/>
        <w:rPr/>
      </w:pPr>
      <w:r>
        <w:rPr/>
        <w:t xml:space="preserve">Assistir </w:t>
      </w:r>
      <w:r>
        <w:rPr>
          <w:highlight w:val="yellow"/>
        </w:rPr>
        <w:t>à</w:t>
      </w:r>
      <w:r>
        <w:rPr/>
        <w:t xml:space="preserve"> televisão ou ler jornais constitui hoje uma obrigação sem precedentes. Não podemos ficar ignorando o que se passa no mundo e como o mundo está caminhando. A presença da verdade, mesmo chocante, se faz necessária. Todavia, meditar é preciso. Para concluir que as coisas fatais se acumulam</w:t>
      </w:r>
      <w:r>
        <w:rPr>
          <w:highlight w:val="yellow"/>
        </w:rPr>
        <w:t>,</w:t>
      </w:r>
      <w:r>
        <w:rPr/>
        <w:t xml:space="preserve"> e que nunca este universo esteve tão perto do juízo final, contado pelos profetas bíblicos.</w:t>
      </w:r>
    </w:p>
    <w:p>
      <w:pPr>
        <w:pStyle w:val="PargrafoNormal"/>
        <w:rPr/>
      </w:pPr>
      <w:r>
        <w:rPr/>
        <w:t xml:space="preserve">Abolimos politicamente a escravidão, sem poder conter a escravidão econômica. Ampliam-se as desigualdades sociais num processo </w:t>
      </w:r>
      <w:r>
        <w:rPr>
          <w:highlight w:val="yellow"/>
        </w:rPr>
        <w:t>contínuo</w:t>
      </w:r>
      <w:r>
        <w:rPr/>
        <w:t xml:space="preserve"> de empobrecimento generalizado. O ódio, embora escondido, cresce nas pessoas. A violência, embora denunciada, extravasa limites penais. As leis jurídicas não bastam para abolir as insatisfações naturais. Por toda parte surpreendem atos subversivos da ordem pública.</w:t>
      </w:r>
    </w:p>
    <w:p>
      <w:pPr>
        <w:pStyle w:val="PargrafoNormal"/>
        <w:rPr/>
      </w:pPr>
      <w:r>
        <w:rPr>
          <w:spacing w:val="-4"/>
        </w:rPr>
        <w:t xml:space="preserve">Nada mais funciona normalmente no </w:t>
      </w:r>
      <w:r>
        <w:rPr>
          <w:spacing w:val="-4"/>
          <w:highlight w:val="yellow"/>
        </w:rPr>
        <w:t>Estado</w:t>
      </w:r>
      <w:r>
        <w:rPr>
          <w:spacing w:val="-4"/>
        </w:rPr>
        <w:t xml:space="preserve"> político-constitucional. Os poderes, nas áreas Executiva, Legislativa ou Judiciária, sequer são exercidos conforme preceitos reguladores. A confusão, domina o trabalho administrativo, favorecem preceitos reguladores. A confusão domina o trabalho administrativo, favorece leis criticáveis, retarda a justiça perdida. O amparo jurídico, contra a lesão ou contra o crime, em face dos sistemas, que nada previnem, inexiste diante de fatos asfixiantes.</w:t>
      </w:r>
    </w:p>
    <w:p>
      <w:pPr>
        <w:pStyle w:val="PargrafoNormal"/>
        <w:rPr/>
      </w:pPr>
      <w:r>
        <w:rPr/>
        <w:t>O homem, em si mesmo, descaracterizou-se moralmente. Desconhece, pela ambição, a nobreza das relações humanas. O pânico moral atordoa a juventude. A esperança das gerações jovens. Difícil pensar num futuro de dias mais tranqüilos, em dias menos cruéis, em dias mais confiáveis. Para que ainda se trabalha ninguém sabe, porque o próprio conceito de trabalho tomou sentido corruptor ou de vantagens injustas.</w:t>
      </w:r>
    </w:p>
    <w:p>
      <w:pPr>
        <w:pStyle w:val="PargrafoNormal"/>
        <w:rPr/>
      </w:pPr>
      <w:r>
        <w:rPr>
          <w:spacing w:val="-4"/>
        </w:rPr>
        <w:t>As doenças econômicas, como as doenças sociais ou as doenças médicas, invadiram as sociedades políticas. A inflação, o desemprego ou a cólera são constantes</w:t>
      </w:r>
      <w:r>
        <w:rPr>
          <w:spacing w:val="-4"/>
          <w:highlight w:val="yellow"/>
        </w:rPr>
        <w:t>,</w:t>
      </w:r>
      <w:r>
        <w:rPr>
          <w:spacing w:val="-4"/>
        </w:rPr>
        <w:t xml:space="preserve"> diárias</w:t>
      </w:r>
      <w:r>
        <w:rPr>
          <w:spacing w:val="-4"/>
          <w:highlight w:val="yellow"/>
        </w:rPr>
        <w:t>,</w:t>
      </w:r>
      <w:r>
        <w:rPr>
          <w:spacing w:val="-4"/>
        </w:rPr>
        <w:t xml:space="preserve"> constatáveis. O Brasil é um exemplo lamentável, desafiando nosso próprio passado, nossa própria história. Nunca estivemos como estamos agora, anarquizados, sofridos, depauperados, endividados, enfraquecidos moral e fisicamente.</w:t>
      </w:r>
    </w:p>
    <w:p>
      <w:pPr>
        <w:pStyle w:val="PargrafoNormal"/>
        <w:rPr/>
      </w:pPr>
      <w:r>
        <w:rPr/>
        <w:t>Não só no Brasil as coisas acontecem como estão acontecendo. Em qualquer país, de qualquer continente, tudo é fachada, escondendo tristes realidades. As aparências não dizem com as verdades fundamentais. As cidades, suntuosas nos aspectos visíveis, apodrecem nos porões urbanos, maleitosas, esfomeadas, superpovoadas. Os planos são risíveis porque são epidérmicos, sem nenhuma profundidade conjuntural.</w:t>
      </w:r>
    </w:p>
    <w:p>
      <w:pPr>
        <w:pStyle w:val="PargrafoNormal"/>
        <w:rPr/>
      </w:pPr>
      <w:r>
        <w:rPr/>
        <w:t xml:space="preserve">O que podemos </w:t>
      </w:r>
      <w:r>
        <w:rPr>
          <w:highlight w:val="yellow"/>
        </w:rPr>
        <w:t>esperar</w:t>
      </w:r>
      <w:r>
        <w:rPr/>
        <w:t xml:space="preserve"> de tantas distorções sociais? De onde virá a salvação que evite guerras ou revoluções? Onde estão os estadistas que já por várias vezes salvaram a humanidade? Vejam o destino da Rússia e das nações balcânicas, a recessão norte-americana ou os movimentos rebeldes latino-americanos. Como justificar tudo isso num século de luzes científicas? Prenhe de descobertas tecnológicas?</w:t>
      </w:r>
    </w:p>
    <w:p>
      <w:pPr>
        <w:pStyle w:val="PargrafoNormal"/>
        <w:rPr/>
      </w:pPr>
      <w:r>
        <w:rPr/>
        <w:t>Estamos no caminho do apocalipse, para saber definitivamente sobre os destinos da humanidade. Não sabemos, porém, qual das visões passadas determinará a sobrevivência do orbe humano. O que constatamos no mundo e no Brasil de hoje são sinais degeneradores de aberta destruição dos valores cristãos. Estamos sem direção, sujeitos à cobiça dos mais fortes, massacrados por uma economia de papel impresso.</w:t>
      </w:r>
    </w:p>
    <w:p>
      <w:pPr>
        <w:pStyle w:val="PargrafoNormal"/>
        <w:rPr/>
      </w:pPr>
      <w:r>
        <w:rPr/>
        <w:t xml:space="preserve">A filosofia não diz mais nada; a sociologia se perde em especulações gratuitas; a história deixou de lado as verdades essenciais; a política abandonou seus princípios éticos; a ciência está a serviço da técnica nos processos destrutivos. Não há crença em coisa alguma. A literatura, como as artes, </w:t>
      </w:r>
      <w:r>
        <w:rPr>
          <w:highlight w:val="yellow"/>
        </w:rPr>
        <w:t>vangloria</w:t>
      </w:r>
      <w:r>
        <w:rPr/>
        <w:t xml:space="preserve"> artifícios inúteis. A inteligência e o trabalho fazem figurações enfáticas corrompidas.</w:t>
      </w:r>
    </w:p>
    <w:p>
      <w:pPr>
        <w:pStyle w:val="PargrafoNormal"/>
        <w:rPr/>
      </w:pPr>
      <w:r>
        <w:rPr/>
        <w:t xml:space="preserve">Homens e mulheres, seres antes bem formados, sodomizaram as sociedades e as relações sociais. Não vale a pena mais pensar no que há de vir por aí, já que não possuímos forças suficientes para sofrear os instintos fisiológicos vitais. A selvageria ficou fazendo parte da civilização. O estômago comanda cabeças. Destrói a inteligência criadora, torna este século </w:t>
      </w:r>
      <w:r>
        <w:rPr>
          <w:highlight w:val="yellow"/>
        </w:rPr>
        <w:t>num</w:t>
      </w:r>
      <w:r>
        <w:rPr/>
        <w:t xml:space="preserve"> século de total escuridão mental.</w:t>
      </w:r>
      <w:r>
        <w:br w:type="page"/>
      </w:r>
    </w:p>
    <w:p>
      <w:pPr>
        <w:pStyle w:val="TtuloCentradode1"/>
        <w:rPr/>
      </w:pPr>
      <w:r>
        <w:rPr/>
        <w:t>TEMORES AMEAÇANDO O FUTURO</w:t>
      </w:r>
      <w:r>
        <w:rPr>
          <w:rStyle w:val="FootnoteCharacters"/>
          <w:rStyle w:val="FootnoteAnchor"/>
          <w:b/>
        </w:rPr>
        <w:footnoteReference w:customMarkFollows="1" w:id="113"/>
        <w:t>*</w:t>
      </w:r>
    </w:p>
    <w:p>
      <w:pPr>
        <w:pStyle w:val="CitaoLonga"/>
        <w:spacing w:lineRule="exact" w:line="320"/>
        <w:ind w:left="3969" w:hanging="0"/>
        <w:rPr>
          <w:i/>
          <w:i/>
          <w:sz w:val="22"/>
        </w:rPr>
      </w:pPr>
      <w:r>
        <w:rPr>
          <w:i/>
          <w:sz w:val="22"/>
        </w:rPr>
        <w:t>"Como estamos não podemos ficar e com temores ameaçando o futuro. Já por demais pródigos em os abusos e delitos, castigados com as impunidades amorais; desvio de recursos orçamentários (...)"</w:t>
      </w:r>
    </w:p>
    <w:p>
      <w:pPr>
        <w:pStyle w:val="PargrafoNormal"/>
        <w:rPr/>
      </w:pPr>
      <w:r>
        <w:rPr/>
        <w:t>O tempo caminha inclemente</w:t>
      </w:r>
      <w:r>
        <w:rPr>
          <w:highlight w:val="yellow"/>
        </w:rPr>
        <w:t>,</w:t>
      </w:r>
      <w:r>
        <w:rPr/>
        <w:t xml:space="preserve"> e nós, pobres brasileiros, não podemos sequer acompanhá-lo. Não há dúvida: o Brasil paralisou-se na história. Para separar as nossas perdas sociais ou econômicas, precisamos caminhar em velocidade o que já perdemos em tempo. Estamos tão dependentes do mundo exterior que ultimamente estamos empenhando com desamor a própria soberania política.</w:t>
      </w:r>
    </w:p>
    <w:p>
      <w:pPr>
        <w:pStyle w:val="PargrafoNormal"/>
        <w:rPr/>
      </w:pPr>
      <w:r>
        <w:rPr/>
        <w:t xml:space="preserve">Embora possa parecer exagero, hoje não há uma grande nação sem uma economia forte, </w:t>
      </w:r>
      <w:r>
        <w:rPr>
          <w:highlight w:val="yellow"/>
        </w:rPr>
        <w:t>nunca</w:t>
      </w:r>
      <w:r>
        <w:rPr/>
        <w:t xml:space="preserve"> uma nação será grande sem estáveis fundamentos econômicos. Nada há de paradoxal nisso. O problema nosso é até histórico. Exemplos sempre temos na vida de respeitáveis potências, que dominam este mundo apocalíptico de valores materiais concretos. Sonhar não é mais possível. </w:t>
      </w:r>
      <w:r>
        <w:rPr>
          <w:highlight w:val="yellow"/>
        </w:rPr>
        <w:t>Nem poetar.</w:t>
      </w:r>
    </w:p>
    <w:p>
      <w:pPr>
        <w:pStyle w:val="PargrafoNormal"/>
        <w:rPr/>
      </w:pPr>
      <w:r>
        <w:rPr/>
        <w:t>Lamentavelmente não estamos preparados para o próximo século. Perdemos este século pela incapacidade política de alguns e muitos. Culpem-se os usuários do poder, falta de consciência pública e as deficiências do caráter nacional. Nos deixando influenciar por estranhos casuísmos, entregamos a nação aos aventureiros internacionais e aos trânsfugas impiedosos da exploração econômica.</w:t>
      </w:r>
    </w:p>
    <w:p>
      <w:pPr>
        <w:pStyle w:val="PargrafoNormal"/>
        <w:rPr/>
      </w:pPr>
      <w:r>
        <w:rPr/>
        <w:t xml:space="preserve">Nas últimas décadas como nação não tivemos sensibilidade para conhecer os nossos problemas e as nossas realidades. </w:t>
      </w:r>
      <w:r>
        <w:rPr>
          <w:lang w:val="es-ES_tradnl"/>
        </w:rPr>
        <w:t xml:space="preserve">Copiamos o que pudemos copiar. </w:t>
      </w:r>
      <w:r>
        <w:rPr/>
        <w:t>Sentimos a rejeição política de atos espúrios. Permitimos que a miséria social vulnerabilizasse a nossa economia. Admitimos lideranças amoralizadas. Não criamos um sistema constitucional permanente na sua eficácia administrativa.</w:t>
      </w:r>
    </w:p>
    <w:p>
      <w:pPr>
        <w:pStyle w:val="PargrafoNormal"/>
        <w:rPr/>
      </w:pPr>
      <w:r>
        <w:rPr/>
        <w:t>Carnavaleamos anos inteiros sob a batuta folclórica de maestros astuciosos exploradores do erário público, ou sob a batuta interesseira de empresários estrangeiros, amigos de nossas riquezas naturais, vendendo a preço aviltante o que era nosso</w:t>
      </w:r>
      <w:r>
        <w:rPr>
          <w:highlight w:val="yellow"/>
        </w:rPr>
        <w:t>,</w:t>
      </w:r>
      <w:r>
        <w:rPr/>
        <w:t xml:space="preserve"> e comprando, através de empréstimos onerosos, tudo quanto fosse necessário à nossa aparência de grande nação. Faltou-nos inteligência e responsabilidade.</w:t>
      </w:r>
    </w:p>
    <w:p>
      <w:pPr>
        <w:pStyle w:val="PargrafoNormal"/>
        <w:rPr/>
      </w:pPr>
      <w:r>
        <w:rPr/>
        <w:t>Sempre tivemos como aliados dois adversários amigos íntimos: o capital estrangeiro, atento às nossas fraquezas</w:t>
      </w:r>
      <w:r>
        <w:rPr>
          <w:highlight w:val="yellow"/>
        </w:rPr>
        <w:t>,</w:t>
      </w:r>
      <w:r>
        <w:rPr/>
        <w:t xml:space="preserve"> e o capital brasileiro, egoísta na aplicação dos riscos. Nas disputas, sempre saímos perdendo. O difícil acesso aos mercados lá de fora, embora os parceiros se entendessem, consumiu e continua consumindo vorazmente nossas trabalhadas reservas cambiais. Ninguém responde por isso.</w:t>
      </w:r>
    </w:p>
    <w:p>
      <w:pPr>
        <w:pStyle w:val="PargrafoNormal"/>
        <w:rPr/>
      </w:pPr>
      <w:r>
        <w:rPr/>
        <w:t>O que gastamos em luxo supérfluo na construção e mantença dos edifícios públicos bastaria para a plena conservação das nossas rodovias, ferrovias ou vias fluviais. Desviamos recursos, que, muitas vezes, não temos para obras faraônicas dispensáveis de sustentação onerosa, abandonando ao apodrecimento nos armazéns estatais, milhares de toneladas de alimentos essenciais à fome social.</w:t>
      </w:r>
    </w:p>
    <w:p>
      <w:pPr>
        <w:pStyle w:val="PargrafoNormal"/>
        <w:rPr>
          <w:spacing w:val="-4"/>
        </w:rPr>
      </w:pPr>
      <w:r>
        <w:rPr>
          <w:spacing w:val="-4"/>
        </w:rPr>
        <w:t>O que falta em nós mesmos e nos governantes brasileiros de hoje? Patriotismo? vergonha? honestidade? consciência do dever? moralidade? espírito público? educação política? caráter ético? responsabilidade administrativa? formação escolar? solidariedade humana? inteligência criadora? unidade genealógica? valores humanos? conhecimento dos problemas? coragem eleitoral ou cívica?</w:t>
      </w:r>
    </w:p>
    <w:p>
      <w:pPr>
        <w:pStyle w:val="PargrafoNormal"/>
        <w:rPr/>
      </w:pPr>
      <w:r>
        <w:rPr/>
        <w:t xml:space="preserve">É preciso um estudo muito sério, de profunda interpretação </w:t>
      </w:r>
      <w:r>
        <w:rPr>
          <w:highlight w:val="yellow"/>
        </w:rPr>
        <w:t>sociocientífica</w:t>
      </w:r>
      <w:r>
        <w:rPr/>
        <w:t xml:space="preserve">, realizado com muita paciência cautelar, a fim de que possamos ordenar a nossa vida nos limites da probidade histórica, afastando dos templos, os vendilhões contumazes; os falsários impunes dos crimes contra a nação, reconstitucionalizando o país através </w:t>
      </w:r>
      <w:r>
        <w:rPr>
          <w:highlight w:val="yellow"/>
        </w:rPr>
        <w:t>de</w:t>
      </w:r>
      <w:r>
        <w:rPr/>
        <w:t xml:space="preserve"> normas rígidas </w:t>
      </w:r>
      <w:r>
        <w:rPr>
          <w:highlight w:val="yellow"/>
        </w:rPr>
        <w:t>e</w:t>
      </w:r>
      <w:r>
        <w:rPr/>
        <w:t xml:space="preserve"> responsável conduta política. Como estamos não podemos ficar</w:t>
      </w:r>
      <w:r>
        <w:rPr>
          <w:highlight w:val="yellow"/>
        </w:rPr>
        <w:t>,</w:t>
      </w:r>
      <w:r>
        <w:rPr/>
        <w:t xml:space="preserve"> e com temores ameaçando o futuro. Já fomos demasiadamente pródigos com os abusos delituosos, bastante sofridos com as impunidades amorais, com o desvio de recursos orçamentários, com a frieza com que gente sem sangue nas veias se faz possuidora de riquezas mal adquiridas; e, quase sempre, produto de negócios inconfessáveis sob a proteção de leis perversas na motivação.</w:t>
      </w:r>
    </w:p>
    <w:p>
      <w:pPr>
        <w:pStyle w:val="PargrafoNormal"/>
        <w:rPr/>
      </w:pPr>
      <w:r>
        <w:rPr/>
        <w:t>Como será possível deter o mal da inflação, desconhecendo que, na sua origem, estão condições que favorecem, como violação das leis orçamentárias, uma política sem limitação de custos e preços; emissões sem lastro, desvalorizando a moeda; tributação excessiva tirada dos assalariados; ou a instabilidade nas relações cambiais. Diagnosticar não é difícil. O difícil é equacionar soluções objetivas.</w:t>
      </w:r>
    </w:p>
    <w:p>
      <w:pPr>
        <w:pStyle w:val="PargrafoNormal"/>
        <w:rPr/>
      </w:pPr>
      <w:r>
        <w:rPr/>
        <w:t>Sabemos que o mundo não está em paz. O que pedem de nós lá fora não é pouco. Hoje, nem ao menos podemos resistir aos impactos de uma economia apodrecida e de uma política podre. Fazem-se planos no papel que não encontram correspondência na realidade social. Esfaqueia-se a nação, não esperando que ela sangre. Colocam-se na enxurrada as instituições históricas corrompidas pela falsidade dos objetivos.</w:t>
      </w:r>
      <w:r>
        <w:br w:type="page"/>
      </w:r>
    </w:p>
    <w:p>
      <w:pPr>
        <w:pStyle w:val="TtuloCentradode1"/>
        <w:rPr/>
      </w:pPr>
      <w:r>
        <w:rPr/>
        <w:t>OBSERVAÇÕES CÓSMICAS SOCIAIS</w:t>
      </w:r>
      <w:r>
        <w:rPr>
          <w:rStyle w:val="FootnoteCharacters"/>
          <w:rStyle w:val="FootnoteAnchor"/>
          <w:b/>
        </w:rPr>
        <w:footnoteReference w:customMarkFollows="1" w:id="114"/>
        <w:t>*</w:t>
      </w:r>
    </w:p>
    <w:p>
      <w:pPr>
        <w:pStyle w:val="CitaoLonga"/>
        <w:spacing w:lineRule="exact" w:line="320"/>
        <w:ind w:left="3969" w:hanging="0"/>
        <w:rPr>
          <w:i/>
          <w:i/>
          <w:sz w:val="22"/>
        </w:rPr>
      </w:pPr>
      <w:r>
        <w:rPr>
          <w:i/>
          <w:sz w:val="22"/>
        </w:rPr>
        <w:t>"Repudiamos a história e os exemplos da história. Nos perdemos no espaço cósmico, sem ao menos conseguir afastar os menores conflitos sociais."</w:t>
      </w:r>
    </w:p>
    <w:p>
      <w:pPr>
        <w:pStyle w:val="PargrafoNormal"/>
        <w:rPr/>
      </w:pPr>
      <w:r>
        <w:rPr/>
        <w:t>No mundo dos tempos históricos tudo cresce, tudo aumenta, tudo ganha maiores espaços na fenomenologia social. Nada fica parado no transcurso do século. Crescem as populações, aumenta a fome, e sobretudo a desordem domina as instituições políticas. Difícil encontrar momentos de paz, ou instante de tranqüilidade coletiva.</w:t>
      </w:r>
    </w:p>
    <w:p>
      <w:pPr>
        <w:pStyle w:val="PargrafoNormal"/>
        <w:rPr/>
      </w:pPr>
      <w:r>
        <w:rPr/>
        <w:t>Ao curioso da história das civilizações, fica a observação de que a humanidade, cada vez mais corrompida, está cada vez mais afogada numa imensa tragédia crepuscular. Os sonhos que temos nascem de velhos pesadelos humanos. Queremos o bem e temos pela frente o mal. O homem jamais se fez digno de sua destinação divina.</w:t>
      </w:r>
    </w:p>
    <w:p>
      <w:pPr>
        <w:pStyle w:val="PargrafoNormal"/>
        <w:rPr/>
      </w:pPr>
      <w:r>
        <w:rPr/>
        <w:t>O crime, como a violência, se alastra impune, desafiando a ordem moral. A honestidade não tem guarida nas soluções de interesse público. O amor pelo dinheiro vivo, supera o amor pelo próximo. Herdamos um ódio crescente, uma ambição pessoal sem limites, um egoísmo que mata inocentes e escraviza milhões de seres iguais.</w:t>
      </w:r>
    </w:p>
    <w:p>
      <w:pPr>
        <w:pStyle w:val="PargrafoNormal"/>
        <w:rPr/>
      </w:pPr>
      <w:r>
        <w:rPr/>
        <w:t>Estamos nos assassinando uns aos outros, numa guerra continuada entre nações pobres e nações mais ricas. Nem a morte fatal, amedronta os donos da riqueza universal. Criamos valores novos e destruímos os valores éticos. A consciência das coisas, ficou uma palavra vã diante da volúpia incontida de minorias gananciosas ativas.</w:t>
      </w:r>
    </w:p>
    <w:p>
      <w:pPr>
        <w:pStyle w:val="PargrafoNormal"/>
        <w:rPr/>
      </w:pPr>
      <w:r>
        <w:rPr/>
        <w:t>Onde ficou a lógica na filosofia? Desapareceu? Desapareceu como por encanto. Devemos ser racionais e não somos. Repudiamos a história e os exemplos da história. Nos perdemos no espaço cósmico sem ao menos conseguir afastar os menores conflitos sociais. Por força da tecnologia, sabemos que vamos amargar desavenças até locais.</w:t>
      </w:r>
    </w:p>
    <w:p>
      <w:pPr>
        <w:pStyle w:val="PargrafoNormal"/>
        <w:rPr/>
      </w:pPr>
      <w:r>
        <w:rPr/>
        <w:t xml:space="preserve">Leiam os que pensam hoje: eles vivem entre a mentira e o sonho. Adoram o </w:t>
      </w:r>
      <w:r>
        <w:rPr>
          <w:b/>
        </w:rPr>
        <w:t>bezerro de ouro</w:t>
      </w:r>
      <w:r>
        <w:rPr/>
        <w:t xml:space="preserve"> e se perdem nos descaminhos da desordem organizada. Os que mentem se iludem com as próprias mentiras. Os que sonham se deixam embalar pelo impossível das soluções humanas. Todos os dias fabricamos dinheiro, e com ele aumentamos a miséria.</w:t>
      </w:r>
    </w:p>
    <w:p>
      <w:pPr>
        <w:pStyle w:val="PargrafoNormal"/>
        <w:rPr/>
      </w:pPr>
      <w:r>
        <w:rPr/>
        <w:t>Em economia, voltamos à barbárie dos grupos internacionais e dos grupos nacionais. Fingimos conhecer os dramas sociais e desviamos o dinheiro para os bolsos de alguns poucos agiotas ardilosos. Na política maquinamos espertezas sutis, enganando com propostas enigmáticas populações que não conseguem existir com decência respeitosa.</w:t>
      </w:r>
    </w:p>
    <w:p>
      <w:pPr>
        <w:pStyle w:val="PargrafoNormal"/>
        <w:rPr/>
      </w:pPr>
      <w:r>
        <w:rPr/>
        <w:t xml:space="preserve">Observem o Brasil, esta nossa grande nação cósmica, tão cheia de riquezas visíveis, tão empobrecida na seqüência de medidas aleatórias e tão dominada por </w:t>
      </w:r>
      <w:r>
        <w:rPr>
          <w:highlight w:val="yellow"/>
        </w:rPr>
        <w:t>tendências</w:t>
      </w:r>
      <w:r>
        <w:rPr/>
        <w:t xml:space="preserve"> escravagistas. Pregamos aqui a verdade e dela fugimos sem a menor consciência do dever público. A cidadania é uma balela diante da exploração econômica generalizada.</w:t>
      </w:r>
    </w:p>
    <w:p>
      <w:pPr>
        <w:pStyle w:val="PargrafoNormal"/>
        <w:rPr/>
      </w:pPr>
      <w:r>
        <w:rPr/>
        <w:t>Com a deseducação da juventude, o baixo nível cultural das chamadas elites ativas, das desigualdades sociais crescentes, ou com a extensão dos focos de miséria, jamais evitaremos grandes guerrilhas e pequenas guerras, que darão por certo outro entendimento àquilo que denominados civilização, porque civilizados não somos os mais.</w:t>
      </w:r>
    </w:p>
    <w:p>
      <w:pPr>
        <w:pStyle w:val="PargrafoNormal"/>
        <w:rPr/>
      </w:pPr>
      <w:r>
        <w:rPr/>
        <w:t>Não vejo como, sinceramente, alterar os processos lesivos plantados no mundo para implantar obras faraônicas. Cada vez emprestamos mais, endividando a nação, e o que fazemos vem de financiamentos externos. Com isso, sacrificamos gerações futuras. Sacrificamos pobres mortais com outros impostos e taxas, comprometendo a renda familiar.</w:t>
      </w:r>
    </w:p>
    <w:p>
      <w:pPr>
        <w:pStyle w:val="PargrafoNormal"/>
        <w:rPr/>
      </w:pPr>
      <w:r>
        <w:rPr/>
        <w:t xml:space="preserve">Aqui no Brasil, até parece que endoidecemos. Faltam recursos para alimentar o povo, e sem nenhuma cautela investimos no vácuo cifras financeiras enormes que buscamos no exterior. Nossa primeira obrigação política devia ser: organizar a União, os </w:t>
      </w:r>
      <w:r>
        <w:rPr>
          <w:highlight w:val="yellow"/>
        </w:rPr>
        <w:t>Estados</w:t>
      </w:r>
      <w:r>
        <w:rPr/>
        <w:t xml:space="preserve"> e os </w:t>
      </w:r>
      <w:r>
        <w:rPr>
          <w:highlight w:val="yellow"/>
        </w:rPr>
        <w:t>Municípios</w:t>
      </w:r>
      <w:r>
        <w:rPr/>
        <w:t>, consolidando a economia e moralizando as funções públicas.</w:t>
      </w:r>
    </w:p>
    <w:p>
      <w:pPr>
        <w:pStyle w:val="PargrafoNormal"/>
        <w:rPr/>
      </w:pPr>
      <w:r>
        <w:rPr/>
        <w:t>Tenho até medo de pensar o que penso. De não ser entendido nos meus razoáveis temores. Porém não posso, diante de um mundo louco e de uma nação desarvorada como a nossa, calar como aqueles que se escondem atrás das aparências. O dia-a-dia nos mostra que</w:t>
      </w:r>
      <w:r>
        <w:rPr>
          <w:highlight w:val="yellow"/>
        </w:rPr>
        <w:t>,</w:t>
      </w:r>
      <w:r>
        <w:rPr/>
        <w:t xml:space="preserve"> para sairmos do atoleiro social</w:t>
      </w:r>
      <w:r>
        <w:rPr>
          <w:highlight w:val="yellow"/>
        </w:rPr>
        <w:t>,</w:t>
      </w:r>
      <w:r>
        <w:rPr/>
        <w:t xml:space="preserve"> não bastam apenas projetos comprometedores.</w:t>
      </w:r>
      <w:r>
        <w:br w:type="page"/>
      </w:r>
    </w:p>
    <w:p>
      <w:pPr>
        <w:pStyle w:val="TtuloCentradode1"/>
        <w:rPr/>
      </w:pPr>
      <w:r>
        <w:rPr/>
        <w:t>MEMORIANDO VERDADES</w:t>
      </w:r>
      <w:r>
        <w:rPr>
          <w:rStyle w:val="FootnoteCharacters"/>
          <w:rStyle w:val="FootnoteAnchor"/>
          <w:b/>
        </w:rPr>
        <w:footnoteReference w:customMarkFollows="1" w:id="115"/>
        <w:t>*</w:t>
      </w:r>
    </w:p>
    <w:p>
      <w:pPr>
        <w:pStyle w:val="CitaoLonga"/>
        <w:spacing w:lineRule="exact" w:line="320"/>
        <w:ind w:left="3969" w:hanging="0"/>
        <w:rPr>
          <w:i/>
          <w:i/>
          <w:sz w:val="22"/>
        </w:rPr>
      </w:pPr>
      <w:r>
        <w:rPr>
          <w:i/>
          <w:sz w:val="22"/>
        </w:rPr>
        <w:t>"Memoriando fatos: é isto mesmo que está acontecendo pelo mundo afora. Com maior intensidade nas nações imprudentes, nos países empobrecidos e nos continentes socialmente desajustados."</w:t>
      </w:r>
    </w:p>
    <w:p>
      <w:pPr>
        <w:pStyle w:val="PargrafoNormal"/>
        <w:rPr/>
      </w:pPr>
      <w:r>
        <w:rPr/>
        <w:t>A ordem política hoje é esquecer a realidade e viver no mundo da imaginação. Num processo de disfunção lento, as instituições constitucionais tombam no irrealismo de leis caducas, funcionando cada vez menos como se tudo estivesse agonizando no universo das coisas sociais. Estultas palavras mágicas procuram fortalecer convicções que na verdade apenas escondem razões históricas sobretudo agressivas.</w:t>
      </w:r>
    </w:p>
    <w:p>
      <w:pPr>
        <w:pStyle w:val="PargrafoNormal"/>
        <w:rPr/>
      </w:pPr>
      <w:r>
        <w:rPr/>
        <w:t xml:space="preserve">O que se diz agora, com ênfase </w:t>
      </w:r>
      <w:r>
        <w:rPr>
          <w:highlight w:val="yellow"/>
        </w:rPr>
        <w:t>demagógica</w:t>
      </w:r>
      <w:r>
        <w:rPr/>
        <w:t>, amanhã não vale mais nada. Sujeitas a um forte determinismo histórico, mesmo as sociedades melhor organizadas, desgarram-se das tradições. Um presente mal construído, diante de tantas desigualdades humanas, não nos faz crer num futuro de paz. Antes temíamos as lutas de classes. Tentamos harmonizar o capital e o trabalho. Saímos do século sem nenhum resultado.</w:t>
      </w:r>
    </w:p>
    <w:p>
      <w:pPr>
        <w:pStyle w:val="PargrafoNormal"/>
        <w:rPr/>
      </w:pPr>
      <w:r>
        <w:rPr/>
        <w:t>Os governos estão fracos, compram para receber, para ter apoio, para poderem sustentar-se. Não são as leis, nem as Constituições, que dão suporte aos regimes políticos. É o voto comprado e vendido, o voto negociado, o voto de interesse pessoal. Quase tudo fica superado: a ideologia, o programa, a legitimidade, a legalidade ou o caráter das pessoas. A ética passa a não existir nas relações públicas.</w:t>
      </w:r>
    </w:p>
    <w:p>
      <w:pPr>
        <w:pStyle w:val="PargrafoNormal"/>
        <w:rPr/>
      </w:pPr>
      <w:r>
        <w:rPr/>
        <w:t>Para um bom observador, a confusão é geral no plano das idéias. Aquele conceito antigo de esquerda ou de direita, responsável pelas inúmeras contendas eleitorais e policiais, perdeu o seu conteúdo e sua expressão ideológica. A esquerda quando ganha o poder passa a ser direita. A direita quando perde o poder passa a ser esquerda. Trocam de instrumentos sem o menor ajuizamento moral, ético na conduta.</w:t>
      </w:r>
    </w:p>
    <w:p>
      <w:pPr>
        <w:pStyle w:val="PargrafoNormal"/>
        <w:rPr/>
      </w:pPr>
      <w:r>
        <w:rPr/>
        <w:t>A ciência política, produto quase exato da geo-história, anda aturdida como aturdida anda a sociologia política. Os ensinamentos e os fatos, as formações sociais e a cultura não dão mais guarida às soluções conflitantes trazidas por guerras ou revoluções. A tão anunciada nova Idade Média aí está com os seus senhores e os seus escravos, com seus castelos e suas florestas habitadas por milhões de párias.</w:t>
      </w:r>
    </w:p>
    <w:p>
      <w:pPr>
        <w:pStyle w:val="PargrafoNormal"/>
        <w:rPr/>
      </w:pPr>
      <w:r>
        <w:rPr/>
        <w:t>Os enormes avanços científicos e tecnológicos, a industrialização competente e os fáceis meios de comunicação deram ao mundo deste século condições de minorar as desigualdades sociais, acabar com os focos da miséria coletiva, de extinguir os conflitos internacionais. Mas tal não aconteceu porque as lutas entre classes continuam vivas e melhor armadas para esquentar as relações humanas e intersociais.</w:t>
      </w:r>
    </w:p>
    <w:p>
      <w:pPr>
        <w:pStyle w:val="PargrafoNormal"/>
        <w:rPr/>
      </w:pPr>
      <w:r>
        <w:rPr>
          <w:spacing w:val="-4"/>
        </w:rPr>
        <w:t>De onde vem o espírito da violência parece que todos sabem. Afundamos porém</w:t>
      </w:r>
      <w:r>
        <w:rPr>
          <w:spacing w:val="-4"/>
          <w:highlight w:val="yellow"/>
        </w:rPr>
        <w:t>,</w:t>
      </w:r>
      <w:r>
        <w:rPr>
          <w:spacing w:val="-4"/>
        </w:rPr>
        <w:t xml:space="preserve"> a cara </w:t>
      </w:r>
      <w:r>
        <w:rPr>
          <w:spacing w:val="-4"/>
          <w:highlight w:val="yellow"/>
        </w:rPr>
        <w:t>no</w:t>
      </w:r>
      <w:r>
        <w:rPr>
          <w:spacing w:val="-4"/>
        </w:rPr>
        <w:t xml:space="preserve"> areal dos sonhos mórbidos e fazemos crer que tudo depende da caridade social e das esmolas governamentais. Não, não é bem assim. A questão é bem mais profunda, não pode ficar somente na doação de terras e de alimentos, porque o simples ato de dar traz a humilhação e, com a humilhação, a revolta dos instintos.</w:t>
      </w:r>
    </w:p>
    <w:p>
      <w:pPr>
        <w:pStyle w:val="PargrafoNormal"/>
        <w:rPr/>
      </w:pPr>
      <w:r>
        <w:rPr/>
        <w:t>A história sempre ensina e nós nunca aprendemos. Deixamo-nos levar pelo carisma das lideranças duvidosas e nos afundamos cada vez mais nos conflitos provocados pelas conhecidas desigualdades sociais. As causas deixam de ser atendidas. Fixamo-nos nos efeitos como se</w:t>
      </w:r>
      <w:r>
        <w:rPr>
          <w:highlight w:val="yellow"/>
        </w:rPr>
        <w:t>,</w:t>
      </w:r>
      <w:r>
        <w:rPr/>
        <w:t xml:space="preserve"> anulados estes</w:t>
      </w:r>
      <w:r>
        <w:rPr>
          <w:highlight w:val="yellow"/>
        </w:rPr>
        <w:t>,</w:t>
      </w:r>
      <w:r>
        <w:rPr/>
        <w:t xml:space="preserve"> as causas desaparecessem como por encanto mágico. Não é nada fácil manter as aparências. Exemplo atual temos na Sérvia e na Croácia.</w:t>
      </w:r>
    </w:p>
    <w:p>
      <w:pPr>
        <w:pStyle w:val="PargrafoNormal"/>
        <w:rPr/>
      </w:pPr>
      <w:r>
        <w:rPr/>
        <w:t>O Brasil, nosso país, está hoje no seu momento maior. Não vamos nos iludir com o luxo ostensivo das nossas belas construções burguesas ou com a fartura dos nossos enormes supermercados; o ouro falso que nos fascina deve dar lugar às soluções primárias de base que apascentem as convulsões fisiológicas. O que interessa é o futuro trabalhado no presente. Sem nunca esquecer os equívocos do passado.</w:t>
      </w:r>
    </w:p>
    <w:p>
      <w:pPr>
        <w:pStyle w:val="PargrafoNormal"/>
        <w:rPr/>
      </w:pPr>
      <w:r>
        <w:rPr/>
        <w:t>Quando as instituições públicas não funcionam ou funcionam mal, as instituições privadas se perdem pelo temor da perda das garantias constitucionais. Ganhar só hoje por um mês inteiro ou ganhar num mês o que se espera ganhar num ano tornou-se uma prática ambiciosa</w:t>
      </w:r>
      <w:r>
        <w:rPr>
          <w:highlight w:val="yellow"/>
        </w:rPr>
        <w:t>,</w:t>
      </w:r>
      <w:r>
        <w:rPr/>
        <w:t xml:space="preserve"> auxiliar da inflação e contrária a todas as tentativas de estabilização econômica. É uma doença contagiante de falta de confiança explícita.</w:t>
      </w:r>
    </w:p>
    <w:p>
      <w:pPr>
        <w:pStyle w:val="PargrafoNormal"/>
        <w:rPr>
          <w:spacing w:val="-4"/>
        </w:rPr>
      </w:pPr>
      <w:r>
        <w:rPr>
          <w:spacing w:val="-4"/>
        </w:rPr>
        <w:t>Memoriando fatos, é isto mesmo que está acontecendo pelo mundo afora. Com maior intensidade nas nações imprudentes, nos países empobrecidos e nos continentes socialmente desajustados. Como o Brasil é nosso, é dele que devemos cuidar, defendendo seu patrimônio histórico, seus bens naturais de riqueza, sua gente marginalizada e sua posição moral na conduta honesta das árduas soluções políticas.</w:t>
      </w:r>
      <w:r>
        <w:br w:type="page"/>
      </w:r>
    </w:p>
    <w:p>
      <w:pPr>
        <w:pStyle w:val="TtuloCentradode1"/>
        <w:rPr/>
      </w:pPr>
      <w:r>
        <w:rPr/>
        <w:t>O VALOR NEGATIVO DA EXPERIÊNCIA VIVIDA</w:t>
      </w:r>
      <w:r>
        <w:rPr>
          <w:rStyle w:val="FootnoteCharacters"/>
          <w:rStyle w:val="FootnoteAnchor"/>
          <w:b/>
        </w:rPr>
        <w:footnoteReference w:customMarkFollows="1" w:id="116"/>
        <w:t>*</w:t>
      </w:r>
    </w:p>
    <w:p>
      <w:pPr>
        <w:pStyle w:val="CitaoLonga"/>
        <w:spacing w:lineRule="exact" w:line="320"/>
        <w:ind w:left="3969" w:hanging="0"/>
        <w:rPr>
          <w:i/>
          <w:i/>
          <w:sz w:val="22"/>
        </w:rPr>
      </w:pPr>
      <w:r>
        <w:rPr>
          <w:i/>
          <w:sz w:val="22"/>
        </w:rPr>
        <w:t>"Na sociedade atual se sobressaem os espertos e bem situados. Por isso, a boa experiência vivida por alguns seja negativa para a história. O passado é sem mitos: lá só há experiências bem ou mal realizadas."</w:t>
      </w:r>
    </w:p>
    <w:p>
      <w:pPr>
        <w:pStyle w:val="PargrafoNormal"/>
        <w:rPr/>
      </w:pPr>
      <w:r>
        <w:rPr>
          <w:spacing w:val="-4"/>
        </w:rPr>
        <w:t xml:space="preserve">Há um velho conhecido ditado que tanto serve para o políticos como para os administradores: </w:t>
      </w:r>
      <w:r>
        <w:rPr>
          <w:spacing w:val="-4"/>
          <w:highlight w:val="yellow"/>
        </w:rPr>
        <w:t>“</w:t>
      </w:r>
      <w:r>
        <w:rPr>
          <w:spacing w:val="-4"/>
        </w:rPr>
        <w:t>Não me dê conselhos; sei errar sozinho". Com freqüência, é o que se passa entre nós. Ninguém liga para a experiência; o bom ensinamento não pega; os exemplos da história de nada valem. Ninguém vê o passado como deve ser visto.</w:t>
      </w:r>
    </w:p>
    <w:p>
      <w:pPr>
        <w:pStyle w:val="PargrafoNormal"/>
        <w:rPr/>
      </w:pPr>
      <w:r>
        <w:rPr/>
        <w:t>Estamos observando que, aqui entre nós, os erros se acumulam</w:t>
      </w:r>
      <w:r>
        <w:rPr>
          <w:highlight w:val="yellow"/>
        </w:rPr>
        <w:t>,</w:t>
      </w:r>
      <w:r>
        <w:rPr/>
        <w:t xml:space="preserve"> e os homens sempre buscam soluções inúteis. Com preguiça, ou com descaso, não nos voltamos para o passado. Até parece que ficamos surdos e cegos. Comprometendo a nação e fazendo dela um laboratório de iniciativas frustradas, absurdas, temerárias, onerosas.</w:t>
      </w:r>
    </w:p>
    <w:p>
      <w:pPr>
        <w:pStyle w:val="PargrafoNormal"/>
        <w:rPr/>
      </w:pPr>
      <w:r>
        <w:rPr>
          <w:spacing w:val="-4"/>
        </w:rPr>
        <w:t xml:space="preserve">Sabemos que há histórias que a própria história não conta. Os arquivos estão cheios de malandragens à espera de alguém que possa extraditar verdades. Como a tarefa é difícil e muitas vezes chocante, preferimos o silêncio a tirar das sepulturas cadáveres </w:t>
      </w:r>
      <w:r>
        <w:rPr>
          <w:spacing w:val="-4"/>
          <w:highlight w:val="yellow"/>
        </w:rPr>
        <w:t>heroinizados</w:t>
      </w:r>
      <w:r>
        <w:rPr>
          <w:spacing w:val="-4"/>
        </w:rPr>
        <w:t xml:space="preserve">, que cheiram </w:t>
      </w:r>
      <w:r>
        <w:rPr>
          <w:spacing w:val="-4"/>
          <w:highlight w:val="yellow"/>
        </w:rPr>
        <w:t>à</w:t>
      </w:r>
      <w:r>
        <w:rPr>
          <w:spacing w:val="-4"/>
        </w:rPr>
        <w:t xml:space="preserve"> podridão e não resistem a novos exames.</w:t>
      </w:r>
    </w:p>
    <w:p>
      <w:pPr>
        <w:pStyle w:val="PargrafoNormal"/>
        <w:rPr>
          <w:spacing w:val="-4"/>
        </w:rPr>
      </w:pPr>
      <w:r>
        <w:rPr>
          <w:spacing w:val="-4"/>
        </w:rPr>
        <w:t>Antigamente se falava em heróis de barro, definindo aqueles que nada fazem pela sociedade e apenas se locupletam de glórias surgidas de episódios criados pela própria imaginação. Isso hoje é coisa corrente nos meandros da política e do mundanismo, apagando valores que, na realidade, possuem algum espírito construtivo.</w:t>
      </w:r>
    </w:p>
    <w:p>
      <w:pPr>
        <w:pStyle w:val="PargrafoNormal"/>
        <w:rPr/>
      </w:pPr>
      <w:r>
        <w:rPr/>
        <w:t>A crise que fica é de identidade. Ninguém sabe direito quem é quem. Os pavões humanos quase sempre vencem pela coragem de se mostrar o que não são como pessoas. Na literatura, na ciência ou na cultura em geral, sobressaem-se os ardilosos, os leguleios, os espertos de todos os matizes, os protegidos nas bases econômicas.</w:t>
      </w:r>
    </w:p>
    <w:p>
      <w:pPr>
        <w:pStyle w:val="PargrafoNormal"/>
        <w:rPr/>
      </w:pPr>
      <w:r>
        <w:rPr/>
        <w:t>Razão pela qual a boa experiência vivida por alguns seja um valor negativo para a história. No passado não há mitos, há realidades ou experiências bem ou mal consumadas. Ensina o presente, sim, aconselhando a conquista do futuro. Se queremos a eternidade, não podemos de maneira alguma desconhecer evidências que ficaram.</w:t>
      </w:r>
    </w:p>
    <w:p>
      <w:pPr>
        <w:pStyle w:val="PargrafoNormal"/>
        <w:rPr>
          <w:spacing w:val="-4"/>
        </w:rPr>
      </w:pPr>
      <w:r>
        <w:rPr>
          <w:spacing w:val="-4"/>
        </w:rPr>
        <w:t>A política, pérfida como é, faz de qualquer um um administrador. Aí é que está o mal. Tornando as soluções administrativas irreparáveis. Fazendo das crises crises continuadas. Afundando ainda mais a nação diante de fatos e de atos impertinentes. Alçados sem nenhuma experiência; criam situações negativas nas soluções.</w:t>
      </w:r>
    </w:p>
    <w:p>
      <w:pPr>
        <w:pStyle w:val="PargrafoNormal"/>
        <w:rPr/>
      </w:pPr>
      <w:r>
        <w:rPr/>
        <w:t>O estudo da história, que possibilita a experiência, ninguém faz dentro de critérios objetivos. A questão fica uma só: a da incompetência no exercício da função pública. A nação que se dane. O povo da nação que sofra. A vaidade, essa força imbecil, transforma a ignorância em um valor inato de cegueira e destruição.</w:t>
      </w:r>
    </w:p>
    <w:p>
      <w:pPr>
        <w:pStyle w:val="PargrafoNormal"/>
        <w:rPr/>
      </w:pPr>
      <w:r>
        <w:rPr/>
        <w:t xml:space="preserve">O </w:t>
      </w:r>
      <w:r>
        <w:rPr>
          <w:i/>
        </w:rPr>
        <w:t>The</w:t>
      </w:r>
      <w:r>
        <w:rPr/>
        <w:t xml:space="preserve"> </w:t>
      </w:r>
      <w:r>
        <w:rPr>
          <w:i/>
        </w:rPr>
        <w:t xml:space="preserve">right man in </w:t>
      </w:r>
      <w:r>
        <w:rPr>
          <w:i/>
          <w:highlight w:val="yellow"/>
        </w:rPr>
        <w:t>the</w:t>
      </w:r>
      <w:r>
        <w:rPr>
          <w:i/>
        </w:rPr>
        <w:t xml:space="preserve"> right place </w:t>
      </w:r>
      <w:r>
        <w:rPr/>
        <w:t xml:space="preserve">é aqui um ditame que não existe. As escolhas se fazem pela política ou pela amizade colorida. Deixando à margem aqueles que, com experiência e sabedoria, construíram uma vida de saber e de cultura. Tudo, porém, passa e se repete, deixando para </w:t>
      </w:r>
      <w:r>
        <w:rPr>
          <w:highlight w:val="yellow"/>
        </w:rPr>
        <w:t>trás</w:t>
      </w:r>
      <w:r>
        <w:rPr/>
        <w:t xml:space="preserve"> os amargos erros que pedem responsabilidade.</w:t>
      </w:r>
    </w:p>
    <w:p>
      <w:pPr>
        <w:pStyle w:val="PargrafoNormal"/>
        <w:rPr>
          <w:spacing w:val="-4"/>
        </w:rPr>
      </w:pPr>
      <w:r>
        <w:rPr>
          <w:spacing w:val="-4"/>
        </w:rPr>
        <w:t>No Brasil, as especialidades funcionais não existem. Os cargos públicos, técnicos ou não, são preenchidos através da arte de fazer política. Se caminharmos às tontas, pouco importa. Como quem paga a conta são os contribuintes, ninguém é tão patriota assim para confessar a sua ignorância, deixando de aceitar funções complexas.</w:t>
      </w:r>
    </w:p>
    <w:p>
      <w:pPr>
        <w:pStyle w:val="PargrafoNormal"/>
        <w:rPr/>
      </w:pPr>
      <w:r>
        <w:rPr/>
        <w:t xml:space="preserve">Valores humanos vividos na experiência cotidiana são postos à margem das funções públicas. Estão à frente dos governos </w:t>
      </w:r>
      <w:r>
        <w:rPr>
          <w:highlight w:val="yellow"/>
        </w:rPr>
        <w:t>simplesmente os</w:t>
      </w:r>
      <w:r>
        <w:rPr/>
        <w:t xml:space="preserve"> apadrinhados ocasionais nas disputas por cargos administrativos. Com os partidos políticos, acontece o mesmo. Com raras exceções, os que saem candidatos nada sabem dos misteres funcionais.</w:t>
      </w:r>
    </w:p>
    <w:p>
      <w:pPr>
        <w:pStyle w:val="PargrafoNormal"/>
        <w:rPr/>
      </w:pPr>
      <w:r>
        <w:rPr/>
        <w:t>Quando uma nação rica como a nossa se destempera ou se desordena, a causa motivada principal pode ser encontrada na incapacidade de governantes despreparados. Tal coisa não acontece nos Estados Unidos, na Inglaterra ou na França. Acontece com freqüência aqui, na América Latina, entregue à sanha terrível do capitalismo internacional.</w:t>
      </w:r>
      <w:r>
        <w:br w:type="page"/>
      </w:r>
    </w:p>
    <w:p>
      <w:pPr>
        <w:pStyle w:val="TtuloCentradode1"/>
        <w:rPr/>
      </w:pPr>
      <w:r>
        <w:rPr/>
        <w:t>DOS ATOS E DOS FATOS</w:t>
      </w:r>
      <w:r>
        <w:rPr>
          <w:rStyle w:val="FootnoteCharacters"/>
          <w:b/>
        </w:rPr>
        <w:t xml:space="preserve"> </w:t>
      </w:r>
      <w:r>
        <w:rPr>
          <w:rStyle w:val="FootnoteCharacters"/>
          <w:rStyle w:val="FootnoteAnchor"/>
          <w:b/>
        </w:rPr>
        <w:footnoteReference w:customMarkFollows="1" w:id="117"/>
        <w:t>*</w:t>
      </w:r>
    </w:p>
    <w:p>
      <w:pPr>
        <w:pStyle w:val="CitaoLonga"/>
        <w:spacing w:lineRule="exact" w:line="320"/>
        <w:ind w:left="3969" w:hanging="0"/>
        <w:rPr>
          <w:i/>
          <w:i/>
          <w:sz w:val="22"/>
        </w:rPr>
      </w:pPr>
      <w:r>
        <w:rPr>
          <w:i/>
          <w:sz w:val="22"/>
        </w:rPr>
        <w:t>"Na sua cartilha de valores, só existe o dinheiro e onde é possível buscá-lo; esquecendo que são os fatos que comandam os atos. Que os fatos não podemos evitar e que os atos nada resolvem contra os fatos."</w:t>
      </w:r>
    </w:p>
    <w:p>
      <w:pPr>
        <w:pStyle w:val="PargrafoNormal"/>
        <w:rPr/>
      </w:pPr>
      <w:r>
        <w:rPr/>
        <w:t xml:space="preserve">Quem vê o mundo de hoje até parece que Deus conspira contra a humanidade. De nossa parte, não podemos entender como um país tão rico </w:t>
      </w:r>
      <w:r>
        <w:rPr>
          <w:highlight w:val="yellow"/>
        </w:rPr>
        <w:t>como</w:t>
      </w:r>
      <w:r>
        <w:rPr/>
        <w:t xml:space="preserve"> o Brasil, seja a grande vítima das </w:t>
      </w:r>
      <w:r>
        <w:rPr>
          <w:highlight w:val="yellow"/>
        </w:rPr>
        <w:t>distorções</w:t>
      </w:r>
      <w:r>
        <w:rPr/>
        <w:t xml:space="preserve"> sociais. Aqui os homens se apequenaram diante da grandeza cósmica de uma nação de tão imensos recursos naturais. Na verdade, a mãe natureza não tem culpa de nada. Os culpados somos nós, os indiferentes, os ambiciosos, os incultos.</w:t>
      </w:r>
    </w:p>
    <w:p>
      <w:pPr>
        <w:pStyle w:val="PargrafoNormal"/>
        <w:rPr/>
      </w:pPr>
      <w:r>
        <w:rPr/>
        <w:t>Dizem os meus poucos críticos que eu sou uma pessoa de pensamentos melancólicos. Quem sabe eu seja mesmo, na tristeza das minhas modestas análises fáticas eventuais. A mim não me cabe colorir as coisas olhando fachadas ou apenas fantasiando efeitos sociais. Gosto de ir a fundo nos problemas. Me agrada conhecer as causas primárias das desigualdades humanas e dar às causas a sua motivação política.</w:t>
      </w:r>
    </w:p>
    <w:p>
      <w:pPr>
        <w:pStyle w:val="PargrafoNormal"/>
        <w:rPr/>
      </w:pPr>
      <w:r>
        <w:rPr/>
        <w:t>Sim, porque a política, que para os políticos está longe de ser uma ciência, não passa hoje de um instrumento de poder pessoal, embora ainda vigorem algumas leis constitucionais. Podem observar que os atos que se praticam não correspondem aos fatos que acontecem. Desde há muito, pelo menos no século vinte, a palavra democracia não teve sentido</w:t>
      </w:r>
      <w:r>
        <w:rPr>
          <w:highlight w:val="yellow"/>
        </w:rPr>
        <w:t>,</w:t>
      </w:r>
      <w:r>
        <w:rPr/>
        <w:t xml:space="preserve"> e o direito privilegiou classes, ampliando os focos de miséria.</w:t>
      </w:r>
    </w:p>
    <w:p>
      <w:pPr>
        <w:pStyle w:val="PargrafoNormal"/>
        <w:rPr/>
      </w:pPr>
      <w:r>
        <w:rPr/>
        <w:t>Os economistas se fizeram donos de poderes absolutos, sufocando normas sociais e regras jurídicas, dominando o mundo e as sociedades políticas ao sabor dos sistemas monetários. Manipulando os recursos públicos e apontando diretivas artificiosas, dizendo o que fazer ou o que não fazer, fortaleceram governantes de ocasião, criando fatos novos diante das crises bem fomentadas por eles mesmos.</w:t>
      </w:r>
    </w:p>
    <w:p>
      <w:pPr>
        <w:pStyle w:val="PargrafoNormal"/>
        <w:rPr/>
      </w:pPr>
      <w:r>
        <w:rPr/>
        <w:t>Na sua cartilha de valores, só existe o dinheiro e onde é possível buscá-lo. Esquecendo que são os fatos que comandam os atos. Que os fatos não podemos evitar e que os atos nada resolvem contra os fatos. Nessa revolta dos fatos contra os códigos, as guerras explodiram, as revoluções são contínuas</w:t>
      </w:r>
      <w:r>
        <w:rPr>
          <w:highlight w:val="yellow"/>
        </w:rPr>
        <w:t>,</w:t>
      </w:r>
      <w:r>
        <w:rPr/>
        <w:t xml:space="preserve"> e as reações estimulam a desordem social. Fizeram-se donos da verdade e senhores das realidades.</w:t>
      </w:r>
    </w:p>
    <w:p>
      <w:pPr>
        <w:pStyle w:val="PargrafoNormal"/>
        <w:rPr/>
      </w:pPr>
      <w:r>
        <w:rPr/>
        <w:t xml:space="preserve">Ledo engano. Os atos não possuem a força dos fatos. Jamais podemos conter os terremotos, as tempestades, as inundações, os acidentes climáticos, massas rebeladas, as insatisfações sociais ou os choques de classe. O direito, nos sistemas jurídicos, ainda pode amparar dificuldades. Amenizar os desastres ou dar a cada um o que é seu. Impor esperanças de uma vida social mais justa e mais igual. </w:t>
      </w:r>
    </w:p>
    <w:p>
      <w:pPr>
        <w:pStyle w:val="PargrafoNormal"/>
        <w:rPr/>
      </w:pPr>
      <w:r>
        <w:rPr/>
        <w:t>Com o domínio político do direito pela economia, os atos procuram não entender os fatos como se os fatos nos pudessem superar através de soluções emergenciais financeiras. Não é assim não. O previsível, como o imprevisível, é que dão capacitação aos homens estadistas para, num dado momento da história, ainda nas nascentes críticas, com sentimento do que está para acontecer, possam adequar os atos aos fatos.</w:t>
      </w:r>
    </w:p>
    <w:p>
      <w:pPr>
        <w:pStyle w:val="PargrafoNormal"/>
        <w:rPr/>
      </w:pPr>
      <w:r>
        <w:rPr>
          <w:spacing w:val="-4"/>
        </w:rPr>
        <w:t>Em uma miragem de possibilidades, quando esperamos o futuro próximo, pensamos que, quando chegarmos lá tudo estará resolvido. Nem na nossa vida pessoal isso é possível. O recado melhor vem da Bíblia, no episódio do tempo das "</w:t>
      </w:r>
      <w:r>
        <w:rPr>
          <w:spacing w:val="-4"/>
          <w:highlight w:val="yellow"/>
        </w:rPr>
        <w:t>S</w:t>
      </w:r>
      <w:r>
        <w:rPr>
          <w:spacing w:val="-4"/>
        </w:rPr>
        <w:t>ete Vacas Gordas" e das "</w:t>
      </w:r>
      <w:r>
        <w:rPr>
          <w:spacing w:val="-4"/>
          <w:highlight w:val="yellow"/>
        </w:rPr>
        <w:t>S</w:t>
      </w:r>
      <w:r>
        <w:rPr>
          <w:spacing w:val="-4"/>
        </w:rPr>
        <w:t xml:space="preserve">ete </w:t>
      </w:r>
      <w:r>
        <w:rPr>
          <w:spacing w:val="-4"/>
          <w:highlight w:val="yellow"/>
        </w:rPr>
        <w:t>V</w:t>
      </w:r>
      <w:r>
        <w:rPr>
          <w:spacing w:val="-4"/>
        </w:rPr>
        <w:t xml:space="preserve">acas </w:t>
      </w:r>
      <w:r>
        <w:rPr>
          <w:spacing w:val="-4"/>
          <w:highlight w:val="yellow"/>
        </w:rPr>
        <w:t>M</w:t>
      </w:r>
      <w:r>
        <w:rPr>
          <w:spacing w:val="-4"/>
        </w:rPr>
        <w:t>agras: as más épocas de abastança e de pobreza. Ainda que fatos não aconteçam, para eles devemos estar preparados.</w:t>
      </w:r>
    </w:p>
    <w:p>
      <w:pPr>
        <w:pStyle w:val="PargrafoNormal"/>
        <w:rPr/>
      </w:pPr>
      <w:r>
        <w:rPr/>
        <w:t xml:space="preserve">Aqui, entre nós, em nosso Brasil, esquecendo o passado, no presente, oneramos o futuro. Na área da política, ou da administração pública, vale o ditado "Quem vier atrás que feche a porta". Espera-se que, no século que aí está para vir, tenhamos mais juízo. Tenhamos um pouco mais de sensibilidade histórica. Deixando de emprestar o que </w:t>
      </w:r>
      <w:r>
        <w:rPr>
          <w:highlight w:val="yellow"/>
        </w:rPr>
        <w:t>não</w:t>
      </w:r>
      <w:r>
        <w:rPr/>
        <w:t xml:space="preserve"> podemos pagar. Dando à nação condições de vida soberana.</w:t>
      </w:r>
    </w:p>
    <w:p>
      <w:pPr>
        <w:pStyle w:val="PargrafoNormal"/>
        <w:rPr/>
      </w:pPr>
      <w:r>
        <w:rPr/>
        <w:t>A futurologia existe e nos ensina lições de prudência. Vamos nos preparar, conhecendo como estamos vivendo, para melhores dias. Organizando a nação, restaurando o prestígio das instituições, respeitando os fatos que podem acontecer. Para que então possamos dizer às gerações do amanhã que cumprimos com o nosso dever político, afastando os vendilhões e condenando os traidores da história.</w:t>
      </w:r>
      <w:r>
        <w:br w:type="page"/>
      </w:r>
    </w:p>
    <w:p>
      <w:pPr>
        <w:pStyle w:val="TtuloCentradode1"/>
        <w:rPr/>
      </w:pPr>
      <w:r>
        <w:rPr/>
        <w:t>VISÃO DE UM MUNDO DESVAIRADO</w:t>
      </w:r>
      <w:r>
        <w:rPr>
          <w:rStyle w:val="FootnoteCharacters"/>
          <w:rStyle w:val="FootnoteAnchor"/>
        </w:rPr>
        <w:footnoteReference w:customMarkFollows="1" w:id="118"/>
        <w:t>*</w:t>
      </w:r>
    </w:p>
    <w:p>
      <w:pPr>
        <w:pStyle w:val="CitaoLonga"/>
        <w:spacing w:lineRule="exact" w:line="320"/>
        <w:ind w:left="3969" w:hanging="0"/>
        <w:rPr/>
      </w:pPr>
      <w:r>
        <w:rPr>
          <w:i/>
          <w:sz w:val="22"/>
        </w:rPr>
        <w:t>"Desde a primeira década, após a industrialização, vivemos traumas sucessivos. Assassinaram a Liga das Nações. Deram nascimento às Nações Unidas. Estenderam programas de paz</w:t>
      </w:r>
      <w:r>
        <w:rPr>
          <w:i/>
          <w:sz w:val="22"/>
          <w:highlight w:val="yellow"/>
        </w:rPr>
        <w:t>,</w:t>
      </w:r>
      <w:r>
        <w:rPr>
          <w:i/>
          <w:sz w:val="22"/>
        </w:rPr>
        <w:t xml:space="preserve"> e as guerras continuaram."</w:t>
      </w:r>
    </w:p>
    <w:p>
      <w:pPr>
        <w:pStyle w:val="PargrafoNormal"/>
        <w:rPr/>
      </w:pPr>
      <w:r>
        <w:rPr/>
        <w:t xml:space="preserve">Estamos bem próximos do ano 2000. De um novo século. De novos tempos. De outras dúvidas. De outras esperanças. De um novo século em que as religiões possam atuar com melhor conhecimento dos humanos; a ciência com melhores soluções de paz; a cultura seja denominador comum nos conflitos; a inteligência sirva para evitar desavenças grupais; a tecnologia fique apenas a serviço do desenvolvimento social. </w:t>
      </w:r>
    </w:p>
    <w:p>
      <w:pPr>
        <w:pStyle w:val="PargrafoNormal"/>
        <w:rPr/>
      </w:pPr>
      <w:r>
        <w:rPr/>
        <w:t>Não sei se isso será um dia possível. A herança, que estamos herdando deste século moribundo, é por demais pesada para não influir nos acontecimentos futuros. É demais dolorosa para ser facilmente esquecida. Desde a primeira década, após a industrialização, vivemos traumas sucessivos. Assassinaram a Liga das Nações. Deram nascimento às Nações Unidas. Estenderam programas de paz</w:t>
      </w:r>
      <w:r>
        <w:rPr>
          <w:highlight w:val="yellow"/>
        </w:rPr>
        <w:t>,</w:t>
      </w:r>
      <w:r>
        <w:rPr/>
        <w:t xml:space="preserve"> e as guerras continuaram.</w:t>
      </w:r>
    </w:p>
    <w:p>
      <w:pPr>
        <w:pStyle w:val="PargrafoNormal"/>
        <w:rPr/>
      </w:pPr>
      <w:r>
        <w:rPr/>
        <w:t>Não somente guerras internacionais explodiram desnecessariamente. Aconteceram centenas de confrontos e guerrilhas nacionais, dividindo nações, povos irmãos ou populações inocentes. Ideologias imprudentes geraram conflitos de pensamento. Exploraram sentimentos humanos. Confundiram interesses econômicos. Mataram a moral nos espíritos. Anormalizaram condições de vida e marcaram de vermelho soluções normais.</w:t>
      </w:r>
    </w:p>
    <w:p>
      <w:pPr>
        <w:pStyle w:val="PargrafoNormal"/>
        <w:rPr/>
      </w:pPr>
      <w:r>
        <w:rPr/>
        <w:t xml:space="preserve">Fica pouco fácil entender este século </w:t>
      </w:r>
      <w:r>
        <w:rPr>
          <w:highlight w:val="yellow"/>
        </w:rPr>
        <w:t>vinte</w:t>
      </w:r>
      <w:r>
        <w:rPr/>
        <w:t>. Foi um século irracional, de trevas sucessivas; de clareza e muita escuridão; de homens maus e de homens bons; de construtores e terroristas; de caducidade das normas civis; de liberação econômico-comercial; de maiores desigualdades; de maior exploração do trabalho humano; de avanços que não corresponderam ao preparo cultural da humanidade desorientada.</w:t>
      </w:r>
    </w:p>
    <w:p>
      <w:pPr>
        <w:pStyle w:val="PargrafoNormal"/>
        <w:rPr/>
      </w:pPr>
      <w:r>
        <w:rPr/>
        <w:t>A invenção das armas computadorizadas constitui alarmante constatação da autodestruição de povos. Nunca se viu coisa igual na imaginação fértil de Júlio Verne. Adivinhadores do futuro sequer podiam esperar um presente frio, submisso às técnicas letais. Tão entregue a máquinas, que dispensam colaboração individual para esmagar populações, incendiar mares, terras produtivas ou arrasar cidades.</w:t>
      </w:r>
    </w:p>
    <w:p>
      <w:pPr>
        <w:pStyle w:val="PargrafoNormal"/>
        <w:rPr/>
      </w:pPr>
      <w:r>
        <w:rPr/>
        <w:t>Nunca governantes honestos foram tão inconseqüentes, ao se deixarem levar pelas conveniências de grupos radicais. Grupos, que alimentaram, como alimentam, a conquista absoluta do poder total. Incentivando o esmagamento dos não aliciados. Concorrendo para robotizar incautos, defensores da democracia com o advento de minorias, respondendo por maiorias neutralizadas inteiramente narcotizadas.</w:t>
      </w:r>
    </w:p>
    <w:p>
      <w:pPr>
        <w:pStyle w:val="PargrafoNormal"/>
        <w:rPr/>
      </w:pPr>
      <w:r>
        <w:rPr/>
        <w:t xml:space="preserve">Multidões não pensam, sentem por instinto apenas. Se conduzem ao sabor das intempéries, não sabendo onde está o bem ou onde está o mal. Lembremos Voltaire, ou Gustave Le Bom. Relembremos Sigheli e seu estudo sobre multidões criminosas. </w:t>
      </w:r>
      <w:r>
        <w:rPr>
          <w:highlight w:val="yellow"/>
        </w:rPr>
        <w:t>Provocadas,</w:t>
      </w:r>
      <w:r>
        <w:rPr/>
        <w:t xml:space="preserve"> as multidões agem impunes, desconhecendo pesos e medidas. Como neste século foram anestesiadas e ficaram sob comando de falsos líderes políticos.</w:t>
      </w:r>
    </w:p>
    <w:p>
      <w:pPr>
        <w:pStyle w:val="PargrafoNormal"/>
        <w:rPr/>
      </w:pPr>
      <w:r>
        <w:rPr/>
        <w:t xml:space="preserve">Algumas doenças sociais graves, perturbando analistas sinceros, transformadas em epidemias políticas, enlouqueceram a humanidade </w:t>
      </w:r>
      <w:r>
        <w:rPr>
          <w:highlight w:val="yellow"/>
        </w:rPr>
        <w:t>descristianizada</w:t>
      </w:r>
      <w:r>
        <w:rPr/>
        <w:t>. Elas atingiram a economia, aumentando o número dos miseráveis. Chegaram aos governos, favorecendo processos de corrupção. Alcançaram a educação, abastardando métodos educativos ou desorientando, emocionalmente, gerações e gerações de moços em formação.</w:t>
      </w:r>
    </w:p>
    <w:p>
      <w:pPr>
        <w:pStyle w:val="PargrafoNormal"/>
        <w:rPr>
          <w:spacing w:val="-2"/>
        </w:rPr>
      </w:pPr>
      <w:r>
        <w:rPr>
          <w:spacing w:val="-2"/>
        </w:rPr>
        <w:t>De momento não há muito que esperar do futuro. Os fantasmas aí estão fortes nas suas aparições malévolas, ajudando os humanos a disfarçar o medo, a mentir para si próprios e a esconder visíveis verdades. Deixou de haver sensibilidade lógica diante da crua natureza dos fatos. O desvario atinge dimensões celestiais. A palavra de ordem é vencer a qualquer custo e viver como já é costume, amoralmente.</w:t>
      </w:r>
    </w:p>
    <w:p>
      <w:pPr>
        <w:pStyle w:val="PargrafoNormal"/>
        <w:rPr/>
      </w:pPr>
      <w:r>
        <w:rPr/>
        <w:t>Com as distorcidas base morais, com que pensamos nos sustentar, nada podemos esperar do ano 2000. Os trânsfugas políticos crescem assustadoramente. Não escondem a força que lhes dá uma economia transada nos bastidores, negociada para satisfazer soezes ambições, mascarada de legitimidade, porém altamente injusta para os muitos desprotegidos da sorte social, ou ainda ajustados aos padrões éticos tradicionais.</w:t>
      </w:r>
      <w:r>
        <w:br w:type="page"/>
      </w:r>
    </w:p>
    <w:p>
      <w:pPr>
        <w:pStyle w:val="TtuloCentradode1"/>
        <w:rPr/>
      </w:pPr>
      <w:r>
        <w:rPr/>
        <w:t>UMA ERA DE SOFREGUIDÃO ECONÔMICA</w:t>
      </w:r>
      <w:r>
        <w:rPr>
          <w:rStyle w:val="FootnoteCharacters"/>
          <w:rStyle w:val="FootnoteAnchor"/>
          <w:b/>
        </w:rPr>
        <w:footnoteReference w:customMarkFollows="1" w:id="119"/>
        <w:t>*</w:t>
      </w:r>
    </w:p>
    <w:p>
      <w:pPr>
        <w:pStyle w:val="CitaoLonga"/>
        <w:spacing w:lineRule="exact" w:line="320"/>
        <w:ind w:left="3969" w:hanging="0"/>
        <w:rPr>
          <w:i/>
          <w:i/>
          <w:sz w:val="22"/>
        </w:rPr>
      </w:pPr>
      <w:r>
        <w:rPr>
          <w:i/>
          <w:sz w:val="22"/>
        </w:rPr>
        <w:t>"Se me perguntassem como eu definiria a nossa época, eu diria simplesmente: é uma era de sofreguidão econômica. Porque tudo gira em torno da economia, ou seja, do dinheiro, esse produto mágico de dominação humana."</w:t>
      </w:r>
    </w:p>
    <w:p>
      <w:pPr>
        <w:pStyle w:val="PargrafoNormal"/>
        <w:rPr/>
      </w:pPr>
      <w:r>
        <w:rPr/>
        <w:t xml:space="preserve">Não sei dizer como chegamos a tanto. Nem sei como bem explicar </w:t>
      </w:r>
      <w:r>
        <w:rPr>
          <w:highlight w:val="yellow"/>
        </w:rPr>
        <w:t>os</w:t>
      </w:r>
      <w:r>
        <w:rPr/>
        <w:t xml:space="preserve"> rumos diante dos valores naturais de vida. Da confiança passamos à desconfiança. Da certeza passamos à incerteza. Da segurança passamos à insegurança. Da esperança passamos à desesperança. Do amor passamos ao ódio. Da normalidade passamos às crises. Da ordem passamos à desordem. Da justiça passamos à injustiça. Da crença passamos à descrença.</w:t>
      </w:r>
    </w:p>
    <w:p>
      <w:pPr>
        <w:pStyle w:val="PargrafoNormal"/>
        <w:rPr/>
      </w:pPr>
      <w:r>
        <w:rPr/>
        <w:t xml:space="preserve">Aconteceu neste século que está morrendo, sem que </w:t>
      </w:r>
      <w:r>
        <w:rPr>
          <w:highlight w:val="yellow"/>
        </w:rPr>
        <w:t>nos</w:t>
      </w:r>
      <w:r>
        <w:rPr/>
        <w:t xml:space="preserve"> déssemos conta do que estava acontecendo, uma total inversão de valores. A mesma coisa que era já não é a mesma coisa que é hoje. Ficamos sem horizontes, porque nos dimensionaram os </w:t>
      </w:r>
      <w:r>
        <w:rPr>
          <w:highlight w:val="yellow"/>
        </w:rPr>
        <w:t>modos</w:t>
      </w:r>
      <w:r>
        <w:rPr/>
        <w:t xml:space="preserve"> de viver. A liberdade ficou com o domínio das máquinas. A igualdade: uma ficção risível. A fraternidade: uma ilusão sem nenhum sentido. Tudo isso baralhando velhas convicções filosóficas.</w:t>
      </w:r>
    </w:p>
    <w:p>
      <w:pPr>
        <w:pStyle w:val="PargrafoNormal"/>
        <w:rPr/>
      </w:pPr>
      <w:r>
        <w:rPr/>
        <w:t>Ninguém podia esperar que</w:t>
      </w:r>
      <w:r>
        <w:rPr>
          <w:highlight w:val="yellow"/>
        </w:rPr>
        <w:t>,</w:t>
      </w:r>
      <w:r>
        <w:rPr/>
        <w:t xml:space="preserve"> no plano do humanismo cristão, em cem anos, o mundo mudasse com tanta velocidade. Tomasse rumos que nunca foram apontados pelos pensadores de plantão. Se desviando dos caminhos históricos para seguir atalhos desconhecidos. Invertendo os valores morais e criando outros valores amorais. Deixando esquecido o passado em favor do presente. Sem sequer pensar que ainda há um futuro nas entranhas das civilizações.</w:t>
      </w:r>
    </w:p>
    <w:p>
      <w:pPr>
        <w:pStyle w:val="PargrafoNormal"/>
        <w:rPr/>
      </w:pPr>
      <w:r>
        <w:rPr/>
        <w:t>É muito bom procurar conhecer a história dos povos e das nações. Para verificar que o que se passou tem muito a ver com a formação do gênero humano e sua consciência social. Acentuando, na legenda secular, tendências que evoluíram da ambição até a escravidão. Esmagando os fracos e fortalecendo os fortes. Fazendo do paganismo uma religião subconsciente. Tornando o espírito prisioneiro do corpo vivo.</w:t>
      </w:r>
    </w:p>
    <w:p>
      <w:pPr>
        <w:pStyle w:val="PargrafoNormal"/>
        <w:rPr/>
      </w:pPr>
      <w:r>
        <w:rPr/>
        <w:t>Se me perguntassem como eu definiria a nossa época, eu diria simplesmente: é uma era de sofreguidão econômica, porque tudo gira em torno da economia, ou seja, do dinheiro, esse produto mágico de dominação humana. Pobres e ricos sabem disso. Na miséria ou na riqueza, como denominador comum, a moeda sonante faz a conquista livre dos espaços sociais. Comanda sem limitações possíveis. Escraviza sem apelos humanitários.</w:t>
      </w:r>
    </w:p>
    <w:p>
      <w:pPr>
        <w:pStyle w:val="PargrafoNormal"/>
        <w:rPr/>
      </w:pPr>
      <w:r>
        <w:rPr/>
        <w:t>Criação do homem, como uma medida de relação de valores, o dinheiro-moeda, ou como se apresente, já figura pelo seu conteúdo uma força que desiguala e amedronta. Procurado com sofreguidão, cresce e se concentra, sem que possamos segurar nas fontes, a sua divisão igualitária. Centraliza interesses e justifica investimentos. Faz de alguns homens deuses de barro e através deles nos impõe sujeições dolorosas.</w:t>
      </w:r>
    </w:p>
    <w:p>
      <w:pPr>
        <w:pStyle w:val="PargrafoNormal"/>
        <w:rPr/>
      </w:pPr>
      <w:r>
        <w:rPr/>
        <w:t>Base da economia, tornou a ciência econômica a mais poderosa de todas as ciências, porque</w:t>
      </w:r>
      <w:r>
        <w:rPr>
          <w:highlight w:val="yellow"/>
        </w:rPr>
        <w:t>,</w:t>
      </w:r>
      <w:r>
        <w:rPr/>
        <w:t xml:space="preserve"> sem ela</w:t>
      </w:r>
      <w:r>
        <w:rPr>
          <w:highlight w:val="yellow"/>
        </w:rPr>
        <w:t>,</w:t>
      </w:r>
      <w:r>
        <w:rPr/>
        <w:t xml:space="preserve"> o mundo pára; o universo vira caos; os humanos não vivem. Afrontando nossos brios culturais, a economia hoje é o direito, a economia é a medicina, a economia é a agricultura, a economia é a engenharia, a economia é a administração, a economia é a política, a economia é a inteligência, a economia é o sucesso.</w:t>
      </w:r>
    </w:p>
    <w:p>
      <w:pPr>
        <w:pStyle w:val="PargrafoNormal"/>
        <w:rPr/>
      </w:pPr>
      <w:r>
        <w:rPr/>
        <w:t>Não há nada fora dos padrões econômicos. Nada que possamos, pelo menos</w:t>
      </w:r>
      <w:r>
        <w:rPr>
          <w:highlight w:val="yellow"/>
        </w:rPr>
        <w:t>,</w:t>
      </w:r>
      <w:r>
        <w:rPr/>
        <w:t xml:space="preserve"> ver, sem desafiar os fatos que aí estão. Porém, quando visamos ao futuro, diante de tantas angústias e tantas inquietações, um temor agudo nos envolve, pensando em novas revoluções e em novas guerras. Não podemos esconder que os dois grandes conflitos deste século, precisamente surgiram de uma política que ansiava pela dominação econômica.</w:t>
      </w:r>
    </w:p>
    <w:p>
      <w:pPr>
        <w:pStyle w:val="PargrafoNormal"/>
        <w:rPr/>
      </w:pPr>
      <w:r>
        <w:rPr/>
        <w:t>Como não podemos ignorar que os limites da economia estão no universo dos humanos, não esquecendo a ONU, o FMI, a FAO ou OMC, sínteses atuais da concentração e do controle dos recursos financeiros. Entidades orientadas e dirigidas no interesse mundial pelos homens, que governam as maiores nações do mundo. Lá, voz não temos. Como um pedacinho do todo, só devemos obediência. Somos uns seguidores fiéis das soluções econômicas. Embora saibamos dos caminhos que conflagram a humanidade e as nações de menor sorte, diante da fraqueza dos países e dos homens, que se dizem políticos, por enquanto, pelo menos, nada há para fazer. É esperar, só esperar. Aguardando que talvez, no próximo século, vença a consciência cristã e vençam os apóstolos da esquecida revolução francesa. Teremos por muito tempo para viver nesta era muito triste de sofreguidão econômica.</w:t>
      </w:r>
      <w:r>
        <w:br w:type="page"/>
      </w:r>
    </w:p>
    <w:p>
      <w:pPr>
        <w:pStyle w:val="TtuloCentradode1"/>
        <w:rPr/>
      </w:pPr>
      <w:r>
        <w:rPr/>
        <w:t>NEM TUDO É COMO PARECE</w:t>
      </w:r>
      <w:r>
        <w:rPr>
          <w:rStyle w:val="FootnoteCharacters"/>
          <w:rStyle w:val="FootnoteAnchor"/>
          <w:b/>
        </w:rPr>
        <w:footnoteReference w:customMarkFollows="1" w:id="120"/>
        <w:t>*</w:t>
      </w:r>
    </w:p>
    <w:p>
      <w:pPr>
        <w:pStyle w:val="CitaoLonga"/>
        <w:spacing w:lineRule="exact" w:line="320"/>
        <w:ind w:left="3969" w:hanging="0"/>
        <w:rPr>
          <w:i/>
          <w:i/>
          <w:sz w:val="22"/>
        </w:rPr>
      </w:pPr>
      <w:r>
        <w:rPr>
          <w:i/>
          <w:sz w:val="22"/>
        </w:rPr>
        <w:t>"Nem tudo é como parece. Sabemos que as aparências iludem. Não nos devemos enganar só com o que podemos ver."</w:t>
      </w:r>
    </w:p>
    <w:p>
      <w:pPr>
        <w:pStyle w:val="PargrafoNormal"/>
        <w:rPr/>
      </w:pPr>
      <w:r>
        <w:rPr/>
        <w:t>Todos sabemos querendo saber. Ninguém ignora não querendo ignorar. O palco está à nossa vista bem iluminado. Os artistas lá estão nos seus fáceis papéis de personagens bem astutos. Na vida comum, dos dias que passam, eles são sempre os mesmos. A personalidade se desdobra entre a realidade e a ficção. Aparecem ao público como travestis inocentes, oferecendo uma imagem bem paradoxal da sociedade humana.</w:t>
      </w:r>
    </w:p>
    <w:p>
      <w:pPr>
        <w:pStyle w:val="PargrafoNormal"/>
        <w:rPr/>
      </w:pPr>
      <w:r>
        <w:rPr/>
        <w:t>Tudo bem no fundo, é pura enganação. Pagamos para ver o que na verdade não é verdade. Incrível como aqui fora o homem se transforma. Se mascara da pessoa que não é. Fica difícil conhecer as duas faces de uma mesma criatura física. Uma sempre amável e promissora. Outra escondida num interior de intenções egoísticas. A que aparece dá cobertura à indispensável figura que age na clandestinidade.</w:t>
      </w:r>
    </w:p>
    <w:p>
      <w:pPr>
        <w:pStyle w:val="PargrafoNormal"/>
        <w:rPr/>
      </w:pPr>
      <w:r>
        <w:rPr/>
        <w:t>De boas intenções, o universo está lotado. Na atividade pública, aquele que diz fazer política só faz esconder a sua verdadeira personalidade. Bonzinho deve ser. Carismático, se possível. Bem ajustado às boas causas, deve parecer. Na aparência, honesto deve se mostrar. Sensível ao sabugismo; não ser parco nos elogios dos que, no momento, parecem deter o poder. Um simples mistificador por excelência.</w:t>
      </w:r>
    </w:p>
    <w:p>
      <w:pPr>
        <w:pStyle w:val="PargrafoNormal"/>
        <w:rPr/>
      </w:pPr>
      <w:r>
        <w:rPr/>
        <w:t>Falar claro o que pensa; dizer em voz alta o que sente; possuir idéias convincentes; fazer-se capaz de superar os concorrentes; merecer o apreço dos semelhantes; demonstrar um pouco de cultura social; não são os melhores meios pessoais de atingir objetivos políticos, nem os melhores meios de permanência freqüente nos quadros partidários. Vence melhor aquele que diz o que não sente, ou aquele que fala no que não acredita.</w:t>
      </w:r>
    </w:p>
    <w:p>
      <w:pPr>
        <w:pStyle w:val="PargrafoNormal"/>
        <w:rPr/>
      </w:pPr>
      <w:r>
        <w:rPr/>
        <w:t xml:space="preserve">Afirmam que todos os humanos são iguais e que devem ser tratados como iguais. Mas não é bem assim. O fundamental, que é o chocante, é verificar que o impostor ganha mais direitos, cresce além da igualdade, faz da lógica um elemento ilógico, da razão a </w:t>
      </w:r>
      <w:r>
        <w:rPr>
          <w:highlight w:val="yellow"/>
        </w:rPr>
        <w:t>“desrazão”</w:t>
      </w:r>
      <w:r>
        <w:rPr/>
        <w:t xml:space="preserve"> da vida. Não falando da violência psicológica como um fator corriqueiro das mágicas políticas, escravizando espíritos ou comercializando almas pagãs.</w:t>
      </w:r>
    </w:p>
    <w:p>
      <w:pPr>
        <w:pStyle w:val="PargrafoNormal"/>
        <w:rPr/>
      </w:pPr>
      <w:r>
        <w:rPr/>
        <w:t>Não é nada fácil que me possam compreender nestas linhas mal traçadas. Eu mesmo fico confuso diante de análise de alguns vultos políticos. Habitados por duas tendências deixam-se dominar pela pior, deixando os escrúpulos morais à margem na preferência pelas atrações proibidas. Em linha reta, não sabem caminhar, cambiando de palavras e trocando de roupas, conforme sejam os fatos ou as circunstâncias do momento.</w:t>
      </w:r>
    </w:p>
    <w:p>
      <w:pPr>
        <w:pStyle w:val="PargrafoNormal"/>
        <w:rPr/>
      </w:pPr>
      <w:r>
        <w:rPr/>
        <w:t xml:space="preserve">Gerados pelo oportunismo e no oportunismo, atraídos pela economia ou pelo economismo, a política só oferece um lado claro: as vantagens que possam dar aos que lidam com as coisas públicas. O lado obscuro fica invisível para os observadores bisonhos: é precisamente aquele em que os ambiciosos se </w:t>
      </w:r>
      <w:r>
        <w:rPr>
          <w:highlight w:val="yellow"/>
        </w:rPr>
        <w:t>tornam</w:t>
      </w:r>
      <w:r>
        <w:rPr/>
        <w:t xml:space="preserve"> em varões de Plutarco, ditando regras, que não seguem, e contudo, recomendando aos outros as regras a seguir.</w:t>
      </w:r>
    </w:p>
    <w:p>
      <w:pPr>
        <w:pStyle w:val="PargrafoNormal"/>
        <w:rPr/>
      </w:pPr>
      <w:r>
        <w:rPr/>
        <w:t>Tenho acompanhado, com certa constância, as manifestações individuais nas atividades políticas. Com raríssimas exceções, os resultados quase sempre são os mesmos. Vangloriam-se os que se escondem atrás das promessas, ou aqueles que emprestam para realizar obras, comprometendo o futuro econômico público. Quanto à responsabilidade não é a dos que exercitam os atos, mas sim</w:t>
      </w:r>
      <w:r>
        <w:rPr>
          <w:highlight w:val="yellow"/>
        </w:rPr>
        <w:t>,</w:t>
      </w:r>
      <w:r>
        <w:rPr/>
        <w:t xml:space="preserve"> daqueles pagantes do amanhã distante.</w:t>
      </w:r>
    </w:p>
    <w:p>
      <w:pPr>
        <w:pStyle w:val="PargrafoNormal"/>
        <w:rPr/>
      </w:pPr>
      <w:r>
        <w:rPr/>
        <w:t>Nem tudo é como parece. Sabemos que as aparências iludem. Não nos devemos enganar só com o que podemos ver. Nos libertando assim para as livres críticas, saídas das análises práticas objetivas. Concordar somente não vale, pois apenas concordando, nos transformamos em parceiros ingênuos das mentiras políticas convencionais. Nossa obrigação é chegar ao âmago das dúvidas e fazer da verdade uma norma de conduta social.</w:t>
      </w:r>
    </w:p>
    <w:p>
      <w:pPr>
        <w:pStyle w:val="PargrafoNormal"/>
        <w:rPr/>
      </w:pPr>
      <w:r>
        <w:rPr/>
        <w:t>Nem tudo é como parece ser. Apenas acreditar não é o bastante. Das razões sociais partem as grandes revoluções políticas. Dos homens probos surgem as grandes revoluções culturais. A história não fica aqui no hoje e sim</w:t>
      </w:r>
      <w:r>
        <w:rPr>
          <w:highlight w:val="yellow"/>
        </w:rPr>
        <w:t>,</w:t>
      </w:r>
      <w:r>
        <w:rPr/>
        <w:t xml:space="preserve"> num futuro que hoje construímos. Não afastando os trânsfugas e aqueles que se apresentam com dupla personalidade, ficamos à mercê das crises, que desviam nações do seu destino soberano.</w:t>
      </w:r>
      <w:r>
        <w:br w:type="page"/>
      </w:r>
    </w:p>
    <w:p>
      <w:pPr>
        <w:pStyle w:val="TtuloCentradode1"/>
        <w:rPr/>
      </w:pPr>
      <w:r>
        <w:rPr/>
        <w:t>NASCER, VIVER E MORRER</w:t>
      </w:r>
      <w:r>
        <w:rPr>
          <w:rStyle w:val="FootnoteCharacters"/>
          <w:rStyle w:val="FootnoteAnchor"/>
          <w:b/>
        </w:rPr>
        <w:footnoteReference w:customMarkFollows="1" w:id="121"/>
        <w:t>*</w:t>
      </w:r>
    </w:p>
    <w:p>
      <w:pPr>
        <w:pStyle w:val="CitaoLonga"/>
        <w:spacing w:lineRule="exact" w:line="320"/>
        <w:ind w:left="3969" w:hanging="0"/>
        <w:rPr>
          <w:i/>
          <w:i/>
          <w:sz w:val="22"/>
        </w:rPr>
      </w:pPr>
      <w:r>
        <w:rPr>
          <w:i/>
          <w:sz w:val="22"/>
        </w:rPr>
        <w:t>"Nunca sairemos dos ciclos vitais, do nascer, viver e morrer, amargando uma destinação sem saídas pacíficas. Filosofar não adianta. Acreditar no direito também não."</w:t>
      </w:r>
    </w:p>
    <w:p>
      <w:pPr>
        <w:pStyle w:val="PargrafoNormal"/>
        <w:rPr/>
      </w:pPr>
      <w:r>
        <w:rPr/>
        <w:t>Vivemos todos nós na garupa das décadas e dos séculos indiferentes aos limites de permanência vital neste universo sem fim e ainda desconhecido para os humanos terrestres. Rolamos as nossas dúvidas e fazemos por acreditar na eternidade. Mesmo dotados de inteligência, somos incapazes de medir a natureza das coisas. Nascemos inocentes, vivemos vaidosos e morremos humildes. Sempre criando ilusões que se perdem.</w:t>
      </w:r>
    </w:p>
    <w:p>
      <w:pPr>
        <w:pStyle w:val="PargrafoNormal"/>
        <w:rPr/>
      </w:pPr>
      <w:r>
        <w:rPr/>
        <w:t>Mas isso ainda hoje pouco importa aos homens de diferentes idiomas e diferentes culturas. Os ensinamentos bíblicos não são nem sequer procurados. O sentimento cristão, enfrentando crises sobre crises, jamais conseguiu apascentar os conflitos sociais. A corrida pelo ouro continua insana, gerando revoluções políticas. Todos os séculos foram séculos de insegurança e escravidão. Portanto, nada há de novo debaixo do sol.</w:t>
      </w:r>
    </w:p>
    <w:p>
      <w:pPr>
        <w:pStyle w:val="PargrafoNormal"/>
        <w:rPr/>
      </w:pPr>
      <w:r>
        <w:rPr/>
        <w:t xml:space="preserve">Quando estudo o Brasil neste mundo louco, me vem à lembrança aquele livro de Lima Barreto </w:t>
      </w:r>
      <w:r>
        <w:rPr>
          <w:i/>
        </w:rPr>
        <w:t>O Triste Fim de Policarpo Quaresma</w:t>
      </w:r>
      <w:r>
        <w:rPr/>
        <w:t>", cheio de amarguras, prenhe de verdades. Me faço patriota indignado com os rumos da nossa nação, antes contaminada pela cultura francesa; agora contaminada pela cultura norte-americana. Um país de elites arrogantes, sem nenhum espírito crítico e sem nenhuma visão social da realidade.</w:t>
      </w:r>
    </w:p>
    <w:p>
      <w:pPr>
        <w:pStyle w:val="PargrafoNormal"/>
        <w:rPr/>
      </w:pPr>
      <w:r>
        <w:rPr/>
        <w:t xml:space="preserve">O mal das civilizações é que o homem pensa que sabe tudo e não sabe nada. Existe pelo instinto de conservação animal. Estima-se pela psiquê como um herói de si mesmo. Não olha para o espírito e adora o próprio corpo. Mantém-se fiel a um fisiologismo que retrata suas ambições e as suas falsidades. Entre as elites, no Brasil, o espetáculo até é cômico. O mesmo indivíduo que dá "vivas à lei" dá vivas </w:t>
      </w:r>
      <w:r>
        <w:rPr>
          <w:highlight w:val="yellow"/>
        </w:rPr>
        <w:t>a</w:t>
      </w:r>
      <w:r>
        <w:rPr/>
        <w:t xml:space="preserve"> "abaixo a legalidade".</w:t>
      </w:r>
    </w:p>
    <w:p>
      <w:pPr>
        <w:pStyle w:val="PargrafoNormal"/>
        <w:rPr/>
      </w:pPr>
      <w:r>
        <w:rPr/>
        <w:t>O luxo, a vaidade, o embuste, a mentira ou a falta de palavra permanecem ao lado da miséria, da humildade, da sinceridade, da verdade ou do valor moral, nos deixando um retrato de civilizações que nascem, vivem e morrem, divididas entre senhores e escravos. Passamos um século, este XX, entre guerras e revoluções. Estamos chegando a outro século, o XXI</w:t>
      </w:r>
      <w:r>
        <w:rPr>
          <w:highlight w:val="yellow"/>
        </w:rPr>
        <w:t>,</w:t>
      </w:r>
      <w:r>
        <w:rPr/>
        <w:t xml:space="preserve"> ameaçados por um globalismo econômico sem bases políticas.</w:t>
      </w:r>
    </w:p>
    <w:p>
      <w:pPr>
        <w:pStyle w:val="PargrafoNormal"/>
        <w:rPr/>
      </w:pPr>
      <w:r>
        <w:rPr/>
        <w:t>Claro que não podemos simplesmente condenar os avanços das ciências e das técnicas. Como também não podemos afirmar que esses avanços não produziram instrumentos de destruição social. Mal ajustados aos fatos e conseqüências, nunca tivemos defesas para conter o vandalismo político ou as explorações econômicas. Continuamos vítimas do progresso ou vítimas inocentes das lutas contra os direitos humanos.</w:t>
      </w:r>
    </w:p>
    <w:p>
      <w:pPr>
        <w:pStyle w:val="PargrafoNormal"/>
        <w:rPr/>
      </w:pPr>
      <w:r>
        <w:rPr/>
        <w:t>O que dizer da cultura que devia humanizar as nações e não comprometê-las com o barbarismo das desigualdades sociais? O que falar da inteligência quando atada aos compromissos com as armas atômicas? Não é nada fácil responder. Desde que fabricamos impunemente instrumentos de destruição muito pouco podemos esperar por uma paz que nos dê o direito de viver como humanos muito menos no próximo século.</w:t>
      </w:r>
    </w:p>
    <w:p>
      <w:pPr>
        <w:pStyle w:val="PargrafoNormal"/>
        <w:rPr>
          <w:spacing w:val="-4"/>
        </w:rPr>
      </w:pPr>
      <w:r>
        <w:rPr>
          <w:spacing w:val="-4"/>
        </w:rPr>
        <w:t xml:space="preserve">Nunca sairemos dos ciclos vitais, do nascer, viver e morrer, amargando uma destinação sem saídas pacíficas. Filosofar não adianta. Acreditar no direito também não. Sofrer pela falta de moral comum de nada vale para as soluções coletivas. Ter esperanças ainda que bem. Não nos sobra outra linha de pensamentos. Todos estamos presos, querendo ou não, à </w:t>
      </w:r>
      <w:r>
        <w:rPr>
          <w:spacing w:val="-4"/>
          <w:highlight w:val="yellow"/>
        </w:rPr>
        <w:t>barbárie</w:t>
      </w:r>
      <w:r>
        <w:rPr>
          <w:spacing w:val="-4"/>
        </w:rPr>
        <w:t xml:space="preserve"> dos encontros </w:t>
      </w:r>
      <w:r>
        <w:rPr>
          <w:spacing w:val="-4"/>
          <w:highlight w:val="yellow"/>
        </w:rPr>
        <w:t>belicistas.</w:t>
      </w:r>
    </w:p>
    <w:p>
      <w:pPr>
        <w:pStyle w:val="PargrafoNormal"/>
        <w:rPr/>
      </w:pPr>
      <w:r>
        <w:rPr/>
        <w:t xml:space="preserve">Para o futuro, juízo não podemos esperar que os homens tenham, mudando o comportamento ambicioso, senão criminoso da sua conduta social. Nos </w:t>
      </w:r>
      <w:r>
        <w:rPr>
          <w:highlight w:val="yellow"/>
        </w:rPr>
        <w:t>queixamo</w:t>
      </w:r>
      <w:r>
        <w:rPr/>
        <w:t>s do terrorismo, porém ele sempre existiu nas relações intersociais. É uma chaga sangrenta e símbolo de uma vingança, que se perpetua nos sucessivos atos de violência, desmentindo o que a palavra "civilização" representa em significado para a história.</w:t>
      </w:r>
    </w:p>
    <w:p>
      <w:pPr>
        <w:pStyle w:val="PargrafoNormal"/>
        <w:rPr/>
      </w:pPr>
      <w:r>
        <w:rPr/>
        <w:t>Ficamos, por certo, sem muita consciência de nada, no simples nascer, viver e morrer. Agüentamos sem fugas possíveis, no tempo que passa, as transformações que se operam para o bem-estar da humanidade, transformações que não tiram do ser humano, quer a inveja, quer a ambição, quer o ódio, elementos absolutos que evoluem conforme evoluírem as conquistas científicas, através da passagem dos séculos.</w:t>
      </w:r>
      <w:r>
        <w:br w:type="page"/>
      </w:r>
    </w:p>
    <w:p>
      <w:pPr>
        <w:pStyle w:val="TtuloCentradode1"/>
        <w:rPr/>
      </w:pPr>
      <w:r>
        <w:rPr/>
        <w:t>ROUBANDO CENÁRIO DO SÉCULO DEZENOVE</w:t>
      </w:r>
      <w:r>
        <w:rPr>
          <w:rStyle w:val="FootnoteCharacters"/>
          <w:rStyle w:val="FootnoteAnchor"/>
        </w:rPr>
        <w:footnoteReference w:customMarkFollows="1" w:id="122"/>
        <w:t>*</w:t>
      </w:r>
    </w:p>
    <w:p>
      <w:pPr>
        <w:pStyle w:val="CitaoLonga"/>
        <w:spacing w:lineRule="exact" w:line="320"/>
        <w:ind w:left="3969" w:hanging="0"/>
        <w:rPr/>
      </w:pPr>
      <w:r>
        <w:rPr>
          <w:i/>
          <w:sz w:val="22"/>
        </w:rPr>
        <w:t xml:space="preserve">"Pensar que os anjos de hoje </w:t>
      </w:r>
      <w:r>
        <w:rPr>
          <w:sz w:val="22"/>
        </w:rPr>
        <w:t xml:space="preserve">[de Anatole France] </w:t>
      </w:r>
      <w:r>
        <w:rPr>
          <w:i/>
          <w:sz w:val="22"/>
        </w:rPr>
        <w:t>sejam os excluídos da sorte social e adotem a violência como a melhor maneira de sobrevivência, não nos parece nenhum absurdo histórico (...)".</w:t>
      </w:r>
    </w:p>
    <w:p>
      <w:pPr>
        <w:pStyle w:val="PargrafoNormal"/>
        <w:rPr/>
      </w:pPr>
      <w:r>
        <w:rPr/>
        <w:t>A história nos ensina. Com ela devemos procurar evitar os erros do passado. Através dela e do seu conhecimento podemos ganhar um presente melhor e um futuro sem muitos imprevistos. Saber que o mundo não muda e até que ponto as mudanças são bem recebidas. Ela é bastante sábia nos ensinamentos, afastando sonhos impossíveis, soluções imaginadas. Porque, quanto ao passado, nada mais podemos fazer senão colher verdades verdadeiras.</w:t>
      </w:r>
    </w:p>
    <w:p>
      <w:pPr>
        <w:pStyle w:val="PargrafoNormal"/>
        <w:rPr/>
      </w:pPr>
      <w:r>
        <w:rPr/>
        <w:t>Acontece, contudo, que nós, os de hoje, não queremos nada com o passado e só pensamos no bem-estar individual. Ganhamos em egoísmo o que perdemos em sensibilidade crítica. Nossa militância no trabalho não combina com o humanismo cristão e sim</w:t>
      </w:r>
      <w:r>
        <w:rPr>
          <w:highlight w:val="yellow"/>
        </w:rPr>
        <w:t>,</w:t>
      </w:r>
      <w:r>
        <w:rPr/>
        <w:t xml:space="preserve"> com a exploração do homem pelo homem. </w:t>
      </w:r>
      <w:r>
        <w:rPr>
          <w:highlight w:val="yellow"/>
        </w:rPr>
        <w:t>Quando</w:t>
      </w:r>
      <w:r>
        <w:rPr/>
        <w:t xml:space="preserve"> crescemos, queremos fazer escravos; e, quando não crescemos, nos fazemos párias dentro de uma sociedade marcada de contradições sociais visíveis.</w:t>
      </w:r>
    </w:p>
    <w:p>
      <w:pPr>
        <w:pStyle w:val="PargrafoNormal"/>
        <w:rPr/>
      </w:pPr>
      <w:r>
        <w:rPr/>
        <w:t xml:space="preserve">Digo o que digo, pensando em Anatole France (1844/1924), agora revisto num livro que merece ser novamente lido: "A Rebelião dos Anjos". Faz muito </w:t>
      </w:r>
      <w:r>
        <w:rPr>
          <w:highlight w:val="yellow"/>
        </w:rPr>
        <w:t>tempo,</w:t>
      </w:r>
      <w:r>
        <w:rPr/>
        <w:t xml:space="preserve"> essa obra contundente muito me preocupou. Senti, lendo-a, no corpo e no espírito, angústias vitais. Nem com tudo concordando, ela mexeu com os nossos instintos, cenarizando um mundo de perplexidades amorais, vivenciado com ironia por anjos rebeldes dispostos a subverter a ordem social.</w:t>
      </w:r>
    </w:p>
    <w:p>
      <w:pPr>
        <w:pStyle w:val="PargrafoNormal"/>
        <w:rPr/>
      </w:pPr>
      <w:r>
        <w:rPr/>
        <w:t>Amado e detestado, Anatole France, famoso por seu ceticismo, imagina existir num mundo, que não era o mundo querido; mundo no qual o puritanismo da época cegava as pessoas, impedindo que olhassem o que envolvia uma sociedade egoísta; os revolucionários, os reformadores e os subversivos; todos condenando o poder da burrice e os reacionários imprudentes, que mantinham leis absurdas diante do sofrimento da humanidade.</w:t>
      </w:r>
    </w:p>
    <w:p>
      <w:pPr>
        <w:pStyle w:val="PargrafoNormal"/>
        <w:rPr/>
      </w:pPr>
      <w:r>
        <w:rPr/>
        <w:t xml:space="preserve">Não nos parece fora de razão que aquele mundo de Anatole, depois de passado um século, tenha um retrato quase igual ao mundo de hoje, com os seus anjos transformados em assaltantes, em seqüestradores ou em desempregados rebeldes, arquitetando uma rebelião contra Deus para que </w:t>
      </w:r>
      <w:r>
        <w:rPr>
          <w:highlight w:val="yellow"/>
        </w:rPr>
        <w:t>Ele</w:t>
      </w:r>
      <w:r>
        <w:rPr/>
        <w:t>, com a sua força, abrandasse as desigualdades sociais. Tudo, é claro, fica no imaginário, embora a rebeldia tenha motivos bastante suficientes.</w:t>
      </w:r>
    </w:p>
    <w:p>
      <w:pPr>
        <w:pStyle w:val="PargrafoNormal"/>
        <w:rPr/>
      </w:pPr>
      <w:r>
        <w:rPr/>
        <w:t xml:space="preserve">Pensar que os anjos de hoje sejam os excluídos da sorte social e adotem a violência como a melhor maneira de sobrevivência, não nos parece nenhum absurdo histórico, pois a humanidade, que conhecemos, ainda não apresenta soluções de paz, que matem a fome ou soluções que possam atenuar a distância entre ricos e pobres; entre privilegiados e </w:t>
      </w:r>
      <w:r>
        <w:rPr>
          <w:highlight w:val="yellow"/>
        </w:rPr>
        <w:t>carentes</w:t>
      </w:r>
      <w:r>
        <w:rPr/>
        <w:t>; entre aqueles que conseguem viver e aqueles convocados para morrer.</w:t>
      </w:r>
    </w:p>
    <w:p>
      <w:pPr>
        <w:pStyle w:val="PargrafoNormal"/>
        <w:rPr/>
      </w:pPr>
      <w:r>
        <w:rPr/>
        <w:t>A questão é que nada muda ou mudou neste século, que está passando, ampliando as condições de violência programada; aumentando a vontade de matar nas fortes minorias de espertos sortudos ou inconscientes. Georges Sorel, no seu "Reflexões sobre a Violência", já antevia, com muita lógica, os choques que aqui afetam as sociedades políticas, cada vez mais divorciadas do bom senso político e das formas de justiça social.</w:t>
      </w:r>
    </w:p>
    <w:p>
      <w:pPr>
        <w:pStyle w:val="PargrafoNormal"/>
        <w:rPr/>
      </w:pPr>
      <w:r>
        <w:rPr/>
        <w:t xml:space="preserve">O exemplo do Brasil é flagrante. Nação muita rica, de </w:t>
      </w:r>
      <w:r>
        <w:rPr>
          <w:highlight w:val="yellow"/>
        </w:rPr>
        <w:t>enormes</w:t>
      </w:r>
      <w:r>
        <w:rPr/>
        <w:t xml:space="preserve"> possibilidades naturais, até agora não saiu de sucessivas crises, que lhe marcaram a evolução social-econômica. Como copiamos instituições, estamos a copiar lá de fora as soluções de violência. A herança do século dezenove nos está presente nas maneiras de usar o brutalismo e de dar vida a anjos rebeldes, que, através de atos, desafiam os regimes políticos.</w:t>
      </w:r>
    </w:p>
    <w:p>
      <w:pPr>
        <w:pStyle w:val="PargrafoNormal"/>
        <w:rPr/>
      </w:pPr>
      <w:r>
        <w:rPr/>
        <w:t>Como agora as armas são outras, também outras são as vítimas do terrorismo, de um terrorismo angelical, que assusta aos viventes, diante dos abusos de uma tecnologia apurada nos efeitos criminosos. Bem</w:t>
      </w:r>
      <w:r>
        <w:rPr>
          <w:highlight w:val="yellow"/>
        </w:rPr>
        <w:t>, examinando</w:t>
      </w:r>
      <w:r>
        <w:rPr/>
        <w:t>, somos nós mesmos que fabricamos a violência, colocando nas mãos dos anjos anatolianos os meios fáceis de atacar a ordem constituída, os instrumentos de luta, que justificam as agressões econômicas e fiscais.</w:t>
      </w:r>
    </w:p>
    <w:p>
      <w:pPr>
        <w:pStyle w:val="PargrafoNormal"/>
        <w:rPr/>
      </w:pPr>
      <w:r>
        <w:rPr>
          <w:spacing w:val="-4"/>
        </w:rPr>
        <w:t>Por isso, o cenário deste século muito se confunde com o cenário do século dezenove, pois tem como características a insegurança e a coragem de atacar. Procurem, porém, as causas. Vão</w:t>
      </w:r>
      <w:r>
        <w:rPr>
          <w:spacing w:val="-4"/>
          <w:highlight w:val="yellow"/>
        </w:rPr>
        <w:t>,</w:t>
      </w:r>
      <w:r>
        <w:rPr>
          <w:spacing w:val="-4"/>
        </w:rPr>
        <w:t xml:space="preserve"> querendo</w:t>
      </w:r>
      <w:r>
        <w:rPr>
          <w:spacing w:val="-4"/>
          <w:highlight w:val="yellow"/>
        </w:rPr>
        <w:t>,</w:t>
      </w:r>
      <w:r>
        <w:rPr>
          <w:spacing w:val="-4"/>
        </w:rPr>
        <w:t xml:space="preserve"> às fontes para analisar os fatos. Onde estão os responsáveis é a primeira pergunta que fica. Reprimir só não é o bastante. Porque o mal da violência se alastra a todos os instantes, dando vida a novos anjos rebeldes.</w:t>
      </w:r>
      <w:r>
        <w:br w:type="page"/>
      </w:r>
    </w:p>
    <w:p>
      <w:pPr>
        <w:pStyle w:val="TtuloCentradode1"/>
        <w:rPr/>
      </w:pPr>
      <w:r>
        <w:rPr/>
        <w:t>A VERDADE E A DÚVIDA</w:t>
      </w:r>
      <w:r>
        <w:rPr>
          <w:rStyle w:val="FootnoteCharacters"/>
          <w:rStyle w:val="FootnoteAnchor"/>
        </w:rPr>
        <w:footnoteReference w:customMarkFollows="1" w:id="123"/>
        <w:t>*</w:t>
      </w:r>
    </w:p>
    <w:p>
      <w:pPr>
        <w:pStyle w:val="CitaoLonga"/>
        <w:spacing w:lineRule="exact" w:line="320"/>
        <w:ind w:left="3969" w:hanging="0"/>
        <w:rPr>
          <w:i/>
          <w:i/>
          <w:sz w:val="22"/>
        </w:rPr>
      </w:pPr>
      <w:r>
        <w:rPr>
          <w:i/>
          <w:sz w:val="22"/>
        </w:rPr>
        <w:t>"Na sua unidade vocabular, só há uma verdade ou mais de duas verdades?! Uma pergunta sempre nos fica: Quando a verdade é verdadeira? Pelo lado que a enxergamos? Pela face que nos interessa? Ou pelo sentimento que nos provoca?"</w:t>
      </w:r>
    </w:p>
    <w:p>
      <w:pPr>
        <w:pStyle w:val="PargrafoNormal"/>
        <w:rPr/>
      </w:pPr>
      <w:r>
        <w:rPr/>
        <w:t>A questão primária fundamental é esta: quem pode saber o que seja a verdade; o que ela exprime ou representa; o que ela afirma ou nega; o que ela define ou qualifica; o que ela convence ou não convence. Na sua unidade vocabular só há uma verdade ou mais de duas verdades? Uma pergunta sempre nos fica: quando a verdade é verdadeira? Pelo lado que a enxergamos? Pela face que nos interessa? Ou pelo sentimento que nos provoca?</w:t>
      </w:r>
    </w:p>
    <w:p>
      <w:pPr>
        <w:pStyle w:val="PargrafoNormal"/>
        <w:rPr/>
      </w:pPr>
      <w:r>
        <w:rPr/>
        <w:t>Quando, na filosofia elementar, buscamos a verdade, nem sempre a encontramos para afirmação do pensamento. Somos humanos e, como humanos, nos domina o sentimento das coisas e dos fatos. Sensíveis, quase nunca sabemos bem colocar os problemas além das possibilidades individuais ou das regras éticas. Nos deixamos levar, inconscientes, pelos valores que são nossos, esquecendo outros valores que nos são estranhos.</w:t>
      </w:r>
    </w:p>
    <w:p>
      <w:pPr>
        <w:pStyle w:val="PargrafoNormal"/>
        <w:rPr/>
      </w:pPr>
      <w:r>
        <w:rPr/>
        <w:t>Essa é a grande razão histórica de guerras e revoluções, do terrorismo como atividade política, das crises econômicas e dos distúrbios sociais. Cada qual, em função da sua verdade, tende a satisfazer os seus interesses ocultos ou não, através de uma força íntima, que não conhece obstáculos nem limites psicológicos, que geram nas sociedades conseqüências, que, para todos, anulam as perspectivas de compreensão universal.</w:t>
      </w:r>
    </w:p>
    <w:p>
      <w:pPr>
        <w:pStyle w:val="PargrafoNormal"/>
        <w:rPr/>
      </w:pPr>
      <w:r>
        <w:rPr/>
        <w:t>Ao conhecer os vários saberes que conduzem à legitimidade da verdade, fora possivelmente da realidade geográfica, ficamos sujeitos a dúvidas que abalam a fé; ao fisiologismo que aprisiona a vontade, à ambição que alimenta o corpo; usando da mentira como processo normal de ação; do embuste como forma de garantir o sucesso pessoal; numa tendência inata para julgar os fatos à nossa maneira de ver ou decidir.</w:t>
      </w:r>
    </w:p>
    <w:p>
      <w:pPr>
        <w:pStyle w:val="PargrafoNormal"/>
        <w:rPr/>
      </w:pPr>
      <w:r>
        <w:rPr/>
        <w:t xml:space="preserve">Quando a verdade então se transforma em ficção, quer na política, quer na economia, quer na sociologia, as inúmeras versões, </w:t>
      </w:r>
      <w:r>
        <w:rPr>
          <w:highlight w:val="yellow"/>
        </w:rPr>
        <w:t>com que</w:t>
      </w:r>
      <w:r>
        <w:rPr/>
        <w:t xml:space="preserve"> aparece, invalida pressupostos lógicos para atingir soluções irreais de convencimento objetivo. Na política, não na ciência política, a rotina da versão sobre um mesmo fato é bastante comum nas manifestações públicas, desviando os autores dos caminhos administrativos recomendáveis.</w:t>
      </w:r>
    </w:p>
    <w:p>
      <w:pPr>
        <w:pStyle w:val="PargrafoNormal"/>
        <w:rPr/>
      </w:pPr>
      <w:r>
        <w:rPr/>
        <w:t>Neste mundo chamado moderno, cada vez mais a verdade vem perdendo a sua pureza ritual, ela já não faz um valor de prova, sobretudo na boca dos governantes de plantão. O que diz hoje não vale para o amanhã. O agora escrito não ganha foros de permanência moral e não envolve responsabilidade pelo dito e feito. Em farsa se transforma, criando dúvidas, que anulam a confiança na palavra empenhada.</w:t>
      </w:r>
    </w:p>
    <w:p>
      <w:pPr>
        <w:pStyle w:val="PargrafoNormal"/>
        <w:rPr/>
      </w:pPr>
      <w:r>
        <w:rPr/>
        <w:t xml:space="preserve">Se a palavra está em crise, também em crise está a verdade, crises que se escondem na subjetividade nucleada em fatos e pessoas. Inexiste como medida de relação e valores, </w:t>
      </w:r>
      <w:r>
        <w:rPr>
          <w:highlight w:val="yellow"/>
        </w:rPr>
        <w:t>tornando</w:t>
      </w:r>
      <w:r>
        <w:rPr/>
        <w:t xml:space="preserve"> o claro em escuro, a farsa em costume, o permanente em transitório. As dúvidas que ficam, embora torturem os espíritos mais atentos, conduzem à própria negação da história, da filosofia, da ciência e dos direitos normatizados.</w:t>
      </w:r>
    </w:p>
    <w:p>
      <w:pPr>
        <w:pStyle w:val="PargrafoNormal"/>
        <w:rPr/>
      </w:pPr>
      <w:r>
        <w:rPr/>
        <w:t>Instável como está ficando, a verdade não dá apoio a nada, nem ao que lemos em textos formais. Verifica-se isso nas leis que passam, na jurisprudência e na hermenêutica, nos atos políticos e administrativos, na economia e nas funções governativas. A palavra, que traz a verdade, também traz a dúvida na sua aplicação prática, ou as dúvidas, que ditam versões sobre uma mesma decisão, não obstante a clareza dos propósitos.</w:t>
      </w:r>
    </w:p>
    <w:p>
      <w:pPr>
        <w:pStyle w:val="PargrafoNormal"/>
        <w:rPr>
          <w:spacing w:val="-4"/>
        </w:rPr>
      </w:pPr>
      <w:r>
        <w:rPr>
          <w:spacing w:val="-4"/>
        </w:rPr>
        <w:t>Mentir é uma verdade maior que a própria verdade, tanto na atuação política como nas programações oficiais. Fugir da verdade, quando verdadeira é uma maneira muito sutil de enganação social. Nem os sábios podem agüentar tantas posturas dialéticas, ou tantas versões sobre uma mesma norma, informada por textos de fácil leitura. Da confusão sai a luz, em favor de interesses menores mal articulados.</w:t>
      </w:r>
    </w:p>
    <w:p>
      <w:pPr>
        <w:pStyle w:val="PargrafoNormal"/>
        <w:rPr/>
      </w:pPr>
      <w:r>
        <w:rPr/>
        <w:t>Escrevo este artigo pensando no Brasil. Sentindo a nação nas suas agruras sociais e políticas, na sua política de mercado e na sua economia desvairada, jamais esquecendo que todos são iguais diante das leis, mas sob o quante de privilégios, que se ampliam, apesar dos dramas humanos. Um Brasil que só procura os descaminhos, desconhece uma Constituição votada e se lança imprudente em aventuras desagregadoras.</w:t>
      </w:r>
      <w:r>
        <w:br w:type="page"/>
      </w:r>
    </w:p>
    <w:p>
      <w:pPr>
        <w:pStyle w:val="TtuloCentradode1"/>
        <w:rPr/>
      </w:pPr>
      <w:r>
        <w:rPr/>
        <w:t>ESPASMOS EMOCIONAIS RETÓRICOS</w:t>
      </w:r>
      <w:r>
        <w:rPr>
          <w:rStyle w:val="FootnoteCharacters"/>
          <w:rStyle w:val="FootnoteAnchor"/>
          <w:b/>
        </w:rPr>
        <w:footnoteReference w:customMarkFollows="1" w:id="124"/>
        <w:t>*</w:t>
      </w:r>
    </w:p>
    <w:p>
      <w:pPr>
        <w:pStyle w:val="CitaoLonga"/>
        <w:spacing w:lineRule="exact" w:line="320"/>
        <w:ind w:left="3969" w:hanging="0"/>
        <w:rPr>
          <w:i/>
          <w:i/>
          <w:spacing w:val="-4"/>
          <w:sz w:val="22"/>
        </w:rPr>
      </w:pPr>
      <w:r>
        <w:rPr>
          <w:i/>
          <w:spacing w:val="-4"/>
          <w:sz w:val="22"/>
        </w:rPr>
        <w:t>"O homem, como ser individual, não vale mais nada, é apenas um ser escravo das circunstâncias econômicas. Os atos que pretendem ser fatos, apenas representam espasmos emocionais retóricos."</w:t>
      </w:r>
    </w:p>
    <w:p>
      <w:pPr>
        <w:pStyle w:val="PargrafoNormal"/>
        <w:rPr/>
      </w:pPr>
      <w:r>
        <w:rPr/>
        <w:t>O sentido da cultura hoje, que fundamentou civilizações, "não tem mais a menor significação histórica". Vivemos a esmo, escravos de uma vida sem o menor conteúdo ideal. Nos fazemos inocentes robôs de uma sociedade mecanizada, que nos dá migalhas econômicas e não nos trata como seres humanos. Abandonamos o passado e só queremos saber do presente. Acreditamos em quase tudo e quase não duvidamos de mais nada.</w:t>
      </w:r>
    </w:p>
    <w:p>
      <w:pPr>
        <w:pStyle w:val="PargrafoNormal"/>
        <w:rPr/>
      </w:pPr>
      <w:r>
        <w:rPr/>
        <w:t>Pensar, não pensamos. Criticar</w:t>
      </w:r>
      <w:r>
        <w:rPr>
          <w:highlight w:val="yellow"/>
        </w:rPr>
        <w:t>,</w:t>
      </w:r>
      <w:r>
        <w:rPr/>
        <w:t xml:space="preserve"> não criticamos. Argumentar, não argumentamos. Apenas aceitamos aquelas coisas nascidas de verdadeiros espasmos emocionais retóricos. Nos ilhamos em nós mesmos e não olhamos os acontecimentos. Deixamos o tempo passar como se tivéssemos a nosso favor a garantia da eternidade. Jamais analisamos as causas da fome e da miséria social. O que acontece a nosso lado pouco interessa.</w:t>
      </w:r>
    </w:p>
    <w:p>
      <w:pPr>
        <w:pStyle w:val="PargrafoNormal"/>
        <w:rPr/>
      </w:pPr>
      <w:r>
        <w:rPr/>
        <w:t>Dois são os fatores dominantes na estrada do outro milênio: o egoísmo e a vaidade. O egoísmo nos distanciando da sorte de populações excluídas da sociedade política. A vaidade diante do gozo fácil das conquistas financeiras num mercado de ambições fisiológicas. Viver bem é a palavra de ordem. Os outros que vivam mal; que acreditem nos espasmos emocionais; que aplaudam os heróis de barro e sigam o que eles dizem.</w:t>
      </w:r>
    </w:p>
    <w:p>
      <w:pPr>
        <w:pStyle w:val="PargrafoNormal"/>
        <w:rPr/>
      </w:pPr>
      <w:r>
        <w:rPr/>
        <w:t>Os dias da nossa vida já hoje estão marcados pelas incertezas; pelo desconhecimento dos fatos; pela concentração da vontade no jogo fechado das contradições sociais. Ninguém pensa; nem sente o alheio; o coletivo; o social. Nos guardando das incertezas, esquecemos os valores éticos; não damos apreço aos valores jurídicos. Pensando em nos perpetuar, fazemos promessas, falamos em construir um futuro melhor.</w:t>
      </w:r>
    </w:p>
    <w:p>
      <w:pPr>
        <w:pStyle w:val="PargrafoNormal"/>
        <w:rPr/>
      </w:pPr>
      <w:r>
        <w:rPr/>
        <w:t>Não há filosofia que, pela lógica ou pela psicologia, possa traçar um quadro realista das possibilidades humanas no próximo milênio. O egoísmo humano e nacional nos fez perder a direção; nos fazendo acumular déficits financeiros, que as máquinas de fabricação de dinheiro estão longe de cobrir. Não existem forças capazes de limitar as nações-potências na sua caminhada de conquista dos recursos tecnológicos.</w:t>
      </w:r>
    </w:p>
    <w:p>
      <w:pPr>
        <w:pStyle w:val="PargrafoNormal"/>
        <w:rPr>
          <w:spacing w:val="-4"/>
        </w:rPr>
      </w:pPr>
      <w:r>
        <w:rPr>
          <w:spacing w:val="-4"/>
        </w:rPr>
        <w:t>Os profetas do tempo não têm mais nada para explicar o futuro. Ofuscados pelas premissas econômicas, que nas hipóteses viáveis nada garantem e que nas perspectivas históricas só apontam desajustes sociais, os profetas se escondem nos labirintos de palavras vazias. Para mim, porém, a questão é bastante simples; o uso-exploração da máquina está fazendo crescer espontâneos os bolsões revolucionários.</w:t>
      </w:r>
    </w:p>
    <w:p>
      <w:pPr>
        <w:pStyle w:val="PargrafoNormal"/>
        <w:rPr/>
      </w:pPr>
      <w:r>
        <w:rPr/>
        <w:t>Se hoje não podemos arrumar o Brasil, deixando que a desordem e a corrupção campeiem abertamente, amanhã não sabemos até se será possível manter a unidade nacional diante de causas que nós mesmos criamos, através das violações orçamentárias e dos investimentos estrangeiros, forjados no interesse de grupos lastreados em valores desconhecidos. Não é certo um país abrir sua economia não pensando na fraqueza da sua economia.</w:t>
      </w:r>
    </w:p>
    <w:p>
      <w:pPr>
        <w:pStyle w:val="PargrafoNormal"/>
        <w:rPr/>
      </w:pPr>
      <w:r>
        <w:rPr/>
        <w:t>O homem, como ser individual, não vale mais nada: é apenas um ser escravo das circunstâncias econômicas. Os atos que pretendem ser fatos apenas representam espasmos emocionais retóricos. Os que não querem ver, nem escutar, são as primeiras vítimas rebeldes. Colocar porteiras na marcha dos acontecimentos é o mesmo que fincar alicerces nas areias movediças, que sustentam esta civilização desordenada.</w:t>
      </w:r>
    </w:p>
    <w:p>
      <w:pPr>
        <w:pStyle w:val="PargrafoNormal"/>
        <w:rPr/>
      </w:pPr>
      <w:r>
        <w:rPr/>
        <w:t>O mundo está se perdendo pela expansão demográfica, que jamais poderemos deter. Por sobre a terra as nações não se entendem na divisão das riquezas sociais. Cresce dominante a força material</w:t>
      </w:r>
      <w:r>
        <w:rPr>
          <w:highlight w:val="yellow"/>
        </w:rPr>
        <w:t>,</w:t>
      </w:r>
      <w:r>
        <w:rPr/>
        <w:t xml:space="preserve"> e perde força o pensamento político. O que vemos nas chamadas democracias? Apenas os processos acompanharem as crises econômicas. Apenas a servidão humana servir para legitimar regimes que não dizem com as realidades vitais.</w:t>
      </w:r>
    </w:p>
    <w:p>
      <w:pPr>
        <w:pStyle w:val="PargrafoNormal"/>
        <w:rPr/>
      </w:pPr>
      <w:r>
        <w:rPr/>
        <w:t>Quanto ao Brasil, nosso coração, para enfrentar o próximo milênio com algum sucesso, necessita enfrentar algumas pragas tradicionais: a praga das enormes desigualdades sociais; a praga da corrupção político-administrativa; a praga de uma cultura autoritária; a praga da estagnação econômica; a praga dos sem-terra e dos sem-teto. Do contrário, continuamos e continuaremos cidadãos do último mundo.</w:t>
      </w:r>
      <w:r>
        <w:br w:type="page"/>
      </w:r>
    </w:p>
    <w:p>
      <w:pPr>
        <w:pStyle w:val="TtuloCentradode1"/>
        <w:rPr/>
      </w:pPr>
      <w:r>
        <w:rPr/>
        <w:t>o ser e o querer</w:t>
      </w:r>
      <w:r>
        <w:rPr>
          <w:rStyle w:val="FootnoteCharacters"/>
          <w:rStyle w:val="FootnoteAnchor"/>
          <w:b/>
        </w:rPr>
        <w:footnoteReference w:customMarkFollows="1" w:id="125"/>
        <w:t>*</w:t>
      </w:r>
    </w:p>
    <w:p>
      <w:pPr>
        <w:pStyle w:val="CitaoLonga"/>
        <w:spacing w:lineRule="exact" w:line="320"/>
        <w:ind w:left="3969" w:hanging="0"/>
        <w:rPr>
          <w:i/>
          <w:i/>
          <w:sz w:val="22"/>
        </w:rPr>
      </w:pPr>
      <w:r>
        <w:rPr>
          <w:i/>
          <w:sz w:val="22"/>
        </w:rPr>
        <w:t>"Nosso ser, nossa nação, ficará mais enfraquecida ainda, sem poder dispor dos seus bens e das nossas riquezas naturais. Estamos comprando, pelo nosso querer, compromissos que atingem a própria soberania nacional."</w:t>
      </w:r>
    </w:p>
    <w:p>
      <w:pPr>
        <w:pStyle w:val="PargrafoNormal"/>
        <w:spacing w:lineRule="exact" w:line="450"/>
        <w:rPr/>
      </w:pPr>
      <w:r>
        <w:rPr>
          <w:spacing w:val="-4"/>
        </w:rPr>
        <w:t xml:space="preserve">Entre o ser e o querer há uma grande distância de </w:t>
      </w:r>
      <w:r>
        <w:rPr>
          <w:spacing w:val="-4"/>
          <w:highlight w:val="yellow"/>
        </w:rPr>
        <w:t>propósitos</w:t>
      </w:r>
      <w:r>
        <w:rPr>
          <w:spacing w:val="-4"/>
        </w:rPr>
        <w:t xml:space="preserve"> sociais. O que somos está visível, não engana ninguém, está </w:t>
      </w:r>
      <w:r>
        <w:rPr>
          <w:spacing w:val="-4"/>
          <w:highlight w:val="yellow"/>
        </w:rPr>
        <w:t>à</w:t>
      </w:r>
      <w:r>
        <w:rPr>
          <w:spacing w:val="-4"/>
        </w:rPr>
        <w:t xml:space="preserve"> vista dos mais incrédulos. O que queremos já é outra coisa: cai na abstração das coisas, exige força de vontade política; programação fática; recursos próprios e uma execução compatível com a realidade.</w:t>
      </w:r>
    </w:p>
    <w:p>
      <w:pPr>
        <w:pStyle w:val="PargrafoNormal"/>
        <w:spacing w:lineRule="exact" w:line="450"/>
        <w:rPr/>
      </w:pPr>
      <w:r>
        <w:rPr/>
        <w:t>A filosofia política assim ensina. A ciência política assim recomenda. A sociologia política não esconde evidências analisáveis. Todas as medidas tomadas no sentido do querer esbarram no ser, condição forçada nas soluções buscadas. O querer e o ser não aceitam conflitos de decisão, choques de vontades opostas.</w:t>
      </w:r>
    </w:p>
    <w:p>
      <w:pPr>
        <w:pStyle w:val="PargrafoNormal"/>
        <w:spacing w:lineRule="exact" w:line="450"/>
        <w:rPr/>
      </w:pPr>
      <w:r>
        <w:rPr/>
        <w:t xml:space="preserve">O ser, na política, na administração, é absoluto. O querer tem limites. Limitações que se encontram nas formações sociais, nas leis e nas </w:t>
      </w:r>
      <w:r>
        <w:rPr>
          <w:highlight w:val="yellow"/>
        </w:rPr>
        <w:t>constituições</w:t>
      </w:r>
      <w:r>
        <w:rPr/>
        <w:t>, além de limitações físicas, que afetam a natureza natural das nações. O possível está nas duas situações harmonizadas entre si, embora ambas tenham características especiais.</w:t>
      </w:r>
    </w:p>
    <w:p>
      <w:pPr>
        <w:pStyle w:val="PargrafoNormal"/>
        <w:spacing w:lineRule="exact" w:line="450"/>
        <w:rPr/>
      </w:pPr>
      <w:r>
        <w:rPr/>
        <w:t>Vejamos o quadro da receita e da despesa. Os empréstimos públicos que se fazem sem programa de pagamento. Os gastos excessivos para obras não estimáveis financeiramente. O uso do dinheiro, que não existe, para atender serviços que ainda não existem. O querer avançando sobre o ser, criando crises que desandam em abalos sociais.</w:t>
      </w:r>
    </w:p>
    <w:p>
      <w:pPr>
        <w:pStyle w:val="PargrafoNormal"/>
        <w:spacing w:lineRule="exact" w:line="450"/>
        <w:rPr/>
      </w:pPr>
      <w:r>
        <w:rPr>
          <w:spacing w:val="-4"/>
        </w:rPr>
        <w:t xml:space="preserve">Nossa linha de conduta política ou administrativa está no ser e não no simples </w:t>
      </w:r>
      <w:r>
        <w:rPr>
          <w:b/>
          <w:spacing w:val="-4"/>
        </w:rPr>
        <w:t>querer</w:t>
      </w:r>
      <w:r>
        <w:rPr>
          <w:spacing w:val="-4"/>
        </w:rPr>
        <w:t xml:space="preserve">, está nas possibilidades objetivas e não nas ilusões que fomentam distúrbios financeiros. Não basta o </w:t>
      </w:r>
      <w:r>
        <w:rPr>
          <w:b/>
          <w:spacing w:val="-4"/>
        </w:rPr>
        <w:t>querer</w:t>
      </w:r>
      <w:r>
        <w:rPr>
          <w:spacing w:val="-4"/>
        </w:rPr>
        <w:t xml:space="preserve"> (atos) e não respeitar o </w:t>
      </w:r>
      <w:r>
        <w:rPr>
          <w:b/>
          <w:spacing w:val="-4"/>
        </w:rPr>
        <w:t>ser</w:t>
      </w:r>
      <w:r>
        <w:rPr>
          <w:spacing w:val="-4"/>
        </w:rPr>
        <w:t xml:space="preserve"> (nação). Assim é nas sociedades organizadas, nas sociedades políticas organizadas constitucionalmente.</w:t>
      </w:r>
    </w:p>
    <w:p>
      <w:pPr>
        <w:pStyle w:val="PargrafoNormal"/>
        <w:spacing w:lineRule="exact" w:line="460"/>
        <w:rPr/>
      </w:pPr>
      <w:r>
        <w:rPr>
          <w:spacing w:val="-4"/>
        </w:rPr>
        <w:t xml:space="preserve">No bojo da figura </w:t>
      </w:r>
      <w:r>
        <w:rPr>
          <w:b/>
          <w:spacing w:val="-4"/>
        </w:rPr>
        <w:t>ser</w:t>
      </w:r>
      <w:r>
        <w:rPr>
          <w:spacing w:val="-4"/>
        </w:rPr>
        <w:t xml:space="preserve"> encontramos a legitimidade ou a legalidade. O simples ato de querer torna-se impossível ou abusivo diante dos recursos previstos ou das possibilidades legais. A liberdade de fazer, de realizar ou de contratar, não elimina premissas, que marcam até onde podem chegar as relações nacionais e internacionais.</w:t>
      </w:r>
    </w:p>
    <w:p>
      <w:pPr>
        <w:pStyle w:val="PargrafoNormal"/>
        <w:spacing w:lineRule="exact" w:line="460"/>
        <w:rPr/>
      </w:pPr>
      <w:r>
        <w:rPr/>
        <w:t xml:space="preserve">O </w:t>
      </w:r>
      <w:r>
        <w:rPr>
          <w:highlight w:val="yellow"/>
        </w:rPr>
        <w:t>livre-arbítrio</w:t>
      </w:r>
      <w:r>
        <w:rPr/>
        <w:t xml:space="preserve"> não faz parte de uma boa política administrativa. Leva sem dúvida ao anarquismo das soluções, que geram crises tempestivas nas áreas contaminadas pela afetação discricionária. O que uma nação quer está no ser-nacional, em face de condições de formação geonatural, que não venham a </w:t>
      </w:r>
      <w:r>
        <w:rPr>
          <w:highlight w:val="yellow"/>
        </w:rPr>
        <w:t>feri-la,</w:t>
      </w:r>
      <w:r>
        <w:rPr/>
        <w:t xml:space="preserve"> corpo vivo de uma nação.</w:t>
      </w:r>
    </w:p>
    <w:p>
      <w:pPr>
        <w:pStyle w:val="PargrafoNormal"/>
        <w:spacing w:lineRule="exact" w:line="460"/>
        <w:rPr/>
      </w:pPr>
      <w:r>
        <w:rPr/>
        <w:t>O ser-nacional não pode ficar apenas sujeito ao poder político. Não podemos jamais voltar ao passado para simplesmente alterar os instrumentos orgânicos de afirmação social. Uma nação, hoje, existe como ela é. Ao sofrer operações, leves ou profundas, ela reage dando aos governantes garantias de sucesso administrativo.</w:t>
      </w:r>
    </w:p>
    <w:p>
      <w:pPr>
        <w:pStyle w:val="PargrafoNormal"/>
        <w:spacing w:lineRule="exact" w:line="460"/>
        <w:rPr/>
      </w:pPr>
      <w:r>
        <w:rPr/>
        <w:t>Dando passos além dos possíveis, qualquer nação se afunda na sua própria história, deixando ao seu povo os saldos de uma miséria que se alastra pelos tempos futuros. Buscar lá fora os remédios para os traumas internos; recebendo auxílios a pagar com juros é uma temeridade que nos endivida para o futuro próximo, sem previsões.</w:t>
      </w:r>
    </w:p>
    <w:p>
      <w:pPr>
        <w:pStyle w:val="PargrafoNormal"/>
        <w:spacing w:lineRule="exact" w:line="460"/>
        <w:rPr/>
      </w:pPr>
      <w:r>
        <w:rPr/>
        <w:t xml:space="preserve">Sejamos sinceros. Nenhum de nós pode estar satisfeito com o </w:t>
      </w:r>
      <w:r>
        <w:rPr>
          <w:highlight w:val="yellow"/>
        </w:rPr>
        <w:t>endividamento da nossa dívida externa</w:t>
      </w:r>
      <w:r>
        <w:rPr/>
        <w:t xml:space="preserve"> e nem com os juros cobráveis ao longo de um largo tempo de sofrido trabalho social. Devemos ficar preparados para o pior, para um tempo em que nossa produção econômica não seja o bastante para alimentar os nossos credores internacionais.</w:t>
      </w:r>
    </w:p>
    <w:p>
      <w:pPr>
        <w:pStyle w:val="PargrafoNormal"/>
        <w:spacing w:lineRule="exact" w:line="460"/>
        <w:rPr/>
      </w:pPr>
      <w:r>
        <w:rPr/>
        <w:t>Nosso ser, nossa nação, ficará mais enfraquecida ainda, sem poder dispor dos seus bens e das nossas riquezas naturais. Estamos comprando, pelo nosso querer, compromissos que atingem a própria soberania nacional. Recuar, já agora, não é possível. Nosso querer sobre o nosso ser nos traça uma linha de consumada humilhação.</w:t>
      </w:r>
      <w:r>
        <w:br w:type="page"/>
      </w:r>
    </w:p>
    <w:p>
      <w:pPr>
        <w:pStyle w:val="TtuloCentradode1"/>
        <w:rPr/>
      </w:pPr>
      <w:r>
        <w:rPr/>
        <w:t>O TEMPO E A POLÍTICA</w:t>
      </w:r>
      <w:r>
        <w:rPr>
          <w:rStyle w:val="FootnoteCharacters"/>
          <w:rStyle w:val="FootnoteAnchor"/>
          <w:b/>
        </w:rPr>
        <w:footnoteReference w:customMarkFollows="1" w:id="126"/>
        <w:t>*</w:t>
      </w:r>
    </w:p>
    <w:p>
      <w:pPr>
        <w:pStyle w:val="CitaoLonga"/>
        <w:spacing w:lineRule="exact" w:line="320"/>
        <w:ind w:left="3969" w:hanging="0"/>
        <w:rPr>
          <w:i/>
          <w:i/>
          <w:spacing w:val="-4"/>
          <w:sz w:val="22"/>
        </w:rPr>
      </w:pPr>
      <w:r>
        <w:rPr>
          <w:i/>
          <w:spacing w:val="-4"/>
          <w:sz w:val="22"/>
        </w:rPr>
        <w:t>"Na política, por exemplo, o tempo corre curto. Ficam saudades e desilusões. Epitáfios não gravados e outros epitáfios de quem nunca mais lembramos. Hoje, mandamos. Amanhã, seremos mandados."</w:t>
      </w:r>
    </w:p>
    <w:p>
      <w:pPr>
        <w:pStyle w:val="PargrafoNormal"/>
        <w:rPr/>
      </w:pPr>
      <w:r>
        <w:rPr/>
        <w:t>Todos sabemos que o tempo sempre anda na frente, longe das considerações humanas, indiferente à vontade de quem está ainda vivendo. Seres vivos como nós nascem, crescem, envelhecem e morrem. Os instantes e os momentos passados jamais se repetem. Cada dia que passa é menos um dia que temos de vida. Diante do tempo, somos impotentes.</w:t>
      </w:r>
    </w:p>
    <w:p>
      <w:pPr>
        <w:pStyle w:val="PargrafoNormal"/>
        <w:rPr/>
      </w:pPr>
      <w:r>
        <w:rPr/>
        <w:t>A história, que faz o tempo passado, é inflexível e só contém verdades acontecidas. Ensina sim, mas não obriga no que ensina. Os que pensam hoje ter a glória nas mãos, logo entendem que construíram sobre areias movediças, nada restando das vitórias transformadas em derrotas. A única coisa que fica é a tranqüilidade das obrigações cumpridas.</w:t>
      </w:r>
    </w:p>
    <w:p>
      <w:pPr>
        <w:pStyle w:val="PargrafoNormal"/>
        <w:rPr/>
      </w:pPr>
      <w:r>
        <w:rPr/>
        <w:t>Nada é eterno, nada se eterniza sem base em valores absolutos, sem fundamento no bem-fazer social. Nos enganamos sempre com nós mesmos. Nos iludimos sempre com as nossas ambições. Pensamos que somos uma coisa quando somos outra. Nos cobrimos de virtudes que não passam de aparências. Nos entendemos sempre vivos quando a morte ali perto nos espera.</w:t>
      </w:r>
    </w:p>
    <w:p>
      <w:pPr>
        <w:pStyle w:val="PargrafoNormal"/>
        <w:rPr/>
      </w:pPr>
      <w:r>
        <w:rPr/>
        <w:t>Na política, por exemplo, o tempo corre curto. Ficam saudades e desilusões. Epitáfios não gravados e outros epitáfios de quem nunca mais lembramos. Hoje, mandamos. Amanhã, seremos mandados. Hoje vivemos a força de um poder que não é nosso; amanhã amargura daquilo que prometemos e não fizemos, a tristeza de uma solidão angustiada muito pessoal.</w:t>
      </w:r>
    </w:p>
    <w:p>
      <w:pPr>
        <w:pStyle w:val="PargrafoNormal"/>
        <w:rPr/>
      </w:pPr>
      <w:r>
        <w:rPr>
          <w:i/>
        </w:rPr>
        <w:t>In tempora</w:t>
      </w:r>
      <w:r>
        <w:rPr/>
        <w:t>, somos todos pela opinião pública fiscalizados, pois vivemos em sociedade</w:t>
      </w:r>
      <w:r>
        <w:rPr>
          <w:highlight w:val="yellow"/>
        </w:rPr>
        <w:t>,</w:t>
      </w:r>
      <w:r>
        <w:rPr/>
        <w:t xml:space="preserve"> e a sociedade não perdoa os desvios e as manipulações pessoais dos ocasionais poderosos no exercício de uma função que não pertence a ninguém e sim</w:t>
      </w:r>
      <w:r>
        <w:rPr>
          <w:highlight w:val="yellow"/>
        </w:rPr>
        <w:t>,</w:t>
      </w:r>
      <w:r>
        <w:rPr/>
        <w:t xml:space="preserve"> à nação pelo seu povo. Cercados por vaidades, escondemos as nossas fraquezas e os nossos desvios de consciência.</w:t>
      </w:r>
    </w:p>
    <w:p>
      <w:pPr>
        <w:pStyle w:val="PargrafoNormal"/>
        <w:rPr>
          <w:spacing w:val="-4"/>
        </w:rPr>
      </w:pPr>
      <w:r>
        <w:rPr>
          <w:spacing w:val="-4"/>
        </w:rPr>
        <w:t>As reações orgânicas, em política, comprometem uma racional atividade administrativa, ligada ao tempo e às contingências temporais. O que mata a boa política mata também os políticos, principalmente aqueles responsáveis por conduta duvidosa e que esperam resultados, que favoreçam enriquecimento ilícito não programado.</w:t>
      </w:r>
    </w:p>
    <w:p>
      <w:pPr>
        <w:pStyle w:val="PargrafoNormal"/>
        <w:rPr/>
      </w:pPr>
      <w:r>
        <w:rPr/>
        <w:t>A estabilidade</w:t>
      </w:r>
      <w:r>
        <w:rPr>
          <w:highlight w:val="yellow"/>
        </w:rPr>
        <w:t>,</w:t>
      </w:r>
      <w:r>
        <w:rPr/>
        <w:t xml:space="preserve"> na política partidária, pelo tempo que passa, enterra, sem perdões, os que dela vivem e dela se aproveitam. Um bom nome hoje será por certo um mau nome amanhã, na flutuação de gerações, que a própria história não tem como registrar. Assim o tempo que dá vida traz também a morte pelo silêncio ou pela repulsa.</w:t>
      </w:r>
    </w:p>
    <w:p>
      <w:pPr>
        <w:pStyle w:val="PargrafoNormal"/>
        <w:rPr/>
      </w:pPr>
      <w:r>
        <w:rPr/>
        <w:t>Inclusive os estadistas que ficam, pelo seu reconhecido trabalho de interesse nacional, serão pouco lembrados, acaso sua expressão não tenha ganho notariedade permanente. Para que se ganhe valor histórico será preciso ter superado os problemas da sua época; ser um autor de escritos de mérito</w:t>
      </w:r>
      <w:r>
        <w:rPr>
          <w:highlight w:val="yellow"/>
        </w:rPr>
        <w:t>,</w:t>
      </w:r>
      <w:r>
        <w:rPr/>
        <w:t xml:space="preserve"> e sua imagem traga o </w:t>
      </w:r>
      <w:r>
        <w:rPr>
          <w:highlight w:val="yellow"/>
        </w:rPr>
        <w:t>ilustre</w:t>
      </w:r>
      <w:r>
        <w:rPr/>
        <w:t xml:space="preserve"> de um cidadão liberado.</w:t>
      </w:r>
    </w:p>
    <w:p>
      <w:pPr>
        <w:pStyle w:val="PargrafoNormal"/>
        <w:rPr/>
      </w:pPr>
      <w:r>
        <w:rPr/>
        <w:t>Não pensem que hoje, apontados nos jornais ou praticando atos enganosos, isso baste para um futuro que chega logo. Basta ver que as novas gerações desconhecem até alguns vultos que a história menciona, nada podendo concorrer com outros novos que surgem, embora com os mesmos métodos tente realizar sua permanência duvidosa.</w:t>
      </w:r>
    </w:p>
    <w:p>
      <w:pPr>
        <w:pStyle w:val="PargrafoNormal"/>
        <w:rPr/>
      </w:pPr>
      <w:r>
        <w:rPr/>
        <w:t xml:space="preserve">Sobretudo, a glória, na existência terrena, é tão efêmera como a fumaça volátil que desaparece no espaço físico. Ela vale enquanto alimenta ilusões pessoais. Engana quando o tempo dá lugar aos outros que chegam, aspirando </w:t>
      </w:r>
      <w:r>
        <w:rPr>
          <w:highlight w:val="yellow"/>
        </w:rPr>
        <w:t>aos</w:t>
      </w:r>
      <w:r>
        <w:rPr/>
        <w:t xml:space="preserve"> mesmos êxitos individuais. Pagamos o que fizemos no passado, esquecendo que o futuro está sempre à nossa frente.</w:t>
      </w:r>
    </w:p>
    <w:p>
      <w:pPr>
        <w:pStyle w:val="PargrafoNormal"/>
        <w:rPr/>
      </w:pPr>
      <w:r>
        <w:rPr/>
        <w:t>Diante da rigidez da história salve-se quem puder. Os riscos que apagaram aqueles fogos das presenças ocasionais incendeiam figuras, que pareciam marcantes, ou que em vida, por felicidade do destino, usufruíram das benesses públicas ou privadas. A política, no tempo, se faz traiçoeira, não aceita padrões de vaidades ou amorais.</w:t>
      </w:r>
    </w:p>
    <w:p>
      <w:pPr>
        <w:pStyle w:val="PargrafoNormal"/>
        <w:rPr/>
      </w:pPr>
      <w:r>
        <w:rPr/>
        <w:t>Para bem julgar, fiquemos com o tempo. Ele limpa as imagens, dando a cada um o que é seu. Os que se desastraram não têm apelo. Não se explicam na tradição nem se explicam na lembrança dos outros. Uns são figuras mortas em vida. Poucos outros se afirmam pela linguagem de uma existência política exemplar e sem tendências injustas.</w:t>
      </w:r>
      <w:r>
        <w:br w:type="page"/>
      </w:r>
    </w:p>
    <w:p>
      <w:pPr>
        <w:pStyle w:val="TtuloCentradode1"/>
        <w:rPr/>
      </w:pPr>
      <w:r>
        <w:rPr/>
        <w:t>ADEUS AO PASSADO</w:t>
      </w:r>
      <w:r>
        <w:rPr>
          <w:rStyle w:val="FootnoteCharacters"/>
          <w:rStyle w:val="FootnoteAnchor"/>
          <w:b/>
        </w:rPr>
        <w:footnoteReference w:customMarkFollows="1" w:id="127"/>
        <w:t>*</w:t>
      </w:r>
    </w:p>
    <w:p>
      <w:pPr>
        <w:pStyle w:val="CitaoLonga"/>
        <w:spacing w:lineRule="exact" w:line="320"/>
        <w:ind w:left="3969" w:hanging="0"/>
        <w:rPr>
          <w:i/>
          <w:i/>
          <w:sz w:val="22"/>
        </w:rPr>
      </w:pPr>
      <w:r>
        <w:rPr>
          <w:i/>
          <w:sz w:val="22"/>
        </w:rPr>
        <w:t>"Difícil esperar que as coisas possam mudar no próximo século. Um "adeus ao passado" não significa saudade das brutais crises que avermelharam a história do mundo cristão."</w:t>
      </w:r>
    </w:p>
    <w:p>
      <w:pPr>
        <w:pStyle w:val="PargrafoNormal"/>
        <w:rPr/>
      </w:pPr>
      <w:r>
        <w:rPr/>
        <w:t>Sim</w:t>
      </w:r>
      <w:r>
        <w:rPr>
          <w:highlight w:val="yellow"/>
        </w:rPr>
        <w:t>,</w:t>
      </w:r>
      <w:r>
        <w:rPr/>
        <w:t xml:space="preserve"> adeus a um novo ano que se foi, deixando amargas promessas e amargas soluções. Na verdade pouco podíamos esperar de 1998, diante das duas grandes guerras e das centenas de guerrilhas nacionais. Paz, no mundo vinteano, não houve. Ao mesmo tempo que criamos uma pequena elite aplaudida, criamos alguns milhões de párias sociais.</w:t>
      </w:r>
    </w:p>
    <w:p>
      <w:pPr>
        <w:pStyle w:val="PargrafoNormal"/>
        <w:rPr/>
      </w:pPr>
      <w:r>
        <w:rPr/>
        <w:t>O Estado, figura de poder, se enfraqueceu por dois motivos fundamentais: a ignorância dos homens no comando administrativo e surgimento de uma economia que foi além do capitalismo monetário. Com o dinheiro interventor, as sociedades políticas buscaram descaminhos cruéis, saindo para a violência e a falta de segurança nas relações humanas.</w:t>
      </w:r>
    </w:p>
    <w:p>
      <w:pPr>
        <w:pStyle w:val="PargrafoNormal"/>
        <w:rPr/>
      </w:pPr>
      <w:r>
        <w:rPr/>
        <w:t>Como analisar um século como o que passou, esquecendo o desmonte do sovietismo; uma Europa remapeada, uma Ásia em luta contra si mesma; uma África esfaimada; os Estados Unidos vivendo à força do dólar. Toda uma América Latina se fazendo dependente por fraqueza política. Um mundo, enfim, capitalizado nos interesses e fugindo dos direitos?</w:t>
      </w:r>
    </w:p>
    <w:p>
      <w:pPr>
        <w:pStyle w:val="PargrafoNormal"/>
        <w:rPr/>
      </w:pPr>
      <w:r>
        <w:rPr/>
        <w:t>Logo mais estaremos num outro século. Carregando sobre as costas todo um imenso universo de problemas mundiais, continentais, nacionais, regionais e municipalizados. Com um tipo de homem, ou sociedade, envenenados pelos distúrbios sociais, mal formada, mal alimentada, reunida através de grupos humanos acreditando na violência e nas formas de terror.</w:t>
      </w:r>
    </w:p>
    <w:p>
      <w:pPr>
        <w:pStyle w:val="PargrafoNormal"/>
        <w:rPr/>
      </w:pPr>
      <w:r>
        <w:rPr/>
        <w:t>Voltando ao nosso país, para conhecer a sua posição entre as nações continentais, sabemos que todos nos julgam no fundo do poço, pois as estatísticas oficiais nos colocam bem abaixo de outras nações, sem perspectivas de desenvolvimento. Somos olhados pelo mundo, embora esse mundo sofra crises iguais às nossas, com aberta desconfiança.</w:t>
      </w:r>
    </w:p>
    <w:p>
      <w:pPr>
        <w:pStyle w:val="PargrafoNormal"/>
        <w:rPr/>
      </w:pPr>
      <w:r>
        <w:rPr/>
        <w:t xml:space="preserve">Dando </w:t>
      </w:r>
      <w:r>
        <w:rPr>
          <w:highlight w:val="yellow"/>
        </w:rPr>
        <w:t>adeus ao passado</w:t>
      </w:r>
      <w:r>
        <w:rPr/>
        <w:t>, a tudo quanto foi bem construído, jamais sairemos dessas crises conseqüentes saídas de um modernismo falso e sem raízes na geopolítica. Ninguém aqui pode desconhecer a verdade social. Nem pode se deixar enganar com uma civilização sustentada à força de um capitalismo que nada tem a ver com nações até agora dependentes.</w:t>
      </w:r>
    </w:p>
    <w:p>
      <w:pPr>
        <w:pStyle w:val="PargrafoNormal"/>
        <w:rPr/>
      </w:pPr>
      <w:r>
        <w:rPr/>
        <w:t xml:space="preserve">Mesmo bisonho, não me considero um teórico da economia, porque muito pouco acredito nas teorias. Sou um estudioso que vê a vida passar sem deixar de reparar nos desvios de intenções: o que se faz de bom e o que se faz de </w:t>
      </w:r>
      <w:r>
        <w:rPr>
          <w:highlight w:val="yellow"/>
        </w:rPr>
        <w:t>mau</w:t>
      </w:r>
      <w:r>
        <w:rPr/>
        <w:t>. É claro, queremos o melhor – sem bem saber o que seja o melhor –, já que as surpresas avançam intranqüilizando espíritos.</w:t>
      </w:r>
    </w:p>
    <w:p>
      <w:pPr>
        <w:pStyle w:val="PargrafoNormal"/>
        <w:rPr/>
      </w:pPr>
      <w:r>
        <w:rPr>
          <w:spacing w:val="-4"/>
        </w:rPr>
        <w:t xml:space="preserve">O que importa agora é o futuro. Estamos diante de um novo século carregado de aflições sociais, </w:t>
      </w:r>
      <w:r>
        <w:rPr>
          <w:spacing w:val="-4"/>
          <w:highlight w:val="yellow"/>
        </w:rPr>
        <w:t>globalizado</w:t>
      </w:r>
      <w:r>
        <w:rPr>
          <w:spacing w:val="-4"/>
        </w:rPr>
        <w:t xml:space="preserve"> nas intenções de poder, de uma miséria imensa que se alastra, de políticas que resguardam apenas interesses centrados numa riqueza capitalizada, que está longe de chegar ao </w:t>
      </w:r>
      <w:r>
        <w:rPr>
          <w:spacing w:val="-4"/>
          <w:highlight w:val="yellow"/>
        </w:rPr>
        <w:t>humanismo cristão esquecido</w:t>
      </w:r>
      <w:r>
        <w:rPr>
          <w:spacing w:val="-4"/>
        </w:rPr>
        <w:t>.</w:t>
      </w:r>
    </w:p>
    <w:p>
      <w:pPr>
        <w:pStyle w:val="PargrafoNormal"/>
        <w:rPr/>
      </w:pPr>
      <w:r>
        <w:rPr/>
        <w:t xml:space="preserve">Tudo que aí fica nos comove e nos espanta: uma civilização de desiguais; o clamor dos que pedem justiça social. A nós outros só resta condenar o condenável, reclamar o reclamável, criticar o criticável, mostrar </w:t>
      </w:r>
      <w:r>
        <w:rPr>
          <w:highlight w:val="yellow"/>
        </w:rPr>
        <w:t>aos</w:t>
      </w:r>
      <w:r>
        <w:rPr/>
        <w:t xml:space="preserve"> que nos seguem</w:t>
      </w:r>
      <w:r>
        <w:rPr>
          <w:highlight w:val="yellow"/>
        </w:rPr>
        <w:t>,</w:t>
      </w:r>
      <w:r>
        <w:rPr/>
        <w:t xml:space="preserve"> que este mundo não pode continuar inocentando a conduta maldosa e condenando os perseguidos da sorte social.</w:t>
      </w:r>
    </w:p>
    <w:p>
      <w:pPr>
        <w:pStyle w:val="PargrafoNormal"/>
        <w:rPr/>
      </w:pPr>
      <w:r>
        <w:rPr/>
        <w:t xml:space="preserve">Difícil esperar que </w:t>
      </w:r>
      <w:r>
        <w:rPr>
          <w:highlight w:val="yellow"/>
        </w:rPr>
        <w:t>as</w:t>
      </w:r>
      <w:r>
        <w:rPr/>
        <w:t xml:space="preserve"> coisas possam mudar no próximo século. Um adeus ao passado não significa saudade das brutais crises que avermelharam a história do mundo cristão. Significa que conseguimos sobreviver diante das maiores dificuldades humanas e sociais. Mesmo olhando, ao Iado e para baixo, as soluções amargas </w:t>
      </w:r>
      <w:r>
        <w:rPr>
          <w:highlight w:val="yellow"/>
        </w:rPr>
        <w:t>ferindo</w:t>
      </w:r>
      <w:r>
        <w:rPr/>
        <w:t xml:space="preserve"> a moral pública.</w:t>
      </w:r>
    </w:p>
    <w:p>
      <w:pPr>
        <w:pStyle w:val="PargrafoNormal"/>
        <w:rPr/>
      </w:pPr>
      <w:r>
        <w:rPr/>
        <w:t>A alegria das promessas não cumpridas, ou a tristeza das promessas apenas prometidas, não recomendam um futuro lastreado na verdade social ou um mundo livre dos grilhões econômicos Com o aumento dos focos de trabalho servil, só a astúcia tem levado ao sucesso; só o cinismo democrático vence as espertezas grupais, anti-sociais ou antiéticas.</w:t>
      </w:r>
    </w:p>
    <w:p>
      <w:pPr>
        <w:pStyle w:val="PargrafoNormal"/>
        <w:rPr/>
      </w:pPr>
      <w:r>
        <w:rPr/>
        <w:t>Contudo, dando adeus ao passado, não devemos esquecer o que ele nos trouxe de bom na ciência ou na tecnologia, nos oferecendo elementos para melhor avaliar o quanto este mundo abandonou o homem e seus problemas, elementos que ampliaram a nossa visão crítica das desigualdades e dos atos que brutaliza sociedades perdidas no espaço geográfico.</w:t>
      </w:r>
    </w:p>
    <w:p>
      <w:pPr>
        <w:pStyle w:val="PargrafoNormal"/>
        <w:rPr/>
      </w:pPr>
      <w:r>
        <w:rPr/>
        <w:t>Ninguém pode, desde agora, discutir o futuro. Mas sabemos que ele virá inclemente, nos trazendo todas as mazelas de uma ordem social manipulada, de uma ordem que é uma verdadeira desordem</w:t>
      </w:r>
      <w:r>
        <w:rPr>
          <w:highlight w:val="yellow"/>
        </w:rPr>
        <w:t>. Na qual</w:t>
      </w:r>
      <w:r>
        <w:rPr/>
        <w:t>, os valores se afundaram em lances materiais extorsivos, tentando manter uma sociedade subordinada às piores condições econômicas.</w:t>
      </w:r>
      <w:r>
        <w:br w:type="page"/>
      </w:r>
    </w:p>
    <w:p>
      <w:pPr>
        <w:pStyle w:val="TtuloCentradode1"/>
        <w:rPr/>
      </w:pPr>
      <w:r>
        <w:rPr/>
        <w:t>A FACE OCULTA DA ECONOMIA</w:t>
      </w:r>
      <w:r>
        <w:rPr>
          <w:rStyle w:val="FootnoteCharacters"/>
          <w:rStyle w:val="FootnoteAnchor"/>
        </w:rPr>
        <w:footnoteReference w:customMarkFollows="1" w:id="128"/>
        <w:t>*</w:t>
      </w:r>
    </w:p>
    <w:p>
      <w:pPr>
        <w:pStyle w:val="CitaoLonga"/>
        <w:spacing w:lineRule="exact" w:line="320"/>
        <w:ind w:left="3969" w:hanging="0"/>
        <w:rPr>
          <w:i/>
          <w:i/>
          <w:sz w:val="22"/>
        </w:rPr>
      </w:pPr>
      <w:r>
        <w:rPr>
          <w:i/>
          <w:sz w:val="22"/>
        </w:rPr>
        <w:t>"O aumento do desemprego, diminui a capacidade tributária e deixa o país com menos recursos. Os juros altos ou baixos pouco afetam a intervenção do Estado para a solução de mazelas sociais, como saúde, educação e transporte. Essa face oculta que movimenta os atos precisa ser conhecida."</w:t>
      </w:r>
    </w:p>
    <w:p>
      <w:pPr>
        <w:pStyle w:val="PargrafoNormal"/>
        <w:rPr/>
      </w:pPr>
      <w:r>
        <w:rPr/>
        <w:t>Ninguém sabe bem o que seja economia. Afinal de contas, o que é hoje a economia? Ela veio da estatística, da aritmética, da álgebra, da geometria ou de uma simples conseqüência de números, jogados ao sabor de acontecimentos monetários? Antigamente, não era assim, quando ia da produção ao consumo; do mercado à poupança.</w:t>
      </w:r>
    </w:p>
    <w:p>
      <w:pPr>
        <w:pStyle w:val="PargrafoNormal"/>
        <w:rPr>
          <w:spacing w:val="-4"/>
        </w:rPr>
      </w:pPr>
      <w:r>
        <w:rPr>
          <w:spacing w:val="-4"/>
        </w:rPr>
        <w:t>Nem no tempo das grandes guerras, as complexidades como agora são tão gritantes; as soluções tão amargas e as decisões tão especulativas. A contabilidade está na sua base orgânica. Os orçamentos na sua função administrativa. Contas boas ou contas más realizavam os efeitos. Orçamentadas diziam da receita e da despesa.</w:t>
      </w:r>
    </w:p>
    <w:p>
      <w:pPr>
        <w:pStyle w:val="PargrafoNormal"/>
        <w:rPr>
          <w:spacing w:val="-4"/>
        </w:rPr>
      </w:pPr>
      <w:r>
        <w:rPr>
          <w:spacing w:val="-4"/>
        </w:rPr>
        <w:t>As flutuações, em torno da realidade contábil, poucas e não apresentavam distorções de valores. Na vida comercial privada, como pública, uns entravam em concordata e outros entravam em falência, tudo numa certeza política que afastava as possibilidades de fraudes, como as possibilidades de arranjos compensadores ilícitos.</w:t>
      </w:r>
    </w:p>
    <w:p>
      <w:pPr>
        <w:pStyle w:val="PargrafoNormal"/>
        <w:rPr/>
      </w:pPr>
      <w:r>
        <w:rPr/>
        <w:t>O que aconteceu no tempo, aconteceu</w:t>
      </w:r>
      <w:r>
        <w:rPr>
          <w:highlight w:val="yellow"/>
        </w:rPr>
        <w:t>,</w:t>
      </w:r>
      <w:r>
        <w:rPr/>
        <w:t xml:space="preserve"> e é difícil de explicar. Na atualidade social, ocorre que, para a matemática, que as pessoas envolvidas não são como as pessoas reais. Elas se escondem habilmente através de formas abstratas no conteúdo, formas que favorecem um comportamento objetivo ou subjetivo, mas um comportamento alheio às regras comuns e distantes dos princípios científicos clássicos.</w:t>
      </w:r>
    </w:p>
    <w:p>
      <w:pPr>
        <w:pStyle w:val="PargrafoNormal"/>
        <w:rPr/>
      </w:pPr>
      <w:r>
        <w:rPr/>
        <w:t>Na economia, como se entende hoje, a evidência estatística é quase sempre descartada. Mas valem as evidências externas ou a natureza dos desvios. Com a palavra substituindo a verdade, acomodando causa e efeito, mostrando que os números devem ser sempre balanceados. No dia-a-dia das intenções, entre os negociadores econômicos, difícil fica quantificar o que se poupa ou é resultado de um trabalho honesto.</w:t>
      </w:r>
    </w:p>
    <w:p>
      <w:pPr>
        <w:pStyle w:val="PargrafoNormal"/>
        <w:rPr/>
      </w:pPr>
      <w:r>
        <w:rPr/>
        <w:t xml:space="preserve">O mundo inteiro que se transformou num vastíssimo cassino, pequenas e grandes nações jogam o seu jogo suicida, empenhando, em favor de alguns suas tradições e riquezas, sua história e sua geografia. Não escapam, por isso, das intervenções bélicas ou brancas, do crescimento da miséria e </w:t>
      </w:r>
      <w:r>
        <w:rPr>
          <w:highlight w:val="yellow"/>
        </w:rPr>
        <w:t>dos</w:t>
      </w:r>
      <w:r>
        <w:rPr/>
        <w:t xml:space="preserve"> horrores da violência organizada. Ninguém pensa em mais nada e quase todos preferem o dinheiro que sangra.</w:t>
      </w:r>
    </w:p>
    <w:p>
      <w:pPr>
        <w:pStyle w:val="PargrafoNormal"/>
        <w:rPr/>
      </w:pPr>
      <w:r>
        <w:rPr/>
        <w:t>O que nos adiantam as conquistas da tecnologia, quando não podemos suprir as menores necessidades do ser humano? Hoje, o progresso entre a ciência e a fome constitui um paralelo jamais havido com tanta intensidade, embora os premiados por uma economia desvairada não queiram dispor do seus privilégios. E ainda se fala de democracia, de igualdade social e representatividade política.</w:t>
      </w:r>
    </w:p>
    <w:p>
      <w:pPr>
        <w:pStyle w:val="PargrafoNormal"/>
        <w:rPr>
          <w:spacing w:val="-4"/>
        </w:rPr>
      </w:pPr>
      <w:r>
        <w:rPr>
          <w:spacing w:val="-4"/>
        </w:rPr>
        <w:t>Com uma economia girando em torno de empréstimo, de juros internos e externos, tirando o dinheiro vivo de uma nação dependente, nada podemos esperar de bom para uma solução quase urgente das crises sociais continuadas. Aqui, no Brasil, trabalhamos para os outros, produzimos para gastos comprometidos, nos afogamos sem qualquer possibilidade de sustentar exigências mínimas administrativas.</w:t>
      </w:r>
    </w:p>
    <w:p>
      <w:pPr>
        <w:pStyle w:val="PargrafoNormal"/>
        <w:rPr/>
      </w:pPr>
      <w:r>
        <w:rPr/>
        <w:t xml:space="preserve">Com o desemprego e seu crescimento, claro que estamos diminuindo a nossa capacidade tributária e deixando o país cada vez mais carente de recursos financeiros. Os juros podem ser altos ou baixos, mas pouco afetam a intervenção do </w:t>
      </w:r>
      <w:r>
        <w:rPr>
          <w:highlight w:val="yellow"/>
        </w:rPr>
        <w:t>Estado</w:t>
      </w:r>
      <w:r>
        <w:rPr/>
        <w:t xml:space="preserve"> no equacionamento </w:t>
      </w:r>
      <w:r>
        <w:rPr>
          <w:highlight w:val="yellow"/>
        </w:rPr>
        <w:t>dos</w:t>
      </w:r>
      <w:r>
        <w:rPr/>
        <w:t xml:space="preserve"> problemas sociais, a exemplo da saúde, da educação ou do transporte. Essa face oculta, que movimenta os atos, precisa ser conhecida.</w:t>
      </w:r>
    </w:p>
    <w:p>
      <w:pPr>
        <w:pStyle w:val="PargrafoNormal"/>
        <w:rPr/>
      </w:pPr>
      <w:r>
        <w:rPr/>
        <w:t xml:space="preserve">Aproveito a oportunidade, para agradecer as várias cartas que me têm sido enviadas. Digo que o Brasil, sempre </w:t>
      </w:r>
      <w:r>
        <w:rPr>
          <w:i/>
        </w:rPr>
        <w:t>in natura</w:t>
      </w:r>
      <w:r>
        <w:rPr/>
        <w:t>,</w:t>
      </w:r>
      <w:r>
        <w:rPr>
          <w:i/>
        </w:rPr>
        <w:t xml:space="preserve"> </w:t>
      </w:r>
      <w:r>
        <w:rPr/>
        <w:t>será uma grande nação e tem povo que, mesmo esquecido na sua massa populacional, um dia se verá ordenado para repelir os abusos políticos e fazer da nossa economia um instrumento bastante capaz de orquestrar com unidade bons resultados sociais e humanos.</w:t>
      </w:r>
    </w:p>
    <w:p>
      <w:pPr>
        <w:pStyle w:val="PargrafoNormal"/>
        <w:rPr/>
      </w:pPr>
      <w:r>
        <w:rPr/>
        <w:t>O recebimento das inúmeras cartas me dá a impressão íntima de que não estou sozinho. Ou que muitos leitores estão apreensivos com as atuais condições nacionais e com o tratamento que se oferece às crises brasileiras. Havemos de chegar a um tempo em que a economia será mais aberta e sem a sua face oculta, tempo em que viveremos com mais segurança, mais saúde, melhor educação diante dos direitos.</w:t>
      </w:r>
      <w:r>
        <w:br w:type="page"/>
      </w:r>
    </w:p>
    <w:p>
      <w:pPr>
        <w:pStyle w:val="TtuloCentradode1"/>
        <w:rPr/>
      </w:pPr>
      <w:r>
        <w:rPr/>
        <w:t>JANELA ABERTA PARA O INFERNO</w:t>
      </w:r>
      <w:r>
        <w:rPr>
          <w:rStyle w:val="FootnoteCharacters"/>
          <w:rStyle w:val="FootnoteAnchor"/>
          <w:b/>
        </w:rPr>
        <w:footnoteReference w:customMarkFollows="1" w:id="129"/>
        <w:t>*</w:t>
      </w:r>
    </w:p>
    <w:p>
      <w:pPr>
        <w:pStyle w:val="CitaoLonga"/>
        <w:spacing w:lineRule="exact" w:line="320"/>
        <w:ind w:left="3969" w:hanging="0"/>
        <w:rPr/>
      </w:pPr>
      <w:r>
        <w:rPr>
          <w:i/>
          <w:sz w:val="22"/>
        </w:rPr>
        <w:t>"Precisamos, o quanto antes, fechar a janela que está aberta para o inferno. São notáveis o que alguns homens nos deixaram. Marx (1.</w:t>
      </w:r>
      <w:r>
        <w:rPr>
          <w:i/>
          <w:sz w:val="22"/>
          <w:vertAlign w:val="superscript"/>
        </w:rPr>
        <w:t>o</w:t>
      </w:r>
      <w:r>
        <w:rPr>
          <w:i/>
          <w:sz w:val="22"/>
        </w:rPr>
        <w:t xml:space="preserve">) precisa ver ser revisto como </w:t>
      </w:r>
      <w:r>
        <w:rPr>
          <w:i/>
          <w:sz w:val="22"/>
          <w:highlight w:val="yellow"/>
        </w:rPr>
        <w:t>Jacques</w:t>
      </w:r>
      <w:r>
        <w:rPr>
          <w:i/>
          <w:sz w:val="22"/>
        </w:rPr>
        <w:t xml:space="preserve"> Maritain (2.</w:t>
      </w:r>
      <w:r>
        <w:rPr>
          <w:i/>
          <w:sz w:val="22"/>
          <w:vertAlign w:val="superscript"/>
        </w:rPr>
        <w:t>o</w:t>
      </w:r>
      <w:r>
        <w:rPr>
          <w:i/>
          <w:sz w:val="22"/>
        </w:rPr>
        <w:t>) repensado."</w:t>
      </w:r>
    </w:p>
    <w:p>
      <w:pPr>
        <w:pStyle w:val="PargrafoNormal"/>
        <w:rPr/>
      </w:pPr>
      <w:r>
        <w:rPr/>
        <w:t>Conheçamos, mais de perto, o sentido das coisas públicas. Ao redor de nós cresce um mundo de cimento e ferro que esmaga aquele idealismo sentimental. Vítimas que somos, escravizados que estamos, dependentes que nos tornamos, o que nos resta são estratégias hipócritas, levantando valores que não existem ou enganando espíritos atormentados.</w:t>
      </w:r>
    </w:p>
    <w:p>
      <w:pPr>
        <w:pStyle w:val="PargrafoNormal"/>
        <w:rPr/>
      </w:pPr>
      <w:r>
        <w:rPr/>
        <w:t>Difícil está acreditar no que nos dizem, no que nos falam, no que nos mostram. As palavras, escondendo verdades</w:t>
      </w:r>
      <w:r>
        <w:rPr>
          <w:highlight w:val="yellow"/>
        </w:rPr>
        <w:t>,</w:t>
      </w:r>
      <w:r>
        <w:rPr/>
        <w:t xml:space="preserve"> nos alimentam de um sensacionalismo utópico nervoso, fantasiando fatos em versões ou substituindo a versão pelos fatos. Ninguém quer saber o que vai acontecer</w:t>
      </w:r>
      <w:r>
        <w:rPr>
          <w:highlight w:val="yellow"/>
        </w:rPr>
        <w:t>,</w:t>
      </w:r>
      <w:r>
        <w:rPr/>
        <w:t xml:space="preserve"> e os poucos que se preocupam com o futuro ficam na contramão da história.</w:t>
      </w:r>
    </w:p>
    <w:p>
      <w:pPr>
        <w:pStyle w:val="PargrafoNormal"/>
        <w:rPr/>
      </w:pPr>
      <w:r>
        <w:rPr/>
        <w:t>Todos os dias a imprensa mostra, a imprensa registra, a imprensa dá nomes a estas crises que ainda sustentam as chamadas democracias políticas. Lemos, se acreditamos ou não, pouco importa. Preferimos as lições dos sonhos às lições do abismo. Mentimos a nós mesmos quando conseguimos existir à margem das desgraças sociais e econômicas.</w:t>
      </w:r>
    </w:p>
    <w:p>
      <w:pPr>
        <w:pStyle w:val="PargrafoNormal"/>
        <w:rPr/>
      </w:pPr>
      <w:r>
        <w:rPr/>
        <w:t>Temos já uma janela aberta para o inferno. Sem coragem porém</w:t>
      </w:r>
      <w:r>
        <w:rPr>
          <w:highlight w:val="yellow"/>
        </w:rPr>
        <w:t>,</w:t>
      </w:r>
      <w:r>
        <w:rPr/>
        <w:t xml:space="preserve"> de chegar a ela e constatar os desmontes de uma cultura social nos espaços geográficos, criando monstros famélicos de desgraças exploradas do homem contra o homem. As pressões excessivas atingem os espíritos, convidando aos jogos da imprudência na </w:t>
      </w:r>
      <w:r>
        <w:rPr>
          <w:b/>
        </w:rPr>
        <w:t xml:space="preserve">via terceira </w:t>
      </w:r>
      <w:r>
        <w:rPr/>
        <w:t>já armada.</w:t>
      </w:r>
    </w:p>
    <w:p>
      <w:pPr>
        <w:pStyle w:val="PargrafoNormal"/>
        <w:rPr/>
      </w:pPr>
      <w:r>
        <w:rPr/>
        <w:t>Querem um bisonho senão trágico exemplo? Os Estados Unidos propuseram na última Assembléia da OEA (Organização dos Estados Americanos), a criação de uma força de intervenção, com o objetivo de defender a democracia nas diferentes regiões. Que intervenção é essa? Que proteção às democracias se pretende? Até onde ela pode ir em nações soberanas.</w:t>
      </w:r>
    </w:p>
    <w:p>
      <w:pPr>
        <w:pStyle w:val="PargrafoNormal"/>
        <w:rPr/>
      </w:pPr>
      <w:r>
        <w:rPr/>
        <w:t>Valem ainda outras indagações: como, em casos concretos, fica a ONU? Como mantém sua jurisdição internacional o Tribunal de Haia? A proposta dos EUA é uma ameaça às nações menores e fracas</w:t>
      </w:r>
      <w:r>
        <w:rPr>
          <w:highlight w:val="yellow"/>
        </w:rPr>
        <w:t>,</w:t>
      </w:r>
      <w:r>
        <w:rPr/>
        <w:t xml:space="preserve"> e também àquelas que por má-sorte se desviem dos interesses econômicos, centrados nas cúpulas ocasionalmente preparadas para conflitos bélicos.</w:t>
      </w:r>
    </w:p>
    <w:p>
      <w:pPr>
        <w:pStyle w:val="PargrafoNormal"/>
        <w:rPr/>
      </w:pPr>
      <w:r>
        <w:rPr/>
        <w:t>O Brasil, que resiste cada vez menos às pressões dos países ricos, agrava os seus problemas por não ser capaz de melhor alimentar o seu mercado interno e produzir para o equilíbrio das contas públicas. Sem muitos créditos lá fora, crescendo e não se desenvolvendo, se mantém acuado na sua soberania e perdido na sua política econômica.</w:t>
      </w:r>
    </w:p>
    <w:p>
      <w:pPr>
        <w:pStyle w:val="PargrafoNormal"/>
        <w:rPr/>
      </w:pPr>
      <w:r>
        <w:rPr/>
        <w:t>À medida que os anos avançam nos séculos, a política, como a economia</w:t>
      </w:r>
      <w:r>
        <w:rPr>
          <w:highlight w:val="yellow"/>
        </w:rPr>
        <w:t>,</w:t>
      </w:r>
      <w:r>
        <w:rPr/>
        <w:t xml:space="preserve"> </w:t>
      </w:r>
      <w:r>
        <w:rPr>
          <w:highlight w:val="yellow"/>
        </w:rPr>
        <w:t>ganha</w:t>
      </w:r>
      <w:r>
        <w:rPr/>
        <w:t xml:space="preserve"> escuridão, conteúdo aparente influindo na verbalização, confundindo-se </w:t>
      </w:r>
      <w:r>
        <w:rPr>
          <w:highlight w:val="yellow"/>
        </w:rPr>
        <w:t>à</w:t>
      </w:r>
      <w:r>
        <w:rPr/>
        <w:t xml:space="preserve"> luz da razão com as questões de ética, na seqüência com que recebemos e aplaudimos os males como naturais, excitando as maneiras de ganhar dinheiro contra o humanismo cristão.</w:t>
      </w:r>
    </w:p>
    <w:p>
      <w:pPr>
        <w:pStyle w:val="PargrafoNormal"/>
        <w:rPr/>
      </w:pPr>
      <w:r>
        <w:rPr/>
        <w:t xml:space="preserve">Precisamos, o quanto antes, fechar a janela que está aberta para o inferno. São notáveis o que alguns homens nos deixaram. </w:t>
      </w:r>
      <w:r>
        <w:rPr>
          <w:b/>
        </w:rPr>
        <w:t xml:space="preserve">Marx </w:t>
      </w:r>
      <w:r>
        <w:rPr/>
        <w:t>(1.</w:t>
      </w:r>
      <w:r>
        <w:rPr>
          <w:vertAlign w:val="superscript"/>
        </w:rPr>
        <w:t>o</w:t>
      </w:r>
      <w:r>
        <w:rPr/>
        <w:t>) precisa ver ser revisto</w:t>
      </w:r>
      <w:r>
        <w:rPr>
          <w:highlight w:val="yellow"/>
        </w:rPr>
        <w:t>,</w:t>
      </w:r>
      <w:r>
        <w:rPr/>
        <w:t xml:space="preserve"> </w:t>
      </w:r>
      <w:r>
        <w:rPr>
          <w:highlight w:val="yellow"/>
        </w:rPr>
        <w:t>como</w:t>
      </w:r>
      <w:r>
        <w:rPr/>
        <w:t xml:space="preserve"> Jacques Maritain (2.</w:t>
      </w:r>
      <w:r>
        <w:rPr>
          <w:vertAlign w:val="superscript"/>
        </w:rPr>
        <w:t>o</w:t>
      </w:r>
      <w:r>
        <w:rPr/>
        <w:t>) repensado. Quando apontaram os erros do capitalismo já estavam antecipando as crises que aí estão freqüentes. Nosso Brasil, nos seus projetos, é um bom exemplo.</w:t>
      </w:r>
    </w:p>
    <w:p>
      <w:pPr>
        <w:pStyle w:val="PargrafoNormal"/>
        <w:rPr/>
      </w:pPr>
      <w:r>
        <w:rPr/>
        <w:t xml:space="preserve">Quando o direito se separa da moral, da arte, da tecnologia, da ciência, da religião e da história, então nos parece que tudo está perdido e que as civilizações estão se barbarizando. O senso comum, na política ou na economia, deixou de ter base social, pressionado pelas contradições que </w:t>
      </w:r>
      <w:r>
        <w:rPr>
          <w:highlight w:val="yellow"/>
        </w:rPr>
        <w:t>aprisionam</w:t>
      </w:r>
      <w:r>
        <w:rPr/>
        <w:t xml:space="preserve"> interesses relativos.</w:t>
      </w:r>
    </w:p>
    <w:p>
      <w:pPr>
        <w:pStyle w:val="PargrafoNormal"/>
        <w:rPr/>
      </w:pPr>
      <w:r>
        <w:rPr/>
        <w:t xml:space="preserve">Seduzidos pelas propostas de riqueza fácil, também não podemos só ficar de olho nos arquivos do passado. Os </w:t>
      </w:r>
      <w:r>
        <w:rPr>
          <w:highlight w:val="yellow"/>
        </w:rPr>
        <w:t>guardados</w:t>
      </w:r>
      <w:r>
        <w:rPr/>
        <w:t xml:space="preserve"> na memória aconselham que evitemos experiências, renovando crises desnecessárias ou provocando subversões da ordem natural. De janela aberta para o inferno, o vermelho lá distante, nos mostra um incêndio jamais querido.</w:t>
      </w:r>
    </w:p>
    <w:p>
      <w:pPr>
        <w:pStyle w:val="PargrafoNormal"/>
        <w:rPr/>
      </w:pPr>
      <w:r>
        <w:rPr/>
        <w:t>Nós não podemos continuar a dar tiros no próprio peito, porque o simples crescer hoje é um perigo para o futuro; porque o problema da fome e da subalimentação afeta a economia; porque os instrumentos políticos que temos não resistem aos impactos sociais; porque em uma federação, as regiões dependem de soluções que não tragam conflitos passageiros.</w:t>
      </w:r>
      <w:r>
        <w:br w:type="page"/>
      </w:r>
    </w:p>
    <w:p>
      <w:pPr>
        <w:pStyle w:val="TtuloCentradode1"/>
        <w:rPr/>
      </w:pPr>
      <w:r>
        <w:rPr/>
        <w:t>OS DOIS MITOS DO FUTURO</w:t>
      </w:r>
      <w:r>
        <w:rPr>
          <w:rStyle w:val="FootnoteCharacters"/>
          <w:rStyle w:val="FootnoteAnchor"/>
        </w:rPr>
        <w:footnoteReference w:customMarkFollows="1" w:id="130"/>
        <w:t>*</w:t>
      </w:r>
    </w:p>
    <w:p>
      <w:pPr>
        <w:pStyle w:val="CitaoLonga"/>
        <w:spacing w:lineRule="exact" w:line="320"/>
        <w:ind w:left="3969" w:hanging="0"/>
        <w:rPr>
          <w:i/>
          <w:i/>
          <w:sz w:val="22"/>
        </w:rPr>
      </w:pPr>
      <w:r>
        <w:rPr>
          <w:i/>
          <w:sz w:val="22"/>
        </w:rPr>
        <w:t>"Dois mitos se podem vislumbrar desde agora para o próximo século: um sobre a falsa grandeza de nações; outro o das promessas freqüentes de pacificação política."</w:t>
      </w:r>
    </w:p>
    <w:p>
      <w:pPr>
        <w:pStyle w:val="PargrafoNormal"/>
        <w:rPr/>
      </w:pPr>
      <w:r>
        <w:rPr/>
        <w:t>Pertencemos a uma sociedade que não gosta de pensar no futuro. Pensadores e doutrinadores passaram e nada mudou na formação moral humana. Somos sempre os mesmos vorazes arquitetos das contradições sociais. Nada vemos, nem queremos ver, como possa ser o mundo de amanhã para uma humanidade já marcada pelos interesses materiais.</w:t>
      </w:r>
    </w:p>
    <w:p>
      <w:pPr>
        <w:pStyle w:val="PargrafoNormal"/>
        <w:rPr>
          <w:spacing w:val="-4"/>
        </w:rPr>
      </w:pPr>
      <w:r>
        <w:rPr>
          <w:spacing w:val="-4"/>
        </w:rPr>
        <w:t>Dois mitos se podem vislumbrar desde agora para o próximo século: um sobre a falsa grandeza de nações; outro, nas promessas freqüentes de pacificação política. Vivendo os dias de hoje, é difícil de acreditar que o terror tenha breve fim, ou que as manifestações bélicas encontrem o seu final através de soluções palavreadas.</w:t>
      </w:r>
    </w:p>
    <w:p>
      <w:pPr>
        <w:pStyle w:val="PargrafoNormal"/>
        <w:rPr/>
      </w:pPr>
      <w:r>
        <w:rPr/>
        <w:t>O globalismo, de que muito se fala, não é uma tendência de formulações políticas, mas uma tendência crescente de controle da economia, ampliando as influências sobre as nações menos protegidas, para que possam continuar dependentes num cenário gritante de intromissões, que levam à guerra ou à paz escravocrata.</w:t>
      </w:r>
    </w:p>
    <w:p>
      <w:pPr>
        <w:pStyle w:val="PargrafoNormal"/>
        <w:rPr/>
      </w:pPr>
      <w:r>
        <w:rPr/>
        <w:t xml:space="preserve">A ciência tudo faz e se entrega a um capitalismo devorador de boas intenções. A tecnologia avança e se vende facilmente ao capitalismo poderoso dos bons negócios. O custo de vida aumenta, anulando o trabalho e os salários que poderiam dar existência digna a bilhões de </w:t>
      </w:r>
      <w:r>
        <w:rPr>
          <w:highlight w:val="yellow"/>
        </w:rPr>
        <w:t>humanas vítimas</w:t>
      </w:r>
      <w:r>
        <w:rPr/>
        <w:t xml:space="preserve"> de uma crueza de fatos evitáveis.</w:t>
      </w:r>
    </w:p>
    <w:p>
      <w:pPr>
        <w:pStyle w:val="PargrafoNormal"/>
        <w:rPr/>
      </w:pPr>
      <w:r>
        <w:rPr/>
        <w:t>Vivemos todos os mitos e engolimos mitos. Na aparência das coisas está a verdade das coisas. Diante das forças de comunicação, de notícias novas, que nos chegam a toda a hora, não podemos distinguir a lógica da mágica, o que é e não deve ser. Pensamos, sentimos, mergulhados em dúvidas que abalam a fé.</w:t>
      </w:r>
    </w:p>
    <w:p>
      <w:pPr>
        <w:pStyle w:val="PargrafoNormal"/>
        <w:rPr>
          <w:spacing w:val="-4"/>
        </w:rPr>
      </w:pPr>
      <w:r>
        <w:rPr>
          <w:spacing w:val="-4"/>
        </w:rPr>
        <w:t>Nos sentimos cercados, amarrados por acontecimentos, que aqui ou muito distante, fazem do cotidiano exigências diárias sem o menor entendimento social. Por toda parte, vemos filas, multidões silenciosas pedindo ajuda. Colhendo frutos que nos ameaçam de uma violência como vítimas de um destino que não deve ser nosso. Qual o analista da história, que poderia acreditar nas ações e reações do Iraque? Como entender, na aplicação do direito internacional, este conflito com a Iugoslávia? Onde estão aqueles mitos, que se aplaudem na comunidade européia? De que modo vamos sentir essa brincadeira de jogar mísseis sobre populações indefesas?</w:t>
      </w:r>
    </w:p>
    <w:p>
      <w:pPr>
        <w:pStyle w:val="PargrafoNormal"/>
        <w:rPr/>
      </w:pPr>
      <w:r>
        <w:rPr/>
        <w:t>Os dois mitos, que estão passando para o futuro, de falsa grandeza e pacificação política, constituem projetos ideológicos de medidas paradoxais que procuram enganar sobre a verdadeira situação do universo terrestre e dos seus continentes, dando unidade à capitalização de um mundo chamado democrático nos seus focos de escravidão.</w:t>
      </w:r>
    </w:p>
    <w:p>
      <w:pPr>
        <w:pStyle w:val="PargrafoNormal"/>
        <w:rPr/>
      </w:pPr>
      <w:r>
        <w:rPr/>
        <w:t>A progressiva ascensão das atuais formas capitalistas (globalização) nas atividades sociais só traz uma convicção: embora os mitos dominem as massas humanas, se fizermos uma análise atenta dos movimentos políticos, chegaremos logo a uma conclusão que está à nossa vista: não vivemos um regime democrático e sim</w:t>
      </w:r>
      <w:r>
        <w:rPr>
          <w:highlight w:val="yellow"/>
        </w:rPr>
        <w:t>,</w:t>
      </w:r>
      <w:r>
        <w:rPr/>
        <w:t xml:space="preserve"> burocrático.</w:t>
      </w:r>
    </w:p>
    <w:p>
      <w:pPr>
        <w:pStyle w:val="PargrafoNormal"/>
        <w:rPr/>
      </w:pPr>
      <w:r>
        <w:rPr/>
        <w:t>O burocratismo, nos seus excessos de poder, avança sobre as instituições nas relações jurídicas, sufocando os direitos, acabando com as minorias, ditando soluções, sobretudo influindo nos executivos que tomam formas ditatoriais nas suas maneiras de agir, ou simplesmente nas maneiras de conduzir os serviços públicos.</w:t>
      </w:r>
    </w:p>
    <w:p>
      <w:pPr>
        <w:pStyle w:val="PargrafoNormal"/>
        <w:rPr/>
      </w:pPr>
      <w:r>
        <w:rPr/>
        <w:t xml:space="preserve">O burocratismo, que dá fôlego aos regimes autoritários, se aprofunda cada </w:t>
      </w:r>
      <w:r>
        <w:rPr>
          <w:highlight w:val="yellow"/>
        </w:rPr>
        <w:t>dia que passa</w:t>
      </w:r>
      <w:r>
        <w:rPr/>
        <w:t xml:space="preserve">, usando dos mitos, que aumentam esperanças, amarrando os indivíduos pelos agudos modelos tributários ou fiscais, sem qualquer interesse pelos direitos. Ele está bem vivo na modernização das instituições e bastante forte pelo uso da tecnologia. </w:t>
      </w:r>
      <w:r>
        <w:br w:type="page"/>
      </w:r>
    </w:p>
    <w:p>
      <w:pPr>
        <w:pStyle w:val="TtuloCentradode1"/>
        <w:rPr/>
      </w:pPr>
      <w:r>
        <w:rPr/>
        <w:t>UNIÃO OU DOMINAÇÃO</w:t>
      </w:r>
      <w:r>
        <w:rPr>
          <w:rStyle w:val="FootnoteCharacters"/>
          <w:rStyle w:val="FootnoteAnchor"/>
          <w:b/>
        </w:rPr>
        <w:footnoteReference w:customMarkFollows="1" w:id="131"/>
        <w:t>*</w:t>
      </w:r>
    </w:p>
    <w:p>
      <w:pPr>
        <w:pStyle w:val="CitaoLonga"/>
        <w:spacing w:lineRule="exact" w:line="320"/>
        <w:ind w:left="3969" w:hanging="0"/>
        <w:rPr/>
      </w:pPr>
      <w:r>
        <w:rPr>
          <w:i/>
          <w:sz w:val="22"/>
        </w:rPr>
        <w:t xml:space="preserve">"União ou dominação é uma condição histórica das sociedades políticas. Contudo, lendo a história, a fragilidade das uniões entre homens e nações, </w:t>
      </w:r>
      <w:r>
        <w:rPr>
          <w:i/>
          <w:sz w:val="22"/>
          <w:highlight w:val="yellow"/>
        </w:rPr>
        <w:t>conduz</w:t>
      </w:r>
      <w:r>
        <w:rPr>
          <w:i/>
          <w:sz w:val="22"/>
        </w:rPr>
        <w:t xml:space="preserve"> a dominações que fazem de países soberanos, satélites."</w:t>
      </w:r>
    </w:p>
    <w:p>
      <w:pPr>
        <w:pStyle w:val="PargrafoNormal"/>
        <w:rPr/>
      </w:pPr>
      <w:r>
        <w:rPr/>
        <w:t xml:space="preserve">As coisas mudaram e estão mudando muito. Enquanto as nações perdem força, os grupos econômicos ganham poder, ampliam atividades de controle, ganham espaço no universo social. Claro que, com as comunicações mais fáceis, mais simples se </w:t>
      </w:r>
      <w:r>
        <w:rPr>
          <w:highlight w:val="yellow"/>
        </w:rPr>
        <w:t>tornam</w:t>
      </w:r>
      <w:r>
        <w:rPr/>
        <w:t xml:space="preserve"> as técnicas que se formulam para a coordenação dos interesses econômicos.</w:t>
      </w:r>
    </w:p>
    <w:p>
      <w:pPr>
        <w:pStyle w:val="PargrafoNormal"/>
        <w:rPr/>
      </w:pPr>
      <w:r>
        <w:rPr/>
        <w:t>Os últimos exemplos acontecidos, demonstram para onde caminha o universo das comunidades civilizadas, ou que se dizem civilizadas. O caminho está a nossa frente, um caminho quase sem voltas, dando oportunidade apenas aos poderosos donos da economia mundial, deixando de lado outros, ou impedindo que os outros sigam sua marcha histórica.</w:t>
      </w:r>
    </w:p>
    <w:p>
      <w:pPr>
        <w:pStyle w:val="PargrafoNormal"/>
        <w:rPr/>
      </w:pPr>
      <w:r>
        <w:rPr/>
        <w:t xml:space="preserve">A técnica, a ciência ou a tecnologia têm servido muito para a expansão das fontes bélicas, já que o dinheiro concentrado nas arcas de poucos grupos de ação política </w:t>
      </w:r>
      <w:r>
        <w:rPr>
          <w:highlight w:val="yellow"/>
        </w:rPr>
        <w:t>faz</w:t>
      </w:r>
      <w:r>
        <w:rPr/>
        <w:t xml:space="preserve"> da economia uma presa fácil e dos recursos financeiros um instrumento claro de dominação, um instrumento de largo alcance para submeter nações indefesas.</w:t>
      </w:r>
    </w:p>
    <w:p>
      <w:pPr>
        <w:pStyle w:val="PargrafoNormal"/>
        <w:rPr/>
      </w:pPr>
      <w:r>
        <w:rPr/>
        <w:t xml:space="preserve">Claro que, por dentro, qualquer nação possui aliados interessados nos capitais, que vêm de fora. Quem não se deixa investir transforma-se </w:t>
      </w:r>
      <w:r>
        <w:rPr>
          <w:highlight w:val="yellow"/>
        </w:rPr>
        <w:t>em</w:t>
      </w:r>
      <w:r>
        <w:rPr/>
        <w:t xml:space="preserve"> inimigo das grandes potências; e os que deixam tornam-se satélites dos países que detêm o mando econômico. Com um mundo menor, de comunicações fáceis, nada mais a gosto do imperialismo.</w:t>
      </w:r>
    </w:p>
    <w:p>
      <w:pPr>
        <w:pStyle w:val="PargrafoNormal"/>
        <w:rPr/>
      </w:pPr>
      <w:r>
        <w:rPr/>
        <w:t>Se fosse apenas a dominação econômica, apesar de condenável, no interesse social, ainda ela poderia ser suportável. Mas ela vai mais além, influi na cultura, na formação de um povo, nas tradições, no livre exercício da soberania política. Traz recursos, que voltam às origens, deixando para trás o desconforto humano e a miséria social.</w:t>
      </w:r>
    </w:p>
    <w:p>
      <w:pPr>
        <w:pStyle w:val="PargrafoNormal"/>
        <w:rPr/>
      </w:pPr>
      <w:r>
        <w:rPr/>
        <w:t>Quando as nações se formam</w:t>
      </w:r>
      <w:r>
        <w:rPr>
          <w:highlight w:val="yellow"/>
        </w:rPr>
        <w:t>,</w:t>
      </w:r>
      <w:r>
        <w:rPr/>
        <w:t xml:space="preserve"> não se formam para não serem soberanas. Elas desejam sobretudo preservar a história, os costumes, as tradições, o idioma natal e a liberdade de agir, conforme os seus próprios interesses, ou seja, viver a vida como ela deve ser vivida. O que vem atrás da economia constitui mudanças, que violentam o ser nacional.</w:t>
      </w:r>
    </w:p>
    <w:p>
      <w:pPr>
        <w:pStyle w:val="PargrafoNormal"/>
        <w:rPr/>
      </w:pPr>
      <w:r>
        <w:rPr/>
        <w:t>Os sociólogos enxergam esses condicionamentos, mas não são lidos nem ouvidos. A ciência política diz as suas verdades. Porém por ela poucos se interessam diante do comodismo, que cega lideranças e líderes entreguistas. Os elos que ligam uma nação no que ela é, apodrecem e se rompem, criando divisões graves internas.</w:t>
      </w:r>
    </w:p>
    <w:p>
      <w:pPr>
        <w:pStyle w:val="PargrafoNormal"/>
        <w:rPr/>
      </w:pPr>
      <w:r>
        <w:rPr/>
        <w:t>Ninguém pode dizer que não conhece o dia-a-dia das dificuldades familiares. A união entre famílias e grupos somados na atuação social desde os tempos medievos demonstra que a paz não é um produto de isolamento humano, mas um produto da união entre seres humanos. Toda força que vem de cima é uma força de dominação moral.</w:t>
      </w:r>
    </w:p>
    <w:p>
      <w:pPr>
        <w:pStyle w:val="PargrafoNormal"/>
        <w:rPr/>
      </w:pPr>
      <w:r>
        <w:rPr/>
        <w:t>União ou dominação é uma condição histórica das sociedades políticas. Contudo, ao que sabemos pela história, a fragilidade das uniões entre homens e nações, nos leva a dominações estranhas que tornam países soberanos em satélites no cenário mundial. A economia, basta ver, se faz por contingências hoje um elemento dominante.</w:t>
      </w:r>
    </w:p>
    <w:p>
      <w:pPr>
        <w:pStyle w:val="PargrafoNormal"/>
        <w:rPr/>
      </w:pPr>
      <w:r>
        <w:rPr/>
        <w:t>Todos sabemos disso e nada fazemos contra as forças dominantes. Criamos pessoas políticas, para entregar essas forças ao monopólio de interesses maiores, que abafam tendências unionistas. Os eventuais donos do poder preparam soluções para satisfazer os mais fortes, empenhando a nação e suas realidades fundamentais.</w:t>
      </w:r>
    </w:p>
    <w:p>
      <w:pPr>
        <w:pStyle w:val="PargrafoNormal"/>
        <w:rPr/>
      </w:pPr>
      <w:r>
        <w:rPr/>
        <w:t xml:space="preserve">Vivemos ao sabor das flutuações temporais como se não houvesse passado e nem houvesse futuro. Nos seus limites, o ser humano, somente deseja o seu bem-estar pessoal. O vizinho que se cuide, embora estejam também sujeitos </w:t>
      </w:r>
      <w:r>
        <w:rPr>
          <w:highlight w:val="yellow"/>
        </w:rPr>
        <w:t>aos</w:t>
      </w:r>
      <w:r>
        <w:rPr/>
        <w:t xml:space="preserve"> tremores das crises sociais. Sem moral, nem consciência dos fatos, deixa-se o egoísmo pesar no avanço das contradições.</w:t>
      </w:r>
    </w:p>
    <w:p>
      <w:pPr>
        <w:pStyle w:val="PargrafoNormal"/>
        <w:rPr/>
      </w:pPr>
      <w:r>
        <w:rPr/>
        <w:t>Nesta modernidade programada, a verdade e a justiça são coisas diferentes. Não se pode afirmar que a justiça seja a verdade, ou que a verdade seja a justiça, desde que o luxo atenda ao capitalismo</w:t>
      </w:r>
      <w:r>
        <w:rPr>
          <w:highlight w:val="yellow"/>
        </w:rPr>
        <w:t>,</w:t>
      </w:r>
      <w:r>
        <w:rPr/>
        <w:t xml:space="preserve"> e o capitalismo se </w:t>
      </w:r>
      <w:r>
        <w:rPr>
          <w:highlight w:val="yellow"/>
        </w:rPr>
        <w:t>faça</w:t>
      </w:r>
      <w:r>
        <w:rPr/>
        <w:t xml:space="preserve"> surdo aos reclamos da fome e da miséria. Mudar não será nada fácil. Somos todos vítimas de uma crueldade universal.</w:t>
      </w:r>
      <w:r>
        <w:br w:type="page"/>
      </w:r>
    </w:p>
    <w:p>
      <w:pPr>
        <w:pStyle w:val="TtuloCentradode1"/>
        <w:rPr/>
      </w:pPr>
      <w:r>
        <w:rPr/>
        <w:t>PENSAR, PENSAR BASTANTE, É PRECISO</w:t>
      </w:r>
      <w:r>
        <w:rPr>
          <w:rStyle w:val="FootnoteCharacters"/>
          <w:rStyle w:val="FootnoteAnchor"/>
          <w:b/>
        </w:rPr>
        <w:footnoteReference w:customMarkFollows="1" w:id="132"/>
        <w:t>*</w:t>
      </w:r>
    </w:p>
    <w:p>
      <w:pPr>
        <w:pStyle w:val="CitaoLonga"/>
        <w:spacing w:lineRule="exact" w:line="320"/>
        <w:ind w:left="3969" w:hanging="0"/>
        <w:rPr/>
      </w:pPr>
      <w:r>
        <w:rPr>
          <w:i/>
          <w:sz w:val="22"/>
        </w:rPr>
        <w:t xml:space="preserve">"O avanço tecnológico, de natureza científica, de posse das nações, no momento, mais ricas, entregue às empresas mais capacitadas, somente através do empréstimo ou aluguel, </w:t>
      </w:r>
      <w:r>
        <w:rPr>
          <w:i/>
          <w:sz w:val="22"/>
          <w:highlight w:val="yellow"/>
        </w:rPr>
        <w:t>poderá</w:t>
      </w:r>
      <w:r>
        <w:rPr>
          <w:i/>
          <w:sz w:val="22"/>
        </w:rPr>
        <w:t xml:space="preserve"> chegar até nós."</w:t>
      </w:r>
    </w:p>
    <w:p>
      <w:pPr>
        <w:pStyle w:val="PargrafoNormal"/>
        <w:rPr/>
      </w:pPr>
      <w:r>
        <w:rPr/>
        <w:t>Estamos depois da entrada do novo século numa encruzilhada que nos deixa paralisados e sem saber quais os caminhos pela frente que devemos tomar. Os problemas se multiplicaram e pedem urgência nas soluções práticas. Os dois caminhos viáveis estão fechados: aquele que permite na normalidade mais obrigações financeiras e aquele outro dos empréstimos públicos ou dos financiamentos externos.</w:t>
      </w:r>
    </w:p>
    <w:p>
      <w:pPr>
        <w:pStyle w:val="PargrafoNormal"/>
        <w:rPr/>
      </w:pPr>
      <w:r>
        <w:rPr/>
        <w:t>Estamos exaustos. Cansados de pagar as dívidas estatais. Com enorme esforço segurando a moeda. Tristes pelo desnível da balança cambial. Importando menos do que exportando. Sujeitos a mudanças tributárias escorchantes. Forçados a dar ao Estado o que não temos. Pagando altos preços pelos serviços públicos. Garroteados por salários que não agüentam essa incrível mania de imaginar que estamos no primeiro mundo.</w:t>
      </w:r>
    </w:p>
    <w:p>
      <w:pPr>
        <w:pStyle w:val="PargrafoNormal"/>
        <w:rPr/>
      </w:pPr>
      <w:r>
        <w:rPr/>
        <w:t>Pensar, pensar bastante, é preciso. Se temos de nos preocupar com o futuro do Brasil, essa preocupação hoje não é teórica nem dialética, é científica e tecnológica. Veja-se que</w:t>
      </w:r>
      <w:r>
        <w:rPr>
          <w:highlight w:val="yellow"/>
        </w:rPr>
        <w:t>,</w:t>
      </w:r>
      <w:r>
        <w:rPr/>
        <w:t xml:space="preserve"> há tempo</w:t>
      </w:r>
      <w:r>
        <w:rPr>
          <w:highlight w:val="yellow"/>
        </w:rPr>
        <w:t>,</w:t>
      </w:r>
      <w:r>
        <w:rPr/>
        <w:t xml:space="preserve"> ela superou todos os limites. Sua velocidade não tem freios que possam segurar os efeitos. O que se inventou ou criou é irreversível. A bomba atômica faz um primeiro exemplo. Não podemos ignorar o que já existe, ou voltar atrás.</w:t>
      </w:r>
    </w:p>
    <w:p>
      <w:pPr>
        <w:pStyle w:val="PargrafoNormal"/>
        <w:rPr/>
      </w:pPr>
      <w:r>
        <w:rPr/>
        <w:t>O avanço tecnológico, de natureza científica, de posse das nações no momento mais ricas, entregue às empresas mais capacitadas, somente através do empréstimo ou aluguel</w:t>
      </w:r>
      <w:r>
        <w:rPr>
          <w:highlight w:val="yellow"/>
        </w:rPr>
        <w:t>,</w:t>
      </w:r>
      <w:r>
        <w:rPr/>
        <w:t xml:space="preserve"> </w:t>
      </w:r>
      <w:r>
        <w:rPr>
          <w:highlight w:val="yellow"/>
        </w:rPr>
        <w:t>poderá</w:t>
      </w:r>
      <w:r>
        <w:rPr/>
        <w:t xml:space="preserve"> chegar até nós. A não ser que nações sem economia equilibrada se deixem explorar pelos avanços, deixando de lado os poderes de soberania política, ou abram as suas fracas fronteiras para aceitar realidades novas de contexto internacional.</w:t>
      </w:r>
    </w:p>
    <w:p>
      <w:pPr>
        <w:pStyle w:val="PargrafoNormal"/>
        <w:rPr/>
      </w:pPr>
      <w:r>
        <w:rPr/>
        <w:t>O futuro, na expressão escrita ou política, já está visualizado, visto através de transformações econômicas de controle belicista, desconhecendo limitações geográficas. O poder, o real poder, se concentra nas grandes invenções. Por elas devemos pagar e por elas nos vamos aprisionar por séculos. Se a humanidade assim caminha, a escravidão será a fonte de uma futura civilização paganizada na sua formação.</w:t>
      </w:r>
    </w:p>
    <w:p>
      <w:pPr>
        <w:pStyle w:val="PargrafoNormal"/>
        <w:rPr/>
      </w:pPr>
      <w:r>
        <w:rPr/>
        <w:t>Diante da natureza física e pelo muito de riqueza que possui o Brasil, era de esperar que os tempos fossem diferentes</w:t>
      </w:r>
      <w:r>
        <w:rPr>
          <w:highlight w:val="yellow"/>
        </w:rPr>
        <w:t>,</w:t>
      </w:r>
      <w:r>
        <w:rPr/>
        <w:t xml:space="preserve"> e melhores fossem as relações jurídicas internacionais. Embora ainda possamos imaginar</w:t>
      </w:r>
      <w:r>
        <w:rPr>
          <w:highlight w:val="yellow"/>
        </w:rPr>
        <w:t>,</w:t>
      </w:r>
      <w:r>
        <w:rPr/>
        <w:t xml:space="preserve"> nada podemos fazer com o já feito, porque </w:t>
      </w:r>
      <w:r>
        <w:rPr>
          <w:highlight w:val="yellow"/>
        </w:rPr>
        <w:t>para</w:t>
      </w:r>
      <w:r>
        <w:rPr/>
        <w:t xml:space="preserve"> mudar daqui para frente não existem possibilidades para ações políticas ou sociais que tenham sustentação para enfrentar com sucesso o jogo das potências maiores.</w:t>
      </w:r>
    </w:p>
    <w:p>
      <w:pPr>
        <w:pStyle w:val="PargrafoNormal"/>
        <w:rPr/>
      </w:pPr>
      <w:r>
        <w:rPr/>
        <w:t>Pensar bem para conhecer melhor, somar conhecimentos históricos, reconstruir os erros passados, avaliar os desvios políticos ou os erros de conduta econômica, não obstante exijam paciência e tempo, num processo amplo de revisão, é o que melhor nos dá elementos para traçar outros rumos que atendam à nação e à federação. Não sejamos ingênuos, acreditando na ajuda exterior complacente que enxergue o Brasil como nós enxergamos.</w:t>
      </w:r>
    </w:p>
    <w:p>
      <w:pPr>
        <w:pStyle w:val="PargrafoNormal"/>
        <w:rPr/>
      </w:pPr>
      <w:r>
        <w:rPr/>
        <w:t>A luta, neste século é só nossa e de mais ninguém. E interna nas suas reais perspectivas: é da nação como se formou ou como deva se organizar politicamente. O mimetismo só nos prejudica. A compra e venda de tecnologia avançada só nos trará pesados encargos econômicos. Deixando o país evoluir como está, só teremos de amargar no futuro século os perigos do separatismo cruel ou de uma confederação alienada.</w:t>
      </w:r>
    </w:p>
    <w:p>
      <w:pPr>
        <w:pStyle w:val="PargrafoNormal"/>
        <w:rPr/>
      </w:pPr>
      <w:r>
        <w:rPr/>
        <w:t xml:space="preserve">Os artifícios retóricos, na filosofia política ou na lógica do pensamento, dificilmente poderão alterar fatos que se sucedem alterando o retrato de um mundo que fugiu da mão dos homens e </w:t>
      </w:r>
      <w:r>
        <w:rPr>
          <w:highlight w:val="yellow"/>
        </w:rPr>
        <w:t>assuma</w:t>
      </w:r>
      <w:r>
        <w:rPr/>
        <w:t xml:space="preserve"> todos os momentos estranhas formações morais. Não há nada mais para copiar. O que está sobre nossas cabeças diz com o círculo vital, que nos envolve e nos permite respirar sem temor de colapsos, que afrontam interesses nacionais.</w:t>
      </w:r>
    </w:p>
    <w:p>
      <w:pPr>
        <w:pStyle w:val="PargrafoNormal"/>
        <w:rPr/>
      </w:pPr>
      <w:r>
        <w:rPr/>
        <w:t>As nações para resistirem precisam se conscientizar de que elas possuem limites além dos geográficos, de formação histórica, de língua e costumes, de raça e de cultura. Das intervenções que acontecerem, as reações que virão serão reações revolucionárias</w:t>
      </w:r>
      <w:r>
        <w:rPr>
          <w:highlight w:val="yellow"/>
        </w:rPr>
        <w:t>,</w:t>
      </w:r>
      <w:r>
        <w:rPr/>
        <w:t xml:space="preserve"> destruidoras dos sistemas sociais. Contra quem vamos lutar neste novo século? </w:t>
      </w:r>
      <w:r>
        <w:rPr>
          <w:highlight w:val="yellow"/>
        </w:rPr>
        <w:t>É</w:t>
      </w:r>
      <w:r>
        <w:rPr/>
        <w:t xml:space="preserve"> preciso, portanto, pensar muito para acompanhar sem perdas este mundo desvairado.</w:t>
      </w:r>
      <w:r>
        <w:br w:type="page"/>
      </w:r>
    </w:p>
    <w:p>
      <w:pPr>
        <w:pStyle w:val="TtuloCentradode1"/>
        <w:rPr/>
      </w:pPr>
      <w:r>
        <w:rPr/>
        <w:t>NOVO SÉCULO/NOVO MILÊNIO</w:t>
      </w:r>
      <w:r>
        <w:rPr>
          <w:rStyle w:val="FootnoteCharacters"/>
          <w:rStyle w:val="FootnoteAnchor"/>
          <w:b/>
        </w:rPr>
        <w:footnoteReference w:customMarkFollows="1" w:id="133"/>
        <w:t>*</w:t>
      </w:r>
    </w:p>
    <w:p>
      <w:pPr>
        <w:pStyle w:val="CitaoLonga"/>
        <w:spacing w:lineRule="exact" w:line="320"/>
        <w:ind w:left="3969" w:hanging="0"/>
        <w:rPr>
          <w:i/>
          <w:i/>
          <w:spacing w:val="-4"/>
          <w:sz w:val="22"/>
        </w:rPr>
      </w:pPr>
      <w:r>
        <w:rPr>
          <w:i/>
          <w:spacing w:val="-4"/>
          <w:sz w:val="22"/>
        </w:rPr>
        <w:t>"Um mundo falso que nada quer melhorar, nada quer reformar, de vez que não estamos preparados para reagir em favor de verdades negativas acumuladas."</w:t>
      </w:r>
    </w:p>
    <w:p>
      <w:pPr>
        <w:pStyle w:val="PargrafoNormal"/>
        <w:rPr/>
      </w:pPr>
      <w:r>
        <w:rPr/>
        <w:t xml:space="preserve">Tudo nasce, tudo vive, tudo morre, eis a questão. Sinceros, pelo sentimento, nunca avaliamos o valor do tempo. Deixamos </w:t>
      </w:r>
      <w:r>
        <w:rPr>
          <w:highlight w:val="yellow"/>
        </w:rPr>
        <w:t>“ele”</w:t>
      </w:r>
      <w:r>
        <w:rPr/>
        <w:t xml:space="preserve"> passar, um tanto preocupados com o passado, um tanto preocupados com o futuro. Difícil a gente parar para pensar no que somos ou podemos ser. Para quase todos, o nosso universo é o nosso corpo. Onde quer que estejamos, não cabe aos outros afastar ilusões ou sonhos, esperanças ou desventuras.</w:t>
      </w:r>
    </w:p>
    <w:p>
      <w:pPr>
        <w:pStyle w:val="PargrafoNormal"/>
        <w:rPr/>
      </w:pPr>
      <w:r>
        <w:rPr/>
        <w:t>Nascer, crescer, desenvolver e amadurecer são as palavras mágicas. Ninguém sabe bem como isto acontece. Nos transformamos sem esperar transformações. Nossos atos ou são fisiológicos, ou são mentais, ou são involuntários. Entramos na vida como se estivéssemos entrando numa guerra. Fazendo inimigos ou adversários. Sentindo estranhas situações de fracasso</w:t>
      </w:r>
      <w:r>
        <w:rPr>
          <w:highlight w:val="yellow"/>
        </w:rPr>
        <w:t>,</w:t>
      </w:r>
      <w:r>
        <w:rPr/>
        <w:t xml:space="preserve"> que alertam nossos espíritos para o desequilíbrio emocional.</w:t>
      </w:r>
    </w:p>
    <w:p>
      <w:pPr>
        <w:pStyle w:val="PargrafoNormal"/>
        <w:rPr/>
      </w:pPr>
      <w:r>
        <w:rPr/>
        <w:t xml:space="preserve">Já amadurecidos, experientes, nos afastamos da razão das razões, louvamos as aparências como um tipo de cultura social. Mistificamos a verdade, ficamos a crer em coisas que parecem verdades, nos entregando sem reações ao poderio da versão e não do fato. </w:t>
      </w:r>
      <w:r>
        <w:rPr>
          <w:highlight w:val="yellow"/>
        </w:rPr>
        <w:t>No momento de nascer ficamos submissos; de crescer alienados; de desenvolver carentes e de amadurecer presos às teorias do fim, que está próximo.</w:t>
      </w:r>
    </w:p>
    <w:p>
      <w:pPr>
        <w:pStyle w:val="PargrafoNormal"/>
        <w:rPr>
          <w:spacing w:val="-4"/>
        </w:rPr>
      </w:pPr>
      <w:r>
        <w:rPr>
          <w:spacing w:val="-4"/>
        </w:rPr>
        <w:t>Não é difícil conhecer o que será o século XXI nas suas conseqüências humanas e sociais. As aparências tomarão conta da política, da economia, do direito ou da cultura, nos tornando a todos uma horda de inocentes sujeitos a um mundo em final de exploração. Um mundo falso que nada quer melhorar, nada quer reformar, de vez que não estamos preparados para reagir em favor de verdades negativas acumuladas.</w:t>
      </w:r>
    </w:p>
    <w:p>
      <w:pPr>
        <w:pStyle w:val="PargrafoNormal"/>
        <w:rPr/>
      </w:pPr>
      <w:r>
        <w:rPr/>
        <w:t>Em todos os dias continuarão aparecendo as novas gerações que nascem em busca de trabalho, de terra ou de teto, de justiça e liberdade. Lá, na história, não muito distante, explosões sociais marcarão a violência terrorificada nas nações, cidades e ruas. Enquanto não segurarmos agora o que nos parece fatal depois de milênios, os homens serão robôs e não mais homens, animais enfurecidos caçando os semelhantes.</w:t>
      </w:r>
    </w:p>
    <w:p>
      <w:pPr>
        <w:pStyle w:val="PargrafoNormal"/>
        <w:rPr/>
      </w:pPr>
      <w:r>
        <w:rPr/>
        <w:t>Há no planeta hoje, entre os seus habitantes, um medo não confessado. Um temor que, no entanto</w:t>
      </w:r>
      <w:r>
        <w:rPr>
          <w:highlight w:val="yellow"/>
        </w:rPr>
        <w:t>,</w:t>
      </w:r>
      <w:r>
        <w:rPr/>
        <w:t xml:space="preserve"> não impede a continuada exploração do homem pelo homem. </w:t>
      </w:r>
      <w:r>
        <w:rPr>
          <w:highlight w:val="yellow"/>
        </w:rPr>
        <w:t>A Bíblia nos diz muito a crer que acreditamos e nos desviamos para esquecê-las, as questões de ordem natural.</w:t>
      </w:r>
      <w:r>
        <w:rPr/>
        <w:t xml:space="preserve"> Saber ler e escrever não basta, é preciso muita sensibilidade para verificar que o fogo arde livre ou que nossas ambições matam nossas esperanças.</w:t>
      </w:r>
    </w:p>
    <w:p>
      <w:pPr>
        <w:pStyle w:val="PargrafoNormal"/>
        <w:rPr>
          <w:spacing w:val="-4"/>
        </w:rPr>
      </w:pPr>
      <w:r>
        <w:rPr>
          <w:spacing w:val="-4"/>
        </w:rPr>
        <w:t>No reino animal, está provado, que o homem dotado de cérebro pensante, é o único que explora o meio ambiente em que vive, destruindo as pontes de ligação por onde passa e sem critérios nem relativos de conservar a própria imagem que pretende impor pela cultura ou pela ciência. Pelos pecados, encontra fuga nas religiões, como se nelas pudesse encontrar a salvação das gerações que chegam inocentes.</w:t>
      </w:r>
    </w:p>
    <w:p>
      <w:pPr>
        <w:pStyle w:val="PargrafoNormal"/>
        <w:rPr/>
      </w:pPr>
      <w:r>
        <w:rPr/>
        <w:t xml:space="preserve">Sem um fim à vista, chega-se a um novo século e a outro milênio, pior que nos séculos e milênios anteriores, cultivando o aumento das desigualdades sociais, se adestrando nas armas que destroem, civilizando-se com a criação de forças novas de violência, não deixando o exemplo de leis que detenham a </w:t>
      </w:r>
      <w:r>
        <w:rPr>
          <w:highlight w:val="yellow"/>
        </w:rPr>
        <w:t>barbárie</w:t>
      </w:r>
      <w:r>
        <w:rPr/>
        <w:t xml:space="preserve"> nos aspectos, sociais, econômicos, jurídicos e morais, largados aos instintos das funções biológicas.</w:t>
      </w:r>
    </w:p>
    <w:p>
      <w:pPr>
        <w:pStyle w:val="PargrafoNormal"/>
        <w:rPr/>
      </w:pPr>
      <w:r>
        <w:rPr/>
        <w:t>Os negociadores da paz no século XX falharam, porque as decisões sempre partiram dos mais fortes e dos interesses econômicos em jogo. Uma fácil constatação: os choques entre israelenses e palestinos. Nada nos diz que o século XXI será diferente do século XX. Até poderá ser mais duro nas perspectivas, pois os problemas estão aí acumulados, as reações em expansão política, as crises em maiores crises sociais.</w:t>
      </w:r>
    </w:p>
    <w:p>
      <w:pPr>
        <w:pStyle w:val="PargrafoNormal"/>
        <w:rPr/>
      </w:pPr>
      <w:r>
        <w:rPr/>
        <w:t>Poucos estão satisfeitos. Uma maioria, sem visão deste mundo bíblico, ainda aguarda tempos melhores. De nossa parte, conhecendo os problemas que ficam, só podemos esperar períodos mais críticos na economia e na política. Rever expectativas não é possível. O que passou passou deixando para o novo século, um universo de problemas de vida e morte. Dizer "viva a vida" não remove crenças. Viva a morte sim é a bandeira de alerta.</w:t>
      </w:r>
    </w:p>
    <w:p>
      <w:pPr>
        <w:pStyle w:val="PargrafoNormal"/>
        <w:rPr/>
      </w:pPr>
      <w:r>
        <w:rPr/>
        <w:t>Quem sabe</w:t>
      </w:r>
      <w:r>
        <w:rPr>
          <w:highlight w:val="yellow"/>
        </w:rPr>
        <w:t>,</w:t>
      </w:r>
      <w:r>
        <w:rPr/>
        <w:t xml:space="preserve"> Deus</w:t>
      </w:r>
      <w:r>
        <w:rPr>
          <w:highlight w:val="yellow"/>
        </w:rPr>
        <w:t>,</w:t>
      </w:r>
      <w:r>
        <w:rPr/>
        <w:t xml:space="preserve"> na sua onipotência, lembre do mundo que ele mesmo criou. Impondo, por milagres, novos valores humanos, tirando da economia essa força que tem, aprisionando o homem pela fé, afastando da política os trânsfugas, mercadores de falsas vitórias; os que vieram ao mundo apenas para gozar de prazeres dissolutos, sem sequer olhar ao seu redor essa imensa massa dos refugiados sem destino.</w:t>
      </w:r>
      <w:r>
        <w:br w:type="page"/>
      </w:r>
    </w:p>
    <w:p>
      <w:pPr>
        <w:pStyle w:val="TtuloCentradode1"/>
        <w:rPr/>
      </w:pPr>
      <w:r>
        <w:rPr/>
        <w:t>a cultura e as ligações humanas</w:t>
      </w:r>
      <w:r>
        <w:rPr>
          <w:rStyle w:val="FootnoteCharacters"/>
          <w:rStyle w:val="FootnoteAnchor"/>
        </w:rPr>
        <w:footnoteReference w:customMarkFollows="1" w:id="134"/>
        <w:t>*</w:t>
      </w:r>
    </w:p>
    <w:p>
      <w:pPr>
        <w:pStyle w:val="CitaoLonga"/>
        <w:spacing w:lineRule="exact" w:line="320"/>
        <w:ind w:left="3969" w:hanging="0"/>
        <w:rPr>
          <w:i/>
          <w:i/>
          <w:spacing w:val="-4"/>
          <w:sz w:val="22"/>
        </w:rPr>
      </w:pPr>
      <w:r>
        <w:rPr>
          <w:i/>
          <w:spacing w:val="-4"/>
          <w:sz w:val="22"/>
        </w:rPr>
        <w:t>"Nem eu mesmo acredito em cultura, sei que ela existe, mas não sei onde ela está. Conheço as suas ligações com as artes humanas e as ciências (...)"</w:t>
      </w:r>
    </w:p>
    <w:p>
      <w:pPr>
        <w:pStyle w:val="PargrafoNormal"/>
        <w:rPr/>
      </w:pPr>
      <w:r>
        <w:rPr/>
        <w:t>Afinal de contas, o que é cultura? Na formação de uma nação onde está a cultura? Assemelha-se ao progresso ou ao desenvolvimento? Aglutina-se em fatos do passado ou na tradição? Faz nível popular ou social? Encontra-se no homem ou na sociedade? Traz sentido global ou se diversifica para formar um todo orgânico mensurável?</w:t>
      </w:r>
    </w:p>
    <w:p>
      <w:pPr>
        <w:pStyle w:val="PargrafoNormal"/>
        <w:rPr/>
      </w:pPr>
      <w:r>
        <w:rPr/>
        <w:t>Na verdade, estudando as diversas manifestações humanas e as diferenciadas manifestações intelectuais, de plano não é fácil buscar um fenômeno que existe dentro e fora de condicionamentos geográficos. A simples palavra, tão usada e muito freqüente, quase nunca corresponde a uma unidade científica de propósitos semelhantes ou assemelhados.</w:t>
      </w:r>
    </w:p>
    <w:p>
      <w:pPr>
        <w:pStyle w:val="PargrafoNormal"/>
        <w:rPr/>
      </w:pPr>
      <w:r>
        <w:rPr/>
        <w:t>Onde está a cultura? Na música ou na poesia, na física ou na química, na história ou na geografia, no direito ou na sociologia, na filosofia ou nas ciências exatas, na pintura ou na literatura, na política ou na soma das artes, nos estudos técnicos ou nas promoções subjetivas, nas raças ou nas civilizações que passam?</w:t>
      </w:r>
    </w:p>
    <w:p>
      <w:pPr>
        <w:pStyle w:val="PargrafoNormal"/>
        <w:rPr/>
      </w:pPr>
      <w:r>
        <w:rPr/>
        <w:t>Nem eu mesmo acredito em cultura. Sei que ela existe, mas não sei onde ela está. Conheço as suas ligações com as artes humanas e as ciências, porém sei que isto é parte de um todo invisível que se manifesta através de quadros isolados e de complexa compreensão lógica. O que dela parece ficar não nos parece que possam retratá-la.</w:t>
      </w:r>
      <w:r>
        <w:br w:type="page"/>
      </w:r>
    </w:p>
    <w:p>
      <w:pPr>
        <w:pStyle w:val="PargrafoNormal"/>
        <w:rPr/>
      </w:pPr>
      <w:r>
        <w:rPr>
          <w:spacing w:val="-4"/>
        </w:rPr>
        <w:t xml:space="preserve">Olho a história, vejo a geografia, procuro a sociologia, medito sobre ciências, procurando, na medida possível, chegar a essa cadeia de valores que se diz cultura, que todas as nações mostram possuir e todos os indivíduos vaidosos alegam </w:t>
      </w:r>
      <w:r>
        <w:rPr>
          <w:spacing w:val="-4"/>
          <w:highlight w:val="yellow"/>
        </w:rPr>
        <w:t>ter.</w:t>
      </w:r>
      <w:r>
        <w:rPr>
          <w:spacing w:val="-4"/>
        </w:rPr>
        <w:t xml:space="preserve"> Desconhecida, embora assim, ela pesa no destino da humanidade.</w:t>
      </w:r>
    </w:p>
    <w:p>
      <w:pPr>
        <w:pStyle w:val="PargrafoNormal"/>
        <w:rPr/>
      </w:pPr>
      <w:r>
        <w:rPr>
          <w:spacing w:val="-4"/>
        </w:rPr>
        <w:t xml:space="preserve">Nas escolas e nas universidades, no exercício dos poderes de administrar ou julgar, muito se fala em saber pessoal ou especialização intelectual, já sendo muito difícil avaliar conhecimentos que se façam universais, nem dar possibilidades </w:t>
      </w:r>
      <w:r>
        <w:rPr>
          <w:spacing w:val="-4"/>
          <w:highlight w:val="yellow"/>
        </w:rPr>
        <w:t>bastante</w:t>
      </w:r>
      <w:r>
        <w:rPr>
          <w:spacing w:val="-4"/>
        </w:rPr>
        <w:t xml:space="preserve"> para que os indivíduos genializem seus parcos atributos de inteligência real.</w:t>
      </w:r>
    </w:p>
    <w:p>
      <w:pPr>
        <w:pStyle w:val="PargrafoNormal"/>
        <w:rPr/>
      </w:pPr>
      <w:r>
        <w:rPr/>
        <w:t>Cultura, civilização, sabedoria social, são conceitos que se associam e se parecem, possivelmente diferentes entre nações, porém qualificantes de situações geopolíticas que dão às comunidades nacionais níveis próprios de progresso ou desenvolvimento, status de graduações sociais, que partem de condições reais e não miméticas.</w:t>
      </w:r>
    </w:p>
    <w:p>
      <w:pPr>
        <w:pStyle w:val="PargrafoNormal"/>
        <w:rPr/>
      </w:pPr>
      <w:r>
        <w:rPr/>
        <w:t>As tradições, os idiomas ou os costumes como a história, podem se tornar um tipo de cultura que se expressa nas limitações sociais, que ganha perenidade ou atualidade nos valores permanentes, ou em transformações que dão vida às sociedades políticas. Por isso, o próprio significado de cultura, quase nunca é igual e reage às dependências.</w:t>
      </w:r>
    </w:p>
    <w:p>
      <w:pPr>
        <w:pStyle w:val="PargrafoNormal"/>
        <w:rPr/>
      </w:pPr>
      <w:r>
        <w:rPr/>
        <w:t xml:space="preserve">O bom intelectual, que deve ter a sua vontade voltada para a abrangência, nesta encruzilhada turbulenta da história, fica sabendo que a cultura segue caminhos que, não contrariando a liberdade do pensar, se </w:t>
      </w:r>
      <w:r>
        <w:rPr>
          <w:highlight w:val="yellow"/>
        </w:rPr>
        <w:t>fecham</w:t>
      </w:r>
      <w:r>
        <w:rPr/>
        <w:t xml:space="preserve"> em focos centrais, abrindo espaços menores que valorizam os modos de pensar e de dizer, comprometidos com as realidades locais.</w:t>
      </w:r>
    </w:p>
    <w:p>
      <w:pPr>
        <w:pStyle w:val="PargrafoNormal"/>
        <w:rPr/>
      </w:pPr>
      <w:r>
        <w:rPr/>
        <w:t xml:space="preserve">Sobra aqui uma simples pergunta: onde está a cultura brasileira nas suas projeções humanas? Sem dúvida tem o seu espaço, porém não se libertou ainda das influências de quem pensou antes, daqueles que viveram com maior saber a vida das idéias. </w:t>
      </w:r>
    </w:p>
    <w:p>
      <w:pPr>
        <w:pStyle w:val="PargrafoNormal"/>
        <w:rPr/>
      </w:pPr>
      <w:r>
        <w:rPr/>
        <w:t>Quase sempre traduzindo. O que temos não é nosso, é de outras culturas bem formadas.</w:t>
      </w:r>
    </w:p>
    <w:p>
      <w:pPr>
        <w:pStyle w:val="PargrafoNormal"/>
        <w:rPr/>
      </w:pPr>
      <w:r>
        <w:rPr/>
        <w:t xml:space="preserve">Como os fundamentos e objetivos da ciência são certamente diversos dos da cultura, assim mesmo a ciência contribui para a cultura, deixando nações </w:t>
      </w:r>
      <w:r>
        <w:rPr>
          <w:highlight w:val="yellow"/>
        </w:rPr>
        <w:t>à</w:t>
      </w:r>
      <w:r>
        <w:rPr/>
        <w:t xml:space="preserve"> míngua de perspectivas progressistas, </w:t>
      </w:r>
      <w:r>
        <w:rPr>
          <w:i/>
        </w:rPr>
        <w:t>in casu</w:t>
      </w:r>
      <w:r>
        <w:rPr/>
        <w:t xml:space="preserve"> este nosso Brasil, que espera um dia exportar luzes. Um dia, que poderá durar séculos, diante dos atrasos que enfraquecem o país.</w:t>
      </w:r>
      <w:r>
        <w:br w:type="page"/>
      </w:r>
    </w:p>
    <w:p>
      <w:pPr>
        <w:pStyle w:val="TtuloCentradode1"/>
        <w:rPr/>
      </w:pPr>
      <w:r>
        <w:rPr/>
        <w:t>A VAIDADE DAS COISAS MORTAS</w:t>
      </w:r>
      <w:r>
        <w:rPr>
          <w:rStyle w:val="FootnoteCharacters"/>
          <w:rStyle w:val="FootnoteAnchor"/>
        </w:rPr>
        <w:footnoteReference w:customMarkFollows="1" w:id="135"/>
        <w:t>*</w:t>
      </w:r>
    </w:p>
    <w:p>
      <w:pPr>
        <w:pStyle w:val="CitaoLonga"/>
        <w:spacing w:lineRule="exact" w:line="320"/>
        <w:ind w:left="3969" w:hanging="0"/>
        <w:rPr>
          <w:i/>
          <w:i/>
          <w:sz w:val="22"/>
        </w:rPr>
      </w:pPr>
      <w:r>
        <w:rPr>
          <w:i/>
          <w:sz w:val="22"/>
        </w:rPr>
        <w:t>"Quando  faz justiça às coisas mortas, não é que  esteja revivendo fatos, mas porque se enxerga ele somente passível de superar os seus iguais na permanência dos séculos."</w:t>
      </w:r>
    </w:p>
    <w:p>
      <w:pPr>
        <w:pStyle w:val="PargrafoNormal"/>
        <w:rPr/>
      </w:pPr>
      <w:r>
        <w:rPr>
          <w:spacing w:val="-4"/>
        </w:rPr>
        <w:t xml:space="preserve">Porque e para que tanto escrevemos, deixando </w:t>
      </w:r>
      <w:r>
        <w:rPr>
          <w:spacing w:val="-4"/>
          <w:highlight w:val="yellow"/>
        </w:rPr>
        <w:t>páginas e mais páginas</w:t>
      </w:r>
      <w:r>
        <w:rPr>
          <w:spacing w:val="-4"/>
        </w:rPr>
        <w:t xml:space="preserve"> amarelas para o esquecimento dos arquivos? Se pensamos em nos eternizar, como estamos enganados com nós mesmos e com os outros. Ninguém até hoje conseguiu plantar para a eternidade. O dia que passa é a noite que chega. O espírito jamais teve forças para superar acontecimentos bio-humanos ou biossociais marcados pelo tempo.</w:t>
      </w:r>
    </w:p>
    <w:p>
      <w:pPr>
        <w:pStyle w:val="PargrafoNormal"/>
        <w:rPr>
          <w:spacing w:val="-4"/>
        </w:rPr>
      </w:pPr>
      <w:r>
        <w:rPr>
          <w:spacing w:val="-4"/>
        </w:rPr>
        <w:t>A cultura da morte nos ocupa por uma vida inteira. Já ao nascer nos embrenhamos pelos desvios do simples existir, não sabendo de onde viemos e o que viemos fazer num mundo de contradições absurdas. Não escolhemos quem nos gerou e nem escolhemos o lugar do nosso primeiro berro. Vitimados pelas seqüências biológicas, sentimos e não pensamos, estamos conscientes na inconsciência dos primeiros passos.</w:t>
      </w:r>
    </w:p>
    <w:p>
      <w:pPr>
        <w:pStyle w:val="PargrafoNormal"/>
        <w:rPr/>
      </w:pPr>
      <w:r>
        <w:rPr/>
        <w:t>A vida, pela vida, não se explica. O quadro universal humano sempre foi de suor e lágrimas. Nunca deu a cada um o que é seu, forçando diferenças econômicas fundamentais e desajustes na busca de direitos que deviam ser iguais. O ser homem gosta disso: gosta de esmagar o seu semelhante; de pisar nos interesses alheios; de dar ao seu pequeno universo uma unidade bem achegada de vantagens reais.</w:t>
      </w:r>
    </w:p>
    <w:p>
      <w:pPr>
        <w:pStyle w:val="PargrafoNormal"/>
        <w:rPr/>
      </w:pPr>
      <w:r>
        <w:rPr>
          <w:spacing w:val="-4"/>
        </w:rPr>
        <w:t xml:space="preserve">A vaidade, ao lado do egoísmo, em maior ou menor graduação, </w:t>
      </w:r>
      <w:r>
        <w:rPr>
          <w:spacing w:val="-4"/>
          <w:highlight w:val="yellow"/>
        </w:rPr>
        <w:t>comanda</w:t>
      </w:r>
      <w:r>
        <w:rPr>
          <w:spacing w:val="-4"/>
        </w:rPr>
        <w:t xml:space="preserve"> a formação dos seres humanos. Atos menores ou atos maiores, diante de fatos, se alimentam da vaidade e do egoísmo</w:t>
      </w:r>
      <w:r>
        <w:rPr>
          <w:spacing w:val="-4"/>
          <w:highlight w:val="yellow"/>
        </w:rPr>
        <w:t>,</w:t>
      </w:r>
      <w:r>
        <w:rPr>
          <w:spacing w:val="-4"/>
        </w:rPr>
        <w:t xml:space="preserve"> possuem uma moral própria, que divide semelhantes na origem. O que é justo para um não é justo para outro. O que é direito para um não é direito para outro. Justificando violências e guerras espirituais íntimas.</w:t>
      </w:r>
    </w:p>
    <w:p>
      <w:pPr>
        <w:pStyle w:val="PargrafoNormal"/>
        <w:rPr/>
      </w:pPr>
      <w:r>
        <w:rPr/>
        <w:t xml:space="preserve">Todos nós existimos por obra e graça do destino. Nos fazendo cristãos no que exteriorizamos, </w:t>
      </w:r>
      <w:r>
        <w:rPr>
          <w:highlight w:val="yellow"/>
        </w:rPr>
        <w:t>relativizando</w:t>
      </w:r>
      <w:r>
        <w:rPr/>
        <w:t xml:space="preserve"> a justiça, pouco prezando o direito, tornando a sociedade uma sucessão de desencontros que desigualam os iguais, de desafios que quebram a moral social e aviltam a cultura, a ciência e o trabalho. As falhas na formação do caráter constituem um denominador comum que adoece civilizações.</w:t>
      </w:r>
    </w:p>
    <w:p>
      <w:pPr>
        <w:pStyle w:val="PargrafoNormal"/>
        <w:rPr/>
      </w:pPr>
      <w:r>
        <w:rPr/>
        <w:t xml:space="preserve">Gostamos de ver o mundo cor-de-rosa quando ele está sempre no vermelho. Teimamos em ser otimistas quando as coisas correm bem e não sofremos ataques do destino. Um terremoto na Ásia não nos sensibiliza. É apenas notícia. Um furacão varrendo o Caribe não nos atinge. É apenas outra notícia. De longe, tudo parece acontecível. De curto sentimento, quando o homem vê, não vai além das próprias medidas. </w:t>
      </w:r>
    </w:p>
    <w:p>
      <w:pPr>
        <w:pStyle w:val="PargrafoNormal"/>
        <w:rPr/>
      </w:pPr>
      <w:r>
        <w:rPr/>
        <w:t>Perguntaram certa vez a um sábio árabe como ele entendia o ser humano. Ele respondeu sem meias palavras: é um ser animal que se constitui de cinco elementos, a vaidade, o egoísmo, o desamor, a ambição e a falta de moral. Se disse tudo não sei. Porém algumas formas da afirmação existem, na exaltação do ego, na busca do dinheiro, na falta de solidariedade, no sentimento da própria eternidade.</w:t>
      </w:r>
    </w:p>
    <w:p>
      <w:pPr>
        <w:pStyle w:val="PargrafoNormal"/>
        <w:rPr>
          <w:spacing w:val="-4"/>
        </w:rPr>
      </w:pPr>
      <w:r>
        <w:rPr>
          <w:spacing w:val="-4"/>
        </w:rPr>
        <w:t>Quando faz justiça às coisas mortas não é que esteja revivendo fatos, mas porque se enxerga ele somente passível de superar os seus iguais na permanência dos séculos. Se repete nas vidências, no abuso da força bruta, nas rebeldias revolucionárias, nas guerras entre nações. Porque na sua vaidade se propõe a conquistar e não ser conquistado. Hoje é esse o espírito das ruas nas ações terroristas.</w:t>
      </w:r>
    </w:p>
    <w:p>
      <w:pPr>
        <w:pStyle w:val="PargrafoNormal"/>
        <w:rPr/>
      </w:pPr>
      <w:r>
        <w:rPr/>
        <w:t>Nestes milênios o que fizemos para dar sentido ao que chamamos civilização? Onde se encontram a cultura e a ciência diante das programações bélicas? Sem dúvida, as coisas boas são as coisas mortas</w:t>
      </w:r>
      <w:r>
        <w:rPr>
          <w:highlight w:val="yellow"/>
        </w:rPr>
        <w:t>;</w:t>
      </w:r>
      <w:r>
        <w:rPr/>
        <w:t xml:space="preserve"> ficou num ambiente de inocência a lembrança de coisas que morreram. O heroísmo, sem qualificações, faz o passado e o presente. Sem fim, a história é apenas pensar, desde que não muda o homem na sua fisiologia.</w:t>
      </w:r>
    </w:p>
    <w:p>
      <w:pPr>
        <w:pStyle w:val="PargrafoNormal"/>
        <w:rPr/>
      </w:pPr>
      <w:r>
        <w:rPr/>
        <w:t>Nem o espelho faz o homem. Temos, diante dos túmulos e da história, a vaidade que exaltamos de um passado que não mais incomoda. Todavia, nosso rumo certo, é sair da vida, sem escolher o dia. Esperando, sem muito pensar, que lá do infinito celestial, as coisas nos apareçam menores, aguçando a vaidade das coisas mortas. Já que o homem pouco vale, e os humanos se destroem. O resto é poeira suja que deve ficar.</w:t>
      </w:r>
      <w:r>
        <w:br w:type="page"/>
      </w:r>
    </w:p>
    <w:p>
      <w:pPr>
        <w:pStyle w:val="TtuloCentradode1"/>
        <w:rPr/>
      </w:pPr>
      <w:r>
        <w:rPr/>
        <w:t>SOMBRAS SOBRE O FUTURO</w:t>
      </w:r>
      <w:r>
        <w:rPr>
          <w:rStyle w:val="FootnoteCharacters"/>
          <w:rStyle w:val="FootnoteAnchor"/>
          <w:b/>
        </w:rPr>
        <w:footnoteReference w:customMarkFollows="1" w:id="136"/>
        <w:t>*</w:t>
      </w:r>
    </w:p>
    <w:p>
      <w:pPr>
        <w:pStyle w:val="CitaoLonga"/>
        <w:spacing w:lineRule="exact" w:line="320"/>
        <w:ind w:left="3969" w:hanging="0"/>
        <w:rPr/>
      </w:pPr>
      <w:r>
        <w:rPr>
          <w:i/>
          <w:sz w:val="22"/>
        </w:rPr>
        <w:t xml:space="preserve">"Sabemos, pelo que assistimos pasmados, que há </w:t>
      </w:r>
      <w:r>
        <w:rPr>
          <w:b/>
          <w:i/>
          <w:sz w:val="22"/>
        </w:rPr>
        <w:t>sombras sobre o futuro</w:t>
      </w:r>
      <w:r>
        <w:rPr>
          <w:i/>
          <w:sz w:val="22"/>
        </w:rPr>
        <w:t>. Sem algum sol à vista, tudo empurramos com a barriga, procurando não pensar, não sofrer pensando, não sentir nada que nos faça duvidar."</w:t>
      </w:r>
    </w:p>
    <w:p>
      <w:pPr>
        <w:pStyle w:val="PargrafoNormal"/>
        <w:rPr/>
      </w:pPr>
      <w:r>
        <w:rPr/>
        <w:t>Sinceramente, me deixa angustiado pensar no futuro. Vejo o mundo, a história que passou, os pecados cometidos e os males de consciência ética dominando as civilizações geográficas e abafando esperanças, que nada refletem com as verdades sociais. Tudo nos parece mentira, engodo, teatro, farsa ou tragicomédia. Quanto a nós brasileiros de hoje, é só aprender a rir e assim sair do sufoco que nos torna seres inferiores.</w:t>
      </w:r>
    </w:p>
    <w:p>
      <w:pPr>
        <w:pStyle w:val="PargrafoNormal"/>
        <w:rPr/>
      </w:pPr>
      <w:r>
        <w:rPr/>
        <w:t>Sabemos, pelo que assistimos pasmados, que há sombras sobre o futuro. Sem algum sol à vista, tudo empurramos com a barriga, procurando não pensar, não sofrer pensando, não sentir nada que nos faça duvidar. Somos uns crentes obtusos em tudo que nos oferece imagens visuais estranhas, palavras mentirosas de conforto, como se depois da noite, o dia viesse trazendo soluções para as crises do espírito e do corpo.</w:t>
      </w:r>
    </w:p>
    <w:p>
      <w:pPr>
        <w:pStyle w:val="PargrafoNormal"/>
        <w:rPr/>
      </w:pPr>
      <w:r>
        <w:rPr/>
        <w:t>Os mafiosos que aí estão, rondando os nossos lares, perversos nas intenções, se tornam os nossos oráculos do cotidiano, falando mentiras que parecem verdades, contando coisas que não temos tempo de avaliar, construindo minorias de espertos, que sujeitam maiorias famintas de esperanças ou maiorias sedentas de forças novas que venham alimentar o tempo que se espera melhor para um melhor existir social.</w:t>
      </w:r>
    </w:p>
    <w:p>
      <w:pPr>
        <w:pStyle w:val="PargrafoNormal"/>
        <w:rPr/>
      </w:pPr>
      <w:r>
        <w:rPr/>
        <w:t xml:space="preserve">Os chamados políticos não vêem que os seus métodos atuais não se encaixam mais nos problemas contemporâneos e que somente servem para atrapalhar soluções estimadas como sociais. São figuras que, em parte, medram </w:t>
      </w:r>
      <w:r>
        <w:rPr>
          <w:highlight w:val="yellow"/>
        </w:rPr>
        <w:t>entre</w:t>
      </w:r>
      <w:r>
        <w:rPr/>
        <w:t xml:space="preserve"> paradoxos tentando, com moral ou sem moral, pacificar interesses menores opostos que nascem das crises por eles mesmos criadas, das diferenças que resultam de uma história de injustiças continuadas.</w:t>
      </w:r>
    </w:p>
    <w:p>
      <w:pPr>
        <w:pStyle w:val="PargrafoNormal"/>
        <w:rPr/>
      </w:pPr>
      <w:r>
        <w:rPr/>
        <w:t>Bons exemplos não dão os homens públicos por serem públicos demais, ou por confundirem o privado com o social, o que é deles com o que é de todos, numa mistura que só resulta num amoralismo, que já fez costume, ou num amoralismo de estranhas formas de governar. Não culpemos por isto a sociedade política e sim</w:t>
      </w:r>
      <w:r>
        <w:rPr>
          <w:highlight w:val="yellow"/>
        </w:rPr>
        <w:t>,</w:t>
      </w:r>
      <w:r>
        <w:rPr/>
        <w:t xml:space="preserve"> aqueles que a representam, desconhecendo o passado nas suas tragédias absurdas e condenáveis.</w:t>
      </w:r>
    </w:p>
    <w:p>
      <w:pPr>
        <w:pStyle w:val="PargrafoNormal"/>
        <w:rPr/>
      </w:pPr>
      <w:r>
        <w:rPr>
          <w:spacing w:val="-4"/>
        </w:rPr>
        <w:t xml:space="preserve">O que chamamos cultura, espírito, alma e corpo, </w:t>
      </w:r>
      <w:r>
        <w:rPr>
          <w:spacing w:val="-4"/>
          <w:highlight w:val="yellow"/>
        </w:rPr>
        <w:t>está dominado</w:t>
      </w:r>
      <w:r>
        <w:rPr>
          <w:spacing w:val="-4"/>
        </w:rPr>
        <w:t xml:space="preserve"> pela economia, ficando simplesmente um fantasma vivo e verdadeiro, extremamente complexo diante de um mundo onírico semeado por técnicas, que não respeitam os direitos humanas e oscilam assim entre o simbolismo e o surrealismo, centrando nos aspectos multiformes todas as operações de vida, de pensamento ou de história atual. </w:t>
      </w:r>
    </w:p>
    <w:p>
      <w:pPr>
        <w:pStyle w:val="PargrafoNormal"/>
        <w:rPr/>
      </w:pPr>
      <w:r>
        <w:rPr/>
        <w:t xml:space="preserve">De certa maneira, só nos fazem crer no mercado, nas relações de lucros comerciais, nos superávits financeiros. Na estratégia de marketing e vendas impondo a impostura como um lugar comum no jogo secreto da atuação internacional. Nos dispersamos na mesma procura desprezando valores que se dizem ultrapassados, numa corrida insana em favor dos vários caminhos que levam ao sonho acordado. </w:t>
      </w:r>
    </w:p>
    <w:p>
      <w:pPr>
        <w:pStyle w:val="PargrafoNormal"/>
        <w:rPr/>
      </w:pPr>
      <w:r>
        <w:rPr/>
        <w:t>Personagens e fatos aconselham para maior exploração do homem e das nações. A corrupção dos agentes públicos é tão freqüente que se vincula às atividades de trabalho. Diante de tantos corruptos, peculatários, achacadores e perjuros, não sabemos onde achar pessoas teimosamente honestas, pois constituem uma minoria, sem personalidade própria para deter ou condenar os abusos denunciados.</w:t>
      </w:r>
    </w:p>
    <w:p>
      <w:pPr>
        <w:pStyle w:val="PargrafoNormal"/>
        <w:rPr/>
      </w:pPr>
      <w:r>
        <w:rPr>
          <w:spacing w:val="-4"/>
        </w:rPr>
        <w:t xml:space="preserve">Um capitalismo sem regras, como hoje parece existir, um globalismo sem limites que hoje faz presença, avança sobre as nações levianas criando uma nova ordem econômica </w:t>
      </w:r>
      <w:r>
        <w:rPr>
          <w:spacing w:val="-4"/>
          <w:highlight w:val="yellow"/>
        </w:rPr>
        <w:t xml:space="preserve">numa </w:t>
      </w:r>
      <w:r>
        <w:rPr>
          <w:spacing w:val="-4"/>
        </w:rPr>
        <w:t>aliança entre os países ricos, só assistindo aos países menos ricos quando não opõem ressalvas às normas que unilateralmente se editam. É o caso do FMI nas suas ajudas financeiras. Dos bancos estrangeiros nas aplicações.</w:t>
      </w:r>
    </w:p>
    <w:p>
      <w:pPr>
        <w:pStyle w:val="PargrafoNormal"/>
        <w:rPr/>
      </w:pPr>
      <w:r>
        <w:rPr/>
        <w:t>As nações que devem, como devem, encolhidas nas suas políticas de meios e não de fins, ocupadas por governos que apenas servem os homens "enquadrilhados", só nos fazem ver sombras sobre o futuro. Somente porque lá para diante os compromissos crescerão mais, a capacidade do trabalho não acompanha as obrigações financeiras, gerando-se então a desordem, maior corrupção e, sobretudo, empobrecimento social.</w:t>
      </w:r>
      <w:r>
        <w:br w:type="page"/>
      </w:r>
    </w:p>
    <w:p>
      <w:pPr>
        <w:pStyle w:val="TtuloCentradode1"/>
        <w:rPr/>
      </w:pPr>
      <w:r>
        <w:rPr/>
        <w:t>ÓDIO OU AMOR: CONFUSÃO DE SENTIMENTOS</w:t>
      </w:r>
      <w:r>
        <w:rPr>
          <w:rStyle w:val="FootnoteCharacters"/>
          <w:rStyle w:val="FootnoteAnchor"/>
          <w:b/>
        </w:rPr>
        <w:footnoteReference w:customMarkFollows="1" w:id="137"/>
        <w:t>*</w:t>
      </w:r>
    </w:p>
    <w:p>
      <w:pPr>
        <w:pStyle w:val="CitaoLonga"/>
        <w:spacing w:lineRule="exact" w:line="320"/>
        <w:ind w:left="3969" w:hanging="0"/>
        <w:rPr>
          <w:i/>
          <w:i/>
          <w:sz w:val="22"/>
        </w:rPr>
      </w:pPr>
      <w:r>
        <w:rPr>
          <w:i/>
          <w:sz w:val="22"/>
        </w:rPr>
        <w:t>"Não se sabe onde estão o ódio ou está o amor. A humildade já não é mais condição primária do ser humano. Fatores como a inveja, o orgulho sem razão nem motivo, fazem do homem um abutre que não respeita o direito moral (...)"</w:t>
      </w:r>
    </w:p>
    <w:p>
      <w:pPr>
        <w:pStyle w:val="PargrafoNormal"/>
        <w:rPr/>
      </w:pPr>
      <w:r>
        <w:rPr/>
        <w:t xml:space="preserve">Muito é preciso, neste mundo de hoje, para se entender o que se está. passando nos seres humanos. As surpresas, na política, na economia ou na educação, </w:t>
      </w:r>
      <w:r>
        <w:rPr>
          <w:highlight w:val="yellow"/>
        </w:rPr>
        <w:t>como as</w:t>
      </w:r>
      <w:r>
        <w:rPr/>
        <w:t xml:space="preserve"> surpresas com as atitudes pessoais, nos dão a impressão de que fatos estranhos caíram sobre o mundo, anormalizando o que era normal, direcionando soluções mágicas de violência; campeando sem limitações atos de consciência individual e atos de consciência coletiva.</w:t>
      </w:r>
    </w:p>
    <w:p>
      <w:pPr>
        <w:pStyle w:val="PargrafoNormal"/>
        <w:rPr/>
      </w:pPr>
      <w:r>
        <w:rPr/>
        <w:t>Estamos noutro século, noutro milênio, com milhares de anos mal ou bem vividos, sem saber o que fazer do presente e desestimulados quanto ao futuro. Numa boa expressão de análise: o homem está cada vez mais selvagem. Cada vez menos cristão, agressor dos semelhantes ou agressor da sociedade, sempre pronto para invectivas cruéis, sempre prestante na violação dos direitos, sempre alerta nas conquistas econômicas.</w:t>
      </w:r>
    </w:p>
    <w:p>
      <w:pPr>
        <w:pStyle w:val="PargrafoNormal"/>
        <w:rPr>
          <w:spacing w:val="-4"/>
        </w:rPr>
      </w:pPr>
      <w:r>
        <w:rPr>
          <w:spacing w:val="-4"/>
        </w:rPr>
        <w:t>Não se sabe onde está o ódio ou está o amor. A humildade já não é mais condição primária do ser humano. Fatores como a inveja, o orgulho sem razão nem motivo, fazem do homem um abutre que não conhece o respeito moral. Estamos cheios de vento; vazios de sentimentos puros; incapazes de nos conhecer a nós mesmos; sempre mentindo o quanto possível para criar ilusões que sabemos não serem verdadeiras.</w:t>
      </w:r>
    </w:p>
    <w:p>
      <w:pPr>
        <w:pStyle w:val="PargrafoNormal"/>
        <w:rPr/>
      </w:pPr>
      <w:r>
        <w:rPr/>
        <w:t>O ódio que está no simples olhar, nas manifestações exteriores ou escondido nas ações subjetivas, aumenta entre as nações; cresce diante dos interesses econômicos; transforma parceiros em adversários; concorrentes em combatentes, amigos em inimigos. Ampliado pela inveja se extrema nos conflitos gerando para toda a humanidade um rastro de sangue que incendeia corações largados ao sabor da sorte social.</w:t>
      </w:r>
    </w:p>
    <w:p>
      <w:pPr>
        <w:pStyle w:val="PargrafoNormal"/>
        <w:rPr/>
      </w:pPr>
      <w:r>
        <w:rPr/>
        <w:t xml:space="preserve">O amor? Onde encontrar? Na caridade? Na ajuda dos semelhantes? Nos favores </w:t>
      </w:r>
      <w:r>
        <w:rPr>
          <w:highlight w:val="yellow"/>
        </w:rPr>
        <w:t>das</w:t>
      </w:r>
      <w:r>
        <w:rPr/>
        <w:t xml:space="preserve"> migalhas distribuídas? Nas flagrantes desigualdades que mancham as sociedades políticas? Nas religiões e raças que se fecham em crenças que vão além da razão espiritual? Em dogmas que servem para uns e não para outros, dando ao homem, na sua unidade, elementos de conflitos e não elementos de paz universal?</w:t>
      </w:r>
    </w:p>
    <w:p>
      <w:pPr>
        <w:pStyle w:val="PargrafoNormal"/>
        <w:rPr/>
      </w:pPr>
      <w:r>
        <w:rPr/>
        <w:t>Dizem que o mundo é assim, sempre foi assim e será sempre assim. O desenvolvimento e o progresso, como ainda estamos vendo agora, são apenas palavras ocas de cunho material. A ciência e a cultura, no acender das luzes, só favorecem as técnicas renovadas de opressão e domínio econômico. Não servem apenas ao homem, porque, nos seus inventos, ficam a serviço dos grandes grupos potencialmente dominadores.</w:t>
      </w:r>
    </w:p>
    <w:p>
      <w:pPr>
        <w:pStyle w:val="PargrafoNormal"/>
        <w:rPr/>
      </w:pPr>
      <w:r>
        <w:rPr/>
        <w:t>Estamos sempre em guerra fria, diante da incrível confusão de sentimentos que domina as formações humanas. Quanto ao ódio, esse não se apaga enquanto existirem diferenças sociais. Quanto ao amor, mesmo de par para par, ele apenas sobrevive pela força das condições vitais e dos interesses particulares que se confundem. Ódio e amor, neste mundo, caminham juntos em busca de um futuro que desconhecemos.</w:t>
      </w:r>
    </w:p>
    <w:p>
      <w:pPr>
        <w:pStyle w:val="PargrafoNormal"/>
        <w:rPr/>
      </w:pPr>
      <w:r>
        <w:rPr>
          <w:spacing w:val="-4"/>
        </w:rPr>
        <w:t>De certa maneira filosófica, como o ódio e o amor, amor e morte são figurações que se completam. Envolvendo o significado de vida dão a todos neste planeta, o sentido da eternidade. Quem passa pela vida já sabe que tem de esperar a morte, acontecimento que iguala a todos e que deveria ser um exemplo aqui na Terra. Refreando instintos, poderíamos</w:t>
      </w:r>
      <w:r>
        <w:rPr>
          <w:spacing w:val="-4"/>
          <w:highlight w:val="yellow"/>
        </w:rPr>
        <w:t>,</w:t>
      </w:r>
      <w:r>
        <w:rPr>
          <w:spacing w:val="-4"/>
        </w:rPr>
        <w:t xml:space="preserve"> e muito, acabar de vez como um </w:t>
      </w:r>
      <w:r>
        <w:rPr>
          <w:spacing w:val="-4"/>
          <w:highlight w:val="yellow"/>
        </w:rPr>
        <w:t>mal-estar</w:t>
      </w:r>
      <w:r>
        <w:rPr>
          <w:spacing w:val="-4"/>
        </w:rPr>
        <w:t xml:space="preserve"> universal. </w:t>
      </w:r>
    </w:p>
    <w:p>
      <w:pPr>
        <w:pStyle w:val="PargrafoNormal"/>
        <w:rPr/>
      </w:pPr>
      <w:r>
        <w:rPr/>
        <w:t xml:space="preserve">Quanto mais se avança nas conquistas intelectuais, avançando em setores que poderiam </w:t>
      </w:r>
      <w:r>
        <w:rPr>
          <w:highlight w:val="yellow"/>
        </w:rPr>
        <w:t>tornar</w:t>
      </w:r>
      <w:r>
        <w:rPr/>
        <w:t xml:space="preserve"> a vida mais cordial, maior o ódio e maior o amor</w:t>
      </w:r>
      <w:r>
        <w:rPr>
          <w:highlight w:val="yellow"/>
        </w:rPr>
        <w:t>,</w:t>
      </w:r>
      <w:r>
        <w:rPr/>
        <w:t xml:space="preserve"> sobrecargas psicopatológicas, conduzindo homens e nações para caminhos divergentes nos quais o encontro é a revolução ou a guerra; é escravidão e a perda da liberdade; é a miséria social ou as pressões políticas; são distúrbios urbanos ou os choques rurais.</w:t>
      </w:r>
    </w:p>
    <w:p>
      <w:pPr>
        <w:pStyle w:val="PargrafoNormal"/>
        <w:rPr/>
      </w:pPr>
      <w:r>
        <w:rPr/>
        <w:t>Com o envelhecimento das instituições e o crescimento das populações, embora a ciência possibilite maior suprimento de meios alimentares e de proteção da saúde, este novo século que chega parece não nos trazer esperanças novas, armando os grupos econômicos de maiores poderes e de maior atuação política, ampliando esta profunda confusão entre o ser e o dever ser, entre o ódio e o amor na convivência dos povos.</w:t>
      </w:r>
      <w:r>
        <w:br w:type="page"/>
      </w:r>
    </w:p>
    <w:p>
      <w:pPr>
        <w:pStyle w:val="TtuloCentradode1"/>
        <w:rPr/>
      </w:pPr>
      <w:r>
        <w:rPr/>
        <w:t>OTIMISMO É COVARDIA</w:t>
      </w:r>
      <w:r>
        <w:rPr>
          <w:rStyle w:val="FootnoteCharacters"/>
          <w:rStyle w:val="FootnoteAnchor"/>
        </w:rPr>
        <w:footnoteReference w:customMarkFollows="1" w:id="138"/>
        <w:t>*</w:t>
      </w:r>
    </w:p>
    <w:p>
      <w:pPr>
        <w:pStyle w:val="CitaoLonga"/>
        <w:spacing w:lineRule="exact" w:line="320"/>
        <w:ind w:left="3969" w:hanging="0"/>
        <w:rPr/>
      </w:pPr>
      <w:r>
        <w:rPr>
          <w:i/>
          <w:sz w:val="22"/>
        </w:rPr>
        <w:t xml:space="preserve">"A partir da obra do filósofo alemão, Spengler, 'A Decadência do Ocidente', desde logo adotei suas lições que me guiaram quanto às idéias políticas e sociais. </w:t>
      </w:r>
      <w:r>
        <w:rPr>
          <w:b/>
          <w:i/>
          <w:sz w:val="22"/>
        </w:rPr>
        <w:t>O otimismo é covardia</w:t>
      </w:r>
      <w:r>
        <w:rPr>
          <w:i/>
          <w:sz w:val="22"/>
        </w:rPr>
        <w:t>. Tudo o que nos rodeia (incluindo as experiências) só nos leva ao pessimismo."</w:t>
      </w:r>
    </w:p>
    <w:p>
      <w:pPr>
        <w:pStyle w:val="PargrafoNormal"/>
        <w:rPr>
          <w:spacing w:val="-4"/>
        </w:rPr>
      </w:pPr>
      <w:r>
        <w:rPr>
          <w:spacing w:val="-4"/>
        </w:rPr>
        <w:t>De algum tempo, eu já sabia o que ia acontecer neste país. Não escrevia nem falava: um bisonho futurólogo. Dizia alguma coisa aos meus contemporâneos que estavam cegos de espírito. Semeávamos ventos de riqueza e aos poucos desgovernávamos a nação. Praticávamos atos censuráveis, que hoje são comuns, sem qualquer interesse pelo futuro. Gozávamos de um falso luxo sem medir realidades.</w:t>
      </w:r>
    </w:p>
    <w:p>
      <w:pPr>
        <w:pStyle w:val="PargrafoNormal"/>
        <w:rPr>
          <w:spacing w:val="-2"/>
        </w:rPr>
      </w:pPr>
      <w:r>
        <w:rPr>
          <w:spacing w:val="-2"/>
        </w:rPr>
        <w:t>As conseqüências aí estão: juros a pagar, desemprego, serviços públicos não prestados, fraudes à vista, corrupção generalizada, cinismo oficializado, comércio afogado, economia sem rumos, dívidas públicas a crescer diariamente, os poderes políticos em crise, a moral administrativa afastada das decisões administrativas, tudo nos dando a impressão de que estávamos todos enlouquecidos.</w:t>
      </w:r>
    </w:p>
    <w:p>
      <w:pPr>
        <w:pStyle w:val="PargrafoNormal"/>
        <w:rPr/>
      </w:pPr>
      <w:r>
        <w:rPr/>
        <w:t>Foi então que, examinando fatos, comecei a meditar e a sofrer, procurando os possíveis limites para os desajustes existentes, a fim de que a norma legal e a lei fossem devidamente respeitadas. Embora chamado de pessimista, fui amadurecendo a idéia de colocar em livro alguns instrumentos jurídicos capazes de conter os freqüentes desvios sociais. Foi assim que em 1974 nasceu o "Controle da Moralidade Administrativa".</w:t>
      </w:r>
    </w:p>
    <w:p>
      <w:pPr>
        <w:pStyle w:val="PargrafoNormal"/>
        <w:rPr/>
      </w:pPr>
      <w:r>
        <w:rPr/>
        <w:t xml:space="preserve">Lendo Oswald Spengler, o famoso pensador alemão, na sua melhor obra "Decadência do Ocidente", tomei como reais as minhas razões e adotei de pronto o seu lema histórico que está no pórtico dos seus estudos políticos e sociais: </w:t>
      </w:r>
      <w:r>
        <w:rPr>
          <w:i/>
        </w:rPr>
        <w:t>O otimismo é covardia</w:t>
      </w:r>
      <w:r>
        <w:rPr/>
        <w:t xml:space="preserve">. Tudo quanto vemos, tudo </w:t>
      </w:r>
      <w:r>
        <w:rPr>
          <w:highlight w:val="yellow"/>
        </w:rPr>
        <w:t>por que</w:t>
      </w:r>
      <w:r>
        <w:rPr/>
        <w:t xml:space="preserve"> passamos, só dá motivos ao pessimismo, embora sejamos impunes nas nossas meditações pessoais.</w:t>
      </w:r>
    </w:p>
    <w:p>
      <w:pPr>
        <w:pStyle w:val="PargrafoNormal"/>
        <w:rPr/>
      </w:pPr>
      <w:r>
        <w:rPr/>
        <w:t>O que veio da proclamação republicana estava se deteriorando no Brasil. As instituições afetando as bases constitucionais. Os poderes sem força para evitar os desvios administrativos. As funções mal exercidas e achegadas ao interesse pessoal. Começávamos a implantar a desordem, o caciquismo e coronelismo, deixando a nação sujeita a atos carentes de conteúdo constitucional.</w:t>
      </w:r>
    </w:p>
    <w:p>
      <w:pPr>
        <w:pStyle w:val="PargrafoNormal"/>
        <w:rPr/>
      </w:pPr>
      <w:r>
        <w:rPr/>
        <w:t>Os homens, nos seus partidos, investidos de função política, alargando suas ambições particulares, em raros exemplos davam amostras de patriotismo ou de conhecimento das práticas legais. Usavam, como ainda hoje usam, das franquias públicas para equacionar problemas de gestão administrativa. Não posso dizer quando a corrupção nasceu daí, influindo na solerte atuação de governos.</w:t>
      </w:r>
    </w:p>
    <w:p>
      <w:pPr>
        <w:pStyle w:val="PargrafoNormal"/>
        <w:rPr/>
      </w:pPr>
      <w:r>
        <w:rPr/>
        <w:t>Ainda bastante crédulo, no meu livro "O Controle da Moralidade Administrativa", acreditando no Judiciário, apontei dois instrumentos jurídicos para deter as ações ilícitas ou ilegais da administração: o mandado de segurança e a ação popular. As coisas não pareceram como deviam. Vingaram as aparências</w:t>
      </w:r>
      <w:r>
        <w:rPr>
          <w:highlight w:val="yellow"/>
        </w:rPr>
        <w:t>,</w:t>
      </w:r>
      <w:r>
        <w:rPr/>
        <w:t xml:space="preserve"> e os direitos naturais assegurados jamais tiveram a proteção eficaz ou rápida.</w:t>
      </w:r>
    </w:p>
    <w:p>
      <w:pPr>
        <w:pStyle w:val="PargrafoNormal"/>
        <w:rPr/>
      </w:pPr>
      <w:r>
        <w:rPr/>
        <w:t xml:space="preserve">Até que chegamos, de tropeços em tropeços, nos dias de hoje. Conseguimos organizar a desordem e assim alimentar de excessos delituosos a própria União Federal, os </w:t>
      </w:r>
      <w:r>
        <w:rPr>
          <w:highlight w:val="yellow"/>
        </w:rPr>
        <w:t>Estados</w:t>
      </w:r>
      <w:r>
        <w:rPr/>
        <w:t xml:space="preserve"> e os </w:t>
      </w:r>
      <w:r>
        <w:rPr>
          <w:highlight w:val="yellow"/>
        </w:rPr>
        <w:t>Municípios</w:t>
      </w:r>
      <w:r>
        <w:rPr/>
        <w:t>. Com o eleitoralismo ao lado e os partidos como gazuas, os convites à fraude e os métodos corruptores, a nação atingiu o mais alto grau de descrédito entre as nações que se dizem soberanas.</w:t>
      </w:r>
    </w:p>
    <w:p>
      <w:pPr>
        <w:pStyle w:val="PargrafoNormal"/>
        <w:rPr/>
      </w:pPr>
      <w:r>
        <w:rPr/>
        <w:t>De minha parte, como autor, jurista que nunca chegou ao fim dos seus estudos, pensei que estava dando uma contribuição mesmo modesta. Contudo, isso não aconteceu. Continuamos a usar de interpretação como uma suja maneira de burlar normas, códigos e leis. Nas desapropriações apareceram casos concretos nos pedidos, nas avaliações técnicas e nas sentenças indenizatórias.</w:t>
      </w:r>
    </w:p>
    <w:p>
      <w:pPr>
        <w:pStyle w:val="PargrafoNormal"/>
        <w:rPr/>
      </w:pPr>
      <w:r>
        <w:rPr/>
        <w:t>No universo do direito e sua aplicação continuaram e continuam as tramas entre pessoas envolvidas num mesmo processo, tramas visando melhores ganhos financeiros sem o menor resquício de moralidade jurídica. Por isso, ainda me faço pessimista. Observando os regimes políticos se esfacelerem e os sistemas de direito se esvaziarem. O mesmo acontecendo em outras relações sociais no maior cinismo intelectual.</w:t>
      </w:r>
    </w:p>
    <w:p>
      <w:pPr>
        <w:pStyle w:val="PargrafoNormal"/>
        <w:rPr>
          <w:spacing w:val="-4"/>
        </w:rPr>
      </w:pPr>
      <w:r>
        <w:rPr>
          <w:spacing w:val="-4"/>
        </w:rPr>
        <w:t>Diante de tantos fatos negativos e comentados, nem daqui para a frente as esperanças vencem os desatinos morais, as deformações do caráter humano. Pessimista eu fico porque não há lugar para um otimismo sedutor. Os covardes que se escondam através de falsas premissas que parecem lógicas. Acreditando que um dia o pessimismo possa reconstruir nações manchadas pela falta de vergonha política.</w:t>
      </w:r>
      <w:r>
        <w:br w:type="page"/>
      </w:r>
    </w:p>
    <w:p>
      <w:pPr>
        <w:pStyle w:val="TtuloCentradode1"/>
        <w:rPr/>
      </w:pPr>
      <w:r>
        <w:rPr/>
        <w:t>DO HOJE PARA O AMANHÃ E DEPOIS</w:t>
      </w:r>
      <w:r>
        <w:rPr>
          <w:rStyle w:val="FootnoteCharacters"/>
          <w:rStyle w:val="FootnoteAnchor"/>
          <w:b/>
        </w:rPr>
        <w:footnoteReference w:customMarkFollows="1" w:id="139"/>
        <w:t>*</w:t>
      </w:r>
    </w:p>
    <w:p>
      <w:pPr>
        <w:pStyle w:val="CitaoLonga"/>
        <w:spacing w:lineRule="exact" w:line="320"/>
        <w:ind w:left="3969" w:hanging="0"/>
        <w:rPr>
          <w:i/>
          <w:i/>
          <w:sz w:val="22"/>
        </w:rPr>
      </w:pPr>
      <w:r>
        <w:rPr>
          <w:i/>
          <w:sz w:val="22"/>
        </w:rPr>
        <w:t>"O tempo independe de nós e é indivisível. O único real é o de hoje. O passado logo vira memória. Quando muito, no presente pode-se sonhar o futuro que uma absoluta incógnita, sobre todos os fatos bons ou ruins, que imaginarmos".</w:t>
      </w:r>
    </w:p>
    <w:p>
      <w:pPr>
        <w:pStyle w:val="PargrafoNormal"/>
        <w:rPr/>
      </w:pPr>
      <w:r>
        <w:rPr/>
        <w:t xml:space="preserve">Se possível, pensemos com objetividade prática ou sintamos como elemento da vida o que chamamos tempo, fixando no espírito as marcas do que passou, do que está presente e do que virá. Entre o </w:t>
      </w:r>
      <w:r>
        <w:rPr>
          <w:highlight w:val="yellow"/>
        </w:rPr>
        <w:t>Sol</w:t>
      </w:r>
      <w:r>
        <w:rPr/>
        <w:t xml:space="preserve"> e </w:t>
      </w:r>
      <w:r>
        <w:rPr>
          <w:highlight w:val="yellow"/>
        </w:rPr>
        <w:t>Lua</w:t>
      </w:r>
      <w:r>
        <w:rPr/>
        <w:t>, os espaços se fazem permanentes, sem horas ou minutos, sem dias e nem noites, numa corrida constante que não pára no sentido próprio da eternidade. Nada volta para trás</w:t>
      </w:r>
      <w:r>
        <w:rPr>
          <w:highlight w:val="yellow"/>
        </w:rPr>
        <w:t>,</w:t>
      </w:r>
      <w:r>
        <w:rPr/>
        <w:t xml:space="preserve"> e tudo somado se faz uma história.</w:t>
      </w:r>
    </w:p>
    <w:p>
      <w:pPr>
        <w:pStyle w:val="PargrafoNormal"/>
        <w:rPr/>
      </w:pPr>
      <w:r>
        <w:rPr/>
        <w:t>Impossível dominar ou dividir um tempo que não é nosso e que pertence ao mundo em que vivemos. Só há uma certeza: a do dia que vivemos. Do passado fica a memória, de fatos que ficaram marcantes. Do presente, a esperança de chegar ao futuro. Quanto ao futuro, é o depois sem ou com raízes, com branco, verde ou vermelho, humanizados ou satanizados, de paz ou de guerras, de ignorância social ou de conquistas inúteis.</w:t>
      </w:r>
    </w:p>
    <w:p>
      <w:pPr>
        <w:pStyle w:val="PargrafoNormal"/>
        <w:rPr/>
      </w:pPr>
      <w:r>
        <w:rPr/>
        <w:t>No passado, nascemos. No presente, vivemos. No futuro, nada há para dizer. Garantias não existem de que estejamos lá. Mesmo o que realizamos, nossa obra ou nossa fortuna, não sabemos se elas apodrecem ou serão esquecidas, contra o tempo que não recua só há uma força: a memória que, vivida, corporifica frágeis lembranças duvidosas. Aí já não somos nós, mas os outros a tirar dos arquivos imagens que algo representem.</w:t>
      </w:r>
    </w:p>
    <w:p>
      <w:pPr>
        <w:pStyle w:val="PargrafoNormal"/>
        <w:rPr/>
      </w:pPr>
      <w:r>
        <w:rPr/>
        <w:t>No depois, tudo fica frágil, as civilizações que se foram, as culturas que se transformaram, os costumes que se inverteram, as conquistas mal realizadas. Quanto ao homem, gerado nas épocas, cai no mundo celestial, como vítima de um destino social, que somente conhece os caminhos da traição em Cristo, da inveja ou da violência, do desamor aos semelhantes ou da mentira nas relações vitais.</w:t>
      </w:r>
    </w:p>
    <w:p>
      <w:pPr>
        <w:pStyle w:val="PargrafoNormal"/>
        <w:rPr/>
      </w:pPr>
      <w:r>
        <w:rPr/>
        <w:t>Não há dúvida de que o homem, isolado ou associado, faz o seu próprio destino social. Deus nada tem a ver com isso. Sempre goza hoje, sem pensar no amanhã. Nos cercamos de coisas materiais, certos de que sempre aqui estaremos. Ledo engano mental. Muito sentir não fica bom. Muito pensar é doloroso. Sob o peso do tempo que passa como as civilizações e as culturas, nos agarramos à história para historiar o passado.</w:t>
      </w:r>
    </w:p>
    <w:p>
      <w:pPr>
        <w:pStyle w:val="PargrafoNormal"/>
        <w:rPr/>
      </w:pPr>
      <w:r>
        <w:rPr/>
        <w:t>Podemos observar que políticos, professores e intelectuais, na maioria desesperados em se autopromover, não conseguem, na sua auto-estima, fugir do tempo que lhes é próprio ou do tempo que lhes é limitado. Desconhecem o depois. Descartam o que podem enxergar. Afastam a consciência daquilo que pode vir. Pelo egoísmo, seguem os instintos, sem pensar na nossa responsabilidade com o futuro</w:t>
      </w:r>
      <w:r>
        <w:rPr>
          <w:highlight w:val="yellow"/>
        </w:rPr>
        <w:t>,</w:t>
      </w:r>
      <w:r>
        <w:rPr/>
        <w:t xml:space="preserve"> com o depois.</w:t>
      </w:r>
    </w:p>
    <w:p>
      <w:pPr>
        <w:pStyle w:val="PargrafoNormal"/>
        <w:rPr/>
      </w:pPr>
      <w:r>
        <w:rPr/>
        <w:t>Bem aí, neste ponto, é que está a diferença entre as nações. Umas trabalham para o depois. Outras para a conservação do passado apenas. Outras ainda só se movem amparadas em relações fisiológicas e nos exemplos de outros sucessos nacionais. Enquanto nos voltamos para amenizar focos de ação, nocivos aos interesses nacionais, esquecemos o depois, quem sabe já chegado, amontoando sucessivas crises sociais.</w:t>
      </w:r>
    </w:p>
    <w:p>
      <w:pPr>
        <w:pStyle w:val="PargrafoNormal"/>
        <w:rPr/>
      </w:pPr>
      <w:r>
        <w:rPr/>
        <w:t>Uma nação que é geografia, gente e terra, cidades e núcleos agrários, não pode deixar se conduzir não pensando no depois, por idéias ideológicas, tratos filosóficos, rumos distantes de suas realidades. Tanto precisa de governos esclarecidos como de uma sociedade organizada e sem problemas de cultura, economia e política bem orientada. Onde a miséria viceja e as multidões saem às ruas, os perigos levam a revoluções.</w:t>
      </w:r>
      <w:r>
        <w:br w:type="page"/>
      </w:r>
    </w:p>
    <w:p>
      <w:pPr>
        <w:pStyle w:val="PargrafoNormal"/>
        <w:rPr/>
      </w:pPr>
      <w:r>
        <w:rPr/>
        <w:t>Nosso país, o Brasil, precisa agora, como precisou sempre, de organizar as suas instituições, de organização nacional. Ele aí está aberto ao conhecimento de sua formação geopolítica, à espera com todas as perdas já sofridas, de não sair das suas realidades fundamentais. Hoje, o depois, é tudo para nós. Não é uma ficção científica de abstrações sociológicas. É um preparo a sermos de fato soberanos.</w:t>
      </w:r>
      <w:r>
        <w:br w:type="page"/>
      </w:r>
    </w:p>
    <w:p>
      <w:pPr>
        <w:pStyle w:val="TtuloCentradode1"/>
        <w:rPr/>
      </w:pPr>
      <w:r>
        <w:rPr/>
        <w:t>ELEIÇÕES: O CINISMO ALASTRA-SE COMO FERTILIZANTE POLÍTICO</w:t>
      </w:r>
      <w:r>
        <w:rPr>
          <w:rStyle w:val="FootnoteCharacters"/>
          <w:rStyle w:val="FootnoteAnchor"/>
        </w:rPr>
        <w:footnoteReference w:customMarkFollows="1" w:id="140"/>
        <w:t>*</w:t>
      </w:r>
    </w:p>
    <w:p>
      <w:pPr>
        <w:pStyle w:val="CitaoLonga"/>
        <w:spacing w:lineRule="exact" w:line="320"/>
        <w:ind w:left="3969" w:hanging="0"/>
        <w:rPr>
          <w:i/>
          <w:i/>
          <w:sz w:val="22"/>
        </w:rPr>
      </w:pPr>
      <w:r>
        <w:rPr>
          <w:i/>
          <w:sz w:val="22"/>
        </w:rPr>
        <w:t>"Pensando só em si mesmos, os políticos mentem (cinicamente): dizem o que não sabem, falam o que não devem, discutem o que não entendem, apregoam idéias absurdas... enfim, prometem o impossível. Não há limites para o ridículo (e cinismo) demagógico."</w:t>
      </w:r>
    </w:p>
    <w:p>
      <w:pPr>
        <w:pStyle w:val="PargrafoNormal"/>
        <w:rPr/>
      </w:pPr>
      <w:r>
        <w:rPr/>
        <w:t>Em época eleitoral, não é nada fácil de se avaliar onde está a verdade ou onde está a mentira. Egocêntricos, os políticos candidatos dizem o que não sabem, falam o que não devem, discutem o que não entendem, arrastam idéias absurdas, prometem enfim</w:t>
      </w:r>
      <w:r>
        <w:rPr>
          <w:highlight w:val="yellow"/>
        </w:rPr>
        <w:t>,</w:t>
      </w:r>
      <w:r>
        <w:rPr/>
        <w:t xml:space="preserve"> o impossível. Não há limites para o ridículo demagógico. Nem limites para um comportamento honesto diante de boquirrotos que exageram sua força intelectual.</w:t>
      </w:r>
    </w:p>
    <w:p>
      <w:pPr>
        <w:pStyle w:val="PargrafoNormal"/>
        <w:rPr/>
      </w:pPr>
      <w:r>
        <w:rPr/>
        <w:t>Todavia, não me afasto das programações eleitorais obrigatórias. Não por gosto, mas por curiosidade. De eleição para eleição as práticas crescem e as palavras ganham significados pessoais, os embustes aumentam</w:t>
      </w:r>
      <w:r>
        <w:rPr>
          <w:highlight w:val="yellow"/>
        </w:rPr>
        <w:t>,</w:t>
      </w:r>
      <w:r>
        <w:rPr/>
        <w:t xml:space="preserve"> e o carnaval eleitoral avança sobre o eleitorado. Nos parece tudo uma grande farsa de autoria dos órgãos que pensam controlar as eleições. Ficamos porém</w:t>
      </w:r>
      <w:r>
        <w:rPr>
          <w:highlight w:val="yellow"/>
        </w:rPr>
        <w:t>,</w:t>
      </w:r>
      <w:r>
        <w:rPr/>
        <w:t xml:space="preserve"> pasmos: a juventude não ouve outra coisa.</w:t>
      </w:r>
    </w:p>
    <w:p>
      <w:pPr>
        <w:pStyle w:val="PargrafoNormal"/>
        <w:rPr/>
      </w:pPr>
      <w:r>
        <w:rPr/>
        <w:t>É bastante curioso ver os barrigas-cheias falarem para os bóias-frias. Claro que existem exceções entre os candidatos. Alguns menos prolixos. Outros mais sinceros. Alguns mais sonhadores. Outros mais ingênuos. Quase todos, porém, enchendo espaços na esperança de convencer os pacientes eleitores desprevenidos diante de promessas que logo depois se esquecem no exercício da função eletiva.</w:t>
      </w:r>
    </w:p>
    <w:p>
      <w:pPr>
        <w:pStyle w:val="PargrafoNormal"/>
        <w:rPr/>
      </w:pPr>
      <w:r>
        <w:rPr/>
        <w:t>É preciso pensar bem antes de votar, como diz a nossa própria moral política. O voto vale pela nossa consciência, pela nossa disposição de querer acertar, já que estamos escolhendo aqueles que vão decidir por todos o que é melhor para a sociedade. Não contentes, podemos votar em ninguém ou anular o nosso pronunciamento. As armas, o eleitor possui sem se deixar conquistar por aventureiros contumazes.</w:t>
      </w:r>
    </w:p>
    <w:p>
      <w:pPr>
        <w:pStyle w:val="PargrafoNormal"/>
        <w:rPr/>
      </w:pPr>
      <w:r>
        <w:rPr/>
        <w:t>O que me espanta, na grande maioria dos candidatos, é o cinismo nas afirmações. Cinismo que se alastra como fertilizante político. Cinismo que dá coragem de falar sobre o que não entendem, de enfrentar sem remorsos problemas que estão acima das qualidades pessoais e bem acima do sentimento de responsabilidade. Isto, para mim, não passa de golpismo, de enganação ou de um maquiavelismo estúpido.</w:t>
      </w:r>
    </w:p>
    <w:p>
      <w:pPr>
        <w:pStyle w:val="PargrafoNormal"/>
        <w:rPr/>
      </w:pPr>
      <w:r>
        <w:rPr/>
        <w:t xml:space="preserve">A pureza do voto é essencial à democracia. Não basta que digamos ser democratas. Uma eleição é um fato sagrado para a </w:t>
      </w:r>
      <w:r>
        <w:rPr>
          <w:highlight w:val="yellow"/>
        </w:rPr>
        <w:t>Nação</w:t>
      </w:r>
      <w:r>
        <w:rPr/>
        <w:t xml:space="preserve">, para o </w:t>
      </w:r>
      <w:r>
        <w:rPr>
          <w:highlight w:val="yellow"/>
        </w:rPr>
        <w:t>Estado</w:t>
      </w:r>
      <w:r>
        <w:rPr/>
        <w:t xml:space="preserve">, ou para os </w:t>
      </w:r>
      <w:r>
        <w:rPr>
          <w:highlight w:val="yellow"/>
        </w:rPr>
        <w:t>Municípios</w:t>
      </w:r>
      <w:r>
        <w:rPr/>
        <w:t>. Não devemos negociá-la para agradar ou para nos vender. O futuro, ou o destino, não pode ser entregue através do voto impuro e de conseqüências desastrosas. Porque o voto não é uma experiência e sim</w:t>
      </w:r>
      <w:r>
        <w:rPr>
          <w:highlight w:val="yellow"/>
        </w:rPr>
        <w:t>,</w:t>
      </w:r>
      <w:r>
        <w:rPr/>
        <w:t xml:space="preserve"> uma nobre decisão política.</w:t>
      </w:r>
    </w:p>
    <w:p>
      <w:pPr>
        <w:pStyle w:val="PargrafoNormal"/>
        <w:rPr/>
      </w:pPr>
      <w:r>
        <w:rPr/>
        <w:t>O Brasil, como exemplo, está prenhe de crises com a eleição de candidatos loquazes e sem formação pública, no seu cinismo pouco capazes de governar um povo. A lisura de uma eleição não depende apenas dos tribunais, mas também da consciência de quem vota. Diante do cinismo verbal de alguns, bem escolher é dever moral que não esgota o nosso dever eleitoral na defesa das franquias democráticas.</w:t>
      </w:r>
    </w:p>
    <w:p>
      <w:pPr>
        <w:pStyle w:val="PargrafoNormal"/>
        <w:rPr/>
      </w:pPr>
      <w:r>
        <w:rPr/>
        <w:t xml:space="preserve">Já é difícil viver numa democracia ante tantas diferenças sociais. Se aspiramos </w:t>
      </w:r>
      <w:r>
        <w:rPr>
          <w:highlight w:val="yellow"/>
        </w:rPr>
        <w:t>à</w:t>
      </w:r>
      <w:r>
        <w:rPr/>
        <w:t xml:space="preserve"> legitimidade, tranqüilidade e menos opressão, ou se pretendemos manter as liberdades públicas, a escolha que fizermos deve vir baseada num exame livre de consciência. O voto amarrado, o voto vendido, o voto negociado, o voto interessado, o voto familiar constituem pecados sem direito </w:t>
      </w:r>
      <w:r>
        <w:rPr>
          <w:highlight w:val="yellow"/>
        </w:rPr>
        <w:t>à</w:t>
      </w:r>
      <w:r>
        <w:rPr/>
        <w:t xml:space="preserve"> absolvição. </w:t>
      </w:r>
    </w:p>
    <w:p>
      <w:pPr>
        <w:pStyle w:val="PargrafoNormal"/>
        <w:rPr>
          <w:spacing w:val="-4"/>
        </w:rPr>
      </w:pPr>
      <w:r>
        <w:rPr>
          <w:spacing w:val="-4"/>
        </w:rPr>
        <w:t>Quem sabe o que será o dia de amanhã? Se estamos votando contra nós mesmos ou votando contra a própria nação? É preciso assim muito pensar no direito de votar. Compreendendo que, pelo voto, seremos governados. Sem deixar de avaliar os candidatos pelo seu lado pseudo-artístico, cínicos, sinceros ou hipócritas. A razão é uma só: precisamos não ser enganados, estamos precisando de gente capaz.</w:t>
      </w:r>
    </w:p>
    <w:p>
      <w:pPr>
        <w:pStyle w:val="PargrafoNormal"/>
        <w:rPr/>
      </w:pPr>
      <w:r>
        <w:rPr>
          <w:spacing w:val="-2"/>
        </w:rPr>
        <w:t>Desqualificar o eleitorado, julgá-lo sem capacidade eleitoral, de nada adianta para a nação. O que aí temos, temos e não podemos esconder sob a égide de uma boa legislação eleitoral. Aos partidos sim</w:t>
      </w:r>
      <w:r>
        <w:rPr>
          <w:spacing w:val="-2"/>
          <w:highlight w:val="yellow"/>
        </w:rPr>
        <w:t>,</w:t>
      </w:r>
      <w:r>
        <w:rPr>
          <w:spacing w:val="-2"/>
        </w:rPr>
        <w:t xml:space="preserve"> cabe a responsabilidade das escolhas. Impedindo que a rabulagem não tenha vez e que os escolhidos candidatos representem pedaços de uma sociedade, seja como ela for politicamente organizada.</w:t>
      </w:r>
      <w:r>
        <w:br w:type="page"/>
      </w:r>
    </w:p>
    <w:p>
      <w:pPr>
        <w:pStyle w:val="TtuloCentradode1"/>
        <w:rPr/>
      </w:pPr>
      <w:r>
        <w:rPr/>
        <w:t>A VINGANÇA DOS DEUSES IMORTAIS</w:t>
      </w:r>
      <w:r>
        <w:rPr>
          <w:rStyle w:val="FootnoteCharacters"/>
          <w:rStyle w:val="FootnoteAnchor"/>
          <w:b/>
        </w:rPr>
        <w:footnoteReference w:customMarkFollows="1" w:id="141"/>
        <w:t>*</w:t>
      </w:r>
    </w:p>
    <w:p>
      <w:pPr>
        <w:pStyle w:val="CitaoLonga"/>
        <w:spacing w:lineRule="exact" w:line="320"/>
        <w:ind w:left="3969" w:hanging="0"/>
        <w:rPr>
          <w:i/>
          <w:i/>
          <w:sz w:val="22"/>
        </w:rPr>
      </w:pPr>
      <w:r>
        <w:rPr>
          <w:i/>
          <w:sz w:val="22"/>
        </w:rPr>
        <w:t>"A vingança dos deuses imortais se baseia em aumentar diferenças sociais, semear conflitos, produzir mortes, fome, miséria social (...)"</w:t>
      </w:r>
    </w:p>
    <w:p>
      <w:pPr>
        <w:pStyle w:val="PargrafoNormal"/>
        <w:rPr/>
      </w:pPr>
      <w:r>
        <w:rPr/>
        <w:t xml:space="preserve">Nada há que o tempo não vença na corrida dos anos e dos séculos. A própria vida, na sua eternidade, é um problema do tempo que passa. Vem o dia, vem a noite, vem o amanhã, numa seqüência que não tem </w:t>
      </w:r>
      <w:r>
        <w:rPr>
          <w:highlight w:val="yellow"/>
        </w:rPr>
        <w:t>retorno</w:t>
      </w:r>
      <w:r>
        <w:rPr/>
        <w:t xml:space="preserve">, num processo que não tem fim. Somos felizes porque não conseguimos pensar no depois, porque estamos acima dos semelhantes, </w:t>
      </w:r>
      <w:r>
        <w:rPr>
          <w:highlight w:val="yellow"/>
        </w:rPr>
        <w:t>e apenas nós</w:t>
      </w:r>
      <w:r>
        <w:rPr/>
        <w:t xml:space="preserve"> ganharemos a eternidade no amplo universo das ilusões.</w:t>
      </w:r>
    </w:p>
    <w:p>
      <w:pPr>
        <w:pStyle w:val="PargrafoNormal"/>
        <w:rPr>
          <w:spacing w:val="-4"/>
        </w:rPr>
      </w:pPr>
      <w:r>
        <w:rPr>
          <w:spacing w:val="-4"/>
        </w:rPr>
        <w:t>Civilizações se conflitam, culturas se guerreiam, nações se agridem, idéias se avermelham, filosofias se confundem, regimes políticos se sucedem, as religiões procuram os seus deuses, contudo, uma cegueira universal domina os milênios que já se foram. Porém, não há como deter o sol, como apagar a lua, não há como mudar o homem. O futuro que temos é aqui mesmo: nos limites dos mares e das terras.</w:t>
      </w:r>
    </w:p>
    <w:p>
      <w:pPr>
        <w:pStyle w:val="PargrafoNormal"/>
        <w:rPr/>
      </w:pPr>
      <w:r>
        <w:rPr/>
        <w:t xml:space="preserve">Ninguém escapa do seu medido destino humano. Corpo e espírito se integram num mesmo objeto vital. Nos olhamos e nos mentimos como se </w:t>
      </w:r>
      <w:r>
        <w:rPr>
          <w:highlight w:val="yellow"/>
        </w:rPr>
        <w:t>fôssemos</w:t>
      </w:r>
      <w:r>
        <w:rPr/>
        <w:t xml:space="preserve"> diferentes nas origens e na formação genética. Entre a sanidade e a loucura justificamos nossos atos, nossa ambição, nossa vaidade, nosso ódio ou nosso amor. Todos somos iguais e todos queremos ser desiguais negando a verdade que se multiplica nos seres naturais.</w:t>
      </w:r>
    </w:p>
    <w:p>
      <w:pPr>
        <w:pStyle w:val="PargrafoNormal"/>
        <w:rPr>
          <w:spacing w:val="-4"/>
        </w:rPr>
      </w:pPr>
      <w:r>
        <w:rPr>
          <w:spacing w:val="-4"/>
        </w:rPr>
        <w:t>A vingança dos deuses imortais está nisto: em exaltar as diferenças, em provocar os conflitos, em bandeirar as guerras, em se fazerem indicadores de mortes. Da vida, eles não cuidam, porque dela cuidam os que vivem. Não importando a fome, a miséria social, o frio ou o calor que abastece a tecnologia, as ciências ou as artes. Na imaginação fértil, jogamos nossas esperanças e, de esperanças nos alimentamos.</w:t>
      </w:r>
    </w:p>
    <w:p>
      <w:pPr>
        <w:pStyle w:val="PargrafoNormal"/>
        <w:rPr/>
      </w:pPr>
      <w:r>
        <w:rPr/>
        <w:t xml:space="preserve">Hoje, ninguém consegue entender o que se passa na Colômbia, o que está acontecendo no Iraque, o que se faz em Cuba, </w:t>
      </w:r>
      <w:r>
        <w:rPr>
          <w:highlight w:val="yellow"/>
        </w:rPr>
        <w:t>por quê</w:t>
      </w:r>
      <w:r>
        <w:rPr/>
        <w:t xml:space="preserve"> Angola sofre, o que desaba sobre o Brasil nas suas continuadas crises, ou </w:t>
      </w:r>
      <w:r>
        <w:rPr>
          <w:highlight w:val="yellow"/>
        </w:rPr>
        <w:t>por quê,</w:t>
      </w:r>
      <w:r>
        <w:rPr/>
        <w:t xml:space="preserve"> na economia do mundo, os bens pouco dominam e as maiorias amargam; uns poucos fazem do luxo soma de poder absoluto. Caminhando para frente, é mesmo impossível nos afastar da raiva social que melhor constrói.</w:t>
      </w:r>
    </w:p>
    <w:p>
      <w:pPr>
        <w:pStyle w:val="PargrafoNormal"/>
        <w:rPr/>
      </w:pPr>
      <w:r>
        <w:rPr/>
        <w:t>A humanidade, sabemos, não está agora, nunca esteve, para os humanos. O homem é um animal predatório</w:t>
      </w:r>
      <w:r>
        <w:rPr>
          <w:highlight w:val="yellow"/>
        </w:rPr>
        <w:t>,</w:t>
      </w:r>
      <w:r>
        <w:rPr/>
        <w:t xml:space="preserve"> e a sociedade o ajuda. Nunca está contente com o que tem e sai para explorar na sua ganância de maiores lucros suspeitos ou insuspeitos. Amoralizou-se na sua extrema conduta ambiciosa. Não sabe quando está certo ou errado na conquista de benesses que o façam um vitorioso nas relações sociais.</w:t>
      </w:r>
    </w:p>
    <w:p>
      <w:pPr>
        <w:pStyle w:val="PargrafoNormal"/>
        <w:rPr/>
      </w:pPr>
      <w:r>
        <w:rPr/>
        <w:t>A vingança dos deuses imortais, que se escondem atrás de uma natureza violentada, a todos os instantes demonstram a insatisfação de que estão possuídos diante da fome universal, das guerras desumanas ou da exploração constante do homem pelo homem. Irascíveis</w:t>
      </w:r>
      <w:r>
        <w:rPr>
          <w:highlight w:val="yellow"/>
        </w:rPr>
        <w:t>,</w:t>
      </w:r>
      <w:r>
        <w:rPr/>
        <w:t xml:space="preserve"> nos mostram um paraíso em fogo e uma humanidade sofrida. Nada dando a prever que dias melhores aconteçam mesmo com a tecnocracia avançada.</w:t>
      </w:r>
    </w:p>
    <w:p>
      <w:pPr>
        <w:pStyle w:val="PargrafoNormal"/>
        <w:rPr/>
      </w:pPr>
      <w:r>
        <w:rPr/>
        <w:t>O progresso para alguns, o desenvolvimento para poucos, as vantagens que escudam minorias irresponsáveis, faz ver que não é com o dia de hoje que nos devemos preocupar, porque o dia de hoje não se lastreia nos princípios cristãos, mas nos dias de amanhã, se quisermos considerar que é possível um mundo sem conflitos, quer morais ou quer econômicos, acabando com as guerrilhas entre a riqueza e a pobreza.</w:t>
      </w:r>
    </w:p>
    <w:p>
      <w:pPr>
        <w:pStyle w:val="PargrafoNormal"/>
        <w:rPr/>
      </w:pPr>
      <w:r>
        <w:rPr/>
        <w:t>Entre os humanos, nem os deuses sabem, onde estão os monstros e os heróis. Na política, o que se vê é o egoísmo vaidoso na edição dos atos. Na economia, o que enxergamos é a invenção de fatos, visando o enriquecimento fácil de quadrilhas bem sucedidas. Todos favorecidos pela anarquia democrática que só da confusão tira vantagens, ou que no seu exercício cria distorções que favorecem mandatários inescrupulosos.</w:t>
      </w:r>
    </w:p>
    <w:p>
      <w:pPr>
        <w:pStyle w:val="PargrafoNormal"/>
        <w:rPr/>
      </w:pPr>
      <w:r>
        <w:rPr/>
        <w:t>Não sei se o meu Deus acompanha os deuses imortais na sua vingativa ação contra a humanidade desvairada. Errado ou certo, estou aqui no meu país e só com ele me preocupo. Tentando decifrar uma incógnita perversa: por que o Brasil está tão equivocado nas suas propostas sociais, para, assim, desafiar a vingança dos deuses imortais? Meu sentimento de reação aos fatos já passou a sentimento de raiva incontida.</w:t>
      </w:r>
      <w:r>
        <w:br w:type="page"/>
      </w:r>
    </w:p>
    <w:p>
      <w:pPr>
        <w:pStyle w:val="TtuloCentradode1"/>
        <w:rPr/>
      </w:pPr>
      <w:r>
        <w:rPr/>
        <w:t>O LEGADO DE UM MORTO BASTANTE VIVO</w:t>
      </w:r>
      <w:r>
        <w:rPr>
          <w:rStyle w:val="FootnoteCharacters"/>
          <w:rStyle w:val="FootnoteAnchor"/>
          <w:b/>
        </w:rPr>
        <w:footnoteReference w:customMarkFollows="1" w:id="142"/>
        <w:t>*</w:t>
      </w:r>
    </w:p>
    <w:p>
      <w:pPr>
        <w:pStyle w:val="CitaoLonga"/>
        <w:spacing w:lineRule="exact" w:line="320"/>
        <w:ind w:left="3969" w:hanging="0"/>
        <w:rPr>
          <w:i/>
          <w:i/>
          <w:sz w:val="22"/>
        </w:rPr>
      </w:pPr>
      <w:r>
        <w:rPr>
          <w:i/>
          <w:sz w:val="22"/>
        </w:rPr>
        <w:t>"Não esqueçam: o morto está vivo, tão vivo quanto os princípios cristãos. O que se legou está legado (...).É bom não esquecer, o pensamento de Marx ainda está bem vivo. Não é político, nem social, mas sobretudo econômico."</w:t>
      </w:r>
    </w:p>
    <w:p>
      <w:pPr>
        <w:pStyle w:val="PargrafoNormal"/>
        <w:rPr/>
      </w:pPr>
      <w:r>
        <w:rPr/>
        <w:t>Para os herdeiros da história e para a história do poder no mundo, os imprevistos se fazem freqüentes e freqüentes se fazem as surpresas de um tempo que passa sem deixar sucessores, capazes de tornar permanentes idéias humanitárias. A questão é de simples verificação dos fatos e de fatos que atuam no espírito humano submetidos a valores que estão dentro da formação das sociedades humanas e conglomerados sociais.</w:t>
      </w:r>
    </w:p>
    <w:p>
      <w:pPr>
        <w:pStyle w:val="PargrafoNormal"/>
        <w:rPr/>
      </w:pPr>
      <w:r>
        <w:rPr/>
        <w:t>Sem querer comparar e nem propor situações de crítica racional, deixando à margem filosofias de vida, duas figuras ímpares nas épocas em que existiam ficaram marcadas pelos sentimentos e imagens físicas, que não se podem dimensionar como simples seres humanos. O maior deles: Jesus Cristo. Outro, na sua projeção: Karl Marx. Os dois foram homens de pregação e titulares no apontamento dos direitos.</w:t>
      </w:r>
    </w:p>
    <w:p>
      <w:pPr>
        <w:pStyle w:val="PargrafoNormal"/>
        <w:rPr/>
      </w:pPr>
      <w:r>
        <w:rPr/>
        <w:t>Tanto um como outro, dentro de um largo espaço de tempo, falaram a linguagem dos desiguais ou dos proscritos, através de palavras que ainda soam nos ouvidos da fé ou se afirmam nas realidades cotidianas dos novos dias que surgem de novas esperanças que surpreendem pelo conteúdo das verdades sociais. Cristo é uma presença viva em todos os minutos que nos fazemos sentir. Marx</w:t>
      </w:r>
      <w:r>
        <w:rPr>
          <w:highlight w:val="yellow"/>
        </w:rPr>
        <w:t>,</w:t>
      </w:r>
      <w:r>
        <w:rPr/>
        <w:t xml:space="preserve"> um convívio sempre atual na procura da explicação dos problemas humanos contraditórios.</w:t>
      </w:r>
    </w:p>
    <w:p>
      <w:pPr>
        <w:pStyle w:val="PargrafoNormal"/>
        <w:rPr/>
      </w:pPr>
      <w:r>
        <w:rPr/>
        <w:t xml:space="preserve">Cristo não se discute, é íntimo de todos na sua retórica sagrada, nos seus ensinamentos de uma pureza alvar, fala a nossos instintos e nos segura no caminho dos pecados. Marx, um profundo divisor de águas, aponta os erros das civilizações que passaram ou estão passando, tentando um equilíbrio quase impossível entre as classes que foram se formando na busca dos riscos da riqueza e na falta de esperança de soluções razoáveis para os conflitos humanos. </w:t>
      </w:r>
    </w:p>
    <w:p>
      <w:pPr>
        <w:pStyle w:val="PargrafoNormal"/>
        <w:rPr/>
      </w:pPr>
      <w:r>
        <w:rPr/>
        <w:t>Cristo, nós sentimos. Marx, nós precisamos ler e meditar. Porque Cristo, mesmo morto, é uma força de medidas espirituais. Porque Marx ainda nos diz das injustiças sociais e das desigualdades que aumentam gerando crimes, guerras e revoluções. No legado dos mortos, existe algo que os vivos não nos podem dar, porque ainda sujeitos estão às pressões naturais nascidas das mudanças de hábitos e costumes.</w:t>
      </w:r>
    </w:p>
    <w:p>
      <w:pPr>
        <w:pStyle w:val="PargrafoNormal"/>
        <w:rPr/>
      </w:pPr>
      <w:r>
        <w:rPr>
          <w:spacing w:val="-4"/>
        </w:rPr>
        <w:t xml:space="preserve">Enquanto a sociedade humana se completar entre privilegiados e excluídos,  </w:t>
      </w:r>
      <w:r>
        <w:rPr>
          <w:spacing w:val="-4"/>
          <w:highlight w:val="yellow"/>
        </w:rPr>
        <w:t>e</w:t>
      </w:r>
      <w:r>
        <w:rPr>
          <w:spacing w:val="-4"/>
        </w:rPr>
        <w:t xml:space="preserve"> mantiver a força do trabalho como força de vida comum, os problemas que surgem estão mais para o marxismo do que para o cristianismo. São problemas sociais e fisiológicos que surgem abrandados pelo espírito cristão, para que as sociedades não percam com o homem as esperanças de menores dificuldades carnais.</w:t>
      </w:r>
    </w:p>
    <w:p>
      <w:pPr>
        <w:pStyle w:val="PargrafoNormal"/>
        <w:rPr/>
      </w:pPr>
      <w:r>
        <w:rPr/>
        <w:t>A questão em si mesma é uma questão de equação bastante simples, sem arranques filosóficos ou explorações doutrinárias, não bastando o pensamento do querer para que a paz domine mundos sem guerrear, mundos que estão dentro das formações familiares e mundos que desabem sobre nossas cabeças, forçando a soluções dos poderes físicos. Claro que somente a beleza do espírito nos dá liberdade para ter esperanças.</w:t>
      </w:r>
    </w:p>
    <w:p>
      <w:pPr>
        <w:pStyle w:val="PargrafoNormal"/>
        <w:rPr/>
      </w:pPr>
      <w:r>
        <w:rPr/>
        <w:t>Tanto precisamos ler para conseguir crer, tanto precisamos conhecer para saber que as ilusões morrem ao amanhecer dos nossos dias. Morrem porque alimentamos as diferenças sociais sem sequer pensar nas igualdades que se fazem necessárias ao bem-estar social. Sonhando com um mundo de direitos, deixamos de lado a existência de um comportamento moral que atravessa os milênios dando atenção aos enganos históricos.</w:t>
      </w:r>
    </w:p>
    <w:p>
      <w:pPr>
        <w:pStyle w:val="PargrafoNormal"/>
        <w:rPr/>
      </w:pPr>
      <w:r>
        <w:rPr/>
        <w:t>É bom não esquecer</w:t>
      </w:r>
      <w:r>
        <w:rPr>
          <w:highlight w:val="yellow"/>
        </w:rPr>
        <w:t>:</w:t>
      </w:r>
      <w:r>
        <w:rPr/>
        <w:t xml:space="preserve"> o pensamento de Marx ainda está bem vivo. Não é político, nem social, mas sobretudo econômico. Dá medida às coisas vulgares dos séculos que se foram favorecendo guerras ou mantendo as violências de rua. Todos nós certos de que algum dia chegará a nossa vez de meditar em paz sobre os problemas por nós mesmos criados e criticados em razão de um cristianismo que se fez eterno.</w:t>
      </w:r>
    </w:p>
    <w:p>
      <w:pPr>
        <w:pStyle w:val="PargrafoNormal"/>
        <w:rPr/>
      </w:pPr>
      <w:r>
        <w:rPr/>
        <w:t>Não vamos negar, por sermos felizes, o direito do marxismo, o que ele nos legou nas suas visões realísticas. O próprio cristianismo sabe o que o marxismo representa. Apontador de conclusões da história, embora as filosofias se confundam num tempo de fins, devemos tirar dele como da nossa vivência cristã, os exemplos ainda esperados de solidariedade humana e compreensão social.</w:t>
      </w:r>
    </w:p>
    <w:p>
      <w:pPr>
        <w:pStyle w:val="PargrafoNormal"/>
        <w:rPr/>
      </w:pPr>
      <w:r>
        <w:rPr/>
        <w:t>Não esqueçam: o morto está vivo, tão vivo quanto os princípios cristãos. O que se legou está legado para ser atendido nas polêmicas oficiais ou na formação de uma juventude capaz de existir ao lado dos semelhantes, dando a cada um que é seu, tudo na dimensão das necessidades humanas virtuais e reais na expressão da riqueza ou da pobreza, na expressão das verdades hoje já consideradas eternas.</w:t>
      </w:r>
      <w:r>
        <w:br w:type="page"/>
      </w:r>
    </w:p>
    <w:p>
      <w:pPr>
        <w:pStyle w:val="TtuloCentradode1"/>
        <w:rPr/>
      </w:pPr>
      <w:r>
        <w:rPr/>
        <w:t>AS SURPRESAS JÁ VISÍVEIS NO COTIDIANO DA VIDA</w:t>
      </w:r>
      <w:r>
        <w:rPr>
          <w:rStyle w:val="FootnoteCharacters"/>
          <w:rStyle w:val="FootnoteAnchor"/>
          <w:b/>
        </w:rPr>
        <w:footnoteReference w:customMarkFollows="1" w:id="143"/>
        <w:t>*</w:t>
      </w:r>
    </w:p>
    <w:p>
      <w:pPr>
        <w:pStyle w:val="CitaoLonga"/>
        <w:spacing w:lineRule="exact" w:line="320"/>
        <w:ind w:left="3969" w:hanging="0"/>
        <w:rPr/>
      </w:pPr>
      <w:r>
        <w:rPr>
          <w:i/>
          <w:spacing w:val="-4"/>
          <w:sz w:val="22"/>
        </w:rPr>
        <w:t>"Mais surpresas ainda virão. Umas na formação da mocidade; outras nas transformações da sociedade; na concentração final da economia; outras nos regimes políticos destruidores; a coletivização será uma tendência social</w:t>
      </w:r>
      <w:r>
        <w:rPr>
          <w:i/>
          <w:spacing w:val="-4"/>
          <w:sz w:val="22"/>
          <w:highlight w:val="yellow"/>
        </w:rPr>
        <w:t>;</w:t>
      </w:r>
      <w:r>
        <w:rPr>
          <w:i/>
          <w:spacing w:val="-4"/>
          <w:sz w:val="22"/>
        </w:rPr>
        <w:t xml:space="preserve"> a igualdade</w:t>
      </w:r>
      <w:r>
        <w:rPr>
          <w:i/>
          <w:spacing w:val="-4"/>
          <w:sz w:val="22"/>
          <w:highlight w:val="yellow"/>
        </w:rPr>
        <w:t>,</w:t>
      </w:r>
      <w:r>
        <w:rPr>
          <w:i/>
          <w:spacing w:val="-4"/>
          <w:sz w:val="22"/>
        </w:rPr>
        <w:t xml:space="preserve"> um limite nas relações econômicas; a liberdade</w:t>
      </w:r>
      <w:r>
        <w:rPr>
          <w:i/>
          <w:spacing w:val="-4"/>
          <w:sz w:val="22"/>
          <w:highlight w:val="yellow"/>
        </w:rPr>
        <w:t>,</w:t>
      </w:r>
      <w:r>
        <w:rPr>
          <w:i/>
          <w:spacing w:val="-4"/>
          <w:sz w:val="22"/>
        </w:rPr>
        <w:t xml:space="preserve"> uma sujeição àqueles que podem tirar a fome (...)"</w:t>
      </w:r>
    </w:p>
    <w:p>
      <w:pPr>
        <w:pStyle w:val="PargrafoNormal"/>
        <w:rPr/>
      </w:pPr>
      <w:r>
        <w:rPr/>
        <w:t xml:space="preserve">Pensar, livre pensar, como dói pensar no futuro próximo. Com máquinas potentes, modelando a inteligência humana, máquinas que nos ajudam a viver e destroem o espírito das coisas </w:t>
      </w:r>
      <w:r>
        <w:rPr>
          <w:highlight w:val="yellow"/>
        </w:rPr>
        <w:t>vivas</w:t>
      </w:r>
      <w:r>
        <w:rPr/>
        <w:t>. Sucessoras da filosofia da mente e autoras de um materialismo dominante. Invenções programadas, que agasalham um certo materialismo histórico, já prevendo no chamado socialismo científico, coberto de novas realidades sociais.</w:t>
      </w:r>
    </w:p>
    <w:p>
      <w:pPr>
        <w:pStyle w:val="PargrafoNormal"/>
        <w:rPr/>
      </w:pPr>
      <w:r>
        <w:rPr/>
        <w:t xml:space="preserve">Para a frente, tudo se faz mistério, tudo se faz inumano. É quase certo imaginar que a nossa vida diária terá o comando de robôs e computadores. Pensem nos sistemas de controle da sociedade política, que vão nos tirar a liberdade de agir, ou a liberdade de pensamento. Tornando </w:t>
      </w:r>
      <w:r>
        <w:rPr>
          <w:highlight w:val="yellow"/>
        </w:rPr>
        <w:t>estéreis</w:t>
      </w:r>
      <w:r>
        <w:rPr/>
        <w:t xml:space="preserve"> os pressupostos filosóficos e as maneiras </w:t>
      </w:r>
      <w:r>
        <w:rPr>
          <w:highlight w:val="yellow"/>
        </w:rPr>
        <w:t>que queremos</w:t>
      </w:r>
      <w:r>
        <w:rPr/>
        <w:t xml:space="preserve"> ser num mundo monitorado por forças, que nos conduzirão à escravidão social.</w:t>
      </w:r>
    </w:p>
    <w:p>
      <w:pPr>
        <w:pStyle w:val="PargrafoNormal"/>
        <w:rPr/>
      </w:pPr>
      <w:r>
        <w:rPr/>
        <w:t xml:space="preserve">Pensem, pensem bem, o que nos espera neste século, sem entranhas e das ilusórias vitórias tecnológicas. Com o paganismo à vista, não sobram energias para compreender um mundo futuro, que desconhecemos. Se existe lógica nos fatos, com os elementos que vemos em crescimento. Só uma certeza nos resta; </w:t>
      </w:r>
      <w:r>
        <w:rPr>
          <w:highlight w:val="yellow"/>
        </w:rPr>
        <w:t>a</w:t>
      </w:r>
      <w:r>
        <w:rPr/>
        <w:t xml:space="preserve"> nada mais poderemos aspirar de bom para os humanos, após se deixarem vencer pelas conquistas de uma tecnologia anticristã.</w:t>
      </w:r>
    </w:p>
    <w:p>
      <w:pPr>
        <w:pStyle w:val="PargrafoNormal"/>
        <w:rPr/>
      </w:pPr>
      <w:r>
        <w:rPr/>
        <w:t xml:space="preserve">Mais surpresas ainda virão. Umas na formação da mocidade, outras nas transformações da sociedade; </w:t>
      </w:r>
      <w:r>
        <w:rPr>
          <w:highlight w:val="yellow"/>
        </w:rPr>
        <w:t>umas</w:t>
      </w:r>
      <w:r>
        <w:rPr/>
        <w:t xml:space="preserve"> na concentração final da economia; outras nos regimes políticos sustentados pelas técnicas destrutivas. A coletivização será uma tendência social. A igualdade, um limite nas relações econômicas. A liberdade, uma condição de sujeição àquelas forças materiais que podem tirar a fome e dar a fome na sobrevivência.</w:t>
      </w:r>
    </w:p>
    <w:p>
      <w:pPr>
        <w:pStyle w:val="PargrafoNormal"/>
        <w:rPr/>
      </w:pPr>
      <w:r>
        <w:rPr/>
        <w:t xml:space="preserve">Como estamos observando já agora, um </w:t>
      </w:r>
      <w:r>
        <w:rPr>
          <w:highlight w:val="yellow"/>
        </w:rPr>
        <w:t>superestado</w:t>
      </w:r>
      <w:r>
        <w:rPr/>
        <w:t xml:space="preserve"> ganhará plenos poderes, sufocando soberanias, idiomas, costumes e tradições, em nome de uma paz que será apenas epidérmica e que terá como metas, a tutela do poder político; o controle das economias; a unidade forçada de um universo, antes dividido. Então, ao que parece, o mundo será um só: carente do que chamamos hoje liberdade; sem fronteiras que marquem as nações; sujeito somente à grande máquina manipuladora da atividade social.</w:t>
      </w:r>
    </w:p>
    <w:p>
      <w:pPr>
        <w:pStyle w:val="PargrafoNormal"/>
        <w:rPr/>
      </w:pPr>
      <w:r>
        <w:rPr/>
        <w:t xml:space="preserve">Em um longo passado esquecido, os romanos já tentaram isso. No último século, o sovietismo já quis assim decidir. O exemplo do nazismo ainda perturba os historiadores. Os Estados Unidos têm em sua mira bloquear </w:t>
      </w:r>
      <w:r>
        <w:rPr>
          <w:highlight w:val="yellow"/>
        </w:rPr>
        <w:t>Oriente</w:t>
      </w:r>
      <w:r>
        <w:rPr/>
        <w:t xml:space="preserve"> e </w:t>
      </w:r>
      <w:r>
        <w:rPr>
          <w:highlight w:val="yellow"/>
        </w:rPr>
        <w:t>Ocidente</w:t>
      </w:r>
      <w:r>
        <w:rPr/>
        <w:t>. Apenas faltaram os elementos para a consolidação das conquistas com o aperfeiçoamento das máquinas de trabalho; de uma tecnologia de invenções radicalizadas. Já temos os mísseis, a energia atômica, o bom direito bem fabricado e bem distribuído.</w:t>
      </w:r>
    </w:p>
    <w:p>
      <w:pPr>
        <w:pStyle w:val="PargrafoNormal"/>
        <w:rPr/>
      </w:pPr>
      <w:r>
        <w:rPr/>
        <w:t xml:space="preserve">Pela força cósmica concentrada em uma economia universalizada, a moeda em circulação será apenas uma; o trabalho estará orientado num mesmo sentido de aproveitamento social; não havendo assim nação que possa resistir a um centro único de comando universal. Que abram os olhos os bons futurólogos; porque, como se apresentam os processos vitais em curso, não são os princípios morais que deterão o crescimento de poder das máquinas, que fazem a nossa vontade e nos aprisionam </w:t>
      </w:r>
      <w:r>
        <w:rPr>
          <w:highlight w:val="yellow"/>
        </w:rPr>
        <w:t>a</w:t>
      </w:r>
      <w:r>
        <w:rPr/>
        <w:t xml:space="preserve"> uma obediência totalitária.</w:t>
      </w:r>
    </w:p>
    <w:p>
      <w:pPr>
        <w:pStyle w:val="PargrafoNormal"/>
        <w:rPr/>
      </w:pPr>
      <w:r>
        <w:rPr/>
        <w:t>Com o avanço visível das ciências e das técnicas, o homem não será mais um valor humano e sim</w:t>
      </w:r>
      <w:r>
        <w:rPr>
          <w:highlight w:val="yellow"/>
        </w:rPr>
        <w:t>,</w:t>
      </w:r>
      <w:r>
        <w:rPr/>
        <w:t xml:space="preserve"> um valor social. Nasce livre e se condena a ser escravo da própria sociedade em que vá viver. O </w:t>
      </w:r>
      <w:r>
        <w:rPr>
          <w:highlight w:val="yellow"/>
        </w:rPr>
        <w:t>livre-arbítrio</w:t>
      </w:r>
      <w:r>
        <w:rPr/>
        <w:t xml:space="preserve"> se limita a um pensamento, que tem como fonte as ordenanças sociais. Há de falar o que lhe mandam falar. Há de sentir o que mandam sentir. Terá um físico e não uma alma. Fica com o direito de sonhar, conforme as razões do seu trabalho. Não dirige: é simplesmente dirigido.</w:t>
      </w:r>
    </w:p>
    <w:p>
      <w:pPr>
        <w:pStyle w:val="PargrafoNormal"/>
        <w:rPr/>
      </w:pPr>
      <w:r>
        <w:rPr/>
        <w:t xml:space="preserve">Não me culpem possuir uma imaginação bastante fértil. Ela resulta da pouca liberdade que ainda temos. Porque ainda sentimos. Porque ainda vemos. Porque ainda pensamos. Logo mais, não sei quando, não sentiremos por nós, veremos o que nos ordenam ver, dirão o que devemos pensar. O ser humano não </w:t>
      </w:r>
      <w:r>
        <w:rPr>
          <w:highlight w:val="yellow"/>
        </w:rPr>
        <w:t>será</w:t>
      </w:r>
      <w:r>
        <w:rPr/>
        <w:t xml:space="preserve"> mais humano e sim</w:t>
      </w:r>
      <w:r>
        <w:rPr>
          <w:highlight w:val="yellow"/>
        </w:rPr>
        <w:t>,</w:t>
      </w:r>
      <w:r>
        <w:rPr/>
        <w:t xml:space="preserve"> um ser mais sujeito às máquinas do tempo. A mecanização das coisas já agora é uma verdade incontestável. E essa é uma verdade que nos cerca por todos os lados.</w:t>
      </w:r>
      <w:r>
        <w:br w:type="page"/>
      </w:r>
    </w:p>
    <w:p>
      <w:pPr>
        <w:pStyle w:val="TtuloCentradode1"/>
        <w:rPr/>
      </w:pPr>
      <w:r>
        <w:rPr/>
        <w:t>ano 2000: aprendizado difícil</w:t>
      </w:r>
      <w:r>
        <w:rPr>
          <w:rStyle w:val="FootnoteCharacters"/>
          <w:rStyle w:val="FootnoteAnchor"/>
        </w:rPr>
        <w:footnoteReference w:customMarkFollows="1" w:id="144"/>
        <w:t>*</w:t>
      </w:r>
    </w:p>
    <w:p>
      <w:pPr>
        <w:pStyle w:val="CitaoLonga"/>
        <w:spacing w:lineRule="exact" w:line="320"/>
        <w:ind w:left="3969" w:hanging="0"/>
        <w:rPr>
          <w:i/>
          <w:i/>
          <w:sz w:val="22"/>
        </w:rPr>
      </w:pPr>
      <w:r>
        <w:rPr>
          <w:i/>
          <w:sz w:val="22"/>
        </w:rPr>
        <w:t>"Sem dúvida, o próximo milênio tem dois problemas a resolver: o de como remover a miséria social; o de como evitar um globalismo capitalista asfixiador de nações livres."</w:t>
      </w:r>
    </w:p>
    <w:p>
      <w:pPr>
        <w:pStyle w:val="PargrafoNormal"/>
        <w:rPr/>
      </w:pPr>
      <w:r>
        <w:rPr/>
        <w:t xml:space="preserve">A história está aí para contar, para ensinar, para mostrar o nosso mundo do passado. Pode até não ser muito justa na explicação de certos acontecimentos que ficaram históricos. Como ela nos aparece em linha reta, </w:t>
      </w:r>
      <w:r>
        <w:rPr>
          <w:highlight w:val="yellow"/>
        </w:rPr>
        <w:t>torna-se</w:t>
      </w:r>
      <w:r>
        <w:rPr/>
        <w:t xml:space="preserve"> quase impossível buscar a causa dos fatos acontecidos: temos de aceitar o que ela diz, como nos diz, sem condições de polemizar sobre colocações escritas que não aceitam reparos críticos.</w:t>
      </w:r>
    </w:p>
    <w:p>
      <w:pPr>
        <w:pStyle w:val="PargrafoNormal"/>
        <w:rPr/>
      </w:pPr>
      <w:r>
        <w:rPr/>
        <w:t>Aceitar os fatos é a única maneira de ser</w:t>
      </w:r>
      <w:r>
        <w:rPr>
          <w:highlight w:val="yellow"/>
        </w:rPr>
        <w:t>,</w:t>
      </w:r>
      <w:r>
        <w:rPr/>
        <w:t xml:space="preserve"> de conhecimento</w:t>
      </w:r>
      <w:r>
        <w:rPr>
          <w:highlight w:val="yellow"/>
        </w:rPr>
        <w:t>,</w:t>
      </w:r>
      <w:r>
        <w:rPr/>
        <w:t xml:space="preserve"> de como esses fatos se passaram, ou como os séculos ganharam a sua imagem permanente diante de valores que não podemos mais substituir e que, para nós os de hoje, não possibilitaram alterações duvidosas. Temos de ler sem pensar ou de ler sem levantar outras hipóteses. O melhor a fazer é acompanhar as chamadas civilizações e seus problemas de vida e morte.</w:t>
      </w:r>
    </w:p>
    <w:p>
      <w:pPr>
        <w:pStyle w:val="PargrafoNormal"/>
        <w:rPr/>
      </w:pPr>
      <w:r>
        <w:rPr/>
        <w:t>Tomando as chamadas civilizações como ponto de apoio crítico, torna-se menos difícil o exame dos fatos que se repetem, o que é parece será a passagem do ser humano pelos séculos que se sucedem. Como tudo envolve a pessoa do ser humano, fica evidente que o homem é o centro nervoso das atividades sociais, não esquecendo como ele foi tratado através dos tempos e da sua missão/condição terrestre.</w:t>
      </w:r>
    </w:p>
    <w:p>
      <w:pPr>
        <w:pStyle w:val="PargrafoNormal"/>
        <w:rPr/>
      </w:pPr>
      <w:r>
        <w:rPr/>
        <w:t>O século XXI que aí está é mais um século, não o fim dos séculos. É o tempo, na sua indeterminação que avança, enquadrado em números inventados porém reais, que coloca o homem na sua época, conforme situações biológicas de nascimento e morte. Razão pela qual, sem o homem, não haveria o século nem o tempo, nem a história para contar, nem cidades, nações ou continentes saídos do nada ambiental.</w:t>
      </w:r>
    </w:p>
    <w:p>
      <w:pPr>
        <w:pStyle w:val="PargrafoNormal"/>
        <w:rPr/>
      </w:pPr>
      <w:r>
        <w:rPr/>
        <w:t>Sempre continuamos. Sempre outros virão. Nós ficamos no caminho. Nova gente vem chegando. Gente que chega para enfrentar os problemas de um mundo mal governado. Com uma farta herança de exemplos não resolvidos, de sustos. fome e miséria. O tempo que se acredita longevo não pára nunca de reconstruir episódios de sangue. Como imbecis crentes</w:t>
      </w:r>
      <w:r>
        <w:rPr>
          <w:highlight w:val="yellow"/>
        </w:rPr>
        <w:t>,</w:t>
      </w:r>
      <w:r>
        <w:rPr/>
        <w:t xml:space="preserve"> ficamos pensando que no futuro outra vida viveremos.</w:t>
      </w:r>
    </w:p>
    <w:p>
      <w:pPr>
        <w:pStyle w:val="PargrafoNormal"/>
        <w:rPr/>
      </w:pPr>
      <w:r>
        <w:rPr/>
        <w:t>Outro dia me disseram que o mundo é governado por fantoches. Até acredito. Porque as revoluções ainda espantam. Tanto que mais valeu a ficção do que a realidade. Todavia os caminhos do crime são os melhores caminhos para se sair da miséria total. Do crime não só de matar, mas de especular, de investir</w:t>
      </w:r>
      <w:r>
        <w:rPr>
          <w:highlight w:val="yellow"/>
        </w:rPr>
        <w:t>,</w:t>
      </w:r>
      <w:r>
        <w:rPr/>
        <w:t xml:space="preserve"> de jogar o jogo da esperteza. No perfil do novo milênio, já antevemos o seu fiel retrato da moral comum em crise.</w:t>
      </w:r>
    </w:p>
    <w:p>
      <w:pPr>
        <w:pStyle w:val="PargrafoNormal"/>
        <w:rPr>
          <w:spacing w:val="-4"/>
        </w:rPr>
      </w:pPr>
      <w:r>
        <w:rPr>
          <w:spacing w:val="-4"/>
        </w:rPr>
        <w:t>A futurologia, fundada na história, passou a ter valor de ciência social. Conhecendo fatos que se refletem, com apoio no progresso dos computadores, ela poderá dizer que crime não é mais crime, dando a eles o significado de esperteza legal. Hoje, já é mais ou menos assim, desde quando aceitamos o enriquecimento ilícito como resultado de atos de governo ou de atos que ferem a igualdade constitucional.</w:t>
      </w:r>
    </w:p>
    <w:p>
      <w:pPr>
        <w:pStyle w:val="PargrafoNormal"/>
        <w:rPr/>
      </w:pPr>
      <w:r>
        <w:rPr/>
        <w:t>Sem dúvida, o próximo milênio tem dois problemas a enfrentar: o de como remover a miséria social e o de como evitar um globalismo capitalista asfixiador de nações livres. A terceira via procurada é uma bobagem política diante de nações cada vez mais separadas por força dos interesses econômicos que se apóiam em interesses militares. A força valerá muito mais que a paz</w:t>
      </w:r>
      <w:r>
        <w:rPr>
          <w:highlight w:val="yellow"/>
        </w:rPr>
        <w:t>,</w:t>
      </w:r>
      <w:r>
        <w:rPr/>
        <w:t xml:space="preserve"> e o diálogo é apenas ilusão dos ingênuos.</w:t>
      </w:r>
    </w:p>
    <w:p>
      <w:pPr>
        <w:pStyle w:val="PargrafoNormal"/>
        <w:spacing w:lineRule="exact" w:line="460"/>
        <w:rPr/>
      </w:pPr>
      <w:r>
        <w:rPr/>
        <w:t xml:space="preserve">As projeções não </w:t>
      </w:r>
      <w:r>
        <w:rPr>
          <w:highlight w:val="yellow"/>
        </w:rPr>
        <w:t>deixam</w:t>
      </w:r>
      <w:r>
        <w:rPr/>
        <w:t xml:space="preserve"> de ser pessimistas. Os sensatos sabem disso. Vamos ter de viver, por longo tempo, controlando uma inflação de níveis desconhecidos, vamos todos os dias tentar conter a alta do custo de vida, vamos ter de equilibrar todas as semanas os riscos cambiais, vamos ter de sustentar os preços agrícolas num mercado em aberto crescimento, vamos ter de frear as pressões sem poder mexer nas taxas de juros.</w:t>
      </w:r>
    </w:p>
    <w:p>
      <w:pPr>
        <w:pStyle w:val="PargrafoNormal"/>
        <w:spacing w:lineRule="exact" w:line="460"/>
        <w:rPr/>
      </w:pPr>
      <w:r>
        <w:rPr/>
      </w:r>
    </w:p>
    <w:p>
      <w:pPr>
        <w:pStyle w:val="PargrafoNormal"/>
        <w:spacing w:lineRule="exact" w:line="460"/>
        <w:ind w:hanging="0"/>
        <w:jc w:val="center"/>
        <w:rPr>
          <w:b/>
          <w:b/>
        </w:rPr>
      </w:pPr>
      <w:r>
        <w:rPr>
          <w:b/>
          <w:spacing w:val="-4"/>
        </w:rPr>
        <w:t>"A futurologia passou a ter valor de ciência social."</w:t>
      </w:r>
    </w:p>
    <w:p>
      <w:pPr>
        <w:pStyle w:val="PargrafoNormal"/>
        <w:spacing w:lineRule="exact" w:line="460"/>
        <w:rPr>
          <w:b/>
          <w:b/>
        </w:rPr>
      </w:pPr>
      <w:r>
        <w:rPr>
          <w:b/>
        </w:rPr>
      </w:r>
    </w:p>
    <w:p>
      <w:pPr>
        <w:pStyle w:val="PargrafoNormal"/>
        <w:spacing w:lineRule="exact" w:line="460"/>
        <w:rPr/>
      </w:pPr>
      <w:r>
        <w:rPr/>
        <w:t xml:space="preserve">Esse é o drama do próximo século. Ninguém espera lá fora que possamos ter relações econômicas sustentadas. Nós mesmos, neste século que está passando, conseguimos aprender o </w:t>
      </w:r>
      <w:r>
        <w:rPr>
          <w:highlight w:val="yellow"/>
        </w:rPr>
        <w:t>bê-á-bá</w:t>
      </w:r>
      <w:r>
        <w:rPr/>
        <w:t xml:space="preserve"> na economia capitalista. Somos aprendizes, na manipulação dos fatos e ainda temos ligações incestuosas com os interesses privados. O que é mais grave, precisamos cuidar da desvalorização do real, puxando os preços para cima.</w:t>
      </w:r>
    </w:p>
    <w:p>
      <w:pPr>
        <w:pStyle w:val="PargrafoNormal"/>
        <w:spacing w:lineRule="exact" w:line="460"/>
        <w:rPr/>
      </w:pPr>
      <w:r>
        <w:rPr/>
        <w:t>Não podendo deixar de lembrar que</w:t>
      </w:r>
      <w:r>
        <w:rPr>
          <w:highlight w:val="yellow"/>
        </w:rPr>
        <w:t>,</w:t>
      </w:r>
      <w:r>
        <w:rPr/>
        <w:t xml:space="preserve"> já no início do novo século</w:t>
      </w:r>
      <w:r>
        <w:rPr>
          <w:highlight w:val="yellow"/>
        </w:rPr>
        <w:t>,</w:t>
      </w:r>
      <w:r>
        <w:rPr/>
        <w:t xml:space="preserve"> precisaremos recompor os salários públicos e os salários privados, evitando prejuízos cambiais e prejuízos tributários lançando no desequilíbrio fatal as contas orçamentárias. É isso que está aí sem possibilidade de conseguirmos a estabilidade com projetos que afrontem as sucessivas mudanças internacionais freqüentes que não esperamos.</w:t>
      </w:r>
    </w:p>
    <w:p>
      <w:pPr>
        <w:pStyle w:val="PargrafoNormal"/>
        <w:spacing w:lineRule="exact" w:line="460"/>
        <w:rPr/>
      </w:pPr>
      <w:r>
        <w:rPr/>
        <w:t xml:space="preserve">Não há técnicas razoáveis que não abortem frágeis quando uma maioria de nações e algumas potências se deixam afundar numa política de virtual imediatismo e só </w:t>
      </w:r>
      <w:r>
        <w:rPr>
          <w:highlight w:val="yellow"/>
        </w:rPr>
        <w:t>pensam</w:t>
      </w:r>
      <w:r>
        <w:rPr/>
        <w:t xml:space="preserve"> na salvação dos próprios bens de consumo cada vez mais elevados. O que nos resta fazer, não sei dizer e nem defender. Porque, todos nós, no concílio das nações, somos vítimas acuadas de um capitalismo sem limites geográficos.</w:t>
      </w:r>
    </w:p>
    <w:p>
      <w:pPr>
        <w:pStyle w:val="PargrafoNormal"/>
        <w:spacing w:lineRule="exact" w:line="460"/>
        <w:rPr/>
      </w:pPr>
      <w:r>
        <w:rPr/>
        <w:t>Como não podemos deter a chegada do futuro, nem podemos segurar acontecimentos previsíveis ou imprevisíveis, acaso os erros que aí estão flagrantes não sejam compensados, o preço será muito alto para a humanidade: movimentos de rebeldia, greves generalizadas, reações intestinas generalizadas e guerras de culto econômico. No momento, outras vias, não existem. É só poder esperar. Até hoje, nada aprendemos.</w:t>
      </w:r>
      <w:r>
        <w:br w:type="page"/>
      </w:r>
    </w:p>
    <w:p>
      <w:pPr>
        <w:pStyle w:val="TtuloCentradode1"/>
        <w:rPr/>
      </w:pPr>
      <w:r>
        <w:rPr/>
        <w:t>O SIMPLES INVESTIMENTO NA CENSURA</w:t>
      </w:r>
      <w:r>
        <w:rPr>
          <w:rStyle w:val="FootnoteCharacters"/>
          <w:rStyle w:val="FootnoteAnchor"/>
          <w:b/>
        </w:rPr>
        <w:footnoteReference w:customMarkFollows="1" w:id="145"/>
        <w:t>*</w:t>
      </w:r>
    </w:p>
    <w:p>
      <w:pPr>
        <w:pStyle w:val="CitaoLonga"/>
        <w:spacing w:lineRule="exact" w:line="320"/>
        <w:ind w:left="3969" w:hanging="0"/>
        <w:rPr>
          <w:i/>
          <w:i/>
          <w:sz w:val="22"/>
        </w:rPr>
      </w:pPr>
      <w:r>
        <w:rPr>
          <w:i/>
          <w:sz w:val="22"/>
        </w:rPr>
        <w:t>"A censura, nos outros, é sempre bem chegada, nunca porém aquela censura policialesca que nos tolhe o direito de fazer, de falar ou de criar. Amordaçando a liberdade de ação, ela não serve ao homem e nem à sociedade (...) Ela só tem uma ponta, a ponta aguda da intervenção solerte."</w:t>
      </w:r>
    </w:p>
    <w:p>
      <w:pPr>
        <w:pStyle w:val="PargrafoNormal"/>
        <w:rPr/>
      </w:pPr>
      <w:r>
        <w:rPr/>
        <w:t>Impossível, num país democrático, a censura não ter a sua ponta nas atividades pessoais e públicas. Ela age por todos os meios ágeis, provocando ou inventando coisas, criando situações inexistentes, favorecendo interesses maiores, intrigando, quando se faz necessário intrigar, afetando relações antes normais, envolvendo, nas suas teias paradoxais, atitudes não condizentes com os pólos de comando social.</w:t>
      </w:r>
    </w:p>
    <w:p>
      <w:pPr>
        <w:pStyle w:val="PargrafoNormal"/>
        <w:rPr>
          <w:spacing w:val="-2"/>
        </w:rPr>
      </w:pPr>
      <w:r>
        <w:rPr>
          <w:spacing w:val="-2"/>
        </w:rPr>
        <w:t>Na aparência, parece que ela pouco vale, quando não existem normas capazes de racionalizá-la. Fica apenas na intriga, gerando desavenças, provocando conflitos, instaurando a desconfiança. Todavia, mesmo não existindo no papel escrito, se faz instrumento de poder oculto, que promove o arbítrio, gera fatos ou se constrói, sem qualquer tipo de processamento, que peça conhecimento de causas efetivas.</w:t>
      </w:r>
    </w:p>
    <w:p>
      <w:pPr>
        <w:pStyle w:val="PargrafoNormal"/>
        <w:rPr/>
      </w:pPr>
      <w:r>
        <w:rPr/>
        <w:t>Ela preexiste em todas as manifestações humanas, quer públicas ou particulares, e sob as formas mais variadas de policiamento gratuito ou ofensivo da conduta moral. Quando atos não se censuram, se revogam ou penalizam, ela aí está para algemar semelhantes quando não obedientes, quando eles mesmos querem resolver equações que digam com o próprio interesse, ou se desviar da sua linha hierárquica.</w:t>
      </w:r>
    </w:p>
    <w:p>
      <w:pPr>
        <w:pStyle w:val="PargrafoNormal"/>
        <w:rPr/>
      </w:pPr>
      <w:r>
        <w:rPr/>
        <w:t>Atuando nas sombras, a censura produz efeitos corrosivos, eficácia que aparenta crimes ou omissões. Ela pode nascer de uma palavra de ordem ou comando, sem causas nem motivos, rastreada para incriminar nas suas fontes primárias ações impertinentes, que desgostam até princípios tomados nas posições de conduta administrativa. Com leis específicas, então a censura constitui uma força política decisiva.</w:t>
      </w:r>
    </w:p>
    <w:p>
      <w:pPr>
        <w:pStyle w:val="PargrafoNormal"/>
        <w:rPr/>
      </w:pPr>
      <w:r>
        <w:rPr/>
        <w:t>Nos quadrantes, basta o conhecimento palmar do latinismo americano para logo sentirmos realidades únicas e realizadas, que podem explicar a censura sem nunca porém</w:t>
      </w:r>
      <w:r>
        <w:rPr>
          <w:highlight w:val="yellow"/>
        </w:rPr>
        <w:t>,</w:t>
      </w:r>
      <w:r>
        <w:rPr/>
        <w:t xml:space="preserve"> justificá-la num processo limpo das realidades latino-americanas. Aqui, nesta nossa América, a censura quer esconder para se manter ao lado do poder. Não apresenta aspectos educacionais e nem corretivos; é apenas uma censura de coisas contra coisas.</w:t>
      </w:r>
    </w:p>
    <w:p>
      <w:pPr>
        <w:pStyle w:val="PargrafoNormal"/>
        <w:rPr/>
      </w:pPr>
      <w:r>
        <w:rPr/>
        <w:t>As maiores lições tiramos de quatro expressivos romancistas bem localizados em nossa história real: "O Senhor presidente", de Miguel Ángel Asturias; "Eu, o Supremo", de Augusto Roa Bastos; "A Morte de Artemio Cruz", de Carlos Fuentes; e o atual "A Farra do Bode", de Mario Vargas Llosa, todos eles como obras nascidas de estudo de sociedades iguais, à espera de soluções que marquem mudanças históricas.</w:t>
      </w:r>
    </w:p>
    <w:p>
      <w:pPr>
        <w:pStyle w:val="PargrafoNormal"/>
        <w:rPr/>
      </w:pPr>
      <w:r>
        <w:rPr/>
        <w:t>A censura, nos outros, é sempre bem chegada, nunca porém</w:t>
      </w:r>
      <w:r>
        <w:rPr>
          <w:highlight w:val="yellow"/>
        </w:rPr>
        <w:t>,</w:t>
      </w:r>
      <w:r>
        <w:rPr/>
        <w:t xml:space="preserve"> aquela censura policialesca que nos tolhe o direito de fazer, de falar ou de criar. Amordaçando a liberdade de ação, ela não serve ao homem ou à sociedade, serve </w:t>
      </w:r>
      <w:r>
        <w:rPr>
          <w:highlight w:val="yellow"/>
        </w:rPr>
        <w:t>tão-somente</w:t>
      </w:r>
      <w:r>
        <w:rPr/>
        <w:t xml:space="preserve"> para deter atividades sujeitas a um poder obscuro, que transita nas galerias ou porões alheios, sem que se possa avaliar da justeza do que se pretende apagar do mundo exterior.</w:t>
      </w:r>
    </w:p>
    <w:p>
      <w:pPr>
        <w:pStyle w:val="PargrafoNormal"/>
        <w:rPr/>
      </w:pPr>
      <w:r>
        <w:rPr/>
        <w:t>Ela só tem uma ponta, a ponta aguda da intervenção solerte. Como investimento, nas áreas oficiais, é um bom investimento para se medir os graus de hierarquia pública. A força de poderes longe das normas, ou então, dos princípios que dizem com a responsabilidade intelectual. Não existem leis que possam regê-la, porque ela se impõe, escondida das regras que jamais devem ser conhecidas.</w:t>
      </w:r>
    </w:p>
    <w:p>
      <w:pPr>
        <w:pStyle w:val="PargrafoNormal"/>
        <w:rPr/>
      </w:pPr>
      <w:r>
        <w:rPr/>
        <w:t>Nem sempre os caminhos da política são os caminhos da história</w:t>
      </w:r>
      <w:r>
        <w:rPr>
          <w:highlight w:val="yellow"/>
        </w:rPr>
        <w:t>,</w:t>
      </w:r>
      <w:r>
        <w:rPr/>
        <w:t xml:space="preserve"> e nem sempre os caminhos da história são os caminhos da política. Há contradições visíveis entre o que seria e o que aconteceu. Ligações que não se completam em face de interesses públicos pessoais. Deixando parecer de que investir na censura é um processo de ação administrativa.</w:t>
      </w:r>
    </w:p>
    <w:p>
      <w:pPr>
        <w:pStyle w:val="PargrafoNormal"/>
        <w:rPr>
          <w:spacing w:val="-4"/>
        </w:rPr>
      </w:pPr>
      <w:r>
        <w:rPr>
          <w:spacing w:val="-4"/>
        </w:rPr>
        <w:t>Bons ou maus, esses processos de censura afrontam a liberdade de dizer ou fazer, o princípio da responsabilidade na sua extensão de crítica penal. O problema, a bem se colocar, fica entre a verdade e a mentira. Pela sua arrogância, o ato de censurar, é um ato de arbítrio, de violência contra a tradição das normas constitucionais.</w:t>
      </w:r>
    </w:p>
    <w:p>
      <w:pPr>
        <w:pStyle w:val="PargrafoNormal"/>
        <w:rPr/>
      </w:pPr>
      <w:r>
        <w:rPr/>
        <w:t>Apagar um fato antes de ser conhecido não é a melhor maneira de se evitar o conhecimento dele nos jornais, nas rádios ou na televisão. Se a questão é penal, aí está uma legislação que limita responsabilidades; aí estão leis que permitem ou não permitem a ação pública, uma longa tradição de que a censura não é um simples investimento administrativo.</w:t>
      </w:r>
      <w:r>
        <w:br w:type="page"/>
      </w:r>
    </w:p>
    <w:p>
      <w:pPr>
        <w:pStyle w:val="TtuloCentradode1"/>
        <w:rPr/>
      </w:pPr>
      <w:r>
        <w:rPr/>
        <w:t>O LADO HUMANO DO SER HUMANO ESTÁ ACABANDO</w:t>
      </w:r>
      <w:r>
        <w:rPr>
          <w:rStyle w:val="FootnoteCharacters"/>
          <w:rStyle w:val="FootnoteAnchor"/>
        </w:rPr>
        <w:footnoteReference w:customMarkFollows="1" w:id="146"/>
        <w:t>*</w:t>
      </w:r>
    </w:p>
    <w:p>
      <w:pPr>
        <w:pStyle w:val="CitaoLonga"/>
        <w:spacing w:lineRule="exact" w:line="320"/>
        <w:ind w:left="3969" w:hanging="0"/>
        <w:rPr>
          <w:i/>
          <w:i/>
          <w:sz w:val="22"/>
        </w:rPr>
      </w:pPr>
      <w:r>
        <w:rPr>
          <w:i/>
          <w:sz w:val="22"/>
        </w:rPr>
        <w:t>"O homem, com sua humanidade, já não é o mesmo. Seu corpo e espírito mudaram e já não são os mesmos. A prática da violência bíblica sempre foi inerente a ele. Usou de todos os atributos que Deus lhe deu para destruir a natureza e seus irmãos."</w:t>
      </w:r>
    </w:p>
    <w:p>
      <w:pPr>
        <w:pStyle w:val="PargrafoNormal"/>
        <w:rPr/>
      </w:pPr>
      <w:r>
        <w:rPr/>
        <w:t>O homem, ser humano, já não é o mesmo. Atravessando séculos, ele foi mudando lentamente, em corpo e espírito. Nada nunca o afastou da violência bíblica. Para viver, ou sobreviver, usou dos atributos que Deus lhe deu para destruir a natureza e os semelhantes. Nada lhe escapou, das táticas e técnicas, do poder íntimo de se poder valer, da invenção ou da criação prática, para destruir o que ele mesmo construiu.</w:t>
      </w:r>
    </w:p>
    <w:p>
      <w:pPr>
        <w:pStyle w:val="PargrafoNormal"/>
        <w:rPr/>
      </w:pPr>
      <w:r>
        <w:rPr/>
        <w:t xml:space="preserve">Dono do universo, isolado ou agrupado, continua nos seus pecados originais, sedento de ganhos fáceis, mostrando-se pior do que já era, aperfeiçoando as armas que herdou nos caminhos da história, fazendo do poder maior ou do poder menor instrumentos capazes de desfigurar a razão das coisas ou escapar das regras morais. Já não é o mesmo na sua conduta para não conhecer os princípios do humanismo cristão. </w:t>
      </w:r>
    </w:p>
    <w:p>
      <w:pPr>
        <w:pStyle w:val="PargrafoNormal"/>
        <w:rPr/>
      </w:pPr>
      <w:r>
        <w:rPr/>
        <w:t>Em pleno século vinte, para vencer ou ganhar, esquecendo multidões de inocentes, pelo poder político deflagrou guerras evitáveis</w:t>
      </w:r>
      <w:r>
        <w:rPr>
          <w:highlight w:val="yellow"/>
        </w:rPr>
        <w:t>,</w:t>
      </w:r>
      <w:r>
        <w:rPr/>
        <w:t xml:space="preserve"> e pelo poder pessoal desconheceu a miséria social, centralizando o bem-estar e as riquezas em minorias destituídas de caráter moral. Através da máquina, ampliou a escravidão; através da ciência, explorou a condição humana. Com a tecnologia para alguns, submeteu enormes porções de um mundo recriado.</w:t>
      </w:r>
    </w:p>
    <w:p>
      <w:pPr>
        <w:pStyle w:val="PargrafoNormal"/>
        <w:rPr/>
      </w:pPr>
      <w:r>
        <w:rPr/>
        <w:t>Hoje, para o homem de hoje, nos comandos políticos ou nas atividades privadas, é o dinheiro que ele mesmo fabrica que vale, um dinheiro que só serve para materializar ambições ou para esconder intenções enraizadas nas sociedades de mercado aberto. O dinheiro está na base da economia e não é por certo um motivo de poupança: está a poupança destinada somente para juntar valores que se confundem com o consumismo liberal.</w:t>
      </w:r>
    </w:p>
    <w:p>
      <w:pPr>
        <w:pStyle w:val="PargrafoNormal"/>
        <w:rPr/>
      </w:pPr>
      <w:r>
        <w:rPr/>
        <w:t xml:space="preserve">Com a vitória da máquina, já anunciada no século dezenove, milhões de seres humanos ficaram marginalizados. Sem razão de trabalhar e de existir largados no campo agreste e bueiros das cidades, com a tecnologia de agora sujeitos </w:t>
      </w:r>
      <w:r>
        <w:rPr>
          <w:highlight w:val="yellow"/>
        </w:rPr>
        <w:t>às</w:t>
      </w:r>
      <w:r>
        <w:rPr/>
        <w:t xml:space="preserve"> intempéries sociais e vítimas das crises em que vivem as nações mesmo superdotadas. As ameaças que aparecem claras de subversão da ordem universal nascem dos sem-terra e dos sem-teto.</w:t>
      </w:r>
    </w:p>
    <w:p>
      <w:pPr>
        <w:pStyle w:val="PargrafoNormal"/>
        <w:rPr/>
      </w:pPr>
      <w:r>
        <w:rPr/>
        <w:t>Falar de humanismo, portanto, nada traz de novo num universo que não se ajusta para vencer as crises e assim cria mais crises sobre crises. Ninguém sabe o dia de amanhã. O que se passa no mundo, e no Brasil, nos faz temer diante dos fenômenos sociais, econômicos, políticos e naturais. Parece que a natureza está em constante rebelião, tirando do planeta o que deu de graça sem nenhum esforço humano ou social.</w:t>
      </w:r>
    </w:p>
    <w:p>
      <w:pPr>
        <w:pStyle w:val="PargrafoNormal"/>
        <w:rPr/>
      </w:pPr>
      <w:r>
        <w:rPr/>
        <w:t>Voltar ao passado não é possível. Conhecer porém</w:t>
      </w:r>
      <w:r>
        <w:rPr>
          <w:highlight w:val="yellow"/>
        </w:rPr>
        <w:t>,</w:t>
      </w:r>
      <w:r>
        <w:rPr/>
        <w:t xml:space="preserve"> os erros do passado não é difícil. Verificando que os seres humanos se paganizaram, só cabe a nós agüentar as conseqüências e tentar melhor educar o homem do futuro. A falta de respeito entre iguais, o respeito que é base do humanismo, já nos afirma que a filosofia não conduz o homem</w:t>
      </w:r>
      <w:r>
        <w:rPr>
          <w:highlight w:val="yellow"/>
        </w:rPr>
        <w:t>,</w:t>
      </w:r>
      <w:r>
        <w:rPr/>
        <w:t xml:space="preserve"> e que a ciência está bem longe de satisfazer os interesses instintivos das sociedades políticas.</w:t>
      </w:r>
    </w:p>
    <w:p>
      <w:pPr>
        <w:pStyle w:val="PargrafoNormal"/>
        <w:rPr/>
      </w:pPr>
      <w:r>
        <w:rPr/>
        <w:t>Ao passo que a ciência caminha impune nas suas descobertas, as gerações que se sucedem se deixam escravizar por regras que afastam a liberdade de pensar ou de sentir. O que sobra do humanismo faz do homem um robô sem veias e dependente de atos de caridade cristã. Enquanto não acaba, o humanismo não chega a ser uma força social, embora agite consciências pesadas que apenas querem impedir as injustiças predatórias.</w:t>
      </w:r>
    </w:p>
    <w:p>
      <w:pPr>
        <w:pStyle w:val="PargrafoNormal"/>
        <w:rPr/>
      </w:pPr>
      <w:r>
        <w:rPr/>
        <w:t>No indivíduo de hoje, mais que no indivíduo de ontem, o que se vê por fora não se vê por dentro. Muitos têm medo da verdade</w:t>
      </w:r>
      <w:r>
        <w:rPr>
          <w:highlight w:val="yellow"/>
        </w:rPr>
        <w:t>,</w:t>
      </w:r>
      <w:r>
        <w:rPr/>
        <w:t xml:space="preserve"> e outros não têm a coragem necessária para conhecer as tramas sociais. Não há nenhuma sinceridade política no trato dos direitos humanos. Na corrida íngreme pela normal sobrevivência, Kosovo esteve no palco das ações bélicas invasoras. Timor-Leste também, e também a Chechênia estuprada.</w:t>
      </w:r>
    </w:p>
    <w:p>
      <w:pPr>
        <w:pStyle w:val="PargrafoNormal"/>
        <w:rPr/>
      </w:pPr>
      <w:r>
        <w:rPr/>
        <w:t xml:space="preserve">Não vai mudar nada neste século XXI. Na África e na Ásia, a dominação de pequenos grupos elitistas esmaga populações inteiras. Na Europa, a </w:t>
      </w:r>
      <w:r>
        <w:rPr>
          <w:highlight w:val="yellow"/>
        </w:rPr>
        <w:t>Idade Média</w:t>
      </w:r>
      <w:r>
        <w:rPr/>
        <w:t xml:space="preserve"> ressurge, em toda a sua grandeza. Nas Américas, um grande império econômico centraliza soluções sociais, asfixiando nações que desacreditam dos regimes democráticos, tamanha é a natureza das desigualdades humanas. O que está acontecendo está à vista dos que têm olhos para ver.</w:t>
      </w:r>
    </w:p>
    <w:p>
      <w:pPr>
        <w:pStyle w:val="PargrafoNormal"/>
        <w:rPr>
          <w:spacing w:val="-4"/>
        </w:rPr>
      </w:pPr>
      <w:r>
        <w:rPr>
          <w:spacing w:val="-4"/>
        </w:rPr>
        <w:t>O humano, no sentido exato da palavra, está por desaparecer. Vinga a violência nas situações urbanas e rurais, entre regiões e nações descapitalizadas, entre os poderosos donos de uma economia globalizada, entre as revoluções e as guerras de conquista. Só os fracos estão pedindo que venha a paz. Já que a corrupção é o melhor meio instrumental de criar o crime consentido nas vitórias homicidas.</w:t>
      </w:r>
    </w:p>
    <w:p>
      <w:pPr>
        <w:pStyle w:val="PargrafoNormal"/>
        <w:rPr>
          <w:spacing w:val="-4"/>
        </w:rPr>
      </w:pPr>
      <w:r>
        <w:rPr>
          <w:spacing w:val="-4"/>
        </w:rPr>
      </w:r>
      <w:r>
        <w:br w:type="page"/>
      </w:r>
    </w:p>
    <w:p>
      <w:pPr>
        <w:pStyle w:val="TtuloCentradode1"/>
        <w:rPr/>
      </w:pPr>
      <w:r>
        <w:rPr/>
        <w:t>SÉCULO XXI - DE OLHO NO FUTURO</w:t>
      </w:r>
      <w:r>
        <w:rPr>
          <w:rStyle w:val="FootnoteCharacters"/>
          <w:rStyle w:val="FootnoteAnchor"/>
          <w:b/>
        </w:rPr>
        <w:footnoteReference w:customMarkFollows="1" w:id="147"/>
        <w:t>*</w:t>
      </w:r>
    </w:p>
    <w:p>
      <w:pPr>
        <w:pStyle w:val="CitaoLonga"/>
        <w:spacing w:lineRule="exact" w:line="320"/>
        <w:ind w:left="3969" w:hanging="0"/>
        <w:rPr>
          <w:i/>
          <w:i/>
          <w:sz w:val="22"/>
        </w:rPr>
      </w:pPr>
      <w:r>
        <w:rPr>
          <w:i/>
          <w:sz w:val="22"/>
        </w:rPr>
        <w:t>"Só no século XX passado, os conflitos bélicos continuaram além da permanência das explosões sociais. (...)O futuro está à espera de grandes mudanças ou inovações, desde que o homem respeite a tecnologia útil."</w:t>
      </w:r>
    </w:p>
    <w:p>
      <w:pPr>
        <w:pStyle w:val="PargrafoNormal"/>
        <w:spacing w:lineRule="exact" w:line="460"/>
        <w:rPr/>
      </w:pPr>
      <w:r>
        <w:rPr/>
        <w:t>Todos nós humanos, quase sempre, estamos a pensar no futuro. O dia de hoje é um dia que passa sem a menor significação sentimental. Já sentimos o dia de amanhã e nele depositamos nosso pensamento. O dia de hoje fica no passado, fica o ontem de nossa vida, perdido na soma do tempo que vivemos. Pode ser memória, mas não existe mais. E apenas uma referência que nos liga a um passado centrado na evolução das coisas.</w:t>
      </w:r>
    </w:p>
    <w:p>
      <w:pPr>
        <w:pStyle w:val="PargrafoNormal"/>
        <w:spacing w:lineRule="exact" w:line="460"/>
        <w:rPr/>
      </w:pPr>
      <w:r>
        <w:rPr/>
        <w:t>Ninguém espera a volta do dia de hoje além dos fatos, que se marcaram na memória social. Só lembrar fica impossível porque há muito que pensar nos outros dias que vão chegando. Dormimos e acordamos, sujeitos a um tempo novo, esperando o desconhecido, exigindo saúde e trabalho de estranhas limitações fisiológicas, pedindo recurso para o seu sustento, criando esperanças para a nossa convivência terrestre.</w:t>
      </w:r>
    </w:p>
    <w:p>
      <w:pPr>
        <w:pStyle w:val="PargrafoNormal"/>
        <w:spacing w:lineRule="exact" w:line="460"/>
        <w:rPr/>
      </w:pPr>
      <w:r>
        <w:rPr/>
        <w:t>Passa um dia, vem outro dia, chega a noite, passa a noite com rapidez, nos deixando a sonhar com o futuro. O futuro, para nós todos, é sem dúvida, um presente melhorado. Uma promessa que se faz para quem não está mais lá para comparar os fatos. Ele existe, permanece, mas onde está esse futuro tão esperado? E para que serve, quando não partilhamos dos seus sucessos sonhados nos momentos de crise?</w:t>
      </w:r>
    </w:p>
    <w:p>
      <w:pPr>
        <w:pStyle w:val="PargrafoNormal"/>
        <w:spacing w:lineRule="exact" w:line="460"/>
        <w:rPr/>
      </w:pPr>
      <w:r>
        <w:rPr/>
        <w:t>Se o corpo humano possui uma medida orgânica, o espírito que o serve está fora das dimensões físicas, sem fronteiras que possam dar elementos materiais? Basta um pouco pensar para termos respostas objetivas. Basta um pouco sentir para ver que o espírito chegado ao corpo não depende dele, para saber da vida. Do imaterial nada sabemos. Do material tudo está à nossa vista, para dizer do nosso destino.</w:t>
      </w:r>
    </w:p>
    <w:p>
      <w:pPr>
        <w:pStyle w:val="PargrafoNormal"/>
        <w:spacing w:lineRule="exact" w:line="460"/>
        <w:rPr/>
      </w:pPr>
      <w:r>
        <w:rPr>
          <w:spacing w:val="-4"/>
        </w:rPr>
        <w:t>O passado, como o presente, tem marcas que se completam. Quanto ao futuro, ele é um mistério, muito embora</w:t>
      </w:r>
      <w:r>
        <w:rPr>
          <w:spacing w:val="-4"/>
          <w:highlight w:val="yellow"/>
        </w:rPr>
        <w:t>,</w:t>
      </w:r>
      <w:r>
        <w:rPr>
          <w:spacing w:val="-4"/>
        </w:rPr>
        <w:t xml:space="preserve"> saibamos o quanto pesou o presente nas suas manifestações vitais. E é desse presente que vamos para o futuro. Carregando nas costas todo um acervo acumulado de erros históricos, de choques raciais de culturas em conflito, de economias em transe, de rebeliões, de revoluções e de guerras.</w:t>
      </w:r>
    </w:p>
    <w:p>
      <w:pPr>
        <w:pStyle w:val="PargrafoNormal"/>
        <w:spacing w:lineRule="exact" w:line="460"/>
        <w:rPr/>
      </w:pPr>
      <w:r>
        <w:rPr/>
        <w:t xml:space="preserve">A grande paz, esperança dos milênios, nunca foi conquistada. As formações humanas se agrediram na conquista dos espaços econômicos. </w:t>
      </w:r>
      <w:r>
        <w:rPr>
          <w:highlight w:val="yellow"/>
        </w:rPr>
        <w:t>E</w:t>
      </w:r>
      <w:r>
        <w:rPr/>
        <w:t>m alguma parte do mundo, sempre a fome foi uma constante, como se os seres humanos não tivessem a mesma necessidade de sobreviver. Só no século XX, o século que passou, os conflitos bélicos se mantiveram permanentes, como também se mantiveram permanentes as explosões sociais.</w:t>
      </w:r>
    </w:p>
    <w:p>
      <w:pPr>
        <w:pStyle w:val="PargrafoNormal"/>
        <w:spacing w:lineRule="exact" w:line="460"/>
        <w:rPr/>
      </w:pPr>
      <w:r>
        <w:rPr/>
        <w:t>Quase tudo sabemos do tempo que passou. Conhecemos as estruturas do mundo de agora, o que fizeram os nossos comandos e os resultados dos fatos que aconteceram. A história, mal escrita ou bem escrita, nos afasta da ignorância e nos mostra o que devemos evitar. O que não devemos fazer para não repetir os enganos cívicos, dando ao homem consciência do dever para com a humanidade sofrida.</w:t>
      </w:r>
    </w:p>
    <w:p>
      <w:pPr>
        <w:pStyle w:val="PargrafoNormal"/>
        <w:spacing w:lineRule="exact" w:line="460"/>
        <w:rPr>
          <w:spacing w:val="-4"/>
        </w:rPr>
      </w:pPr>
      <w:r>
        <w:rPr>
          <w:spacing w:val="-4"/>
        </w:rPr>
        <w:t>O passado não se refaz, não se reconstrói, não pode ser mudado nas suas referências fáticas. O futuro sim, fica à nossa disposição para as grandes mudanças ou inovações, desde que o homem queira respeitar o bom resultado das tecnologias. Um mister urgente: controlar os efeitos da máquina. Outro mister: afastar a economia especulativa. Novo mister: fazer os dirigentes cumprirem os dogmas cristãos.</w:t>
      </w:r>
    </w:p>
    <w:p>
      <w:pPr>
        <w:pStyle w:val="PargrafoNormal"/>
        <w:spacing w:lineRule="exact" w:line="460"/>
        <w:rPr/>
      </w:pPr>
      <w:r>
        <w:rPr/>
        <w:t>Que os "andróides", já anunciados, não nos surpreenderão, as mudanças não serão tão graves, que não possam ser superadas, ficando em pauta a natureza das funções e do trabalho. Só nos resta a paciência de uma longa espera diante dos avanços surpreendentes das ciências e dos valores morais de um novo mundo. Fiquemos porém</w:t>
      </w:r>
      <w:r>
        <w:rPr>
          <w:highlight w:val="yellow"/>
        </w:rPr>
        <w:t>,</w:t>
      </w:r>
      <w:r>
        <w:rPr/>
        <w:t xml:space="preserve"> de olho no futuro. Assistindo a transformações esperadas ou não.</w:t>
      </w:r>
    </w:p>
    <w:p>
      <w:pPr>
        <w:pStyle w:val="PargrafoNormal"/>
        <w:rPr/>
      </w:pPr>
      <w:r>
        <w:rPr/>
      </w:r>
    </w:p>
    <w:sectPr>
      <w:headerReference w:type="default" r:id="rId2"/>
      <w:footerReference w:type="default" r:id="rId3"/>
      <w:footnotePr>
        <w:numFmt w:val="decimal"/>
        <w:numRestart w:val="eachSect"/>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16 abr. 1999.</w:t>
      </w:r>
    </w:p>
  </w:footnote>
  <w:footnote w:id="3">
    <w:p>
      <w:pPr>
        <w:pStyle w:val="Footnote"/>
        <w:widowControl/>
        <w:bidi w:val="0"/>
        <w:spacing w:lineRule="exact" w:line="280" w:before="240" w:after="0"/>
        <w:ind w:firstLine="851"/>
        <w:jc w:val="both"/>
        <w:rPr/>
      </w:pPr>
      <w:r>
        <w:rPr>
          <w:rStyle w:val="FootnoteCharacters"/>
        </w:rPr>
        <w:t>*</w:t>
      </w:r>
      <w:r>
        <w:rPr/>
        <w:t>19 dez. 1996.</w:t>
      </w:r>
    </w:p>
  </w:footnote>
  <w:footnote w:id="4">
    <w:p>
      <w:pPr>
        <w:pStyle w:val="Footnote"/>
        <w:widowControl/>
        <w:bidi w:val="0"/>
        <w:spacing w:lineRule="exact" w:line="280" w:before="240" w:after="0"/>
        <w:ind w:firstLine="851"/>
        <w:jc w:val="both"/>
        <w:rPr/>
      </w:pPr>
      <w:r>
        <w:rPr>
          <w:rStyle w:val="FootnoteCharacters"/>
        </w:rPr>
        <w:t>*</w:t>
      </w:r>
      <w:r>
        <w:rPr/>
        <w:t>29 nov. 1999.</w:t>
      </w:r>
    </w:p>
  </w:footnote>
  <w:footnote w:id="5">
    <w:p>
      <w:pPr>
        <w:pStyle w:val="Footnote"/>
        <w:widowControl/>
        <w:bidi w:val="0"/>
        <w:spacing w:lineRule="exact" w:line="280" w:before="240" w:after="0"/>
        <w:ind w:firstLine="851"/>
        <w:jc w:val="both"/>
        <w:rPr/>
      </w:pPr>
      <w:r>
        <w:rPr>
          <w:rStyle w:val="FootnoteCharacters"/>
        </w:rPr>
        <w:t>*</w:t>
      </w:r>
      <w:r>
        <w:rPr>
          <w:lang w:val="en-US"/>
        </w:rPr>
        <w:t>31 out. 1980.</w:t>
      </w:r>
    </w:p>
  </w:footnote>
  <w:footnote w:id="6">
    <w:p>
      <w:pPr>
        <w:pStyle w:val="Footnote"/>
        <w:widowControl/>
        <w:bidi w:val="0"/>
        <w:spacing w:lineRule="exact" w:line="280" w:before="240" w:after="0"/>
        <w:ind w:firstLine="851"/>
        <w:jc w:val="both"/>
        <w:rPr/>
      </w:pPr>
      <w:r>
        <w:rPr>
          <w:rStyle w:val="FootnoteCharacters"/>
        </w:rPr>
        <w:t>*</w:t>
      </w:r>
      <w:r>
        <w:rPr>
          <w:lang w:val="en-US"/>
        </w:rPr>
        <w:t>1.</w:t>
      </w:r>
      <w:r>
        <w:rPr>
          <w:vertAlign w:val="superscript"/>
          <w:lang w:val="en-US"/>
        </w:rPr>
        <w:t>o</w:t>
      </w:r>
      <w:r>
        <w:rPr>
          <w:lang w:val="en-US"/>
        </w:rPr>
        <w:t xml:space="preserve"> nov. 1980.</w:t>
      </w:r>
    </w:p>
  </w:footnote>
  <w:footnote w:id="7">
    <w:p>
      <w:pPr>
        <w:pStyle w:val="Footnote"/>
        <w:widowControl/>
        <w:bidi w:val="0"/>
        <w:spacing w:lineRule="exact" w:line="280" w:before="240" w:after="0"/>
        <w:ind w:firstLine="851"/>
        <w:jc w:val="both"/>
        <w:rPr/>
      </w:pPr>
      <w:r>
        <w:rPr>
          <w:rStyle w:val="FootnoteCharacters"/>
        </w:rPr>
        <w:t>*</w:t>
      </w:r>
      <w:r>
        <w:rPr>
          <w:lang w:val="en-US"/>
        </w:rPr>
        <w:t>2 nov. 1980.</w:t>
      </w:r>
    </w:p>
  </w:footnote>
  <w:footnote w:id="8">
    <w:p>
      <w:pPr>
        <w:pStyle w:val="Footnote"/>
        <w:widowControl/>
        <w:bidi w:val="0"/>
        <w:spacing w:lineRule="exact" w:line="280" w:before="240" w:after="0"/>
        <w:ind w:firstLine="851"/>
        <w:jc w:val="both"/>
        <w:rPr/>
      </w:pPr>
      <w:r>
        <w:rPr>
          <w:rStyle w:val="FootnoteCharacters"/>
        </w:rPr>
        <w:t>*</w:t>
      </w:r>
      <w:r>
        <w:rPr>
          <w:lang w:val="en-US"/>
        </w:rPr>
        <w:t>4 nov. 1980.</w:t>
      </w:r>
    </w:p>
  </w:footnote>
  <w:footnote w:id="9">
    <w:p>
      <w:pPr>
        <w:pStyle w:val="Footnote"/>
        <w:widowControl/>
        <w:bidi w:val="0"/>
        <w:spacing w:lineRule="exact" w:line="280" w:before="240" w:after="0"/>
        <w:ind w:firstLine="851"/>
        <w:jc w:val="both"/>
        <w:rPr/>
      </w:pPr>
      <w:r>
        <w:rPr>
          <w:rStyle w:val="FootnoteCharacters"/>
        </w:rPr>
        <w:t>*</w:t>
      </w:r>
      <w:r>
        <w:rPr>
          <w:lang w:val="en-US"/>
        </w:rPr>
        <w:t>5 nov. 1980.</w:t>
      </w:r>
    </w:p>
  </w:footnote>
  <w:footnote w:id="10">
    <w:p>
      <w:pPr>
        <w:pStyle w:val="Footnote"/>
        <w:widowControl/>
        <w:bidi w:val="0"/>
        <w:spacing w:lineRule="exact" w:line="280" w:before="240" w:after="0"/>
        <w:ind w:firstLine="851"/>
        <w:jc w:val="both"/>
        <w:rPr/>
      </w:pPr>
      <w:r>
        <w:rPr>
          <w:rStyle w:val="FootnoteCharacters"/>
        </w:rPr>
        <w:t>*</w:t>
      </w:r>
      <w:r>
        <w:rPr>
          <w:lang w:val="en-US"/>
        </w:rPr>
        <w:t>6 nov. 1980.</w:t>
      </w:r>
    </w:p>
  </w:footnote>
  <w:footnote w:id="11">
    <w:p>
      <w:pPr>
        <w:pStyle w:val="Footnote"/>
        <w:widowControl/>
        <w:bidi w:val="0"/>
        <w:spacing w:lineRule="exact" w:line="280" w:before="240" w:after="0"/>
        <w:ind w:firstLine="851"/>
        <w:jc w:val="both"/>
        <w:rPr/>
      </w:pPr>
      <w:r>
        <w:rPr>
          <w:rStyle w:val="FootnoteCharacters"/>
        </w:rPr>
        <w:t>*</w:t>
      </w:r>
      <w:r>
        <w:rPr>
          <w:lang w:val="en-US"/>
        </w:rPr>
        <w:t>7 nov. 1980.</w:t>
      </w:r>
    </w:p>
  </w:footnote>
  <w:footnote w:id="12">
    <w:p>
      <w:pPr>
        <w:pStyle w:val="Footnote"/>
        <w:widowControl/>
        <w:bidi w:val="0"/>
        <w:spacing w:lineRule="exact" w:line="280" w:before="240" w:after="0"/>
        <w:ind w:firstLine="851"/>
        <w:jc w:val="both"/>
        <w:rPr/>
      </w:pPr>
      <w:r>
        <w:rPr>
          <w:rStyle w:val="FootnoteCharacters"/>
        </w:rPr>
        <w:t>*</w:t>
      </w:r>
      <w:r>
        <w:rPr>
          <w:lang w:val="en-US"/>
        </w:rPr>
        <w:t>8 nov. 1980.</w:t>
      </w:r>
    </w:p>
  </w:footnote>
  <w:footnote w:id="13">
    <w:p>
      <w:pPr>
        <w:pStyle w:val="Footnote"/>
        <w:widowControl/>
        <w:bidi w:val="0"/>
        <w:spacing w:lineRule="exact" w:line="280" w:before="240" w:after="0"/>
        <w:ind w:firstLine="851"/>
        <w:jc w:val="both"/>
        <w:rPr/>
      </w:pPr>
      <w:r>
        <w:rPr>
          <w:rStyle w:val="FootnoteCharacters"/>
        </w:rPr>
        <w:t>*</w:t>
      </w:r>
      <w:r>
        <w:rPr>
          <w:lang w:val="en-US"/>
        </w:rPr>
        <w:t>30 ago. 1982.</w:t>
      </w:r>
    </w:p>
  </w:footnote>
  <w:footnote w:id="14">
    <w:p>
      <w:pPr>
        <w:pStyle w:val="Footnote"/>
        <w:widowControl/>
        <w:bidi w:val="0"/>
        <w:spacing w:lineRule="exact" w:line="280" w:before="240" w:after="0"/>
        <w:ind w:firstLine="851"/>
        <w:jc w:val="both"/>
        <w:rPr/>
      </w:pPr>
      <w:r>
        <w:rPr>
          <w:rStyle w:val="FootnoteCharacters"/>
        </w:rPr>
        <w:t>*</w:t>
      </w:r>
      <w:r>
        <w:rPr/>
        <w:t>27 jul. 1982.</w:t>
      </w:r>
    </w:p>
  </w:footnote>
  <w:footnote w:id="15">
    <w:p>
      <w:pPr>
        <w:pStyle w:val="Footnote"/>
        <w:widowControl/>
        <w:bidi w:val="0"/>
        <w:spacing w:lineRule="exact" w:line="280" w:before="240" w:after="0"/>
        <w:ind w:firstLine="851"/>
        <w:jc w:val="both"/>
        <w:rPr/>
      </w:pPr>
      <w:r>
        <w:rPr>
          <w:rStyle w:val="FootnoteCharacters"/>
        </w:rPr>
        <w:t>*</w:t>
      </w:r>
      <w:r>
        <w:rPr/>
        <w:t>28 abr. 1995.</w:t>
      </w:r>
    </w:p>
  </w:footnote>
  <w:footnote w:id="16">
    <w:p>
      <w:pPr>
        <w:pStyle w:val="Footnote"/>
        <w:widowControl/>
        <w:bidi w:val="0"/>
        <w:spacing w:lineRule="exact" w:line="280" w:before="240" w:after="0"/>
        <w:ind w:firstLine="851"/>
        <w:jc w:val="both"/>
        <w:rPr/>
      </w:pPr>
      <w:r>
        <w:rPr>
          <w:rStyle w:val="FootnoteCharacters"/>
        </w:rPr>
        <w:t>*</w:t>
      </w:r>
      <w:r>
        <w:rPr/>
        <w:t>16 abr. 1995.</w:t>
      </w:r>
    </w:p>
  </w:footnote>
  <w:footnote w:id="17">
    <w:p>
      <w:pPr>
        <w:pStyle w:val="Footnote"/>
        <w:widowControl/>
        <w:bidi w:val="0"/>
        <w:spacing w:lineRule="exact" w:line="280" w:before="240" w:after="0"/>
        <w:ind w:firstLine="851"/>
        <w:jc w:val="both"/>
        <w:rPr/>
      </w:pPr>
      <w:r>
        <w:rPr>
          <w:rStyle w:val="FootnoteCharacters"/>
        </w:rPr>
        <w:t>*</w:t>
      </w:r>
      <w:r>
        <w:rPr/>
        <w:t>13 maio 1995.</w:t>
      </w:r>
    </w:p>
  </w:footnote>
  <w:footnote w:id="18">
    <w:p>
      <w:pPr>
        <w:pStyle w:val="Footnote"/>
        <w:widowControl/>
        <w:bidi w:val="0"/>
        <w:spacing w:lineRule="exact" w:line="280" w:before="240" w:after="0"/>
        <w:ind w:firstLine="851"/>
        <w:jc w:val="both"/>
        <w:rPr/>
      </w:pPr>
      <w:r>
        <w:rPr>
          <w:rStyle w:val="FootnoteCharacters"/>
        </w:rPr>
        <w:t>*</w:t>
      </w:r>
      <w:r>
        <w:rPr/>
        <w:t>19 maio 1993.</w:t>
      </w:r>
    </w:p>
  </w:footnote>
  <w:footnote w:id="19">
    <w:p>
      <w:pPr>
        <w:pStyle w:val="Footnote"/>
        <w:widowControl/>
        <w:bidi w:val="0"/>
        <w:spacing w:lineRule="exact" w:line="280" w:before="240" w:after="0"/>
        <w:ind w:firstLine="851"/>
        <w:jc w:val="both"/>
        <w:rPr/>
      </w:pPr>
      <w:r>
        <w:rPr>
          <w:rStyle w:val="FootnoteCharacters"/>
        </w:rPr>
        <w:t>*</w:t>
      </w:r>
      <w:r>
        <w:rPr/>
        <w:t>28 jan. 1972.</w:t>
      </w:r>
    </w:p>
  </w:footnote>
  <w:footnote w:id="20">
    <w:p>
      <w:pPr>
        <w:pStyle w:val="Footnote"/>
        <w:widowControl/>
        <w:bidi w:val="0"/>
        <w:spacing w:lineRule="exact" w:line="280" w:before="240" w:after="0"/>
        <w:ind w:firstLine="851"/>
        <w:jc w:val="both"/>
        <w:rPr/>
      </w:pPr>
      <w:r>
        <w:rPr>
          <w:rStyle w:val="FootnoteCharacters"/>
        </w:rPr>
        <w:t>*</w:t>
      </w:r>
      <w:r>
        <w:rPr/>
        <w:t>7 maio 1972.</w:t>
      </w:r>
    </w:p>
  </w:footnote>
  <w:footnote w:id="21">
    <w:p>
      <w:pPr>
        <w:pStyle w:val="Footnote"/>
        <w:widowControl/>
        <w:bidi w:val="0"/>
        <w:spacing w:lineRule="exact" w:line="280" w:before="240" w:after="0"/>
        <w:ind w:firstLine="851"/>
        <w:jc w:val="both"/>
        <w:rPr/>
      </w:pPr>
      <w:r>
        <w:rPr>
          <w:rStyle w:val="FootnoteCharacters"/>
        </w:rPr>
        <w:t>*</w:t>
      </w:r>
      <w:r>
        <w:rPr>
          <w:lang w:val="en-US"/>
        </w:rPr>
        <w:t>3 fev. 1991.</w:t>
      </w:r>
    </w:p>
  </w:footnote>
  <w:footnote w:id="22">
    <w:p>
      <w:pPr>
        <w:pStyle w:val="Footnote"/>
        <w:widowControl/>
        <w:bidi w:val="0"/>
        <w:spacing w:lineRule="exact" w:line="280" w:before="240" w:after="0"/>
        <w:ind w:firstLine="851"/>
        <w:jc w:val="both"/>
        <w:rPr/>
      </w:pPr>
      <w:r>
        <w:rPr>
          <w:rStyle w:val="FootnoteCharacters"/>
        </w:rPr>
        <w:t>*</w:t>
      </w:r>
      <w:r>
        <w:rPr>
          <w:lang w:val="en-US"/>
        </w:rPr>
        <w:t>4 fev. 1991.</w:t>
      </w:r>
    </w:p>
  </w:footnote>
  <w:footnote w:id="23">
    <w:p>
      <w:pPr>
        <w:pStyle w:val="Footnote"/>
        <w:widowControl/>
        <w:bidi w:val="0"/>
        <w:spacing w:lineRule="exact" w:line="280" w:before="240" w:after="0"/>
        <w:ind w:firstLine="851"/>
        <w:jc w:val="both"/>
        <w:rPr/>
      </w:pPr>
      <w:r>
        <w:rPr>
          <w:rStyle w:val="FootnoteCharacters"/>
        </w:rPr>
        <w:t>*</w:t>
      </w:r>
      <w:r>
        <w:rPr>
          <w:lang w:val="en-US"/>
        </w:rPr>
        <w:t>9 set. 1992.</w:t>
      </w:r>
    </w:p>
  </w:footnote>
  <w:footnote w:id="24">
    <w:p>
      <w:pPr>
        <w:pStyle w:val="Footnote"/>
        <w:widowControl/>
        <w:bidi w:val="0"/>
        <w:spacing w:lineRule="exact" w:line="280" w:before="240" w:after="0"/>
        <w:ind w:firstLine="851"/>
        <w:jc w:val="both"/>
        <w:rPr/>
      </w:pPr>
      <w:r>
        <w:rPr>
          <w:rStyle w:val="FootnoteCharacters"/>
        </w:rPr>
        <w:t>*</w:t>
      </w:r>
      <w:r>
        <w:rPr>
          <w:lang w:val="en-US"/>
        </w:rPr>
        <w:t>20 jun. 1996.</w:t>
      </w:r>
    </w:p>
  </w:footnote>
  <w:footnote w:id="25">
    <w:p>
      <w:pPr>
        <w:pStyle w:val="Footnote"/>
        <w:widowControl/>
        <w:bidi w:val="0"/>
        <w:spacing w:lineRule="exact" w:line="280" w:before="240" w:after="0"/>
        <w:ind w:firstLine="851"/>
        <w:jc w:val="both"/>
        <w:rPr/>
      </w:pPr>
      <w:r>
        <w:rPr>
          <w:rStyle w:val="FootnoteCharacters"/>
        </w:rPr>
        <w:t>*</w:t>
      </w:r>
      <w:r>
        <w:rPr>
          <w:lang w:val="en-US"/>
        </w:rPr>
        <w:t>12 jul. 1996.</w:t>
      </w:r>
    </w:p>
  </w:footnote>
  <w:footnote w:id="26">
    <w:p>
      <w:pPr>
        <w:pStyle w:val="Footnote"/>
        <w:widowControl/>
        <w:bidi w:val="0"/>
        <w:spacing w:lineRule="exact" w:line="280" w:before="240" w:after="0"/>
        <w:ind w:firstLine="851"/>
        <w:jc w:val="both"/>
        <w:rPr/>
      </w:pPr>
      <w:r>
        <w:rPr>
          <w:rStyle w:val="FootnoteCharacters"/>
        </w:rPr>
        <w:t>*</w:t>
      </w:r>
      <w:r>
        <w:rPr>
          <w:lang w:val="en-US"/>
        </w:rPr>
        <w:t>4 out. 1997.</w:t>
      </w:r>
    </w:p>
  </w:footnote>
  <w:footnote w:id="27">
    <w:p>
      <w:pPr>
        <w:pStyle w:val="Footnote"/>
        <w:widowControl/>
        <w:bidi w:val="0"/>
        <w:spacing w:lineRule="exact" w:line="280" w:before="240" w:after="0"/>
        <w:ind w:firstLine="851"/>
        <w:jc w:val="both"/>
        <w:rPr/>
      </w:pPr>
      <w:r>
        <w:rPr>
          <w:rStyle w:val="FootnoteCharacters"/>
        </w:rPr>
        <w:t>*</w:t>
      </w:r>
      <w:r>
        <w:rPr/>
        <w:t>18 nov. 1997.</w:t>
      </w:r>
    </w:p>
  </w:footnote>
  <w:footnote w:id="28">
    <w:p>
      <w:pPr>
        <w:pStyle w:val="Footnote"/>
        <w:widowControl/>
        <w:bidi w:val="0"/>
        <w:spacing w:lineRule="exact" w:line="280" w:before="240" w:after="0"/>
        <w:ind w:firstLine="851"/>
        <w:jc w:val="both"/>
        <w:rPr/>
      </w:pPr>
      <w:r>
        <w:rPr>
          <w:rStyle w:val="FootnoteCharacters"/>
        </w:rPr>
        <w:t>*</w:t>
      </w:r>
      <w:r>
        <w:rPr/>
        <w:t>21 maio 2000.</w:t>
      </w:r>
    </w:p>
  </w:footnote>
  <w:footnote w:id="29">
    <w:p>
      <w:pPr>
        <w:pStyle w:val="Footnote"/>
        <w:widowControl/>
        <w:bidi w:val="0"/>
        <w:spacing w:lineRule="exact" w:line="280" w:before="240" w:after="0"/>
        <w:ind w:firstLine="851"/>
        <w:jc w:val="both"/>
        <w:rPr/>
      </w:pPr>
      <w:r>
        <w:rPr>
          <w:rStyle w:val="FootnoteCharacters"/>
        </w:rPr>
        <w:t>*</w:t>
      </w:r>
      <w:r>
        <w:rPr/>
        <w:t>13 ago. 1971.</w:t>
      </w:r>
    </w:p>
  </w:footnote>
  <w:footnote w:id="30">
    <w:p>
      <w:pPr>
        <w:pStyle w:val="Footnote"/>
        <w:widowControl/>
        <w:bidi w:val="0"/>
        <w:spacing w:lineRule="exact" w:line="280" w:before="240" w:after="0"/>
        <w:ind w:firstLine="851"/>
        <w:jc w:val="both"/>
        <w:rPr/>
      </w:pPr>
      <w:r>
        <w:rPr>
          <w:rStyle w:val="FootnoteCharacters"/>
        </w:rPr>
        <w:t>*</w:t>
      </w:r>
      <w:r>
        <w:rPr>
          <w:lang w:val="en-US"/>
        </w:rPr>
        <w:t>10 out. 1971.</w:t>
      </w:r>
    </w:p>
  </w:footnote>
  <w:footnote w:id="31">
    <w:p>
      <w:pPr>
        <w:pStyle w:val="Footnote"/>
        <w:widowControl/>
        <w:bidi w:val="0"/>
        <w:spacing w:lineRule="exact" w:line="280" w:before="240" w:after="0"/>
        <w:ind w:firstLine="851"/>
        <w:jc w:val="both"/>
        <w:rPr/>
      </w:pPr>
      <w:r>
        <w:rPr>
          <w:rStyle w:val="FootnoteCharacters"/>
        </w:rPr>
        <w:t>*</w:t>
      </w:r>
      <w:r>
        <w:rPr>
          <w:lang w:val="en-US"/>
        </w:rPr>
        <w:t>10 fev. 1996.</w:t>
      </w:r>
    </w:p>
  </w:footnote>
  <w:footnote w:id="32">
    <w:p>
      <w:pPr>
        <w:pStyle w:val="Footnote"/>
        <w:widowControl/>
        <w:bidi w:val="0"/>
        <w:spacing w:lineRule="exact" w:line="280" w:before="240" w:after="0"/>
        <w:ind w:firstLine="851"/>
        <w:jc w:val="both"/>
        <w:rPr/>
      </w:pPr>
      <w:r>
        <w:rPr>
          <w:rStyle w:val="FootnoteCharacters"/>
        </w:rPr>
        <w:t>*</w:t>
      </w:r>
      <w:r>
        <w:rPr>
          <w:lang w:val="en-US"/>
        </w:rPr>
        <w:t>8 set. 1976.</w:t>
      </w:r>
    </w:p>
  </w:footnote>
  <w:footnote w:id="33">
    <w:p>
      <w:pPr>
        <w:pStyle w:val="Footnote"/>
        <w:widowControl/>
        <w:bidi w:val="0"/>
        <w:spacing w:lineRule="exact" w:line="280" w:before="240" w:after="0"/>
        <w:ind w:firstLine="851"/>
        <w:jc w:val="both"/>
        <w:rPr/>
      </w:pPr>
      <w:r>
        <w:rPr>
          <w:rStyle w:val="FootnoteCharacters"/>
        </w:rPr>
        <w:t>*</w:t>
      </w:r>
      <w:r>
        <w:rPr/>
        <w:t>15 mar. 1982.</w:t>
      </w:r>
    </w:p>
  </w:footnote>
  <w:footnote w:id="34">
    <w:p>
      <w:pPr>
        <w:pStyle w:val="Footnote"/>
        <w:widowControl/>
        <w:bidi w:val="0"/>
        <w:spacing w:lineRule="exact" w:line="280" w:before="240" w:after="0"/>
        <w:ind w:firstLine="851"/>
        <w:jc w:val="both"/>
        <w:rPr/>
      </w:pPr>
      <w:r>
        <w:rPr>
          <w:rStyle w:val="FootnoteCharacters"/>
        </w:rPr>
        <w:t>*</w:t>
      </w:r>
      <w:r>
        <w:rPr/>
        <w:t>22 mar. 1982.</w:t>
      </w:r>
    </w:p>
  </w:footnote>
  <w:footnote w:id="35">
    <w:p>
      <w:pPr>
        <w:pStyle w:val="Footnote"/>
        <w:widowControl/>
        <w:bidi w:val="0"/>
        <w:spacing w:lineRule="exact" w:line="280" w:before="240" w:after="0"/>
        <w:ind w:firstLine="851"/>
        <w:jc w:val="both"/>
        <w:rPr/>
      </w:pPr>
      <w:r>
        <w:rPr>
          <w:rStyle w:val="FootnoteCharacters"/>
        </w:rPr>
        <w:t>*</w:t>
      </w:r>
      <w:r>
        <w:rPr/>
        <w:t>27 abr. 1984.</w:t>
      </w:r>
    </w:p>
  </w:footnote>
  <w:footnote w:id="36">
    <w:p>
      <w:pPr>
        <w:pStyle w:val="Footnote"/>
        <w:widowControl/>
        <w:bidi w:val="0"/>
        <w:spacing w:lineRule="exact" w:line="280" w:before="240" w:after="0"/>
        <w:ind w:firstLine="851"/>
        <w:jc w:val="both"/>
        <w:rPr/>
      </w:pPr>
      <w:r>
        <w:rPr>
          <w:rStyle w:val="FootnoteCharacters"/>
        </w:rPr>
        <w:t>*</w:t>
      </w:r>
      <w:r>
        <w:rPr>
          <w:lang w:val="en-US"/>
        </w:rPr>
        <w:t>8 ago. 1987.</w:t>
      </w:r>
    </w:p>
  </w:footnote>
  <w:footnote w:id="37">
    <w:p>
      <w:pPr>
        <w:pStyle w:val="Footnote"/>
        <w:widowControl/>
        <w:bidi w:val="0"/>
        <w:spacing w:lineRule="exact" w:line="280" w:before="240" w:after="0"/>
        <w:ind w:firstLine="851"/>
        <w:jc w:val="both"/>
        <w:rPr/>
      </w:pPr>
      <w:r>
        <w:rPr>
          <w:rStyle w:val="FootnoteCharacters"/>
        </w:rPr>
        <w:t>*</w:t>
      </w:r>
      <w:r>
        <w:rPr>
          <w:lang w:val="en-US"/>
        </w:rPr>
        <w:t xml:space="preserve"> </w:t>
      </w:r>
      <w:r>
        <w:rPr>
          <w:lang w:val="en-US"/>
        </w:rPr>
        <w:t>10 out. 1987.</w:t>
      </w:r>
    </w:p>
  </w:footnote>
  <w:footnote w:id="38">
    <w:p>
      <w:pPr>
        <w:pStyle w:val="Footnote"/>
        <w:widowControl/>
        <w:bidi w:val="0"/>
        <w:spacing w:lineRule="exact" w:line="280" w:before="240" w:after="0"/>
        <w:ind w:firstLine="851"/>
        <w:jc w:val="both"/>
        <w:rPr/>
      </w:pPr>
      <w:r>
        <w:rPr>
          <w:rStyle w:val="FootnoteCharacters"/>
        </w:rPr>
        <w:t>*</w:t>
      </w:r>
      <w:r>
        <w:rPr>
          <w:lang w:val="en-US"/>
        </w:rPr>
        <w:t>15 ago. 1988.</w:t>
      </w:r>
    </w:p>
  </w:footnote>
  <w:footnote w:id="39">
    <w:p>
      <w:pPr>
        <w:pStyle w:val="Footnote"/>
        <w:widowControl/>
        <w:bidi w:val="0"/>
        <w:spacing w:lineRule="exact" w:line="280" w:before="240" w:after="0"/>
        <w:ind w:firstLine="851"/>
        <w:jc w:val="both"/>
        <w:rPr/>
      </w:pPr>
      <w:r>
        <w:rPr>
          <w:rStyle w:val="FootnoteCharacters"/>
        </w:rPr>
        <w:t>*</w:t>
      </w:r>
      <w:r>
        <w:rPr>
          <w:lang w:val="es-ES_tradnl"/>
        </w:rPr>
        <w:t>20 abr. 1988.</w:t>
      </w:r>
    </w:p>
  </w:footnote>
  <w:footnote w:id="40">
    <w:p>
      <w:pPr>
        <w:pStyle w:val="Footnote"/>
        <w:widowControl/>
        <w:bidi w:val="0"/>
        <w:spacing w:lineRule="exact" w:line="280" w:before="240" w:after="0"/>
        <w:ind w:firstLine="851"/>
        <w:jc w:val="both"/>
        <w:rPr/>
      </w:pPr>
      <w:r>
        <w:rPr>
          <w:rStyle w:val="FootnoteCharacters"/>
        </w:rPr>
        <w:t>*</w:t>
      </w:r>
      <w:r>
        <w:rPr>
          <w:lang w:val="es-ES_tradnl"/>
        </w:rPr>
        <w:t>19 jul. 1989.</w:t>
      </w:r>
    </w:p>
  </w:footnote>
  <w:footnote w:id="41">
    <w:p>
      <w:pPr>
        <w:pStyle w:val="Footnote"/>
        <w:widowControl/>
        <w:bidi w:val="0"/>
        <w:spacing w:lineRule="exact" w:line="280" w:before="240" w:after="0"/>
        <w:ind w:firstLine="851"/>
        <w:jc w:val="both"/>
        <w:rPr/>
      </w:pPr>
      <w:r>
        <w:rPr>
          <w:rStyle w:val="FootnoteCharacters"/>
        </w:rPr>
        <w:t>*</w:t>
      </w:r>
      <w:r>
        <w:rPr>
          <w:lang w:val="es-ES_tradnl"/>
        </w:rPr>
        <w:t>29 jul. 1989.</w:t>
      </w:r>
    </w:p>
  </w:footnote>
  <w:footnote w:id="42">
    <w:p>
      <w:pPr>
        <w:pStyle w:val="Footnote"/>
        <w:widowControl/>
        <w:bidi w:val="0"/>
        <w:spacing w:lineRule="exact" w:line="280" w:before="240" w:after="0"/>
        <w:ind w:firstLine="851"/>
        <w:jc w:val="both"/>
        <w:rPr/>
      </w:pPr>
      <w:r>
        <w:rPr>
          <w:rStyle w:val="FootnoteCharacters"/>
        </w:rPr>
        <w:t>*</w:t>
      </w:r>
      <w:r>
        <w:rPr/>
        <w:t>19 maio 1991.</w:t>
      </w:r>
    </w:p>
  </w:footnote>
  <w:footnote w:id="43">
    <w:p>
      <w:pPr>
        <w:pStyle w:val="Footnote"/>
        <w:widowControl/>
        <w:bidi w:val="0"/>
        <w:spacing w:lineRule="exact" w:line="280" w:before="240" w:after="0"/>
        <w:ind w:firstLine="851"/>
        <w:jc w:val="both"/>
        <w:rPr/>
      </w:pPr>
      <w:r>
        <w:rPr>
          <w:rStyle w:val="FootnoteCharacters"/>
        </w:rPr>
        <w:t>*</w:t>
      </w:r>
      <w:r>
        <w:rPr/>
        <w:t>26 maio 1991.</w:t>
      </w:r>
    </w:p>
  </w:footnote>
  <w:footnote w:id="44">
    <w:p>
      <w:pPr>
        <w:pStyle w:val="Footnote"/>
        <w:widowControl/>
        <w:bidi w:val="0"/>
        <w:spacing w:lineRule="exact" w:line="280" w:before="240" w:after="0"/>
        <w:ind w:firstLine="851"/>
        <w:jc w:val="both"/>
        <w:rPr/>
      </w:pPr>
      <w:r>
        <w:rPr>
          <w:rStyle w:val="FootnoteCharacters"/>
        </w:rPr>
        <w:t>*</w:t>
      </w:r>
      <w:r>
        <w:rPr/>
        <w:t>18 jul. 1991.</w:t>
      </w:r>
    </w:p>
  </w:footnote>
  <w:footnote w:id="45">
    <w:p>
      <w:pPr>
        <w:pStyle w:val="Footnote"/>
        <w:widowControl/>
        <w:bidi w:val="0"/>
        <w:spacing w:lineRule="exact" w:line="280" w:before="240" w:after="0"/>
        <w:ind w:firstLine="851"/>
        <w:jc w:val="both"/>
        <w:rPr/>
      </w:pPr>
      <w:r>
        <w:rPr>
          <w:rStyle w:val="FootnoteCharacters"/>
        </w:rPr>
        <w:t>*</w:t>
      </w:r>
      <w:r>
        <w:rPr/>
        <w:t>15 out. 1991.</w:t>
      </w:r>
    </w:p>
  </w:footnote>
  <w:footnote w:id="46">
    <w:p>
      <w:pPr>
        <w:pStyle w:val="Footnote"/>
        <w:widowControl/>
        <w:bidi w:val="0"/>
        <w:spacing w:lineRule="exact" w:line="280" w:before="240" w:after="0"/>
        <w:ind w:firstLine="851"/>
        <w:jc w:val="both"/>
        <w:rPr/>
      </w:pPr>
      <w:r>
        <w:rPr>
          <w:rStyle w:val="FootnoteCharacters"/>
        </w:rPr>
        <w:t>*</w:t>
      </w:r>
      <w:r>
        <w:rPr/>
        <w:t>31 maio 1993.</w:t>
      </w:r>
    </w:p>
  </w:footnote>
  <w:footnote w:id="47">
    <w:p>
      <w:pPr>
        <w:pStyle w:val="Footnote"/>
        <w:widowControl/>
        <w:bidi w:val="0"/>
        <w:spacing w:lineRule="exact" w:line="280" w:before="240" w:after="0"/>
        <w:ind w:firstLine="851"/>
        <w:jc w:val="both"/>
        <w:rPr/>
      </w:pPr>
      <w:r>
        <w:rPr>
          <w:rStyle w:val="FootnoteCharacters"/>
        </w:rPr>
        <w:t>*</w:t>
      </w:r>
      <w:r>
        <w:rPr/>
        <w:t>1.</w:t>
      </w:r>
      <w:r>
        <w:rPr>
          <w:vertAlign w:val="superscript"/>
        </w:rPr>
        <w:t>o</w:t>
      </w:r>
      <w:r>
        <w:rPr/>
        <w:t xml:space="preserve"> nov. 1993.</w:t>
      </w:r>
    </w:p>
  </w:footnote>
  <w:footnote w:id="48">
    <w:p>
      <w:pPr>
        <w:pStyle w:val="Footnote"/>
        <w:widowControl/>
        <w:bidi w:val="0"/>
        <w:spacing w:lineRule="exact" w:line="280" w:before="240" w:after="0"/>
        <w:ind w:firstLine="851"/>
        <w:jc w:val="both"/>
        <w:rPr/>
      </w:pPr>
      <w:r>
        <w:rPr>
          <w:rStyle w:val="FootnoteCharacters"/>
        </w:rPr>
        <w:t>*</w:t>
      </w:r>
      <w:r>
        <w:rPr/>
        <w:t>21 nov. 1993.</w:t>
      </w:r>
    </w:p>
  </w:footnote>
  <w:footnote w:id="49">
    <w:p>
      <w:pPr>
        <w:pStyle w:val="Footnote"/>
        <w:widowControl/>
        <w:bidi w:val="0"/>
        <w:spacing w:lineRule="exact" w:line="280" w:before="240" w:after="0"/>
        <w:ind w:firstLine="851"/>
        <w:jc w:val="both"/>
        <w:rPr/>
      </w:pPr>
      <w:r>
        <w:rPr>
          <w:rStyle w:val="FootnoteCharacters"/>
        </w:rPr>
        <w:t>*</w:t>
      </w:r>
      <w:r>
        <w:rPr/>
        <w:t>28 nov. 1993.</w:t>
      </w:r>
    </w:p>
  </w:footnote>
  <w:footnote w:id="50">
    <w:p>
      <w:pPr>
        <w:pStyle w:val="Footnote"/>
        <w:widowControl/>
        <w:bidi w:val="0"/>
        <w:spacing w:lineRule="exact" w:line="280" w:before="240" w:after="0"/>
        <w:ind w:firstLine="851"/>
        <w:jc w:val="both"/>
        <w:rPr/>
      </w:pPr>
      <w:r>
        <w:rPr>
          <w:rStyle w:val="FootnoteCharacters"/>
        </w:rPr>
        <w:t>*</w:t>
      </w:r>
      <w:r>
        <w:rPr/>
        <w:t>4 fev. 1994.</w:t>
      </w:r>
    </w:p>
  </w:footnote>
  <w:footnote w:id="51">
    <w:p>
      <w:pPr>
        <w:pStyle w:val="Footnote"/>
        <w:widowControl/>
        <w:bidi w:val="0"/>
        <w:spacing w:lineRule="exact" w:line="280" w:before="240" w:after="0"/>
        <w:ind w:firstLine="851"/>
        <w:jc w:val="both"/>
        <w:rPr/>
      </w:pPr>
      <w:r>
        <w:rPr>
          <w:rStyle w:val="FootnoteCharacters"/>
        </w:rPr>
        <w:t>*</w:t>
      </w:r>
      <w:r>
        <w:rPr/>
        <w:t>6 mar. 1994.</w:t>
      </w:r>
    </w:p>
  </w:footnote>
  <w:footnote w:id="52">
    <w:p>
      <w:pPr>
        <w:pStyle w:val="Footnote"/>
        <w:widowControl/>
        <w:bidi w:val="0"/>
        <w:spacing w:lineRule="exact" w:line="280" w:before="240" w:after="0"/>
        <w:ind w:firstLine="851"/>
        <w:jc w:val="both"/>
        <w:rPr/>
      </w:pPr>
      <w:r>
        <w:rPr>
          <w:rStyle w:val="FootnoteCharacters"/>
        </w:rPr>
        <w:t>*</w:t>
      </w:r>
      <w:r>
        <w:rPr/>
        <w:t>1.</w:t>
      </w:r>
      <w:r>
        <w:rPr>
          <w:vertAlign w:val="superscript"/>
        </w:rPr>
        <w:t>o</w:t>
      </w:r>
      <w:r>
        <w:rPr/>
        <w:t xml:space="preserve"> abr. 1994.</w:t>
      </w:r>
    </w:p>
  </w:footnote>
  <w:footnote w:id="53">
    <w:p>
      <w:pPr>
        <w:pStyle w:val="Footnote"/>
        <w:widowControl/>
        <w:bidi w:val="0"/>
        <w:spacing w:lineRule="exact" w:line="280" w:before="240" w:after="0"/>
        <w:ind w:firstLine="851"/>
        <w:jc w:val="both"/>
        <w:rPr/>
      </w:pPr>
      <w:r>
        <w:rPr>
          <w:rStyle w:val="FootnoteCharacters"/>
        </w:rPr>
        <w:t>*</w:t>
      </w:r>
      <w:r>
        <w:rPr>
          <w:lang w:val="en-US"/>
        </w:rPr>
        <w:t>8 abr. 1994.</w:t>
      </w:r>
    </w:p>
  </w:footnote>
  <w:footnote w:id="54">
    <w:p>
      <w:pPr>
        <w:pStyle w:val="Footnote"/>
        <w:widowControl/>
        <w:bidi w:val="0"/>
        <w:spacing w:lineRule="exact" w:line="280" w:before="240" w:after="0"/>
        <w:ind w:firstLine="851"/>
        <w:jc w:val="both"/>
        <w:rPr/>
      </w:pPr>
      <w:r>
        <w:rPr>
          <w:rStyle w:val="FootnoteCharacters"/>
        </w:rPr>
        <w:t>*</w:t>
      </w:r>
      <w:r>
        <w:rPr>
          <w:lang w:val="en-US"/>
        </w:rPr>
        <w:t>5 jun. 1994.</w:t>
      </w:r>
    </w:p>
  </w:footnote>
  <w:footnote w:id="55">
    <w:p>
      <w:pPr>
        <w:pStyle w:val="Footnote"/>
        <w:widowControl/>
        <w:bidi w:val="0"/>
        <w:spacing w:lineRule="exact" w:line="280" w:before="240" w:after="0"/>
        <w:ind w:firstLine="851"/>
        <w:jc w:val="both"/>
        <w:rPr/>
      </w:pPr>
      <w:r>
        <w:rPr>
          <w:rStyle w:val="FootnoteCharacters"/>
        </w:rPr>
        <w:t>*</w:t>
      </w:r>
      <w:r>
        <w:rPr>
          <w:lang w:val="en-US"/>
        </w:rPr>
        <w:t>17 ago. 1994.</w:t>
      </w:r>
    </w:p>
  </w:footnote>
  <w:footnote w:id="56">
    <w:p>
      <w:pPr>
        <w:pStyle w:val="Footnote"/>
        <w:widowControl/>
        <w:bidi w:val="0"/>
        <w:spacing w:lineRule="exact" w:line="280" w:before="240" w:after="0"/>
        <w:ind w:firstLine="851"/>
        <w:jc w:val="both"/>
        <w:rPr/>
      </w:pPr>
      <w:r>
        <w:rPr>
          <w:rStyle w:val="FootnoteCharacters"/>
        </w:rPr>
        <w:t>*</w:t>
      </w:r>
      <w:r>
        <w:rPr/>
        <w:t>10 jun. 1995.</w:t>
      </w:r>
    </w:p>
  </w:footnote>
  <w:footnote w:id="57">
    <w:p>
      <w:pPr>
        <w:pStyle w:val="Footnote"/>
        <w:widowControl/>
        <w:bidi w:val="0"/>
        <w:spacing w:lineRule="exact" w:line="280" w:before="240" w:after="0"/>
        <w:ind w:firstLine="851"/>
        <w:jc w:val="both"/>
        <w:rPr/>
      </w:pPr>
      <w:r>
        <w:rPr>
          <w:rStyle w:val="FootnoteCharacters"/>
        </w:rPr>
        <w:t>*</w:t>
      </w:r>
      <w:r>
        <w:rPr/>
        <w:t>29 dez. 1995.</w:t>
      </w:r>
    </w:p>
  </w:footnote>
  <w:footnote w:id="58">
    <w:p>
      <w:pPr>
        <w:pStyle w:val="Footnote"/>
        <w:widowControl/>
        <w:bidi w:val="0"/>
        <w:spacing w:lineRule="exact" w:line="280" w:before="240" w:after="0"/>
        <w:ind w:firstLine="851"/>
        <w:jc w:val="both"/>
        <w:rPr/>
      </w:pPr>
      <w:r>
        <w:rPr>
          <w:rStyle w:val="FootnoteCharacters"/>
        </w:rPr>
        <w:t>*</w:t>
      </w:r>
      <w:r>
        <w:rPr/>
        <w:t>21 maio 1995.</w:t>
      </w:r>
    </w:p>
  </w:footnote>
  <w:footnote w:id="59">
    <w:p>
      <w:pPr>
        <w:pStyle w:val="Footnote"/>
        <w:widowControl/>
        <w:bidi w:val="0"/>
        <w:spacing w:lineRule="exact" w:line="280" w:before="240" w:after="0"/>
        <w:ind w:firstLine="851"/>
        <w:jc w:val="both"/>
        <w:rPr/>
      </w:pPr>
      <w:r>
        <w:rPr>
          <w:rStyle w:val="FootnoteCharacters"/>
        </w:rPr>
        <w:t>*</w:t>
      </w:r>
      <w:r>
        <w:rPr/>
        <w:t>21 abr. 1995.</w:t>
      </w:r>
    </w:p>
  </w:footnote>
  <w:footnote w:id="60">
    <w:p>
      <w:pPr>
        <w:pStyle w:val="Footnote"/>
        <w:widowControl/>
        <w:bidi w:val="0"/>
        <w:spacing w:lineRule="exact" w:line="280" w:before="240" w:after="0"/>
        <w:ind w:firstLine="851"/>
        <w:jc w:val="both"/>
        <w:rPr/>
      </w:pPr>
      <w:r>
        <w:rPr>
          <w:rStyle w:val="FootnoteCharacters"/>
        </w:rPr>
        <w:t>*</w:t>
      </w:r>
      <w:r>
        <w:rPr/>
        <w:t>14 jul. 1995.</w:t>
      </w:r>
    </w:p>
  </w:footnote>
  <w:footnote w:id="61">
    <w:p>
      <w:pPr>
        <w:pStyle w:val="Footnote"/>
        <w:widowControl/>
        <w:bidi w:val="0"/>
        <w:spacing w:lineRule="exact" w:line="280" w:before="240" w:after="0"/>
        <w:ind w:firstLine="851"/>
        <w:jc w:val="both"/>
        <w:rPr/>
      </w:pPr>
      <w:r>
        <w:rPr>
          <w:rStyle w:val="FootnoteCharacters"/>
        </w:rPr>
        <w:t>*</w:t>
      </w:r>
      <w:r>
        <w:rPr/>
        <w:t>4 maio 1995.</w:t>
      </w:r>
    </w:p>
  </w:footnote>
  <w:footnote w:id="62">
    <w:p>
      <w:pPr>
        <w:pStyle w:val="Footnote"/>
        <w:widowControl/>
        <w:bidi w:val="0"/>
        <w:spacing w:lineRule="exact" w:line="280" w:before="240" w:after="0"/>
        <w:ind w:firstLine="851"/>
        <w:jc w:val="both"/>
        <w:rPr/>
      </w:pPr>
      <w:r>
        <w:rPr>
          <w:rStyle w:val="FootnoteCharacters"/>
        </w:rPr>
        <w:t>*</w:t>
      </w:r>
      <w:r>
        <w:rPr/>
        <w:t>30 maio 1995.</w:t>
      </w:r>
    </w:p>
  </w:footnote>
  <w:footnote w:id="63">
    <w:p>
      <w:pPr>
        <w:pStyle w:val="Footnote"/>
        <w:widowControl/>
        <w:bidi w:val="0"/>
        <w:spacing w:lineRule="exact" w:line="280" w:before="240" w:after="0"/>
        <w:ind w:firstLine="851"/>
        <w:jc w:val="both"/>
        <w:rPr/>
      </w:pPr>
      <w:r>
        <w:rPr>
          <w:rStyle w:val="FootnoteCharacters"/>
        </w:rPr>
        <w:t>*</w:t>
      </w:r>
      <w:r>
        <w:rPr/>
        <w:t>19 ago. 1996.</w:t>
      </w:r>
    </w:p>
  </w:footnote>
  <w:footnote w:id="64">
    <w:p>
      <w:pPr>
        <w:pStyle w:val="Footnote"/>
        <w:widowControl/>
        <w:bidi w:val="0"/>
        <w:spacing w:lineRule="exact" w:line="280" w:before="240" w:after="0"/>
        <w:ind w:firstLine="851"/>
        <w:jc w:val="both"/>
        <w:rPr/>
      </w:pPr>
      <w:r>
        <w:rPr>
          <w:rStyle w:val="FootnoteCharacters"/>
        </w:rPr>
        <w:t>*</w:t>
      </w:r>
      <w:r>
        <w:rPr/>
        <w:t>12 nov. 1996.</w:t>
      </w:r>
    </w:p>
  </w:footnote>
  <w:footnote w:id="65">
    <w:p>
      <w:pPr>
        <w:pStyle w:val="Footnote"/>
        <w:widowControl/>
        <w:bidi w:val="0"/>
        <w:spacing w:lineRule="exact" w:line="280" w:before="240" w:after="0"/>
        <w:ind w:firstLine="851"/>
        <w:jc w:val="both"/>
        <w:rPr/>
      </w:pPr>
      <w:r>
        <w:rPr>
          <w:rStyle w:val="FootnoteCharacters"/>
        </w:rPr>
        <w:t>*</w:t>
      </w:r>
      <w:r>
        <w:rPr>
          <w:lang w:val="en-US"/>
        </w:rPr>
        <w:t>22 jan. 1997.</w:t>
      </w:r>
    </w:p>
  </w:footnote>
  <w:footnote w:id="66">
    <w:p>
      <w:pPr>
        <w:pStyle w:val="Footnote"/>
        <w:widowControl/>
        <w:bidi w:val="0"/>
        <w:spacing w:lineRule="exact" w:line="280" w:before="240" w:after="0"/>
        <w:ind w:firstLine="851"/>
        <w:jc w:val="both"/>
        <w:rPr/>
      </w:pPr>
      <w:r>
        <w:rPr>
          <w:rStyle w:val="FootnoteCharacters"/>
        </w:rPr>
        <w:t>*</w:t>
      </w:r>
      <w:r>
        <w:rPr>
          <w:lang w:val="en-US"/>
        </w:rPr>
        <w:t>1.</w:t>
      </w:r>
      <w:r>
        <w:rPr>
          <w:vertAlign w:val="superscript"/>
          <w:lang w:val="en-US"/>
        </w:rPr>
        <w:t>o</w:t>
      </w:r>
      <w:r>
        <w:rPr>
          <w:lang w:val="en-US"/>
        </w:rPr>
        <w:t xml:space="preserve"> abr. 1997.</w:t>
      </w:r>
    </w:p>
  </w:footnote>
  <w:footnote w:id="67">
    <w:p>
      <w:pPr>
        <w:pStyle w:val="Footnote"/>
        <w:widowControl/>
        <w:bidi w:val="0"/>
        <w:spacing w:lineRule="exact" w:line="280" w:before="240" w:after="0"/>
        <w:ind w:firstLine="851"/>
        <w:jc w:val="both"/>
        <w:rPr/>
      </w:pPr>
      <w:r>
        <w:rPr>
          <w:rStyle w:val="FootnoteCharacters"/>
        </w:rPr>
        <w:t>*</w:t>
      </w:r>
      <w:r>
        <w:rPr>
          <w:lang w:val="en-US"/>
        </w:rPr>
        <w:t>4 jul. 1997.</w:t>
      </w:r>
    </w:p>
  </w:footnote>
  <w:footnote w:id="68">
    <w:p>
      <w:pPr>
        <w:pStyle w:val="Footnote"/>
        <w:widowControl/>
        <w:bidi w:val="0"/>
        <w:spacing w:lineRule="exact" w:line="280" w:before="240" w:after="0"/>
        <w:ind w:firstLine="851"/>
        <w:jc w:val="both"/>
        <w:rPr/>
      </w:pPr>
      <w:r>
        <w:rPr>
          <w:rStyle w:val="FootnoteCharacters"/>
        </w:rPr>
        <w:t>*</w:t>
      </w:r>
      <w:r>
        <w:rPr>
          <w:lang w:val="en-US"/>
        </w:rPr>
        <w:t>9 out. 1997.</w:t>
      </w:r>
    </w:p>
  </w:footnote>
  <w:footnote w:id="69">
    <w:p>
      <w:pPr>
        <w:pStyle w:val="Footnote"/>
        <w:widowControl/>
        <w:bidi w:val="0"/>
        <w:spacing w:lineRule="exact" w:line="280" w:before="240" w:after="0"/>
        <w:ind w:firstLine="851"/>
        <w:jc w:val="both"/>
        <w:rPr/>
      </w:pPr>
      <w:r>
        <w:rPr>
          <w:rStyle w:val="FootnoteCharacters"/>
        </w:rPr>
        <w:t>*</w:t>
      </w:r>
      <w:r>
        <w:rPr>
          <w:lang w:val="en-US"/>
        </w:rPr>
        <w:t>23 dez. 1997.</w:t>
      </w:r>
    </w:p>
  </w:footnote>
  <w:footnote w:id="70">
    <w:p>
      <w:pPr>
        <w:pStyle w:val="Footnote"/>
        <w:widowControl/>
        <w:bidi w:val="0"/>
        <w:spacing w:lineRule="exact" w:line="280" w:before="240" w:after="0"/>
        <w:ind w:firstLine="851"/>
        <w:jc w:val="both"/>
        <w:rPr/>
      </w:pPr>
      <w:r>
        <w:rPr>
          <w:rStyle w:val="FootnoteCharacters"/>
        </w:rPr>
        <w:t>*</w:t>
      </w:r>
      <w:r>
        <w:rPr/>
        <w:t>2 fev. 1998.</w:t>
      </w:r>
    </w:p>
  </w:footnote>
  <w:footnote w:id="71">
    <w:p>
      <w:pPr>
        <w:pStyle w:val="Footnote"/>
        <w:widowControl/>
        <w:bidi w:val="0"/>
        <w:spacing w:lineRule="exact" w:line="280" w:before="240" w:after="0"/>
        <w:ind w:firstLine="851"/>
        <w:jc w:val="both"/>
        <w:rPr/>
      </w:pPr>
      <w:r>
        <w:rPr>
          <w:rStyle w:val="FootnoteCharacters"/>
        </w:rPr>
        <w:t>*</w:t>
      </w:r>
      <w:r>
        <w:rPr/>
        <w:t>25 fev. 1998.</w:t>
      </w:r>
    </w:p>
  </w:footnote>
  <w:footnote w:id="72">
    <w:p>
      <w:pPr>
        <w:pStyle w:val="Footnote"/>
        <w:widowControl/>
        <w:bidi w:val="0"/>
        <w:spacing w:lineRule="exact" w:line="280" w:before="240" w:after="0"/>
        <w:ind w:firstLine="851"/>
        <w:jc w:val="both"/>
        <w:rPr/>
      </w:pPr>
      <w:r>
        <w:rPr>
          <w:rStyle w:val="FootnoteCharacters"/>
        </w:rPr>
        <w:t>*</w:t>
      </w:r>
      <w:r>
        <w:rPr/>
        <w:t>18 maio 1998.</w:t>
      </w:r>
    </w:p>
  </w:footnote>
  <w:footnote w:id="73">
    <w:p>
      <w:pPr>
        <w:pStyle w:val="Footnote"/>
        <w:widowControl/>
        <w:bidi w:val="0"/>
        <w:spacing w:lineRule="exact" w:line="280" w:before="240" w:after="0"/>
        <w:ind w:firstLine="851"/>
        <w:jc w:val="both"/>
        <w:rPr/>
      </w:pPr>
      <w:r>
        <w:rPr>
          <w:rStyle w:val="FootnoteCharacters"/>
        </w:rPr>
        <w:t>*</w:t>
      </w:r>
      <w:r>
        <w:rPr/>
        <w:t>29 maio 1998.</w:t>
      </w:r>
    </w:p>
  </w:footnote>
  <w:footnote w:id="74">
    <w:p>
      <w:pPr>
        <w:pStyle w:val="Footnote"/>
        <w:widowControl/>
        <w:bidi w:val="0"/>
        <w:spacing w:lineRule="exact" w:line="280" w:before="240" w:after="0"/>
        <w:ind w:firstLine="851"/>
        <w:jc w:val="both"/>
        <w:rPr/>
      </w:pPr>
      <w:r>
        <w:rPr>
          <w:rStyle w:val="FootnoteCharacters"/>
        </w:rPr>
        <w:t>*</w:t>
      </w:r>
      <w:r>
        <w:rPr/>
        <w:t>8 set. 1998.</w:t>
      </w:r>
    </w:p>
  </w:footnote>
  <w:footnote w:id="75">
    <w:p>
      <w:pPr>
        <w:pStyle w:val="Footnote"/>
        <w:widowControl/>
        <w:bidi w:val="0"/>
        <w:spacing w:lineRule="exact" w:line="280" w:before="240" w:after="0"/>
        <w:ind w:firstLine="851"/>
        <w:jc w:val="both"/>
        <w:rPr/>
      </w:pPr>
      <w:r>
        <w:rPr>
          <w:rStyle w:val="FootnoteCharacters"/>
        </w:rPr>
        <w:t>*</w:t>
      </w:r>
      <w:r>
        <w:rPr/>
        <w:t xml:space="preserve">25 maio </w:t>
      </w:r>
      <w:r>
        <w:rPr>
          <w:highlight w:val="yellow"/>
        </w:rPr>
        <w:t>1980.</w:t>
      </w:r>
    </w:p>
  </w:footnote>
  <w:footnote w:id="76">
    <w:p>
      <w:pPr>
        <w:pStyle w:val="Footnote"/>
        <w:widowControl/>
        <w:bidi w:val="0"/>
        <w:spacing w:lineRule="exact" w:line="280" w:before="240" w:after="0"/>
        <w:ind w:firstLine="851"/>
        <w:jc w:val="both"/>
        <w:rPr/>
      </w:pPr>
      <w:r>
        <w:rPr>
          <w:rStyle w:val="FootnoteCharacters"/>
        </w:rPr>
        <w:t>*</w:t>
      </w:r>
      <w:r>
        <w:rPr/>
        <w:t>9 dez. 1998.</w:t>
      </w:r>
    </w:p>
  </w:footnote>
  <w:footnote w:id="77">
    <w:p>
      <w:pPr>
        <w:pStyle w:val="Footnote"/>
        <w:widowControl/>
        <w:bidi w:val="0"/>
        <w:spacing w:lineRule="exact" w:line="280" w:before="240" w:after="0"/>
        <w:ind w:firstLine="851"/>
        <w:jc w:val="both"/>
        <w:rPr/>
      </w:pPr>
      <w:r>
        <w:rPr>
          <w:rStyle w:val="FootnoteCharacters"/>
        </w:rPr>
        <w:t>*</w:t>
      </w:r>
      <w:r>
        <w:rPr/>
        <w:t>16 maio 1999.</w:t>
      </w:r>
    </w:p>
  </w:footnote>
  <w:footnote w:id="78">
    <w:p>
      <w:pPr>
        <w:pStyle w:val="Footnote"/>
        <w:widowControl/>
        <w:bidi w:val="0"/>
        <w:spacing w:lineRule="exact" w:line="280" w:before="240" w:after="0"/>
        <w:ind w:firstLine="851"/>
        <w:jc w:val="both"/>
        <w:rPr/>
      </w:pPr>
      <w:r>
        <w:rPr>
          <w:rStyle w:val="FootnoteCharacters"/>
        </w:rPr>
        <w:t>*</w:t>
      </w:r>
      <w:r>
        <w:rPr/>
        <w:t>17 maio 1999.</w:t>
      </w:r>
    </w:p>
  </w:footnote>
  <w:footnote w:id="79">
    <w:p>
      <w:pPr>
        <w:pStyle w:val="Footnote"/>
        <w:widowControl/>
        <w:bidi w:val="0"/>
        <w:spacing w:lineRule="exact" w:line="280" w:before="240" w:after="0"/>
        <w:ind w:firstLine="851"/>
        <w:jc w:val="both"/>
        <w:rPr/>
      </w:pPr>
      <w:r>
        <w:rPr>
          <w:rStyle w:val="FootnoteCharacters"/>
        </w:rPr>
        <w:t>*</w:t>
      </w:r>
      <w:r>
        <w:rPr/>
        <w:t>1.</w:t>
      </w:r>
      <w:r>
        <w:rPr>
          <w:vertAlign w:val="superscript"/>
        </w:rPr>
        <w:t>o</w:t>
      </w:r>
      <w:r>
        <w:rPr/>
        <w:t xml:space="preserve"> jul. 1999.</w:t>
      </w:r>
    </w:p>
  </w:footnote>
  <w:footnote w:id="80">
    <w:p>
      <w:pPr>
        <w:pStyle w:val="Footnote"/>
        <w:widowControl/>
        <w:bidi w:val="0"/>
        <w:spacing w:lineRule="exact" w:line="280" w:before="240" w:after="0"/>
        <w:ind w:firstLine="851"/>
        <w:jc w:val="both"/>
        <w:rPr/>
      </w:pPr>
      <w:r>
        <w:rPr>
          <w:rStyle w:val="FootnoteCharacters"/>
        </w:rPr>
        <w:t>*</w:t>
      </w:r>
      <w:r>
        <w:rPr/>
        <w:t>21 jul. 1999.</w:t>
      </w:r>
    </w:p>
  </w:footnote>
  <w:footnote w:id="81">
    <w:p>
      <w:pPr>
        <w:pStyle w:val="Footnote"/>
        <w:widowControl/>
        <w:bidi w:val="0"/>
        <w:spacing w:lineRule="exact" w:line="280" w:before="240" w:after="0"/>
        <w:ind w:firstLine="851"/>
        <w:jc w:val="both"/>
        <w:rPr/>
      </w:pPr>
      <w:r>
        <w:rPr>
          <w:rStyle w:val="FootnoteCharacters"/>
        </w:rPr>
        <w:t>*</w:t>
      </w:r>
      <w:r>
        <w:rPr/>
        <w:t>27 set. 1999.</w:t>
      </w:r>
    </w:p>
  </w:footnote>
  <w:footnote w:id="82">
    <w:p>
      <w:pPr>
        <w:pStyle w:val="Footnote"/>
        <w:widowControl/>
        <w:bidi w:val="0"/>
        <w:spacing w:lineRule="exact" w:line="280" w:before="240" w:after="0"/>
        <w:ind w:firstLine="851"/>
        <w:jc w:val="both"/>
        <w:rPr/>
      </w:pPr>
      <w:r>
        <w:rPr>
          <w:rStyle w:val="FootnoteCharacters"/>
        </w:rPr>
        <w:t>*</w:t>
      </w:r>
      <w:r>
        <w:rPr/>
        <w:t>28 maio 1999.</w:t>
      </w:r>
    </w:p>
  </w:footnote>
  <w:footnote w:id="83">
    <w:p>
      <w:pPr>
        <w:pStyle w:val="Footnote"/>
        <w:widowControl/>
        <w:bidi w:val="0"/>
        <w:spacing w:lineRule="exact" w:line="280" w:before="240" w:after="0"/>
        <w:ind w:firstLine="851"/>
        <w:jc w:val="both"/>
        <w:rPr/>
      </w:pPr>
      <w:r>
        <w:rPr>
          <w:rStyle w:val="FootnoteCharacters"/>
        </w:rPr>
        <w:t>*</w:t>
      </w:r>
      <w:r>
        <w:rPr/>
        <w:t>20 mar. 2000.</w:t>
      </w:r>
    </w:p>
  </w:footnote>
  <w:footnote w:id="84">
    <w:p>
      <w:pPr>
        <w:pStyle w:val="Footnote"/>
        <w:widowControl/>
        <w:bidi w:val="0"/>
        <w:spacing w:lineRule="exact" w:line="280" w:before="240" w:after="0"/>
        <w:ind w:firstLine="851"/>
        <w:jc w:val="both"/>
        <w:rPr/>
      </w:pPr>
      <w:r>
        <w:rPr>
          <w:rStyle w:val="FootnoteCharacters"/>
        </w:rPr>
        <w:t>*</w:t>
      </w:r>
      <w:r>
        <w:rPr/>
        <w:t>9 maio 2000.</w:t>
      </w:r>
    </w:p>
  </w:footnote>
  <w:footnote w:id="85">
    <w:p>
      <w:pPr>
        <w:pStyle w:val="Footnote"/>
        <w:widowControl/>
        <w:bidi w:val="0"/>
        <w:spacing w:lineRule="exact" w:line="280" w:before="240" w:after="0"/>
        <w:ind w:firstLine="851"/>
        <w:jc w:val="both"/>
        <w:rPr/>
      </w:pPr>
      <w:r>
        <w:rPr>
          <w:rStyle w:val="FootnoteCharacters"/>
        </w:rPr>
        <w:t>*</w:t>
      </w:r>
      <w:r>
        <w:rPr/>
        <w:t>10 jul. 2000.</w:t>
      </w:r>
    </w:p>
  </w:footnote>
  <w:footnote w:id="86">
    <w:p>
      <w:pPr>
        <w:pStyle w:val="Footnote"/>
        <w:widowControl/>
        <w:bidi w:val="0"/>
        <w:spacing w:lineRule="exact" w:line="280" w:before="240" w:after="0"/>
        <w:ind w:firstLine="851"/>
        <w:jc w:val="both"/>
        <w:rPr/>
      </w:pPr>
      <w:r>
        <w:rPr>
          <w:rStyle w:val="FootnoteCharacters"/>
        </w:rPr>
        <w:t>*</w:t>
      </w:r>
      <w:r>
        <w:rPr/>
        <w:t>16 maio 2000.</w:t>
      </w:r>
    </w:p>
  </w:footnote>
  <w:footnote w:id="87">
    <w:p>
      <w:pPr>
        <w:pStyle w:val="Footnote"/>
        <w:widowControl/>
        <w:bidi w:val="0"/>
        <w:spacing w:lineRule="exact" w:line="280" w:before="240" w:after="0"/>
        <w:ind w:firstLine="851"/>
        <w:jc w:val="both"/>
        <w:rPr/>
      </w:pPr>
      <w:r>
        <w:rPr>
          <w:rStyle w:val="FootnoteCharacters"/>
        </w:rPr>
        <w:t>*</w:t>
      </w:r>
      <w:r>
        <w:rPr>
          <w:lang w:val="en-US"/>
        </w:rPr>
        <w:t>10 abr. 2000.</w:t>
      </w:r>
    </w:p>
  </w:footnote>
  <w:footnote w:id="88">
    <w:p>
      <w:pPr>
        <w:pStyle w:val="Footnote"/>
        <w:widowControl/>
        <w:bidi w:val="0"/>
        <w:spacing w:lineRule="exact" w:line="280" w:before="240" w:after="0"/>
        <w:ind w:firstLine="851"/>
        <w:jc w:val="both"/>
        <w:rPr/>
      </w:pPr>
      <w:r>
        <w:rPr>
          <w:rStyle w:val="FootnoteCharacters"/>
        </w:rPr>
        <w:t>*</w:t>
      </w:r>
      <w:r>
        <w:rPr>
          <w:lang w:val="en-US"/>
        </w:rPr>
        <w:t>31 jul. 2000.</w:t>
      </w:r>
    </w:p>
  </w:footnote>
  <w:footnote w:id="89">
    <w:p>
      <w:pPr>
        <w:pStyle w:val="Footnote"/>
        <w:widowControl/>
        <w:bidi w:val="0"/>
        <w:spacing w:lineRule="exact" w:line="280" w:before="240" w:after="0"/>
        <w:ind w:firstLine="851"/>
        <w:jc w:val="both"/>
        <w:rPr/>
      </w:pPr>
      <w:r>
        <w:rPr>
          <w:rStyle w:val="FootnoteCharacters"/>
        </w:rPr>
        <w:t>*</w:t>
      </w:r>
      <w:r>
        <w:rPr>
          <w:lang w:val="en-US"/>
        </w:rPr>
        <w:t>19 set. 2000.</w:t>
      </w:r>
    </w:p>
  </w:footnote>
  <w:footnote w:id="90">
    <w:p>
      <w:pPr>
        <w:pStyle w:val="Footnote"/>
        <w:widowControl/>
        <w:bidi w:val="0"/>
        <w:spacing w:lineRule="exact" w:line="280" w:before="240" w:after="0"/>
        <w:ind w:firstLine="851"/>
        <w:jc w:val="both"/>
        <w:rPr/>
      </w:pPr>
      <w:r>
        <w:rPr>
          <w:rStyle w:val="FootnoteCharacters"/>
        </w:rPr>
        <w:t>*</w:t>
      </w:r>
      <w:r>
        <w:rPr>
          <w:lang w:val="en-US"/>
        </w:rPr>
        <w:t>23 out. 2000.</w:t>
      </w:r>
    </w:p>
  </w:footnote>
  <w:footnote w:id="91">
    <w:p>
      <w:pPr>
        <w:pStyle w:val="Footnote"/>
        <w:widowControl/>
        <w:bidi w:val="0"/>
        <w:spacing w:lineRule="exact" w:line="280" w:before="240" w:after="0"/>
        <w:ind w:firstLine="851"/>
        <w:jc w:val="both"/>
        <w:rPr/>
      </w:pPr>
      <w:r>
        <w:rPr>
          <w:rStyle w:val="FootnoteCharacters"/>
        </w:rPr>
        <w:t>*</w:t>
      </w:r>
      <w:r>
        <w:rPr>
          <w:lang w:val="en-US"/>
        </w:rPr>
        <w:t>29 out. 2000.</w:t>
      </w:r>
    </w:p>
  </w:footnote>
  <w:footnote w:id="92">
    <w:p>
      <w:pPr>
        <w:pStyle w:val="Footnote"/>
        <w:widowControl/>
        <w:bidi w:val="0"/>
        <w:spacing w:lineRule="exact" w:line="280" w:before="240" w:after="0"/>
        <w:ind w:firstLine="851"/>
        <w:jc w:val="both"/>
        <w:rPr/>
      </w:pPr>
      <w:r>
        <w:rPr>
          <w:rStyle w:val="FootnoteCharacters"/>
        </w:rPr>
        <w:t>*</w:t>
      </w:r>
      <w:r>
        <w:rPr>
          <w:lang w:val="en-US"/>
        </w:rPr>
        <w:t>22 jun. 1992.</w:t>
      </w:r>
    </w:p>
  </w:footnote>
  <w:footnote w:id="93">
    <w:p>
      <w:pPr>
        <w:pStyle w:val="Footnote"/>
        <w:widowControl/>
        <w:bidi w:val="0"/>
        <w:spacing w:lineRule="exact" w:line="280" w:before="240" w:after="0"/>
        <w:ind w:firstLine="851"/>
        <w:jc w:val="both"/>
        <w:rPr/>
      </w:pPr>
      <w:r>
        <w:rPr>
          <w:rStyle w:val="FootnoteCharacters"/>
        </w:rPr>
        <w:t>*</w:t>
      </w:r>
      <w:r>
        <w:rPr>
          <w:lang w:val="en-US"/>
        </w:rPr>
        <w:t>25 set. 1992.</w:t>
      </w:r>
    </w:p>
  </w:footnote>
  <w:footnote w:id="94">
    <w:p>
      <w:pPr>
        <w:pStyle w:val="Footnote"/>
        <w:widowControl/>
        <w:bidi w:val="0"/>
        <w:spacing w:lineRule="exact" w:line="280" w:before="240" w:after="0"/>
        <w:ind w:firstLine="851"/>
        <w:jc w:val="both"/>
        <w:rPr/>
      </w:pPr>
      <w:r>
        <w:rPr>
          <w:rStyle w:val="FootnoteCharacters"/>
        </w:rPr>
        <w:t>*</w:t>
      </w:r>
      <w:r>
        <w:rPr>
          <w:lang w:val="en-US"/>
        </w:rPr>
        <w:t>19 jul. 1993.</w:t>
      </w:r>
    </w:p>
  </w:footnote>
  <w:footnote w:id="95">
    <w:p>
      <w:pPr>
        <w:pStyle w:val="Footnote"/>
        <w:widowControl/>
        <w:bidi w:val="0"/>
        <w:spacing w:lineRule="exact" w:line="280" w:before="240" w:after="0"/>
        <w:ind w:firstLine="851"/>
        <w:jc w:val="both"/>
        <w:rPr/>
      </w:pPr>
      <w:r>
        <w:rPr>
          <w:rStyle w:val="FootnoteCharacters"/>
        </w:rPr>
        <w:t>*</w:t>
      </w:r>
      <w:r>
        <w:rPr>
          <w:lang w:val="en-US"/>
        </w:rPr>
        <w:t>22 jul. 1993.</w:t>
      </w:r>
    </w:p>
  </w:footnote>
  <w:footnote w:id="96">
    <w:p>
      <w:pPr>
        <w:pStyle w:val="Footnote"/>
        <w:widowControl/>
        <w:bidi w:val="0"/>
        <w:spacing w:lineRule="exact" w:line="280" w:before="240" w:after="0"/>
        <w:ind w:firstLine="851"/>
        <w:jc w:val="both"/>
        <w:rPr/>
      </w:pPr>
      <w:r>
        <w:rPr>
          <w:rStyle w:val="FootnoteCharacters"/>
        </w:rPr>
        <w:t>*</w:t>
      </w:r>
      <w:r>
        <w:rPr/>
        <w:t>19 mar. 1997.</w:t>
      </w:r>
    </w:p>
  </w:footnote>
  <w:footnote w:id="97">
    <w:p>
      <w:pPr>
        <w:pStyle w:val="Footnote"/>
        <w:widowControl/>
        <w:bidi w:val="0"/>
        <w:spacing w:lineRule="exact" w:line="280" w:before="240" w:after="0"/>
        <w:ind w:firstLine="851"/>
        <w:jc w:val="both"/>
        <w:rPr/>
      </w:pPr>
      <w:r>
        <w:rPr>
          <w:rStyle w:val="FootnoteCharacters"/>
        </w:rPr>
        <w:t>*</w:t>
      </w:r>
      <w:r>
        <w:rPr/>
        <w:t>2 ago. 1996.</w:t>
      </w:r>
    </w:p>
  </w:footnote>
  <w:footnote w:id="98">
    <w:p>
      <w:pPr>
        <w:pStyle w:val="Footnote"/>
        <w:widowControl/>
        <w:bidi w:val="0"/>
        <w:spacing w:lineRule="exact" w:line="280" w:before="240" w:after="0"/>
        <w:ind w:firstLine="851"/>
        <w:jc w:val="both"/>
        <w:rPr/>
      </w:pPr>
      <w:r>
        <w:rPr>
          <w:rStyle w:val="FootnoteCharacters"/>
        </w:rPr>
        <w:t>*</w:t>
      </w:r>
      <w:r>
        <w:rPr/>
        <w:t>7 jul. 1998.</w:t>
      </w:r>
    </w:p>
  </w:footnote>
  <w:footnote w:id="99">
    <w:p>
      <w:pPr>
        <w:pStyle w:val="Footnote"/>
        <w:widowControl/>
        <w:bidi w:val="0"/>
        <w:spacing w:lineRule="exact" w:line="280" w:before="240" w:after="0"/>
        <w:ind w:firstLine="851"/>
        <w:jc w:val="both"/>
        <w:rPr/>
      </w:pPr>
      <w:r>
        <w:rPr>
          <w:rStyle w:val="FootnoteCharacters"/>
        </w:rPr>
        <w:t>*</w:t>
      </w:r>
      <w:r>
        <w:rPr/>
        <w:t>5 nov. 1997.</w:t>
      </w:r>
    </w:p>
  </w:footnote>
  <w:footnote w:id="100">
    <w:p>
      <w:pPr>
        <w:pStyle w:val="Footnote"/>
        <w:widowControl/>
        <w:bidi w:val="0"/>
        <w:spacing w:lineRule="exact" w:line="280" w:before="240" w:after="0"/>
        <w:ind w:firstLine="851"/>
        <w:jc w:val="both"/>
        <w:rPr/>
      </w:pPr>
      <w:r>
        <w:rPr>
          <w:rStyle w:val="FootnoteCharacters"/>
        </w:rPr>
        <w:t>*</w:t>
      </w:r>
      <w:r>
        <w:rPr/>
        <w:t>1.</w:t>
      </w:r>
      <w:r>
        <w:rPr>
          <w:vertAlign w:val="superscript"/>
        </w:rPr>
        <w:t>o</w:t>
      </w:r>
      <w:r>
        <w:rPr/>
        <w:t xml:space="preserve"> fev. 1989.</w:t>
      </w:r>
    </w:p>
  </w:footnote>
  <w:footnote w:id="101">
    <w:p>
      <w:pPr>
        <w:pStyle w:val="Footnote"/>
        <w:widowControl/>
        <w:bidi w:val="0"/>
        <w:spacing w:lineRule="exact" w:line="280" w:before="240" w:after="0"/>
        <w:ind w:firstLine="851"/>
        <w:jc w:val="both"/>
        <w:rPr/>
      </w:pPr>
      <w:r>
        <w:rPr>
          <w:rStyle w:val="FootnoteCharacters"/>
        </w:rPr>
        <w:t>*</w:t>
      </w:r>
      <w:r>
        <w:rPr/>
        <w:t>2 mar. 1989.</w:t>
      </w:r>
    </w:p>
  </w:footnote>
  <w:footnote w:id="102">
    <w:p>
      <w:pPr>
        <w:pStyle w:val="Footnote"/>
        <w:widowControl/>
        <w:bidi w:val="0"/>
        <w:spacing w:lineRule="exact" w:line="280" w:before="240" w:after="0"/>
        <w:ind w:firstLine="851"/>
        <w:jc w:val="both"/>
        <w:rPr/>
      </w:pPr>
      <w:r>
        <w:rPr>
          <w:rStyle w:val="FootnoteCharacters"/>
        </w:rPr>
        <w:t>*</w:t>
      </w:r>
      <w:r>
        <w:rPr/>
        <w:t>15 mar. 1989.</w:t>
      </w:r>
    </w:p>
  </w:footnote>
  <w:footnote w:id="103">
    <w:p>
      <w:pPr>
        <w:pStyle w:val="Footnote"/>
        <w:widowControl/>
        <w:bidi w:val="0"/>
        <w:spacing w:lineRule="exact" w:line="280" w:before="240" w:after="0"/>
        <w:ind w:firstLine="851"/>
        <w:jc w:val="both"/>
        <w:rPr/>
      </w:pPr>
      <w:r>
        <w:rPr>
          <w:rStyle w:val="FootnoteCharacters"/>
        </w:rPr>
        <w:t>*</w:t>
      </w:r>
      <w:r>
        <w:rPr/>
        <w:t>28 fev. 1989.</w:t>
      </w:r>
    </w:p>
  </w:footnote>
  <w:footnote w:id="104">
    <w:p>
      <w:pPr>
        <w:pStyle w:val="Footnote"/>
        <w:widowControl/>
        <w:bidi w:val="0"/>
        <w:spacing w:lineRule="exact" w:line="280" w:before="240" w:after="0"/>
        <w:ind w:firstLine="851"/>
        <w:jc w:val="both"/>
        <w:rPr/>
      </w:pPr>
      <w:r>
        <w:rPr>
          <w:rStyle w:val="FootnoteCharacters"/>
        </w:rPr>
        <w:t>*</w:t>
      </w:r>
      <w:r>
        <w:rPr>
          <w:lang w:val="en-US"/>
        </w:rPr>
        <w:t>9 jun. 1990.</w:t>
      </w:r>
    </w:p>
  </w:footnote>
  <w:footnote w:id="105">
    <w:p>
      <w:pPr>
        <w:pStyle w:val="Footnote"/>
        <w:widowControl/>
        <w:bidi w:val="0"/>
        <w:spacing w:lineRule="exact" w:line="280" w:before="240" w:after="0"/>
        <w:ind w:firstLine="851"/>
        <w:jc w:val="both"/>
        <w:rPr/>
      </w:pPr>
      <w:r>
        <w:rPr>
          <w:rStyle w:val="FootnoteCharacters"/>
        </w:rPr>
        <w:t>*</w:t>
      </w:r>
      <w:r>
        <w:rPr>
          <w:lang w:val="en-US"/>
        </w:rPr>
        <w:t>12 jun. 1990.</w:t>
      </w:r>
    </w:p>
  </w:footnote>
  <w:footnote w:id="106">
    <w:p>
      <w:pPr>
        <w:pStyle w:val="Footnote"/>
        <w:widowControl/>
        <w:bidi w:val="0"/>
        <w:spacing w:lineRule="exact" w:line="280" w:before="240" w:after="0"/>
        <w:ind w:firstLine="851"/>
        <w:jc w:val="both"/>
        <w:rPr/>
      </w:pPr>
      <w:r>
        <w:rPr>
          <w:rStyle w:val="FootnoteCharacters"/>
        </w:rPr>
        <w:t>*</w:t>
      </w:r>
      <w:r>
        <w:rPr>
          <w:lang w:val="en-US"/>
        </w:rPr>
        <w:t>17 out. 1990.</w:t>
      </w:r>
    </w:p>
  </w:footnote>
  <w:footnote w:id="107">
    <w:p>
      <w:pPr>
        <w:pStyle w:val="Footnote"/>
        <w:widowControl/>
        <w:bidi w:val="0"/>
        <w:spacing w:lineRule="exact" w:line="280" w:before="240" w:after="0"/>
        <w:ind w:firstLine="851"/>
        <w:jc w:val="both"/>
        <w:rPr/>
      </w:pPr>
      <w:r>
        <w:rPr>
          <w:rStyle w:val="FootnoteCharacters"/>
        </w:rPr>
        <w:t>*</w:t>
      </w:r>
      <w:r>
        <w:rPr>
          <w:lang w:val="en-US"/>
        </w:rPr>
        <w:t>14 out. 1990.</w:t>
      </w:r>
    </w:p>
  </w:footnote>
  <w:footnote w:id="108">
    <w:p>
      <w:pPr>
        <w:pStyle w:val="Footnote"/>
        <w:widowControl/>
        <w:bidi w:val="0"/>
        <w:spacing w:lineRule="exact" w:line="280" w:before="240" w:after="0"/>
        <w:ind w:firstLine="851"/>
        <w:jc w:val="both"/>
        <w:rPr/>
      </w:pPr>
      <w:r>
        <w:rPr>
          <w:rStyle w:val="FootnoteCharacters"/>
        </w:rPr>
        <w:t>*</w:t>
      </w:r>
      <w:r>
        <w:rPr>
          <w:lang w:val="en-US"/>
        </w:rPr>
        <w:t>11 nov. 1990.</w:t>
      </w:r>
    </w:p>
  </w:footnote>
  <w:footnote w:id="109">
    <w:p>
      <w:pPr>
        <w:pStyle w:val="Footnote"/>
        <w:widowControl/>
        <w:bidi w:val="0"/>
        <w:spacing w:lineRule="exact" w:line="280" w:before="240" w:after="0"/>
        <w:ind w:firstLine="851"/>
        <w:jc w:val="both"/>
        <w:rPr/>
      </w:pPr>
      <w:r>
        <w:rPr>
          <w:rStyle w:val="FootnoteCharacters"/>
        </w:rPr>
        <w:t>*</w:t>
      </w:r>
      <w:r>
        <w:rPr>
          <w:lang w:val="en-US"/>
        </w:rPr>
        <w:t>14 nov. 1990.</w:t>
      </w:r>
    </w:p>
  </w:footnote>
  <w:footnote w:id="110">
    <w:p>
      <w:pPr>
        <w:pStyle w:val="Footnote"/>
        <w:widowControl/>
        <w:bidi w:val="0"/>
        <w:spacing w:lineRule="exact" w:line="280" w:before="240" w:after="0"/>
        <w:ind w:firstLine="851"/>
        <w:jc w:val="both"/>
        <w:rPr/>
      </w:pPr>
      <w:r>
        <w:rPr>
          <w:rStyle w:val="FootnoteCharacters"/>
        </w:rPr>
        <w:t>*</w:t>
      </w:r>
      <w:r>
        <w:rPr/>
        <w:t>16 dez. 1990.</w:t>
      </w:r>
    </w:p>
  </w:footnote>
  <w:footnote w:id="111">
    <w:p>
      <w:pPr>
        <w:pStyle w:val="Footnote"/>
        <w:widowControl/>
        <w:bidi w:val="0"/>
        <w:spacing w:lineRule="exact" w:line="280" w:before="240" w:after="0"/>
        <w:ind w:firstLine="851"/>
        <w:jc w:val="both"/>
        <w:rPr/>
      </w:pPr>
      <w:r>
        <w:rPr>
          <w:rStyle w:val="FootnoteCharacters"/>
        </w:rPr>
        <w:t>*</w:t>
      </w:r>
      <w:r>
        <w:rPr/>
        <w:t>28 dez. 1990.</w:t>
      </w:r>
    </w:p>
  </w:footnote>
  <w:footnote w:id="112">
    <w:p>
      <w:pPr>
        <w:pStyle w:val="Footnote"/>
        <w:widowControl/>
        <w:bidi w:val="0"/>
        <w:spacing w:lineRule="exact" w:line="280" w:before="240" w:after="0"/>
        <w:ind w:firstLine="851"/>
        <w:jc w:val="both"/>
        <w:rPr/>
      </w:pPr>
      <w:r>
        <w:rPr>
          <w:rStyle w:val="FootnoteCharacters"/>
        </w:rPr>
        <w:t>*</w:t>
      </w:r>
      <w:r>
        <w:rPr/>
        <w:t>23 mar. 1992.</w:t>
      </w:r>
    </w:p>
  </w:footnote>
  <w:footnote w:id="113">
    <w:p>
      <w:pPr>
        <w:pStyle w:val="Footnote"/>
        <w:widowControl/>
        <w:bidi w:val="0"/>
        <w:spacing w:lineRule="exact" w:line="280" w:before="240" w:after="0"/>
        <w:ind w:firstLine="851"/>
        <w:jc w:val="both"/>
        <w:rPr/>
      </w:pPr>
      <w:r>
        <w:rPr>
          <w:rStyle w:val="FootnoteCharacters"/>
        </w:rPr>
        <w:t>*</w:t>
      </w:r>
      <w:r>
        <w:rPr/>
        <w:t>13 mar. 1994.</w:t>
      </w:r>
    </w:p>
  </w:footnote>
  <w:footnote w:id="114">
    <w:p>
      <w:pPr>
        <w:pStyle w:val="Footnote"/>
        <w:widowControl/>
        <w:bidi w:val="0"/>
        <w:spacing w:lineRule="exact" w:line="280" w:before="240" w:after="0"/>
        <w:ind w:firstLine="851"/>
        <w:jc w:val="both"/>
        <w:rPr/>
      </w:pPr>
      <w:r>
        <w:rPr>
          <w:rStyle w:val="FootnoteCharacters"/>
        </w:rPr>
        <w:t>*</w:t>
      </w:r>
      <w:r>
        <w:rPr/>
        <w:t>18 maio 1995.</w:t>
      </w:r>
    </w:p>
  </w:footnote>
  <w:footnote w:id="115">
    <w:p>
      <w:pPr>
        <w:pStyle w:val="Footnote"/>
        <w:widowControl/>
        <w:bidi w:val="0"/>
        <w:spacing w:lineRule="exact" w:line="280" w:before="240" w:after="0"/>
        <w:ind w:firstLine="851"/>
        <w:jc w:val="both"/>
        <w:rPr/>
      </w:pPr>
      <w:r>
        <w:rPr>
          <w:rStyle w:val="FootnoteCharacters"/>
        </w:rPr>
        <w:t>*</w:t>
      </w:r>
      <w:r>
        <w:rPr/>
        <w:t>9 jul. 1995.</w:t>
      </w:r>
    </w:p>
  </w:footnote>
  <w:footnote w:id="116">
    <w:p>
      <w:pPr>
        <w:pStyle w:val="Footnote"/>
        <w:widowControl/>
        <w:bidi w:val="0"/>
        <w:spacing w:lineRule="exact" w:line="280" w:before="240" w:after="0"/>
        <w:ind w:firstLine="851"/>
        <w:jc w:val="both"/>
        <w:rPr/>
      </w:pPr>
      <w:r>
        <w:rPr>
          <w:rStyle w:val="FootnoteCharacters"/>
        </w:rPr>
        <w:t>*</w:t>
      </w:r>
      <w:r>
        <w:rPr>
          <w:lang w:val="en-US"/>
        </w:rPr>
        <w:t>16 abr. 1996.</w:t>
      </w:r>
    </w:p>
  </w:footnote>
  <w:footnote w:id="117">
    <w:p>
      <w:pPr>
        <w:pStyle w:val="Footnote"/>
        <w:widowControl/>
        <w:bidi w:val="0"/>
        <w:spacing w:lineRule="exact" w:line="280" w:before="240" w:after="0"/>
        <w:ind w:firstLine="851"/>
        <w:jc w:val="both"/>
        <w:rPr/>
      </w:pPr>
      <w:r>
        <w:rPr>
          <w:rStyle w:val="FootnoteCharacters"/>
        </w:rPr>
        <w:t>*</w:t>
      </w:r>
      <w:r>
        <w:rPr>
          <w:lang w:val="en-US"/>
        </w:rPr>
        <w:t>9 jan. 1996.</w:t>
      </w:r>
    </w:p>
  </w:footnote>
  <w:footnote w:id="118">
    <w:p>
      <w:pPr>
        <w:pStyle w:val="Footnote"/>
        <w:widowControl/>
        <w:bidi w:val="0"/>
        <w:spacing w:lineRule="exact" w:line="280" w:before="240" w:after="0"/>
        <w:ind w:firstLine="851"/>
        <w:jc w:val="both"/>
        <w:rPr/>
      </w:pPr>
      <w:r>
        <w:rPr>
          <w:rStyle w:val="FootnoteCharacters"/>
        </w:rPr>
        <w:t>*</w:t>
      </w:r>
      <w:r>
        <w:rPr>
          <w:lang w:val="en-US"/>
        </w:rPr>
        <w:t>5 maio 1996.</w:t>
      </w:r>
    </w:p>
  </w:footnote>
  <w:footnote w:id="119">
    <w:p>
      <w:pPr>
        <w:pStyle w:val="Footnote"/>
        <w:widowControl/>
        <w:bidi w:val="0"/>
        <w:spacing w:lineRule="exact" w:line="280" w:before="240" w:after="0"/>
        <w:ind w:firstLine="851"/>
        <w:jc w:val="both"/>
        <w:rPr/>
      </w:pPr>
      <w:r>
        <w:rPr>
          <w:rStyle w:val="FootnoteCharacters"/>
        </w:rPr>
        <w:t>*</w:t>
      </w:r>
      <w:r>
        <w:rPr>
          <w:lang w:val="en-US"/>
        </w:rPr>
        <w:t>16 out. 1996.</w:t>
      </w:r>
    </w:p>
  </w:footnote>
  <w:footnote w:id="120">
    <w:p>
      <w:pPr>
        <w:pStyle w:val="Footnote"/>
        <w:widowControl/>
        <w:bidi w:val="0"/>
        <w:spacing w:lineRule="exact" w:line="280" w:before="240" w:after="0"/>
        <w:ind w:firstLine="851"/>
        <w:jc w:val="both"/>
        <w:rPr/>
      </w:pPr>
      <w:r>
        <w:rPr>
          <w:rStyle w:val="FootnoteCharacters"/>
        </w:rPr>
        <w:t>*</w:t>
      </w:r>
      <w:r>
        <w:rPr>
          <w:lang w:val="en-US"/>
        </w:rPr>
        <w:t>17 out. 1996.</w:t>
      </w:r>
    </w:p>
  </w:footnote>
  <w:footnote w:id="121">
    <w:p>
      <w:pPr>
        <w:pStyle w:val="Footnote"/>
        <w:widowControl/>
        <w:bidi w:val="0"/>
        <w:spacing w:lineRule="exact" w:line="280" w:before="240" w:after="0"/>
        <w:ind w:firstLine="851"/>
        <w:jc w:val="both"/>
        <w:rPr/>
      </w:pPr>
      <w:r>
        <w:rPr>
          <w:rStyle w:val="FootnoteCharacters"/>
        </w:rPr>
        <w:t>*</w:t>
      </w:r>
      <w:r>
        <w:rPr>
          <w:lang w:val="en-US"/>
        </w:rPr>
        <w:t>20 nov. 1996.</w:t>
      </w:r>
    </w:p>
  </w:footnote>
  <w:footnote w:id="122">
    <w:p>
      <w:pPr>
        <w:pStyle w:val="Footnote"/>
        <w:widowControl/>
        <w:bidi w:val="0"/>
        <w:spacing w:lineRule="exact" w:line="280" w:before="240" w:after="0"/>
        <w:ind w:firstLine="851"/>
        <w:jc w:val="both"/>
        <w:rPr/>
      </w:pPr>
      <w:r>
        <w:rPr>
          <w:rStyle w:val="FootnoteCharacters"/>
        </w:rPr>
        <w:t>*</w:t>
      </w:r>
      <w:r>
        <w:rPr/>
        <w:t>4 mar. 1997.</w:t>
      </w:r>
    </w:p>
  </w:footnote>
  <w:footnote w:id="123">
    <w:p>
      <w:pPr>
        <w:pStyle w:val="Footnote"/>
        <w:widowControl/>
        <w:bidi w:val="0"/>
        <w:spacing w:lineRule="exact" w:line="280" w:before="240" w:after="0"/>
        <w:ind w:firstLine="851"/>
        <w:jc w:val="both"/>
        <w:rPr/>
      </w:pPr>
      <w:r>
        <w:rPr>
          <w:rStyle w:val="FootnoteCharacters"/>
        </w:rPr>
        <w:t>*</w:t>
      </w:r>
      <w:r>
        <w:rPr/>
        <w:t>4 fev. 1997.</w:t>
      </w:r>
    </w:p>
  </w:footnote>
  <w:footnote w:id="124">
    <w:p>
      <w:pPr>
        <w:pStyle w:val="Footnote"/>
        <w:widowControl/>
        <w:bidi w:val="0"/>
        <w:spacing w:lineRule="exact" w:line="280" w:before="240" w:after="0"/>
        <w:ind w:firstLine="851"/>
        <w:jc w:val="both"/>
        <w:rPr/>
      </w:pPr>
      <w:r>
        <w:rPr>
          <w:rStyle w:val="FootnoteCharacters"/>
        </w:rPr>
        <w:t>*</w:t>
      </w:r>
      <w:r>
        <w:rPr/>
        <w:t>30 set. 1997.</w:t>
      </w:r>
    </w:p>
  </w:footnote>
  <w:footnote w:id="125">
    <w:p>
      <w:pPr>
        <w:pStyle w:val="Footnote"/>
        <w:widowControl/>
        <w:bidi w:val="0"/>
        <w:spacing w:lineRule="exact" w:line="280" w:before="240" w:after="0"/>
        <w:ind w:firstLine="851"/>
        <w:jc w:val="both"/>
        <w:rPr/>
      </w:pPr>
      <w:r>
        <w:rPr>
          <w:rStyle w:val="FootnoteCharacters"/>
        </w:rPr>
        <w:t>*</w:t>
      </w:r>
      <w:r>
        <w:rPr/>
        <w:t>6 dez. 1998.</w:t>
      </w:r>
    </w:p>
  </w:footnote>
  <w:footnote w:id="126">
    <w:p>
      <w:pPr>
        <w:pStyle w:val="Footnote"/>
        <w:widowControl/>
        <w:bidi w:val="0"/>
        <w:spacing w:lineRule="exact" w:line="280" w:before="240" w:after="0"/>
        <w:ind w:firstLine="851"/>
        <w:jc w:val="both"/>
        <w:rPr/>
      </w:pPr>
      <w:r>
        <w:rPr>
          <w:rStyle w:val="FootnoteCharacters"/>
        </w:rPr>
        <w:t>*</w:t>
      </w:r>
      <w:r>
        <w:rPr/>
        <w:t>24 jan. 1999.</w:t>
      </w:r>
    </w:p>
  </w:footnote>
  <w:footnote w:id="127">
    <w:p>
      <w:pPr>
        <w:pStyle w:val="Footnote"/>
        <w:widowControl/>
        <w:bidi w:val="0"/>
        <w:spacing w:lineRule="exact" w:line="280" w:before="240" w:after="0"/>
        <w:ind w:firstLine="851"/>
        <w:jc w:val="both"/>
        <w:rPr/>
      </w:pPr>
      <w:r>
        <w:rPr>
          <w:rStyle w:val="FootnoteCharacters"/>
        </w:rPr>
        <w:t>*</w:t>
      </w:r>
      <w:r>
        <w:rPr/>
        <w:t>28 mar. 1999.</w:t>
      </w:r>
    </w:p>
  </w:footnote>
  <w:footnote w:id="128">
    <w:p>
      <w:pPr>
        <w:pStyle w:val="Footnote"/>
        <w:widowControl/>
        <w:bidi w:val="0"/>
        <w:spacing w:lineRule="exact" w:line="280" w:before="240" w:after="0"/>
        <w:ind w:firstLine="851"/>
        <w:jc w:val="both"/>
        <w:rPr/>
      </w:pPr>
      <w:r>
        <w:rPr>
          <w:rStyle w:val="FootnoteCharacters"/>
        </w:rPr>
        <w:t>*</w:t>
      </w:r>
      <w:r>
        <w:rPr/>
        <w:t>23 maio 1999.</w:t>
      </w:r>
    </w:p>
  </w:footnote>
  <w:footnote w:id="129">
    <w:p>
      <w:pPr>
        <w:pStyle w:val="Footnote"/>
        <w:widowControl/>
        <w:bidi w:val="0"/>
        <w:spacing w:lineRule="exact" w:line="280" w:before="240" w:after="0"/>
        <w:ind w:firstLine="851"/>
        <w:jc w:val="both"/>
        <w:rPr/>
      </w:pPr>
      <w:r>
        <w:rPr>
          <w:rStyle w:val="FootnoteCharacters"/>
        </w:rPr>
        <w:t>*</w:t>
      </w:r>
      <w:r>
        <w:rPr/>
        <w:t>1.</w:t>
      </w:r>
      <w:r>
        <w:rPr>
          <w:vertAlign w:val="superscript"/>
        </w:rPr>
        <w:t>o</w:t>
      </w:r>
      <w:r>
        <w:rPr/>
        <w:t xml:space="preserve"> jul. 1999.</w:t>
      </w:r>
    </w:p>
  </w:footnote>
  <w:footnote w:id="130">
    <w:p>
      <w:pPr>
        <w:pStyle w:val="Footnote"/>
        <w:widowControl/>
        <w:bidi w:val="0"/>
        <w:spacing w:lineRule="exact" w:line="280" w:before="240" w:after="0"/>
        <w:ind w:firstLine="851"/>
        <w:jc w:val="both"/>
        <w:rPr/>
      </w:pPr>
      <w:r>
        <w:rPr>
          <w:rStyle w:val="FootnoteCharacters"/>
        </w:rPr>
        <w:t>*</w:t>
      </w:r>
      <w:r>
        <w:rPr/>
        <w:t>21 jul. 1999.</w:t>
      </w:r>
    </w:p>
  </w:footnote>
  <w:footnote w:id="131">
    <w:p>
      <w:pPr>
        <w:pStyle w:val="Footnote"/>
        <w:widowControl/>
        <w:bidi w:val="0"/>
        <w:spacing w:lineRule="exact" w:line="280" w:before="240" w:after="0"/>
        <w:ind w:firstLine="851"/>
        <w:jc w:val="both"/>
        <w:rPr/>
      </w:pPr>
      <w:r>
        <w:rPr>
          <w:rStyle w:val="FootnoteCharacters"/>
        </w:rPr>
        <w:t>*</w:t>
      </w:r>
      <w:r>
        <w:rPr>
          <w:highlight w:val="yellow"/>
        </w:rPr>
        <w:t>28 jun.</w:t>
      </w:r>
      <w:r>
        <w:rPr/>
        <w:t xml:space="preserve"> 1999.</w:t>
      </w:r>
    </w:p>
  </w:footnote>
  <w:footnote w:id="132">
    <w:p>
      <w:pPr>
        <w:pStyle w:val="Footnote"/>
        <w:widowControl/>
        <w:bidi w:val="0"/>
        <w:spacing w:lineRule="exact" w:line="280" w:before="240" w:after="0"/>
        <w:ind w:firstLine="851"/>
        <w:jc w:val="both"/>
        <w:rPr/>
      </w:pPr>
      <w:r>
        <w:rPr>
          <w:rStyle w:val="FootnoteCharacters"/>
        </w:rPr>
        <w:t>*</w:t>
      </w:r>
      <w:r>
        <w:rPr/>
        <w:t>15 fev. 2000.</w:t>
      </w:r>
    </w:p>
  </w:footnote>
  <w:footnote w:id="133">
    <w:p>
      <w:pPr>
        <w:pStyle w:val="Footnote"/>
        <w:widowControl/>
        <w:bidi w:val="0"/>
        <w:spacing w:lineRule="exact" w:line="280" w:before="240" w:after="0"/>
        <w:ind w:firstLine="851"/>
        <w:jc w:val="both"/>
        <w:rPr/>
      </w:pPr>
      <w:r>
        <w:rPr>
          <w:rStyle w:val="FootnoteCharacters"/>
        </w:rPr>
        <w:t>*</w:t>
      </w:r>
      <w:r>
        <w:rPr/>
        <w:t>18 fev. 2000.</w:t>
      </w:r>
    </w:p>
  </w:footnote>
  <w:footnote w:id="134">
    <w:p>
      <w:pPr>
        <w:pStyle w:val="Footnote"/>
        <w:widowControl/>
        <w:bidi w:val="0"/>
        <w:spacing w:lineRule="exact" w:line="280" w:before="240" w:after="0"/>
        <w:ind w:firstLine="851"/>
        <w:jc w:val="both"/>
        <w:rPr/>
      </w:pPr>
      <w:r>
        <w:rPr>
          <w:rStyle w:val="FootnoteCharacters"/>
        </w:rPr>
        <w:t>*</w:t>
      </w:r>
      <w:r>
        <w:rPr/>
        <w:t>2 maio 2000.</w:t>
      </w:r>
    </w:p>
  </w:footnote>
  <w:footnote w:id="135">
    <w:p>
      <w:pPr>
        <w:pStyle w:val="Footnote"/>
        <w:widowControl/>
        <w:bidi w:val="0"/>
        <w:spacing w:lineRule="exact" w:line="280" w:before="240" w:after="0"/>
        <w:ind w:firstLine="851"/>
        <w:jc w:val="both"/>
        <w:rPr/>
      </w:pPr>
      <w:r>
        <w:rPr>
          <w:rStyle w:val="FootnoteCharacters"/>
        </w:rPr>
        <w:t>*</w:t>
      </w:r>
      <w:r>
        <w:rPr/>
        <w:t>30 maio 2000.</w:t>
      </w:r>
    </w:p>
  </w:footnote>
  <w:footnote w:id="136">
    <w:p>
      <w:pPr>
        <w:pStyle w:val="Footnote"/>
        <w:widowControl/>
        <w:bidi w:val="0"/>
        <w:spacing w:lineRule="exact" w:line="280" w:before="240" w:after="0"/>
        <w:ind w:firstLine="851"/>
        <w:jc w:val="both"/>
        <w:rPr/>
      </w:pPr>
      <w:r>
        <w:rPr>
          <w:rStyle w:val="FootnoteCharacters"/>
        </w:rPr>
        <w:t>*</w:t>
      </w:r>
      <w:r>
        <w:rPr/>
        <w:t>11 jun. 2000.</w:t>
      </w:r>
    </w:p>
  </w:footnote>
  <w:footnote w:id="137">
    <w:p>
      <w:pPr>
        <w:pStyle w:val="Footnote"/>
        <w:widowControl/>
        <w:bidi w:val="0"/>
        <w:spacing w:lineRule="exact" w:line="280" w:before="240" w:after="0"/>
        <w:ind w:firstLine="851"/>
        <w:jc w:val="both"/>
        <w:rPr/>
      </w:pPr>
      <w:r>
        <w:rPr>
          <w:rStyle w:val="FootnoteCharacters"/>
        </w:rPr>
        <w:t>*</w:t>
      </w:r>
      <w:r>
        <w:rPr/>
        <w:t>20 jun. 2000.</w:t>
      </w:r>
    </w:p>
  </w:footnote>
  <w:footnote w:id="138">
    <w:p>
      <w:pPr>
        <w:pStyle w:val="Footnote"/>
        <w:widowControl/>
        <w:bidi w:val="0"/>
        <w:spacing w:lineRule="exact" w:line="280" w:before="240" w:after="0"/>
        <w:ind w:firstLine="851"/>
        <w:jc w:val="both"/>
        <w:rPr/>
      </w:pPr>
      <w:r>
        <w:rPr>
          <w:rStyle w:val="FootnoteCharacters"/>
        </w:rPr>
        <w:t>*</w:t>
      </w:r>
      <w:r>
        <w:rPr>
          <w:lang w:val="en-US"/>
        </w:rPr>
        <w:t>14 ago. 2000.</w:t>
      </w:r>
    </w:p>
  </w:footnote>
  <w:footnote w:id="139">
    <w:p>
      <w:pPr>
        <w:pStyle w:val="Footnote"/>
        <w:widowControl/>
        <w:bidi w:val="0"/>
        <w:spacing w:lineRule="exact" w:line="280" w:before="240" w:after="0"/>
        <w:ind w:firstLine="851"/>
        <w:jc w:val="both"/>
        <w:rPr/>
      </w:pPr>
      <w:r>
        <w:rPr>
          <w:rStyle w:val="FootnoteCharacters"/>
        </w:rPr>
        <w:t>*</w:t>
      </w:r>
      <w:r>
        <w:rPr>
          <w:lang w:val="en-US"/>
        </w:rPr>
        <w:t>24 jul. 2000.</w:t>
      </w:r>
    </w:p>
  </w:footnote>
  <w:footnote w:id="140">
    <w:p>
      <w:pPr>
        <w:pStyle w:val="Footnote"/>
        <w:widowControl/>
        <w:bidi w:val="0"/>
        <w:spacing w:lineRule="exact" w:line="280" w:before="240" w:after="0"/>
        <w:ind w:firstLine="851"/>
        <w:jc w:val="both"/>
        <w:rPr/>
      </w:pPr>
      <w:r>
        <w:rPr>
          <w:rStyle w:val="FootnoteCharacters"/>
        </w:rPr>
        <w:t>*</w:t>
      </w:r>
      <w:r>
        <w:rPr>
          <w:lang w:val="en-US"/>
        </w:rPr>
        <w:t>23 set. 2000.</w:t>
      </w:r>
    </w:p>
  </w:footnote>
  <w:footnote w:id="141">
    <w:p>
      <w:pPr>
        <w:pStyle w:val="Footnote"/>
        <w:widowControl/>
        <w:bidi w:val="0"/>
        <w:spacing w:lineRule="exact" w:line="280" w:before="240" w:after="0"/>
        <w:ind w:firstLine="851"/>
        <w:jc w:val="both"/>
        <w:rPr/>
      </w:pPr>
      <w:r>
        <w:rPr>
          <w:rStyle w:val="FootnoteCharacters"/>
        </w:rPr>
        <w:t>*</w:t>
      </w:r>
      <w:r>
        <w:rPr/>
        <w:t>19 nov. 2000.</w:t>
      </w:r>
    </w:p>
  </w:footnote>
  <w:footnote w:id="142">
    <w:p>
      <w:pPr>
        <w:pStyle w:val="Footnote"/>
        <w:widowControl/>
        <w:bidi w:val="0"/>
        <w:spacing w:lineRule="exact" w:line="280" w:before="240" w:after="0"/>
        <w:ind w:firstLine="851"/>
        <w:jc w:val="both"/>
        <w:rPr/>
      </w:pPr>
      <w:r>
        <w:rPr>
          <w:rStyle w:val="FootnoteCharacters"/>
        </w:rPr>
        <w:t>*</w:t>
      </w:r>
      <w:r>
        <w:rPr/>
        <w:t>8 dez. 2000.</w:t>
      </w:r>
    </w:p>
  </w:footnote>
  <w:footnote w:id="143">
    <w:p>
      <w:pPr>
        <w:pStyle w:val="Footnote"/>
        <w:widowControl/>
        <w:bidi w:val="0"/>
        <w:spacing w:lineRule="exact" w:line="280" w:before="240" w:after="0"/>
        <w:ind w:firstLine="851"/>
        <w:jc w:val="both"/>
        <w:rPr/>
      </w:pPr>
      <w:r>
        <w:rPr>
          <w:rStyle w:val="FootnoteCharacters"/>
        </w:rPr>
        <w:t>*</w:t>
      </w:r>
      <w:r>
        <w:rPr/>
        <w:t>19 dez. 2000.</w:t>
      </w:r>
    </w:p>
  </w:footnote>
  <w:footnote w:id="144">
    <w:p>
      <w:pPr>
        <w:pStyle w:val="Footnote"/>
        <w:widowControl/>
        <w:bidi w:val="0"/>
        <w:spacing w:lineRule="exact" w:line="280" w:before="240" w:after="0"/>
        <w:ind w:firstLine="851"/>
        <w:jc w:val="both"/>
        <w:rPr/>
      </w:pPr>
      <w:r>
        <w:rPr>
          <w:rStyle w:val="FootnoteCharacters"/>
        </w:rPr>
        <w:t>*</w:t>
      </w:r>
      <w:r>
        <w:rPr>
          <w:lang w:val="en-US"/>
        </w:rPr>
        <w:t>19 jan. 2000.</w:t>
      </w:r>
    </w:p>
  </w:footnote>
  <w:footnote w:id="145">
    <w:p>
      <w:pPr>
        <w:pStyle w:val="Footnote"/>
        <w:widowControl/>
        <w:bidi w:val="0"/>
        <w:spacing w:lineRule="exact" w:line="280" w:before="240" w:after="0"/>
        <w:ind w:firstLine="851"/>
        <w:jc w:val="both"/>
        <w:rPr/>
      </w:pPr>
      <w:r>
        <w:rPr>
          <w:rStyle w:val="FootnoteCharacters"/>
        </w:rPr>
        <w:t>*</w:t>
      </w:r>
      <w:r>
        <w:rPr>
          <w:lang w:val="en-US"/>
        </w:rPr>
        <w:t>30 jan. 2001.</w:t>
      </w:r>
    </w:p>
  </w:footnote>
  <w:footnote w:id="146">
    <w:p>
      <w:pPr>
        <w:pStyle w:val="Footnote"/>
        <w:widowControl/>
        <w:bidi w:val="0"/>
        <w:spacing w:lineRule="exact" w:line="280" w:before="240" w:after="0"/>
        <w:ind w:firstLine="851"/>
        <w:jc w:val="both"/>
        <w:rPr/>
      </w:pPr>
      <w:r>
        <w:rPr>
          <w:rStyle w:val="FootnoteCharacters"/>
        </w:rPr>
        <w:t>*</w:t>
      </w:r>
      <w:r>
        <w:rPr>
          <w:lang w:val="en-US"/>
        </w:rPr>
        <w:t>31 jan. 2000.</w:t>
      </w:r>
    </w:p>
  </w:footnote>
  <w:footnote w:id="147">
    <w:p>
      <w:pPr>
        <w:pStyle w:val="Footnote"/>
        <w:widowControl/>
        <w:bidi w:val="0"/>
        <w:spacing w:lineRule="exact" w:line="280" w:before="240" w:after="0"/>
        <w:ind w:firstLine="851"/>
        <w:jc w:val="both"/>
        <w:rPr/>
      </w:pPr>
      <w:r>
        <w:rPr>
          <w:rStyle w:val="FootnoteCharacters"/>
        </w:rPr>
        <w:t>*</w:t>
      </w:r>
      <w:r>
        <w:rPr/>
        <w:t>21 jan.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85407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5407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25pt;height:24pt;mso-wrap-distance-left:0pt;mso-wrap-distance-right:0pt;mso-wrap-distance-top:0pt;mso-wrap-distance-bottom:0pt;margin-top:0.05pt;mso-position-vertical-relative:text;margin-left:3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15" w:hanging="215"/>
      </w:pPr>
      <w:rPr>
        <w:rFonts w:ascii="Symbol" w:hAnsi="Symbol" w:cs="Symbol" w:hint="default"/>
        <w:sz w:val="20"/>
      </w:rPr>
    </w:lvl>
  </w:abstractNum>
  <w:abstractNum w:abstractNumId="3">
    <w:lvl w:ilvl="0">
      <w:start w:val="1"/>
      <w:numFmt w:val="bullet"/>
      <w:lvlText w:val=""/>
      <w:lvlJc w:val="left"/>
      <w:pPr>
        <w:tabs>
          <w:tab w:val="num" w:pos="2379"/>
        </w:tabs>
        <w:ind w:left="2308" w:hanging="289"/>
      </w:pPr>
      <w:rPr>
        <w:rFonts w:ascii="Symbol" w:hAnsi="Symbol" w:cs="Symbol" w:hint="default"/>
        <w:sz w:val="20"/>
      </w:rPr>
    </w:lvl>
  </w:abstractNum>
  <w:abstractNum w:abstractNumId="4">
    <w:lvl w:ilvl="0">
      <w:numFmt w:val="bullet"/>
      <w:lvlText w:val=""/>
      <w:lvlJc w:val="left"/>
      <w:pPr>
        <w:tabs>
          <w:tab w:val="num" w:pos="1440"/>
        </w:tabs>
        <w:ind w:left="1440" w:hanging="431"/>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Footer">
    <w:name w:val="Footer"/>
    <w:basedOn w:val="Normal"/>
    <w:pPr>
      <w:tabs>
        <w:tab w:val="clear" w:pos="2160"/>
        <w:tab w:val="center" w:pos="4252" w:leader="none"/>
        <w:tab w:val="right" w:pos="8504" w:leader="none"/>
      </w:tabs>
      <w:ind w:hanging="0"/>
      <w:jc w:val="center"/>
    </w:pPr>
    <w:rPr>
      <w:sz w:val="16"/>
    </w:rPr>
  </w:style>
  <w:style w:type="paragraph" w:styleId="Header">
    <w:name w:val="Header"/>
    <w:basedOn w:val="Normal"/>
    <w:pPr>
      <w:tabs>
        <w:tab w:val="clear" w:pos="2160"/>
        <w:tab w:val="center" w:pos="4252" w:leader="none"/>
        <w:tab w:val="right" w:pos="8504" w:leader="none"/>
      </w:tabs>
    </w:pPr>
    <w:rPr>
      <w:sz w:val="16"/>
    </w:rPr>
  </w:style>
  <w:style w:type="paragraph" w:styleId="Footnote">
    <w:name w:val="Footnote Text"/>
    <w:pPr>
      <w:widowControl/>
      <w:tabs>
        <w:tab w:val="clear" w:pos="2160"/>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0"/>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0"/>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0"/>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0"/>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240" w:after="240"/>
      <w:ind w:hanging="0"/>
      <w:jc w:val="center"/>
    </w:pPr>
    <w:rPr>
      <w:rFonts w:ascii="Times New Roman" w:hAnsi="Times New Roman" w:cs="Times New Roman"/>
      <w:sz w:val="16"/>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0"/>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0"/>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0"/>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0"/>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0"/>
        <w:tab w:val="left" w:pos="567" w:leader="none"/>
      </w:tabs>
      <w:spacing w:before="240" w:after="0"/>
      <w:ind w:left="737" w:hanging="737"/>
    </w:pPr>
    <w:rPr/>
  </w:style>
  <w:style w:type="paragraph" w:styleId="Paragrafooficio">
    <w:name w:val="paragrafo oficio"/>
    <w:basedOn w:val="PargrafoaEsquerda"/>
    <w:qFormat/>
    <w:pPr>
      <w:tabs>
        <w:tab w:val="clear" w:pos="2160"/>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0"/>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ind w:left="1191" w:hanging="1191"/>
    </w:pPr>
    <w:rPr>
      <w:caps/>
      <w:sz w:val="20"/>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2"/>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4"/>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3"/>
      </w:numPr>
      <w:tabs>
        <w:tab w:val="clear" w:pos="2160"/>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Contents1">
    <w:name w:val="TOC 1"/>
    <w:basedOn w:val="Normal"/>
    <w:next w:val="Normal"/>
    <w:pPr/>
    <w:rPr/>
  </w:style>
  <w:style w:type="paragraph" w:styleId="Contents2">
    <w:name w:val="TOC 2"/>
    <w:basedOn w:val="Normal"/>
    <w:next w:val="Normal"/>
    <w:pPr>
      <w:ind w:left="240" w:firstLine="1010"/>
    </w:pPr>
    <w:rPr/>
  </w:style>
  <w:style w:type="paragraph" w:styleId="Contents3">
    <w:name w:val="TOC 3"/>
    <w:basedOn w:val="Normal"/>
    <w:next w:val="Normal"/>
    <w:pPr>
      <w:ind w:left="480" w:firstLine="1010"/>
    </w:pPr>
    <w:rPr/>
  </w:style>
  <w:style w:type="paragraph" w:styleId="Contents4">
    <w:name w:val="TOC 4"/>
    <w:basedOn w:val="Normal"/>
    <w:next w:val="Normal"/>
    <w:pPr>
      <w:ind w:left="720" w:firstLine="1010"/>
    </w:pPr>
    <w:rPr/>
  </w:style>
  <w:style w:type="paragraph" w:styleId="Contents5">
    <w:name w:val="TOC 5"/>
    <w:basedOn w:val="Normal"/>
    <w:next w:val="Normal"/>
    <w:pPr>
      <w:ind w:left="960" w:firstLine="1010"/>
    </w:pPr>
    <w:rPr/>
  </w:style>
  <w:style w:type="paragraph" w:styleId="Contents6">
    <w:name w:val="TOC 6"/>
    <w:basedOn w:val="Normal"/>
    <w:next w:val="Normal"/>
    <w:pPr>
      <w:ind w:left="1200" w:firstLine="1010"/>
    </w:pPr>
    <w:rPr/>
  </w:style>
  <w:style w:type="paragraph" w:styleId="Contents7">
    <w:name w:val="TOC 7"/>
    <w:basedOn w:val="Normal"/>
    <w:next w:val="Normal"/>
    <w:pPr>
      <w:ind w:left="1440" w:firstLine="1010"/>
    </w:pPr>
    <w:rPr/>
  </w:style>
  <w:style w:type="paragraph" w:styleId="Contents8">
    <w:name w:val="TOC 8"/>
    <w:basedOn w:val="Normal"/>
    <w:next w:val="Normal"/>
    <w:pPr>
      <w:ind w:left="1680" w:firstLine="1010"/>
    </w:pPr>
    <w:rPr/>
  </w:style>
  <w:style w:type="paragraph" w:styleId="Contents9">
    <w:name w:val="TOC 9"/>
    <w:basedOn w:val="Normal"/>
    <w:next w:val="Normal"/>
    <w:pPr>
      <w:ind w:left="1920" w:firstLine="1010"/>
    </w:pPr>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2:12:00Z</dcterms:created>
  <dc:creator>Leia</dc:creator>
  <dc:description/>
  <dc:language>en-US</dc:language>
  <cp:lastModifiedBy>.</cp:lastModifiedBy>
  <cp:lastPrinted>2003-09-15T14:52:00Z</cp:lastPrinted>
  <dcterms:modified xsi:type="dcterms:W3CDTF">2004-05-26T12:12:00Z</dcterms:modified>
  <cp:revision>2</cp:revision>
  <dc:subject/>
  <dc:title>AOS MOÇOS, NOSSAS DESCULPAS*</dc:title>
</cp:coreProperties>
</file>