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BRASIL É NOSSO</w:t>
      </w:r>
      <w:r>
        <w:rPr>
          <w:rStyle w:val="FootnoteCharacters"/>
          <w:rStyle w:val="FootnoteAnchor"/>
        </w:rPr>
        <w:footnoteReference w:customMarkFollows="1" w:id="2"/>
        <w:t>*</w:t>
      </w:r>
    </w:p>
    <w:p>
      <w:pPr>
        <w:pStyle w:val="PargrafoNormal"/>
        <w:rPr/>
      </w:pPr>
      <w:r>
        <w:rPr/>
        <w:t>Ninguém está livre de ver o seu país entregue às forças especulativas estrangeiras. Diante da teoria do mais forte, no momento mais poderoso, ao que parece não resta senão entregar as nossas riquezas naturais. Sem consciência nacional, sem lutas de resistência, acontecem que os fatos concorrem e sufocam qualquer tipo de liberdade pública.</w:t>
      </w:r>
    </w:p>
    <w:p>
      <w:pPr>
        <w:pStyle w:val="PargrafoNormal"/>
        <w:rPr/>
      </w:pPr>
      <w:r>
        <w:rPr/>
        <w:t>Sem dúvida, é mais fácil aderir do que reagir, muito mais fácil seguir caminhos que nos apontam do que construir caminhos através dos quais possamos alcançar a igualdade entre as nações. Uma igualdade que virou ficção. Uma linha de independência que se deixou invadir pelas programações externas sujeitas à vontade dos que ditam a verdade política.</w:t>
      </w:r>
    </w:p>
    <w:p>
      <w:pPr>
        <w:pStyle w:val="PargrafoNormal"/>
        <w:rPr/>
      </w:pPr>
      <w:r>
        <w:rPr/>
        <w:t>Todas as lutas homéricas que ilustram a história, se travam entre patrões e escravos, entre fortes e fracos, entre desenvolvidos e subdesenvolvidos. Quando se fala em direitos humanos não sabemos onde eles estão e não temos meios próprios de conceituá-los juridicamente. São apenas palavras perdidas diante da visão de um mundo vermelho.</w:t>
      </w:r>
    </w:p>
    <w:p>
      <w:pPr>
        <w:pStyle w:val="PargrafoNormal"/>
        <w:rPr/>
      </w:pPr>
      <w:r>
        <w:rPr/>
        <w:t>Quanto ao nosso Brasil, que parece ser nosso, sabemos que é uma nação cada vez mais abusada pelos seus parceiros, quer políticos, quer culturais ou quer econômicos. Não sabemos o que somos e nem para onde vamos. O ajuste fiscal que se pretende, só terá uma atuação interna, tirando o que for mais preciso de um povo já empobrecido.</w:t>
      </w:r>
    </w:p>
    <w:p>
      <w:pPr>
        <w:pStyle w:val="PargrafoNormal"/>
        <w:rPr/>
      </w:pPr>
      <w:r>
        <w:rPr/>
        <w:t>Será que a história poderá justificar o que damos e vendemos, o que oneramos e abandonamos, deixando à margem das soluções viáveis todos os nossos problemas fundamentais? Não sei, não. Porque as palavras que pensam nos confortar, se esterilizam diante dos fatos, passam como nuvens que nada deixam aos olhos curiosos dos analistas sociais.</w:t>
      </w:r>
    </w:p>
    <w:p>
      <w:pPr>
        <w:pStyle w:val="PargrafoNormal"/>
        <w:rPr/>
      </w:pPr>
      <w:r>
        <w:rPr/>
        <w:t>Vejam as nossas escolas, observem a nossa política, avaliem a nossa economia, compreendam a nossa sociedade, e todos tiraremos a nossa conclusão: estamos vivendo esmagados no exercício da função administrativa e sem rumos nas questões de política objetiva. Planos no papel não nos faltam, o que nos falta é consciência das nossas realidades.</w:t>
      </w:r>
    </w:p>
    <w:p>
      <w:pPr>
        <w:pStyle w:val="PargrafoNormal"/>
        <w:rPr/>
      </w:pPr>
      <w:r>
        <w:rPr/>
        <w:t>Se estamos continuadamente buscando recursos financeiros já fora, está bastante claro que estamos sobrevivendo às custas do alheio, sobrevivendo às crises que adoecem esta nação a ponto de afetar a própria soberania e o respeito internacional, nos alimentando das sobras do que aqui fica apodrecidas por escassez de dinheiro do assalariado.</w:t>
      </w:r>
    </w:p>
    <w:p>
      <w:pPr>
        <w:pStyle w:val="PargrafoNormal"/>
        <w:rPr/>
      </w:pPr>
      <w:r>
        <w:rPr/>
        <w:t>Damos ênfase às exportações e não podemos fugir das importações. O câmbio é barato lá fora e forte aqui dentro. O corte nos orçamentos não cobrem os nossos compromissos com os juros a pagar. Faz da indústria uma máquina de possíveis prejuízos. Torna o comércio uma feira livre de competições dispensáveis que levam às concordatas inevitáveis.</w:t>
      </w:r>
    </w:p>
    <w:p>
      <w:pPr>
        <w:pStyle w:val="PargrafoNormal"/>
        <w:rPr/>
      </w:pPr>
      <w:r>
        <w:rPr/>
        <w:t>Quanto aos juros que temos a pagar das nossas aventuras no exterior a conta cresce cada dia que passa. Temos aqui dificuldades em avaliar a legalidade. Muito menos avaliar a moralidade. Não falando da legalidade dos atos que agasalham as relações financeiras internacionais. Estamos no cipoal que nos silencia e nos faz temer o futuro.</w:t>
      </w:r>
    </w:p>
    <w:p>
      <w:pPr>
        <w:pStyle w:val="PargrafoNormal"/>
        <w:rPr/>
      </w:pPr>
      <w:r>
        <w:rPr/>
        <w:t>Mestre Pangloss, presente no Candide, de Voltaire, está a nos dar lições de abismo. Procuramos acreditar nele e que ainda sobretudo estamos no melhor dos mundos. Nossa miopia confunde o certo com o errado. Pesa sobre nós o peso das coisas imponderáveis. Já que não podemos voltar atrás para arrumar os estragos de uma política entreguista.</w:t>
      </w:r>
    </w:p>
    <w:p>
      <w:pPr>
        <w:pStyle w:val="PargrafoNormal"/>
        <w:rPr/>
      </w:pPr>
      <w:r>
        <w:rPr/>
        <w:t>Para começar novamente, olhando o aspecto abismal que nos ameaça, precisamos já em primeiro lugar, se isso for possível, promover a eficiência ética na gestão dos interesses públicos. Saber o que é para nação melhor dentro de um espírito cívico capaz de resistir às crises que nos criam além das crises cruéis que já temos.</w:t>
      </w:r>
    </w:p>
    <w:p>
      <w:pPr>
        <w:pStyle w:val="PargrafoNormal"/>
        <w:rPr/>
      </w:pPr>
      <w:r>
        <w:rPr/>
        <w:t>Será que o Brasil ainda é nosso. Apenas acho que, no tempo futuro histórico, havemos de recuperar o que perdemos e estamos perdendo. O esforço não será pequeno, mas será compensador. Precisamos porém, resguardar duas conquistas: a da unidade nacional e a da federação política. Tornando Brasília uma síntese das determinantes nacionai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 </w:t>
      </w:r>
      <w:r>
        <w:rPr>
          <w:b/>
        </w:rPr>
        <w:t>Gazeta do Povo</w:t>
      </w:r>
      <w:r>
        <w:rPr/>
        <w:t>, 18 jan.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7:05:00Z</dcterms:created>
  <dc:creator>IPARDES</dc:creator>
  <dc:description/>
  <dc:language>en-US</dc:language>
  <cp:lastModifiedBy>IPARDES</cp:lastModifiedBy>
  <dcterms:modified xsi:type="dcterms:W3CDTF">2003-07-04T17:19:00Z</dcterms:modified>
  <cp:revision>18</cp:revision>
  <dc:subject/>
  <dc:title>FANTASIAS E MATUTADAS*</dc:title>
</cp:coreProperties>
</file>