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SEM DIREÇÃO E SEM DESTINAÇÃO</w:t>
      </w:r>
      <w:r>
        <w:rPr>
          <w:rStyle w:val="FootnoteCharacters"/>
          <w:rStyle w:val="FootnoteAnchor"/>
          <w:b/>
        </w:rPr>
        <w:footnoteReference w:customMarkFollows="1" w:id="2"/>
        <w:t>*</w:t>
      </w:r>
    </w:p>
    <w:p>
      <w:pPr>
        <w:pStyle w:val="PargrafoNormal"/>
        <w:rPr/>
      </w:pPr>
      <w:r>
        <w:rPr/>
        <w:t>A questão econômica de uma nação é muito mais simples do que parece. Está à vista de todos, inclusive de nós, os leigos. Basta olhar para ver. Acontece porém, que donos do poder, dos negócios políticos e dos lucros fáceis, não procuram soluções viáveis naturais. Apenas inventam palavras e planos. Impõem complicadas decisões teóricas. Em torno de interesses grupais se escondem intenções primárias subconscientes.</w:t>
      </w:r>
    </w:p>
    <w:p>
      <w:pPr>
        <w:pStyle w:val="PargrafoNormal"/>
        <w:rPr/>
      </w:pPr>
      <w:r>
        <w:rPr/>
        <w:t>No Brasil, tem sido assim. Planos são para hoje, não para o amanhã, e, quando lá chegamos, outras são as realidades, porque nada deixa de evoluir nas formações sociais. As coisas mudam do dia para a noite da noite para o dia. Ficam para traz prejuízos que só vão consumar-se tarde demais num universo diferente daquele em que visualizamos ou projetamos os possíveis sucessos antes esperados.</w:t>
      </w:r>
    </w:p>
    <w:p>
      <w:pPr>
        <w:pStyle w:val="PargrafoNormal"/>
        <w:rPr/>
      </w:pPr>
      <w:r>
        <w:rPr/>
        <w:t>Constituiu terrível engano tático, colocar em vigência a URV sem a cautela de medidas preventivas de controle. Quando entrar em vigor o real, já não terá aquele valor idealizado devido a fatores diários que alteram relações financeiras ou fatores que atuam no mercado criando mudanças inesperadas, afastando o projeto da sua condição originária. Bastam as reações cambiais para reativar a inflação escondida.</w:t>
      </w:r>
    </w:p>
    <w:p>
      <w:pPr>
        <w:pStyle w:val="PargrafoNormal"/>
        <w:rPr/>
      </w:pPr>
      <w:r>
        <w:rPr/>
        <w:t>Uma economia não se refaz pela simples vontade política de mudar o nome de uma moeda na sua duvidosa relação de valores básicos. Se assim fosse, tudo seria muito fácil. A verdade, bem equacionada, se coloca: na exação orçamentária, no controle das emissões, no policiamento da sonegação, no combate à especulação, na limitação dos lucros excessivos, na coordenação em princípio das atividades produtivas.</w:t>
      </w:r>
    </w:p>
    <w:p>
      <w:pPr>
        <w:pStyle w:val="PargrafoNormal"/>
        <w:rPr/>
      </w:pPr>
      <w:r>
        <w:rPr/>
        <w:t>Só depois, temos forças, para os ajustes fiscais. Faço uma pergunta: qual o mal desta nação tão mal governada? Respondo: instrumentos falhos de administração econômica, mecanismos administrativos inadequados, sistema financeiro primário, excesso de razões burocráticas, serviços conduzidos através atos ineficazes, euforia de ganhos nas contas privadas, decisões sobre decisões alterando critérios executórios.</w:t>
      </w:r>
    </w:p>
    <w:p>
      <w:pPr>
        <w:pStyle w:val="PargrafoNormal"/>
        <w:rPr/>
      </w:pPr>
      <w:r>
        <w:rPr/>
        <w:t>Tudo isso, gera confusão, desgoverno, crises na ordem econômica, e portanto na ordem social. Nada fica permanente, nem estável, nem confiável, nem promissor. A desordem comanda, aliada da incompetência funcional, a disfunção administrativa e a ociosidade política. Exigindo quanto antes uma ampla reformulação constitucional trabalhada dentro de uma visão realista das conhecidas realidades nacionais.</w:t>
      </w:r>
    </w:p>
    <w:p>
      <w:pPr>
        <w:pStyle w:val="PargrafoNormal"/>
        <w:rPr/>
      </w:pPr>
      <w:r>
        <w:rPr/>
        <w:t>Vivemos, sem dúvida, contra nossa própria formação, de políticas negativas para atender problemas objetivos. Há décadas estamos na contramão da história. Alimentando governos mal legitimados e a corrupção generalizada, atormentados por crises continuadas que miserabilizam nações, com muitas terras e milhões de sem-terra, fartamente gastando em eleições o que não gastamos nos financiamentos agrários.</w:t>
      </w:r>
    </w:p>
    <w:p>
      <w:pPr>
        <w:pStyle w:val="PargrafoNormal"/>
        <w:rPr>
          <w:spacing w:val="-4"/>
        </w:rPr>
      </w:pPr>
      <w:r>
        <w:rPr>
          <w:spacing w:val="-4"/>
        </w:rPr>
        <w:t>Não é preciso muito esforço mental para saber onde estamos e o que hoje somos em nossa vida nacional. Os fatos estão aí, diante de nós, nos noticiários jornalísticos. Até cegos enxergam quando precisam comer ou precisam vestir. Os sonhos ainda permanecem, como uma maneira de ser irresponsável, ilusórios como todos os sonhos poéticos, não afastando à luz do sol a miséria estúpida que nos cerca.</w:t>
      </w:r>
    </w:p>
    <w:p>
      <w:pPr>
        <w:pStyle w:val="PargrafoNormal"/>
        <w:rPr/>
      </w:pPr>
      <w:r>
        <w:rPr/>
        <w:t>Estamos sem direção e sem destinação. Perdidos num espaço geográfico de imensas riquezas nacionais. Com esperança de que o povo saiba compreender a situação dramática de crise, sem prováveis ações de violência ou sem prováveis reações contra a ordem democrática. A fome não inspira a paz social. A história, lá fora, está repleta de exemplos bélicos. Exemplos que precisamos evitar reconstruindo a naçã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5 maio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20:18:00Z</dcterms:created>
  <dc:creator>IPARDES</dc:creator>
  <dc:description/>
  <dc:language>en-US</dc:language>
  <cp:lastModifiedBy>Leia</cp:lastModifiedBy>
  <dcterms:modified xsi:type="dcterms:W3CDTF">2003-06-29T20:59:00Z</dcterms:modified>
  <cp:revision>11</cp:revision>
  <dc:subject/>
  <dc:title>FANTASIAS E MATUTADAS*</dc:title>
</cp:coreProperties>
</file>