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ARANÓIA E ANEMIA ADMINISTRATIVA</w:t>
      </w:r>
      <w:r>
        <w:rPr>
          <w:rStyle w:val="FootnoteCharacters"/>
          <w:rStyle w:val="FootnoteAnchor"/>
          <w:b/>
        </w:rPr>
        <w:footnoteReference w:customMarkFollows="1" w:id="2"/>
        <w:t>*</w:t>
      </w:r>
    </w:p>
    <w:p>
      <w:pPr>
        <w:pStyle w:val="PargrafoNormal"/>
        <w:rPr/>
      </w:pPr>
      <w:r>
        <w:rPr/>
        <w:t>Precisamos, o quanto antes, salvar este país dos sufocos sociais. Tudo, na aparência, nos parece normal. Dizem que bons remédios já estão sendo tomados. Afirmam que motivos não existem para temores políticos. Contam que os problemas que existem não apenas problemas daqueles poucos que não aceitam uma nação sem destinação histórica.</w:t>
      </w:r>
    </w:p>
    <w:p>
      <w:pPr>
        <w:pStyle w:val="PargrafoNormal"/>
        <w:rPr/>
      </w:pPr>
      <w:r>
        <w:rPr/>
        <w:t>Pesem os acontecimentos. Conheçam os fatos acontecidos. Reflitam dentro de uma lógica prática. Não se deixem enganar pela retórica dos leguleios oficiais. Façam o seu próprio juízo crítico. Afastem as promessas impertinentes Analisem os recursos públicos. Avaliem como funcionam hoje os poderes que compõem o quadro constitucional.</w:t>
      </w:r>
    </w:p>
    <w:p>
      <w:pPr>
        <w:pStyle w:val="PargrafoNormal"/>
        <w:rPr/>
      </w:pPr>
      <w:r>
        <w:rPr/>
        <w:t>Só há motivos para nos assustar. Ninguém mais quer nada com nada. Os pobres que continuem num regime de fome. Os ricos que façam do turismo a melhor maneira de viver. Os salários que fiquem congelados. A corrupção que se estenda impune. O trabalho que não seja mais um valor de produção. a economia que aumente as desigualdades humanas.</w:t>
      </w:r>
    </w:p>
    <w:p>
      <w:pPr>
        <w:pStyle w:val="PargrafoNormal"/>
        <w:rPr/>
      </w:pPr>
      <w:r>
        <w:rPr/>
        <w:t>Sabemos que é difícil esconder do mundo o que se passa em nosso país. Nem é preciso que a espionagem internacional dê notícias dos nossos graves problemas internos, para todos saberem que uma vasta paranóia dominou a Nação com seqüelas de anemia administrativa. Enfraquecidos não ganhamos estabilidade e nem podemos crescer normalmente.</w:t>
      </w:r>
    </w:p>
    <w:p>
      <w:pPr>
        <w:pStyle w:val="PargrafoNormal"/>
        <w:rPr/>
      </w:pPr>
      <w:r>
        <w:rPr/>
        <w:t>Todos os dias, senão em todas as horas, surpresas atacam a sociedade, criando obstáculos sucessivos. Os futurólogos estão confusos e sem meios de programar expectativas reais. Falamos de modernidade, de estabilização, de desenvolvimento, de globalização, como se não existissem questões sociais no âmago do nosso corpo político.</w:t>
      </w:r>
    </w:p>
    <w:p>
      <w:pPr>
        <w:pStyle w:val="PargrafoNormal"/>
        <w:rPr/>
      </w:pPr>
      <w:r>
        <w:rPr/>
        <w:t>Eu, em tudo quanto escrevo, fico como está visto, entre o pessimismo entediado de Machado de Assis e o pessimismo emocional de Euclides da Cunha. Afastar realidades e criar ilusões não faz bem ao meu espírito. Se queremos ser uma nação que seja grande, não podemos deixar de conhecer verdades que entorpecem a sociedade brasileira.</w:t>
      </w:r>
    </w:p>
    <w:p>
      <w:pPr>
        <w:pStyle w:val="PargrafoNormal"/>
        <w:rPr/>
      </w:pPr>
      <w:r>
        <w:rPr/>
        <w:t>O senso da realidade m todas as circunstâncias históricas se faz um dever intelectual para o conhecimento do que existe, porque existe e porque continua existindo. Importa muito buscar as causas da corrupção, da desordem administrativa, da incompetência funcional, da miséria social, da crise econômica ou da falsa ética pública.</w:t>
      </w:r>
    </w:p>
    <w:p>
      <w:pPr>
        <w:pStyle w:val="PargrafoNormal"/>
        <w:rPr/>
      </w:pPr>
      <w:r>
        <w:rPr/>
        <w:t>A paranóia, no sentido elitista, explica muito. A anemia, nos atos administrativos, explica muito mais. Ficamos uma Nação doente diante da conduta dos condutores políticos. Uma Nação contaminada por vírus diante das instituições. Uma Nação empobrecida diante dos desvarios financeiros que nos criam problemas vitais de subsistência.</w:t>
      </w:r>
    </w:p>
    <w:p>
      <w:pPr>
        <w:pStyle w:val="PargrafoNormal"/>
        <w:rPr/>
      </w:pPr>
      <w:r>
        <w:rPr/>
        <w:t>Parece até, que os nativos que hoje governam, estão com as cabeças enfiadas na terra, não querendo ver nada do que se passa em volta. Agem como robôs à procura de vantagens pessoais. Como avestruzes insensíveis que desconhecem direitos humanos. Procurando não lembrar os perigos a que eles próprios estão sujeitos no juízo final.</w:t>
      </w:r>
    </w:p>
    <w:p>
      <w:pPr>
        <w:pStyle w:val="PargrafoNormal"/>
        <w:rPr/>
      </w:pPr>
      <w:r>
        <w:rPr/>
        <w:t>Não podemos esperar por eleições que venham a salvar este imenso hospital que é o Brasil de agora. Os partidos políticos, clubes ou agremiações desprogramadas, constituem um reflexo de mentalidade predatória que invadiu o país desarmado. Basta a experiência que estamos tendo. Uma experiência que muito nos envergonha.</w:t>
      </w:r>
    </w:p>
    <w:p>
      <w:pPr>
        <w:pStyle w:val="PargrafoNormal"/>
        <w:rPr/>
      </w:pPr>
      <w:r>
        <w:rPr/>
        <w:t>O Congresso Nacional se dói com as críticas que lhe fazem. Não tem nenhuma razão. O Judiciário se agasta com o juízo que lhe fazem. Não tem nenhuma razão. O Executivo se mantém demagogicamente inativo. Nada justifica que seja assim. O dia-a-dia nos torna mais apreensivos. Sem esperança de soluções pacíficas para as equações sociais.</w:t>
      </w:r>
    </w:p>
    <w:p>
      <w:pPr>
        <w:pStyle w:val="PargrafoNormal"/>
        <w:rPr/>
      </w:pPr>
      <w:r>
        <w:rPr/>
        <w:t>A paranóia é uma doença grave, na soberba ou na grandeza das promessas impossíveis. Aliada a uma profunda anemia administrativa, fraqueza que corrói as instituições, subjuga este país aos resultados negativos de uma política falsa nos fundamentos e sem dúvida artificial nas intenções de lideranças frágeis na capacidade de agir.</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5 ju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1:43:00Z</dcterms:created>
  <dc:creator>IPARDES</dc:creator>
  <dc:description/>
  <dc:language>en-US</dc:language>
  <cp:lastModifiedBy>Leia</cp:lastModifiedBy>
  <dcterms:modified xsi:type="dcterms:W3CDTF">2003-07-01T12:16:00Z</dcterms:modified>
  <cp:revision>16</cp:revision>
  <dc:subject/>
  <dc:title>FANTASIAS E MATUTADAS*</dc:title>
</cp:coreProperties>
</file>