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ISTRITO ELEITORAL NO BRASIL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Defendo, aqui no Brasil, o simples aperfeiçoamento das instituições. Pelo temor das reformas deformantes, pelo fato da experiência histórica apontar bons caminhos. Nossa carta geográfica ai está para dizer o que somos. Por certo, uma federação, Estado composto, uma nação na unidade coerente nas estruturas. Bem formada conforme regime natural na divisão e nas subdivisões territoriais.</w:t>
      </w:r>
    </w:p>
    <w:p>
      <w:pPr>
        <w:pStyle w:val="PargrafoNormal"/>
        <w:rPr/>
      </w:pPr>
      <w:r>
        <w:rPr/>
        <w:t>Porque, então, alterar tal composição, simplesmente para efeitos eleitorais? Quando no todo e nas unidades orgânicas, a harmonia preside relações vivas entre poderes? No sentido da organização nacional, as Cartas republicanas foram sábias, mantendo salva a federação. o inerente principio federado, a autonomia local e os reais- pressupostos de eleição e de representação.</w:t>
      </w:r>
    </w:p>
    <w:p>
      <w:pPr>
        <w:pStyle w:val="PargrafoNormal"/>
        <w:rPr/>
      </w:pPr>
      <w:r>
        <w:rPr/>
        <w:t>Se voltarmos à história, podemos verificar que o antigo sistema distrital, fundado numa incrível profusão de leis nunca protegeu a legitimidade política, jamais foi verdadeiramente aplicado e respeitado. Dava franquias à formação de grupos oligárquicos regionais, impondo valores incompatíveis com a unidade da nação através processos eletivos favorecedores de fácil dominação territorial.</w:t>
      </w:r>
    </w:p>
    <w:p>
      <w:pPr>
        <w:pStyle w:val="PargrafoNormal"/>
        <w:rPr/>
      </w:pPr>
      <w:r>
        <w:rPr/>
        <w:t>Agora, parece, que a isso, pretendemos voltar. Sob aspectos modernos, instrumentos tecnicizados, ao coronelismo, ao caciquismo, às lideranças limitadas, às representações regionalizadas, submetendo problemas nacionais e estaduais aos problemas regionais. Incentivando política de clientela, não só pela dependência física do eleitor, como pela atuação inafastável do poder econômico.</w:t>
      </w:r>
    </w:p>
    <w:p>
      <w:pPr>
        <w:pStyle w:val="PargrafoNormal"/>
        <w:rPr/>
      </w:pPr>
      <w:r>
        <w:rPr/>
        <w:t>Numa visão do Brasil-nação, a criação do distrito eleitoral, atenta contra: o princípio da organização nacional; a divisão constitucional da federação; a unidade orgânica dos Estados-membros; a autonomia municipal. Altera bases da formação brasileira, ofende estruturas federativas, prejudica representações na pureza dos mandatos, mistura áreas de peculiar interesse local.</w:t>
      </w:r>
    </w:p>
    <w:p>
      <w:pPr>
        <w:pStyle w:val="PargrafoNormal"/>
        <w:rPr/>
      </w:pPr>
      <w:r>
        <w:rPr/>
        <w:t>Não bastasse o afirmado, passam a irreais os critérios complexos para na igualdade eleitoral, e nas diferentes regiões políticas: fazerem equivalentes o número de eleitores; aproximarem o número de habitantes; formarem áreas quebrando a organicidade municipal; fixaram em caráter jus-político zonas eleitorais; harmonizarem número de representantes com distritos diferentes na densidade demográfica.</w:t>
      </w:r>
    </w:p>
    <w:p>
      <w:pPr>
        <w:pStyle w:val="PargrafoNormal"/>
        <w:rPr/>
      </w:pPr>
      <w:r>
        <w:rPr/>
        <w:t>Nos distritos, veremos, sem sair dos Estados-membros, candidatos não eleitos com milhares de sufrágios e outros eleitos com reduzidas votações. Com respeito á proporcional idade, não resta dúvida que o peso das regiões de maior conteúdo populacional, não dará oportunidade às regiões menos eleitoralizadas de somar valores unitários a fim de fecharem legendas suficientes de fazer representantes.</w:t>
      </w:r>
    </w:p>
    <w:p>
      <w:pPr>
        <w:pStyle w:val="PargrafoNormal"/>
        <w:rPr/>
      </w:pPr>
      <w:r>
        <w:rPr/>
        <w:t>Analisando bem o problema, a inconveniência da adoção dos distritos eleitorais, são bem maiores que possíveis vantagens. As distorções começam a partir da identificação das áreas geopolíticas com as áreas geo-sociais ou geo-econômicas. Inclusive para atender fatores de contigüidade, identidade de interesses, densidade populacional, peculiaridades locais dificilmente somáveis.</w:t>
      </w:r>
    </w:p>
    <w:p>
      <w:pPr>
        <w:pStyle w:val="PargrafoNormal"/>
        <w:rPr/>
      </w:pPr>
      <w:r>
        <w:rPr/>
        <w:t>Tratando da visível realidade brasileira, a representatividade em termos regionais, conflita-se pela carência de identidade, entre zonas urbanas industrializadas e zonas agrícolas ou rurais. O sistema de hoje, embora defeitos, é o que melhor atende reclamos, porque nenhuma região se faz estanque quanto a problemas de transportes ou comunicações, a nível de cultura ou no plano econômico.</w:t>
      </w:r>
    </w:p>
    <w:p>
      <w:pPr>
        <w:pStyle w:val="PargrafoNormal"/>
        <w:rPr/>
      </w:pPr>
      <w:r>
        <w:rPr/>
        <w:t>No Brasil. em qualquer Estado-membro, nunca será possível harmonizar áreas geo-políticas demográficas com áreas geo-políticas econômicas. Bem sob critérios flexíveis, torna-se razoável equilibrar a pouca densidade populacional de certas regiões com interesses econômicos localizados nos maiores centros. Reduzindo a representação a limites distritais, quais então as fronteiras estaduais ou federais?</w:t>
      </w:r>
    </w:p>
    <w:p>
      <w:pPr>
        <w:pStyle w:val="PargrafoNormal"/>
        <w:rPr/>
      </w:pPr>
      <w:r>
        <w:rPr/>
        <w:t>Com devida vênia, só se muda um sistema quando o vigente não está dando certo. Pela eleição de 1982, o sistema funcionou com exação e o eleitorado deu sinais evidentes de saber votar. Com a representação distrital agravamos problemas do tráfego econômico, diminuindo a grandeza da função representativa e polarizamos interesses menores em prejuízo dos maiores nacionais.</w:t>
      </w:r>
    </w:p>
    <w:p>
      <w:pPr>
        <w:pStyle w:val="PargrafoNormal"/>
        <w:rPr/>
      </w:pPr>
      <w:r>
        <w:rPr/>
        <w:t>Uma nação pluralista como o Brasil, onde a geo-diversidade nos Estados-membros, apresenta singularidades fáceis de serem detectadas, dificilmente interesses têm sentido foram do âmbito estadual ou municipal. O choque é de vizinhos na mesma região. Dois fatores na origem condenam o distrito eleitoral: o desequilíbrio entre regiões concorrentes e a inexistência de coesão nas relações econômicas.</w:t>
      </w:r>
    </w:p>
    <w:p>
      <w:pPr>
        <w:pStyle w:val="PargrafoNormal"/>
        <w:rPr/>
      </w:pPr>
      <w:r>
        <w:rPr/>
        <w:t>Não vale a pena a nação tentar experiências contrárias à pureza do federalismo. Quando der de si, verá que as elites políticas ficaram deformadas. Ou que algumas conquistas do passado, anularam-se com o desaparecimento do sufrágio universal, do voto secreto e da representação proporcional. Dando lugar a colégios eleitorais fechados, à influências regionais alastradas por sobre todo o Paí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O Estado do Paraná</w:t>
      </w:r>
      <w:r>
        <w:rPr/>
        <w:t>, 29 mar. 19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00:00Z</dcterms:created>
  <dc:creator>IPARDES</dc:creator>
  <dc:description/>
  <dc:language>en-US</dc:language>
  <cp:lastModifiedBy>Leia</cp:lastModifiedBy>
  <dcterms:modified xsi:type="dcterms:W3CDTF">2003-06-25T11:11:00Z</dcterms:modified>
  <cp:revision>10</cp:revision>
  <dc:subject/>
  <dc:title>FANTASIAS E MATUTADAS*</dc:title>
</cp:coreProperties>
</file>