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NEM TUDO QUE NOS CONTAM SÃO VERDADES</w:t>
      </w:r>
      <w:r>
        <w:rPr>
          <w:rStyle w:val="FootnoteCharacters"/>
          <w:rStyle w:val="FootnoteAnchor"/>
          <w:b/>
        </w:rPr>
        <w:footnoteReference w:customMarkFollows="1" w:id="2"/>
        <w:t>*</w:t>
      </w:r>
    </w:p>
    <w:p>
      <w:pPr>
        <w:pStyle w:val="PargrafoNormal"/>
        <w:rPr/>
      </w:pPr>
      <w:r>
        <w:rPr/>
        <w:t>Passamos por milênios e séculos em busca da verdade. No mundo em que hoje vivemos, a verdade é aquela imposta no interesse dos comandos políticos e dos grupos econômicos. Estamos amarrados ao cotidiano das coisas e não temos tempo para pensar. Afastamos as dúvidas porque elas nos fazem incrédulos. Aceitamos o que nos contam porque a preguiça de sentir domina o raciocínio lógico. Não nos sobra tempo, nem tranqüilidade, para negar porque não estamos preparados para julgar.</w:t>
      </w:r>
    </w:p>
    <w:p>
      <w:pPr>
        <w:pStyle w:val="PargrafoNormal"/>
        <w:rPr/>
      </w:pPr>
      <w:r>
        <w:rPr/>
        <w:t>As civilizações passam, a história conta que passaram, sem que os homens possam distinguir as coras da verdade. Dizem que havia no velho Egito uma pirâmide de cinco faces. Uns diziam que ela era amarela, outro que era cinzenta, outros ainda que era vermelha. O faraó, na incerteza, mandou um escravo confiante fazer a devida verificação. Na volta, aquele súdito fidelíssimo, trouxe a novidade inesperada: em cada face haviam diferenças pictórias bem definidas no colorido.</w:t>
      </w:r>
    </w:p>
    <w:p>
      <w:pPr>
        <w:pStyle w:val="PargrafoNormal"/>
        <w:rPr/>
      </w:pPr>
      <w:r>
        <w:rPr/>
        <w:t>Assim continua a ser a verdade. Poucos procuram averiguá-la na sua expressão total. Muitos tentam usá-la apontando apenas uma das faces. Outros baralham os tons para enganar as gentes. Quase todos se deixam subjugar pelas informações recebidas. Fica valendo o que nos contam. Não o que existe de verdadeiro. Conformados acreditamos, damos crédito aos informantes que nos aparecem honestos, consagramos a mentira como o melhor elemento de pacificação dos espíritos.</w:t>
      </w:r>
    </w:p>
    <w:p>
      <w:pPr>
        <w:pStyle w:val="PargrafoNormal"/>
        <w:rPr/>
      </w:pPr>
      <w:r>
        <w:rPr/>
        <w:t>No mundo de agora, os caminhos da verdade, estão nos caminhos da mentira. Sobretudo, neste nosso Brasil, sufocado por sucessivas crises intestinas. Com um universo de nações em choque com as suas realidades cósmicas. Onde o desenvolvimento econômico não apaga a miséria que se alastra em termos revolucionários. No qual os remédios sociais não chegam para solucionar as desigualdades humanas. Tudo dentro de procedimentos políticos que não se qualificam pela ética filosófica.</w:t>
      </w:r>
    </w:p>
    <w:p>
      <w:pPr>
        <w:pStyle w:val="PargrafoNormal"/>
        <w:rPr/>
      </w:pPr>
      <w:r>
        <w:rPr/>
        <w:t>Entronizamos a mentira, isto sim, que é a verdade. Não a mentira convencional, até algumas vezes necessária, para os efeitos pacíficos. Mas uma mentira enganosa, prejudicial à coletividade, escondendo na sua maneira de convencer, os desvios de conduta pública, as soluções imprudentes e as decisões mal negociadas. Sob ??to das ilusões criamos situações trágicas de vida social, alimentando ilusões que logo desaparecem, forçando utopias que escondem ??tenções malévolas.</w:t>
      </w:r>
    </w:p>
    <w:p>
      <w:pPr>
        <w:pStyle w:val="PargrafoNormal"/>
        <w:rPr/>
      </w:pPr>
      <w:r>
        <w:rPr/>
        <w:t>Entre nós, nesta nação ?? em pânico, sem um plano ?? construtivo ou sem uma plataforma de metas, as indecisões ?? levam ao descompasso administrativo e a tomada de inúmeras decisões para um só problema. ?? exemplos temos aí flagrantes ?? reforma da previdência e o que ?? fala da reforma agrária. Esconde-se a verdade e não se diz com exatidão o que é preciso para ?? os fins anunciados. Jogamos ?? barriga com o tempo conspiramos contra o país.</w:t>
      </w:r>
    </w:p>
    <w:p>
      <w:pPr>
        <w:pStyle w:val="PargrafoNormal"/>
        <w:rPr/>
      </w:pPr>
      <w:r>
        <w:rPr/>
        <w:t>Um otimismo fátuo, diante de projetos paralisados, propagan?? do como vitórias sobre as crises ?? ilude os incautos, prejudica a ??ção, nos transforma em arautos ?? mentiras paradoxais. É o caso ?? política cambial, dos déficits financeiros e da exportação de bens industrializados. É o desconhecimento das emissões monetárias ampliando o universo da moeda corrente e a queda substancial da poupança popular, não falando de juros que se pagam e dos créditos que não existem.</w:t>
      </w:r>
    </w:p>
    <w:p>
      <w:pPr>
        <w:pStyle w:val="PargrafoNormal"/>
        <w:rPr/>
      </w:pPr>
      <w:r>
        <w:rPr/>
        <w:t>Todavia colocar, nas possíveis emendas constitucionais reformistas, a responsabilidade por uma futura estabilização econômica, não passa de uma desculpa sem pé nem cabeça diante de uma profunda desordem organizada que paralisa a nação. Sabemos que não são as indústrias estrangeiras que aqui chegam que vão salvar o país e a sua economia interna. Elas aqui chegam para tirar e levar lucros, protegidas desde que se instalam, visando rendas do capital a ser investido.</w:t>
      </w:r>
    </w:p>
    <w:p>
      <w:pPr>
        <w:pStyle w:val="PargrafoNormal"/>
        <w:rPr/>
      </w:pPr>
      <w:r>
        <w:rPr/>
        <w:t>As queixas que cercam os poderes da república, todas elas de caráter econômico, no comércio, na indústria e na agricultura, nos convencem de que as práticas administrativas existentes, não constituem uma verdade e sim uma impostura. Esperar por medidas saudáveis ainda é bem possível. Porque tudo que nos contam não são verdades. Estamos num regime democrático aberto e de franquias liberais. O Estado político não pode ter segredos e nem vivenciar ??gueiras ilusõe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9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1:51:00Z</dcterms:created>
  <dc:creator>IPARDES</dc:creator>
  <dc:description/>
  <dc:language>en-US</dc:language>
  <cp:lastModifiedBy>Leia</cp:lastModifiedBy>
  <dcterms:modified xsi:type="dcterms:W3CDTF">2003-07-01T22:06:00Z</dcterms:modified>
  <cp:revision>13</cp:revision>
  <dc:subject/>
  <dc:title>FANTASIAS E MATUTADAS*</dc:title>
</cp:coreProperties>
</file>