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MO FICAM AS VEDAÇÕES</w:t>
      </w:r>
      <w:r>
        <w:rPr>
          <w:rStyle w:val="FootnoteCharacters"/>
          <w:rStyle w:val="FootnoteAnchor"/>
          <w:b/>
        </w:rPr>
        <w:footnoteReference w:customMarkFollows="1" w:id="2"/>
        <w:t>*</w:t>
      </w:r>
      <w:r>
        <w:rPr>
          <w:b w:val="false"/>
        </w:rPr>
        <w:br/>
      </w:r>
      <w:r>
        <w:rPr>
          <w:caps w:val="false"/>
          <w:smallCaps w:val="false"/>
        </w:rPr>
        <w:t xml:space="preserve">No Caminho das Reformas </w:t>
      </w:r>
      <w:r>
        <w:rPr/>
        <w:t>(iV)</w:t>
      </w:r>
    </w:p>
    <w:p>
      <w:pPr>
        <w:pStyle w:val="PargrafoNormal"/>
        <w:spacing w:lineRule="exact" w:line="460"/>
        <w:rPr/>
      </w:pPr>
      <w:r>
        <w:rPr/>
        <w:t>Estudando de perto a atual Constituição observamos que as vedações (Art. 167) ocupam um lugar de desta- que constitucional, proibindo o início de projetos não incluídos na lei orçamentária anual, a realização de despesas que excedam os créditos orçamentários, a abertura de crédito suplementar ou especial sem prévia autorização legislativa e sem a indicação dos recursos correspondentes.</w:t>
      </w:r>
    </w:p>
    <w:p>
      <w:pPr>
        <w:pStyle w:val="PargrafoNormal"/>
        <w:spacing w:lineRule="exact" w:line="460"/>
        <w:rPr/>
      </w:pPr>
      <w:r>
        <w:rPr/>
        <w:t xml:space="preserve">Pelo visto, o preceito </w:t>
      </w:r>
      <w:r>
        <w:rPr>
          <w:b/>
        </w:rPr>
        <w:t>vedador</w:t>
      </w:r>
      <w:r>
        <w:rPr/>
        <w:t>,</w:t>
      </w:r>
      <w:r>
        <w:rPr>
          <w:b/>
        </w:rPr>
        <w:t xml:space="preserve"> </w:t>
      </w:r>
      <w:r>
        <w:rPr/>
        <w:t>é bastante rigoroso nas suas premissas jurídicas. Como de igual maneira são os preceitos que não permitem a concessão ou a utilização de créditos ilimitados, se proibindo investimentos cuja execução venha sem prévia inclusão no plano plurianual, isto sob pena de crime de responsabilidade. Não é seguro, que tal disposição, possa ser emendada tão facilmente.</w:t>
      </w:r>
    </w:p>
    <w:p>
      <w:pPr>
        <w:pStyle w:val="PargrafoNormal"/>
        <w:spacing w:lineRule="exact" w:line="460"/>
        <w:rPr/>
      </w:pPr>
      <w:r>
        <w:rPr/>
        <w:t>Tocar numa parte e não tocar noutra pode gerar um ato de inconstitucionalidade do próprio Legislativo já agora sem nenhuma força de poder constituinte. Tendo em pauta mudanças no sistema tributário nacional, as emendas para essas mudanças não podem desconhecer as vedações constitucionais e nem deixar de conhecer que os créditos especiais terão vigência no exercício financeiro em que foram autorizados.</w:t>
      </w:r>
    </w:p>
    <w:p>
      <w:pPr>
        <w:pStyle w:val="PargrafoNormal"/>
        <w:spacing w:lineRule="exact" w:line="460"/>
        <w:rPr/>
      </w:pPr>
      <w:r>
        <w:rPr>
          <w:spacing w:val="-4"/>
        </w:rPr>
        <w:t>Para quem lê a Constituição de 88</w:t>
      </w:r>
      <w:r>
        <w:rPr>
          <w:b/>
          <w:spacing w:val="-4"/>
        </w:rPr>
        <w:t xml:space="preserve"> </w:t>
      </w:r>
      <w:r>
        <w:rPr>
          <w:spacing w:val="-4"/>
        </w:rPr>
        <w:t>com paciência, a equação não é tão complexa como parece ser, pois sabemos que a lei orçamentária não pode conter dispositivo estranho à previsão da receita e à fixação da despesa. Precisamos então aqui de uma lei específica autorizando a abertura de créditos suplementares. De uma lei que possa alterar o regime tributário sem conta- minar as diretrizes orçamentárias.</w:t>
      </w:r>
    </w:p>
    <w:p>
      <w:pPr>
        <w:pStyle w:val="PargrafoNormal"/>
        <w:spacing w:lineRule="exact" w:line="460"/>
        <w:rPr/>
      </w:pPr>
      <w:r>
        <w:rPr/>
        <w:t xml:space="preserve">Querendo o Congresso Nacional trabalhar, a Constituição que hoje temos, em harmonia com as vedações, aponta como medida satisfatória a feitura de </w:t>
      </w:r>
      <w:r>
        <w:rPr>
          <w:b/>
        </w:rPr>
        <w:t xml:space="preserve">leis complementares. </w:t>
      </w:r>
      <w:r>
        <w:rPr/>
        <w:t>Se as complementares tivessem sido legisladas, não precisaríamos agora pensar em reformas constitucionais nem em reformas para atender as possíveis falhas na ordem econômica, no sistema financeiro, tributário ou previdenciário.</w:t>
      </w:r>
    </w:p>
    <w:p>
      <w:pPr>
        <w:pStyle w:val="PargrafoNormal"/>
        <w:spacing w:lineRule="exact" w:line="460"/>
        <w:rPr/>
      </w:pPr>
      <w:r>
        <w:rPr/>
        <w:t>Neste exercício financeiro pelo menos, guardadas as cautelas de normalidade constitucional, evitando quebras nos direitos concedidos, convulsões conseqüente de atos lesivos, nem com novas leis podemos realizar as mudanças julgadas necessárias. Isto porque sem autorização legislativa específica não podemos usar de recursos que firam o orçamento fiscal ou desprezem normas de seguridade social.</w:t>
      </w:r>
    </w:p>
    <w:p>
      <w:pPr>
        <w:pStyle w:val="PargrafoNormal"/>
        <w:spacing w:lineRule="exact" w:line="460"/>
        <w:rPr/>
      </w:pPr>
      <w:r>
        <w:rPr/>
        <w:t xml:space="preserve">Não resta dúvida, que nas hipóteses da Previdência Social ou da Assistência Social, ao Estado compete mediante contribuição ou até sem contribuição, assistir aos que delas fazem parte. Os benefícios </w:t>
      </w:r>
      <w:r>
        <w:rPr>
          <w:i/>
        </w:rPr>
        <w:t>in casu</w:t>
      </w:r>
      <w:r>
        <w:rPr>
          <w:b/>
          <w:i/>
        </w:rPr>
        <w:t xml:space="preserve"> </w:t>
      </w:r>
      <w:r>
        <w:rPr/>
        <w:t>de aposentadoria ou a cobertura de outros eventos, constituem uma obrigação constitucional. Por isso não será fácil alterar os cálculos como não é fácil estabelecer outros critérios objetivos.</w:t>
      </w:r>
    </w:p>
    <w:p>
      <w:pPr>
        <w:pStyle w:val="PargrafoNormal"/>
        <w:spacing w:lineRule="exact" w:line="460"/>
        <w:rPr/>
      </w:pPr>
      <w:r>
        <w:rPr/>
        <w:t>Nas propostas de equilíbrio de contas, entre os compromissos e os beneficiários, o que ,se precisa fazer é uma limpeza geral em tomo dos direitos que estão assegurados, apagando de uma vez por todas a existência de fraude e exigindo cumprimento dos recolhimentos furtados pela iniciativa privada. Não basta alterar regras constitucionais. Não é bastante ampliar as contribuições monetárias.</w:t>
      </w:r>
    </w:p>
    <w:p>
      <w:pPr>
        <w:pStyle w:val="PargrafoNormal"/>
        <w:spacing w:lineRule="exact" w:line="460"/>
        <w:rPr/>
      </w:pPr>
      <w:r>
        <w:rPr/>
        <w:t>A questão da Previdência ou da Assistência Social, claramente definidas na atual Constituição, não é um problema administrativo. Só se resolve na esfera da Administração. Deixa de ser uma questão crítica para ser uma questão de entendimento fático conforme a apuração técnica dos recolhimentos financeiros e o pagamento dos benefícios nos seus valores devidamente apurados.</w:t>
      </w:r>
    </w:p>
    <w:p>
      <w:pPr>
        <w:pStyle w:val="PargrafoNormal"/>
        <w:spacing w:lineRule="exact" w:line="460"/>
        <w:rPr/>
      </w:pPr>
      <w:r>
        <w:rPr/>
        <w:t>Esta nação, crescendo como está, sofrida por tantas crises, não pode apenas com algumas mudanças constitucionais, voltar ao Estado autoritário onde tudo se pode a favor do interesse público e nada se faz de prático para aliviar as tensões sociais. Por favor, a salvação não está em novas leis, nem em mudanças constitucionais. Está nas falhas de uma administração mal trabalhada nos objetivos públic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8 fev.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3:12:00Z</dcterms:created>
  <dc:creator>IPARDES</dc:creator>
  <dc:description/>
  <dc:language>en-US</dc:language>
  <cp:lastModifiedBy>Leia</cp:lastModifiedBy>
  <dcterms:modified xsi:type="dcterms:W3CDTF">2003-06-30T13:23:00Z</dcterms:modified>
  <cp:revision>19</cp:revision>
  <dc:subject/>
  <dc:title>FANTASIAS E MATUTADAS*</dc:title>
</cp:coreProperties>
</file>