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REVISÃO CONSTITUCIONAL: É MUITO CEDO AINDA</w:t>
      </w:r>
      <w:r>
        <w:rPr>
          <w:rStyle w:val="FootnoteCharacters"/>
          <w:rStyle w:val="FootnoteAnchor"/>
          <w:b/>
        </w:rPr>
        <w:footnoteReference w:customMarkFollows="1" w:id="2"/>
        <w:t>*</w:t>
      </w:r>
    </w:p>
    <w:p>
      <w:pPr>
        <w:pStyle w:val="PargrafoNormal"/>
        <w:rPr/>
      </w:pPr>
      <w:r>
        <w:rPr/>
        <w:t>Temos uma Constituição, todos estão sabendo. Uma Carta de normas de vida, promulgada a 5 de outubro de 1988. Se o documento possui alguns excessos, os excessos serão apreciados na oportunidade da sua razoável aplicabilidade. Se o documento possui alguns senões, os senões apenas exigem boa interpretação hermenêutica.</w:t>
      </w:r>
    </w:p>
    <w:p>
      <w:pPr>
        <w:pStyle w:val="PargrafoNormal"/>
        <w:rPr/>
      </w:pPr>
      <w:r>
        <w:rPr/>
        <w:t>É muito cedo para qualquer tipo de ação revisora. Não podemos, de uma hora para outra, desfazer proposições votadas. Fica duvidoso, diante da importância dos textos, alterações legislativas temerárias, Ocorre que não podemos, sem riscos para o regime, transformar agora vigentes pressupostos constitucionais.</w:t>
      </w:r>
    </w:p>
    <w:p>
      <w:pPr>
        <w:pStyle w:val="PargrafoNormal"/>
        <w:rPr/>
      </w:pPr>
      <w:r>
        <w:rPr/>
        <w:t>Ainda não houve tempo para saber da possibilidade de mudanças normativas. Temos de obedecer o que está regrado, sem procurar novas crises desnecessárias. Urge respeitar o normado evitando descaminhos perigosos, impedindo soluções emocionais colocando a nação fora dos prudentes procedimentos exegéticos normais.</w:t>
      </w:r>
    </w:p>
    <w:p>
      <w:pPr>
        <w:pStyle w:val="PargrafoNormal"/>
        <w:rPr/>
      </w:pPr>
      <w:r>
        <w:rPr/>
        <w:t>Se o Congresso Nacional está sob suspeita popular, essa suspeita tende apagar-se diante medidas capazes de restaurar a confiança política. Não porém, procurando confrontos, desafiando outros poderes, tornando a Constituição mero instrumento de agravos impertinentes ou aberta dominação político-administrativa.</w:t>
      </w:r>
    </w:p>
    <w:p>
      <w:pPr>
        <w:pStyle w:val="PargrafoNormal"/>
        <w:rPr/>
      </w:pPr>
      <w:r>
        <w:rPr/>
        <w:t>Não me venham dizer, o que não acredito, que o Congresso Nacional não tem condições de apreciar as inúmeras mensagens do Executivo. Com larga composição, possuindo seis centenas de membros, a questão não nos parece tão complexa. É uma questão, sem dúvida, de melhor distribuição das tarefas legislativas.</w:t>
      </w:r>
    </w:p>
    <w:p>
      <w:pPr>
        <w:pStyle w:val="PargrafoNormal"/>
        <w:rPr/>
      </w:pPr>
      <w:r>
        <w:rPr/>
        <w:t>Estamos tendo aí em pauta o caso das medidas provisórias. Uma providência de natureza indiscutível e da competência exclusiva da Presidência da República. Tudo bem previsto na Constituição, bastando ler os arts. 62 e 84 inciso XXVI. O montante das medidas encaminhadas não implica mudanças que arranhem preceitos fundamentais.</w:t>
      </w:r>
    </w:p>
    <w:p>
      <w:pPr>
        <w:pStyle w:val="PargrafoNormal"/>
        <w:rPr/>
      </w:pPr>
      <w:r>
        <w:rPr/>
        <w:t>Bem colocado o problema, não se pode na hipótese das medidas provisórias, limitar a ação do Poder Executivo. O Congresso é que se deve organizar para isso, criando comissões permanentes ou temporárias dentro atribuições inscritas no Regimento Interno, facilitando trâmites pertinentes e rápidos procedimentos legislativos.</w:t>
      </w:r>
    </w:p>
    <w:p>
      <w:pPr>
        <w:pStyle w:val="PargrafoNormal"/>
        <w:rPr/>
      </w:pPr>
      <w:r>
        <w:rPr/>
        <w:t>Assustam notícias falando de reforma constitucional, de plebiscitos futuros como informa o Art. 2.</w:t>
      </w:r>
      <w:r>
        <w:rPr>
          <w:vertAlign w:val="superscript"/>
        </w:rPr>
        <w:t xml:space="preserve">o </w:t>
      </w:r>
      <w:r>
        <w:rPr/>
        <w:t>do Ato das Disposições Transitórias, mantendo desde já a nação em pânico e não sabendo se vai continuar republicana ou monárquica, presidencialista ou parlamentarista, sem nenhum preparo psicológico da mídia eleitoral.</w:t>
      </w:r>
    </w:p>
    <w:p>
      <w:pPr>
        <w:pStyle w:val="PargrafoNormal"/>
        <w:rPr/>
      </w:pPr>
      <w:r>
        <w:rPr/>
        <w:t xml:space="preserve">Estão os </w:t>
      </w:r>
      <w:r>
        <w:rPr>
          <w:i/>
        </w:rPr>
        <w:t>experts</w:t>
      </w:r>
      <w:r>
        <w:rPr/>
        <w:t xml:space="preserve"> esquecendo o textuado no Art. 3.</w:t>
      </w:r>
      <w:r>
        <w:rPr>
          <w:vertAlign w:val="superscript"/>
        </w:rPr>
        <w:t>o</w:t>
      </w:r>
      <w:r>
        <w:rPr/>
        <w:t xml:space="preserve"> do Ato em que se prevê a revisão constitucional depois de cinco anos contados da promulgação da Constituição, não fixando quando será esse após e como se deva manifestar a maioria absoluta congressual, sobretudo em matéria de tão alta importância para o povo da nação.</w:t>
      </w:r>
    </w:p>
    <w:p>
      <w:pPr>
        <w:pStyle w:val="PargrafoNormal"/>
        <w:rPr/>
      </w:pPr>
      <w:r>
        <w:rPr/>
        <w:t>O que estamos observando desde agora, é que querem matar a Carta de 1988. Sem cauteias preservando o regime e a federação. Sem que saibamos o que restará dos direitos e garantias individuais. Como vamos conseguir então administrar este país sufocado por tantas transformações estranhas, absurdas e temerárias.</w:t>
      </w:r>
    </w:p>
    <w:p>
      <w:pPr>
        <w:pStyle w:val="PargrafoNormal"/>
        <w:rPr/>
      </w:pPr>
      <w:r>
        <w:rPr/>
        <w:t>Antes de pensar reformular a Constituição, o Congresso Nacional pense em nos dar as indispensáveis leis complementares, pense em trabalhar com maior ardor na feitura de um novo Regimento acolhendo a participação das centenas dos seus membros eleitos para legislar e não para discutir o sexo dos anjos.</w:t>
      </w:r>
    </w:p>
    <w:p>
      <w:pPr>
        <w:pStyle w:val="PargrafoNormal"/>
        <w:rPr/>
      </w:pPr>
      <w:r>
        <w:rPr/>
        <w:t>Entretanto, tudo está por fazer. O pouco feito está longe de organizar constitucionalmente a nação. O direito de greve sequer foi regulamentado. Há explosões por todos os cantos e não conseguimos deter manifestações obreiras justas ou injustas. Os prejuízos crescem na medida em que crescem as paradas trabalhistas.</w:t>
      </w:r>
    </w:p>
    <w:p>
      <w:pPr>
        <w:pStyle w:val="PargrafoNormal"/>
        <w:rPr/>
      </w:pPr>
      <w:r>
        <w:rPr/>
        <w:t>A responsabilidade pertence tanta ao Legislativo como ao Executivo que também possui direito à iniciativa das leis. Mas o que verificamos é o abandono das obrigações legislativas certas em favor de uma retórica destituída de qualquer significação social, totalmente desprovida de conteúdo programático constitucional.</w:t>
      </w:r>
    </w:p>
    <w:p>
      <w:pPr>
        <w:pStyle w:val="PargrafoNormal"/>
        <w:rPr/>
      </w:pPr>
      <w:r>
        <w:rPr/>
        <w:t>A inflação caminha, ainda não votamos uma lei salarial adequada, porém leguleios não esquecem de promover idéias demagógicas funestas, pregando a mudança do regime em plena crise econômica ou a mudança do sistema de governo em plena desordem social, Parece que todos estamos loucos, ensandecidos, amalucados ou desvairado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06 maio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3:03:00Z</dcterms:created>
  <dc:creator>IPARDES</dc:creator>
  <dc:description/>
  <dc:language>en-US</dc:language>
  <cp:lastModifiedBy>Leia</cp:lastModifiedBy>
  <dcterms:modified xsi:type="dcterms:W3CDTF">2003-06-25T13:44:00Z</dcterms:modified>
  <cp:revision>10</cp:revision>
  <dc:subject/>
  <dc:title>FANTASIAS E MATUTADAS*</dc:title>
</cp:coreProperties>
</file>