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A LOUCURA PARLAMENTARISTA</w:t>
      </w:r>
      <w:r>
        <w:rPr>
          <w:rStyle w:val="FootnoteCharacters"/>
          <w:rStyle w:val="FootnoteAnchor"/>
          <w:b/>
        </w:rPr>
        <w:footnoteReference w:customMarkFollows="1" w:id="2"/>
        <w:t>*</w:t>
      </w:r>
    </w:p>
    <w:p>
      <w:pPr>
        <w:pStyle w:val="PargrafoNormal"/>
        <w:rPr/>
      </w:pPr>
      <w:r>
        <w:rPr/>
        <w:t>Devo escrever. Não posso calar. É preciso falar alto. Clarear as coisas. Explicar os fenômenos. Denunciar o que se conspira. Afastar a ignorância leiga. Evitar descaminhos. Remover idéias impossíveis. Apagar ilusões desnaturadas. Deter os incautos. Porque o silêncio sim, este agora é criminoso.</w:t>
      </w:r>
    </w:p>
    <w:p>
      <w:pPr>
        <w:pStyle w:val="PargrafoNormal"/>
        <w:rPr/>
      </w:pPr>
      <w:r>
        <w:rPr/>
        <w:t>Sempre penso comigo, nas minhas sofridas meditações diárias, que a ciência política existe para ser estudada na sua objetividade prática. Para ser aplicada conforme experiências já vistas. Pois na sua base fundamental estão dois pressupostos fáticos, um de história e outro de geografia.</w:t>
      </w:r>
    </w:p>
    <w:p>
      <w:pPr>
        <w:pStyle w:val="PargrafoNormal"/>
        <w:rPr/>
      </w:pPr>
      <w:r>
        <w:rPr/>
        <w:t xml:space="preserve">Com a história não podemos mexer. O acontecimento torna-se irreversível, serve apenas de lição para os </w:t>
      </w:r>
      <w:r>
        <w:rPr>
          <w:i/>
        </w:rPr>
        <w:t>experts</w:t>
      </w:r>
      <w:r>
        <w:rPr/>
        <w:t>. Com a geografia nem se pensa, ela é o que é nos seus contornos físicos, não enganando ninguém. Aí estão portanto os dois mais importantes fatores primários que dão vida às nações secularizadas.</w:t>
      </w:r>
    </w:p>
    <w:p>
      <w:pPr>
        <w:pStyle w:val="PargrafoNormal"/>
        <w:rPr/>
      </w:pPr>
      <w:r>
        <w:rPr/>
        <w:t>Quando vemos, na grande imprensa, pessoas que nos parecem de responsabilidade, apregoar o regime parlamentar ou o parlamentarismo no Brasil, ficamos assustados. Essa boa gente, sem maiores reflexões, até levianamente, não sabendo que o que fazem, estão a promover a desagregação nacional.</w:t>
      </w:r>
    </w:p>
    <w:p>
      <w:pPr>
        <w:pStyle w:val="PargrafoNormal"/>
        <w:rPr/>
      </w:pPr>
      <w:r>
        <w:rPr/>
        <w:t>Digo claramente a desagregação, porque o que está em jogo com o parlamentarismo é a própria unidade política brasileira, um milagre conseguido a duras penas neste lado atlântico da América, enquanto do outro lado a unidade se dilacerava em várias pequenas nações acabando com o sonho boliviano.</w:t>
      </w:r>
    </w:p>
    <w:p>
      <w:pPr>
        <w:pStyle w:val="PargrafoNormal"/>
        <w:rPr/>
      </w:pPr>
      <w:r>
        <w:rPr/>
        <w:t>Vou procurar bem explicar para os neófitos em ciência política. O parlamentarismo faz regime e sistema de governo, para os estados unitários, confederados ou estados cuja formação é múltipla e requerem uma soma de valores nacionais a serem politicamente integrados conforme regiões soberanas.</w:t>
      </w:r>
    </w:p>
    <w:p>
      <w:pPr>
        <w:pStyle w:val="PargrafoNormal"/>
        <w:rPr/>
      </w:pPr>
      <w:r>
        <w:rPr/>
        <w:t>Os exemplos são bastante simples, alinhando a história política com a geográfica física. As realidades geopolíticas, quando diferentes, é que impõem o parlamentarismo ou o presidencialismo. Nunca é a nossa vontade que prevalece, nem também as tendências ideológicas. Mas a verdade das condições naturais nacionais.</w:t>
      </w:r>
    </w:p>
    <w:p>
      <w:pPr>
        <w:pStyle w:val="PargrafoNormal"/>
        <w:rPr/>
      </w:pPr>
      <w:r>
        <w:rPr/>
        <w:t>Para facilitar a compreensão, basta que lembremos a Grã-Bretanha (Inglaterra), uma soma de nacionalidades institucionalmente parlamentarizadas. A pequena Bélgica unitária tendo no regime parlamentar o seu ponto nuclear de agregação das comunidades sociais. Servem de exemplo também os países do Norte da Europa.</w:t>
      </w:r>
    </w:p>
    <w:p>
      <w:pPr>
        <w:pStyle w:val="PargrafoNormal"/>
        <w:rPr/>
      </w:pPr>
      <w:r>
        <w:rPr/>
        <w:t>As nações únicas de maior dimensão territorial a questão da unidade nacional é federativa e presidencialista. Em nações somadas a questão da unidade política é confederada e parlamentarista. Nas confederações domina o parlamentarismo, como igualmente domina o regime parlamentar nas nações unitárias.</w:t>
      </w:r>
    </w:p>
    <w:p>
      <w:pPr>
        <w:pStyle w:val="PargrafoNormal"/>
        <w:rPr/>
      </w:pPr>
      <w:r>
        <w:rPr/>
        <w:t>Já não é assim no presidencialismo, pois o regime e o sistema integra regiões autônomas e não soberanas, através de um poder central de união nacional ou federal. Para sabermos quais as melhores fórmulas precisamos conhecer as nações como se compõem ou como se podem politicamente estruturar.</w:t>
      </w:r>
    </w:p>
    <w:p>
      <w:pPr>
        <w:pStyle w:val="PargrafoNormal"/>
        <w:rPr/>
      </w:pPr>
      <w:r>
        <w:rPr/>
        <w:t>É uma verdadeira loucura, essa de parlamentarizar a nação, alterando falsamente o funcionamento das instituições. Sobretudo num período da mais profunda crise, crise de homens, de idéias, de moral pública e na economia. Crise que esmaga quaisquer soluções que afetem as realidades fundamentais.</w:t>
      </w:r>
    </w:p>
    <w:p>
      <w:pPr>
        <w:pStyle w:val="PargrafoNormal"/>
        <w:rPr/>
      </w:pPr>
      <w:r>
        <w:rPr/>
        <w:t>Sabem para onde nos levará o parlamentarismo? Para a confederação com o desaparecimento da federação. Sabem para onde nos conduzirá a confederação? Para o separatismo geopolítico e a formação de inúmeros poderes capazes de desintegrar o todo nacional. Ai então, o Brasil, começa a deixar de existir...</w:t>
      </w:r>
    </w:p>
    <w:p>
      <w:pPr>
        <w:pStyle w:val="PargrafoNormal"/>
        <w:rPr/>
      </w:pPr>
      <w:r>
        <w:rPr/>
        <w:t>Já pensaram, no regime e sistema parlamentar de governo, como ficarão os atuais estados? Como ficará o Paraná, Minas ou Pernambuco? É melhor, que se pense antes que se faça tarde. O importante hoje é superar esta fase de amarga transição para chegarmos esperançados ao próximo dia 15 de</w:t>
      </w:r>
      <w:r>
        <w:rPr>
          <w:b/>
        </w:rPr>
        <w:t xml:space="preserve"> </w:t>
      </w:r>
      <w:r>
        <w:rPr/>
        <w:t>novembro.</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11 jul. 19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bidi="ar-SA" w:eastAsia="zh-C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bidi="ar-SA" w:eastAsia="zh-C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bidi="ar-SA" w:eastAsia="zh-C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bidi="ar-SA" w:eastAsia="zh-C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bidi="ar-SA" w:eastAsia="zh-C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bidi="ar-SA" w:eastAsia="zh-C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bidi="ar-SA" w:eastAsia="zh-C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bidi="ar-SA" w:eastAsia="zh-C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bidi="ar-SA" w:eastAsia="zh-C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bidi="ar-SA" w:eastAsia="zh-C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bidi="ar-SA" w:eastAsia="zh-C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bidi="ar-SA" w:eastAsia="zh-C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bidi="ar-SA" w:eastAsia="zh-C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bidi="ar-SA" w:eastAsia="zh-C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Times New Roman"/>
      <w:color w:val="auto"/>
      <w:sz w:val="20"/>
      <w:szCs w:val="20"/>
      <w:lang w:val="pt-BR" w:eastAsia="en-US" w:bidi="ar-SA"/>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pt-BR" w:eastAsia="en-US" w:bidi="ar-SA"/>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pt-BR" w:eastAsia="en-US" w:bidi="ar-SA"/>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pt-BR" w:eastAsia="en-US" w:bidi="ar-SA"/>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pt-BR" w:eastAsia="en-US" w:bidi="ar-SA"/>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pt-BR" w:eastAsia="en-US" w:bidi="ar-SA"/>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pt-BR" w:eastAsia="en-US" w:bidi="ar-SA"/>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pt-BR" w:eastAsia="en-US" w:bidi="ar-SA"/>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pt-BR" w:eastAsia="en-US" w:bidi="ar-SA"/>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pt-BR" w:eastAsia="en-US" w:bidi="ar-SA"/>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pt-BR" w:eastAsia="en-US" w:bidi="ar-SA"/>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pt-BR" w:eastAsia="en-US" w:bidi="ar-SA"/>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pt-BR" w:eastAsia="en-US" w:bidi="ar-SA"/>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pt-BR" w:eastAsia="en-US" w:bidi="ar-SA"/>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pt-BR" w:eastAsia="en-US" w:bidi="ar-SA"/>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pt-BR" w:eastAsia="en-US" w:bidi="ar-SA"/>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pt-BR" w:eastAsia="en-US" w:bidi="ar-SA"/>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pt-BR" w:eastAsia="en-US" w:bidi="ar-SA"/>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pt-BR" w:eastAsia="en-US" w:bidi="ar-SA"/>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pt-BR"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8:50:00Z</dcterms:created>
  <dc:creator>IPARDES</dc:creator>
  <dc:description/>
  <dc:language>en-US</dc:language>
  <cp:lastModifiedBy>OLVF1</cp:lastModifiedBy>
  <dcterms:modified xsi:type="dcterms:W3CDTF">2003-07-11T18:50:00Z</dcterms:modified>
  <cp:revision>2</cp:revision>
  <dc:subject/>
  <dc:title>FANTASIAS E MATUTADAS*</dc:title>
</cp:coreProperties>
</file>