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EMOCRACIA E REPRESENTAÇÃO POLÍTICA</w:t>
      </w:r>
      <w:r>
        <w:rPr>
          <w:rStyle w:val="FootnoteCharacters"/>
          <w:rStyle w:val="FootnoteAnchor"/>
        </w:rPr>
        <w:footnoteReference w:customMarkFollows="1" w:id="2"/>
        <w:t>*</w:t>
      </w:r>
    </w:p>
    <w:p>
      <w:pPr>
        <w:pStyle w:val="PargrafoNormal"/>
        <w:spacing w:lineRule="exact" w:line="460"/>
        <w:rPr/>
      </w:pPr>
      <w:r>
        <w:rPr/>
        <w:t>No corre-corre de todos os dias, letrados ou ignorantes, leguleios ou idealistas, sonhadores ou realistas, todos no mesmo afã vital se deixam marcar pelos vícios da civilização contemporânea. Vencem os robôs e perdem os humanos. O tempo passa tão rápido que não sentimos o valor das coisas perenes ou das coisas humanas.</w:t>
      </w:r>
    </w:p>
    <w:p>
      <w:pPr>
        <w:pStyle w:val="PargrafoNormal"/>
        <w:spacing w:lineRule="exact" w:line="460"/>
        <w:rPr/>
      </w:pPr>
      <w:r>
        <w:rPr/>
        <w:t>Guerras ou guerrilhas, que esperam se manter sob padrões, civilizados, não escondem a falência dos regimes políticos. As transformações que surpreendem ou as mudanças que esperamos nada tem a ver com a conquista da paz social. Só a violência promete crescer envolvendo nações, sociedades urbanas e sociedades rurais.</w:t>
      </w:r>
    </w:p>
    <w:p>
      <w:pPr>
        <w:pStyle w:val="PargrafoNormal"/>
        <w:spacing w:lineRule="exact" w:line="460"/>
        <w:rPr/>
      </w:pPr>
      <w:r>
        <w:rPr/>
        <w:t>Deixamos a boa política de lado e só pensamos na economia. Numa economia que em cada país apresenta aspectos diferenciados. Uma economia que não soma e sim divide interesses. Pesando sobre eles uma intenção global que não atende particularidades nacionais. Nas trocas e comerciais sempre alguém perde, porque o poder político está corrompido.</w:t>
      </w:r>
    </w:p>
    <w:p>
      <w:pPr>
        <w:pStyle w:val="PargrafoNormal"/>
        <w:spacing w:lineRule="exact" w:line="460"/>
        <w:rPr/>
      </w:pPr>
      <w:r>
        <w:rPr/>
        <w:t>Para salvar a economia das suas crises precisamos salvar a política dos seus traumas morais. Dar à democracia o seu sentido histórico visando à igualdade social. Votar um código eleitoral capaz de evitar burlas de interesse partidário ou pessoal. Criar partidos que não sejam gazuas que ferem profundamente a legitimidade eleitoral.</w:t>
      </w:r>
    </w:p>
    <w:p>
      <w:pPr>
        <w:pStyle w:val="PargrafoNormal"/>
        <w:spacing w:lineRule="exact" w:line="460"/>
        <w:rPr/>
      </w:pPr>
      <w:r>
        <w:rPr/>
        <w:t>Não são eleições limpas aquelas que pesam sobre elas os vícios próprios de uma sociedade política desorganizada. Não bastam soluções técnicas num processo tecnológico hábil na consumação do voto. É preciso muito respeito: respeito à pessoa do eleitor, afastar as influências deletérias que afetam a cabeça do eleitor.</w:t>
      </w:r>
    </w:p>
    <w:p>
      <w:pPr>
        <w:pStyle w:val="PargrafoNormal"/>
        <w:spacing w:lineRule="exact" w:line="460"/>
        <w:rPr/>
      </w:pPr>
      <w:r>
        <w:rPr/>
        <w:t>O Real, nossa moeda, não merece exploração enganosa. Sabemos que desde 1995 ele foi desvalorizado 40% nas suas perdas cambiais. Mentira nos comícios eleitorais, somente alargam as margens da ilegitimidade ou só perturbam o conhecimento das verdades públicas. O agravamento do déficit fiscal deve ser de todos conhecido e não ignorado.</w:t>
      </w:r>
    </w:p>
    <w:p>
      <w:pPr>
        <w:pStyle w:val="PargrafoNormal"/>
        <w:spacing w:lineRule="exact" w:line="460"/>
        <w:rPr/>
      </w:pPr>
      <w:r>
        <w:rPr/>
        <w:t>Educar a cabeça do eleitor, deveria ser a primeira meta dos partidos políticos. Aqui como não existem de verdade, o eleitor se vende ou é comprado diante do sectarismo de grupos financiadores das eleições. Isso não é bom para a democracia. Não é bom para os sistemas de regimes políticos. Não é nada bom para a estabilidade das instituições.</w:t>
      </w:r>
    </w:p>
    <w:p>
      <w:pPr>
        <w:pStyle w:val="PargrafoNormal"/>
        <w:spacing w:lineRule="exact" w:line="460"/>
        <w:rPr/>
      </w:pPr>
      <w:r>
        <w:rPr/>
        <w:t>Uma boa representação deve ser de eleições limpas que não se deixam macular pelo dinheiro fácil. Isso, porém, não depende só da vontade de postulantes, mas de uma legislação rígida capaz de regular interesses e capaz de impor responsabilidades. Desde o mapismo o Brasil sofre com a impunidade dos que fraudam resultados eleitorais.</w:t>
      </w:r>
    </w:p>
    <w:p>
      <w:pPr>
        <w:pStyle w:val="PargrafoNormal"/>
        <w:spacing w:lineRule="exact" w:line="460"/>
        <w:rPr/>
      </w:pPr>
      <w:r>
        <w:rPr/>
        <w:t>Representação política não é uma simples expressão de sociologia eleitoral. Onde não houver voto avu?? distante das indicações partidárias, liberdade de votar se torna presa de grêmios partidários, impede que qualquer cidadão nos seus direitos tenha a liberdade de escolha daqueles que o vão representar ou dirigir a nação.</w:t>
      </w:r>
    </w:p>
    <w:p>
      <w:pPr>
        <w:pStyle w:val="PargrafoNormal"/>
        <w:spacing w:lineRule="exact" w:line="460"/>
        <w:rPr/>
      </w:pPr>
      <w:r>
        <w:rPr/>
        <w:t>Esta é uma verdade, não é nada fácil viver num regime democrático, quando os homens nada sabem de igualdade social. Sobretudo nas representações políticas ao império das ambições pessoais. Os séculos mostram até que ponto chega a liberdade de conduta pública nas tarefas de atendimento dos mais simples problemas humanos.</w:t>
      </w:r>
    </w:p>
    <w:p>
      <w:pPr>
        <w:pStyle w:val="PargrafoNormal"/>
        <w:spacing w:lineRule="exact" w:line="460"/>
        <w:rPr/>
      </w:pPr>
      <w:r>
        <w:rPr/>
        <w:t>Com o tempo, e o passar dos séculos, verificamos que as leis eleitorais quando aplicadas, não espelham realidades objetivas e que constituem uma abertura que limita os direitos constitucionais. Com os mesmos problemas de sempre, não nos resta senão aceitar, o que a vida política nos dá entre críticas e queixas saídas das representações.</w:t>
      </w:r>
    </w:p>
    <w:p>
      <w:pPr>
        <w:pStyle w:val="PargrafoNormal"/>
        <w:spacing w:lineRule="exact" w:line="460"/>
        <w:rPr/>
      </w:pPr>
      <w:r>
        <w:rPr/>
        <w:t>Hoje estão pipocando crises cruciais em todos os continentes, nas quais só a violência traz conquistas passageiras, o homem vem perdendo o seu espírito criador e é cada vez mais escravo das soluções econômicas que nada resolvem, nada trazem em favor da liberdade, da igualdade e da fraternidade, sonhos perdidos que ficaram no passad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b/>
        </w:rPr>
        <w:t>Gazeta do Povo</w:t>
      </w:r>
      <w:r>
        <w:rPr/>
        <w:t>, 04 set.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9:37:00Z</dcterms:created>
  <dc:creator>IPARDES</dc:creator>
  <dc:description/>
  <dc:language>en-US</dc:language>
  <cp:lastModifiedBy>IPARDES</cp:lastModifiedBy>
  <dcterms:modified xsi:type="dcterms:W3CDTF">2003-07-04T19:51:00Z</dcterms:modified>
  <cp:revision>15</cp:revision>
  <dc:subject/>
  <dc:title>FANTASIAS E MATUTADAS*</dc:title>
</cp:coreProperties>
</file>