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1999 - A CHEGADA DO PÂNICO</w:t>
      </w:r>
      <w:r>
        <w:rPr>
          <w:rStyle w:val="FootnoteCharacters"/>
          <w:rStyle w:val="FootnoteAnchor"/>
        </w:rPr>
        <w:footnoteReference w:customMarkFollows="1" w:id="2"/>
        <w:t>*</w:t>
      </w:r>
    </w:p>
    <w:p>
      <w:pPr>
        <w:pStyle w:val="PargrafoNormal"/>
        <w:rPr/>
      </w:pPr>
      <w:r>
        <w:rPr/>
        <w:t>Ao examinar os fatos acontecidos em 1998, não dá para não ficarmos apreensivos com esta civilização que entra em novo século, tantos foram os distúrbios sociais, tantos foram os conflitos econômicos, tantos foram os desmandos políticos. Até aqui, com alguma esperança, suportamos uma luta de classes, surpresas fáticas e a falta de sucesso político.</w:t>
      </w:r>
    </w:p>
    <w:p>
      <w:pPr>
        <w:pStyle w:val="PargrafoNormal"/>
        <w:rPr/>
      </w:pPr>
      <w:r>
        <w:rPr/>
        <w:t>Entramos no século XXI com todos os problemas do século XX caminhado às escuras, divinizando o capital dinheiro, empobrecendo a cultura, desviando a ciência dos seus objetivos morais, vivendo a escravidão da fome familiar, sempre iludidos de que tudo irá bem no século que vem, enquanto nações nos seus espaços geográficos procuram sobreviver.</w:t>
      </w:r>
    </w:p>
    <w:p>
      <w:pPr>
        <w:pStyle w:val="PargrafoNormal"/>
        <w:rPr/>
      </w:pPr>
      <w:r>
        <w:rPr/>
        <w:t>Cidadãos grudados nos lucros financeiros sem riscos, minorias especulativas dominando o mercado econômico, grupos que facilmente investem em empréstimos cruciais, rebeldias que se consumam em milhares de mortes, a violência contra os direitos humanos, o terror generalizado nos quadrantes nacionais fazem o retrato de um mundo sem consciência ética.</w:t>
      </w:r>
    </w:p>
    <w:p>
      <w:pPr>
        <w:pStyle w:val="PargrafoNormal"/>
        <w:rPr/>
      </w:pPr>
      <w:r>
        <w:rPr/>
        <w:t>Não exagero fatos. Vejo o que ficou do passado recente e observo que estamos plantados em prejuízo do futuro. Com a queda no ritmo da economia, estamos próximos de finalizar um quadro de recessão, já no início de 1999. Como estamos investindo no caos, não pretendo fazer um brinde à catástrofe, mas sim tornar claro o que podemos testar no processo da depressão.</w:t>
      </w:r>
    </w:p>
    <w:p>
      <w:pPr>
        <w:pStyle w:val="PargrafoNormal"/>
        <w:rPr/>
      </w:pPr>
      <w:r>
        <w:rPr/>
        <w:t>Estamos certos no momento que para evitar o pior quatro soluções serão necessárias: boas relações internacionais, organização dos serviços administrativos, ajustes fiscais e reforma cambial. Qualquer tipo de moratória, declarada ou clandestina, poderá provocar maior aperto monetário, deixando o país a curto prazo sujeito à livre especulação.</w:t>
      </w:r>
    </w:p>
    <w:p>
      <w:pPr>
        <w:pStyle w:val="PargrafoNormal"/>
        <w:rPr/>
      </w:pPr>
      <w:r>
        <w:rPr/>
        <w:t xml:space="preserve">Quando os índices de deflação se acentuam, estão indicando a recessão, um mal muito maior atingindo uma baixa de custos e preços, desfigurando tanto as importações como as exportações. Se se tomar medidas antiimportação, a contrapartida virá logo, inviabilizando grandes e pequenas empresas e desarticulando os elementos de produção e consumo. </w:t>
      </w:r>
    </w:p>
    <w:p>
      <w:pPr>
        <w:pStyle w:val="PargrafoNormal"/>
        <w:rPr/>
      </w:pPr>
      <w:r>
        <w:rPr/>
        <w:t>Outra medida importante: é preciso não abandonar o mercado interno, cujo descaso reduz o crescimento, atraindo de plano duvidosos investimentos internacionais. Além de essencial para o equilíbrio econômico, se faz fundamental para integrar a massa brasileira no consumo próprio tendo em vista uma larga abertura para o exterior.</w:t>
      </w:r>
    </w:p>
    <w:p>
      <w:pPr>
        <w:pStyle w:val="PargrafoNormal"/>
        <w:rPr/>
      </w:pPr>
      <w:r>
        <w:rPr/>
        <w:t>Está evidente que antes ou ao lado da abertura exterior o país deve cuidar mais dos seus produtos e dos seus problemas a favor de uma estabilidade social, política e econômica. Devemos, sim, diante do cenário mundial, preparar o mercado brasileiro sem mais delongas, para atender consumidores internos e a competência internacional.</w:t>
      </w:r>
    </w:p>
    <w:p>
      <w:pPr>
        <w:pStyle w:val="PargrafoNormal"/>
        <w:rPr/>
      </w:pPr>
      <w:r>
        <w:rPr/>
        <w:t>Repetimos erros sobre erros e estamos novamente agora pensando no aumento dos tributos públicos, isto é, de novos impostos que incidam sobre o trabalho e a produção, fazendo crescer os custos financeiros e nos afastando da concorrência de outras nações. Assim, não será possível abrir a economia, nem mercantilizar com resultados razoáveis.</w:t>
      </w:r>
    </w:p>
    <w:p>
      <w:pPr>
        <w:pStyle w:val="PargrafoNormal"/>
        <w:rPr>
          <w:spacing w:val="-4"/>
        </w:rPr>
      </w:pPr>
      <w:r>
        <w:rPr>
          <w:spacing w:val="-4"/>
        </w:rPr>
        <w:t>Com mais altos impostos, qualquer economista bisonho bem sabe que fracassam os ajustes cambiais e que a desvalorização da moeda será uma conseqüência de uma possível recessão. Um aumento tributário, em condições de crise orgânica, não garante maiores receitas e nem garante mais recursos financeiros.</w:t>
      </w:r>
    </w:p>
    <w:p>
      <w:pPr>
        <w:pStyle w:val="PargrafoNormal"/>
        <w:rPr/>
      </w:pPr>
      <w:r>
        <w:rPr/>
        <w:t>O círculo vicioso que se cria pode jogar a nação aos possíveis atos de maior importação e menor exportação, impondo resultados que só podem aumentar o endividamento externo. Desde já nos devemos preparar para 1999. Senão a chegada do pânico não será nunca saudável já na entrada assustada do próximo século. Antes, cuidemos da na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29 out.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49:00Z</dcterms:created>
  <dc:creator>IPARDES</dc:creator>
  <dc:description/>
  <dc:language>en-US</dc:language>
  <cp:lastModifiedBy>OLVF1</cp:lastModifiedBy>
  <dcterms:modified xsi:type="dcterms:W3CDTF">2003-07-11T18:49:00Z</dcterms:modified>
  <cp:revision>2</cp:revision>
  <dc:subject/>
  <dc:title>FANTASIAS E MATUTADAS*</dc:title>
</cp:coreProperties>
</file>