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lém das aparências para entender realidades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A questão para o mundo de hoje é uma só: ir além das aparências para entender as realidades. Quando releio alguns meus artigos publicados aqui na Gazeta me observo como estava certo nas minhas afirmações objetivas de um universo chegado a quase uma globalização total.</w:t>
      </w:r>
    </w:p>
    <w:p>
      <w:pPr>
        <w:pStyle w:val="PargrafoNormal"/>
        <w:rPr/>
      </w:pPr>
      <w:r>
        <w:rPr/>
        <w:t>Tão depressa, poucos esperavam por isso. Acontece porém que o esperado chegou cedo atrás das aparências políticas, não era o esperado nas práticas econômicas interadministrativas. Em resumo: o poder político foi derrotado pela força do dinheiro.</w:t>
      </w:r>
    </w:p>
    <w:p>
      <w:pPr>
        <w:pStyle w:val="PargrafoNormal"/>
        <w:rPr/>
      </w:pPr>
      <w:r>
        <w:rPr/>
        <w:t>Os fatos, já então, não me enganavam. As críticas que me faiam em nome do ufanismo e da ilusão, umas me taxando de pessimista nato, apenas me falavam de um Brasil todo poderoso e longe de entender que os problemas nacionais eram e são também problemas internacionais.</w:t>
      </w:r>
    </w:p>
    <w:p>
      <w:pPr>
        <w:pStyle w:val="PargrafoNormal"/>
        <w:rPr/>
      </w:pPr>
      <w:r>
        <w:rPr/>
        <w:t>Parecia que nada nos podia atingir. As aparências nos levavam a não sentir as realidades. Brincávamos aqui dentro de reformas institucionais, querendo fazer crer nas amplas possibilidades nacionais. Possibilidades que precisam ser bem trabalhadas.</w:t>
      </w:r>
    </w:p>
    <w:p>
      <w:pPr>
        <w:pStyle w:val="PargrafoNormal"/>
        <w:rPr/>
      </w:pPr>
      <w:r>
        <w:rPr/>
        <w:t>Com uma nova guerra fria à vista entre russos e americanos, entre indianos e indonésios, entre oriente e ocidente, não sabemos como colocar o Brasil devedor empobrecido. Com um Japão arrasado, todos seremos emergentes, com pouca produção e nenhum consumo.</w:t>
      </w:r>
    </w:p>
    <w:p>
      <w:pPr>
        <w:pStyle w:val="PargrafoNormal"/>
        <w:rPr/>
      </w:pPr>
      <w:r>
        <w:rPr/>
        <w:t>Na verdade, não sou um pessimista cruel. Sentir o mal onde ele existe é, sem dúvida, uma forma de otimismo. A diferença é que agora, sem a garantia da poupança externa, a sociedade brasileira está a sentir na própria carne o que significa pagar o que emprestou.</w:t>
      </w:r>
    </w:p>
    <w:p>
      <w:pPr>
        <w:pStyle w:val="PargrafoNormal"/>
        <w:rPr/>
      </w:pPr>
      <w:r>
        <w:rPr/>
        <w:t>Pelo que vemos hoje, o Brasil não está sozinho, tem parceiros nas grandes crises que estão acontecendo. O grave é que delas não podemos fugir deixando para futuro as soluções que pacifiquem os espírito e nos traga alguma esperança de paz econômica.</w:t>
      </w:r>
    </w:p>
    <w:p>
      <w:pPr>
        <w:pStyle w:val="PargrafoNormal"/>
        <w:rPr/>
      </w:pPr>
      <w:r>
        <w:rPr/>
        <w:t>O que está por detrás das quedas nas bolsas nem os mercados podem explicar. Quanto ao Brasil aos poucos está se rendendo assistindo a perda quase diária das suas reservas cambiais. O que fazer ou o que é possível fazer? Enquanto os defeitos de globalização estiverem vivos, nada.</w:t>
      </w:r>
    </w:p>
    <w:p>
      <w:pPr>
        <w:pStyle w:val="PargrafoNormal"/>
        <w:rPr/>
      </w:pPr>
      <w:r>
        <w:rPr/>
        <w:t>As aparências não dizem com as realidades. Ainda mais quando fantasiamos ilusões e continuamos a nos afogar de mãos atadas para esquecer a pressão dos déficits públicos que já de antemão fazem prever a desvalorização dos valores monetários.</w:t>
      </w:r>
    </w:p>
    <w:p>
      <w:pPr>
        <w:pStyle w:val="PargrafoNormal"/>
        <w:rPr/>
      </w:pPr>
      <w:r>
        <w:rPr/>
        <w:t>Nossa poupança interna é pouquíssima. Nossa poupança externa diminuindo a olhos vistos. Nada mais do que exportamos podemos exportar. Resultado: nos tornamos cada vez mais dependentes de capitais estrangeiros numa hora em que os investidores não podem ficar nos financiando.</w:t>
      </w:r>
    </w:p>
    <w:p>
      <w:pPr>
        <w:pStyle w:val="PargrafoNormal"/>
        <w:rPr/>
      </w:pPr>
      <w:r>
        <w:rPr/>
        <w:t>Guardem bem. Diante do que está acontecendo no mundo e já acontecia na América Latina, ainda este ano vamos voltar à nossa velha política de calotagem. Foram inúteis os conselhos contra a globalização. Em favor dela nos comprometemos mais, nos endividamos em escala maior.</w:t>
      </w:r>
    </w:p>
    <w:p>
      <w:pPr>
        <w:pStyle w:val="PargrafoNormal"/>
        <w:rPr/>
      </w:pPr>
      <w:r>
        <w:rPr/>
        <w:t>Mas, qualquer que seja o desfecho desta crise a que aí está, não há tempo previsível para que possamos colher mais dinheiro para amenizar o déficit em conta corrente ou abrandar o crescimento dos juros que bastem à satisfação de turbulências no ambiente internacional.</w:t>
      </w:r>
    </w:p>
    <w:p>
      <w:pPr>
        <w:pStyle w:val="PargrafoNormal"/>
        <w:rPr/>
      </w:pPr>
      <w:r>
        <w:rPr/>
        <w:t>Estamos entrando em novo século marcados no vermelho pela extensão da crise ao comércio e à indústria de exportação, vendendo o que não temos para vender, com uma economia pública de plano mais dependente, e dominados por aparências que escondem realidade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</w:rPr>
        <w:t>Gazeta do Povo</w:t>
      </w:r>
      <w:r>
        <w:rPr/>
        <w:t>, 07 out.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59:00Z</dcterms:created>
  <dc:creator>IPARDES</dc:creator>
  <dc:description/>
  <dc:language>en-US</dc:language>
  <cp:lastModifiedBy>OLVF1</cp:lastModifiedBy>
  <dcterms:modified xsi:type="dcterms:W3CDTF">2003-07-11T18:59:00Z</dcterms:modified>
  <cp:revision>2</cp:revision>
  <dc:subject/>
  <dc:title>FANTASIAS E MATUTADAS*</dc:title>
</cp:coreProperties>
</file>