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PREENSÕES DE ORIGEM HISTÓRICA</w:t>
      </w:r>
      <w:r>
        <w:rPr>
          <w:rStyle w:val="FootnoteCharacters"/>
          <w:rStyle w:val="FootnoteAnchor"/>
          <w:b/>
        </w:rPr>
        <w:footnoteReference w:customMarkFollows="1" w:id="2"/>
        <w:t>*</w:t>
      </w:r>
      <w:r>
        <w:rPr>
          <w:b w:val="false"/>
        </w:rPr>
        <w:br/>
      </w:r>
      <w:r>
        <w:rPr>
          <w:caps w:val="false"/>
          <w:smallCaps w:val="false"/>
        </w:rPr>
        <w:t>No Caminho das Reformas (I)</w:t>
      </w:r>
    </w:p>
    <w:p>
      <w:pPr>
        <w:pStyle w:val="PargrafoNormal"/>
        <w:rPr/>
      </w:pPr>
      <w:r>
        <w:rPr/>
        <w:t xml:space="preserve">É preciso pensar no que somos antes de pensar em possíveis reformas constitucionais. Não podemos incluir o Brasil num mundo que não é o nosso. As raízes aqui, sociais, históricas, jurídicas, se examinadas com atenção sociológica, retratam diferenças de corpo e de espírito, </w:t>
      </w:r>
      <w:r>
        <w:rPr>
          <w:b/>
        </w:rPr>
        <w:t xml:space="preserve">diferenças </w:t>
      </w:r>
      <w:r>
        <w:rPr/>
        <w:t>que constituíram uma nação continental cósmica não comparável a outras nações de maior unidade nas diversificações geopolíticas.</w:t>
      </w:r>
    </w:p>
    <w:p>
      <w:pPr>
        <w:pStyle w:val="PargrafoNormal"/>
        <w:rPr/>
      </w:pPr>
      <w:r>
        <w:rPr/>
        <w:t>Nossa unidade nacional é um milagre de Deus e da história. Nossa formação como povo, embora hoje não apresente contrastes visíveis, nunca chegou a completar-se socialmente. Em cinco séculos de vida jamais conseguimos purificar o caráter brasileiro. Exploramos o ufanismo e copiamos soluções extravagantes. Buscamos lá fora exemplos que não nos servem e somos incapazes de sentir os problemas sociais atávicos.</w:t>
      </w:r>
    </w:p>
    <w:p>
      <w:pPr>
        <w:pStyle w:val="PargrafoNormal"/>
        <w:rPr/>
      </w:pPr>
      <w:r>
        <w:rPr/>
        <w:t>Entramos e saímos dos séculos arquitetando reformas salvadoras. Tudo, tudo mesmo, passam-se décadas e nada se faz de definitivo. Quanto mais crescemos mais nos anarquizamos. Vejam as nossas rodovias, as nossas hidrovias, as nossas escolas, as nossas cidades, as nossas ferrovias, as nossas empresas públicas, as nossas fundações, as nossas autarquias, as nossas instituições e as nossas inumeráveis leis caducas.</w:t>
      </w:r>
    </w:p>
    <w:p>
      <w:pPr>
        <w:pStyle w:val="PargrafoNormal"/>
        <w:rPr/>
      </w:pPr>
      <w:r>
        <w:rPr/>
        <w:t>Vamos entrar em novo século, com tudo para fazer ou refazer. Procurando moralizar a política e os costumes políticos. Tentando estabilizar uma economia sempre em crise. Formalizando medidas financeiras aleatórias. Aplicando dinheiro bom em despesas supérfluas. Afrontando a nação com atos antiéticos. Envolvidos por traumas sociais que se avivam no problema dos sem-terra e no problema dos sem-casa para morar.</w:t>
      </w:r>
    </w:p>
    <w:p>
      <w:pPr>
        <w:pStyle w:val="PargrafoNormal"/>
        <w:rPr/>
      </w:pPr>
      <w:r>
        <w:rPr/>
        <w:t xml:space="preserve">O que vemos ainda agora são fachadas luxuosas de nenhum conteúdo permanente. Tivemos várias </w:t>
      </w:r>
      <w:r>
        <w:rPr>
          <w:b/>
        </w:rPr>
        <w:t xml:space="preserve">moedas </w:t>
      </w:r>
      <w:r>
        <w:rPr/>
        <w:t>e as experiências monetárias falharam. Basta dizer que não conseguimos firmar uma política salarial estável. Os critérios adotados logo se fazem enganosos dentro de realidades novas surpreendendo programas que anunciavam soluções lógicas ou soluções técnicas, ou melhor, soluções legisladas com base na teoria da imprevisão.</w:t>
      </w:r>
    </w:p>
    <w:p>
      <w:pPr>
        <w:pStyle w:val="PargrafoNormal"/>
        <w:rPr/>
      </w:pPr>
      <w:r>
        <w:rPr/>
        <w:t>No Brasil, ao longo dos tempos, sempre ouvimos falar de reformas. Depois observamos que elas chegavam deformantes e só serviram para aumentar períodos de crise complexando relações sociais e relações econômicas. Até o dia de hoje não podemos contar com o dia de amanhã. Esperamos, renovando esperanças, que no presente e no futuro, melhorem as coisas evitando que o dinheiro se corrompa por força de obrigações fiscais.</w:t>
      </w:r>
    </w:p>
    <w:p>
      <w:pPr>
        <w:pStyle w:val="PargrafoNormal"/>
        <w:rPr/>
      </w:pPr>
      <w:r>
        <w:rPr/>
        <w:t>Ameaçados por greves, a questão não se coloca simplesmente em comandar uma reforma constitucional, mas sim de imediato buscar medidas que amorteçam as dificuldades salariais ou pelo menos medidas que possam deter distúrbios econômicos. As coisas correm com uma velocidade tal que as emendas agora previstas mesmo depois de sancionadas já perderam a sua esperada oportunidade constitucional.</w:t>
      </w:r>
    </w:p>
    <w:p>
      <w:pPr>
        <w:pStyle w:val="PargrafoNormal"/>
        <w:rPr/>
      </w:pPr>
      <w:r>
        <w:rPr/>
        <w:t>Com palavras e mais palavras não se resolvem os problemas sociais. Usando métodos espúrios ou abafando ações criminosas, prestigiando a contumaz corrupção e sem responsabilizar autores dos desmandos administrativos, não chegamos a lugar nenhum porque não basta no papel emendar a Constituição. Sabemos que cumprir as leis não é a nossa vocação maior. Os que as querem cumpri-las se perdem em apelos impossíveis.</w:t>
      </w:r>
    </w:p>
    <w:p>
      <w:pPr>
        <w:pStyle w:val="PargrafoNormal"/>
        <w:rPr/>
      </w:pPr>
      <w:r>
        <w:rPr/>
        <w:t>O que temos lido e relido na Constituição de 1988, embora alguns excessos nas finalidades sociais, não nos dá a impressão que precisa ser alterada nos seus processos públicos. Quanto aos poderes eles possuem todas as alternativas jurídicas para uma eficiente atuação governamental. Quero que me apontem nela qual a norma que limita a governabilidade ou qual a norma que gera a ingovernabilidade.</w:t>
      </w:r>
    </w:p>
    <w:p>
      <w:pPr>
        <w:pStyle w:val="PargrafoNormal"/>
        <w:rPr/>
      </w:pPr>
      <w:r>
        <w:rPr/>
        <w:t>Responsabilizar a Carta de 1988 pelos descaminhos administrativos, pelos fracassos econômicos, pelos crimes contra os orçamentos públicos, pela corrupção atuante ou pela impunidade generalizada, é um tipo de hipocrisia que assusta a sociedade brasileira. Vamos porém esperar pelas emendas. Porque a Constituição as consagra na legitimidade. Esperamos que elas salvem a Nação sem maiores desastres institucionai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4 fev.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9:00:00Z</dcterms:created>
  <dc:creator>IPARDES</dc:creator>
  <dc:description/>
  <dc:language>en-US</dc:language>
  <cp:lastModifiedBy>OLVF1</cp:lastModifiedBy>
  <dcterms:modified xsi:type="dcterms:W3CDTF">2003-07-11T19:00:00Z</dcterms:modified>
  <cp:revision>2</cp:revision>
  <dc:subject/>
  <dc:title>FANTASIAS E MATUTADAS*</dc:title>
</cp:coreProperties>
</file>