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NEM TUDO É SUCESSO, É CLARO</w:t>
      </w:r>
      <w:r>
        <w:rPr>
          <w:rStyle w:val="FootnoteCharacters"/>
          <w:rStyle w:val="FootnoteAnchor"/>
          <w:b/>
        </w:rPr>
        <w:footnoteReference w:customMarkFollows="1" w:id="2"/>
        <w:t>*</w:t>
      </w:r>
    </w:p>
    <w:p>
      <w:pPr>
        <w:pStyle w:val="PargrafoNormal"/>
        <w:rPr/>
      </w:pPr>
      <w:r>
        <w:rPr/>
        <w:t>Todos nós sabemos, estamos fartos de saber que nem tudo é sucesso. Qualquer plano, administrativo ou econômico, necessita porém de bases concretas, de estados preliminares objetivos e de recursos que venham a cobrir o orçado para sua execução. Riscos podem ocorrer, má atuação pode acontecer, o desequilíbrio financeiro pode ser um motivo.</w:t>
      </w:r>
    </w:p>
    <w:p>
      <w:pPr>
        <w:pStyle w:val="PargrafoNormal"/>
        <w:rPr/>
      </w:pPr>
      <w:r>
        <w:rPr/>
        <w:t>Ninguém pode garantir que num país como o Brasil como hoje está, todo plano seja um sucesso. Nação é dependente, com uma moeda que se procura fortalecer, de índices negativos nas importações e exportações, pagadora de juros extorsivos, qualquer iniciativa que surja já vem condicionada às regras de um mercado sujeito a oscilações.</w:t>
      </w:r>
    </w:p>
    <w:p>
      <w:pPr>
        <w:pStyle w:val="PargrafoNormal"/>
        <w:rPr/>
      </w:pPr>
      <w:r>
        <w:rPr/>
        <w:t>Queiram ou não, pelo que parece evidente, no mundo atual o estado está se transformando num usurpador de direitos. Intervindo numa constância feroz, enganando outros com as privatizações, em nome do social e do econômico corta as liberdades públicas. O homem para ele nada vale, é apenas um pagador de impostos, um simples átomo na formação da sociedade. Interessa o que ele produz para dele ser tirado.</w:t>
      </w:r>
    </w:p>
    <w:p>
      <w:pPr>
        <w:pStyle w:val="PargrafoNormal"/>
        <w:rPr/>
      </w:pPr>
      <w:r>
        <w:rPr/>
        <w:t>Há um mistério enigmático nos pronunciamentos oficiais. Porque apesar de ter tido sua menor inflação em 46 anos, o Brasil em 1996 (ano passado) foi tão medíocre nas realizações quando comparado aos nossos vizinhos da América Latina e do Caribe? É pelo menos o que demonstra a Cepal (Comissão Econômica para a América Latina da ONU), examinando os problemas econômicos da performance brasileira mais recente.</w:t>
      </w:r>
    </w:p>
    <w:p>
      <w:pPr>
        <w:pStyle w:val="PargrafoNormal"/>
        <w:rPr/>
      </w:pPr>
      <w:r>
        <w:rPr/>
        <w:t>A resposta deixou para os técnicos responsáveis. Sei que nem tudo é sucesso e que nem tudo se faz da noite para o dia. Todavia, olhando números lá de fora, de uma entidade neutra, ficamos sem saber a razão do grande Brasil ter ficado atrás de países como o Chile ou mesmo a Argentina, considerando a potencialidade nacional, nossa produção industrial e os nossos recursos estratégicos naturais.</w:t>
      </w:r>
    </w:p>
    <w:p>
      <w:pPr>
        <w:pStyle w:val="PargrafoNormal"/>
        <w:spacing w:lineRule="exact" w:line="460"/>
        <w:rPr/>
      </w:pPr>
      <w:r>
        <w:rPr/>
        <w:t>As interpretações arbitrárias nos fazem escravos de inverdades que destróem os valores objetivos, tornando qualquer análise sobre o nosso país falha de elementos substantivos. Ficamos com a ilusão e da ilusão não saímos ufanizando critérios distantes das atuais realidades nacionais. Mentimos a nós mesmos, mentimos ao povo, mentimos à história, como se a vida social fosse montada de aparências epidérmicas.</w:t>
      </w:r>
    </w:p>
    <w:p>
      <w:pPr>
        <w:pStyle w:val="PargrafoNormal"/>
        <w:spacing w:lineRule="exact" w:line="460"/>
        <w:rPr/>
      </w:pPr>
      <w:r>
        <w:rPr/>
        <w:t>Lá no estrangeiro nos conhecem melhor do que nós nos conhecemos aqui dentro. Daí a dificuldade de ajustar interesses ou de melhorar as nossas condições internacionais. Há duas décadas não conseguimos nos afirmar tentando mudar ou colorir o nosso retrato, rasurando estatísticas inúteis que não garantem estarmos estáveis na política ou na economia. Na busca do sucesso, erramos muito, nos desacreditamos.</w:t>
      </w:r>
    </w:p>
    <w:p>
      <w:pPr>
        <w:pStyle w:val="PargrafoNormal"/>
        <w:spacing w:lineRule="exact" w:line="460"/>
        <w:rPr/>
      </w:pPr>
      <w:r>
        <w:rPr/>
        <w:t>Sabemos que nem tudo é sucesso, é claro. Sobretudo quando as reformas que projetamos não são reformas estruturais e sim reformas conjunturais. A grande questão ainda continua a ser uma questão de organização nacional no regime federativo. Deixando a desordem ficar para ver como fica, perdemos no tempo um bom lugar na história continental, nos deixando vencer por algumas nações de pequeno porte social.</w:t>
      </w:r>
    </w:p>
    <w:p>
      <w:pPr>
        <w:pStyle w:val="PargrafoNormal"/>
        <w:spacing w:lineRule="exact" w:line="460"/>
        <w:rPr>
          <w:spacing w:val="-4"/>
        </w:rPr>
      </w:pPr>
      <w:r>
        <w:rPr>
          <w:spacing w:val="-4"/>
        </w:rPr>
        <w:t>Somente acreditar no sucesso prometido contraria alguns princípios básicos da ciência política. Os fatos, todos sabem, valem muito mais do que os atos. Os atos se revogam, os fatos ficam permanentes. A vã teoria de alguns brasileiros ilustres de que um ato possa evitar ou remover terremotos não passa de uma aventura hipotética de conseqüências imprevistas que atrasará a vida de uma nação.</w:t>
      </w:r>
    </w:p>
    <w:p>
      <w:pPr>
        <w:pStyle w:val="PargrafoNormal"/>
        <w:spacing w:lineRule="exact" w:line="460"/>
        <w:rPr>
          <w:spacing w:val="-4"/>
        </w:rPr>
      </w:pPr>
      <w:r>
        <w:rPr>
          <w:spacing w:val="-4"/>
        </w:rPr>
        <w:t>O pedantismo político, acadêmico e cultura é o que vem levando este país para caminhos desastrosos, onde a palavra empenhada não diz com a verdade política, com o nível acadêmico e nem com a nossa formação moral. Crescemos sim, mas para nos desenvolvermos. Crescemos mais, sim, querendo ?? crescimento com o dese ??mento. Porque crescer não ?? Porque crescer por fora?? crescer por dentro.</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03 jun.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22:41:00Z</dcterms:created>
  <dc:creator>IPARDES</dc:creator>
  <dc:description/>
  <dc:language>en-US</dc:language>
  <cp:lastModifiedBy>Leia</cp:lastModifiedBy>
  <dcterms:modified xsi:type="dcterms:W3CDTF">2003-07-01T22:55:00Z</dcterms:modified>
  <cp:revision>14</cp:revision>
  <dc:subject/>
  <dc:title>FANTASIAS E MATUTADAS*</dc:title>
</cp:coreProperties>
</file>