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MOEDA, O CÂMBIO E O MUNDO</w:t>
      </w:r>
      <w:r>
        <w:rPr>
          <w:rStyle w:val="FootnoteCharacters"/>
          <w:rStyle w:val="FootnoteAnchor"/>
          <w:b/>
        </w:rPr>
        <w:footnoteReference w:customMarkFollows="1" w:id="2"/>
        <w:t>*</w:t>
      </w:r>
    </w:p>
    <w:p>
      <w:pPr>
        <w:pStyle w:val="PargrafoNormal"/>
        <w:rPr/>
      </w:pPr>
      <w:r>
        <w:rPr/>
        <w:t>Ninguém</w:t>
      </w:r>
      <w:r>
        <w:rPr>
          <w:b/>
        </w:rPr>
        <w:t xml:space="preserve"> </w:t>
      </w:r>
      <w:r>
        <w:rPr/>
        <w:t>sabe hoje como o mundo está organizado. A Filosofia, quer ir às causas, mas nada explica. A Sociologia, sai das causas, porém não chega aos efeitos. O Direito, esse então, desaparece nos conflitos sociais, se apaga nas desigualdades humanas. Não há quem possa, avaliar em bons termos, o nosso mundo do futuro. Tudo está nublado, tudo parece não ter mais sentido próprio.</w:t>
      </w:r>
    </w:p>
    <w:p>
      <w:pPr>
        <w:pStyle w:val="PargrafoNormal"/>
        <w:rPr/>
      </w:pPr>
      <w:r>
        <w:rPr/>
        <w:t>O caos é a ordem constituída. Aturdidos não sabemos buscar soluções razoáveis. Passa dia e passa noite enterrando esperanças ou sepultando sonhos. Premidas pelas circunstâncias, as nações se afundam nas crises convencionais, perdem a história e estão sem rumo. Não podem programar porque não tem o que programar. A sociedade cresce e a escravidão aumenta ameaçando os que esperam.</w:t>
      </w:r>
    </w:p>
    <w:p>
      <w:pPr>
        <w:pStyle w:val="PargrafoNormal"/>
        <w:rPr/>
      </w:pPr>
      <w:r>
        <w:rPr/>
        <w:t>Estamos sem nenhuma visibilidade para aterrissar no futuro próximo. Voamos às cegas em nenhuma segurança social. Tentando resolver problemas que não conhecemos ou equacionar problemas que nos são estranhos. Aquele dinheiro que constrói orçamentos ou faz receitas está cada vez mais podre nos resultados econômicos. Crescemos criando técnicas novas, inócuas para fatos que surpreendem.</w:t>
      </w:r>
    </w:p>
    <w:p>
      <w:pPr>
        <w:pStyle w:val="PargrafoNormal"/>
        <w:rPr/>
      </w:pPr>
      <w:r>
        <w:rPr/>
        <w:t>Nós que somos um país desnutrido sob todos os aspectos, de caráter fraco, de fraca moral, de política sem princípios ou de economia aleatória, votando sempre experiências e não realidades, sem que o seu povo queira estamos nus diante do mundo, sentindo na carne nossa pobreza mental e o luxo que acoberta nossas pobres instituições. Por sorte nem sempre foi assim e assim não há de ser sempre.</w:t>
      </w:r>
    </w:p>
    <w:p>
      <w:pPr>
        <w:pStyle w:val="PargrafoNormal"/>
        <w:rPr/>
      </w:pPr>
      <w:r>
        <w:rPr/>
        <w:t>Quando lá fora se abrem os es- paços aéreos e os mísseis se transformam em possíveis visitas constantes, nós procuramos debaixo da terra água que se beba, produzir comida que baste ou escolas que agasalham uma juventude vocacionada para a morte lenta. Nada disso é imaginação. Os registros jornalísticos são diários. Trazem o que é mais doloroso: a falta de consciência política para conduzir a nação.</w:t>
      </w:r>
    </w:p>
    <w:p>
      <w:pPr>
        <w:pStyle w:val="PargrafoNormal"/>
        <w:rPr/>
      </w:pPr>
      <w:r>
        <w:rPr/>
        <w:t>Procurando deixar de lado o que se passa pelo mundo, que amanhã já temos como vendida a própria soberania, que o tempo corre adiante de nós com rapidez, buscamos a solução criminosa dos empréstimos públicos devolvendo num</w:t>
      </w:r>
      <w:r>
        <w:rPr>
          <w:b/>
        </w:rPr>
        <w:t xml:space="preserve"> </w:t>
      </w:r>
      <w:r>
        <w:rPr/>
        <w:t>só semestre juros que equivalem à receita orçamentária de um ano inteiro. Fazemos da moeda sonante a nossa vida e dó câmbio a razão de ser dos compromissos internacionais.</w:t>
      </w:r>
    </w:p>
    <w:p>
      <w:pPr>
        <w:pStyle w:val="PargrafoNormal"/>
        <w:rPr/>
      </w:pPr>
      <w:r>
        <w:rPr/>
        <w:t>Se a Europa não está em crise, e os Estados Unidos não estão em crise, se o Japão entra e sai de crises, por que o Brasil para exemplo de nossos vizinhos, não se afirma como nação e renova seus caminhos conforme o seu destino geográfico? Tirando do povo migalhas para salvar uma previdência mal-administrada não vai chegar muito longe porque a moeda que se usa é moeda que não se reproduz...</w:t>
      </w:r>
    </w:p>
    <w:p>
      <w:pPr>
        <w:pStyle w:val="PargrafoNormal"/>
        <w:rPr/>
      </w:pPr>
      <w:r>
        <w:rPr/>
        <w:t>Falando de moeda, que moeda é essa, que só caminha atrelada às moedas estrangeiras, sobretudo o dólar? Vejam apenas que, com respeito à moeda americana, tanto nós como a indústria e o comércio, sofreram prejuízos desastrosos. Quem tinham em caixa 1.000 reais passou a ter 500 reais para comprar e vender. Aí está uma mágica que não esconde objetivos econômicos e que não tem explicação convincente.</w:t>
      </w:r>
    </w:p>
    <w:p>
      <w:pPr>
        <w:pStyle w:val="PargrafoNormal"/>
        <w:rPr/>
      </w:pPr>
      <w:r>
        <w:rPr/>
        <w:t>Temos razoável esperança, neste mundo conturbado, de ambições sem limites, que possamos voltar a viver a supremacia da boa política sobre a boa economia, onde os controles democráticos visem aos mercados financeiros, sobretudo em questões especulativas. O grande desafio, aqui no Brasil, é de responsabilidade social, de influência decisiva para a formação de riquezas de permanência continuada.</w:t>
      </w:r>
    </w:p>
    <w:p>
      <w:pPr>
        <w:pStyle w:val="PargrafoNormal"/>
        <w:rPr/>
      </w:pPr>
      <w:r>
        <w:rPr/>
        <w:t>Uma verdade deve ser lembrada: precisamos descolonizar a política e assim descolonizar a economia. Tornar a moeda uma relação econômica de confiança Submeter o câmbio a regras compatíveis com o valores competitivos. Fazer, tanto da moeda como do câmbio, instrumentos capazes de ajustar recíprocas obrigações, evitando que os mais fortes se apoderem dos meios de ação comercial.</w:t>
      </w:r>
    </w:p>
    <w:p>
      <w:pPr>
        <w:pStyle w:val="PargrafoNormal"/>
        <w:rPr/>
      </w:pPr>
      <w:r>
        <w:rPr/>
        <w:t>O papel de moeda ou do câmbio não é incomodar ou destruir, mas sim equilibrar tendências econômicas nas suas eventuais transformações, harmonizar diferenças de sistemas sem quebrar padrões nacionais. Estamos longe de chegar lá, de conquistar a paz econômica, uma conquista que só pode favorecer justos interesses internacionais. O que temos hoje não faz bom exemplo. Faz péssimo exemplo.</w:t>
      </w:r>
    </w:p>
    <w:p>
      <w:pPr>
        <w:pStyle w:val="PargrafoNormal"/>
        <w:rPr/>
      </w:pPr>
      <w:r>
        <w:rPr/>
        <w:t>Entre nossas fronteiras, nem nossa sociedade rural, nem nossa sociedade industrial, conseguem acompanhar os desajustes entre moeda e câmbio, a moeda sofrendo espasmos constantes e o câmbio desfigurando funções econômicas. Da moeda somos escravos dependentes. Do câmbio, nas suas flutuações, vítimas desarmadas. De mentes enjauladas caminhamos no escuro sem nem poder olhar para trá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6 nov.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5:00Z</dcterms:created>
  <dc:creator>IPARDES</dc:creator>
  <dc:description/>
  <dc:language>en-US</dc:language>
  <cp:lastModifiedBy>OLVF1</cp:lastModifiedBy>
  <dcterms:modified xsi:type="dcterms:W3CDTF">2003-07-11T18:55:00Z</dcterms:modified>
  <cp:revision>2</cp:revision>
  <dc:subject/>
  <dc:title>FANTASIAS E MATUTADAS*</dc:title>
</cp:coreProperties>
</file>