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TENÇÃO BRASILEIROS!</w:t>
      </w:r>
      <w:r>
        <w:rPr>
          <w:rStyle w:val="FootnoteCharacters"/>
          <w:rStyle w:val="FootnoteAnchor"/>
          <w:b/>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spacing w:val="-2"/>
        </w:rPr>
      </w:pPr>
      <w:r>
        <w:rPr>
          <w:spacing w:val="-2"/>
        </w:rPr>
        <w:t>Estamos caminhando muito rápido na direção de acontecimentos pouco saudáveis. Os cegos não vêem. Os surdos não ouvem. Os apátridas estão satisfeitos. Os espertos apressados. Os ignorantes, silenciosos. A corrupção avançando. Os sistemas públicos se deteriorando. As instituições agonizando. A ordem jurídica virando desordem social. A moral política se apagando nas relações humanas.</w:t>
      </w:r>
    </w:p>
    <w:p>
      <w:pPr>
        <w:pStyle w:val="PargrafoNormal"/>
        <w:rPr/>
      </w:pPr>
      <w:r>
        <w:rPr/>
        <w:t>Ninguém mais pode estar seguro nas suas atividades de trabalho. O presente está difícil de se viver normalmente. O futuro está no vermelho. O direito de existir é apenas uma boa promessa. Tudo está por fazer e não conseguimos fazer. A consciência incoscientizou-se. As palavras perderam o justo sentido etimológico. A violência é a marca de todas as manifestações sociais cotidianas.</w:t>
      </w:r>
    </w:p>
    <w:p>
      <w:pPr>
        <w:pStyle w:val="PargrafoNormal"/>
        <w:rPr/>
      </w:pPr>
      <w:r>
        <w:rPr/>
        <w:t>Da Constituição, a lei maior, poucos querem saber. As boas leis estão perdidas nos arquivos sebosos. Demagogos constroem castelos em areia movediça. Falam de reformas e são incapazes de reformar. Pregam soluções e não sabem equacioná-las. Todos os dias novas regras chegam para atormentar a sociedade. Mexem com o povo jogando na sua paciência ou na sua incapacidade para firmar opinião.</w:t>
      </w:r>
    </w:p>
    <w:p>
      <w:pPr>
        <w:pStyle w:val="PargrafoNormal"/>
        <w:rPr/>
      </w:pPr>
      <w:r>
        <w:rPr/>
        <w:t>Não temos cabeça, o corpo está contaminado e as pernas não caminham, deixando a nação paralisada no espaço geográfico. As ameaças estão em todas as frentes: manietando o empresariado, afetando o livre comércio, as garantias individuais, as franquias democráticas ou os direitos adquiridos. Perdidos no oceano das controvérsias, estamos perdidos diante das válidas perspectivas históricas.</w:t>
      </w:r>
    </w:p>
    <w:p>
      <w:pPr>
        <w:pStyle w:val="PargrafoNormal"/>
        <w:rPr/>
      </w:pPr>
      <w:r>
        <w:rPr/>
        <w:t>O que fazer? Como fazer? Alterando a Constituição não será fácil alterar a conduta política de uma maioria de leguleios que só pensam na própria sorte. Apelar para a educação escolar; precisamos de muitos anos para gerar uma nova mentalidade. Investir em leis de contensão será o mesmo que limitar as liberdades públicas. Sem dúvida, estamos numa terrível encruzilhada e sem rumos políticos.</w:t>
      </w:r>
    </w:p>
    <w:p>
      <w:pPr>
        <w:pStyle w:val="PargrafoNormal"/>
        <w:rPr/>
      </w:pPr>
      <w:r>
        <w:rPr/>
        <w:t>Os municípios reclamam da falta de dinheiro. Os estados afirmam não possuir recursos financeiros. A União federal diz que não pode ajudar. Mas uma coisa não explicam: o que fizeram dos orçamentos públicos por eles mesmos apresentados e depois votados. Por esses instrumentos não deve haver despesa que supere a receita. Os dados são técnicos e não teóricos, traduzindo elementos econômicos básicos.</w:t>
      </w:r>
    </w:p>
    <w:p>
      <w:pPr>
        <w:pStyle w:val="PargrafoNormal"/>
        <w:rPr/>
      </w:pPr>
      <w:r>
        <w:rPr/>
        <w:t>Fica, para análise, um mistério administrativo envolvendo bons e maus administradores ??? legalidade constitucional. De um ano para outro não é possível notar diferenças na aplicabilidade dos recursos. Os números nunca mentem. Os ??? falham. Aqui a capacidade tributária jamais se ??? foi então o dinheiro? O que ficaram das previsões ??? interesse público?</w:t>
      </w:r>
    </w:p>
    <w:p>
      <w:pPr>
        <w:pStyle w:val="PargrafoNormal"/>
        <w:rPr/>
      </w:pPr>
      <w:r>
        <w:rPr/>
        <w:t>Demais a mais, ??? o real, me parece estável. Hoje, no momento, já não há ???. Pelo menos nos gráficos, os serviços públicos possuem recursos que bastam. Apontar erros de precisão constitui na origem um ??? administrativo. Incompetência quem sabe. Desvio de ??? possivelmente. ??? nas propostas. Excessos, ???. Esse problema existe e está aí para ser apreciado.</w:t>
      </w:r>
    </w:p>
    <w:p>
      <w:pPr>
        <w:pStyle w:val="PargrafoNormal"/>
        <w:rPr/>
      </w:pPr>
      <w:r>
        <w:rPr/>
        <w:t>Atenção, brasileiros. A quem devemos responsabilizar? Mesmo reformando a Constituição as coisas não mudam nem os fatos podem ser escondidos. Onde estão os órgãos de controle constitucional? O que se fez no Brasil da tutela administrativa? Até onde vai a fiscalização das contas financeiras? Não se entende que uma nação possa crescer sem os elementos jurídicos primários de exação administrativa.</w:t>
      </w:r>
    </w:p>
    <w:p>
      <w:pPr>
        <w:pStyle w:val="PargrafoNormal"/>
        <w:rPr/>
      </w:pPr>
      <w:r>
        <w:rPr/>
        <w:t>De outro lado, com a simples aparência de legalidade, estão os empréstimos públicos. Hoje se vai buscar dinheiro onde houver dinheiro: aqui dentro não, no estrangeiro. Embora possamos investi-lo bem, a questão está em saber quem vai pagá-los e quando, deixando as gerações ??? oneradas em razão de ser. Quem vier atrás que feche a porta, parece o lema dos governantes de plantão.</w:t>
      </w:r>
    </w:p>
    <w:p>
      <w:pPr>
        <w:pStyle w:val="PargrafoNormal"/>
        <w:rPr/>
      </w:pPr>
      <w:r>
        <w:rPr/>
        <w:t>Com tudo isso, sinceramente, está em perigo o regime político e as instituições democráticas. Os riscos freqüentes nos fazem descrer de uma nação cuja história está sendo corrompida. Uma grande nação continental invejada pelos vizinhos e vítima das transações internacionais. Uma nação que se pode ??? da própria soberania para vergonha da posteridade. Atenção brasileiros!</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25 jan. 1996 (errada).</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emérito da Universidade Federal do Paraná, professor honorário do Colégio Maior de Nossa Senhora do Rosário de Bogotá, na Colômbia.</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48:00Z</dcterms:created>
  <dc:creator>OLVF1</dc:creator>
  <dc:description/>
  <dc:language>en-US</dc:language>
  <cp:lastModifiedBy>OLVF1</cp:lastModifiedBy>
  <dcterms:modified xsi:type="dcterms:W3CDTF">2003-02-14T12:48:00Z</dcterms:modified>
  <cp:revision>1</cp:revision>
  <dc:subject/>
  <dc:title>ATENÇÃO BRASILEIROS</dc:title>
</cp:coreProperties>
</file>