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ESTAMOS NO SÉCULO XXI</w:t>
      </w:r>
      <w:r>
        <w:rPr>
          <w:rStyle w:val="FootnoteCharacters"/>
          <w:rStyle w:val="FootnoteAnchor"/>
          <w:b/>
        </w:rPr>
        <w:footnoteReference w:customMarkFollows="1" w:id="2"/>
        <w:t>*</w:t>
      </w:r>
    </w:p>
    <w:p>
      <w:pPr>
        <w:pStyle w:val="PargrafoNormal"/>
        <w:rPr/>
      </w:pPr>
      <w:r>
        <w:rPr/>
        <w:t>Muitos</w:t>
      </w:r>
      <w:r>
        <w:rPr>
          <w:b/>
        </w:rPr>
        <w:t xml:space="preserve"> </w:t>
      </w:r>
      <w:r>
        <w:rPr/>
        <w:t>sentem, muita gente pensa, alguns refletem, outros se prendem aos fatos, procurando razões razoáveis para aceitar ou justificar crises que tombam sobre nossas cabeças. Os habitantes deste nosso universo são fones por tudo que agüentaram no último século. Os acontecimentos, guerras, revoluções, torturas, terrorismo, não foram ficções cinematográficas e sim verdades marcadas de sangue e de violência.</w:t>
      </w:r>
    </w:p>
    <w:p>
      <w:pPr>
        <w:pStyle w:val="PargrafoNormal"/>
        <w:rPr/>
      </w:pPr>
      <w:r>
        <w:rPr/>
        <w:t>Cercados por crises e conflitos bélicos já agora podemos pesar o quanto a humanidade pagou para parecer feliz. Demos beleza externa para o nosso mundo, crescemos com auxílio da ciência, visamos sempre ao lado bom da esperança, acreditamos num mundo melhor, nos cercamos de instrumentos de progresso e não conseguimos dominar nem limitar os avanços conseqüentes dos predadores ou dos abusos contra seres humanos.</w:t>
      </w:r>
    </w:p>
    <w:p>
      <w:pPr>
        <w:pStyle w:val="PargrafoNormal"/>
        <w:rPr/>
      </w:pPr>
      <w:r>
        <w:rPr/>
        <w:t>Sonhamos sempre e sempre nos conformamos. Tentando a todo custo vencer as barreiras dos oligarcas econômicos. Atravessar um rio em chamas se do outro lado existisse um paraíso a nossa espera. Criamos fontes de poder que centralizaram as riquezas públicas e nos deram depois o gosto pela escravidão social. Deixamos o tempo passar e maiores ficaram os problemas. Hoje, onde estejamos, não sabemos o que fazer. Os meios de comunicação quase perfeitos, quem sabe pelo conhecimento que nos transmitem, possam mudar os rumos trágicos de um mundo afogado nas desavenças nacionais e globais. Tudo cresce, tudo ganha maior tamanho, mas o homem se diminui diante de poderes estatais. O capitalismo que antes era econômico transformou-se aliado da política no domínio de espaços maiores provocando conflitos de ordem inumana internacional.</w:t>
      </w:r>
    </w:p>
    <w:p>
      <w:pPr>
        <w:pStyle w:val="PargrafoNormal"/>
        <w:rPr/>
      </w:pPr>
      <w:r>
        <w:rPr/>
        <w:t>Os entreveros no Iraque, em Kosovo e na Chechênia, falam de uma civilização mórbida que não respeita povos e só entende uma linguagem: quando o fortalecimento de uma economia global fundada numa economia globalizada armada para destruir etnias e criar mercados que possibilitam um consumo maior na comercialização de bens industrializados. Foi o que nos deixou o século XX já nos dando a fisionomia que terá o século XXI.</w:t>
      </w:r>
    </w:p>
    <w:p>
      <w:pPr>
        <w:pStyle w:val="PargrafoNormal"/>
        <w:rPr/>
      </w:pPr>
      <w:r>
        <w:rPr/>
        <w:t>Em freqüente expansão, as maiores nações, para resolver seus problemas internos, usam e abusam das suas franquias internacionais. Declarar uma guerra não é preciso, basta que se possuam os elementos técnicos de conhecimento, tanto na mantença da pobreza como na incapacidade no trato dos negócios nacionais. Uma democracia de acordos e ameaças não é</w:t>
      </w:r>
      <w:r>
        <w:rPr>
          <w:i/>
        </w:rPr>
        <w:t xml:space="preserve"> </w:t>
      </w:r>
      <w:r>
        <w:rPr/>
        <w:t>bem aquela democracia que possa mudar relações políticas.</w:t>
      </w:r>
    </w:p>
    <w:p>
      <w:pPr>
        <w:pStyle w:val="PargrafoNormal"/>
        <w:rPr/>
      </w:pPr>
      <w:r>
        <w:rPr/>
        <w:t xml:space="preserve">Vamos, por certo, continuar assim, no século XXI. Submissos, dependentes, sem forças nem tempo para uma reação política. Mesmo reagindo, qualquer reação, para vencer e não entrar em colapso, precisa demonstrar que possui forças internas de coesão popular e que essas forças representem alinhado </w:t>
      </w:r>
      <w:r>
        <w:rPr>
          <w:i/>
        </w:rPr>
        <w:t>status</w:t>
      </w:r>
      <w:r>
        <w:rPr/>
        <w:t xml:space="preserve"> militar capaz de intervir com sucesso nos planos que venham a sacrificar interesses nacionais.</w:t>
      </w:r>
    </w:p>
    <w:p>
      <w:pPr>
        <w:pStyle w:val="PargrafoNormal"/>
        <w:rPr/>
      </w:pPr>
      <w:r>
        <w:rPr/>
        <w:t>Uma nação, como o Brasil, por exemplo, precisa voltar para dentro e deixar de buscar recursos externos. Algemados, como estamos, endividados ao extremo, todo nosso esforço de trabalho social será tragado por juros que crescem a cada dia. Se algum sacrifício precisamos fazer, que este sacrifício seja nosso e aqui fique, jamais servindo para alimentar as finanças de nossos parceiros comerciais.</w:t>
      </w:r>
    </w:p>
    <w:p>
      <w:pPr>
        <w:pStyle w:val="PargrafoNormal"/>
        <w:rPr/>
      </w:pPr>
      <w:r>
        <w:rPr/>
        <w:t>Logo mais veremos o Mercosul falir por excesso de contradições comerciais ou por diferenças que não aceitam uma unidade de ação, conjunta e para o mesmo fim. Com a Alalc aconteceu o mesmo: desapareceu silenciosamente. Se der certo, numa maior expansão lógica, a Nafta (Tratado Econômico entre EUA, Canadá e México) estará à disposição dos sul-americanos com todas as suas implicações marginais nas soluções.</w:t>
      </w:r>
    </w:p>
    <w:p>
      <w:pPr>
        <w:pStyle w:val="PargrafoNormal"/>
        <w:rPr/>
      </w:pPr>
      <w:r>
        <w:rPr/>
        <w:t>No momento os caminhos que nos levam ao exterior não são caminhos de fáceis caminhadas. Na competitividade, encontramos barreiras soberanas. No câmbio, diferença de valores. Na moeda, flutuações que dificultam relações. Com a carga recebida do século anterior, não nos podemos apresentar como fiéis cumpridores dos tratados que assinarmos, nem pensar que as reformas, apaguem um passado e possam remover realidades.</w:t>
      </w:r>
    </w:p>
    <w:p>
      <w:pPr>
        <w:pStyle w:val="PargrafoNormal"/>
        <w:rPr/>
      </w:pPr>
      <w:r>
        <w:rPr/>
        <w:t>Entendemos as festividades com que recebemos, uma transição de séculos. Elas são justas e revigoram esperanças, porém não falam como devemos conduzir a crítica econômica, diante da continuidade das crises e dos problemas de crise que ficam presentes. Não podemos alterar os fatos já acontecidos. Nem pensar que vão nos absolver das dívidas para podermos recomeçar de novo nossos projetos desenvolvimentista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9 jan.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1:40:00Z</dcterms:created>
  <dc:creator>IPARDES</dc:creator>
  <dc:description/>
  <dc:language>en-US</dc:language>
  <cp:lastModifiedBy>Leia</cp:lastModifiedBy>
  <dcterms:modified xsi:type="dcterms:W3CDTF">2003-07-06T18:58:00Z</dcterms:modified>
  <cp:revision>14</cp:revision>
  <dc:subject/>
  <dc:title>FANTASIAS E MATUTADAS*</dc:title>
</cp:coreProperties>
</file>