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SOCIEDADE, ESTADO E ADMINISTRAÇÃO</w:t>
      </w:r>
      <w:r>
        <w:rPr>
          <w:rStyle w:val="FootnoteCharacters"/>
          <w:rStyle w:val="FootnoteAnchor"/>
          <w:b/>
        </w:rPr>
        <w:footnoteReference w:customMarkFollows="1" w:id="2"/>
        <w:t>*</w:t>
      </w:r>
    </w:p>
    <w:p>
      <w:pPr>
        <w:pStyle w:val="PargrafoNormal"/>
        <w:rPr/>
      </w:pPr>
      <w:r>
        <w:rPr/>
        <w:t>Estamos ainda no presente lutando com vários conceitos jurídicos que hoje na prática já deixaram de existir. O direito que estamos vivendo é outro e não mais aquele que aprendemos nas escolas universitárias. Tudo mudou à vista de nós tanto nas relações humanas como nas relações políticas e sociais. Leis se amontoaram distantes das realidades naturais gerando crises que os códigos não conseguem atender.</w:t>
      </w:r>
    </w:p>
    <w:p>
      <w:pPr>
        <w:pStyle w:val="PargrafoNormal"/>
        <w:rPr/>
      </w:pPr>
      <w:r>
        <w:rPr/>
        <w:t>O estado de ontem precisa de nova organização constitucional. A sociedade política de regras de comportamento que acompanhem os sucessos econômicos. A administração de melhores condições técnicas que permitam o equilíbrio dos poderes e o cumprimento das obrigações públicas. A sabedoria não está em conhecer as leis ou votá-las, mas sim votá-las diante do que uma nação quer nas suas estruturas sociais.</w:t>
      </w:r>
    </w:p>
    <w:p>
      <w:pPr>
        <w:pStyle w:val="PargrafoNormal"/>
        <w:rPr/>
      </w:pPr>
      <w:r>
        <w:rPr/>
        <w:t>Não podemos mais estudar nos velhos manuais escolares. Ficaram na história e se bem ficaram não servem mais para um simples raciocínio fenomenológico, diante de fatos que alteraram e estão alterando os direitos que se correspondem. No tempo o que houve foi uma grande revolução silenciosa que agora nos desafia e não tem evitado nos seus efeitos desajustes capazes de fazer sangrar as simples hipóteses democráticas.</w:t>
      </w:r>
    </w:p>
    <w:p>
      <w:pPr>
        <w:pStyle w:val="PargrafoNormal"/>
        <w:rPr/>
      </w:pPr>
      <w:r>
        <w:rPr/>
        <w:t>O direito vindo de Rousseau ficou uma bela lenda. O negro chegado de Gobineau avançou no espaço humano. O homem cordial de Sérgio Buarque de Hollanda é uma fera enjaulada. Na verdade, a chamada modernidade, centralizou riquezas, criou uma economia de capital, incorporou a força como elemento de ação, transformou os princípios cristãos em princípios de rendimento admensional de conquistas políticas.</w:t>
      </w:r>
    </w:p>
    <w:p>
      <w:pPr>
        <w:pStyle w:val="PargrafoNormal"/>
        <w:rPr/>
      </w:pPr>
      <w:r>
        <w:rPr/>
        <w:t>Onde está e o que é hoje o Direito Internacional, dos tratados e das reversais, quando se faz guerras sem a devida explicada declaração ou nações fortes avançam sobre as fracas ditando leis não escritas, desrespeitando costumes, tradições ou liberdade territorial? Quando mísseis são atirados sem aviso prévio destruindo sem mira certas cidades, populações inocentes e civis sem compromissos militares?</w:t>
      </w:r>
    </w:p>
    <w:p>
      <w:pPr>
        <w:pStyle w:val="PargrafoNormal"/>
        <w:rPr/>
      </w:pPr>
      <w:r>
        <w:rPr/>
        <w:t>No momento, onde anda o direito administrativo, senão discutindo o sexo dos anjos? Batendo em normas superadas pelo tempo histórico? Perdido no passado, esquece os problemas de organização política, deixando de lado a ciência da administração, os institutos que regulam os serviços públicos, burocratizando pessoas jurídicas, ao mesmo tempo que sujeitando-se às variações do poder econômico.</w:t>
      </w:r>
    </w:p>
    <w:p>
      <w:pPr>
        <w:pStyle w:val="PargrafoNormal"/>
        <w:rPr/>
      </w:pPr>
      <w:r>
        <w:rPr/>
        <w:t>Correndo riscos enormes, diante de uma possível freada na atividade econômica norte-americana. o Brasil precisa já preparar-se para enfrentar conseqüências internacionais. Preparar-se como organizando melhor a nação em termos constitucionais; racionalizando as funções administrativas em razão do regime federativo; criando uma economia de base capaz de se sustentar nas crises comerciais.</w:t>
      </w:r>
    </w:p>
    <w:p>
      <w:pPr>
        <w:pStyle w:val="PargrafoNormal"/>
        <w:rPr/>
      </w:pPr>
      <w:r>
        <w:rPr/>
        <w:t>Parece até que precisamos começar de novo. Não esquecendo que a simplificação dos processos judiciários para mais rápido conhecimento da legislação, é uma condição precípua da dinâmica estatal na exação do controle jurisdicional. Para funcionarem juntos, os poderes necessitam funcionar harmônicos nos meios e nos fins, evitando as fraudes, as especulações e os perigos que podem destruir a nação.</w:t>
      </w:r>
    </w:p>
    <w:p>
      <w:pPr>
        <w:pStyle w:val="PargrafoNormal"/>
        <w:rPr/>
      </w:pPr>
      <w:r>
        <w:rPr/>
        <w:t xml:space="preserve">Sem uma organização política-constitucional interna jamais podemos deter os reflexos de perigos externos. Estamos cercados embora sabendo onde estão os perigos. Eles não deixam de se anunciar: nos Estados Unidos, na China, no Japão, na Argentina ou na Rússia, que mesmo na distancia ?? exportar o caos político e econômico. Para preocupação maior não dei?? de estimar um possível </w:t>
      </w:r>
      <w:r>
        <w:rPr>
          <w:i/>
        </w:rPr>
        <w:t>crash</w:t>
      </w:r>
      <w:r>
        <w:rPr/>
        <w:t xml:space="preserve"> em Nova Iorque. </w:t>
      </w:r>
    </w:p>
    <w:p>
      <w:pPr>
        <w:pStyle w:val="PargrafoNormal"/>
        <w:rPr/>
      </w:pPr>
      <w:r>
        <w:rPr/>
        <w:t>Com o conceito de soberania ??tica em xeque, somente as ??? internamente fortes, terão elementos ?? economia para agüentar os abalos ??ais e responder pelos ataques esp?? tivos. Com a história se aprende ?? Porque somente o exercício do ?? não apaga diferenças que subi?? nações. A questão é simplória ?? estado precisa ser forte, bem organizado e economicamente saudável.</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4 jun.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0:43:00Z</dcterms:created>
  <dc:creator>IPARDES</dc:creator>
  <dc:description/>
  <dc:language>en-US</dc:language>
  <cp:lastModifiedBy>Leia</cp:lastModifiedBy>
  <dcterms:modified xsi:type="dcterms:W3CDTF">2003-07-06T12:27:00Z</dcterms:modified>
  <cp:revision>12</cp:revision>
  <dc:subject/>
  <dc:title>FANTASIAS E MATUTADAS*</dc:title>
</cp:coreProperties>
</file>