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LIBERDADE, IGUALDADE E FRATERNIDADE</w:t>
      </w:r>
      <w:r>
        <w:rPr>
          <w:rStyle w:val="FootnoteCharacters"/>
          <w:rStyle w:val="FootnoteAnchor"/>
          <w:b/>
        </w:rPr>
        <w:footnoteReference w:customMarkFollows="1" w:id="2"/>
        <w:t>*</w:t>
      </w:r>
    </w:p>
    <w:p>
      <w:pPr>
        <w:pStyle w:val="PargrafoNormal"/>
        <w:rPr/>
      </w:pPr>
      <w:r>
        <w:rPr/>
        <w:t>Os</w:t>
      </w:r>
      <w:r>
        <w:rPr>
          <w:b/>
        </w:rPr>
        <w:t xml:space="preserve"> </w:t>
      </w:r>
      <w:r>
        <w:rPr/>
        <w:t>bufões da ciência política, contrariando a história, não nos dizem do conhecimento dela, onde há democracia neste mundo de conflitos temperados pela violência. A palavra democracia, embora exija uma conceituação objetiva, neste século que está passando e quem sabe no outro, não tem jeito de ajustar os seus conceitos teóricos com realidade que nos mostram profundos desajustes ideológicos.</w:t>
      </w:r>
    </w:p>
    <w:p>
      <w:pPr>
        <w:pStyle w:val="PargrafoNormal"/>
        <w:rPr/>
      </w:pPr>
      <w:r>
        <w:rPr/>
        <w:t>Todavia aspiramos um regime democrático, de liberdade, igualdade e fraternidade, tudo nos levando a dizer que vivemos num universo de ilusões fagueiras, num mundo de choques sociais onde as oportunidades aparecem apenas para os mais sortudos do destino humano, transformando o que é pregado em sonhos que não apagam o poder ostensivo da força contra as franquias apontadas nos compêndios e constituições.</w:t>
      </w:r>
    </w:p>
    <w:p>
      <w:pPr>
        <w:pStyle w:val="PargrafoNormal"/>
        <w:rPr/>
      </w:pPr>
      <w:r>
        <w:rPr/>
        <w:t>Onde está a liberdade, sem o apoio de uma condição econômica saudável? Onde está a igualdade, sem uma unidade tutelada pelas leis sociais que não se cumprem? Onde fica a fraternidade, diante do egoísmo da riqueza de alguns e pobreza de muitos? Palavras vãs, pelo menos no transcurso dos séculos, nada vemos de compreensão cristã e só vemos lutas competitivas desiguais que sustentam diferenças sociais.</w:t>
      </w:r>
    </w:p>
    <w:p>
      <w:pPr>
        <w:pStyle w:val="PargrafoNormal"/>
        <w:rPr/>
      </w:pPr>
      <w:r>
        <w:rPr/>
        <w:t>Numa sociedade política que se diz organizada, tendo como princípios os chamados democráticos, já é tempo de pensar nos seus excluídos, naqueles que perdem os empregos, naqueles sem teto ou sem terra, vítimas sobretudo de uma ordem social e de uma ordem jurídica que ampara os que podem reagir deixando à margem soluções de reformas objetivas que possibilitem uma permanente paz social.</w:t>
      </w:r>
    </w:p>
    <w:p>
      <w:pPr>
        <w:pStyle w:val="PargrafoNormal"/>
        <w:rPr/>
      </w:pPr>
      <w:r>
        <w:rPr/>
        <w:t>O que pensar do Iraque ou da Iugoslávia, com os seus problemas internos e seus conflitos internacionais? Nações soberanas que já não se comandam deixando que seus habitantes vivam do lixo alimentar para sobreviver na mira dos bombardeios? Se condenamos a violência das ruas não podemos deixar de condenar a violência sem guerra que destrói populações largadas à sorte dos imprevistos bélicos.</w:t>
      </w:r>
    </w:p>
    <w:p>
      <w:pPr>
        <w:pStyle w:val="PargrafoNormal"/>
        <w:rPr/>
      </w:pPr>
      <w:r>
        <w:rPr/>
        <w:t>Como o Brasil vai ficar nesse quadro internacional? Com uma economia dependente e desarmado? Não nos preparamos, como se sabe, para surpresas maiores. Estamos, nesta América depauperada, entregues a um destino sem nome, como espectadores apenas de fatos distantes que nos atingem em profundidade social. Não devemos aqui estar brincando com a Nação, esperando por uma neutralidade impossível.</w:t>
      </w:r>
    </w:p>
    <w:p>
      <w:pPr>
        <w:pStyle w:val="PargrafoNormal"/>
        <w:rPr/>
      </w:pPr>
      <w:r>
        <w:rPr/>
        <w:t>Quiseram a globalização e aí estão os primeiros resultados dela. Caso não possamos arrumar nossa casa, vitalizando os poderes ou atendendo normas de moral política, os crimes administrativos que se consumam nos tiram qualquer possibilidade de respeito internacional, isolando a nação do resto do continente americano. Se exportar não pudermos, recursos não teremos, nem para salvar as aparências.</w:t>
      </w:r>
    </w:p>
    <w:p>
      <w:pPr>
        <w:pStyle w:val="PargrafoNormal"/>
        <w:rPr/>
      </w:pPr>
      <w:r>
        <w:rPr/>
        <w:t>Continuamos a sonhar sem pesadelos, porque essas aparências que nos vendem, se fazem esperanças que nunca chegam atropeladas por acontecimentos perversos que desqualificam os propósitos públicos. Neste mundo, como</w:t>
      </w:r>
      <w:r>
        <w:rPr>
          <w:i/>
        </w:rPr>
        <w:t xml:space="preserve"> </w:t>
      </w:r>
      <w:r>
        <w:rPr/>
        <w:t>no mundo de outros séculos, nada se faz sem pagar pelas conseqüências de atos abusivos e sem pagar pelos erros cometidos. Ninguém foge da própria responsabilidade histórica.</w:t>
      </w:r>
    </w:p>
    <w:p>
      <w:pPr>
        <w:pStyle w:val="PargrafoNormal"/>
        <w:rPr/>
      </w:pPr>
      <w:r>
        <w:rPr/>
        <w:t>Como poucos respeitam os bons ensinamentos que herdamos. como muitos se deixam levar pelas duvidosas ambições, estamos enganosamente alimentando rebeliões sociais, que por certo arrasam com os principais econômicos e dão alento às crises políticas. Nós mesmos, acredito sem querer, somos os incautos fabricantes dos distúrbios administrativos, tão mal entendemos os males nacionais.</w:t>
      </w:r>
    </w:p>
    <w:p>
      <w:pPr>
        <w:pStyle w:val="PargrafoNormal"/>
        <w:rPr/>
      </w:pPr>
      <w:r>
        <w:rPr/>
        <w:t>Uma Nação que não reage a seu favor, é uma Nação sem condições de vida política, limitada por governos injustos que nada entendem de administração pública e assim se deixam impunemente arrastar pelos negociadores do interesse privado, apoiando os lucros ilícitos, as falsas programações e as promessas impossíveis. Não queremos que esta Nação seja o Brasil. Isso é demais nas dimensões históricas.</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31 maio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0:39:00Z</dcterms:created>
  <dc:creator>IPARDES</dc:creator>
  <dc:description/>
  <dc:language>en-US</dc:language>
  <cp:lastModifiedBy>Leia</cp:lastModifiedBy>
  <dcterms:modified xsi:type="dcterms:W3CDTF">2003-07-06T12:18:00Z</dcterms:modified>
  <cp:revision>6</cp:revision>
  <dc:subject/>
  <dc:title>FANTASIAS E MATUTADAS*</dc:title>
</cp:coreProperties>
</file>