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ALTÔNICOS POLÍTICOS</w:t>
      </w:r>
      <w:r>
        <w:rPr>
          <w:rStyle w:val="FootnoteCharacters"/>
          <w:rStyle w:val="FootnoteAnchor"/>
          <w:b/>
        </w:rPr>
        <w:footnoteReference w:customMarkFollows="1" w:id="2"/>
        <w:t>*</w:t>
      </w:r>
    </w:p>
    <w:p>
      <w:pPr>
        <w:pStyle w:val="PargrafoNormal"/>
        <w:rPr/>
      </w:pPr>
      <w:r>
        <w:rPr/>
        <w:t>Quero me dar à prudência, de ficar com os fatos e não com os homens. Quero</w:t>
      </w:r>
      <w:r>
        <w:rPr>
          <w:i/>
        </w:rPr>
        <w:t xml:space="preserve"> </w:t>
      </w:r>
      <w:r>
        <w:rPr/>
        <w:t>pôr à prova o meu pessimismo porque só ele bem levado na análise do que não se fez, pode explicar sem muito poetar lirismos, os sonhos que plantamos dentro das nossas realidades. Escondidos atrás de fórmulas mágicas, enfartados por tantas medidas provisórias, nada conseguimos avançar e muito pouco criar padrões políticos estáveis.</w:t>
      </w:r>
    </w:p>
    <w:p>
      <w:pPr>
        <w:pStyle w:val="PargrafoNormal"/>
        <w:rPr/>
      </w:pPr>
      <w:r>
        <w:rPr/>
        <w:t>Estamos onde já estávamos, com os mesmos problemas do passado, com as mesmas falas demagógicas, com as mesmas iniciativas aleatórias, tentando a todo tempo esconder políticos e as reações sociais. Com medo da verdade, de tudo quanto pesava sobre nós brasileiros, chegamos agora a uma conclusão patética de não devemos alimentar ilusões, nem alimentar projetos sem a devida correspondência financeira.</w:t>
      </w:r>
    </w:p>
    <w:p>
      <w:pPr>
        <w:pStyle w:val="PargrafoNormal"/>
        <w:rPr/>
      </w:pPr>
      <w:r>
        <w:rPr/>
        <w:t>Aqui a classe política, bastante individualizada, reunida em espaços fechados, não consegue distinguir as cores da realidade. O daltonismo tomou conta dela, afastou-a dos compromissos eleitorais, entronizou os interesses da pessoa contra os interesses públicos. Quando promete o impossível passa por cima das soluções razoáveis. Resgata o fisiologismo, dá sentido particular nas atitudes morais e na conduta cotidiana.</w:t>
      </w:r>
    </w:p>
    <w:p>
      <w:pPr>
        <w:pStyle w:val="PargrafoNormal"/>
        <w:rPr/>
      </w:pPr>
      <w:r>
        <w:rPr/>
        <w:t>Para ela, classe política, o que vale está no jogo imprudente dos votos ou no jogo que visa sucessos ardilosos. Não sabe quando estamos no amarelo ou no cinzento, no vermelho ou no verde. Quer fazer e faz sem medir conseqüências negativas, quer gastar e gasta sem avaliar possibilidades econômicas, quer aparecer e aparece sem responder pelos efeitos danosos a uma sociedade de crentes ingênuos e sempre esperançosos.</w:t>
      </w:r>
    </w:p>
    <w:p>
      <w:pPr>
        <w:pStyle w:val="PargrafoNormal"/>
        <w:rPr/>
      </w:pPr>
      <w:r>
        <w:rPr/>
        <w:t>Os partidos políticos desprogramados estão sem rumo: quando no verde não passam, quando no vermelho forçam a passagem. Gostam do amarelo ou do cinzento que apenas significam liberdade de ação. Desafiam o perigo, sujeitando populações, ao comodismo das justas decisões. Inventam propostas anticonstitucionais, ferem o regime democrático e assustam os que vivem o dia-a-dia das distorções sociais, familiares e salariais.</w:t>
      </w:r>
    </w:p>
    <w:p>
      <w:pPr>
        <w:pStyle w:val="PargrafoNormal"/>
        <w:rPr/>
      </w:pPr>
      <w:r>
        <w:rPr/>
        <w:t>Quem sabe hoje, depois de séculos, onde estão  a terra dos índios ainda demarcadas? Quem conhece, em número estatístico, quantos são os bóias-frias? O que dizer de uma reforma agrária que não sai dos planos? O que falar dos sem-teto largados debaixo dos orçamentos públicos, os déficits orçamentários. Como justificar para convencer a crise cambial ou a crise tributária?</w:t>
      </w:r>
    </w:p>
    <w:p>
      <w:pPr>
        <w:pStyle w:val="PargrafoNormal"/>
        <w:rPr/>
      </w:pPr>
      <w:r>
        <w:rPr/>
        <w:t>Antes porém dos compromissos sociais está o culto ao dinheiro, dos lucros particulares nas obras públicas que se fazem, dos maiores ganhos nos serviços que se prestam. O daltonismo político ensina que qualquer moeda é bem-vinda, sobretudo se for dólar. As cores nada representam e nada influem os preços ou superpreços. Escolhemos o valor e não a qualidade da prestação. Nos assanhamos com os resultados e não com os objetivos.</w:t>
      </w:r>
    </w:p>
    <w:p>
      <w:pPr>
        <w:pStyle w:val="PargrafoNormal"/>
        <w:rPr/>
      </w:pPr>
      <w:r>
        <w:rPr/>
        <w:t>A idolatria ao dinheiro vivo dá razão ao daltonismo político, tudo sendo permitido para o alcance de uma finalidade, ficando a confusão visual como uma verdadeira fonte de vantagens maiores, como uma espécie de absolvição para os crimes de colarinho branco. A lei hoje não tem como policiar, o costumeiro se torna norma legal, a corrida em busca do ouro uma meta de aventuras que desigualam os benefícios econômicos.</w:t>
      </w:r>
    </w:p>
    <w:p>
      <w:pPr>
        <w:pStyle w:val="PargrafoNormal"/>
        <w:rPr/>
      </w:pPr>
      <w:r>
        <w:rPr/>
        <w:t>A realidade que cede o seu lugar ao mundo da informação chega sob dois aspectos: sob as cores do mimetismo e sob as cores do daltonismo. Na prática, isso facilita a especulação, destrói verdades e cria fantasias, apaga regras morais e instaura na legitimidade relações ilegítimas. Vence a aparência que se faz mentira invadindo abertamente o mundo da política, da economia e dos negócios comerciais.</w:t>
      </w:r>
    </w:p>
    <w:p>
      <w:pPr>
        <w:pStyle w:val="PargrafoNormal"/>
        <w:rPr/>
      </w:pPr>
      <w:r>
        <w:rPr/>
        <w:t>Não posso tentar fazer previsões gerais do século que está por começar e muito menos do próximo milênio. Apesar disso, um prognóstico é razoavelmente certo: estamos destruindo o que herdamos, com o capitalismo centrando riquezas, com uma política social aumentando os focos de miséria, com as falhas na ordem jurídica ampliando as reações sociais, com a globalização matando as nações menos fortes.</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23 out.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0:47:00Z</dcterms:created>
  <dc:creator>IPARDES</dc:creator>
  <dc:description/>
  <dc:language>en-US</dc:language>
  <cp:lastModifiedBy>Leia</cp:lastModifiedBy>
  <dcterms:modified xsi:type="dcterms:W3CDTF">2003-07-02T21:28:00Z</dcterms:modified>
  <cp:revision>23</cp:revision>
  <dc:subject/>
  <dc:title>FANTASIAS E MATUTADAS*</dc:title>
</cp:coreProperties>
</file>