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AS RAÍZES DA MISÉRIA SOCIAL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As nações podem ser pobres ou ricas sem que a miséria social domine amplas porções da população. Exemplo, aqui perto, temos no pequeno Uruguai. Exemplo, mais distante, temos no Canadá. A razão não é a miséria em si mesma, porque ela. estando nas raízes das desigualdades sociais, aprofunda-se com o analfabetismo e ganha extensão com a má distribuição da riqueza pública centrada nos privilégios grupais.</w:t>
      </w:r>
    </w:p>
    <w:p>
      <w:pPr>
        <w:pStyle w:val="PargrafoNormal"/>
        <w:rPr/>
      </w:pPr>
      <w:r>
        <w:rPr/>
        <w:t>Josué de Castro, a seu tempo, com muita clareza, no seu livro "Geografia da Fome", levantou premissas até hoje não desmentidas. Não colocou a questão só no desamparo oficial não, foi mais profundo, considerando o meio ambiente, o crescimento demográfico, a exploração do homem pelo homem e as contingências econômicas. Através do instinto de conservação, tudo vale para se viver à margem da condição humana.</w:t>
      </w:r>
    </w:p>
    <w:p>
      <w:pPr>
        <w:pStyle w:val="PargrafoNormal"/>
        <w:rPr/>
      </w:pPr>
      <w:r>
        <w:rPr/>
        <w:t>Como pode uma população nacional produzir riquezas sem leis justas que protejam a existência familiar? Diante de privilégios humanos que não se justificam na sabedoria do entendimento cristão? A questão não se limita apenas ao salário, mas à saúde e à educação. É preciso que todos tenham formação natural de gente e não de animais. que cada um seja reconhecido nas suas qualidades vitais.</w:t>
      </w:r>
    </w:p>
    <w:p>
      <w:pPr>
        <w:pStyle w:val="PargrafoNormal"/>
        <w:rPr/>
      </w:pPr>
      <w:r>
        <w:rPr/>
        <w:t>No Brasil, aqui entre nós, ainda estamos muito longe disso. Somos tão inumanos como nos países africanos ou asiáticos. Perversos na constância de um adequado tratamento social. Indiferentes a um conceito cristão do trabalho, de que falava Pandiá Calógeras. Ávidos de benesses fáceis que recomendam a caridade e não conhecem a justiça. Egoístas até o ponto de sacrificar os interesses pátrios.</w:t>
      </w:r>
    </w:p>
    <w:p>
      <w:pPr>
        <w:pStyle w:val="PargrafoNormal"/>
        <w:spacing w:lineRule="exact" w:line="460"/>
        <w:rPr/>
      </w:pPr>
      <w:r>
        <w:rPr/>
        <w:t>Soubemos criar, milagrosamente, uma sociedade multirracial, assimilando raças e etnias, evitando conflitos entre formações de origens diferenciadas. Ganhamos assim a paz de quatro séculos e mantivemos a unidade nacional brasileira. Para agora, sem que se entenda. nos desviarmos dos rumos históricos e nos transformarmos numa nação sujeita ao capitalismo de primeira linha, o capitalismo internacional.</w:t>
      </w:r>
    </w:p>
    <w:p>
      <w:pPr>
        <w:pStyle w:val="PargrafoNormal"/>
        <w:spacing w:lineRule="exact" w:line="460"/>
        <w:rPr/>
      </w:pPr>
      <w:r>
        <w:rPr/>
        <w:t>Quando viajo observo o que se pensa do Brasil lá fora. As perguntas que fazem não são confortantes. As mais comuns recaem sobre a situação dos indígenas. dos bóias-frias e dos sem-terra. O que explicar e como explicar o que não tem explicação? Queiram ou não, nossos equívocos internos refletem negativamente no estrangeiro. A imprensa fala e não podemos mentir. Amargamos, então, uma falsa esperança.</w:t>
      </w:r>
    </w:p>
    <w:p>
      <w:pPr>
        <w:pStyle w:val="PargrafoNormal"/>
        <w:spacing w:lineRule="exact" w:line="460"/>
        <w:rPr>
          <w:spacing w:val="-4"/>
        </w:rPr>
      </w:pPr>
      <w:r>
        <w:rPr>
          <w:spacing w:val="-4"/>
        </w:rPr>
        <w:t>A questão, já disse, é conhecer onde estamos e saber para onde vamos. Ter ciência e consciência das nossas tristes realidades ambientes. Afastar um sistema eleitoreiro marcado pela mercância do voto, ou seja, legitimar as eleições na base de valores substantivos. Essa é a primeira reforma, a grande reforma das leis eleitorais. O resto pode vir depois. Sob o comando de representações à altura da nação.</w:t>
      </w:r>
    </w:p>
    <w:p>
      <w:pPr>
        <w:pStyle w:val="PargrafoNormal"/>
        <w:spacing w:lineRule="exact" w:line="460"/>
        <w:rPr/>
      </w:pPr>
      <w:r>
        <w:rPr/>
        <w:t>Neste nosso país, para atingir a estabilidade política e acabar com as desigualdades sociais, o trabalho deve vir debaixo para cima e saneado quanto aos males que grilhetam a sociedade. Medidas reformistas epidérmicas, como a da previdência ou da saúde pública, fazem leis passageiras que no ano seguinte perdem a eficácia. Sinceramente, uma reforma moral é muito mais importante que uma reforma econômica.</w:t>
      </w:r>
    </w:p>
    <w:p>
      <w:pPr>
        <w:pStyle w:val="PargrafoNormal"/>
        <w:spacing w:lineRule="exact" w:line="460"/>
        <w:rPr>
          <w:spacing w:val="-4"/>
        </w:rPr>
      </w:pPr>
      <w:r>
        <w:rPr>
          <w:spacing w:val="-4"/>
        </w:rPr>
        <w:t>Somente emendar uma Constituição não é o bastante, pois os fatos são os mesmos, os problemas os mesmíssimos e as contradições sociais não se apagam por encanto mágico. É indispensável um poder público forte e legítimo, amparado por leis objetivas legisladas no interesse público e atentas sempre às realidades conjunturais. Leis alicerçadas numa força maior, uma força de controle na justa aplicabilidade.</w:t>
      </w:r>
    </w:p>
    <w:p>
      <w:pPr>
        <w:pStyle w:val="PargrafoNormal"/>
        <w:spacing w:lineRule="exact" w:line="460"/>
        <w:rPr>
          <w:spacing w:val="-4"/>
        </w:rPr>
      </w:pPr>
      <w:r>
        <w:rPr>
          <w:spacing w:val="-4"/>
        </w:rPr>
        <w:t>Os males existentes devem ser arrancados pela raiz. Ainda que dolorosa seja a operação política. Testemunhamos que, cada dia que passa, estamos dando mais valor a Hegel, Marx ou Engels sem preconceituar posições subjetivas. Em compasso de rebelião, como diria Walfrido Piloto. não sabemos o que será de nós num futuro próximo. Muito esperar não nos fará nada bem. Um novo dilúvio está à vist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28 jun. 199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2:32:00Z</dcterms:created>
  <dc:creator>IPARDES</dc:creator>
  <dc:description/>
  <dc:language>en-US</dc:language>
  <cp:lastModifiedBy>Leia</cp:lastModifiedBy>
  <dcterms:modified xsi:type="dcterms:W3CDTF">2003-07-01T13:11:00Z</dcterms:modified>
  <cp:revision>13</cp:revision>
  <dc:subject/>
  <dc:title>FANTASIAS E MATUTADAS*</dc:title>
</cp:coreProperties>
</file>