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DO PRESIDENCIALISMO AO PARLAMENTARISMO (II)</w:t>
      </w:r>
      <w:r>
        <w:rPr>
          <w:rStyle w:val="FootnoteCharacters"/>
          <w:rStyle w:val="FootnoteAnchor"/>
          <w:b/>
        </w:rPr>
        <w:footnoteReference w:customMarkFollows="1" w:id="2"/>
        <w:t>*</w:t>
      </w:r>
    </w:p>
    <w:p>
      <w:pPr>
        <w:pStyle w:val="PargrafoNormal"/>
        <w:rPr/>
      </w:pPr>
      <w:r>
        <w:rPr/>
        <w:t>Vivemos num país de paradoxos inacreditáveis. Estamos na mais profunda crise institucional-econômica e pensamos em mudar de regime político. Não temos dinheiro para pagar bens previdenciários e ousarmos falar de mudanças constitucionais das estruturas administrativas. Endividados, interna e externamente, ainda alimentamos bobagens salvadoras, idiotices ingênuas tão comuns nas esferas partidárias.</w:t>
      </w:r>
    </w:p>
    <w:p>
      <w:pPr>
        <w:pStyle w:val="PargrafoNormal"/>
        <w:rPr/>
      </w:pPr>
      <w:r>
        <w:rPr/>
        <w:t>A ignorância consciente ou inconsciente, está em tudo, invadiu a nação de Norte a Sul. Ninguém sabe o que seja presidencialismo e atribui os males nacionais ao sistema presidencial. Poucos sabem o que seja parlamentarismo e proclamam a excelência de um regime que desconhecem. Entre tanto e tão eloqüentes absurdos a nação cresce apodrecida nas suas históricas enfraquecidas bases geo-sociais.</w:t>
      </w:r>
    </w:p>
    <w:p>
      <w:pPr>
        <w:pStyle w:val="PargrafoNormal"/>
        <w:rPr/>
      </w:pPr>
      <w:r>
        <w:rPr/>
        <w:t>Uma grave premissa sociológica deixo aqui como advertência escolar: os regimes políticos são feitos para as nações e não as nações para os regimes políticos. Bem antes de qualquer ideologia está a nação nas suas realidades fundamentais. Só nossa vontade não basta para impor reformas mesmo ideais violentando verdades cogentes e com profundas raízes na formação social geo-histórica secular.</w:t>
      </w:r>
    </w:p>
    <w:p>
      <w:pPr>
        <w:pStyle w:val="PargrafoNormal"/>
        <w:rPr/>
      </w:pPr>
      <w:r>
        <w:rPr/>
        <w:t>Embora absurdos ou idiotices partam de homens que se dizem responsáveis, não podemos deixar passar idéias irrealizáveis ou perturbadoras de um natural processo de amadurecimento político e social. É preciso deter quanto antes, enquanto não é tarde demais, o envolvimento popular em manifestações estranhas às nossas realidades e que conduzem à desordem intestina das despreparadas massas populacionais.</w:t>
      </w:r>
    </w:p>
    <w:p>
      <w:pPr>
        <w:pStyle w:val="PargrafoNormal"/>
        <w:rPr/>
      </w:pPr>
      <w:r>
        <w:rPr/>
        <w:t>Muito se fala em desenvolvimento, muito se apela para a modernidade, duas expressões vazias de conteúdo programático. Diante de uma nação como vamos saber com realismo o que é desenvolvimento? Diante de um povo já formado como conhecer o que é modernidade? Nós empanturramos de palavras que não trazem nenhum sentido prático ou de lindas palavras enigmáticas sobretudo habilmente demagógicas.</w:t>
      </w:r>
    </w:p>
    <w:p>
      <w:pPr>
        <w:pStyle w:val="PargrafoNormal"/>
        <w:rPr/>
      </w:pPr>
      <w:r>
        <w:rPr/>
        <w:t>O mesmo se faz agora com o presidencialismo ou o parlamentarismo, deixando à margem critérios científicos, lições históricas e princípios sociológicos, esquecendo o país como a maior vítima dos regimes construídos artificialmente, vítima de sistemas de governo que não representam o que a nação é na sua geografia, nos seus costumes ancestrais na sua economia ou na sua formação política.</w:t>
      </w:r>
    </w:p>
    <w:p>
      <w:pPr>
        <w:pStyle w:val="PargrafoNormal"/>
        <w:rPr/>
      </w:pPr>
      <w:r>
        <w:rPr/>
        <w:t>Os regimes políticos nunca nasceram por simples obra do acaso. Contendo formas de governo, os regimes políticos sugiram para dar organização às nações. Devem por isso ser reais, ser fiéis às sociedades humanas que pretendem governar, procurar atender na medida do possível realidades naturais ou físicas, consagrar métodos que através de processos satisfaçam direitos e dêem regras à economia.</w:t>
      </w:r>
    </w:p>
    <w:p>
      <w:pPr>
        <w:pStyle w:val="PargrafoNormal"/>
        <w:rPr/>
      </w:pPr>
      <w:r>
        <w:rPr/>
        <w:t>Daí a importância hoje da ciência política quando estudada com seriedade. Ela nos traz ensinamentos de enorme realismo sociológico, resultados afirmativos fundados em valores positivos, não mentindo no trato de conhecimentos básicos, não ficando jamais no jogo das controvérsias aleatórias. A ciência política sabe quando as coisas vão acontecer. Só não marca dia e hora para os acontecimentos.</w:t>
      </w:r>
    </w:p>
    <w:p>
      <w:pPr>
        <w:pStyle w:val="PargrafoNormal"/>
        <w:rPr/>
      </w:pPr>
      <w:r>
        <w:rPr/>
        <w:t>Sabemos que entre presidencialismo e parlamentarismo não existem similitudes e que as diferenças de procedimento político são gritantes. Em nada os dois regimes se assemelham. Para substituirmos um pelo outro, necessitamos reformular tudo que em séculos se construiu, fazer um esforço reconstrutivo das instituições, realizar obra difícil totalmente nova sem o perigo de sofrer rejeições orgânicas.</w:t>
      </w:r>
    </w:p>
    <w:p>
      <w:pPr>
        <w:pStyle w:val="PargrafoNormal"/>
        <w:rPr/>
      </w:pPr>
      <w:r>
        <w:rPr/>
        <w:t>A questão, porém, tem sede nas próprias formações nacionais. A nação é quem diz qual o melhor regime, não nós mortais espectadores prenhes de teorias conflitantes. Valem a extensão geográfica, as diferenças regionais, as distinções geofísicas, os interesses econômicos localizados, as fronteiras alinhadas por forças históricas. A questão, por isso, é de evidências ou de valores ponderáveis absolutos.</w:t>
      </w:r>
    </w:p>
    <w:p>
      <w:pPr>
        <w:pStyle w:val="PargrafoNormal"/>
        <w:rPr/>
      </w:pPr>
      <w:r>
        <w:rPr/>
        <w:t>Os fatos nacionais são os fatos reais, constituem imperativos categóricos atuantes. Quais estes fatos? A amplitude geográfica, as divisões geopolíticas tradicionais, os costumes enraizados nas regiões, tudo aquilo que harmonicamente consegue legitimar a unidade nacional e dá substância às conhecidas federações, bem ao contrário entretanto, do que acontece na composição das conhecidas confederações.</w:t>
      </w:r>
    </w:p>
    <w:p>
      <w:pPr>
        <w:pStyle w:val="PargrafoNormal"/>
        <w:rPr/>
      </w:pPr>
      <w:r>
        <w:rPr/>
        <w:t>Aí está por  que, para manter a unidade nacional, as grandes nações de grandes proporções geográficas se organizam federativas, cabendo à federação unir distintas regiões políticas numa só soberania sob a égide do presidencialismo. Nas confederações, a reunião de nações já formadas, procuram sua identidade confederacionando instituições, o que só é possível sob a égide do parlamentarismo.</w:t>
      </w:r>
    </w:p>
    <w:p>
      <w:pPr>
        <w:pStyle w:val="PargrafoNormal"/>
        <w:rPr/>
      </w:pPr>
      <w:r>
        <w:rPr/>
        <w:t>Para parlamentarizar o Brasil, sempre e hoje nação única, abandonando a federação histórica, mesmo não querendo quebramos a unidade nacional e confederamos o país ampliando poderes regionais, possibilitando descaminhos advindos do separatismo que de uma maneira ou outra sempre estará presente nas soluções regionalizadas e soluções que saem da competência política do Estado união federal.</w:t>
      </w:r>
    </w:p>
    <w:p>
      <w:pPr>
        <w:pStyle w:val="PargrafoNormal"/>
        <w:rPr/>
      </w:pPr>
      <w:r>
        <w:rPr/>
        <w:t>Estamos no momento nos permitindo levar por leguleios impertinentes, com isso ocorrendo riscos que a ciência política condena como riscos da imprevisão criminosa. É o que temos procurado fazer ver. O que ficou bom para certas nações pode não ser bom para todas as nações. Características singulares determinam a natureza dos regimes políticos, no unitarismo, nas federações e nas confederações.</w:t>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 w:name="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Gazeta do Povo</w:t>
      </w:r>
      <w:r>
        <w:rPr/>
        <w:t>, 19 maio 19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eastAsia="zh-CN" w:bidi="hi-I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eastAsia="zh-CN" w:bidi="hi-I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eastAsia="zh-CN" w:bidi="hi-I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eastAsia="zh-CN" w:bidi="hi-I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eastAsia="zh-CN" w:bidi="hi-I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eastAsia="zh-CN" w:bidi="hi-I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eastAsia="zh-CN" w:bidi="hi-I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eastAsia="zh-CN" w:bidi="hi-I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eastAsia="zh-CN" w:bidi="hi-I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eastAsia="zh-CN" w:bidi="hi-I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eastAsia="zh-CN" w:bidi="hi-I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eastAsia="zh-CN" w:bidi="hi-I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eastAsia="zh-CN" w:bidi="hi-I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eastAsia="zh-CN" w:bidi="hi-I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eastAsia="zh-CN" w:bidi="hi-I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eastAsia="zh-CN" w:bidi="hi-I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eastAsia="zh-CN" w:bidi="hi-I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eastAsia="zh-CN" w:bidi="hi-I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eastAsia="zh-CN" w:bidi="hi-I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eastAsia="zh-CN" w:bidi="hi-I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eastAsia="zh-CN" w:bidi="hi-I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eastAsia="zh-CN" w:bidi="hi-I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 w:hAnsi="Avalon" w:cs="Avalon"/>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 w:hAnsi="Avalon" w:cs="Avalon"/>
      <w:sz w:val="18"/>
    </w:rPr>
  </w:style>
  <w:style w:type="paragraph" w:styleId="Resposta">
    <w:name w:val="Resposta"/>
    <w:basedOn w:val="Corpotab"/>
    <w:qFormat/>
    <w:pPr>
      <w:ind w:left="284" w:hanging="0"/>
    </w:pPr>
    <w:rPr>
      <w:rFonts w:ascii="Avalon" w:hAnsi="Avalon" w:cs="Avalon"/>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 w:hAnsi="Avalon" w:cs="Avalon"/>
      <w:sz w:val="24"/>
    </w:rPr>
  </w:style>
  <w:style w:type="paragraph" w:styleId="Corpotablivro">
    <w:name w:val="corpo tab. livro"/>
    <w:basedOn w:val="Corpotab"/>
    <w:qFormat/>
    <w:pPr>
      <w:spacing w:lineRule="atLeast" w:line="360"/>
    </w:pPr>
    <w:rPr>
      <w:rFonts w:ascii="Avalon" w:hAnsi="Avalon" w:cs="Avalon"/>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CG Times (WN)"/>
      <w:color w:val="auto"/>
      <w:sz w:val="20"/>
      <w:szCs w:val="20"/>
      <w:lang w:val="en-US" w:eastAsia="zh-CN" w:bidi="hi-IN"/>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en-US" w:eastAsia="zh-CN" w:bidi="hi-IN"/>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en-US" w:eastAsia="zh-CN" w:bidi="hi-IN"/>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en-US" w:eastAsia="zh-CN" w:bidi="hi-IN"/>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en-US" w:eastAsia="zh-CN" w:bidi="hi-IN"/>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en-US" w:eastAsia="zh-CN" w:bidi="hi-IN"/>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en-US" w:eastAsia="zh-CN" w:bidi="hi-IN"/>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en-US" w:eastAsia="zh-CN" w:bidi="hi-IN"/>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en-US" w:eastAsia="zh-CN" w:bidi="hi-IN"/>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en-US" w:eastAsia="zh-CN" w:bidi="hi-IN"/>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en-US" w:eastAsia="zh-CN" w:bidi="hi-IN"/>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en-US" w:eastAsia="zh-CN" w:bidi="hi-IN"/>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en-US" w:eastAsia="zh-CN" w:bidi="hi-IN"/>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en-US" w:eastAsia="zh-CN" w:bidi="hi-IN"/>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en-US" w:eastAsia="zh-CN" w:bidi="hi-IN"/>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en-US" w:eastAsia="zh-CN" w:bidi="hi-IN"/>
    </w:rPr>
  </w:style>
  <w:style w:type="paragraph" w:styleId="TtuloSanches">
    <w:name w:val="Título Sanches"/>
    <w:qFormat/>
    <w:pPr>
      <w:widowControl/>
      <w:bidi w:val="0"/>
      <w:spacing w:lineRule="exact" w:line="480"/>
      <w:jc w:val="right"/>
    </w:pPr>
    <w:rPr>
      <w:rFonts w:ascii="Futura Bk BT" w:hAnsi="Futura Bk BT" w:eastAsia="Times New Roman" w:cs="Futura Bk BT"/>
      <w:b/>
      <w:color w:val="auto"/>
      <w:sz w:val="30"/>
      <w:szCs w:val="20"/>
      <w:lang w:val="en-US" w:eastAsia="zh-CN" w:bidi="hi-IN"/>
    </w:rPr>
  </w:style>
  <w:style w:type="paragraph" w:styleId="PargrafoUSP">
    <w:name w:val="Parágrafo USP"/>
    <w:qFormat/>
    <w:pPr>
      <w:widowControl/>
      <w:bidi w:val="0"/>
      <w:spacing w:lineRule="exact" w:line="480" w:before="0" w:after="360"/>
      <w:jc w:val="both"/>
    </w:pPr>
    <w:rPr>
      <w:rFonts w:ascii="Arial" w:hAnsi="Arial" w:eastAsia="Times New Roman" w:cs="Arial"/>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9:21:00Z</dcterms:created>
  <dc:creator>IPARDES</dc:creator>
  <dc:description/>
  <dc:language>en-US</dc:language>
  <cp:lastModifiedBy>IPARDES</cp:lastModifiedBy>
  <dcterms:modified xsi:type="dcterms:W3CDTF">2003-06-25T19:46:00Z</dcterms:modified>
  <cp:revision>15</cp:revision>
  <dc:subject/>
  <dc:title>FANTASIAS E MATUTADAS*</dc:title>
</cp:coreProperties>
</file>