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IMORTALIDAD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Tinham terminado o jantar. O sol lentamente escondia-se á vista da cidade, depois de um alegre e luminoso dia, como que cançado de com a sua lús, alimentar as aspirações e cultivar idéas dos pensadores.</w:t>
      </w:r>
    </w:p>
    <w:p>
      <w:pPr>
        <w:pStyle w:val="PargrafoNormal"/>
        <w:rPr/>
      </w:pPr>
      <w:r>
        <w:rPr/>
        <w:t>A familia Miranda, dirigiu-se para o terraço em busca de fresca, desta bella e maravilhosa tarde de Novembro, em que o verão em Curityba apresenta-se sorrident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ntão, papae? disse Lolita a intelligente filha do clinico doutor Miranda. Que me diz desta bella tarde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ada filha. Já passei da idade em que se aprecia a natureza. Necessito agora da noite, do repouso. Já recebi a lús para a minha existenci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Francamente. Não vôs compreend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 nem podes. Pois si dentro de ti ainda ruge a mocidad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É tão boa a vida. Esta vida dominada pelo amor e pela Cienci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Ciencia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ae! A ciencia fez do homem, um ser verdadeiramente dono deste mundo. E no entanto, não conseguiu resolver um problem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Que problema, Lolita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O da mort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O da morte? Que queres dizer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im, meu pae. O problema da imortalidade. Não resolveu ainda o problema da vida etern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s ciencias e as artes são eternas, mas a vida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ois se a ciencia é eterna, porque ella como sábia não oferece ao homem um remedio que nos livre da morte, um remedio que nos deixe imortal?</w:t>
      </w:r>
    </w:p>
    <w:p>
      <w:pPr>
        <w:pStyle w:val="PargrafoNormal"/>
        <w:rPr/>
      </w:pPr>
      <w:r>
        <w:rPr/>
        <w:t>Os moços dizem o que fazem; os velhos o que fizeram; os tolos o que hão de fazer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spiras demasiado, minha filha. De pois que ficares velha, a vida será pesada para ti e a morte, o descanço são esperados por todo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as haveriamos de arranjar um meio de descanço para a velhice e dominariamos o mundo com a imortalidade, empreenderiamos viages interplanetarias, conquistariamos os polos, as estrellas, até o céu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ara isto já existem homens imortae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Irnortaes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im, minha filha. Os escriptores. Produsas que terás a imortalidade de tuas idéas a imortalidade do teu saber, enfim serás imortal para os olhos do mundo. Viverás com e para os estudiosos e todo esse grande mundo de Deus, terá em ti, nas diversas gerações um mestre, um sabio, um caminho a seguir. Serás então, o arauto do bello, do grande do sobrenatural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Oh! Mas esta imortalidade é muito restrita. Não quero só a imortalidade da alma, mas tambem a do corp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xiste tambem esta imortalidade. Casa-te. Terás filhos que serão corpo do teu corpo carne de tua carne, como eu estou imortalisado em ti. Teus filhos serão reflexos da tua intelligencia, da tua alma. E agora dize-me não é um meio de alcançares o immortalidade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, meu pae. O que eu não quero é morrer. Eu é que quero pertencer eternamente a este mund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ois ensina, que os teus conhecimentos ecoarão por este universo a fóra e quando não mais existir o teu corpo, ainda existirás. Passarás pelas diversas gerações, distribuindo o saber entre os ignorante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eu pae! estaes a sofismar as minhas palavras. A imortalidade de que eu vos falo é a do corpo e da alma. Não quero morrer deixando no mundo milhões de seres a gosar. Quero morrer com o mundo!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sta imortalidade não existe. Queres ser imortal porque tens medo da morte. As lendas infantis ainda te dominam. Tens medo de passar aos dominios de satanaz e pagar os pecados que na terra praticast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as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 peques. Leves uma vida honrada, espalhando e cumprindo os preceitos da Moral, longe de ti as superstições. Vivas para o bem e para o justo e a imortalidade obterá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eu pae, vencestes-me. Quero a imortalidade pelo medo da morte que me domin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Lolita! Domina-te a ti mesma, sê senhora de teus atos, que até a morte imortalisarás...</w:t>
      </w:r>
    </w:p>
    <w:p>
      <w:pPr>
        <w:pStyle w:val="PargrafoaDireita"/>
        <w:rPr/>
      </w:pPr>
      <w:r>
        <w:rPr/>
        <w:t>Curitiba, 13 Novembro 1932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13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9:00Z</dcterms:created>
  <dc:creator>OLVF1</dc:creator>
  <dc:description/>
  <dc:language>en-US</dc:language>
  <cp:lastModifiedBy>OLVF1</cp:lastModifiedBy>
  <dcterms:modified xsi:type="dcterms:W3CDTF">2003-04-10T15:19:00Z</dcterms:modified>
  <cp:revision>1</cp:revision>
  <dc:subject/>
  <dc:title>IMORTALIDADE*</dc:title>
</cp:coreProperties>
</file>