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VERDADEIRA QUESTÃO SOCIAL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Paulo Valery, em admiravel pensamento, sentenceou: uma revolução faz em dois dias a obra de cem anos e perde em dois anos a obra de cinco séculos.</w:t>
      </w:r>
    </w:p>
    <w:p>
      <w:pPr>
        <w:pStyle w:val="PargrafoNormal"/>
        <w:rPr/>
      </w:pPr>
      <w:r>
        <w:rPr/>
        <w:t>Uma simples e superficial visão do mundo moderno nos faz antever o nosso incerto futuro, o caos em que estamos atolados, a miseria que nos domina, o desequilibrio patenteado em fórmas falidas.</w:t>
      </w:r>
    </w:p>
    <w:p>
      <w:pPr>
        <w:pStyle w:val="PargrafoNormal"/>
        <w:rPr/>
      </w:pPr>
      <w:r>
        <w:rPr/>
        <w:t>Cada fisionomia individual é a concretização, a assimilação surda do eu social, na absorção do eu isolado: o homem.</w:t>
      </w:r>
    </w:p>
    <w:p>
      <w:pPr>
        <w:pStyle w:val="PargrafoNormal"/>
        <w:rPr/>
      </w:pPr>
      <w:r>
        <w:rPr/>
        <w:t>Nossa civilização distingue-se das demais por um simples carateristico: o dominio das massas a tudo avassalando. Imprimindo na sua fisionomia a virulencia, o feitio moral, social, a dutibilidade, a maleabilidade, a fulgorante totalidade de forças, a voracidade de dominio, de poderio, de que é somente capaz o homem massa, tão falado e comentado por Ortega y Gasset.</w:t>
      </w:r>
    </w:p>
    <w:p>
      <w:pPr>
        <w:pStyle w:val="PargrafoNormal"/>
        <w:rPr/>
      </w:pPr>
      <w:r>
        <w:rPr/>
        <w:t>Chegamos á época das multidões furibundas, indecisas, onde cada principio resume uma necessidade, onde os super homens de Emerson e Nietzsche são fragmentos do conteúdo social, produto de variadas mentalidades, filhas retardatarias de Marx, Comte, Lenine, Rousseau, Saint Simon, Aquino, S. Agostinho e S. Tomás.</w:t>
      </w:r>
    </w:p>
    <w:p>
      <w:pPr>
        <w:pStyle w:val="PargrafoNormal"/>
        <w:rPr/>
      </w:pPr>
      <w:r>
        <w:rPr/>
        <w:t>"A civilização européa produziu automaticamente a rebelião das massas. O imperio que, sob a vida publica, exerce hoje a vulgaridade intelectual, é talvez o fator da presente situação. Pelo menos na historia da Europa, até esta data, nunca o vulgo tinha crido ter idéas sobre coisas. Possui a crenças, tradições, experiencias, habitos mentais, porém não imaginava possuir opiniões teóricas sobre o que as coisas são ou devem ser (Gasset)". É o mesmo que afirma Spengler, quando mostra existir um dominio misterioso, dando fórmas e carateristicas a um novo Direito e a uma nova ética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 xml:space="preserve">É a realidade. Malraux, em sua ultima obra </w:t>
      </w:r>
      <w:r>
        <w:rPr>
          <w:i/>
        </w:rPr>
        <w:t>La condition humaine</w:t>
      </w:r>
      <w:r>
        <w:rPr/>
        <w:t>, traça de maneira admiravel o perfil do mundo moderno.</w:t>
      </w:r>
    </w:p>
    <w:p>
      <w:pPr>
        <w:pStyle w:val="PargrafoNormal"/>
        <w:rPr/>
      </w:pPr>
      <w:r>
        <w:rPr/>
        <w:t xml:space="preserve">Livio Xavier, criticando o romancista francês, diz que em </w:t>
      </w:r>
      <w:r>
        <w:rPr>
          <w:i/>
        </w:rPr>
        <w:t xml:space="preserve">La condition humaine </w:t>
      </w:r>
      <w:r>
        <w:rPr/>
        <w:t>os personagens se integram e se fundem na revolução, agitam fórmas humanas como que tangidas pelas forças profundas da transformação social e sentem que em si proprias se insere a conciencia da necessidade. E mais adeante: "As forças da revolução, uma vez desencadeadas, se abatem tão implacavelmente, esmagam e trituram, tão inhumanamente aquelas vidas individuais, como as imagens do destino na tragedia grega, imprimindo na conciencia do revolucionario uma lucidez alucinante".</w:t>
      </w:r>
    </w:p>
    <w:p>
      <w:pPr>
        <w:pStyle w:val="PargrafoNormal"/>
        <w:rPr/>
      </w:pPr>
      <w:r>
        <w:rPr/>
        <w:t>Gréves. Morticinios. Assassinios. Depredações. Violações. Triste condição humana!</w:t>
      </w:r>
    </w:p>
    <w:p>
      <w:pPr>
        <w:pStyle w:val="PargrafoNormal"/>
        <w:rPr/>
      </w:pPr>
      <w:r>
        <w:rPr/>
        <w:t>É a prova de que a revolução francêsa foi um movimento ideal de reacção social. Fez-nos mergulhar na anarquia, de que fala Paulo Valery, nas primeiras linhas deste ensaio. Destruiu a obra de cinco séculos, para que pudesse vencer e avançar uma centena infima de anos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Tornar conciente o choque das mentalidades de classe, é o problema debatido na atualidade mundial. O liberalismo, usufruindo das verdades democráticas, acarretou violentamente a decadencia do regime dominante no século passado, na instalação dominadora da atual crise politica e vitoria sempre crescente dos governos ditatoriais. Da metafisica de palavras passamos á metafisica de fatos. Do subjetivo ao objetivismo. Do idealismo utópico e da retórica vasia á fase angustiante onde a clareza é tudo e o idealismo é covardia. Somente a realidade, longe das sonhadoras fantasias, é a cúpula ambicionada.</w:t>
      </w:r>
    </w:p>
    <w:p>
      <w:pPr>
        <w:pStyle w:val="PargrafoNormal"/>
        <w:rPr/>
      </w:pPr>
      <w:r>
        <w:rPr/>
        <w:t>Daí a quase univocidade da marcha da humanidade. A conciencia individual alastra-se dessa fórma ganhando universalidade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O Estado dos ultimos séculos, dando ao individuo a mais ampla e irrestrita liberdade de se governar e ser parcela do governo coletivo, precipitou os acontecimentos.</w:t>
      </w:r>
    </w:p>
    <w:p>
      <w:pPr>
        <w:pStyle w:val="PargrafoNormal"/>
        <w:rPr/>
      </w:pPr>
      <w:r>
        <w:rPr/>
        <w:t>A liberdade, acerrimamente discutida, nada mais é do que uma fórma poética e romanceada de negação da realidade. "Deus não pôs escravos no mundo. Os homens é que forjaram nas fraguas de sua maldade as instituições de cativeiro" (Sampaio Doria). Alardeiam incessantemente, amedrontadoramente, os fanáticos defensores da liberal democracia.</w:t>
      </w:r>
    </w:p>
    <w:p>
      <w:pPr>
        <w:pStyle w:val="PargrafoNormal"/>
        <w:rPr/>
      </w:pPr>
      <w:r>
        <w:rPr/>
        <w:t>A palavra liberdade foi o fogo atado á flama ignorante do povo de outras épocas, iludido com um futuro de poder e força, em que cada um dispusesse de sua pessoa e individualidade, rompendo os élos com a coletividade.</w:t>
      </w:r>
    </w:p>
    <w:p>
      <w:pPr>
        <w:pStyle w:val="PargrafoNormal"/>
        <w:rPr/>
      </w:pPr>
      <w:r>
        <w:rPr/>
        <w:t>"O século 18 viveu sob duas idéas politicas: acreditou que tudo estaria salvo se se afirmasse o principio de que todo poder emana do povo e se se criasse um parlamento eleito diretamente pelo povo; acreditou tambem que, proclamando-se a republica, fórma necessaria da democracia, se estabeleceria a liberdade sob bases indestrutiveis. A historia contemporanea mostra evidentemente estes dois erros e que se ha um governo arbitrario contra o qual é mistér tomar sérias providencias, é o governo popular, porque esse é o que tem maior tendencia para crer-se onipotente. Ergueram-se os parlamentos contra a opressão dos reis, agora é necessario afirmar o direito intangivel do individuo contra o despotismo dos parlamentos" (Leão Duguit) .</w:t>
      </w:r>
    </w:p>
    <w:p>
      <w:pPr>
        <w:pStyle w:val="PargrafoNormal"/>
        <w:rPr/>
      </w:pPr>
      <w:r>
        <w:rPr/>
        <w:t>A palavra democracia, diz Bryce, é o produto da igualdade e liberdade, e este duplo carater tão nobre tornou-se de certa fórma inatingivel, acima de quaisquer discussões. Cristalizou-se na ficção dogmática de um mito. De todos os principios estatais é o mais desequilibrado, antitecnico, anticientifico, pois se fundamenta em falsas bases: a soberania do povo.</w:t>
      </w:r>
    </w:p>
    <w:p>
      <w:pPr>
        <w:pStyle w:val="PargrafoNormal"/>
        <w:rPr/>
      </w:pPr>
      <w:r>
        <w:rPr/>
        <w:t>Os antirreformistas, conservadores e antievolucionistas, afirma Vilfredo Pareto, reconhecem que a democracia tende a tornar-se o regime de todos os povos civilizados. Qual, porém, a significação exata do termo democracia? É ainda mais indeterminado que o termo completamente indeterminado, religião".</w:t>
      </w:r>
    </w:p>
    <w:p>
      <w:pPr>
        <w:pStyle w:val="PargrafoNormal"/>
        <w:rPr/>
      </w:pPr>
      <w:r>
        <w:rPr/>
        <w:t>Em resumo, a noção de democracia, tomada em si mesma, é uma noção formal e abstrata. Significa o governo do povo pelo povo.</w:t>
      </w:r>
    </w:p>
    <w:p>
      <w:pPr>
        <w:pStyle w:val="PargrafoNormal"/>
        <w:rPr/>
      </w:pPr>
      <w:r>
        <w:rPr/>
        <w:t>"Esta expressão terá um sentido sério se não tomada na sua acepção moral" (E. Boutroux)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Assim, o universo inteiro irá marchando em velozes passadas para a socialização e ao mesmo tempo imprimindo uma nova fase na historia da civilização.</w:t>
      </w:r>
    </w:p>
    <w:p>
      <w:pPr>
        <w:pStyle w:val="PargrafoNormal"/>
        <w:rPr/>
      </w:pPr>
      <w:r>
        <w:rPr/>
        <w:t>Russia, Alemanha, Espanha, Inglaterra, Estados Unidos. Na Russia o sovietismo. Na Italia o fascio. Na Alemanha o hitlerismo. Na Inglaterra a socialização do trabalho e das industrias. Na Espanha uma constituição socializada. Nos Estados Unidos a "National Recovery Administration " 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Esta instabilidade universal é produto do falseamento do ideal democratico. Como póde a democracia fundamentar-se na soberania do povo? Impossivel. Vemos a inaptidão das massas no seu proprio governo. É inconciente, irrefreavel. Um governo para ser forte e manter o equilibrio necessario á estabilidade do Estado, terá que governar com a massa, reunir as forças dispersivas e orientá-las.</w:t>
      </w:r>
    </w:p>
    <w:p>
      <w:pPr>
        <w:pStyle w:val="PargrafoNormal"/>
        <w:rPr/>
      </w:pPr>
      <w:r>
        <w:rPr/>
        <w:t>A liberdade deve ser relativa á época. O sentimento de liberdade não póde e não deve ser utilitarista. Só podemos compreender a liberdade social. O homem pensa com a coletividade, porque está sujeito á prepotencia e á superioridade, mesmo ás extravagancias da massa.</w:t>
      </w:r>
    </w:p>
    <w:p>
      <w:pPr>
        <w:pStyle w:val="PargrafoNormal"/>
        <w:rPr/>
      </w:pPr>
      <w:r>
        <w:rPr/>
        <w:t>O povo não precisa de quem o domine: precisa de quem o oriente, de quem lhe trace as diretrizes.</w:t>
      </w:r>
    </w:p>
    <w:p>
      <w:pPr>
        <w:pStyle w:val="PargrafoNormal"/>
        <w:ind w:hanging="0"/>
        <w:jc w:val="center"/>
        <w:rPr/>
      </w:pPr>
      <w:r>
        <w:rPr/>
        <w:t>***</w:t>
      </w:r>
    </w:p>
    <w:p>
      <w:pPr>
        <w:pStyle w:val="PargrafoNormal"/>
        <w:rPr/>
      </w:pPr>
      <w:r>
        <w:rPr/>
        <w:t>Eis aí a verdadeira questão social. A democracia faliu e com ela o liberalismo. Esperemos e veremos dentro em breve a verdadeira trajetoria do mundo. Serão levadas na voragem as incautas fórmas inadaptaveis á hodiernidade. É angustiosa, asfixiante a situação do mundo. Italia, America do Norte, Alemanha, Russia, Inglaterra, já traçaram as suas diretrizes. Toparão com a realidade? Esperemos.</w:t>
      </w:r>
    </w:p>
    <w:p>
      <w:pPr>
        <w:pStyle w:val="PargrafoNormal"/>
        <w:rPr/>
      </w:pPr>
      <w:r>
        <w:rPr/>
        <w:t>Curitiba, março de 1934.</w:t>
      </w:r>
    </w:p>
    <w:p>
      <w:pPr>
        <w:pStyle w:val="PargrafoNormal"/>
        <w:rPr/>
      </w:pPr>
      <w:r>
        <w:rPr/>
      </w:r>
      <w:r>
        <w:br w:type="page"/>
      </w:r>
    </w:p>
    <w:p>
      <w:pPr>
        <w:pStyle w:val="PargrafoNormal"/>
        <w:rPr/>
      </w:pPr>
      <w:r>
        <w:rPr/>
        <w:t>Funda-se em Coritiba (Paraná) , a 9 de maio, com o objetivo de incentivar o cultivo da literatura na mocidade do Estado, a Academia de Letras dos Moços, do Paraná, composta já das maiores forças dos jovens intelectuais paranaenses. Sua primeira diretoria tem os seguintes membros: Newton Sampaio presidente, O. Emboaba vice- presidente, Tibor Heller e Julio Rocha Xavier secretarios, Oliveira Franco Sobrinho e Chafic J. Elias oradores, Fuad Daud e Rocha Loures Sobrinho tesoureiros.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Nacional</w:t>
      </w:r>
      <w:r>
        <w:rPr/>
        <w:t>, Rio de Janeiro, fasc. 1, tomo 3, n.9, p.74-77, jun. 19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59:00Z</dcterms:created>
  <dc:creator>OLVF1</dc:creator>
  <dc:description/>
  <dc:language>en-US</dc:language>
  <cp:lastModifiedBy>OLVF1</cp:lastModifiedBy>
  <dcterms:modified xsi:type="dcterms:W3CDTF">2003-04-10T15:01:00Z</dcterms:modified>
  <cp:revision>1</cp:revision>
  <dc:subject/>
  <dc:title>A VERDADEIRA QUESTÃO SOCIAL*</dc:title>
</cp:coreProperties>
</file>