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COMEMORANDO O CINCOENTENARIO DA MÓRTE DE VICTOR HUGO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PargrafoNormal"/>
        <w:rPr/>
      </w:pPr>
      <w:r>
        <w:rPr/>
        <w:t xml:space="preserve">Ainda que tarde não podemos deixar de vir com todo o nosso estusiasmo prestar o nosso testemunho de admiração ao grande genio francez cujo cincoentenario de morte comemorou-se o ano  passado em todos os centros cultos da velha Europa. Não fosse esse genio Victor Hugo deixariamos passar a data despercebida. A indiferença da imprensa brasileira, o pouco caso dos nossos homens de letras, a ignorancia do povo que tanto admira o maior méstre da literatura contemporane, fez, com que nós, ainda que bastante tarde, lembrassemo-nos desse vulto soberbo, dessa extraordinaria figura épica que por quasi um seculo dirigiu a intelligencia do homem de todos os póvos. Victo Hugo foi um symbolo. Symbolo de amor e dedicação a grande causa dos miseraveis que, sob o jugo da aristocracia, viviam a mais triste e humilhante das vidas. Victor Hugo foi um marco. E como marco ficou sendo um ponto de limite entre o nosso seculo e o seculo passado. Victor Hugo foi a libertação da inteligencia pela cultura, o paladino da reacção anti-burguesa, da exploração do pobre pelo rico, um autentico vanguardeiro dos ideaes humanos malbaratados pela ganancia do capitalismo que se formara á luz da idade media; o capitalismo moderno. </w:t>
      </w:r>
    </w:p>
    <w:p>
      <w:pPr>
        <w:pStyle w:val="CitaoLonga"/>
        <w:rPr>
          <w:i/>
          <w:i/>
          <w:sz w:val="22"/>
        </w:rPr>
      </w:pPr>
      <w:r>
        <w:rPr>
          <w:i/>
          <w:sz w:val="22"/>
        </w:rPr>
        <w:t>"Não houve vida nem morte mais magnifica. Nem o tragico Musset, nem o ironico Anatole, nem o sarcastico Voltaire, nem o sentimental Baudelaire conquistaram tanto o coração do mundo. Nem mesmo o sceptico Goethe agitou tanto, arrebatou tanto quanto Victor Hugo".</w:t>
      </w:r>
    </w:p>
    <w:p>
      <w:pPr>
        <w:pStyle w:val="CitaoLonga"/>
        <w:jc w:val="right"/>
        <w:rPr/>
      </w:pPr>
      <w:r>
        <w:rPr/>
        <w:t>OLIVEIRA FRANCO SOBRINHO (da "Folha da Manhã")</w:t>
      </w:r>
    </w:p>
    <w:p>
      <w:pPr>
        <w:pStyle w:val="TtuloCentradode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Invicta</w:t>
      </w:r>
      <w:r>
        <w:rPr/>
        <w:t xml:space="preserve">, Ponta Grossa, p.9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jc w:val="center"/>
    </w:pPr>
    <w:rPr>
      <w:rFonts w:ascii="Arial" w:hAnsi="Arial" w:cs="Arial"/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ind w:firstLine="1010"/>
      <w:jc w:val="both"/>
    </w:pPr>
    <w:rPr>
      <w:rFonts w:ascii="Arial" w:hAnsi="Arial" w:cs="Arial"/>
      <w:sz w:val="16"/>
      <w:szCs w:val="20"/>
    </w:rPr>
  </w:style>
  <w:style w:type="paragraph" w:styleId="Footnote">
    <w:name w:val="Footnote Text"/>
    <w:pPr>
      <w:widowControl/>
      <w:tabs>
        <w:tab w:val="clear" w:pos="708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CitaoLonga">
    <w:name w:val="Citaçåo Longa"/>
    <w:qFormat/>
    <w:pPr>
      <w:widowControl/>
      <w:bidi w:val="0"/>
      <w:spacing w:lineRule="exact" w:line="280" w:before="240" w:after="240"/>
      <w:ind w:left="1009" w:hanging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7:00:00Z</dcterms:created>
  <dc:creator>OLVF1</dc:creator>
  <dc:description/>
  <dc:language>en-US</dc:language>
  <cp:lastModifiedBy>OLVF1</cp:lastModifiedBy>
  <dcterms:modified xsi:type="dcterms:W3CDTF">2003-04-10T17:00:00Z</dcterms:modified>
  <cp:revision>1</cp:revision>
  <dc:subject/>
  <dc:title>COMEMORANDO O CINCOENTENARIO DA MÓRTE DE VICTOR HUGO*</dc:title>
</cp:coreProperties>
</file>