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ROSINHA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Quando o corpo de Rosinha passou pela rua principal da cidade, envolvido todo naquelle caixão tétrico de ouro e roxo, sustentado firmemente nas alças por mãos amigas, senti confranger-se-me o coração. Tarde triste. Momento triste. Eu não tive forças para conter o intenso nervosismo que me invadia a alma. Olhei cabisbaixo em derredor. Ninguem. Estava só. Sozinho. Duas lagrimas traiçoeiras desprenderam-se dos meus olhos sêccos de tanto penar. Quem me visse soffer daquella maneira não podia adivinhar ser eu o causador da morte de Rosinha. O cortejo estava quasi a chegar no cemiterio. Dolente. Monotono. Que tarde triste!</w:t>
      </w:r>
    </w:p>
    <w:p>
      <w:pPr>
        <w:pStyle w:val="PargrafoaEsquerda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O amor, de vez em vez, gosta mesmo de bolir com a gente. Que diabo! Promotor publico, noivo na capital que tinha eu de me metter a conquistar a Rosinha? Mas na verdade eu estava cahidinho pela cabocla. E não era para menos. Rosinha nada deixava a desejar. Bonita. Faceira. Olhos que eram mesmo uma tentação. E que fórmas, meu Deus! Quem não havia de amar a Rosinha? Um dia, fiz a minha confissão. Acceitou, alegre. Eu era amado como nunca homem algum jamais o foi. Não sei se fiquei alegre ou triste, mas uma sensação de prazer dominava-me todo. Oh! possuir a Rosinha! Era só o que pensava. Á medida que se passavam os dias, maior se tornava a minha ansia de posse. As semanas, os mezes passavam célebres. E eu nada. Por duas vezes tinha transferido a data do nosso casamento. Entre um homem e uma mulher, entre duas pessôas que se amam, não sahir casamento? Impossivel. Era a duvida atroz a me martyrizar a vida. Amava Rosinha ou a Neusa?</w:t>
      </w:r>
    </w:p>
    <w:p>
      <w:pPr>
        <w:pStyle w:val="PargrafoNormal"/>
        <w:rPr/>
      </w:pPr>
      <w:r>
        <w:rPr/>
        <w:t>Uma manhã, foi num domingo, logo após a missa, dei com Rosinha no meu quarto do hotel. Assustei-me devéra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Que é isso, Rosinha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ntre nós está tudo acabado... – foi a resposta que tiv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cabado? Não comprehendo...</w:t>
      </w:r>
    </w:p>
    <w:p>
      <w:pPr>
        <w:pStyle w:val="PargrafoNormal"/>
        <w:rPr/>
      </w:pPr>
      <w:r>
        <w:rPr/>
        <w:t>Ella apontou para a mesa. Para a carta de Neusa Araujo, minha noiva de Curytiba. Depois, olhou firme para mim. A scena foi curta, mas comovedora. Senti o mundo fugir-me. Senti deslocar-me para o vacuo da vida. Foi até a porta. Lançou-me novo olhar. Como eram bellos os olhos de Rosinha quando chorava! Tinham um brilho esquisito. Seria o amor?</w:t>
      </w:r>
    </w:p>
    <w:p>
      <w:pPr>
        <w:pStyle w:val="PargrafoNormal"/>
        <w:rPr/>
      </w:pPr>
      <w:r>
        <w:rPr/>
        <w:t>E foi aquella carta que a Rosinha lêra a causadora de sua morte. Ou melhor fui eu o motivo por que Rosinha se suicidára. Mas ninugem soube.</w:t>
      </w:r>
    </w:p>
    <w:p>
      <w:pPr>
        <w:pStyle w:val="PargrafoNormal"/>
        <w:rPr/>
      </w:pPr>
      <w:r>
        <w:rPr/>
        <w:t>Ante-hontem, chovia sem parar, quando, com surpreza minha, vejo da janella do meu quarto d. Clotilde (mão de Rosinha) correndo em direcção do hotel. Desço a escada cheio de presentimento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Doutor... Doutor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Que aconteceu, d. Clotilde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 Rosinha, doutor, matou-se. Tomou potaça, doutor...</w:t>
      </w:r>
    </w:p>
    <w:p>
      <w:pPr>
        <w:pStyle w:val="PargrafoNormal"/>
        <w:rPr/>
      </w:pPr>
      <w:r>
        <w:rPr/>
        <w:t>E depois, sob o olhar penalizado da população da cidade levei eu o corpo de Rosinha para a eterna morada. Pobre creatura! Matou-se por mim. Deu tudo pelo amor!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  <w:lang w:val="en-US"/>
        </w:rPr>
        <w:t>Fon Fon</w:t>
      </w:r>
      <w:r>
        <w:rPr>
          <w:lang w:val="en-US"/>
        </w:rPr>
        <w:t>, 11 ago. 1934, p.12-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10:00Z</dcterms:created>
  <dc:creator>OLVF1</dc:creator>
  <dc:description/>
  <dc:language>en-US</dc:language>
  <cp:lastModifiedBy>OLVF1</cp:lastModifiedBy>
  <dcterms:modified xsi:type="dcterms:W3CDTF">2003-04-10T18:10:00Z</dcterms:modified>
  <cp:revision>1</cp:revision>
  <dc:subject/>
  <dc:title>ROSINHA*</dc:title>
</cp:coreProperties>
</file>