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problema social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Se estudarmos o problema social, que hoje domina o mundo, vemos as classes medias, seguindo um caminho mais curto a um dado fim, que lhe promete maiores e mais simples meios de vida.</w:t>
      </w:r>
    </w:p>
    <w:p>
      <w:pPr>
        <w:pStyle w:val="PargrafoNormal"/>
        <w:rPr/>
      </w:pPr>
      <w:r>
        <w:rPr/>
        <w:t>Os chefes, pregando novas doutrinas, investem contra os governos estabelecidos, levando a ignorante massa a morte, nos conflitos ruraes. Tivemos o exemplo da Russia e agora estamos tendo, da Alemanha e do Chile, debatendo-se na agonia democratica e esta forma dos tres governos: Legislativo, Executivo e Judiciario, está sendo dominada por um socialismo, que é o socialismo das multidões incompreensiveis.</w:t>
      </w:r>
    </w:p>
    <w:p>
      <w:pPr>
        <w:pStyle w:val="PargrafoNormal"/>
        <w:rPr/>
      </w:pPr>
      <w:r>
        <w:rPr/>
        <w:t>Até antes da guerra, marchou o universo inteiro pelo caminho da evolução e do progresso. Hoje, a crise economica nos afoga, levando-nos a um outro caminho, que será o da desilusão e do esterminio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as porque tudo isso? Simplesmente por nada. Aquela mocidade que a guerra aniquilou, aqui não mais está para defender os interesses da humanidade sofredora, e a educação infantil, com exceção, está ainda nos seculos passados, as mentalidades dos mestres atrasadas e o culto pelas formas, penetrando no cerebro e dominando o homem.</w:t>
      </w:r>
    </w:p>
    <w:p>
      <w:pPr>
        <w:pStyle w:val="PargrafoNormal"/>
        <w:rPr/>
      </w:pPr>
      <w:r>
        <w:rPr/>
        <w:t>E tudo isso, é porque não ouvimos a voz da razão que nos grita e não damos a instrução aos menores filhos de nossa patria.</w:t>
      </w:r>
    </w:p>
    <w:p>
      <w:pPr>
        <w:pStyle w:val="PargrafoNormal"/>
        <w:rPr/>
      </w:pPr>
      <w:r>
        <w:rPr/>
        <w:t>Está o problema educacional, desviado do seu destino e dos seus aspectos, porque ele é muito maior do que supomos e muito mais nobre do que pensamos.</w:t>
      </w:r>
    </w:p>
    <w:p>
      <w:pPr>
        <w:pStyle w:val="PargrafoNormal"/>
        <w:rPr/>
      </w:pPr>
      <w:r>
        <w:rPr/>
        <w:t>A nossa situação é irremediavel, estamos num periodo de transição e o passo para a mudança de regimem já foi dado.</w:t>
      </w:r>
    </w:p>
    <w:p>
      <w:pPr>
        <w:pStyle w:val="PargrafoNormal"/>
        <w:rPr/>
      </w:pPr>
      <w:r>
        <w:rPr/>
        <w:t>Precisamos educar, remediar o irremediavel, porque uma verdadeira falange de jovens, precisa ter conhecimento da nossa questão.</w:t>
      </w:r>
    </w:p>
    <w:p>
      <w:pPr>
        <w:pStyle w:val="PargrafoNormal"/>
        <w:rPr/>
      </w:pPr>
      <w:r>
        <w:rPr/>
        <w:t>A instrução primaria e intermediaria deve ser obrigatoria, porque precisamos olhar para o Brasil de amanhã, para o nosso futuro.</w:t>
      </w:r>
    </w:p>
    <w:p>
      <w:pPr>
        <w:pStyle w:val="PargrafoNormal"/>
        <w:rPr/>
      </w:pPr>
      <w:r>
        <w:rPr/>
        <w:t>Preparemos os meninos para que eles possam adaptar-se a uma nova vida e amparar a infancia desamparada, dando-lhes o necessario grau de instrução para a luta pela vida.</w:t>
      </w:r>
    </w:p>
    <w:p>
      <w:pPr>
        <w:pStyle w:val="PargrafoNormal"/>
        <w:rPr/>
      </w:pPr>
      <w:r>
        <w:rPr/>
        <w:t>É tempo portanto, de renovarmos o nosso paiz, renovando os nossos espiritos em formação para a nossa garantia e para o engrandecimento de nossa patria.</w:t>
      </w:r>
    </w:p>
    <w:p>
      <w:pPr>
        <w:pStyle w:val="PargrafoaDireita"/>
        <w:rPr/>
      </w:pPr>
      <w:r>
        <w:rPr/>
        <w:t>Curitiba, 13 Novembro 1932</w:t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15:00Z</dcterms:created>
  <dc:creator>OLVF1</dc:creator>
  <dc:description/>
  <dc:language>en-US</dc:language>
  <cp:lastModifiedBy>OLVF1</cp:lastModifiedBy>
  <dcterms:modified xsi:type="dcterms:W3CDTF">2003-04-10T15:16:00Z</dcterms:modified>
  <cp:revision>1</cp:revision>
  <dc:subject/>
  <dc:title>PROBLEMA SOCIAL*</dc:title>
</cp:coreProperties>
</file>