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HOMO SAPIENS!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O homem do nosso seculo depois de muito pensar no mundo e nas coisas do mundo, parece ter chegado a uma conclusão infinitamente pratica e praticamente aceitavel: – resolveu não acreditar em mais nada e ser a realidade primaria de tudo quanto existe e a medida mathematica do conhecimento universal. Elle é o limite de tudo. Tudo é creação delle. Fóra delle nada existe. Tudo é phantasia. Tudo é illusão. Tudo é mentira. Elle é a unica realidade e a razão pura da existencia do cosmos. O resto é apparencia. Apparencia que transfigura. Apparencia que engana e perturba, mata e aniquila.</w:t>
      </w:r>
    </w:p>
    <w:p>
      <w:pPr>
        <w:pStyle w:val="PargrafoNormal"/>
        <w:rPr/>
      </w:pPr>
      <w:r>
        <w:rPr/>
        <w:t>E assim tambem, tem pensado o homem atravéz das idades sem conseguir afastar-se um passo siquer do que elle chama illusão, do que elle denomina mentira. Sempre carrancudo acredita poder com algum esforço penetrar o mysterio insondavel da vida e resolver o problema da morte. É um animal que procura. Um animal que procura o que não existe querendo apalpar o vacuo e querendo sentir o que ainda vae existir em tempos futuros.</w:t>
      </w:r>
    </w:p>
    <w:p>
      <w:pPr>
        <w:pStyle w:val="PargrafoNormal"/>
        <w:rPr/>
      </w:pPr>
      <w:r>
        <w:rPr/>
        <w:t>Um vaidoso e convencido. Cheio de vaidade austera e cheio de convencimento besta. É no entanto, fraco e covarde, ante o primeiro imprevisto, ante o primeiro obstaculo, ante a primeira ameaça de reacção.</w:t>
      </w:r>
    </w:p>
    <w:p>
      <w:pPr>
        <w:pStyle w:val="PargrafoNormal"/>
        <w:rPr/>
      </w:pPr>
      <w:r>
        <w:rPr/>
        <w:t>Desde Thales de Mileto, Heraclito, Anaxagora, Pytagoras, Protagoras, Socrates e os seus discipulos, até Kant, Hegel, Marx, Bergson, Dewey e Keyserling, o homem não tem pensado em outra coisa a não ser superpor-se ás forças cosmicas e dominar o todo infinito. A sciencia marcha para esse fim. A philosophia pensa ter attingido esse fim. A literatura e a arte acreditam ser instrumentos desse fim. As hypotheses abundam na sciencia. As obras de arte crescem. E a philosophia, convencida de sua razão, toma uma attitude de combate, ante a subordinação das forças moraes e espirituaes ás forças matteriaes, ante a marcha do pensamento universal substituindo o moralismo de Platão pelo utilitarismo de Oswald Spengler. A philosophia tem medo de morrer. A sciencia tem medo de vencer. A arte procura humanizar-se e voltar ao seu antigo estado de vida.</w:t>
      </w:r>
    </w:p>
    <w:p>
      <w:pPr>
        <w:pStyle w:val="PargrafoNormal"/>
        <w:rPr/>
      </w:pPr>
      <w:r>
        <w:rPr/>
        <w:t xml:space="preserve">Apezar disso o homem não muda. </w:t>
      </w:r>
      <w:r>
        <w:rPr>
          <w:i/>
        </w:rPr>
        <w:t xml:space="preserve">Homo sapiens! </w:t>
      </w:r>
      <w:r>
        <w:rPr/>
        <w:t xml:space="preserve">Continua acreditando em si mesmo porque é mais facil do que acreditar em coisas que elle só percebe de longe. E quer renovar. E quer revolucionar. Eu não sei dar uma explicação mais logica dessa vontade irrefreavel mas, eu calculo, que todo o homem, nasce certo de ser inspirado e julga-se como inspirado capaz de fazer alguma cousa de bom, destruindo o que outros já fizeram. </w:t>
      </w:r>
      <w:r>
        <w:rPr>
          <w:i/>
        </w:rPr>
        <w:t>Homo sapiens!</w:t>
      </w:r>
    </w:p>
    <w:p>
      <w:pPr>
        <w:pStyle w:val="Pargrafo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Invicta</w:t>
      </w:r>
      <w:r>
        <w:rPr/>
        <w:t>, Ponta Grossa, Ano I, n.3, p. 19, set. 19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05:00Z</dcterms:created>
  <dc:creator>OLVF1</dc:creator>
  <dc:description/>
  <dc:language>en-US</dc:language>
  <cp:lastModifiedBy>OLVF1</cp:lastModifiedBy>
  <dcterms:modified xsi:type="dcterms:W3CDTF">2003-04-10T17:05:00Z</dcterms:modified>
  <cp:revision>1</cp:revision>
  <dc:subject/>
  <dc:title>HOMO SAPIENS</dc:title>
</cp:coreProperties>
</file>