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DEPOIS DO ALMOÇO, A JANTA...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PargrafoNormal"/>
        <w:rPr/>
      </w:pPr>
      <w:r>
        <w:rPr/>
        <w:t>Os acontecimentos desenrolados na rua XV de Curityba, á semana que hoje finda, tiveram a dupla e singular virtude de photographar, no tumulto das arruaças, um instantaneo do scenario politico-social do Brasil sombrio das horas tardias que, neste momento, defluem para a nossa exhausta nacionalidade.</w:t>
      </w:r>
    </w:p>
    <w:p>
      <w:pPr>
        <w:pStyle w:val="PargrafoNormal"/>
        <w:rPr/>
      </w:pPr>
      <w:r>
        <w:rPr/>
        <w:t>Vale, – assim o affirmamos – o incidente curitybana da rua XV, como um retrato moral do nosso hodierno Brasil, justaposto, tal retrato, ao attestado de obito que, porventura, queiramos passar á civilização americana, nestes rincões brasileiros.</w:t>
      </w:r>
    </w:p>
    <w:p>
      <w:pPr>
        <w:pStyle w:val="PargrafoNormal"/>
        <w:rPr/>
      </w:pPr>
      <w:r>
        <w:rPr/>
        <w:t>Porque, na verdade, não se comprehende que quando a "Patria esteja em perigo", haja soldados paranaenses que desejem assassinar, em vias publicas, estudantes paulistas, ou estudantes paulistas que aspirem massacrar milicianos da Terra das Araucarias, nas ruas da cidades.</w:t>
      </w:r>
    </w:p>
    <w:p>
      <w:pPr>
        <w:pStyle w:val="PargrafoNormal"/>
        <w:rPr/>
      </w:pPr>
      <w:r>
        <w:rPr/>
        <w:t>O civil deve, ao soldado, o mesmo respeito e consideração que esse tributa áquelle.</w:t>
      </w:r>
    </w:p>
    <w:p>
      <w:pPr>
        <w:pStyle w:val="PargrafoNormal"/>
        <w:rPr/>
      </w:pPr>
      <w:r>
        <w:rPr/>
        <w:t>Ambos são dignos ou indignos, consoante seus actos licitos ou ilicitos do meio social em que vivem.</w:t>
      </w:r>
    </w:p>
    <w:p>
      <w:pPr>
        <w:pStyle w:val="PargrafoNormal"/>
        <w:rPr/>
      </w:pPr>
      <w:r>
        <w:rPr/>
        <w:t>E quer sejamos paranaenses, paulistas, mineiros, amazonenses ou gaúchos, não temos o direito de nos assassinar, reciprocamente, com a espectaculosidade de requintes da selvageria cannibalesca.</w:t>
      </w:r>
    </w:p>
    <w:p>
      <w:pPr>
        <w:pStyle w:val="PargrafoNormal"/>
        <w:rPr/>
      </w:pPr>
      <w:r>
        <w:rPr/>
        <w:t>Porque, a verdade das verdades, e esta: se nós nos devoramos, aqui dentro, uns aos outros, num mutuo e tragico almoço de nós mesmos, o estrangeiro, sereno e famelico, fatalmente terminará nos jantando a todos...</w:t>
      </w:r>
    </w:p>
    <w:p>
      <w:pPr>
        <w:pStyle w:val="PargrafoNormal"/>
        <w:rPr/>
      </w:pPr>
      <w:r>
        <w:rPr/>
        <w:t>É natural: depois do almoço, vem sempre a janta. ..</w:t>
      </w:r>
    </w:p>
    <w:p>
      <w:pPr>
        <w:pStyle w:val="TtuloCentradode1"/>
        <w:spacing w:before="0" w:after="480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Revista A Semana</w:t>
      </w:r>
      <w:r>
        <w:rPr/>
        <w:t>, Ponta Grossa, Ano I, n.5, 10 dez. 193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jc w:val="center"/>
    </w:pPr>
    <w:rPr>
      <w:rFonts w:ascii="Arial" w:hAnsi="Arial" w:cs="Arial"/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ind w:firstLine="1010"/>
      <w:jc w:val="both"/>
    </w:pPr>
    <w:rPr>
      <w:rFonts w:ascii="Arial" w:hAnsi="Arial" w:cs="Arial"/>
      <w:sz w:val="16"/>
      <w:szCs w:val="20"/>
    </w:rPr>
  </w:style>
  <w:style w:type="paragraph" w:styleId="Footnote">
    <w:name w:val="Footnote Text"/>
    <w:pPr>
      <w:widowControl/>
      <w:tabs>
        <w:tab w:val="clear" w:pos="708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5:15:00Z</dcterms:created>
  <dc:creator>OLVF1</dc:creator>
  <dc:description/>
  <dc:language>en-US</dc:language>
  <cp:lastModifiedBy>OLVF1</cp:lastModifiedBy>
  <dcterms:modified xsi:type="dcterms:W3CDTF">2003-04-10T15:15:00Z</dcterms:modified>
  <cp:revision>1</cp:revision>
  <dc:subject/>
  <dc:title>DEPOIS DO ALMOÇO, A JANTA</dc:title>
</cp:coreProperties>
</file>