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AQUI ESTAMOS...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Muito embora não constituisse segredo para nós o quão dificil seria a nossa caminhada; mesmo lendo uma nitida visão dos innumeraveis abrolhos que se nos deparariam, não pudemos nos furtar ao desejo de dotar Ponta Grossa de mais um vehiculo propulsor de seu innegavel e apreciavel adiantamento intellectual.</w:t>
      </w:r>
    </w:p>
    <w:p>
      <w:pPr>
        <w:pStyle w:val="PargrafoNormal"/>
        <w:rPr/>
      </w:pPr>
      <w:r>
        <w:rPr/>
        <w:t>O nosso passo, bem o sabemos, é arrojado em extremo. Todavia, o enthusiasmo moço, o idealismo sadio, o grande interesse que alimentamos por tudo que é nosso, da noss gente, compelliram-nos a principiar essa ingente jornada, e hão de dar-nos forças bastante para continuarmos nella, amparados sempre pela mesma firmeza, pelo mesmo ardor com que a encetamos.</w:t>
      </w:r>
    </w:p>
    <w:p>
      <w:pPr>
        <w:pStyle w:val="PargrafoNormal"/>
        <w:rPr/>
      </w:pPr>
      <w:r>
        <w:rPr/>
        <w:t>Sahe hoje o primeiro numero de "A SEMANA" revista que enfeixa em si a objectivação de alevantados designios e não pequenos esforços.</w:t>
      </w:r>
    </w:p>
    <w:p>
      <w:pPr>
        <w:pStyle w:val="PargrafoNormal"/>
        <w:rPr/>
      </w:pPr>
      <w:r>
        <w:rPr/>
        <w:t>Arremessamo-lo á curiosidade publica certos de que, si não o fizemos com a perfeição que era de se desejar, pelo menos produzimo-lo em condições de bem corporizar, lá fóra, o estado evolutivo a que chegou o desenvolvimento cultural da população campezina.</w:t>
      </w:r>
    </w:p>
    <w:p>
      <w:pPr>
        <w:pStyle w:val="PargrafoNormal"/>
        <w:rPr/>
      </w:pPr>
      <w:r>
        <w:rPr/>
        <w:t xml:space="preserve">A pedra basica da nossa modesta obra está, pois, lançada; o primeiro precalço, que é o mais serio, já ficou para traz. Resta, d'ora avante, continua-la somente, retocando-a e aperfeiçoando-a com o correr dos tempos. </w:t>
      </w:r>
    </w:p>
    <w:p>
      <w:pPr>
        <w:pStyle w:val="PargrafoNormal"/>
        <w:rPr/>
      </w:pPr>
      <w:r>
        <w:rPr/>
        <w:t>Eis-nos portanto, aqui...</w:t>
      </w:r>
    </w:p>
    <w:p>
      <w:pPr>
        <w:pStyle w:val="TtuloCentradode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Revista A Semana</w:t>
      </w:r>
      <w:r>
        <w:rPr/>
        <w:t>, Ponta Grossa, Ano I, n.1, 12 nov. 193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6:54:00Z</dcterms:created>
  <dc:creator>OLVF1</dc:creator>
  <dc:description/>
  <dc:language>en-US</dc:language>
  <cp:lastModifiedBy>OLVF1</cp:lastModifiedBy>
  <dcterms:modified xsi:type="dcterms:W3CDTF">2003-04-10T16:55:00Z</dcterms:modified>
  <cp:revision>1</cp:revision>
  <dc:subject/>
  <dc:title>AQUI ESTAMOS</dc:title>
</cp:coreProperties>
</file>