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DESTINO DO NOSSO MUNDO</w:t>
      </w:r>
      <w:r>
        <w:rPr>
          <w:rStyle w:val="FootnoteCharacters"/>
          <w:rStyle w:val="FootnoteAnchor"/>
        </w:rPr>
        <w:footnoteReference w:customMarkFollows="1" w:id="2"/>
        <w:t>*</w:t>
      </w:r>
    </w:p>
    <w:p>
      <w:pPr>
        <w:pStyle w:val="PargrafoNormal"/>
        <w:rPr/>
      </w:pPr>
      <w:r>
        <w:rPr/>
        <w:t>Aquele que observar, com a maxima das serenidades o panorama politico do universo não póde deixar de ficar embasbacado, verdadeiramente assustado e admirado, ante a marcha desordenada dos acontecimentos.</w:t>
      </w:r>
    </w:p>
    <w:p>
      <w:pPr>
        <w:pStyle w:val="PargrafoNormal"/>
        <w:rPr/>
      </w:pPr>
      <w:r>
        <w:rPr/>
        <w:t>Cada época da historia possue o seu rithmo de vida. A normalidade da vida está na obediencia integral a este rithmo.</w:t>
      </w:r>
    </w:p>
    <w:p>
      <w:pPr>
        <w:pStyle w:val="PargrafoNormal"/>
        <w:rPr/>
      </w:pPr>
      <w:r>
        <w:rPr/>
        <w:t>Se a idade classica caracterizou-se especialmente por uma evolução suave, gradativa, lenta e viveu centenas de anos para bem compreender os ensinamentos realisticos de Socrates, de Platão e de Aristoteles: se a idade media trouxe consigo um surto renovador revolucionario, trouxe o renascimento da arte com Leonardo da Vinci, da politica com Machiavel; se assim, todos os tempos se tem caracterizado por fatos importantes da vida coletiva, a nossa época, o tempo em que vivemos, não tem nem o rithmo cultural da idade grega nem o rithmo renascentista da idade media: é simplesmente uma época tragica de confusões fantasticas, de descontroles na politica, de lutas terriveis dentro do campo cientifico, inovações absurdas no terreno da arte.</w:t>
      </w:r>
    </w:p>
    <w:p>
      <w:pPr>
        <w:pStyle w:val="PargrafoNormal"/>
        <w:rPr/>
      </w:pPr>
      <w:r>
        <w:rPr/>
        <w:t>Fala-se tanto em civilização. Uns culpam a nossa civilização como a causadora de todos os males sociaes, outros identificam civilização com progresso, e outros ainda, defendem a nossa civilização como a detentora maxima de todas as conquistas sociaes, politicas, economicas, etc.</w:t>
      </w:r>
    </w:p>
    <w:p>
      <w:pPr>
        <w:pStyle w:val="PargrafoNormal"/>
        <w:rPr/>
      </w:pPr>
      <w:r>
        <w:rPr/>
        <w:t>Mas, que é civilização? Um moderno conceito sociologico, do qual são, adeptos intransigentes, Oswaldo Spengler o representante maximo da moderna cultura social-alemã, Paul Valéry, o maior escritor na França moderna e seu compatriota André Gide e ainda o alemão Hermann Keyserling, o americano Lotrop Stoddard, diz (esse moderno conceito) que a vida de uma civilização póde ser comparada á vida de um homem. O que quer dizer, que como o homem, as civilizações nascem, vivem envelhecem e morrem, não podem absolutamente fugir ao ciclo obrigatorio da existencia humana: o nascimento traz consigo a vida: a vida supõe necessariamente o envelhecimento e a morte.</w:t>
      </w:r>
    </w:p>
    <w:p>
      <w:pPr>
        <w:pStyle w:val="PargrafoNormal"/>
        <w:rPr/>
      </w:pPr>
      <w:r>
        <w:rPr/>
        <w:t>Da mesma fórma que as civilizações, surgem as culturas. Uma vez surgida para a vida uma nóva civilização surge logicamente uma nóva cultura em relação ao grau de desenvolvimento da civilização. A civilização caminha paralela com a cultura, seguindo as diretrizes da cultura, que segue por sua vez, o desenvolvimento inteletual do homem.</w:t>
      </w:r>
    </w:p>
    <w:p>
      <w:pPr>
        <w:pStyle w:val="PargrafoNormal"/>
        <w:rPr/>
      </w:pPr>
      <w:r>
        <w:rPr/>
        <w:t>Este é o mecanismo sistematizado pela moderna filosofia e que obedece ao sentido realista da historia. Por isso, as concepções liberaes-democraticas de um Rousseau, que pensava construir uma doutrina eterna para um mundo eterno, e, as concepções de Marx, que pensava da mesma fórma que Rousseau, construir uma doutrina eterna para um mundo eterno, são falsas. Jean Jacques Rousseau viveu muito antes da revolução franceza num ambiente em tudo aristocratico onde a aristocracia norteava os destinos do mundo e pensou então que a harmonia da vida estava na utopica igualdade natural uma vez que todos os homens nasceram iguaes e livres, mas não se lembrou, que esse mundo aristocratico que examinava com o brilhantismo do seu talento poderia, de um dia para outro, ser abalado pelo advento de uma revolução renovadora. Assim tambem Marx, que vivendo após os descalabros formidaveis produzidos pela revolução francesa, pensou que a realidade social, seria uma perpetua luta de classes e não se lembrou, que da mesma fórma, de um dia para outro, uma revolução qualquer poderia modificar o panorama da vida universal.</w:t>
      </w:r>
    </w:p>
    <w:p>
      <w:pPr>
        <w:pStyle w:val="PargrafoNormal"/>
        <w:rPr/>
      </w:pPr>
      <w:r>
        <w:rPr/>
        <w:t>Na hora atual, os mesmos problemas que preocuparam os homens do seculo passado, nos preocupam com a mesma intensidade inquietante e angustiante. Qual é o destino reservado ao nosso mundo? Marchamos para o comunismo ou para o fascismo? No fundo tanto o fascismo como o comunismo são fenomenos quasi que iguaes, de reação integral contra a displicencia da liberal democracia, contra o predominio de um mundo velho, de um cadaver já apodrecido na direção do nosso novo mundo.</w:t>
      </w:r>
    </w:p>
    <w:p>
      <w:pPr>
        <w:pStyle w:val="PargrafoNormal"/>
        <w:rPr/>
      </w:pPr>
      <w:r>
        <w:rPr/>
        <w:t>Algo nos diz que tudo está por se renovar. Vamos viver, não o mundo fantastico descrito pelos fariseus hediondos da revolução, mas o verdadeiro mundo para o qual nos impelem os acontecimentos da vida diaria. Einstein, Freud, Ratzel, e Lapouge são o ponto final da nossa evolução cientifica; Spengle o ponto final de nossa evolução filosofica, o cubismo com todas as suas fórmas loucas e indecentes bem dignas da concepção baixa de arte dos Aretinos modernos, o fim de uma concepção selvagem de arte.</w:t>
      </w:r>
    </w:p>
    <w:p>
      <w:pPr>
        <w:pStyle w:val="PargrafoNormal"/>
        <w:rPr/>
      </w:pPr>
      <w:r>
        <w:rPr/>
        <w:t>O seculo XX será o laboratorio de onde sairá triunfante a nova ciencia, a nóva arte e a nóva politica.</w:t>
      </w:r>
    </w:p>
    <w:p>
      <w:pPr>
        <w:pStyle w:val="PargrafoNormal"/>
        <w:rPr/>
      </w:pPr>
      <w:r>
        <w:rPr/>
        <w:t>Marchamos diretamente para a unidade das coisas: veremos a unidade politica, a unidade religiosa, a unidade cultural, em oposição a essas variações desordenadas do pensamento politico. Cada individuo será um operario na construção solene do novo edificio da nova civilização, viveremos todos num só mundo, e não teremos como acontece agora cada um, um mundo á parte.</w:t>
      </w:r>
    </w:p>
    <w:p>
      <w:pPr>
        <w:pStyle w:val="PargrafoNormal"/>
        <w:rPr/>
      </w:pPr>
      <w:r>
        <w:rPr/>
        <w:t>Este é o nosso destino: a marcha do universo para a unidade integral.</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Correio dos Ferroviários</w:t>
      </w:r>
      <w:r>
        <w:rPr/>
        <w:t>, Fasc. 6, Ano II, p.235-236, mar. 19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57:00Z</dcterms:created>
  <dc:creator>OLVF1</dc:creator>
  <dc:description/>
  <dc:language>en-US</dc:language>
  <cp:lastModifiedBy>OLVF1</cp:lastModifiedBy>
  <dcterms:modified xsi:type="dcterms:W3CDTF">2003-04-10T16:57:00Z</dcterms:modified>
  <cp:revision>1</cp:revision>
  <dc:subject/>
  <dc:title>O DESTINO DO NOSSO MUNDO*</dc:title>
</cp:coreProperties>
</file>