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SOBRE ARTE</w:t>
      </w:r>
      <w:r>
        <w:rPr>
          <w:rStyle w:val="FootnoteCharacters"/>
          <w:rStyle w:val="FootnoteAnchor"/>
        </w:rPr>
        <w:footnoteReference w:customMarkFollows="1" w:id="2"/>
        <w:t>*</w:t>
      </w:r>
    </w:p>
    <w:p>
      <w:pPr>
        <w:pStyle w:val="PargrafoNormal"/>
        <w:rPr/>
      </w:pPr>
      <w:r>
        <w:rPr/>
        <w:t>No empenho de animar a arte, o homem contemporaneo excedeu ás proprias possibilidades da arte expontanea, irmanando-a com a natureza barbara. Incitou-se na copia do mundo exterior abandonando uma longa tradicção de espiritualização crescente. E transformou mesmo o tão falado sentimento de realidade.</w:t>
      </w:r>
    </w:p>
    <w:p>
      <w:pPr>
        <w:pStyle w:val="PargrafoNormal"/>
        <w:rPr/>
      </w:pPr>
      <w:r>
        <w:rPr/>
        <w:t>O excesso naturalista reduziu o individuo a um simples interprete do meio ambiente. Querendo attingir as fórmas perennes de um expressionismo livre, o artista do nosso tempo vive a inquietação resultante de um impressionismo vulgar, proximo aos limites do grotesco.</w:t>
      </w:r>
    </w:p>
    <w:p>
      <w:pPr>
        <w:pStyle w:val="PargrafoNormal"/>
        <w:rPr/>
      </w:pPr>
      <w:r>
        <w:rPr/>
        <w:t>O cubismo e o futurismo, tentando somente traduzir côres e fórmas, não passaram de movimentos de superficie, de movimentos de primeiro plano, de movimentos de duvida, de desconfiança, de arrojo pueril, de falsa interpretação do mundo, de suicidio voluntario do homem artista matando friamente a sua vontade creadora.</w:t>
      </w:r>
    </w:p>
    <w:p>
      <w:pPr>
        <w:pStyle w:val="PargrafoNormal"/>
        <w:rPr/>
      </w:pPr>
      <w:r>
        <w:rPr/>
        <w:t>O que se pensou ser expressionismo não passou de impressionismo. O que devia partir da consciencia do artista, partiu do absolutismo do mundo que nos envolve. E envez da arte preparar a victoria do homem sobre a natureza bruta, foi a natureza bruta que asfixiou a energia libertadora do espirito.</w:t>
      </w:r>
    </w:p>
    <w:p>
      <w:pPr>
        <w:pStyle w:val="PargrafoNormal"/>
        <w:rPr/>
      </w:pPr>
      <w:r>
        <w:rPr/>
        <w:t xml:space="preserve">Actualmente, não existe uma arte moderna, não existe uma arte pura por assim diser. Existem artistas. Existem individuos senhores de uma arte toda personalissima dando expansão a uma ridicula liberdade de imaginação, dando expansão a uma ridicuIa liberdade de crear copiando... </w:t>
      </w:r>
    </w:p>
    <w:p>
      <w:pPr>
        <w:pStyle w:val="PargrafoNormal"/>
        <w:rPr/>
      </w:pPr>
      <w:r>
        <w:rPr/>
        <w:t>O artista de hoje não se define em face da vida. Toma attitudes differentes. Attitudes de momento. Attitudes de conveniencia. E a arte que ha de nascer do seculo XX, surgirá da inssurreição do artista contra as tyranias da realidade. Contra o naturalismo, o realismo, etc.</w:t>
      </w:r>
    </w:p>
    <w:p>
      <w:pPr>
        <w:pStyle w:val="PargrafoNormal"/>
        <w:rPr/>
      </w:pPr>
      <w:r>
        <w:rPr/>
        <w:t>Acredito que a arte tenha os seus limites e que dentro destes limites é que ella naturalmente tem de viver. Faz-se mistér, portanto, que respeitemos as tradicções do espirito e saibamos venerar e comprehender a propria liberdade para não abusarmos della.</w:t>
      </w:r>
    </w:p>
    <w:p>
      <w:pPr>
        <w:pStyle w:val="PargrafoNormal"/>
        <w:rPr/>
      </w:pPr>
      <w:r>
        <w:rPr/>
        <w:t>O espirito é um fixador de momentos. E a arte é a união sagrada entre o eterno e o transitorio. Entre o eterno que é a idéa de Deus e do mundo e entre o transitorio que é o ser homem em constante transformação.</w:t>
      </w:r>
    </w:p>
    <w:p>
      <w:pPr>
        <w:pStyle w:val="PargrafoNormal"/>
        <w:rPr/>
      </w:pPr>
      <w:r>
        <w:rPr/>
        <w:t>E é preciso ainda não esquecer que o artista é o materializador da alma de um povo e que todo povo tem elementos estaveis de vida, que o artista é um verdadeiro homem massa, que é mais dirigido que dirigente. Com uma unica differença do commum dos homens: sente mais.</w:t>
      </w:r>
    </w:p>
    <w:p>
      <w:pPr>
        <w:pStyle w:val="TtuloCentradode1"/>
        <w:rPr>
          <w:rFonts w:eastAsia="Arial"/>
        </w:rPr>
      </w:pPr>
      <w:r>
        <w:rPr>
          <w:rFonts w:eastAsia="Arial"/>
        </w:rPr>
        <w:t xml:space="preserve"> </w:t>
      </w:r>
    </w:p>
    <w:p>
      <w:pPr>
        <w:pStyle w:val="Normal"/>
        <w:rPr/>
      </w:pPr>
      <w:r>
        <w:rPr/>
      </w:r>
    </w:p>
    <w:sectPr>
      <w:headerReference w:type="default" r:id="rId2"/>
      <w:footerReference w:type="default" r:id="rId3"/>
      <w:footnotePr>
        <w:numFmt w:val="decimal"/>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Invicta</w:t>
      </w:r>
      <w:r>
        <w:rPr/>
        <w:t xml:space="preserve">, Ponta Grossa, p.6. Trecho do ensaio </w:t>
      </w:r>
      <w:r>
        <w:rPr>
          <w:i/>
        </w:rPr>
        <w:t>"O Segredo da Psychee Brasileira"</w:t>
      </w:r>
      <w:r>
        <w:rPr/>
        <w:t>,</w:t>
      </w:r>
      <w:r>
        <w:rPr>
          <w:i/>
        </w:rPr>
        <w:t xml:space="preserve"> </w:t>
      </w:r>
      <w:r>
        <w:rPr/>
        <w:t>transcripto da "Folha da Manhã" de S.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exact" w:line="480"/>
      <w:jc w:val="center"/>
    </w:pPr>
    <w:rPr>
      <w:rFonts w:ascii="Arial" w:hAnsi="Arial" w:cs="Arial"/>
      <w:sz w:val="16"/>
      <w:szCs w:val="20"/>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7:01:00Z</dcterms:created>
  <dc:creator>OLVF1</dc:creator>
  <dc:description/>
  <dc:language>en-US</dc:language>
  <cp:lastModifiedBy>OLVF1</cp:lastModifiedBy>
  <dcterms:modified xsi:type="dcterms:W3CDTF">2003-04-10T17:01:00Z</dcterms:modified>
  <cp:revision>1</cp:revision>
  <dc:subject/>
  <dc:title>SOBRE ARTE*</dc:title>
</cp:coreProperties>
</file>