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SENTIDO DA OBRA DE JACQUES MARITAIN</w:t>
      </w:r>
      <w:r>
        <w:rPr>
          <w:rStyle w:val="FootnoteCharacters"/>
          <w:rStyle w:val="FootnoteAnchor"/>
        </w:rPr>
        <w:footnoteReference w:customMarkFollows="1" w:id="2"/>
        <w:t>*</w:t>
      </w:r>
    </w:p>
    <w:p>
      <w:pPr>
        <w:pStyle w:val="PargrafoNormal"/>
        <w:rPr/>
      </w:pPr>
      <w:r>
        <w:rPr/>
        <w:t xml:space="preserve">Nascido, de notas a margem de livros, que aos poucos, íamos devorando desordenadamente, o nosso trabalho, não apresenta nada de original. Não é, porem, um assumpto batido novamente a tona. Entre nós, aqui no Brasil, – fóra o grupo de intellectuaes catholicos que vem dando tão grande incremento a verdadeira cultura humanista – Maritain é quasi totalmente desconhecido. Falar sobre elle, é viver o momento universal, é achegar-se da philosophia catholica e dos problemas vitaes do christianismo, em nosso tempo. </w:t>
      </w:r>
    </w:p>
    <w:p>
      <w:pPr>
        <w:pStyle w:val="PargrafoNormal"/>
        <w:rPr/>
      </w:pPr>
      <w:r>
        <w:rPr/>
        <w:t>Como figura de nosso seculo, conseguiu Maritain, com surpreza de muitos, posição de relevo, afastando-se da formula politico-catholica de Charles Maurras, num tempo em que todas as energias novas do mundo estavam voltadas para o movimento, aliás extraordinario, de "L'Action Française". Daudet e Jacques Bainville foram então afastados da ordem do dia. Permaneceu Maritain com a sua orientação toda nóva de sentir os problemas do presente, principalmente, os que de perto, falavam do mundo christão.</w:t>
      </w:r>
    </w:p>
    <w:p>
      <w:pPr>
        <w:pStyle w:val="PargrafoNormal"/>
        <w:rPr/>
      </w:pPr>
      <w:r>
        <w:rPr/>
        <w:t>Em começo ficou isolado para lógo depois ser comprehendido e sua obra interpretada com fidelidade ao pé da letra. Hoje, Maritain, já está sendo, como é necessario, bastante divulgado. E a nossa palestra, não tem outra finalidade do que trazer o pouco de nosso auxilio para a vulgarização do pensamento do maior douctrinador catholico do seculo vinte.</w:t>
      </w:r>
    </w:p>
    <w:p>
      <w:pPr>
        <w:pStyle w:val="PargrafoNormal"/>
        <w:rPr/>
      </w:pPr>
      <w:r>
        <w:rPr/>
      </w:r>
    </w:p>
    <w:p>
      <w:pPr>
        <w:pStyle w:val="PargrafoNormal"/>
        <w:rPr/>
      </w:pPr>
      <w:r>
        <w:rPr/>
        <w:t>A obra de Jacques Maritain não é commum. Ella penetra todos os dominios da intelligencia e projecta-se na esphera do mundo com a força formidavel do realismo philosophico do auctor. O sentido integral que possue – estudando as varias actividades do individuo e da pessoa – fala-nos de perto, da vantagem de uma apreciação mais panoramica e mais methodizada, dos problemas espirituaes e temporaes da nova christandade.</w:t>
      </w:r>
    </w:p>
    <w:p>
      <w:pPr>
        <w:pStyle w:val="PargrafoNormal"/>
        <w:rPr/>
      </w:pPr>
      <w:r>
        <w:rPr/>
        <w:t>Não possue Maritain, como parece á primeira vista, um simples senso de vida tal como Marx ou tal mesmo como Comte, e sim, uma visão unica que se biparte, abrangendo, com rara objectividade, a realidade cosmica do todo universal.</w:t>
      </w:r>
    </w:p>
    <w:p>
      <w:pPr>
        <w:pStyle w:val="PargrafoNormal"/>
        <w:rPr/>
      </w:pPr>
      <w:r>
        <w:rPr/>
        <w:t>Fez, o pensador catholico, obra de amplitude maxima. Não se deixou ficar na sociologia ou na politica, no direito ou na moral. Foi bem mais longe. Alargou consideravelmente os limites da simples intelligencia, aproximando-a, aos poucos, da vida que vivemos e da vida que aspiramos viver.</w:t>
      </w:r>
    </w:p>
    <w:p>
      <w:pPr>
        <w:pStyle w:val="PargrafoNormal"/>
        <w:rPr/>
      </w:pPr>
      <w:r>
        <w:rPr/>
        <w:t>Essa foi a maior conquista da philosophia nos dias que passam. Foi realizar, – não só realizar mas fazer sentir ás massas – num tempo em que tudo concorre para a dissociação das forças que garantem a velha civilização, a união logica entre a idéa de Deus e a idéa do homem.</w:t>
      </w:r>
    </w:p>
    <w:p>
      <w:pPr>
        <w:pStyle w:val="PargrafoNormal"/>
        <w:rPr/>
      </w:pPr>
      <w:r>
        <w:rPr/>
        <w:t>Maritain foi até as raizes espirituaes da vida humana para explicar a transcendencia do christianismo. Prophetiza o futuro com uma visão ampla do que será a nóva idade. A sua intuição aguda de philosopho educado na escola bergsoniana, da-lhe a necessaria autoridade para firmar as directrizes do pensamento, no mundo contemporaneo.</w:t>
      </w:r>
    </w:p>
    <w:p>
      <w:pPr>
        <w:pStyle w:val="PargrafoNormal"/>
        <w:rPr/>
      </w:pPr>
      <w:r>
        <w:rPr/>
        <w:t>"Apoiando-se no conceito thomista da amvivalencia da historia humana, volta Maritain a philosophia escolastica, para descobrir nella, por meio de uma simples analogia, a verdadeira essencia dos problemas que regem a vida moderna. Os movimentos da historia, desde o Renascimento até os nossos dias, são analyzados é comprehendidos por esse grande pensador, não debaixo de um criterio cerrado de "clerical" mas, com intelligencia e visão catholica do momento, o que equivale dizer, integrando e ordenando tudo o que ha de bom em cada cyclo historico, conforme os principios catholicos da philosophia perenne".</w:t>
      </w:r>
      <w:r>
        <w:rPr>
          <w:vertAlign w:val="superscript"/>
        </w:rPr>
        <w:t>1</w:t>
      </w:r>
    </w:p>
    <w:p>
      <w:pPr>
        <w:pStyle w:val="PargrafoNormal"/>
        <w:rPr/>
      </w:pPr>
      <w:r>
        <w:rPr/>
        <w:t>Em cada etapa ou periodo da vida da humanidade, onde, valores novos surgiram, Maritain, se occupa delles situando-os e imprimindo o caracteristico proprio a cada uma dessas etapas ou periodos. Nesse trabalho de seleção elle viajou do Renascimento até a actualidade para traduzir as tendencias da humanidade de hoje. E depois, foi ao passado e buscou com S. Thomaz, a explicação da ruptura, no dominio do pensamento puro, entre a idéa de Deus e a idéa do homem, entre a vida moral e a vida espiritual que, para escriptores como Emile Boutroux e Bertrand Russel, revela o asfixiamento, ou quiçá, o desaparecimento do christianismo.</w:t>
      </w:r>
    </w:p>
    <w:p>
      <w:pPr>
        <w:pStyle w:val="PargrafoNormal"/>
        <w:rPr/>
      </w:pPr>
      <w:r>
        <w:rPr/>
      </w:r>
    </w:p>
    <w:p>
      <w:pPr>
        <w:pStyle w:val="PargrafoNormal"/>
        <w:rPr/>
      </w:pPr>
      <w:r>
        <w:rPr/>
        <w:t>Falta ao homem moderno um ponto de apoio, um centro irradiador de vida. E isto concretiza o caracter differencial entre o velho e o novo humanismo: o humanismo renascentista e o humanismo de nossos dias.</w:t>
      </w:r>
    </w:p>
    <w:p>
      <w:pPr>
        <w:pStyle w:val="PargrafoNormal"/>
        <w:rPr/>
      </w:pPr>
      <w:r>
        <w:rPr/>
        <w:t>"Em nosso seculo, attingido o pinaculo da éra humanista, – é Nicolas Berdiaeff quem escreve, – o homem se ergue num estado de vacuidade terrivel. Não sabe mais onde é o centro de sua vida. Sob seus pés não sente profundidade. Vota-se a uma existencia mais que vulgar, vive sobre duas dimensões como se habitasse exatamente a superficie da terra, – ignorando o que está acima delle e o que está abaixo. Ha, pois, formidavel distancia e formidavel contradicção entre o começo da éra humanista e o seu fim".</w:t>
      </w:r>
      <w:r>
        <w:rPr>
          <w:vertAlign w:val="superscript"/>
        </w:rPr>
        <w:t>2</w:t>
      </w:r>
    </w:p>
    <w:p>
      <w:pPr>
        <w:pStyle w:val="PargrafoNormal"/>
        <w:rPr/>
      </w:pPr>
      <w:r>
        <w:rPr/>
        <w:t>O novo humanismo christão, mostra, a todo aquelle que pensa, qual seja o caminho e a direcção do homem contemporaneo. Coloca a serviço de Deus os valores materiaes, resistindo a todo os choques do racionalismo agonizante e resistindo ás investidas furibundas das massas revolucionarias cuja unica preoccupação está em subverter a ordem social. "O homem é só uma metade de si mesmo. A outra metade é sua expressão".</w:t>
      </w:r>
      <w:r>
        <w:rPr>
          <w:vertAlign w:val="superscript"/>
        </w:rPr>
        <w:t>3</w:t>
      </w:r>
      <w:r>
        <w:rPr/>
        <w:t xml:space="preserve"> Onde quer que exista manifestação divina outra já se torna a attitude assumida em face da vida.</w:t>
      </w:r>
    </w:p>
    <w:p>
      <w:pPr>
        <w:pStyle w:val="PargrafoNormal"/>
        <w:rPr/>
      </w:pPr>
      <w:r>
        <w:rPr/>
        <w:t>Esse novo humanismo em confIicto com a anarchia poIitica, o mechanicismo e o technicismo, faz Maritain, antever, no abandono do racionalismo cartesiano com a ascenção de principios metaphysicos de ordem, o que elIe chama com frequencia, de Idade Nova. "E só o verdadeiro humanismo, que é por natureza limitado pelas regiões superiores do heroismo e da santidade, aquelle que Maritain costuma chamar de humanismo integral, pois inclue todos os graus do conhecimento humano e communica o amor da perfeição, só elle poderá salvar a Idade Nova de um envelhecimento prematuro, provocado por toda a falsa philosophia, social ou individual, da vida".</w:t>
      </w:r>
      <w:r>
        <w:rPr>
          <w:vertAlign w:val="superscript"/>
        </w:rPr>
        <w:t>4</w:t>
      </w:r>
    </w:p>
    <w:p>
      <w:pPr>
        <w:pStyle w:val="PargrafoNormal"/>
        <w:rPr/>
      </w:pPr>
      <w:r>
        <w:rPr/>
        <w:t>Em cada cyclo onde se agita a humanidade, em cada circulo onde o homem lucta pela propria conservação, o novo humanisrno, cavou profundas raizes. Em suas variadas manifestações elle se affirma como força de caracter renovador em opposição chocante ao naturalismo do seculo que passou. Vem reagir contra essa tendencia fatalistica para a morte que consome visivelmente as energias actuantes da sociedade de todos os tempos. A vida parece querer cessar por sobre a terra. "É admiravel que a concepção do dominio do homem sobre a natureza se desfaça numa tendencia uniforme para a morte total".</w:t>
      </w:r>
      <w:r>
        <w:rPr>
          <w:vertAlign w:val="superscript"/>
        </w:rPr>
        <w:t>5</w:t>
      </w:r>
      <w:r>
        <w:rPr/>
        <w:t xml:space="preserve"> E Deus é o nosso unico ponto de apoio, o unico escôro que possue o homem neste momento contra a morte e contra as forças desaggregadoras do scientificismo avassalador.</w:t>
      </w:r>
    </w:p>
    <w:p>
      <w:pPr>
        <w:pStyle w:val="PargrafoNormal"/>
        <w:rPr/>
      </w:pPr>
      <w:r>
        <w:rPr/>
        <w:t>O novo humanismo christão que preconiza Maritain consiste, não em voltar á velha ordem, theocratica medieval da "força a serviço de Deus", renegando as terriveis experiencias que os ultimos quatro seculos de historia antropocentrica trouxeram para a consciencia da humanidade. A solução está em comprehender "analogicamente" as idéas philosophicas que hoje predominam e que modificaram a estructura psichica do homem antigo explicando essas mesmas idéas conforme a ordem cosmica-christã".</w:t>
      </w:r>
      <w:r>
        <w:rPr>
          <w:vertAlign w:val="superscript"/>
        </w:rPr>
        <w:t>6</w:t>
      </w:r>
    </w:p>
    <w:p>
      <w:pPr>
        <w:pStyle w:val="PargrafoNormal"/>
        <w:rPr/>
      </w:pPr>
      <w:r>
        <w:rPr/>
        <w:t>A posição christã do novo humanismo satisfaz as necessidades fundamentaes da Nova Idade que surge. "A civilização medievalista, por maior e mais sublime que tenha sido não conseguiu realizar plenamente a noção puramente christã de civilização".</w:t>
      </w:r>
      <w:r>
        <w:rPr>
          <w:vertAlign w:val="superscript"/>
        </w:rPr>
        <w:t>7</w:t>
      </w:r>
    </w:p>
    <w:p>
      <w:pPr>
        <w:pStyle w:val="PargrafoNormal"/>
        <w:rPr/>
      </w:pPr>
      <w:r>
        <w:rPr/>
      </w:r>
    </w:p>
    <w:p>
      <w:pPr>
        <w:pStyle w:val="PargrafoNormal"/>
        <w:rPr/>
      </w:pPr>
      <w:r>
        <w:rPr/>
        <w:t>A lucta politica ao lado do odio de classes, o conflicto subterraneo, se assim podemos chamar, de interesses vitaes contrarios, fazem transbordar o fel do odio nos corações humanos. O anti-Christo procura destruir por todos os meios as raizes da verdadeira fé. O homem forte, afastado da mystica creadora que a religião inocula em todos nós, destroe, aos poucos, o homem santo que, não póde permanecer, em um mundo que se desfaz a olhos vistos, materializando-se no contacto continuo com as coisas transitorias. O antropocentrismo do seculo passado, voltando a actuar, como ponto de partida para um estado natural de cultura, afasta o homem de seus problemas maximos, provocando a tyrania baixa e a dictadura funesta de proporções tremendas, do anti-Christo rebelde e cego pela vontade de destruição.</w:t>
      </w:r>
    </w:p>
    <w:p>
      <w:pPr>
        <w:pStyle w:val="PargrafoNormal"/>
        <w:rPr/>
      </w:pPr>
      <w:r>
        <w:rPr/>
        <w:t>Espreitamos o desconhecido. Olhamos os dias tristes de amanhã com um ar de indifferentismo pagão. Exploramos a nossa consciencia e quasi nada mais resta da antiga mystica christã. Pobre do homem quando se deixa prender pelo indifferentismo! Pobre do homem cuja consciencia não mais repelle ao dominio dos instinctos! Essa é a nossa situação. E porisso, confiamos, na reacção que se avoluma no subconsciente rustico das massas opprimidas.</w:t>
      </w:r>
    </w:p>
    <w:p>
      <w:pPr>
        <w:pStyle w:val="PargrafoNormal"/>
        <w:rPr/>
      </w:pPr>
      <w:r>
        <w:rPr/>
        <w:t>"A posição christã pura, que transcende a materia, no dizer de Maritain, encontra-se em todos os principios analogicos e integralistas da philosophia catholica: – si é verdade que o querer voltar a um estado passado constitue uma especie de blasfemia contra o governo de Deus na historia, si é verdade que existe um desenvolvimento organico da Igreja e do mundo, a tarefa do christão é a de salvar as verdades humanistas, desfiguradas por quatro seculos de humanismo antropocentrico, no momento em que a cultura humanista se desfaz e as suas verdades estão a ponto de perecer juntamente com os erros que as viciavam e as opprimiam. Trata-se – acrescenta Maritain – da refundição total de nossas estructuras culturaes e temporaes, erigidas, debaixo do signo do dualismo e do racionalismo antropocentricos. O que buscamos é o rythmo de uma nova idade da civilização".</w:t>
      </w:r>
      <w:r>
        <w:rPr>
          <w:vertAlign w:val="superscript"/>
        </w:rPr>
        <w:t>8</w:t>
      </w:r>
      <w:r>
        <w:rPr/>
        <w:t xml:space="preserve"> O que buscamos é a estabilidade de uma nova consciencia em Christo. O homem fórte de Nietzsche não póde oppôr-se ao homem eterno. A força se anula no espaço e no tempo.</w:t>
      </w:r>
    </w:p>
    <w:p>
      <w:pPr>
        <w:pStyle w:val="PargrafoNormal"/>
        <w:rPr/>
      </w:pPr>
      <w:r>
        <w:rPr/>
      </w:r>
    </w:p>
    <w:p>
      <w:pPr>
        <w:pStyle w:val="PargrafoNormal"/>
        <w:rPr/>
      </w:pPr>
      <w:r>
        <w:rPr/>
        <w:t>Aqui está toda a tragedia do momento presente. O homem julgando-se insuperavel atira-se contra Deus e contra as forças eternas da vida. Ou como diz Nicolas Berdiaeff: – "A tragedia reside no facto da creatura se revoltar contra o seu creador e de recusar-lhe obediencia".</w:t>
      </w:r>
      <w:r>
        <w:rPr>
          <w:vertAlign w:val="superscript"/>
        </w:rPr>
        <w:t>9</w:t>
      </w:r>
    </w:p>
    <w:p>
      <w:pPr>
        <w:pStyle w:val="PargrafoNormal"/>
        <w:rPr/>
      </w:pPr>
      <w:r>
        <w:rPr/>
        <w:t>Nessa attitude extrema de rebelião o homem cria uma nova realidade, mais triste e mais rigorosa, mas sempre uma nova realidade, uma realidade nova e allucinante. Com essa nova realidade surge uma nova fórma de vida, uma nova technica: a technica filha da machina. E a machina vae assim resolvendo o destino do homem dentro da sociedade. Para o pensador russo "c'est le probleme des relations de l'homme et de la nature, de l'individu et de la société, de l'esprit et de la matiere, de l'irracionnel et du racionnel".</w:t>
      </w:r>
      <w:r>
        <w:rPr>
          <w:vertAlign w:val="superscript"/>
        </w:rPr>
        <w:t>10</w:t>
      </w:r>
    </w:p>
    <w:p>
      <w:pPr>
        <w:pStyle w:val="PargrafoNormal"/>
        <w:rPr/>
      </w:pPr>
      <w:r>
        <w:rPr/>
        <w:t>A machina está decidindo a nossa vida, dando orientação a nossa consciencia, escravisando a collectividade e a sujeitando a uma philosophia de utilidade, a uma philosophia puramente existencial, a uma philosophia da technica e da propria machina. E isto tudo sem um sentido superior de finalidade: "La technique donne a l'homme d'aujourd'hui le sentiment d'une immense puissance".</w:t>
      </w:r>
      <w:r>
        <w:rPr>
          <w:vertAlign w:val="superscript"/>
        </w:rPr>
        <w:t>11</w:t>
      </w:r>
      <w:r>
        <w:rPr/>
        <w:t xml:space="preserve"> E esse poder se alarga ameaçando o futuro da humanidade christã.</w:t>
      </w:r>
    </w:p>
    <w:p>
      <w:pPr>
        <w:pStyle w:val="PargrafoNormal"/>
        <w:rPr/>
      </w:pPr>
      <w:r>
        <w:rPr/>
      </w:r>
    </w:p>
    <w:p>
      <w:pPr>
        <w:pStyle w:val="PargrafoNormal"/>
        <w:rPr/>
      </w:pPr>
      <w:r>
        <w:rPr/>
        <w:t>Georges Renard, já citado por Maritain, em um estudo modernissimo, que por accaso, me veio ter ás mãos, "Thomisme et Droit Social", commentando "L'Idée du Droit Social" de Gurvitch, mostra em synthese, a inclinação para maior amplitude e para maior solidariedade, que vêm tendo, as normas juridicas, em nossa época. E essa tendencia vem da infiltração do thomismo nas varias espheras de actividade jurídica. É como que o dominio da lei eterna por sobre as coisas da terra. É a realização total da democracia christã, preconizada pelo Cardeal Mercier, falando aos operarios de Malines.</w:t>
      </w:r>
    </w:p>
    <w:p>
      <w:pPr>
        <w:pStyle w:val="PargrafoNormal"/>
        <w:rPr/>
      </w:pPr>
      <w:r>
        <w:rPr>
          <w:spacing w:val="-4"/>
        </w:rPr>
        <w:t>O direito social, porem, não deteve Maritain em suas subtis malhas. Um pequeno estudo, publicado, ha mais ou menos, um anno, sobre "Saint Thomas et le Droit",</w:t>
      </w:r>
      <w:r>
        <w:rPr>
          <w:spacing w:val="-4"/>
          <w:vertAlign w:val="superscript"/>
        </w:rPr>
        <w:t>12</w:t>
      </w:r>
      <w:r>
        <w:rPr>
          <w:spacing w:val="-4"/>
        </w:rPr>
        <w:t xml:space="preserve"> mostra que o philosopho, em tudo tomava parte, e colocava o principio "vida" acima de phenomenos relacionaes. Como philosopho mesmo elle soube fugir á philosophia. "Do contacto com Leon Bloy e com Humbérto Clerissac teve a revelação de que a intelligencia abstrata não exgota o ser. E que ha qualquer coisa de mais alto que o proprio pensamento humano".</w:t>
      </w:r>
      <w:r>
        <w:rPr>
          <w:spacing w:val="-4"/>
          <w:vertAlign w:val="superscript"/>
        </w:rPr>
        <w:t>13</w:t>
      </w:r>
      <w:r>
        <w:rPr>
          <w:spacing w:val="-4"/>
        </w:rPr>
        <w:t xml:space="preserve"> Depois de revelar o novo direito por intermedio de S. Thomaz, Maritain, apega-se a mystica, para revelar, as realidades actuaes do problema social que, elle estuda e contempla, á luz do catholicismo.</w:t>
      </w:r>
    </w:p>
    <w:p>
      <w:pPr>
        <w:pStyle w:val="PargrafoNormal"/>
        <w:rPr/>
      </w:pPr>
      <w:r>
        <w:rPr/>
        <w:t xml:space="preserve">"Confrontando – escreve Tristão de Athayde – a nova christandade do seculo Vinte, com a civilização catholica medieval, procura Maritain estabelecer os caracteristicos de ambas, divergentes em muitos pontos. A medieval baseada no mytho do Santo Imperio, na unidade organica, na civilização como </w:t>
      </w:r>
      <w:r>
        <w:rPr>
          <w:b/>
        </w:rPr>
        <w:t>fonction du sacré</w:t>
      </w:r>
      <w:r>
        <w:rPr/>
        <w:t>, no emprego dos meios temporaes e politicos para o bem espiritual dos homens, na dissociação das classes pelos privilegios. E, sucedendo ao desmoronamento dessa ordem catholica medieval, as possibilidades de uma ordem catholica moderna, que Maritain vê baseada na estructura pluralistica da sociedade, na autonomia do temporal, como fim intermediario, no personalismo, na nova aristocracia do trabalho, na organização corporativa, na economia industrial concentrada, rural, dividida e finalmente na instauração de uma sociedade fraterna, em que a caridade venha completar a ordem e a justiça".</w:t>
      </w:r>
      <w:r>
        <w:rPr>
          <w:vertAlign w:val="superscript"/>
        </w:rPr>
        <w:t>14</w:t>
      </w:r>
    </w:p>
    <w:p>
      <w:pPr>
        <w:pStyle w:val="PargrafoNormal"/>
        <w:rPr/>
      </w:pPr>
      <w:r>
        <w:rPr/>
        <w:t>Essa é mais ou menos a posição de J acques Maritain. A sua philosophia politica christã, "faz da justiça e da amizade os fundamentos proprios da vida da sociedade e é simultaneamente communitaria e personalista, isto é, coloca o bem commum superior aos bens particulares e, ao mesmo tempo, vê na sociedade um meio para a formação mais ampla e perfeita da personalidade de cada membro do corpo social".</w:t>
      </w:r>
      <w:r>
        <w:rPr>
          <w:vertAlign w:val="superscript"/>
        </w:rPr>
        <w:t>15</w:t>
      </w:r>
    </w:p>
    <w:p>
      <w:pPr>
        <w:pStyle w:val="PargrafoNormal"/>
        <w:rPr/>
      </w:pPr>
      <w:r>
        <w:rPr/>
        <w:t>Tem razão Tristão de Athayde. "Uma figura, como essa, enche toda uma época. E nós, aqui de longe, em nosso esforço modesto de colaborar na obra emminente da inserção do espiritual no temporal, devemos não apenas seguir as lições desse luminoso espirito, como méstre que é nos varios aspectos de sua vida, mas ainda amal-o fraternalmente pelo bem immenso que a todos nos tem feito".</w:t>
      </w:r>
      <w:r>
        <w:rPr>
          <w:vertAlign w:val="superscript"/>
        </w:rPr>
        <w:t>16</w:t>
      </w:r>
    </w:p>
    <w:p>
      <w:pPr>
        <w:pStyle w:val="PargrafoNormal"/>
        <w:rPr/>
      </w:pPr>
      <w:r>
        <w:rPr/>
        <w:t xml:space="preserve">O assumpto, permitte, sem duvida, maior amplitude que o de uma simples palestra. Maritain é dessas figuras que se definem em livros ou nos limites de um artigo de jornal. Nós ficamos no artigo de jornal uma vez que não podemos fazer mais. Como philosopho, como mystico ou como sociologo dá margem a commentarios mais longos. A nossa intenção foi situar Maritain dentro do movimento social do seculo XX e definir o seu pensamento. E foi o que fizemos. </w:t>
      </w:r>
    </w:p>
    <w:p>
      <w:pPr>
        <w:pStyle w:val="PargrafoNormal"/>
        <w:rPr/>
      </w:pPr>
      <w:r>
        <w:rPr/>
      </w:r>
    </w:p>
    <w:p>
      <w:pPr>
        <w:pStyle w:val="TtuloCentradode1"/>
        <w:rPr>
          <w:lang w:val="es-ES_tradnl"/>
        </w:rPr>
      </w:pPr>
      <w:r>
        <w:rPr>
          <w:lang w:val="es-ES_tradnl"/>
        </w:rPr>
        <w:t>NOTAS</w:t>
      </w:r>
    </w:p>
    <w:p>
      <w:pPr>
        <w:pStyle w:val="Footnote"/>
        <w:rPr>
          <w:lang w:val="es-ES_tradnl"/>
        </w:rPr>
      </w:pPr>
      <w:r>
        <w:rPr>
          <w:lang w:val="es-ES_tradnl"/>
        </w:rPr>
        <w:t>1) FEDERICO IBARGUREN - UNA VISION CATOLICA DEL MOMENTO ACTUAL - LA NACION de 15.3.36.</w:t>
      </w:r>
    </w:p>
    <w:p>
      <w:pPr>
        <w:pStyle w:val="Footnote"/>
        <w:rPr>
          <w:lang w:val="es-ES_tradnl"/>
        </w:rPr>
      </w:pPr>
      <w:r>
        <w:rPr>
          <w:lang w:val="es-ES_tradnl"/>
        </w:rPr>
        <w:t>2) NICOLAS BERDIAEFF - UN NOUVEAU MOYEN AGE p.14.</w:t>
      </w:r>
    </w:p>
    <w:p>
      <w:pPr>
        <w:pStyle w:val="Footnote"/>
        <w:rPr>
          <w:lang w:val="es-ES_tradnl"/>
        </w:rPr>
      </w:pPr>
      <w:r>
        <w:rPr>
          <w:lang w:val="es-ES_tradnl"/>
        </w:rPr>
        <w:t>3) Emerson - EL HOMBRE Y EL MUNDO - pag. 163.</w:t>
      </w:r>
    </w:p>
    <w:p>
      <w:pPr>
        <w:pStyle w:val="Footnote"/>
        <w:rPr/>
      </w:pPr>
      <w:r>
        <w:rPr/>
        <w:t>4) TRISTAO DE ATHAYDE - NO LIMIAR DA IDADE NOVA - pag. 29.</w:t>
      </w:r>
    </w:p>
    <w:p>
      <w:pPr>
        <w:pStyle w:val="Footnote"/>
        <w:rPr>
          <w:lang w:val="en-US"/>
        </w:rPr>
      </w:pPr>
      <w:r>
        <w:rPr>
          <w:lang w:val="en-US"/>
        </w:rPr>
        <w:t>5) JACQUES MARITAIN - RELIGION ET CULTURE - pag. 27.</w:t>
      </w:r>
    </w:p>
    <w:p>
      <w:pPr>
        <w:pStyle w:val="Footnote"/>
        <w:rPr>
          <w:lang w:val="es-ES_tradnl"/>
        </w:rPr>
      </w:pPr>
      <w:r>
        <w:rPr>
          <w:lang w:val="es-ES_tradnl"/>
        </w:rPr>
        <w:t>6) Federico Ibarguren - UNA VISION CATOLICA DEL MOMENTO ACTUAL - LA NACION DE 15.3.36.</w:t>
      </w:r>
    </w:p>
    <w:p>
      <w:pPr>
        <w:pStyle w:val="Footnote"/>
        <w:rPr>
          <w:sz w:val="30"/>
          <w:lang w:val="en-US"/>
        </w:rPr>
      </w:pPr>
      <w:r>
        <w:rPr>
          <w:lang w:val="en-US"/>
        </w:rPr>
        <w:t>7) Jacques Maritain - RELIGION ET CULTURE - pag. 40.</w:t>
      </w:r>
    </w:p>
    <w:p>
      <w:pPr>
        <w:pStyle w:val="Footnote"/>
        <w:rPr>
          <w:lang w:val="es-ES_tradnl"/>
        </w:rPr>
      </w:pPr>
      <w:r>
        <w:rPr>
          <w:lang w:val="es-ES_tradnl"/>
        </w:rPr>
        <w:t>8) Federico Ibarguren - LOC. CIT.</w:t>
      </w:r>
    </w:p>
    <w:p>
      <w:pPr>
        <w:pStyle w:val="Footnote"/>
        <w:rPr/>
      </w:pPr>
      <w:r>
        <w:rPr/>
        <w:t>9) Nicolas Bardiaeff - L'HOMME ET LA MACHINE - pag.19.</w:t>
      </w:r>
    </w:p>
    <w:p>
      <w:pPr>
        <w:pStyle w:val="Footnote"/>
        <w:rPr/>
      </w:pPr>
      <w:r>
        <w:rPr/>
        <w:t>10) IDEM pag. 25.</w:t>
      </w:r>
    </w:p>
    <w:p>
      <w:pPr>
        <w:pStyle w:val="Footnote"/>
        <w:rPr/>
      </w:pPr>
      <w:r>
        <w:rPr/>
        <w:t>11) IDEM pag. 31.</w:t>
      </w:r>
    </w:p>
    <w:p>
      <w:pPr>
        <w:pStyle w:val="Footnote"/>
        <w:rPr/>
      </w:pPr>
      <w:r>
        <w:rPr/>
        <w:t>12) Publicado na revista "VIDA" de Maio de 1935.</w:t>
      </w:r>
    </w:p>
    <w:p>
      <w:pPr>
        <w:pStyle w:val="Footnote"/>
        <w:rPr/>
      </w:pPr>
      <w:r>
        <w:rPr/>
        <w:t>13) Tristão de Athayde - MARITAIN - "VIDA" - Maio de 35.</w:t>
      </w:r>
    </w:p>
    <w:p>
      <w:pPr>
        <w:pStyle w:val="Footnote"/>
        <w:rPr/>
      </w:pPr>
      <w:r>
        <w:rPr/>
        <w:t>14) Tristão de Athayde - MARITAIN - "VIDA".</w:t>
      </w:r>
    </w:p>
    <w:p>
      <w:pPr>
        <w:pStyle w:val="Footnote"/>
        <w:rPr/>
      </w:pPr>
      <w:r>
        <w:rPr/>
        <w:t>15) Tristão de Athayde - NO LIMIAR DA IDADE NOVA - pag. 49.</w:t>
      </w:r>
    </w:p>
    <w:p>
      <w:pPr>
        <w:pStyle w:val="Footnote"/>
        <w:rPr/>
      </w:pPr>
      <w:r>
        <w:rPr/>
        <w:t>16) Tristão de Athayde - MARITAlN - "VIDA".</w:t>
      </w:r>
    </w:p>
    <w:p>
      <w:pPr>
        <w:pStyle w:val="TtuloCentradode1"/>
        <w:spacing w:before="0" w:after="480"/>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Conferencia pronunciada no "Circulo de Estudos Bandeirantes" de Curityba, em 4 de junho de 1936. </w:t>
      </w:r>
      <w:r>
        <w:rPr>
          <w:b/>
        </w:rPr>
        <w:t>A Ordem</w:t>
      </w:r>
      <w:r>
        <w:rPr/>
        <w:t>, jun. 1936.  p.444-4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06:00Z</dcterms:created>
  <dc:creator>OLVF1</dc:creator>
  <dc:description/>
  <dc:language>en-US</dc:language>
  <cp:lastModifiedBy>OLVF1</cp:lastModifiedBy>
  <dcterms:modified xsi:type="dcterms:W3CDTF">2003-04-10T18:06:00Z</dcterms:modified>
  <cp:revision>1</cp:revision>
  <dc:subject/>
  <dc:title>O SENTIDO DA OBRA DE JACQUES MARITAIN*</dc:title>
</cp:coreProperties>
</file>