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NOVA GERAÇÃ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Normal"/>
        <w:rPr/>
      </w:pPr>
      <w:r>
        <w:rPr/>
        <w:t>Continua ainda em estado sonambulico a nossa literatura. Apesar do surgimento de novos elementos, de elementos moços, não tivemos o incremento que era de se esperar. Os nossos poucos orgãos de imprensa seguem mudos a sua trajetoria. A mocidade sem incentivo, mesmo combatida, não possue as forças necessarias para a vitoria. É de se diser: pobre Paraná!</w:t>
      </w:r>
    </w:p>
    <w:p>
      <w:pPr>
        <w:pStyle w:val="PargrafoNormal"/>
        <w:rPr/>
      </w:pPr>
      <w:r>
        <w:rPr/>
        <w:t>O espirito moço que tiver aspirações literarias ou de qualquer estudo cientifico, volve-se para o Rio de Janeiro. Lá encontra um pouco desse apoio necessario, mas sem base, é logo obrigado a desistir, pois sabemos do controle formidavel que a imprensa carioca faz dos escritos vindos da provincia.</w:t>
      </w:r>
    </w:p>
    <w:p>
      <w:pPr>
        <w:pStyle w:val="PargrafoNormal"/>
        <w:rPr/>
      </w:pPr>
      <w:r>
        <w:rPr/>
        <w:t>Essa cronica tem um único objetivo: fazer ver aos nossos orgãos de publicidade, que o futuro do Paraná, está unicamente na classe intelectual. Que é preciso a todo transe, mesmo com as maiores dificuldades, apoiar essa pleiade de jovens cultores da ciencia e da literatura. Do contrario serão novas inteligencias, asfixiadas pelo meio.</w:t>
      </w:r>
    </w:p>
    <w:p>
      <w:pPr>
        <w:pStyle w:val="PargrafoNormal"/>
        <w:rPr/>
      </w:pPr>
      <w:r>
        <w:rPr/>
        <w:t>Basta já, o numero ilimitado de gerações improdutivas. A que óra surge, com pouca confiança no futuro, e cheia de presentimentos, nasceu dos ultimos extertores da cultura paranaense.</w:t>
      </w:r>
    </w:p>
    <w:p>
      <w:pPr>
        <w:pStyle w:val="PargrafoNormal"/>
        <w:rPr/>
      </w:pPr>
      <w:r>
        <w:rPr/>
        <w:t>Com apoio vencerá, sem apoio será uma geração motra. É a verdade.</w:t>
      </w:r>
    </w:p>
    <w:p>
      <w:pPr>
        <w:pStyle w:val="TtuloCentradod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b/>
        </w:rPr>
        <w:t>Revista Academica</w:t>
      </w:r>
      <w:r>
        <w:rPr/>
        <w:t>, Curitiba, Ano I, n.2, 20 ago. 19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247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247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pt;height:24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55:00Z</dcterms:created>
  <dc:creator>OLVF1</dc:creator>
  <dc:description/>
  <dc:language>en-US</dc:language>
  <cp:lastModifiedBy>OLVF1</cp:lastModifiedBy>
  <dcterms:modified xsi:type="dcterms:W3CDTF">2003-04-10T16:55:00Z</dcterms:modified>
  <cp:revision>1</cp:revision>
  <dc:subject/>
  <dc:title>A NOVA GERAÇÃO*</dc:title>
</cp:coreProperties>
</file>