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AMOR E MOR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PargrafoNormal"/>
        <w:rPr/>
      </w:pPr>
      <w:r>
        <w:rPr/>
        <w:t>Seriam mais ou menos nove horas da noite... Dois estampidos ecoaram sonoramente. Silencio. Suspiros. Baque de um corpo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Não, não... Julio! Matas-me! Adeus! Ruido e correrias na casa de apartamentos. Tumulto. Batem violentamente á porta. Outro estampido.</w:t>
      </w:r>
    </w:p>
    <w:p>
      <w:pPr>
        <w:pStyle w:val="PargrafoNormal"/>
        <w:rPr/>
      </w:pPr>
      <w:r>
        <w:rPr/>
        <w:t>Um fio de sangue começa a rolar morosamente pelo tapete méscla da arabia...</w:t>
      </w:r>
    </w:p>
    <w:p>
      <w:pPr>
        <w:pStyle w:val="PargrafoaEsquerda"/>
        <w:jc w:val="center"/>
        <w:rPr/>
      </w:pPr>
      <w:r>
        <w:rPr/>
        <w:t>***</w:t>
      </w:r>
    </w:p>
    <w:p>
      <w:pPr>
        <w:pStyle w:val="PargrafoNormal"/>
        <w:rPr/>
      </w:pPr>
      <w:r>
        <w:rPr/>
        <w:t>Julio Passos entrou colérico no apartamento da amante. Não era possível. Estava sendo victima de algum miseravel intrigante. Ha dois annos que vivia com Zilda sem notar a menor indifferença da parte della. Sempre a mesma mulher, bôa, amorosa. Parou um instante junto ao aquecedor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Não, não póde ser verdade. Zilda é incapaz de trahir-me. Serviria de arrimo á sua dor quando, após mezes de casado, conhecêra a desventurada amarga de perder a esposa amada. Tudo silencio. Possivelmente, Zilda sahira. Esperaria. Não podia continuar naquellla incerteza asphyxiante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Que? Oito horas. Anoitece rapidamente.</w:t>
      </w:r>
    </w:p>
    <w:p>
      <w:pPr>
        <w:pStyle w:val="PargrafoNormal"/>
        <w:rPr/>
      </w:pPr>
      <w:r>
        <w:rPr/>
        <w:t>Tocou o botão da luz. Uma grande claridade invade alegremente o aposento, artisticamente adornado e ricamente mobiliado. Distrahidamente, toma um cigarro, quando batem á porta. Zilda entra esbaforida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Oh! Você já por aqui!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Admirada? Mas, espéra: que te aconteceu? 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A mim? Nada. Estou atrazada. Tomo o nocturno das dez para o Rio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Vaes ao Rio?</w:t>
      </w:r>
    </w:p>
    <w:p>
      <w:pPr>
        <w:pStyle w:val="PargrafoNormal"/>
        <w:rPr/>
      </w:pPr>
      <w:r>
        <w:rPr/>
        <w:t xml:space="preserve">Um clarão repentino: mixto de colera e ciumes, illuminou os olhos de Julio. 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Então sempre é verdade?</w:t>
      </w:r>
    </w:p>
    <w:p>
      <w:pPr>
        <w:pStyle w:val="PargrafoNormal"/>
        <w:rPr/>
      </w:pPr>
      <w:r>
        <w:rPr/>
        <w:t>Um primeiro espanto regelou o seu coração aprehensivo, titubeante. Via ZiZlda andar de lá para cá, de cá para lá, sem forças para obedecer aos imperativos do seu cérebro. Aquella mulher o trahira. Vendêra as ultimas illusões de sua vida. Com os braços distendidos, eréctos, labios balbuciantes, cabelos eriçados, Julio conservava-se immovel ante a terrivel realidade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És linda... meu amor!</w:t>
      </w:r>
    </w:p>
    <w:p>
      <w:pPr>
        <w:pStyle w:val="PargrafoNormal"/>
        <w:rPr/>
      </w:pPr>
      <w:r>
        <w:rPr/>
        <w:t>E segurando Zilda no momento em que por elle passava: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Não pódes partir! Vaes abandonar-me?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Estas louco, Julio?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Louco, sim. Louco de amor.</w:t>
      </w:r>
    </w:p>
    <w:p>
      <w:pPr>
        <w:pStyle w:val="PargrafoNormal"/>
        <w:rPr/>
      </w:pPr>
      <w:r>
        <w:rPr/>
        <w:t>Seu olhar estava vitreo. Bagas de suor corriam-lhe pelo rosto. Suas pernas bamboleavam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Sim louco de amor, para deixar impunemente que me traias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Deixe de ciumes. Irei ao Rio e dentro em breve estarei de volta. Vou a..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Cala-te, trahidora!</w:t>
      </w:r>
    </w:p>
    <w:p>
      <w:pPr>
        <w:pStyle w:val="PargrafoNormal"/>
        <w:rPr/>
      </w:pPr>
      <w:r>
        <w:rPr/>
        <w:t>Zilda, perplexa ante a aterradora attitude do amante, foge para um canto da sala. As feições de Julio estavam convulsionadas pelo ciume, dentes cerrados, Olhos saltando fóra das órbitas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Eu..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Trahidora miseravel!</w:t>
      </w:r>
    </w:p>
    <w:p>
      <w:pPr>
        <w:pStyle w:val="PargrafoNormal"/>
        <w:rPr/>
      </w:pPr>
      <w:r>
        <w:rPr/>
        <w:t xml:space="preserve">Desde o dia em que te conheci nasceu a minha infelicidade. És a desgraça! </w:t>
      </w:r>
    </w:p>
    <w:p>
      <w:pPr>
        <w:pStyle w:val="PargrafoNormal"/>
        <w:rPr/>
      </w:pPr>
      <w:r>
        <w:rPr/>
        <w:t>Saca do mauser que sempre trazia comsigo. Estava fóra de si. Tinha chegado ao auge da raiva. Aponta para Zilda, que tremula não articulava palavra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Morre, desgraça! Morre, amor!</w:t>
      </w:r>
    </w:p>
    <w:p>
      <w:pPr>
        <w:pStyle w:val="PargrafoNormal"/>
        <w:rPr/>
      </w:pPr>
      <w:r>
        <w:rPr/>
        <w:t>Dois estampidos ecoaram sonóramente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Não, não... Julio. Matas-me? Adeus!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Morre, amor! gritava elle.</w:t>
      </w:r>
    </w:p>
    <w:p>
      <w:pPr>
        <w:pStyle w:val="PargrafoNormal"/>
        <w:rPr/>
      </w:pPr>
      <w:r>
        <w:rPr/>
        <w:t>Tumulto. Balburdia. Correrias. Outro estampido.</w:t>
      </w:r>
    </w:p>
    <w:p>
      <w:pPr>
        <w:pStyle w:val="PargrafoNormal"/>
        <w:rPr/>
      </w:pPr>
      <w:r>
        <w:rPr/>
        <w:t>Um fio de sangue começa a rolar morosamente pelo tapete méscla da arabia...</w:t>
      </w:r>
    </w:p>
    <w:p>
      <w:pPr>
        <w:pStyle w:val="PargrafoaEsquerda"/>
        <w:jc w:val="center"/>
        <w:rPr/>
      </w:pPr>
      <w:r>
        <w:rPr/>
        <w:t>***</w:t>
      </w:r>
    </w:p>
    <w:p>
      <w:pPr>
        <w:pStyle w:val="PargrafoNormal"/>
        <w:rPr/>
      </w:pPr>
      <w:r>
        <w:rPr/>
        <w:t>Arrombam a porta. Já grande numero de curiosos agrupados á distancia commentavam o caso. Os passantes paravam á entrada principal, onde a policia já se encontrava. Tiram Zilda ensanguentada. Uma bala cravára-se na região frontal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Pobre, pobre moça! Mas também tão namoradeira... Tinha que acabar assim.</w:t>
      </w:r>
    </w:p>
    <w:p>
      <w:pPr>
        <w:pStyle w:val="Pargrafo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Logo agora, que a pobrezinha ia ao Rio visitar a mãe doente...</w:t>
      </w:r>
    </w:p>
    <w:p>
      <w:pPr>
        <w:pStyle w:val="TtuloCentradode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  <w:lang w:val="es-ES_tradnl"/>
        </w:rPr>
        <w:t>Fon Fon</w:t>
      </w:r>
      <w:r>
        <w:rPr>
          <w:lang w:val="es-ES_tradnl"/>
        </w:rPr>
        <w:t>, 5 maio 1934, p.6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jc w:val="center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ind w:firstLine="1010"/>
      <w:jc w:val="both"/>
    </w:pPr>
    <w:rPr>
      <w:rFonts w:ascii="Arial" w:hAnsi="Arial" w:cs="Arial"/>
      <w:sz w:val="16"/>
      <w:szCs w:val="20"/>
    </w:rPr>
  </w:style>
  <w:style w:type="paragraph" w:styleId="Footnote">
    <w:name w:val="Footnote Text"/>
    <w:pPr>
      <w:widowControl/>
      <w:tabs>
        <w:tab w:val="clear" w:pos="708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1:49:00Z</dcterms:created>
  <dc:creator>OLVF1</dc:creator>
  <dc:description/>
  <dc:language>en-US</dc:language>
  <cp:lastModifiedBy>OLVF1</cp:lastModifiedBy>
  <dcterms:modified xsi:type="dcterms:W3CDTF">2003-04-11T11:50:00Z</dcterms:modified>
  <cp:revision>1</cp:revision>
  <dc:subject/>
  <dc:title>AMOR E MORTE*</dc:title>
</cp:coreProperties>
</file>