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NTRODUÇÃO AO ESTADO MODERNO</w:t>
      </w:r>
      <w:r>
        <w:rPr>
          <w:rStyle w:val="FootnoteCharacters"/>
          <w:rStyle w:val="FootnoteAnchor"/>
        </w:rPr>
        <w:footnoteReference w:customMarkFollows="1" w:id="2"/>
        <w:t>*</w:t>
      </w:r>
    </w:p>
    <w:p>
      <w:pPr>
        <w:pStyle w:val="PargrafoNormal"/>
        <w:rPr/>
      </w:pPr>
      <w:r>
        <w:rPr/>
        <w:t>O homem, nos ensina Bagehot, tornou-se aos olhos da ciência uma antigüidade, porque, como nos afirma Tiberghien, nasceu para a sociedade.</w:t>
      </w:r>
    </w:p>
    <w:p>
      <w:pPr>
        <w:pStyle w:val="PargrafoNormal"/>
        <w:rPr/>
      </w:pPr>
      <w:r>
        <w:rPr/>
        <w:t>É o organicismo social contra o individualismo dissolvente e aniquilador. A luta contra o indivíduo que se estabelece, desde os primórdios da vida humana, contrária ao individualismo e a favor de um sistema de cooperação, visando unicamente o futuro social.</w:t>
      </w:r>
    </w:p>
    <w:p>
      <w:pPr>
        <w:pStyle w:val="PargrafoNormal"/>
        <w:rPr/>
      </w:pPr>
      <w:r>
        <w:rPr/>
        <w:t xml:space="preserve">Da sociedade, do grupalismo propulsor nasceu o Estado. É o que nos explica J. J. Rosseau, no </w:t>
      </w:r>
      <w:r>
        <w:rPr>
          <w:b/>
        </w:rPr>
        <w:t>Contrato Social</w:t>
      </w:r>
      <w:r>
        <w:rPr/>
        <w:t>, mostrando de maneira clara e precisa que os homens viviam nos primeiros tempos sem laços que os unissem, estranhos à menor noção de família, em lutas constantes uns com os outros, alimentando-se de frutos das árvores com que a pródiga natureza os dotou. Nesta vida paraisal, a atividade humana circunscrevia-se em limitada esfera. Logo, porém, com as primeiras necessidades, as primeiras luzes de razão, os primeiros sentimentos de solidariedade, apareceram no cérebro do homem daqueles tempos. Apareceu a família, com a família o Estado, tornando-se estabilidade, disciplina, coordenação de forças e acordo em função da sociedade. Estava o Estado fundamento em fatos concretos da época. "Era a sociedade constituindo o elemento material do Estado, na convivência dos homens, dominada na ordem social pelo elemento atomistico e por um poder coercitivo que assegurava a existência mediante regras de Direito. Assim surge o Estado. Direito e Estado são termos que reciprocamente se integram, sendo o Estado um povo organizado, para o prosseguimento dos seus interesses, sob um poder soberano (Otto Mayer)".</w:t>
      </w:r>
    </w:p>
    <w:p>
      <w:pPr>
        <w:pStyle w:val="PargrafoNormal"/>
        <w:rPr/>
      </w:pPr>
      <w:r>
        <w:rPr/>
        <w:t>Definir o que seja Estado é tarefa demais árdua para mim. Recorramos, portanto, à capacidade autorizada de Alcides Cruz, de Viveiros de Castro, de Bonfils, de Korkounov.</w:t>
      </w:r>
    </w:p>
    <w:p>
      <w:pPr>
        <w:pStyle w:val="PargrafoNormal"/>
        <w:rPr/>
      </w:pPr>
      <w:r>
        <w:rPr/>
        <w:t>O primeiro diz que o Estado é uma associação humana, que em dado território existe, sob um poder político em forma de autoridade a se exercer coercitivamente; o segundo afirma que o Estado é o povo considerado como unidade jurídica de homens em determinada sede, para o bem comum e sob a mesma lei, ou um povo organizado legalmente nos limites de um território determinado; o terceiro acha que o Estado é uma reunião permanente e independente de homens, proprietários de certos territórios, associados sob uma autoridade comum, organizados com o fim de garantir a todos e a cada um o exercício de suas liberdades e o gozo dos seus direitos; Korkounov, publicista e sociólogo da velha Rússia, define o Estado como um agrupamento social dotado de um poder independente, que se exerce coercitivamente sobre homens livres.</w:t>
      </w:r>
    </w:p>
    <w:p>
      <w:pPr>
        <w:pStyle w:val="PargrafoNormal"/>
        <w:rPr/>
      </w:pPr>
      <w:r>
        <w:rPr/>
        <w:t>Vemos nas definições dos jurisconsultos citados um duplo elemento: coletivamente e poder, que caracterizam o Estado, porque o Estado, não é como pensavam os antigos, um organismo vivo nem uma entidade fictícia, e sim um organismo social.</w:t>
      </w:r>
    </w:p>
    <w:p>
      <w:pPr>
        <w:pStyle w:val="PargrafoNormal"/>
        <w:rPr/>
      </w:pPr>
      <w:r>
        <w:rPr/>
        <w:t xml:space="preserve">"Orgam de direção e comando as forças sociais, resultante da ação e da intensidade destas mesmas forças, o Estado é uma organização que se transforma e se adapta, ampliando ou restringindo as suas funções, de acordo com as solicitações das novas tendências e dos novos fatores, que modificam e agitam incessantemente a vida coletiva (Agamenon Magalhães)". Do Estado depende o futuro dos povos e, da sua organização, o equilíbrio necessário que deve existir entre as classes sociais, para o completo acordo e coesão na coletividade. Como diz Ribot: O Estado é a sociedade, como resultado de observações e pesquisas científicas das realidades. Sempre existiu desde que o homem é homem e a sociabilidade uma verdade. O Estado supõe a sociedade, nela está enraizado e dela depende. "A noção de sociedade não é jurídica. Só a sociologia a pode dar. A de Estado é jurídica. Entre Estado e sociedade a relação é de parte, de conteúdo para continente. A sociedade envolve e move os homens; os homens se movem, se bem que envolvidos pelo Estado. A sociedade vive, o Estado é mais finalista. Ainda que os seus fins mudem, ou tenha, ao mesmo tempo, fins diversos, o Estado é comunidade teleológica, que promove a satisfação dos interesses coletivos, totais ou parciais, sendo um dos métodos da vida e da evolução social. Como tal, ele possui, dentro da sociedade, os seus processos específicos de expansão e integração (Pontes de Miranda)". Como organismo da sociedade o Estado adapta-se às condições do meio-ambiente, no sentido de expansão e integração. Desta adaptação nasce o princípio da evolução do Estado: É o </w:t>
      </w:r>
      <w:r>
        <w:rPr>
          <w:b/>
        </w:rPr>
        <w:t xml:space="preserve">L'État c'est moi </w:t>
      </w:r>
      <w:r>
        <w:rPr/>
        <w:t xml:space="preserve">de Luis 14; o </w:t>
      </w:r>
      <w:r>
        <w:rPr>
          <w:b/>
        </w:rPr>
        <w:t>laisser faire, laisser passer</w:t>
      </w:r>
      <w:r>
        <w:rPr/>
        <w:t>, de Vicente de Gournay; as diversas concepções, aparecidas com as grandes hecatombes, niveladoras do equilíbrio, prestes a romper-se por falta de acordo social; o surto de Marx em choque com a religião em procura de realidade; de s. Tomás de Aquino pela religião ganhando estabilidade; do comunismo; do fascismo; do socialismo de Estado. Hipertrofia do conservatorismo de formas e regimes. Vitoria do Estado como fim, suplantando o Estado meio. Poder em luta (Jellinck). Luta pela unidade de ação e autoridade, na integração e equilíbrio social, em defesa da força do poder, defendendo a autoridade soberana dos conflitos degeneradores da sua capacidade, na modificação os elementos da sua estrutura, para que se possa transformar e se adaptar a novas condições ou exigências de ordem coletiva (Agamenon Magalhães). O Estado, pois, como fato social ou fenômeno histórico, está sujeito a constante transformação (Jellineck). É o Estado moderno. O Estado que, esboçando-se nos fatos de hoje, não é abstinente-liberal, nem impositivo-absolutista, mas o Estado integral, que sinfoniza todas as vozes sociais, coordena todas as forças, sem as absorver e as incentiva sem permitir hipertrofias (Pontes de Miranda), compreendendo a queda do regime dos grandes capitais, onde o aproveitamento do lavrador difere "do aproveitamento do proprietário industrial apenas na forma"; onde o aproveitador é sempre o capital, e cada capitalista explora cada lavrador com a hipoteca e com a usura, pelo imposto cobrado pelo Estado (Marx). É a fortaleza social assediada por exércitos diferentes, que visam a necessidade de uma reforma, de um entendimento com os inimigos. Falanges vitoriosas escalando o reduto dos antigos princípios contra o desacordo marasmante (Jean Richard Bloch). É a socialização tão debatida por Marx. Socialização da produção conduzindo por todos os meios a propriedade ao poder da sociedade. É a questão social invadindo o mundo. É a importência dos homens e dos regimes para atestar-se com a complexidade das questões. Vivendo o mundo num ritmo de catástrofe, cada dia um abismo se nos abrindo diante dos pés. O cataclismo é a normalidade. Homens e regimes rolam na voragem. O caos torna-se quotidiano (Gilberto Amado). E há ainda quem diga que a questão social no Brasil é "caso de polícia". Então não possuímos um Estado? povo? religião? necessidades? Estado sujeito às trepidações sociais? Ou somos um Estado utópico, imaginário, onde o ideal da perfetibilidade chegou ao extremo, marchando a nossa civilização em pólo oposto às demais? Ou somos uma terra selvática, de povo botocudo, onde a perfeição está nos andrajos do seminudismo e as leis na bolorentas formas do "olho por olho dente por dente" do Talião? Que digam que não temos homens de espírito superior, aptos para as grandes reformas, que compreendam os grandes problemas e que possuam a confiança ilimitada do nosso povo. Que não temos um Lenine, um Hitler, um Mussolini. Mas não que a questão social no Brasil "é o caso de polícia". Como já disse, o que não temos é governo. Esse órgam essencial é garantidor do progresso e da estabilidade, que concretize as características fundamentais do povo que governa. Durante quarenta anos fomos donos de uma constituição inexistente para os poderes. Durante todo esse tempo a nossa democracia de república presidencialista não conseguiu enraizar-se em nosso meio. Era a nossa questão social, todo esse meio século, o modo de como se havia de entronizar aquele regime no Brasil. A nossa constituição, como já disse alguém, era de aspectos e não de realidades. O idealismo são e patriótico com que foi feita a nossa constituição, falhou completamente. A constituição brasileira, diz Mario Pinto Serva, é muito boa, mas tem tido tanta aplicação à vida do país quanto a filosofia de Kant ou o idealismo de Platão. República de oligarcas morais, intelectuais e materiais, foi o que nos deu a antiga constituição, em que os governos se deixavam arrastar pelas cômodas negociatas e pelas circunstâncias políticas do momento, onde a responsabilidade social e a opinião popular eram amordaçadas pelo legislativo, amordaçado pelo executivo, no cumprimento de vontades absurdas de ditadores constitucionais, eleitos pela vontade livre do povo, e escolhidos pelos proceres da política dominante. O Estado, diz Pontes de Miranda, é uma técnica social, e as constituições, técnica jurídica do Estado. A nossa constituição copiada ou baseada na dos Estados Unidos, nação e Estado, sob todos os pontos de vista, mais adiantado que o Brasil, não podia ser aplicada ao nosso povo, a não ser por meio do mais extremo liberalismo ou por meio da força. É ainda Pontes de Miranda, que nos ensina: todos os direitos constitucionais dependem dos tempos. São fatos profundamente relativos, como relativas as próprias relações a que se aplicam. Por isso, quando se faz uma constituição, é sempre preciso conhecer-lhe desde logo, o tempo, o módulo geral, a altura em que respira, para podermos saber quais os direitos antigos que se deve consignar, quais os direitos que se asfixiaram e quais os novos direitos que urge sejam revelados. Toda constituição, como vemos, deve ser da época, sem desprezar a lição do passado, ou como quer Tristão de Ataíde, reintegrando das leis do Estado na realidade da nação. O Estado deve nascer naturalmente e não se construído artificialmente. O Estado deve exprimir a realidade social-local, e não amoldá-la arbitrariamente às ideologias efêmeras e alienígenas. É preciso, portanto, que as leis fundamentais do Estado brasileiro correspondam organicamente a toda a nacionalidade e não sejam apenas a expressão de oligarquias políticas ou agrupamentos sectários, sem expressão profunda e duradoura (Tristão). A nossa realidade é uma só. As verdades da raça, caracteres étnicos, o solo, as tradições. Seria ilusão querer implantar a Internacional no Brasil, colocar Carlos Marx no pedestal da república, substituir o lema positivista da nossa bandeira por um lema marxista. Não! Nada disto serve ao Brasil. Nem Marx nem Comte. Nem Lenine nem Mussolini. Nem Roma nem Moscou. Nem Hitler nem realidades de outras terras. Nem formas regeneradoras e reformadoras de outros povos. E sim uma realidade social-nacionalista-brasileira em função das autênticas realidades de nossa terra, num Estado social que plasme a nossa realidade em formas puramente nacionais, livre de estrangeirismos, num governo que compreenda o Brasil, onde o pensamento e a técnica dirijam o Estado ditando a reforma renovadora. Os nosso problema, já o dizia Alberto Torres é o problema nacional.</w:t>
      </w:r>
    </w:p>
    <w:p>
      <w:pPr>
        <w:pStyle w:val="PargrafoNormal"/>
        <w:rPr/>
      </w:pPr>
      <w:r>
        <w:rPr/>
      </w:r>
    </w:p>
    <w:p>
      <w:pPr>
        <w:pStyle w:val="PargrafoNormal"/>
        <w:rPr/>
      </w:pPr>
      <w:r>
        <w:rPr/>
        <w:t>A crise dominadora da atual situação mundial faz antever, pela voz dos nossos pensadores, a situação do orbe terrestre, o terrível dilema para os Estados do século 20. Socialismo ou Comunismo (Pontes de Miranda); Reformar ou perecer (Tristão de Ataíde).</w:t>
      </w:r>
    </w:p>
    <w:p>
      <w:pPr>
        <w:pStyle w:val="PargrafoNormal"/>
        <w:rPr/>
      </w:pPr>
      <w:r>
        <w:rPr/>
        <w:t xml:space="preserve">Socialismo ou Comunismo é o grito de morte do passado na vitória das novas formas dominadoras do equilíbrio social. São os caminhos a seguir pela sociedade moderna. É o nascimento de outro direito adaptado a novas necessidades, derrubando para sempre o grito alarmantes de Glumpovicz: o Direito é a norma da desigualdade humana. É a nova justiça social com o reformar ou parecer. É o social substituindo o individual, o grupo ao cidadão (Adolfo Posada). Evolução do Estado no Socio-grupalismo, fundamentado nas realidades do século, contra o atrofiamento por leis incompatíveis com a época em que vivemos. Não é possível que continuemos a ser regidos por princípios que só podem atrair a curiosidade histórico-arqueológica dos estudiosos do passado. A atualidade é Spengler, Keyserling, Ortega y Grasset. Spengler, com a sua </w:t>
      </w:r>
      <w:r>
        <w:rPr>
          <w:b/>
        </w:rPr>
        <w:t>Decadência do Ocidente</w:t>
      </w:r>
      <w:r>
        <w:rPr/>
        <w:t xml:space="preserve">, dando ao mundo os rumos do oriente. Uma nova realidade fundamentada na técnica de uma nova era puramente mecânica. Achando que o homem fez a máquina e que a máquina o está destruindo. "O Delírio e a queda do homem são maiores do que tudo quanto Esquilo e Shakespeare jamais pensaram. A criação se subleva contra o criador. A máquina nos indica, constrangindo, o caminho de sua trajetória. Em inúmeras formas, desde o atentado até o suicídio, passando pelas </w:t>
      </w:r>
      <w:r>
        <w:rPr>
          <w:b/>
        </w:rPr>
        <w:t>greves</w:t>
      </w:r>
      <w:r>
        <w:rPr/>
        <w:t>, inicia-se a sublevação das mãos contra o seu destino, contra a máquina, contra a vida organizada, afinal contra tudo e contra todos, porque a massa não é mais do que a negação. A massa nega o conceito da organização. A massa não é algo que por si mesmo seja capaz de vida. E mais adiante: a máquina a vapor a tudo revoluciona, transformando dos pés à cabeça o quadro econômico do mundo. Até então a natureza havia realizado alguns serviços; agora, escravizada, se submete ao jugo e o seu trabalho é medido por cavalos de força. A ditadura do dinheiro progride e se acerca do ponto máximo. Só um poder consegue derrubar outro poder. Não há poder que possa opor-se ao dinheiro, senão o do sangue. Só o sangue superará e anulará o dinheiro. É a realidade spengleriana; Keyserling; a renovação da cultura e do organismo individual. Afirmando que só pode dirigir a sua época e a posteridade aquele que representa algo tão imediato a ela; Ortega y Grasset na substituição dos homens, das gerações, pela vitória da cultura moderna, diagnosticando uma nova vida que não tenha orientação básica no passado e sim no estudo das verdadeiras realidades. Gasset é o modernismo filosófico social, o primitivismo e a técnica, o mundo e a vida. Gasset assinala que o fato de mais relevância da atualidade européia é o poderio das massas na vida social, invadindo tudo e tudo dominando. Nestes três nomes está concretizada a filosofia social hodierna. São os maiores e mais audazes pensadores do momento, estudiosos das necessidades do Estado moderno na hecatombe que começa a precipitar a civilização, sem forças e sem equilíbrio garantidor de sua estabilidade na revolução a raiar nos mais escuros horizontes da coletividade.</w:t>
      </w:r>
    </w:p>
    <w:p>
      <w:pPr>
        <w:pStyle w:val="PargrafoNormal"/>
        <w:rPr/>
      </w:pPr>
      <w:r>
        <w:rPr/>
        <w:t xml:space="preserve">Urge reformar. Transformar o mecanismo político-social. "Sempre que as formas envelhecem e que a ordem, seja religiosa, moral, jurídica e econômica, se evidencia retrógrada, emperrada, ineficiente, impõe-se uma nova estrutura social (Pontes). Esta estrutura é a salvação da sociedade pela borrasca destruidora e libertadora. Urge a codificação de um novo direito, plasmador de novas formas, ratificadoras do equilíbrio dominador das forças: conservadoras, renovadoras e revolucionárias, para que as freqüentes crises, a que está sujeita a humanidade, não transforme em bacanal de sangue o conflito das ideologias partidárias na luta pelo poder e pela conquista da supremacia, na trajetória da evolução. Equilíbrio entre o passado e o presente, estabelecendo os elos com o futuro. Equilíbrio entre a </w:t>
      </w:r>
      <w:r>
        <w:rPr>
          <w:b/>
        </w:rPr>
        <w:t>elite</w:t>
      </w:r>
      <w:r>
        <w:rPr/>
        <w:t xml:space="preserve"> e as massas, abarcando a vida social em toda a sua extensão, plasmando lentamente as aspirações sociais em realidades e os direitos sócio-individuais, autenticados em garantias emanadas do poder, no estabelecimento de leis novas, locais-sociais, que traduzam, não somente as necessidades do Estado, mas também os anseios sanguinolentos das massas, em toda sua plenitude, fator poderoso da estabilidade e da garantia individual-social. Que o indivíduo seja uma conseqüência lógica da sociedade em que vive e que o individualismo seja social e não exclusivista. Só assim poderá o Estado angariar o equilíbrio, tão escasso, quase inexistente nos tempos hodiernos. Faz-se premente um novo direito: o direito moderno.</w:t>
      </w:r>
    </w:p>
    <w:p>
      <w:pPr>
        <w:pStyle w:val="PargrafoNormal"/>
        <w:rPr/>
      </w:pPr>
      <w:r>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Nacional</w:t>
      </w:r>
      <w:r>
        <w:rPr/>
        <w:t>. Rio de Janeiro, n.6, fasc. 2, tomo 2, p.151-158, março 19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360" w:after="240"/>
      <w:ind w:hanging="0"/>
      <w:jc w:val="center"/>
    </w:pPr>
    <w:rPr>
      <w:sz w:val="22"/>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before="0" w:after="120"/>
      <w:ind w:left="992" w:hanging="992"/>
    </w:pPr>
    <w:rPr>
      <w:caps/>
      <w:sz w:val="18"/>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ind w:left="1134" w:hanging="1134"/>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PargrafoSantaCatarina">
    <w:name w:val="Parágrafo Santa Catarina"/>
    <w:basedOn w:val="PargrafoNormal"/>
    <w:qFormat/>
    <w:pPr>
      <w:ind w:firstLine="624"/>
    </w:pPr>
    <w:rPr/>
  </w:style>
  <w:style w:type="paragraph" w:styleId="CitaoSantaCatarina">
    <w:name w:val="Citação Santa Catarina"/>
    <w:qFormat/>
    <w:pPr>
      <w:widowControl/>
      <w:bidi w:val="0"/>
      <w:spacing w:lineRule="exact" w:line="360" w:before="280" w:after="280"/>
      <w:ind w:left="624" w:hanging="0"/>
      <w:jc w:val="both"/>
    </w:pPr>
    <w:rPr>
      <w:rFonts w:ascii="Arial" w:hAnsi="Arial" w:eastAsia="Times New Roman" w:cs="Arial"/>
      <w:color w:val="auto"/>
      <w:sz w:val="22"/>
      <w:szCs w:val="20"/>
      <w:lang w:val="pt-BR" w:eastAsia="en-US" w:bidi="ar-SA"/>
    </w:rPr>
  </w:style>
  <w:style w:type="paragraph" w:styleId="AlneaSantaCatarina">
    <w:name w:val="Alínea Santa Catarina"/>
    <w:qFormat/>
    <w:pPr>
      <w:widowControl/>
      <w:bidi w:val="0"/>
      <w:spacing w:lineRule="exact" w:line="480"/>
      <w:ind w:left="1055" w:hanging="431"/>
      <w:jc w:val="both"/>
    </w:pPr>
    <w:rPr>
      <w:rFonts w:ascii="Arial" w:hAnsi="Arial" w:eastAsia="Times New Roman" w:cs="Arial"/>
      <w:color w:val="auto"/>
      <w:sz w:val="24"/>
      <w:szCs w:val="20"/>
      <w:lang w:val="pt-BR" w:eastAsia="en-US" w:bidi="ar-SA"/>
    </w:rPr>
  </w:style>
  <w:style w:type="paragraph" w:styleId="CentradoArtigo">
    <w:name w:val="Centrado Artigo"/>
    <w:qFormat/>
    <w:pPr>
      <w:widowControl/>
      <w:bidi w:val="0"/>
      <w:spacing w:lineRule="exact" w:line="360" w:before="480" w:after="480"/>
      <w:jc w:val="center"/>
    </w:pPr>
    <w:rPr>
      <w:rFonts w:ascii="Arial" w:hAnsi="Arial" w:eastAsia="Times New Roman" w:cs="Arial"/>
      <w:caps/>
      <w:color w:val="auto"/>
      <w:sz w:val="22"/>
      <w:szCs w:val="20"/>
      <w:lang w:val="pt-BR" w:eastAsia="en-US" w:bidi="ar-SA"/>
    </w:rPr>
  </w:style>
  <w:style w:type="paragraph" w:styleId="PargrafoArtigo">
    <w:name w:val="Parágrafo Artigo"/>
    <w:qFormat/>
    <w:pPr>
      <w:widowControl/>
      <w:bidi w:val="0"/>
      <w:spacing w:lineRule="exact" w:line="360" w:before="0" w:after="240"/>
      <w:ind w:firstLine="851"/>
      <w:jc w:val="both"/>
    </w:pPr>
    <w:rPr>
      <w:rFonts w:ascii="Arial" w:hAnsi="Arial" w:eastAsia="Times New Roman" w:cs="Arial"/>
      <w:color w:val="auto"/>
      <w:sz w:val="22"/>
      <w:szCs w:val="20"/>
      <w:lang w:val="pt-BR" w:eastAsia="en-US" w:bidi="ar-SA"/>
    </w:rPr>
  </w:style>
  <w:style w:type="paragraph" w:styleId="IncisoArtigo">
    <w:name w:val="Inciso Artigo"/>
    <w:qFormat/>
    <w:pPr>
      <w:widowControl/>
      <w:tabs>
        <w:tab w:val="clear" w:pos="2161"/>
        <w:tab w:val="left" w:pos="1474" w:leader="none"/>
      </w:tabs>
      <w:bidi w:val="0"/>
      <w:spacing w:lineRule="exact" w:line="360"/>
      <w:ind w:left="1702" w:hanging="851"/>
      <w:jc w:val="both"/>
    </w:pPr>
    <w:rPr>
      <w:rFonts w:ascii="Arial" w:hAnsi="Arial" w:eastAsia="Times New Roman" w:cs="Arial"/>
      <w:color w:val="auto"/>
      <w:sz w:val="22"/>
      <w:szCs w:val="20"/>
      <w:lang w:val="pt-BR" w:eastAsia="en-US" w:bidi="ar-SA"/>
    </w:rPr>
  </w:style>
  <w:style w:type="paragraph" w:styleId="AlneaArtigo">
    <w:name w:val="Alínea Artigo"/>
    <w:qFormat/>
    <w:pPr>
      <w:widowControl/>
      <w:bidi w:val="0"/>
      <w:spacing w:lineRule="exact" w:line="360"/>
      <w:ind w:left="2126" w:hanging="425"/>
      <w:jc w:val="both"/>
    </w:pPr>
    <w:rPr>
      <w:rFonts w:ascii="Arial" w:hAnsi="Arial" w:eastAsia="Times New Roman" w:cs="Arial"/>
      <w:color w:val="auto"/>
      <w:sz w:val="22"/>
      <w:szCs w:val="20"/>
      <w:lang w:val="pt-BR" w:eastAsia="en-US" w:bidi="ar-SA"/>
    </w:rPr>
  </w:style>
  <w:style w:type="paragraph" w:styleId="Ttulocom9dgitos">
    <w:name w:val="Título com 9 dígitos"/>
    <w:qFormat/>
    <w:pPr>
      <w:widowControl/>
      <w:bidi w:val="0"/>
      <w:spacing w:lineRule="exact" w:line="480" w:before="480" w:after="240"/>
      <w:ind w:left="1276" w:hanging="1276"/>
      <w:jc w:val="both"/>
    </w:pPr>
    <w:rPr>
      <w:rFonts w:ascii="Arial" w:hAnsi="Arial" w:eastAsia="Times New Roman" w:cs="Arial"/>
      <w:color w:val="auto"/>
      <w:sz w:val="24"/>
      <w:szCs w:val="20"/>
      <w:lang w:val="pt-BR" w:eastAsia="en-US" w:bidi="ar-SA"/>
    </w:rPr>
  </w:style>
  <w:style w:type="paragraph" w:styleId="Ttulodemapa">
    <w:name w:val="título de mapa"/>
    <w:qFormat/>
    <w:pPr>
      <w:widowControl/>
      <w:bidi w:val="0"/>
      <w:spacing w:lineRule="exact" w:line="240" w:before="0" w:after="120"/>
      <w:ind w:left="1418" w:right="284" w:hanging="851"/>
      <w:jc w:val="both"/>
    </w:pPr>
    <w:rPr>
      <w:rFonts w:ascii="Arial" w:hAnsi="Arial" w:eastAsia="Times New Roman" w:cs="Arial"/>
      <w:caps/>
      <w:color w:val="auto"/>
      <w:sz w:val="18"/>
      <w:szCs w:val="20"/>
      <w:lang w:val="pt-BR" w:eastAsia="en-US" w:bidi="ar-SA"/>
    </w:rPr>
  </w:style>
  <w:style w:type="paragraph" w:styleId="TtuloSanches">
    <w:name w:val="Título Sanches"/>
    <w:qFormat/>
    <w:pPr>
      <w:widowControl/>
      <w:bidi w:val="0"/>
      <w:spacing w:lineRule="exact" w:line="480"/>
      <w:jc w:val="right"/>
    </w:pPr>
    <w:rPr>
      <w:rFonts w:ascii="Futura Bk BT" w:hAnsi="Futura Bk BT" w:eastAsia="Times New Roman" w:cs="Futura Bk BT"/>
      <w:b/>
      <w:color w:val="auto"/>
      <w:sz w:val="30"/>
      <w:szCs w:val="20"/>
      <w:lang w:val="pt-BR" w:eastAsia="en-US" w:bidi="ar-SA"/>
    </w:rPr>
  </w:style>
  <w:style w:type="paragraph" w:styleId="PargrafoUSP">
    <w:name w:val="Parágrafo USP"/>
    <w:qFormat/>
    <w:pPr>
      <w:widowControl/>
      <w:bidi w:val="0"/>
      <w:spacing w:lineRule="exact" w:line="480" w:before="0" w:after="36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8:16:00Z</dcterms:created>
  <dc:creator>Leia</dc:creator>
  <dc:description/>
  <dc:language>en-US</dc:language>
  <cp:lastModifiedBy>OLVF1</cp:lastModifiedBy>
  <dcterms:modified xsi:type="dcterms:W3CDTF">2003-05-07T18:16:00Z</dcterms:modified>
  <cp:revision>2</cp:revision>
  <dc:subject/>
  <dc:title>PIMENTA BUENO E O SUPREMO TRIBUNAL DE JUSTIÇA MANOEL DE OLIVEIRA FRANCO SOBRINHO </dc:title>
</cp:coreProperties>
</file>