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O FENÔMENO "SANTA CATARINA"</w:t>
      </w:r>
      <w:r>
        <w:rPr>
          <w:rStyle w:val="FootnoteCharacters"/>
          <w:rStyle w:val="FootnoteAnchor"/>
        </w:rPr>
        <w:footnoteReference w:customMarkFollows="1" w:id="2"/>
        <w:t>*</w:t>
      </w:r>
    </w:p>
    <w:p>
      <w:pPr>
        <w:pStyle w:val="PargrafoNormal"/>
        <w:spacing w:lineRule="exact" w:line="460"/>
        <w:rPr/>
      </w:pPr>
      <w:r>
        <w:rPr/>
        <w:t xml:space="preserve">Percorri Santa Catarina por três vezes diferentes. Em todas elas fui levado a observar aspectos interessantíssimos da sua formação econômica e social. Para o viajante menos curioso, estou certo, fugiram as originalidades de observação. No entretanto, sempre foi meu hábito anotar os dados mais impressionantes, para no momento oportuno traduzir com mais fidelidade a expressão do pensamento. </w:t>
      </w:r>
    </w:p>
    <w:p>
      <w:pPr>
        <w:pStyle w:val="PargrafoNormal"/>
        <w:spacing w:lineRule="exact" w:line="460"/>
        <w:rPr/>
      </w:pPr>
      <w:r>
        <w:rPr/>
        <w:t xml:space="preserve">Não se conhece Santa Catarina pelo simples manuseio de livros ou com a leitura de reportagens retrospectivas e impressionistas. Será necessário senti-la na aproximação visual, vivê-la nos seus problemas mais íntimos, observá-la nas suas afinidades de trabalho com a terra. </w:t>
      </w:r>
    </w:p>
    <w:p>
      <w:pPr>
        <w:pStyle w:val="PargrafoNormal"/>
        <w:spacing w:lineRule="exact" w:line="460"/>
        <w:rPr/>
      </w:pPr>
      <w:r>
        <w:rPr/>
        <w:t>Nego a afirmação de que apenas o braço estrangeiro tenha sido propulsor do seu extraordinário progresso agrário. Ali, para quem percorra o Vale do Itajaí, no seu sentido de norte para leste, verá que, pela sua própria conformação geográfica, essa zona oferece campo propício ao desenvolvimento econômico.</w:t>
      </w:r>
    </w:p>
    <w:p>
      <w:pPr>
        <w:pStyle w:val="PargrafoNormal"/>
        <w:spacing w:lineRule="exact" w:line="460"/>
        <w:rPr/>
      </w:pPr>
      <w:r>
        <w:rPr/>
        <w:t>Não obstante, não bastariam só as comunicações naturais para a realidade da conquista do planalto. Seriam necessárias estradas de franca penetração e de acesso livre e rápido às regiões de mais difícil povoamento. A inteligência do homem catarinense aqui se revelou em todo o seu sentimento de compreensão dos problemas da terra.</w:t>
      </w:r>
    </w:p>
    <w:p>
      <w:pPr>
        <w:pStyle w:val="PargrafoNormal"/>
        <w:spacing w:lineRule="exact" w:line="460"/>
        <w:rPr/>
      </w:pPr>
      <w:r>
        <w:rPr/>
        <w:t>O que quer dizer: o homem soube ser digno do meio. Para o observador superficial, e que viesse do litoral para o interior, seria de admirar a facilidade de domínio do planalto. E viria então aquela dúvida de Gonçalves de Aguiar ao conhecer Santa Catarina. Indagando se existiam minas que favorecessem o interesse aventureiro obteve imediatamente a resposta negativa. Afirmava a crônica "que por algumas paragens em alguns ribeirinhos pintava ouro, mas não era coisa de que se pudesse fazer caso". A ilha de Santa Catarina e o continente fronteiro, impressionava pela exuberância de suas terras e pela feracidade do solo virgem.</w:t>
      </w:r>
    </w:p>
    <w:p>
      <w:pPr>
        <w:pStyle w:val="PargrafoNormal"/>
        <w:rPr/>
      </w:pPr>
      <w:r>
        <w:rPr/>
        <w:t>Antes do imigrante estrangeiro já o nacional adquirira a evidência dos valores condensados naquela região sulina, desde que a penetração se fizesse pela ilha de Santa Catarina ou por Laguna.</w:t>
      </w:r>
    </w:p>
    <w:p>
      <w:pPr>
        <w:pStyle w:val="PargrafoNormal"/>
        <w:rPr/>
      </w:pPr>
      <w:r>
        <w:rPr/>
        <w:t>Estava reservado ao futuro Estado de Santa Catarina o mesmo destino da Província do Paraná ou então 5.</w:t>
      </w:r>
      <w:r>
        <w:rPr>
          <w:vertAlign w:val="superscript"/>
        </w:rPr>
        <w:t>a</w:t>
      </w:r>
      <w:r>
        <w:rPr/>
        <w:t xml:space="preserve"> Comarca de São Paulo. Seria apenas ponto de passagem de tropas que demandavam ao norte ou à Metrópole. Por outro lado, caminho de passagem ao Prata. O progresso, tanto do Paraná como de Santa Catarina, achava-se comprometido ao desenvolvimento das províncias do centro e do Rio Grande do Sul.</w:t>
      </w:r>
    </w:p>
    <w:p>
      <w:pPr>
        <w:pStyle w:val="PargrafoNormal"/>
        <w:rPr>
          <w:spacing w:val="-2"/>
        </w:rPr>
      </w:pPr>
      <w:r>
        <w:rPr>
          <w:spacing w:val="-2"/>
        </w:rPr>
        <w:t>Não fosse o vigor indefinível do braço nativo, o desmembramento do sul seria fato consumado. Os serviços prestados contra os castelhanos pelo povoador Francisco Dias Velho, atestam o afã dos nacionais, em manter a todo o custo a unidade geográfica do futuro império. Do capitão-mor Francisco Dias Velho escrevia o conhecido Pedro Tacques, quando se referia à ilha de Santa Catarina: "Nesta ilha fez o capitão-mor povoador Francisco Dias Velho muitos serviços à real coroa, impedindo aos castelhanos de estabelecerem-se nas costas do sul, e conquistou os índios que infestavam o sertão". E esses atos não são de ontem. Transcorreram em 1689.</w:t>
      </w:r>
    </w:p>
    <w:p>
      <w:pPr>
        <w:pStyle w:val="PargrafoNormal"/>
        <w:rPr/>
      </w:pPr>
      <w:r>
        <w:rPr/>
        <w:t>A luta que se travara não seria considerada nunca uma luta sem objetivos. As correntes emigrantes perceberam desde o inicio que a conquista seria viavel com o domínio dos bens da terra. E depois de São Paulo coube a Santa Catarina, receber os influxos mais densos do sangue estrangeiro.</w:t>
      </w:r>
    </w:p>
    <w:p>
      <w:pPr>
        <w:pStyle w:val="PargrafoNormal"/>
        <w:rPr/>
      </w:pPr>
      <w:r>
        <w:rPr/>
        <w:t>Quem percorrer os anais históricos do Estado de Cruz e Souza verificará que foi bastante consideravel o número de navegadores de nacionalidades variadas que a visitaram e desembarcaram no continente. É de crer que se fizesse, daquela pequena faixa de orla litorânea, um ponto certo de reabastecimento. Quer no sentido do Rio da Prata como em rota para os Mares do Sul, tanto franceses como espanhóis, ingleses como russos, faziam ponto de passagem em Santa Catarina, com a preocupação de não se desviar do rumo a seguir, mesmo quando, pensavam em contornar a costa brasileira.</w:t>
      </w:r>
    </w:p>
    <w:p>
      <w:pPr>
        <w:pStyle w:val="PargrafoNormal"/>
        <w:rPr/>
      </w:pPr>
      <w:r>
        <w:rPr/>
        <w:t>Essa, a sua maior significação. Nunca houve vicissitude impossível de superar-se. O homem, ali, tornou-se digno do seu esforço e da sua bravura. Atacando o solo com a ponta afiada do arado, pastoreando rebanhos variados através do planalto ou instalando máquinas na sua ânsia incontida de construção fabril, – o catarinense fez surgir do chão desconhecido, uma civilização que mais tarde, haveria de se integrar na cultura brasileira.</w:t>
      </w:r>
    </w:p>
    <w:p>
      <w:pPr>
        <w:pStyle w:val="PargrafoNormal"/>
        <w:rPr>
          <w:spacing w:val="-4"/>
        </w:rPr>
      </w:pPr>
      <w:r>
        <w:rPr>
          <w:spacing w:val="-4"/>
        </w:rPr>
        <w:t>Os problemas políticos que lá se hajam criado estão longe de exceder a força telúrica que envolve homens e coisas. Encontrei motivos sentimentais que me fizeram acreditar no Brasil, não obstante, o artificialismo de uma paisagem estranha ao meio. Permanece aquela mesma tradição de luta contra o inimigo invasor. E as tentativas, conta-nos a história, não foram poucas. Taunay afirma que a primeira intenção do governo espanhol no Atlântico começaria no Porto de São Francisco do Sul.</w:t>
      </w:r>
    </w:p>
    <w:p>
      <w:pPr>
        <w:pStyle w:val="PargrafoNormal"/>
        <w:rPr/>
      </w:pPr>
      <w:r>
        <w:rPr/>
        <w:t>Baldados os esforços estranhos. Improfícuas todas as investidas. Os bandeirantes já se haviam apossado audaciosamente da terra: Manoel Preto, Luiz Dias Leme, Francisco Bueno e Fernando Camargo.</w:t>
      </w:r>
    </w:p>
    <w:p>
      <w:pPr>
        <w:pStyle w:val="PargrafoNormal"/>
        <w:rPr/>
      </w:pPr>
      <w:r>
        <w:rPr/>
        <w:t>Perdoe o leitor a imprecisão das evocações históricas. Tudo isso eu pensava e sentia desordenadamente quando me acontecia atravessar a fronteira sul do Paraná, Minha observação não me enganava: bem antes o nativo fincara na terra o marco milenar do homem do Brasil. Na rodovia que vai de Joinvile a, Blumenau, há o maior exemplo de esforço que se possa conceber: esse esforço merece a denominação de epopéia. Abraçando dos mundos completamente distanciados, o brasileiro juntou-se pela força irresistivel do seu amor ao que já era quase uma pátria: o Brasil dos nossos avós.</w:t>
      </w:r>
    </w:p>
    <w:p>
      <w:pPr>
        <w:pStyle w:val="PargrafoNormal"/>
        <w:rPr/>
      </w:pPr>
      <w:r>
        <w:rPr/>
        <w:t>O sangue brasileiro dos nossos primeiros não se contentaria facilmente com a ilha de "terra grossa muito boa", na expressão feliz de Gabriel Soares de Souza, quando lançou o seu "Tratado Descritivo do Brasil de 1587". Impunha muito mais: a subida serrana e o domínio absoluto do planalto. Impunha muito mais: a integração de vastas regiões de terras abandonadas no "todo nacional", que se obustecia no espírito de luta do homem que vencera a terra desconhecida e bárbara.</w:t>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Vamos Ler!</w:t>
      </w:r>
      <w:r>
        <w:rPr/>
        <w:t>, Rio, 15 out. 1942. p.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7:06:00Z</dcterms:created>
  <dc:creator>OLVF1</dc:creator>
  <dc:description/>
  <dc:language>en-US</dc:language>
  <cp:lastModifiedBy>OLVF1</cp:lastModifiedBy>
  <dcterms:modified xsi:type="dcterms:W3CDTF">2003-04-10T17:07:00Z</dcterms:modified>
  <cp:revision>1</cp:revision>
  <dc:subject/>
  <dc:title>O FENÔMENO "SANTA CATARINA"*</dc:title>
</cp:coreProperties>
</file>