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CENTRO RONALD DE CARVALHO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spacing w:lineRule="exact" w:line="460"/>
        <w:rPr>
          <w:spacing w:val="-4"/>
        </w:rPr>
      </w:pPr>
      <w:r>
        <w:rPr>
          <w:spacing w:val="-4"/>
        </w:rPr>
        <w:t>Merece todo o applauso a iniciativa do "Centro Ronald de Carvalho" que congrega os melhores elementos da Universidade do Paraná, dando impulso á nova cultura no nosso Estado. O "Centro Ronald de Carvalho", com effeito, veio preencher uma grande missão, ordenando o pensamento dos moços. É um nucleo de estudos em que se trabalha pela cultura nacionalista. Os universitarios que compõem o "Centro Ronald de Carvalho" são os vexillarios da Idéa Nova. Procuram viver á altura do tempo. Por isso, além de estudarem, movimentam-se por meio de conferencias feitas pelas sumidades de intelligencia brasileira, especialmente convidadas, como Fernando, de Azevedo, Candido Motta Filho, Sud Menucci, Medotti del Picchia.</w:t>
      </w:r>
    </w:p>
    <w:p>
      <w:pPr>
        <w:pStyle w:val="PargrafoNormal"/>
        <w:spacing w:lineRule="exact" w:line="460"/>
        <w:rPr/>
      </w:pPr>
      <w:r>
        <w:rPr/>
        <w:t>Fernando de Azevedo, que é um dos principes da nossa intellectualidade, com uma obra vasta do mais fino lavor artistico, chegou de S. Paulo a Curitiba, acompanhado de uma embaixada academica, no dia 5 de setembro passado. Esteve diversos dias em contacto com os paranaenses, encantando-os com o seu alto espírito. Realizou três conferencias no Salão Nobre da Universidade, todas concorridissimas.</w:t>
      </w:r>
    </w:p>
    <w:p>
      <w:pPr>
        <w:pStyle w:val="PargrafoNormal"/>
        <w:spacing w:lineRule="exact" w:line="460"/>
        <w:rPr/>
      </w:pPr>
      <w:r>
        <w:rPr/>
        <w:t>A primeira versou sobre "A origem e os fundamentos da Nação", em que o insigne autor dos "Principios de Sociologia" revelou-nos um pensamento realista. Falou da theoria de Revan, de Fustel de Conlangnes, que admittem a consciencia subjectiva, como fundamento da Nação, que se contrapõe ao pensamento objectivo de Ratzel e outros. Fernando de Azevedo julga insuficiente tanto uma como outra theoria. Por isso funde as duas, conforme criterio francamente realista.</w:t>
      </w:r>
    </w:p>
    <w:p>
      <w:pPr>
        <w:pStyle w:val="PargrafoNormal"/>
        <w:spacing w:lineRule="exact" w:line="460"/>
        <w:rPr/>
      </w:pPr>
      <w:r>
        <w:rPr/>
        <w:t>A segunda conferencia foi a respeito da "Educação e a unidade Nacional", em que affirmou que a unidade brasileira é um dado objectivo, com as tradições, os costumes, com o factor religioso, moral, politico, economico. A conferencia do illustre director do Instituto de Educação de S. Paulo foi um trabalho opportuno. Com a educação, poderemos solidificar a unidade nacional.</w:t>
      </w:r>
    </w:p>
    <w:p>
      <w:pPr>
        <w:pStyle w:val="PargrafoNormal"/>
        <w:rPr/>
      </w:pPr>
      <w:r>
        <w:rPr/>
        <w:t>Recebendo Sud Menucci, orou o academico Nelson Lins.</w:t>
      </w:r>
    </w:p>
    <w:p>
      <w:pPr>
        <w:pStyle w:val="PargrafoNormal"/>
        <w:rPr/>
      </w:pPr>
      <w:r>
        <w:rPr/>
        <w:t>Deante de tão bello espectaculo de cultura, promovido pelo Centro Ronald de Carvalho, a "Invicta" cumprimento com effusão a mocidade galharda que o dirige, trabalhando pela Grande Vida do Paraná!</w:t>
      </w:r>
    </w:p>
    <w:p>
      <w:pPr>
        <w:pStyle w:val="PargrafoNormal"/>
        <w:rPr/>
      </w:pPr>
      <w:r>
        <w:rPr/>
        <w:t>A terceira e ultima conferencia teve por objecto "A Funcção das Universidades". Ninguem poderá ter mais direito de falar sobre tão importante assumpto do que o Grande mestre paulista, que fez as maiores reformas da educação no Brasil, no Rio e em S. Paulo A Universidade, para o notavel conferencista, deve ter como fim a sciencia pura, deve ter como nervo, a pesquisa. A sua missão é formar elites, projectando-se assim na vida nacional.</w:t>
      </w:r>
    </w:p>
    <w:p>
      <w:pPr>
        <w:pStyle w:val="PargrafoNormal"/>
        <w:rPr/>
      </w:pPr>
      <w:r>
        <w:rPr/>
        <w:t>Essas conferencia dê Fernando de Azevedo satisfiseram a todos que anseiam por um pensamento claro. O successo foi formidavel.</w:t>
      </w:r>
    </w:p>
    <w:p>
      <w:pPr>
        <w:pStyle w:val="PargrafoNormal"/>
        <w:rPr/>
      </w:pPr>
      <w:r>
        <w:rPr/>
        <w:t>Depois alguns dias de estado de Fernando de Azevedo em Curitiba os, que foi reconduzido á capital bandeirante, por uma embaixada de universitarios, esteve fazendo conferencias, na Universidade do Paraná, tambem a convite do Centro Ronald de Carvalho, o professor São Menucci, um dos pioneiros da escola rural no nosso país, como se ve no seu trabalho "A Crise brasileira de Educação. A primeira conferencia foi "Porque sou ruralista" em que São Menucci estudou a influencia profunda do campo na civilisação. Falou do surto industrial em diversos paises, concluindo que o Brasil será o maior parque industrial do mundo, mas depois do cyclo agricola.</w:t>
      </w:r>
    </w:p>
    <w:p>
      <w:pPr>
        <w:pStyle w:val="PargrafoNormal"/>
        <w:rPr/>
      </w:pPr>
      <w:r>
        <w:rPr/>
        <w:t xml:space="preserve">A outra conferencia foi sobre "A curiosa figura de Luis Gama" o grande abolicionista, que foi tambem jornalista, orador, poeta de veia satyrica. As conferencias de Sud Menucci foram bastante concorridas. </w:t>
      </w:r>
    </w:p>
    <w:p>
      <w:pPr>
        <w:pStyle w:val="PargrafoNormal"/>
        <w:rPr/>
      </w:pPr>
      <w:r>
        <w:rPr/>
        <w:t xml:space="preserve">Centro Ronald de Carvalho recebeu condignamente os illustres professores da Paulicéia. Falou na Universidade, recebendo Fernando de Azevedo, o academico Ernani Santiago de Oliveira. Tambem falou o professor dr: Manoel de Oliveira Franco, em nome da Universidade, do Paraná pois que Fernando de Azevedo é professor da Universidade em S. Paulo.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Invicta</w:t>
      </w:r>
      <w:r>
        <w:rPr/>
        <w:t>, Ponta Grossa, p.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03:00Z</dcterms:created>
  <dc:creator>OLVF1</dc:creator>
  <dc:description/>
  <dc:language>en-US</dc:language>
  <cp:lastModifiedBy>OLVF1</cp:lastModifiedBy>
  <dcterms:modified xsi:type="dcterms:W3CDTF">2003-04-10T17:04:00Z</dcterms:modified>
  <cp:revision>1</cp:revision>
  <dc:subject/>
  <dc:title>CENTRO RONALD DE CARVALHO*</dc:title>
</cp:coreProperties>
</file>