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BIBLIOGRAPHIA</w:t>
      </w:r>
      <w:r>
        <w:rPr>
          <w:rStyle w:val="FootnoteCharacters"/>
        </w:rPr>
        <w:t xml:space="preserve"> </w:t>
      </w:r>
      <w:r>
        <w:rPr/>
        <w:t xml:space="preserve"> - Raul de Siqueira Xavier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TextBodyIndent"/>
        <w:rPr/>
      </w:pPr>
      <w:r>
        <w:rPr>
          <w:b/>
        </w:rPr>
        <w:t xml:space="preserve">Raul de Siqueira Xavier – Aspectos Sociaes da Questão do Trabalho </w:t>
      </w:r>
      <w:r>
        <w:rPr/>
        <w:t>– Seja-nos permittido estudar serenamente a marcha da evolução humana, debaixo do prisma – trabalho. As revoluções, insurreições, os grandes cerebros, são os processos modificadores ou reformadores da trajectoria do universo. Desde que o mundo é conscio de sua existencia e os povos de sua finalidade social vivemos épocas de aprehensões e incertezas, de verdadeiros cataclismos, entre-choques violentos da humanidade.</w:t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os grandes abalos a que está sujeita a sociedade, não impera – como quer Nitti – uma mediocridade difusa, não resurgem os prejuizos do passado, nem todas as descompassadas paixões que tanto contribuem para o desagregamento das sociedades que nos precederam, como tambem não actuam as forças de negação. Apenas ressurge, em todo o seu magnifico esplendor, uma nova mentalidade, uma nova geração não producto da revolução, mas de sagacidade, cultura e adaptação.</w:t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 contrario seria retroceder a marcha evolutiva da humanidade. É o que nos mostra Berdiaeff: "A experiencia da historia e a nossa propria experiencia moral nos ensinam que as revoluções não podem ser disciplinadas senão por forças post-revolucionarias, por elementos distinctos dos que dominavam antes da revolução e dos que dominavam durante a revolução". No mundo moderno já tivemos exemplos. É a verdade antevista pelos sociologos, que a dissertam e a commentam. É o que tambem nos affirma Ortega Y Gasset, na sua "Rebelião das Massas": "A revolução devora os seus proprios filhos". E todos esses movimentos, formas violentas de opinião, ou não, são producto vario da concepção do trabalho, porque a base do Direito dos povos está, nas forças productoras, na actividade economica dos individuos (Carlos Marx), são palavras eloquentes que avivam um novo estudo: "Aspectos Sociaes da questão do Trabalho".</w:t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Livro de grande alcance e utilidade escreveu o sr. Raul de Siqueira Xavier. "Aspetos Sociaes da questão do Trabalho" é obra deum doutrinador de pulso, ensaista de sociologia. Volve aos primoridos da sociedade. Estuda o conceito do trabalho desde Xenofonte até Aristoteles, passando por Hesiodo e Cicero. A noção judaica. Jehová condemnando o homem desobediente e dando-lhe por castigo o trabalho. Depois as theorias de S. Paulo, S. Agostinho, S. Bento. O advento victorioso do protestantismo, com a insubmissão de Lutero. O trabalho na legislação brasileira. O negro sob os grilhões apoiando a economia nacional. A civilização capitalista oppressora, estudando com proficiencia o problema do salario justo e integral. As corporações estataes, o syndicalismo tão em voga no Estado corporativo.</w:t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 autor soube comprehender a situação periclitante do mundo moderno. As necessidades mais prementes da classe proletaria. É um estudo da época, escripto com levesa de estylo, pureza de fórma e grande conhecimento dos phenomenos sociaes, além de grande segurança doutrinaria.</w:t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erve de lição aos espiritos scepticos e irreflectidos, que não se amoldaram ás necessidades sociaes-actuaes, por rotineiro conservatorismo.</w:t>
      </w:r>
    </w:p>
    <w:p>
      <w:pPr>
        <w:pStyle w:val="TtuloCentradode1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A EPOCA</w:t>
      </w:r>
      <w:r>
        <w:rPr/>
        <w:t>, Rio de Janeiro, anno XXVIII, n. 1, p.58-59 , abr. 19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spacing w:lineRule="exact" w:line="480"/>
      <w:ind w:firstLine="101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02:00Z</dcterms:created>
  <dc:creator>OLVF1</dc:creator>
  <dc:description/>
  <dc:language>en-US</dc:language>
  <cp:lastModifiedBy>OLVF1</cp:lastModifiedBy>
  <dcterms:modified xsi:type="dcterms:W3CDTF">2003-04-10T15:04:00Z</dcterms:modified>
  <cp:revision>1</cp:revision>
  <dc:subject/>
  <dc:title>BIBLIOGRAPHIA  - RAUL DE SIQUEIRA XAVIER*</dc:title>
</cp:coreProperties>
</file>