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RAÇAS...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Artigos publicados no "Diario dos Campos", e assignados pelo snr. Guilherme Stegmayer, provocaram um verdadeiro collapso de amor proprio offendido entre elementos da colonia syria local.</w:t>
      </w:r>
    </w:p>
    <w:p>
      <w:pPr>
        <w:pStyle w:val="PargrafoNormal"/>
        <w:rPr/>
      </w:pPr>
      <w:r>
        <w:rPr/>
        <w:t>Nesses artigos ferinos e melindrosos, o autor alludia aos syrios domiciliados no Brasil, como verdadeiros sangue-sugas da economia brasileira.</w:t>
      </w:r>
    </w:p>
    <w:p>
      <w:pPr>
        <w:pStyle w:val="PargrafoNormal"/>
        <w:rPr/>
      </w:pPr>
      <w:r>
        <w:rPr/>
        <w:t>Nestas nossas linhas, parcas e sintheticas, nós não queremos discutir a sinceridade ou não do ponto de vista sustentado pelo snr. Stegmayer.</w:t>
      </w:r>
    </w:p>
    <w:p>
      <w:pPr>
        <w:pStyle w:val="PargrafoNormal"/>
        <w:rPr/>
      </w:pPr>
      <w:r>
        <w:rPr/>
        <w:t>Pontos de vista, quando apaixonadamente sustentados, nunca são discutiveis com sobranceria e largueza de opiniões.</w:t>
      </w:r>
    </w:p>
    <w:p>
      <w:pPr>
        <w:pStyle w:val="PargrafoNormal"/>
        <w:rPr/>
      </w:pPr>
      <w:r>
        <w:rPr/>
        <w:t>Limitar-nos-emos, por isso, a extranhar, nesta portada de "A SEMANA", certo enthusiasmo alviçareiro que alguns brasileiros revelaram pelos escriptos do snr. Guilherme.</w:t>
      </w:r>
    </w:p>
    <w:p>
      <w:pPr>
        <w:pStyle w:val="PargrafoNormal"/>
        <w:rPr/>
      </w:pPr>
      <w:r>
        <w:rPr/>
        <w:t>Dizemos "extranhar certo enthusiasmo alviçareiro de alguns brasileiros", porque não conhecemos, entre outros povos, um typo tão representativo das falhas, recúos e psychoses de uma nacionalidade, como o nosso grotesco Jéca-Tatu...</w:t>
      </w:r>
    </w:p>
    <w:p>
      <w:pPr>
        <w:pStyle w:val="PargrafoNormal"/>
        <w:rPr/>
      </w:pPr>
      <w:r>
        <w:rPr/>
        <w:t>Para podermos rir ás gargalhadas do syrio mascate, temos, antes, de chorar... de ironia do Jéca-Tatu...</w:t>
      </w:r>
    </w:p>
    <w:p>
      <w:pPr>
        <w:pStyle w:val="PargrafoNormal"/>
        <w:rPr/>
      </w:pPr>
      <w:r>
        <w:rPr/>
        <w:t>Accresce ainda se notar, neste particular de açulos ao nacionalismo tupiniquim, que já nos bastam os odios e fratricidios, não devendo portanto, nós outros, trazermos em excitações de amor proprio offendido os estrangeiros que, aqui, vieram collaborar comnosco na construcção de uma patria.</w:t>
      </w:r>
    </w:p>
    <w:p>
      <w:pPr>
        <w:pStyle w:val="PargrafoNormal"/>
        <w:rPr/>
      </w:pPr>
      <w:r>
        <w:rPr/>
        <w:t>Si existir porventura entre esses estrangeiros homens moralmente incapacitados, que esses homens sejam punidos pelas leis do nosso paiz. E fiquemos por aqui.</w:t>
      </w:r>
    </w:p>
    <w:p>
      <w:pPr>
        <w:pStyle w:val="PargrafoNormal"/>
        <w:rPr/>
      </w:pPr>
      <w:r>
        <w:rPr/>
        <w:t>Mas não levemos a nossa incuria ao ponto de insultar, graciosamente, homens de outra raça, sobre o pretexto de inferioridades ethnographicas...</w:t>
      </w:r>
    </w:p>
    <w:p>
      <w:pPr>
        <w:pStyle w:val="PargrafoNormal"/>
        <w:rPr/>
      </w:pPr>
      <w:r>
        <w:rPr/>
        <w:t>E, depois, diga-se por amor ao Amor da Verdade, esta phrase symbolica de uma realidade: Nós, os brasileiros, não descendemos de uma fonte racial tão pura e immaculada de nodoas ethnicas que possamos achar assim, com tamanha facilidade, indignos do nosso ambiente estrangeiros menos favorecidos pela sorte que os generosos inglezes, americanos, allemães ou francezes.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6, 17 dez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3:00Z</dcterms:created>
  <dc:creator>OLVF1</dc:creator>
  <dc:description/>
  <dc:language>en-US</dc:language>
  <cp:lastModifiedBy>OLVF1</cp:lastModifiedBy>
  <dcterms:modified xsi:type="dcterms:W3CDTF">2003-04-10T15:13:00Z</dcterms:modified>
  <cp:revision>1</cp:revision>
  <dc:subject/>
  <dc:title>RAÇAS</dc:title>
</cp:coreProperties>
</file>