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ULHERES</w:t>
      </w:r>
      <w:r>
        <w:rPr>
          <w:rStyle w:val="FootnoteCharacters"/>
          <w:rStyle w:val="FootnoteAnchor"/>
        </w:rPr>
        <w:footnoteReference w:customMarkFollows="1" w:id="2"/>
        <w:t>*</w:t>
      </w:r>
    </w:p>
    <w:p>
      <w:pPr>
        <w:pStyle w:val="PargrafoNormal"/>
        <w:rPr/>
      </w:pPr>
      <w:r>
        <w:rPr/>
        <w:t>–</w:t>
      </w:r>
      <w:r>
        <w:rPr>
          <w:rFonts w:eastAsia="Arial"/>
        </w:rPr>
        <w:t xml:space="preserve"> </w:t>
      </w:r>
      <w:r>
        <w:rPr/>
        <w:t>Ha mulheres, neste mundo, dominadas pelo sentido tragico da vida – dizia o velho general Gomes Rosa, recostado displicentemente na rêde fôfa de tecido rustico, ao soltar a ultima baforada de odoroso fumo turco. – Apesar de conhecerem o fim hediondo que irão ter, não sentem forças para lutar contra o destino que lhes foi traçado. Vivem na córda bamba da existencia, esperando sempre o epilogo inevitavel. São como que instrumentos de crimes, causadores inoffensivos de innumeras ruinas.</w:t>
      </w:r>
    </w:p>
    <w:p>
      <w:pPr>
        <w:pStyle w:val="PargrafoNormal"/>
        <w:rPr/>
      </w:pPr>
      <w:r>
        <w:rPr/>
        <w:t>–</w:t>
      </w:r>
      <w:r>
        <w:rPr>
          <w:rFonts w:eastAsia="Arial"/>
        </w:rPr>
        <w:t xml:space="preserve"> </w:t>
      </w:r>
      <w:r>
        <w:rPr/>
        <w:t>Mas general, – intervi no momento em que uma rajada violenta do tufão, ao aproximar-se, fizéra estalar a porta do mocambo – essas mulheres fataes são producto da civilização. Ellas podem existir no Rio de Janeiro, em Paris, em Londres, em Berlim, mas nunca neste sertão abrupto, onde o vicio não tem guarida.</w:t>
      </w:r>
    </w:p>
    <w:p>
      <w:pPr>
        <w:pStyle w:val="PargrafoNormal"/>
        <w:rPr/>
      </w:pPr>
      <w:r>
        <w:rPr/>
        <w:t>–</w:t>
      </w:r>
      <w:r>
        <w:rPr>
          <w:rFonts w:eastAsia="Arial"/>
        </w:rPr>
        <w:t xml:space="preserve"> </w:t>
      </w:r>
      <w:r>
        <w:rPr/>
        <w:t>Pelo contrario, meu caro – continuou o general: – essas mulheres não são fructos de uma civilização, viciada, e sim da natureza. É uma lei biologica que as domina. Por exemplo: neste sertão nasce o Ipê, vegetal selvagem, mas lindo e magestoso; outras plantas menos bellas nascem em plagas mais civilizadas. Que força incognita move tantos seres, senão a força suprema da lei da vida? Essas mulheres fataes, como disseste, que trazem irmanado ao seu ser um vulcão em erupção, nada mais obedecem do que á força formidavel da hereditariedade. São especies quasi que indeterminadas de casos pathologicos. Apresentam um aspecto normal, mas, examinadas scientificamente, são anormaes. De nada nos vale o freudalismo. A cura é impossivel. Admitamos que falhe a lei da hereditariedade. De facto, meu amigo, se falha a lei da hereditariedade, vemos o surgir da lei atávica. Foi por isso que aconselhou Mendel não só o exame nos organismos paternos, mas o de todos os ancestraes. O mal pathologico deve ter uma causa de origem, mas essa causa não é nem transitoria nem adquirida. É congenita.</w:t>
      </w:r>
    </w:p>
    <w:p>
      <w:pPr>
        <w:pStyle w:val="PargrafoNormal"/>
        <w:rPr/>
      </w:pPr>
      <w:r>
        <w:rPr/>
        <w:t>As palavras do general eram entrecortadas pelo zumbir harmonioso do tufão de encontro ás paredes do retiro, situado no chapadeiro immenso dos campos guarapuavanos, no interior paranaense.</w:t>
      </w:r>
    </w:p>
    <w:p>
      <w:pPr>
        <w:pStyle w:val="PargrafoNormal"/>
        <w:rPr/>
      </w:pPr>
      <w:r>
        <w:rPr/>
        <w:t>Ao lado, ao pé do fogão, meio destruido pelos annos, Bento Trancoso preparava o carubé, enquanto eu, machinalmente, estava a banha para o torresmo.</w:t>
      </w:r>
    </w:p>
    <w:p>
      <w:pPr>
        <w:pStyle w:val="PargrafoNormal"/>
        <w:rPr/>
      </w:pPr>
      <w:r>
        <w:rPr/>
        <w:t>Aquelle temporal nos pegára, trez kilometros adeante do rio Piquiry, em demanda da fazenda. Fomos obrigados a pedir hospedagem a Bento Trancoso no seu velho mocambo, que os tempos, aos poucos, ia impiedosamente destruindo.</w:t>
      </w:r>
    </w:p>
    <w:p>
      <w:pPr>
        <w:pStyle w:val="PargrafoNormal"/>
        <w:rPr/>
      </w:pPr>
      <w:r>
        <w:rPr/>
        <w:t>As horas avançavam, parecendo enraivecer cada vez mais a tempestade, que augmentava.</w:t>
      </w:r>
    </w:p>
    <w:p>
      <w:pPr>
        <w:pStyle w:val="PargrafoNormal"/>
        <w:rPr/>
      </w:pPr>
      <w:r>
        <w:rPr/>
        <w:t>–</w:t>
      </w:r>
      <w:r>
        <w:rPr>
          <w:rFonts w:eastAsia="Arial"/>
        </w:rPr>
        <w:t xml:space="preserve"> </w:t>
      </w:r>
      <w:r>
        <w:rPr/>
        <w:t>Vou lhes contar uma historia veridica em que eu fui um dos personagens – acrescentou Gomes Rosa. – Passa-se no Egypto.</w:t>
      </w:r>
    </w:p>
    <w:p>
      <w:pPr>
        <w:pStyle w:val="PargrafoaEsquerda"/>
        <w:jc w:val="center"/>
        <w:rPr/>
      </w:pPr>
      <w:r>
        <w:rPr/>
        <w:t>***</w:t>
      </w:r>
    </w:p>
    <w:p>
      <w:pPr>
        <w:pStyle w:val="PargrafoNormal"/>
        <w:rPr/>
      </w:pPr>
      <w:r>
        <w:rPr/>
        <w:t>"Nomeado pelo governo brasileiro addito militar no consulado do Cairo, foi com extraordinaria alegria que recebi a noticia. Ha muito mostrava desejos de conhecer a terra mysteriosa das pyramides magistraes e sublimes, principalmente investigar os velhos alfarrabios da civilização antiga. A curiosidade de moço – pois era nesse tempo capitão – me levava, em imaginação, ao tumulo de Kheops, ao palacio de Karnak, que diziam esconder em suas paredes os papyros de Ransés II.</w:t>
      </w:r>
    </w:p>
    <w:p>
      <w:pPr>
        <w:pStyle w:val="PargrafoNormal"/>
        <w:rPr/>
      </w:pPr>
      <w:r>
        <w:rPr/>
        <w:t xml:space="preserve">"Aportado no Cairo, hospedei-me em companhia de um medico francez, egyptologo illustre, com quem, por méro acaso, travei conhecimento a bordo. </w:t>
      </w:r>
      <w:r>
        <w:rPr>
          <w:i/>
        </w:rPr>
        <w:t xml:space="preserve">Monsieur </w:t>
      </w:r>
      <w:r>
        <w:rPr/>
        <w:t>Paul Demain era um espírito verdadeiramente erudito, caracter sem maculas, possuidor dum bello physico, apesar dos seus cincoenta annos.</w:t>
      </w:r>
    </w:p>
    <w:p>
      <w:pPr>
        <w:pStyle w:val="PargrafoNormal"/>
        <w:rPr/>
      </w:pPr>
      <w:r>
        <w:rPr/>
        <w:t xml:space="preserve">"Em </w:t>
      </w:r>
      <w:r>
        <w:rPr>
          <w:i/>
        </w:rPr>
        <w:t xml:space="preserve">El-Kaireh </w:t>
      </w:r>
      <w:r>
        <w:rPr/>
        <w:t>(Cairo) conhecemos no Palacio Hotel um casal – elle, já meio velho, ella, na idade deslumbrante da juventude – de Iskanderiéh (Alexandria), que estava na capital em viagem de recreio.</w:t>
      </w:r>
    </w:p>
    <w:p>
      <w:pPr>
        <w:pStyle w:val="PargrafoNormal"/>
        <w:rPr/>
      </w:pPr>
      <w:r>
        <w:rPr/>
        <w:t xml:space="preserve">"Travamos conhecimento com o casal de Alexandria em excursão ás pyramides. </w:t>
      </w:r>
      <w:r>
        <w:rPr>
          <w:lang w:val="es-ES_tradnl"/>
        </w:rPr>
        <w:t xml:space="preserve">Paul Demain era para a bella Yasmina todo gentilezas. </w:t>
      </w:r>
      <w:r>
        <w:rPr/>
        <w:t>Eu tambem não ficára indifferente áquelles olhos mediativos, alongados na immensidão do infinito. Yasmina era dessas mulheres de candida e soffredora physionomia, que nos commovem. Além dum corpo esbelto, busto altivo, perfil de egypcia, olhos avelludados, labios carnosos, era de uma sympathia de magnetizar.</w:t>
      </w:r>
    </w:p>
    <w:p>
      <w:pPr>
        <w:pStyle w:val="PargrafoNormal"/>
        <w:rPr/>
      </w:pPr>
      <w:r>
        <w:rPr/>
        <w:t>"As nossas primeiras palestras resvalaram para o passado do Egypto. Assim revivemos as dymnastias, a rainha Nitócris, Sesóstris, Thutmés III, religião, literatura, sciencia, em que Paul Demain demonstrava grandes conhecimentos, falando com fluencia de linguagem cathechizadora.</w:t>
      </w:r>
    </w:p>
    <w:p>
      <w:pPr>
        <w:pStyle w:val="PargrafoNormal"/>
        <w:rPr/>
      </w:pPr>
      <w:r>
        <w:rPr/>
        <w:t>"Yasmina ouvia a sua dissertação com sincera attenção. Seus olhos gravavam-se insistentemente em Paul Demain, causando-me calafrios de inveja.</w:t>
      </w:r>
    </w:p>
    <w:p>
      <w:pPr>
        <w:pStyle w:val="PargrafoNormal"/>
        <w:rPr/>
      </w:pPr>
      <w:r>
        <w:rPr/>
        <w:t>Nessa amizade, apesar dos innumeros afazeres do consulado, se tinha tornado duma intimidade agradabilissma. Eramos uma só familia. Só então em passeio que fizemos pelo Nilo, enquanto em conversa com Ali falava do Brasil, do nosso magestoso Rio, é que notei Paul e Yasmina de mãos dadas. A nossa amizade não chegára a tanto. Logo no hotel me dirigi ao apartamento de Paul, e, sem preambulos, toquei no assumpto. Sobresaltou-se devéras.</w:t>
      </w:r>
    </w:p>
    <w:p>
      <w:pPr>
        <w:pStyle w:val="PargrafoNormal"/>
        <w:rPr/>
      </w:pPr>
      <w:r>
        <w:rPr/>
        <w:t>"– Bem, se queres saber, Yasmina é minha amante.</w:t>
      </w:r>
    </w:p>
    <w:p>
      <w:pPr>
        <w:pStyle w:val="PargrafoNormal"/>
        <w:rPr/>
      </w:pPr>
      <w:r>
        <w:rPr/>
        <w:t>"Estarreci petreficado. Aquella revelação era assombrosa. Não comprehendia como uma mulher com semblante de santa, physionomia de uma sinceridade superior, ternura de alma, pudesse entregar-se a um homem até pouco tempo desconhecido. Minha curiosidade levava-me a novas perguntas. Queria saber como começára a aventura com a bella Yasmina. E elle, calmamente, tirando do bolso um pequeno bronze em fórma de mulher:</w:t>
      </w:r>
    </w:p>
    <w:p>
      <w:pPr>
        <w:pStyle w:val="PargrafoNormal"/>
        <w:rPr/>
      </w:pPr>
      <w:r>
        <w:rPr/>
        <w:t>"– As egypcias, principalmente as que habitam o deserto, têm nesta mulher núa plasmada no bronze, o convite para o amôr. Yasmina deu-ma.</w:t>
      </w:r>
    </w:p>
    <w:p>
      <w:pPr>
        <w:pStyle w:val="PargrafoNormal"/>
        <w:rPr/>
      </w:pPr>
      <w:r>
        <w:rPr/>
        <w:t>"– Mas Ali?...</w:t>
      </w:r>
    </w:p>
    <w:p>
      <w:pPr>
        <w:pStyle w:val="PargrafoNormal"/>
        <w:rPr/>
      </w:pPr>
      <w:r>
        <w:rPr/>
        <w:t>"– Ali conhece o nosso amôr.</w:t>
      </w:r>
    </w:p>
    <w:p>
      <w:pPr>
        <w:pStyle w:val="PargrafoNormal"/>
        <w:rPr/>
      </w:pPr>
      <w:r>
        <w:rPr/>
        <w:t>"– E permitte que sejas amante da mulher?</w:t>
      </w:r>
    </w:p>
    <w:p>
      <w:pPr>
        <w:pStyle w:val="PargrafoNormal"/>
        <w:rPr/>
      </w:pPr>
      <w:r>
        <w:rPr/>
        <w:t>"– Sim, porque é um dominado. Está nas minhas condições. Se rompesse com Yasmina, romperia com a vida. Yasmina, meu amigo, é dessas mulheres indispensáveis ao corpo, que aniquilam o espirito. De nada vale estudo, cultura, força. Sou um pobre fragil boneco na mão de Yasmina.</w:t>
      </w:r>
    </w:p>
    <w:p>
      <w:pPr>
        <w:pStyle w:val="PargrafoNormal"/>
        <w:rPr/>
      </w:pPr>
      <w:r>
        <w:rPr/>
        <w:t>"– E tu a amas? – aventurei, admirado, meio incredulo.</w:t>
      </w:r>
    </w:p>
    <w:p>
      <w:pPr>
        <w:pStyle w:val="PargrafoNormal"/>
        <w:rPr/>
      </w:pPr>
      <w:r>
        <w:rPr/>
        <w:t>"– Nâo a amo; quero-ª</w:t>
      </w:r>
    </w:p>
    <w:p>
      <w:pPr>
        <w:pStyle w:val="PargrafoNormal"/>
        <w:rPr/>
      </w:pPr>
      <w:r>
        <w:rPr/>
        <w:t>Não pude conter o riso. Paul, enraivecido, atirou violentamente ao chão o exotico vaso millenario que innocentemente ornava a mesa do apartamento.</w:t>
      </w:r>
    </w:p>
    <w:p>
      <w:pPr>
        <w:pStyle w:val="PargrafoNormal"/>
        <w:rPr/>
      </w:pPr>
      <w:r>
        <w:rPr/>
        <w:t>"– Tu não comprehendes. Essa mulher tem não sei o que de diabolico. Sinto minha vida englobada na tragedia de Yasmina e Ali. Ha qualquer coisa de mysterio em Yasmina. Sou, como Ali, uma victima da fatalidade.</w:t>
      </w:r>
    </w:p>
    <w:p>
      <w:pPr>
        <w:pStyle w:val="PargrafoNormal"/>
        <w:rPr/>
      </w:pPr>
      <w:r>
        <w:rPr/>
        <w:t>"– Mas, se embarcasses para a França?...</w:t>
      </w:r>
    </w:p>
    <w:p>
      <w:pPr>
        <w:pStyle w:val="PargrafoNormal"/>
        <w:rPr/>
      </w:pPr>
      <w:r>
        <w:rPr/>
        <w:t>"– Não posso. É demasiado tarde.</w:t>
      </w:r>
    </w:p>
    <w:p>
      <w:pPr>
        <w:pStyle w:val="PargrafoaEsquerda"/>
        <w:jc w:val="center"/>
        <w:rPr/>
      </w:pPr>
      <w:r>
        <w:rPr/>
        <w:t>***</w:t>
      </w:r>
    </w:p>
    <w:p>
      <w:pPr>
        <w:pStyle w:val="PargrafoNormal"/>
        <w:rPr/>
      </w:pPr>
      <w:r>
        <w:rPr/>
        <w:t xml:space="preserve">"O calor suffocava. Não conseguia dormir por mais força que fizesse. Procurei todos os expedientes. Contei de um a mil. Nada. A insomnia me dominava. O Egypto, com os seus mysterior do passado e do presente, começava a aborrecer-me. A conversa com Paul Demain não sahia da memoria. A figura de Yasmina se reproduzia de minuto a minuto na retina. Ali me apparecia como um sofredor. Nem cochilar conseguia. De tantas reviravoltas e differentes posições que tomava no leito, as roupas da cama estavam inteiramente confundidas. Com a cabeça a zigue-zaguear de idéas confusas, levantei-me. Fui á janela. O luar duma noite no Cairo era magnificente. A lua derramava sobre a terra uma claridade immensa alumiando os jardins que circundavam o hotel. A rua estava deserta. Tudo quieto. Parecia ser eu o único sobrevivente daquella inesquecivel noite insomne. De repente, minha attenção embaralhada foi despertada com ruido de vozes e passos para o lado dos roseiraes. Olhei. Distingui nebulosamente dois vultos entrelaçados. Parecia uma confabulação amorosa. Estava a rir de minha curiosidade medrosa, quando um estampido sêcco abalou o silencio da noite. Um corpo tombou. Fiquei no momento electrizado. Só minutos depois consegui voltar do susto. Toquei nervosamente o botão da campainha, cheio de presentimentos. Não havia duvida. Algo havia acontecido. Dei conhecimento ao </w:t>
      </w:r>
      <w:r>
        <w:rPr>
          <w:i/>
        </w:rPr>
        <w:t xml:space="preserve">groom </w:t>
      </w:r>
      <w:r>
        <w:rPr/>
        <w:t xml:space="preserve">do occorrido e precipitei-me para o apartamento de Paul. Hesitei. A porta entreaberta dava-me mêdo. Estava só. O </w:t>
      </w:r>
      <w:r>
        <w:rPr>
          <w:i/>
        </w:rPr>
        <w:t>groom</w:t>
      </w:r>
      <w:r>
        <w:rPr/>
        <w:t xml:space="preserve"> tinha ido avisar o gerente. </w:t>
      </w:r>
      <w:r>
        <w:rPr>
          <w:lang w:val="es-ES_tradnl"/>
        </w:rPr>
        <w:t xml:space="preserve">Titubiei antes de empurrá-la. </w:t>
      </w:r>
      <w:r>
        <w:rPr/>
        <w:t>Emfim, um sentimento de repulsa ou mêdo deu-me coragem. Entrei. Escuridão completa. Tacteei a parede, buscando o botão da luz. Pressuroso, calquei-o. Larguei um grito, aterrorizado. No canapé, em frente ao espelho, jazia ensanguentado, contorcendo-se em agonia, completamente nú, o corpo de Paul Demains. Seus olhos saltavam das orbitas. Golfadas de sangue sahiam-lhe pela bôcca. Tinha um punhal egypcio gravado no peito, mais para o lado esquerdo. A fraqueza duma noite insomne deante daquele horrivel quadro fez-se com que eu desmaiasse. Foi o meu repouso forçado. Só á custa de muito éther consegui recuperar os sentidos. O dono do hotel lastimava esses factos, que o desmoraizavam. A meu pedido, inteirou-me da tragedia. Ali havia desapparecido. A esposa tinha sido encontrada morta com um tiro na região parietal e varias escoriações, perto dos roseiraes. Paul e Yasmina já tinham seguido para o necroterio antes do amanhecer. Era voz corrente que Ali tinha assassinado a esposa e Paul Demain. Aquelle homem soubéra livrar-se da força magnetizadora da mulher e vingar a honra ultrajada.</w:t>
      </w:r>
    </w:p>
    <w:p>
      <w:pPr>
        <w:pStyle w:val="PargrafoaEsquerda"/>
        <w:jc w:val="center"/>
        <w:rPr/>
      </w:pPr>
      <w:r>
        <w:rPr/>
        <w:t>***</w:t>
      </w:r>
    </w:p>
    <w:p>
      <w:pPr>
        <w:pStyle w:val="PargrafoNormal"/>
        <w:rPr/>
      </w:pPr>
      <w:r>
        <w:rPr/>
        <w:t>"Eis ahi, meu caro, uma mulher verdadeiramente fatal".</w:t>
      </w:r>
    </w:p>
    <w:p>
      <w:pPr>
        <w:pStyle w:val="PargrafoNormal"/>
        <w:rPr/>
      </w:pPr>
      <w:r>
        <w:rPr/>
        <w:t>–</w:t>
      </w:r>
      <w:r>
        <w:rPr>
          <w:rFonts w:eastAsia="Arial"/>
        </w:rPr>
        <w:t xml:space="preserve"> </w:t>
      </w:r>
      <w:r>
        <w:rPr/>
        <w:t>É horripilante"</w:t>
      </w:r>
    </w:p>
    <w:p>
      <w:pPr>
        <w:pStyle w:val="PargrafoNormal"/>
        <w:rPr/>
      </w:pPr>
      <w:r>
        <w:rPr/>
        <w:t>–</w:t>
      </w:r>
      <w:r>
        <w:rPr>
          <w:rFonts w:eastAsia="Arial"/>
        </w:rPr>
        <w:t xml:space="preserve"> </w:t>
      </w:r>
      <w:r>
        <w:rPr/>
        <w:t>Sim, horripilante. Tanto Paul como Ali não podiam viver sem Yasmina. Dahi o ciume do egypcio, que não fugiu deante do crime.</w:t>
      </w:r>
    </w:p>
    <w:p>
      <w:pPr>
        <w:pStyle w:val="PargrafoNormal"/>
        <w:rPr/>
      </w:pPr>
      <w:r>
        <w:rPr/>
        <w:t>E o general, enquanto devorava o torresmo com carubé, falava:</w:t>
      </w:r>
    </w:p>
    <w:p>
      <w:pPr>
        <w:pStyle w:val="PargrafoNormal"/>
        <w:rPr/>
      </w:pPr>
      <w:r>
        <w:rPr/>
        <w:t>–</w:t>
      </w:r>
      <w:r>
        <w:rPr>
          <w:rFonts w:eastAsia="Arial"/>
        </w:rPr>
        <w:t xml:space="preserve"> </w:t>
      </w:r>
      <w:r>
        <w:rPr/>
        <w:t>Yasmina era tão necessaria a esses dois homens, suas victimas, como qualquer orgão imprescindivel ao corpo humano. Mulheres como Yasmina existem em grande numero por esse mundo a fóra. Depois do enterro de Paul, fugi para o Brasil. Quando me lembro do Egypto, vejo a Esphinge enlaçando no seu aspecto a tragedia daquelles trez seres. A planicie de Zizeth alagada com o sangue de Paul. O deserto aplacando sua sêde no corpo de Yasmina.</w:t>
      </w:r>
    </w:p>
    <w:p>
      <w:pPr>
        <w:pStyle w:val="PargrafoNormal"/>
        <w:rPr/>
      </w:pPr>
      <w:r>
        <w:rPr/>
        <w:t>A noite aproximava-se. O temporal menos forte ainda continuava...</w:t>
      </w:r>
    </w:p>
    <w:p>
      <w:pPr>
        <w:pStyle w:val="PargrafoNormal"/>
        <w:rPr/>
      </w:pPr>
      <w:r>
        <w:rPr/>
        <w:t>–</w:t>
      </w:r>
      <w:r>
        <w:rPr>
          <w:rFonts w:eastAsia="Arial"/>
        </w:rPr>
        <w:t xml:space="preserve"> </w:t>
      </w:r>
      <w:r>
        <w:rPr/>
        <w:t>Já que não podemos seguir a nossa caminhada – falei – que Bento Trancoso nos delicie com uma canção enlanguecedora da tetrica tragedia de Yasmina.</w:t>
      </w:r>
    </w:p>
    <w:p>
      <w:pPr>
        <w:pStyle w:val="PargrafoNormal"/>
        <w:rPr/>
      </w:pPr>
      <w:r>
        <w:rPr/>
        <w:t>–</w:t>
      </w:r>
      <w:r>
        <w:rPr>
          <w:rFonts w:eastAsia="Arial"/>
        </w:rPr>
        <w:t xml:space="preserve"> </w:t>
      </w:r>
      <w:r>
        <w:rPr/>
        <w:t>Tá bão, bamo esparecê. Daqui um bucado té mocambo desaba. Tamein esse egipso é marvado. Dá cada, muié...</w:t>
      </w:r>
    </w:p>
    <w:p>
      <w:pPr>
        <w:pStyle w:val="PargrafoNormal"/>
        <w:rPr/>
      </w:pPr>
      <w:r>
        <w:rPr/>
        <w:t>Estavamos ainda rindo das palavras de Bento, quando a sua voz dôce e serena, no tanger da viola, começou a entoar uma canção de amôr...</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lang w:val="en-US"/>
        </w:rPr>
        <w:t>Fon Fon</w:t>
      </w:r>
      <w:r>
        <w:rPr>
          <w:lang w:val="en-US"/>
        </w:rPr>
        <w:t>, 14 jul. 1934, p.6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11:00Z</dcterms:created>
  <dc:creator>OLVF1</dc:creator>
  <dc:description/>
  <dc:language>en-US</dc:language>
  <cp:lastModifiedBy>OLVF1</cp:lastModifiedBy>
  <dcterms:modified xsi:type="dcterms:W3CDTF">2003-04-10T18:11:00Z</dcterms:modified>
  <cp:revision>1</cp:revision>
  <dc:subject/>
  <dc:title>MULHERES*</dc:title>
</cp:coreProperties>
</file>