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ESSES DESFALQUES...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PargrafoNormal"/>
        <w:rPr/>
      </w:pPr>
      <w:r>
        <w:rPr/>
        <w:t>É deveras apprehensiva a multiplicidade dos desfalques que ultimamente se têm verificado nas varias Recebedorias Publicas do Governo. Quasi diariamente os jornaes cariocas e paulistas estampam, nas suas primeiras paginas, um novo "caso" de desfalque. E cada desfalque!... O menor é, sempre, de dez ou doze centenas de contos... Ainda ha uma quinzena apurou-se, na Casa da Moeda, um "rombo" de nada menos de sete mil e quinhentos contos de reis... Dir-se-ia até que os nossos "fieis de Thezouraria" estão, na sua generalidade, atacados de nefasta kleplomania... Não é isso, porém, que mais nos admira. O que não podemos comprehender é como taes "furos" podem se dilatar até a casa dos milhares, sem serem descobertos. Tanto mais que "essas falcatruas não se processam da noite para o dia... Logo, conclue-se dahi que existe, nisso tudo, não só a deshonestidade dos funccionarios nellas envolvidos. Forçosamente tem que haver, tambem, falta de fiscalisação, e, portanto, falta do proprio Governo. E pelo menos, a conclusão logica a que se chega...</w:t>
      </w:r>
    </w:p>
    <w:p>
      <w:pPr>
        <w:pStyle w:val="TtuloCentradode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Revista A Semana</w:t>
      </w:r>
      <w:r>
        <w:rPr/>
        <w:t>, Ponta Grossa, Ano I, n.4, 03 dez. 193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jc w:val="center"/>
    </w:pPr>
    <w:rPr>
      <w:rFonts w:ascii="Arial" w:hAnsi="Arial" w:cs="Arial"/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ind w:firstLine="1010"/>
      <w:jc w:val="both"/>
    </w:pPr>
    <w:rPr>
      <w:rFonts w:ascii="Arial" w:hAnsi="Arial" w:cs="Arial"/>
      <w:sz w:val="16"/>
      <w:szCs w:val="20"/>
    </w:rPr>
  </w:style>
  <w:style w:type="paragraph" w:styleId="Footnote">
    <w:name w:val="Footnote Text"/>
    <w:pPr>
      <w:widowControl/>
      <w:tabs>
        <w:tab w:val="clear" w:pos="708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5:16:00Z</dcterms:created>
  <dc:creator>OLVF1</dc:creator>
  <dc:description/>
  <dc:language>en-US</dc:language>
  <cp:lastModifiedBy>OLVF1</cp:lastModifiedBy>
  <dcterms:modified xsi:type="dcterms:W3CDTF">2003-04-10T15:16:00Z</dcterms:modified>
  <cp:revision>1</cp:revision>
  <dc:subject/>
  <dc:title>ESSES DESFALQUES</dc:title>
</cp:coreProperties>
</file>