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A CAPACIDADE JURIDICA DO ESTADO E DO FENOMENO "AUTARQUIA"</w:t>
      </w:r>
      <w:r>
        <w:rPr>
          <w:rStyle w:val="FootnoteCharacters"/>
          <w:rStyle w:val="FootnoteAnchor"/>
        </w:rPr>
        <w:footnoteReference w:customMarkFollows="1" w:id="2"/>
        <w:t>*</w:t>
      </w:r>
    </w:p>
    <w:p>
      <w:pPr>
        <w:pStyle w:val="Ttulocom3dgitos"/>
        <w:jc w:val="center"/>
        <w:rPr/>
      </w:pPr>
      <w:r>
        <w:rPr/>
        <w:t>I</w:t>
      </w:r>
    </w:p>
    <w:p>
      <w:pPr>
        <w:pStyle w:val="PargrafoNormal"/>
        <w:rPr/>
      </w:pPr>
      <w:r>
        <w:rPr/>
        <w:t>A historia dos nossos dias, exprime em traços rapidos e incisivos, uma especie caracteristica de desindividualização.</w:t>
      </w:r>
    </w:p>
    <w:p>
      <w:pPr>
        <w:pStyle w:val="PargrafoNormal"/>
        <w:rPr/>
      </w:pPr>
      <w:r>
        <w:rPr/>
        <w:t>Caminha o homem moderno, no sentido de uma crescente integração, nos circulos da atividade humana.</w:t>
      </w:r>
    </w:p>
    <w:p>
      <w:pPr>
        <w:pStyle w:val="PargrafoNormal"/>
        <w:rPr/>
      </w:pPr>
      <w:r>
        <w:rPr/>
        <w:t>O Estado, alargando sensivelmente, a ação dos seus proprios elementos intrinsecos de vitalidade, cria para si, em meio ao conflito do seculo, afastando as ideias julgadas incompativeis com a realidade incontrastavel do momento, uma situação diretora privilegiada, abolindo a formalistica intransigente, e suprimindo as velhas formas de encarar os grandes problemas da existencia do homem.</w:t>
      </w:r>
    </w:p>
    <w:p>
      <w:pPr>
        <w:pStyle w:val="PargrafoNormal"/>
        <w:rPr/>
      </w:pPr>
      <w:r>
        <w:rPr/>
        <w:t>A necessidade forçou novas atitudes relacionais, ordenando sistematicamente, mutações continuas do espirito politico.</w:t>
      </w:r>
    </w:p>
    <w:p>
      <w:pPr>
        <w:pStyle w:val="PargrafoNormal"/>
        <w:rPr/>
      </w:pPr>
      <w:r>
        <w:rPr/>
        <w:t>As organizações coletivas, em virtude de uma cada vez maior descentralização politica e territorial, uma autentica descentralização institucional, se vêm obrigadas a recorrer a outros processos de direito, isto para que se permita ao Estado, realizar os seus fins, por formulas juridicas definidas e impessoais.</w:t>
      </w:r>
    </w:p>
    <w:p>
      <w:pPr>
        <w:pStyle w:val="PargrafoNormal"/>
        <w:rPr/>
      </w:pPr>
      <w:r>
        <w:rPr/>
        <w:t>As teorias juridicas, sofrendo a influencia de certas regras sociologicas, hoje já tomadas como verdades essenciais, abandonam a antiga base de justiça social, procurando outros fundamentos para uma ideia mais objetiva do direito, como vontade de fixamento do espirito capaz de uma democracia atuante e organica.</w:t>
      </w:r>
    </w:p>
    <w:p>
      <w:pPr>
        <w:pStyle w:val="PargrafoNormal"/>
        <w:rPr/>
      </w:pPr>
      <w:r>
        <w:rPr/>
        <w:t>O Estado, em vista desse movimento do individual para o social, tocando de perto as raizes da civilização, que se estruturou á luz da cultura do seculo passado, extende as suas funções, tentando com maior atividade chamar a si, a responsabilidade do controle social, mesmo de serviços publicos especializados. Aumenta o possivel de capacidade juridica. A sua ingerencia na vida privada, procurando orientar o individuo, traçar linhas decisivas de conduta, com o apareci- mento de pessoas juridicas autonomas, revela em começo, a tendencia politica da epoca, que é ver a ascendencia de um puro direito publico, dominado pela necessidade que tem o Estado, de afirmar fins que lhe são indispensaveis, ou então, cumprir os seus objetivos elementares de coordenação e orientação. O que quer dizer que, os dois elementos estaveis do direito, o publico e o privado, se interpenetram, com uma pequena predominancia do elemento publico sobre o privado, com uma predominancia exclusiva de fim, em relação ao interesse geral, ao bem comum individual.</w:t>
      </w:r>
    </w:p>
    <w:p>
      <w:pPr>
        <w:pStyle w:val="PargrafoNormal"/>
        <w:rPr/>
      </w:pPr>
      <w:r>
        <w:rPr/>
        <w:t>O direito, como fenomeno social, não prescinde da atividade isolada do homem. O erro do Estado individualista liberal da revolução franceza, foi acreditar no individuo, como objeto e sujeito de direitos ao mesmo tempo.</w:t>
      </w:r>
    </w:p>
    <w:p>
      <w:pPr>
        <w:pStyle w:val="PargrafoNormal"/>
        <w:rPr/>
      </w:pPr>
      <w:r>
        <w:rPr/>
        <w:t xml:space="preserve">A preocupação racionalista de um maximo de expansão e aproveitamento individual, o que fez, foi afastar o Estado de sua orbita existencial, descuidando daquela pluralidade de vontades que se harmonizam entre si, com prejuizo de um completo ordenamento juridico, capaz de manter esse mesmo Estado, e focalizar mesmo, a sua fisionomia politica. </w:t>
      </w:r>
    </w:p>
    <w:p>
      <w:pPr>
        <w:pStyle w:val="Ttulocom3dgitos"/>
        <w:jc w:val="center"/>
        <w:rPr/>
      </w:pPr>
      <w:r>
        <w:rPr/>
        <w:t>II</w:t>
      </w:r>
    </w:p>
    <w:p>
      <w:pPr>
        <w:pStyle w:val="PargrafoNormal"/>
        <w:rPr/>
      </w:pPr>
      <w:r>
        <w:rPr/>
        <w:t>Ha, como que, nesse aspeto do Estado, em ampliar o seu campo normal de ação, valorização intensiva da vida, limitando as aspirações e os anseios do homem moderno, limite esse, de conveniencia social, está claro.</w:t>
      </w:r>
    </w:p>
    <w:p>
      <w:pPr>
        <w:pStyle w:val="PargrafoNormal"/>
        <w:rPr/>
      </w:pPr>
      <w:r>
        <w:rPr/>
        <w:t>O individuo reage viqlentamente contra o meio e, numa constante revolta de ideias contra fatos, busca na proletarização politica das massas, a força de permanencia vital que lhe escasseia, na vida privada.</w:t>
      </w:r>
    </w:p>
    <w:p>
      <w:pPr>
        <w:pStyle w:val="PargrafoNormal"/>
        <w:rPr/>
      </w:pPr>
      <w:r>
        <w:rPr/>
        <w:t>Qualquer genero de coletivismo, mesmo o mais feroz, violento ou barbaro, satisfaz ao homem, nestes momentos supremos de fadiga. Necessita de apoio, de escora para as suas ambições, de uma ajuda que o eleve ás complexidades de uma civilização, surgida do choque com as passadas concepções filosoficas, contra os principios tradicionais de uma economia liberalista.</w:t>
      </w:r>
    </w:p>
    <w:p>
      <w:pPr>
        <w:pStyle w:val="PargrafoNormal"/>
        <w:rPr/>
      </w:pPr>
      <w:r>
        <w:rPr/>
        <w:t>O homem do nosso tempo, não está a altura, das riquezas materiais que ele proprio inventou, num esforço consideravel de super-ação humana.</w:t>
      </w:r>
    </w:p>
    <w:p>
      <w:pPr>
        <w:pStyle w:val="PargrafoNormal"/>
        <w:rPr/>
      </w:pPr>
      <w:r>
        <w:rPr/>
        <w:t>O advento das massas á supremacia do mundo, ao pleno poderio consciente das atividades universais, iniciando assim a sublevação contra um destino marcado em letras de fogo, traça a colossal fisionomia do homem inquieto, ante a angustia dos seus semelhantes, em posição maxima de rigida rebeldia. E, o mais significativo, é a formação crescente de agrupamentos coletivos, o desenvolvimento das associações profissionais, com estrutura juridica definida, e natureza juridica propria á defesa dos seus interesses.</w:t>
      </w:r>
    </w:p>
    <w:p>
      <w:pPr>
        <w:pStyle w:val="PargrafoNormal"/>
        <w:rPr/>
      </w:pPr>
      <w:r>
        <w:rPr/>
        <w:t>Está em jogo o problema da soberania das nacionalidades, dentro da autoridade do Estado.</w:t>
      </w:r>
    </w:p>
    <w:p>
      <w:pPr>
        <w:pStyle w:val="PargrafoNormal"/>
        <w:rPr/>
      </w:pPr>
      <w:r>
        <w:rPr/>
        <w:t>Paul Scholten; em trabalho erudito sobre L'AUTORITE DE L'ETAT, salienta que, antes da Grande Guerra, os juristas e publicistas, acreditavam mais em LE DROIT, LA VOLONTE, DU LEGISLATEUR que, no L'ETAT SOUVERAIN, materia exclusiva da teoria do direito, das concepções juridicas de todas as idades.</w:t>
      </w:r>
      <w:r>
        <w:rPr>
          <w:vertAlign w:val="superscript"/>
        </w:rPr>
        <w:t>1</w:t>
      </w:r>
    </w:p>
    <w:p>
      <w:pPr>
        <w:pStyle w:val="PargrafoNormal"/>
        <w:rPr/>
      </w:pPr>
      <w:r>
        <w:rPr/>
        <w:t>Não podemos nos deter, o que é verdade, nas formulas até hontem consideradas definitivas, que a ciencia antiga nos oferece. A inteligencia politica desperta sob a ação dos impulsos audaciosos. Na evolução gradativa do pensamento humano, os fenomenos se sucedem numa constancia positiva, ameaçando em vezes, a sorte da cultura.</w:t>
      </w:r>
    </w:p>
    <w:p>
      <w:pPr>
        <w:pStyle w:val="PargrafoNormal"/>
        <w:rPr/>
      </w:pPr>
      <w:r>
        <w:rPr/>
        <w:t xml:space="preserve">É a necessidade elevando sistematicamente, como já vimos, sucessivas formas de fIxação dos problemas, que afetam a vida de uma civilização. A evolução da ideia de Estado, vem acompanhando </w:t>
      </w:r>
      <w:r>
        <w:rPr>
          <w:i/>
        </w:rPr>
        <w:t xml:space="preserve">pari passu </w:t>
      </w:r>
      <w:r>
        <w:rPr/>
        <w:t>as transformações do espirito juridico, em cada fase autonoma da historia da humanidade.</w:t>
      </w:r>
    </w:p>
    <w:p>
      <w:pPr>
        <w:pStyle w:val="PargrafoNormal"/>
        <w:rPr/>
      </w:pPr>
      <w:r>
        <w:rPr/>
        <w:t>Harold J. Laski, em trabalho intitulado LE TOURNANT DE LA DEMOCRATIE,</w:t>
      </w:r>
      <w:r>
        <w:rPr>
          <w:vertAlign w:val="superscript"/>
        </w:rPr>
        <w:t>2</w:t>
      </w:r>
      <w:r>
        <w:rPr/>
        <w:t xml:space="preserve"> bem como, em seu notavel ensaio THE STATE IN THEORY AND PRACTICE,</w:t>
      </w:r>
      <w:r>
        <w:rPr>
          <w:vertAlign w:val="superscript"/>
        </w:rPr>
        <w:t>3</w:t>
      </w:r>
      <w:r>
        <w:rPr/>
        <w:t xml:space="preserve"> faz notar, tal como Scholten, que o problema da democracia representativa, no tocante a autoridade do Estado, modificou-se totalmente após o advento da Guerra Européa.</w:t>
      </w:r>
    </w:p>
    <w:p>
      <w:pPr>
        <w:pStyle w:val="PargrafoNormal"/>
        <w:rPr/>
      </w:pPr>
      <w:r>
        <w:rPr/>
        <w:t>A humanidade saiu de um impasse verdadeiramente catastrofico, para encontrar diante de si outra humanidade, insuficiente de energias despertas, para carregar com os compromissos assumidos, no término da hecatombe memoravel.</w:t>
      </w:r>
    </w:p>
    <w:p>
      <w:pPr>
        <w:pStyle w:val="PargrafoNormal"/>
        <w:rPr/>
      </w:pPr>
      <w:r>
        <w:rPr/>
        <w:t>O prestigio da democracia no seculo desenove, e logicamente o prestigio do Estado, foi resultante da abolição dos privilegios da nobreza dominante. No presente, a autoridade do Estado, bem como o prestigio da democracia, depende da abolição dos mesmos privilegios, hontem pertencentes á aristocracia e hoje á burguezia, classe essa que sucedeu á primeira, nas vantagens de dispôr ao seu prazer, da coisa publica.</w:t>
      </w:r>
    </w:p>
    <w:p>
      <w:pPr>
        <w:pStyle w:val="PargrafoNormal"/>
        <w:rPr/>
      </w:pPr>
      <w:r>
        <w:rPr/>
        <w:t>No LES PROBLEMES DE LA DEMOCRATIE, Masarik</w:t>
      </w:r>
      <w:r>
        <w:rPr>
          <w:vertAlign w:val="superscript"/>
        </w:rPr>
        <w:t>4</w:t>
      </w:r>
      <w:r>
        <w:rPr/>
        <w:t xml:space="preserve"> aponta os diferentes tons de uma democracia afeita ás tendencias do tempo, e conclue que, o problema politico atual, está sem duvida, na luta pela imposição de uma nova autoridade.</w:t>
      </w:r>
    </w:p>
    <w:p>
      <w:pPr>
        <w:pStyle w:val="PargrafoNormal"/>
        <w:rPr/>
      </w:pPr>
      <w:r>
        <w:rPr/>
        <w:t>O mesmo escreve Louis Le Fur em LA DEMOCRATIE ET LA CRISE DE L'ETAT, mostrando que, em sua estruturação atual, o fenomeno democracia, aparece como uma noção moderna, de afirmação autoritaria.</w:t>
      </w:r>
      <w:r>
        <w:rPr>
          <w:vertAlign w:val="superscript"/>
        </w:rPr>
        <w:t>5</w:t>
      </w:r>
    </w:p>
    <w:p>
      <w:pPr>
        <w:pStyle w:val="PargrafoNormal"/>
        <w:rPr/>
      </w:pPr>
      <w:r>
        <w:rPr/>
        <w:t>É falso, portanto, hoje em dia, o conceito de Nitti, Laun ou Kelsen,</w:t>
      </w:r>
      <w:r>
        <w:rPr>
          <w:vertAlign w:val="superscript"/>
        </w:rPr>
        <w:t>6</w:t>
      </w:r>
      <w:r>
        <w:rPr/>
        <w:t xml:space="preserve"> fazendo repousar a persistencia do fenomeno democratico, sobre a liberdade. É um erro do individualismo liberal, como ensina Le Fur, onde o individuo vive para si só, tendo a liberdade como bem supremo. A liberdade não é fim, é meio de atingir um ideal universal de grandeza e perfeição. </w:t>
      </w:r>
    </w:p>
    <w:p>
      <w:pPr>
        <w:pStyle w:val="PargrafoNormal"/>
        <w:rPr/>
      </w:pPr>
      <w:r>
        <w:rPr/>
        <w:t>O Estado, em ultima analise, se vê obrigado, a intervir direta ou indiretamente, nas questões sociais suscitadas. E essa intervenção é feita por meio do direito, pelos meios juridicos convenientes, favorecidos pelo espirito democratico, atravez das entidades particulares autonomas, de carater privado especial e determinado, pela propria auto-organização, já realizada anteriormente.</w:t>
      </w:r>
    </w:p>
    <w:p>
      <w:pPr>
        <w:pStyle w:val="PargrafoNormal"/>
        <w:rPr/>
      </w:pPr>
      <w:r>
        <w:rPr/>
        <w:t>Essas organizações são o que chamamos em linguagem tecnica de autarchias, onde, por iritermedio delas, o Estado efetiva de maneira satisfatoria, a sua soberania como figura autarquica suprema. Por meio delas chegamos necessariamente ao Estado juridico.</w:t>
      </w:r>
    </w:p>
    <w:p>
      <w:pPr>
        <w:pStyle w:val="Ttulocom3dgitos"/>
        <w:jc w:val="center"/>
        <w:rPr/>
      </w:pPr>
      <w:r>
        <w:rPr/>
        <w:t>III</w:t>
      </w:r>
    </w:p>
    <w:p>
      <w:pPr>
        <w:pStyle w:val="PargrafoNormal"/>
        <w:rPr/>
      </w:pPr>
      <w:r>
        <w:rPr/>
        <w:t>O Estado, ainda como realizador da ordem juridica, não se detêm absolutamente, na tutela do direito. Ao lado de uma ação juridica, cabe certamente, uma ação social. Explica-se pelo desenvolvimento do direito, mas a esfera de sua atividade, determina-se pelo angulo das necessidades humanas.</w:t>
      </w:r>
    </w:p>
    <w:p>
      <w:pPr>
        <w:pStyle w:val="PargrafoNormal"/>
        <w:rPr/>
      </w:pPr>
      <w:r>
        <w:rPr/>
        <w:t>Daqui parte a ideia do Estado politico-social-juridico, ao mesmo tempo. Si tem por objeto de lei, conservar os direitos naturais do homem como a liberdade e a propriedade, possui como fim, para assumir sumariamente o objetivo em vista, o seu nucleo ativo de autoridade eficiente, parte movel em todas as concepções de Estado, e que facilita a sua intromissão real, no dominio dos negocios publicos ou privados.</w:t>
      </w:r>
    </w:p>
    <w:p>
      <w:pPr>
        <w:pStyle w:val="PargrafoNormal"/>
        <w:rPr/>
      </w:pPr>
      <w:r>
        <w:rPr/>
        <w:t>O principio da soberania das nações depende naturalmente da autoridade intranferivel do Estado, na tutela do bem e do interesse coletivo. Ao mesmo tempo que aparece o Estado, como força imanente do direito, sofre no desenrolar de sua vida, a influencia muitas vezes decidida, de uma pluralidade constante de vontades energicas, que o tornam uma palpitante realidade positiva, mesmo nas suas origens.</w:t>
      </w:r>
    </w:p>
    <w:p>
      <w:pPr>
        <w:pStyle w:val="PargrafoNormal"/>
        <w:rPr/>
      </w:pPr>
      <w:r>
        <w:rPr/>
        <w:t>Georg Fischbach, corrobora a nossa opinião:</w:t>
      </w:r>
      <w:r>
        <w:rPr>
          <w:vertAlign w:val="superscript"/>
        </w:rPr>
        <w:t xml:space="preserve">7 – </w:t>
      </w:r>
      <w:r>
        <w:rPr/>
        <w:t>"o cidadão dentro do Estado tem duas personalidades: como parte da sociedade é elemento integrante do povo, e tambem, objeto do poder publico". Donde se conclue, que considerado o povo, como medida finalista do poder publico, os individuos só possuem obrigação dentro do Estado. Daqui parte a noção de direitos subjetivos, no entender de Otto Mayer,</w:t>
      </w:r>
      <w:r>
        <w:rPr>
          <w:vertAlign w:val="superscript"/>
        </w:rPr>
        <w:t>8</w:t>
      </w:r>
      <w:r>
        <w:rPr/>
        <w:t xml:space="preserve"> daqueles direitos que o individuo conquista do Estado, que limitam em certo sentido o poder publico, e compõem por assim dizer, fragmentos politicos de gestão independente, a favor dos cidadãos. É o Estado conferindo ao individuo a capacidade de reter consigo, pedaços de soberania coletiva, e dando origem, ao que mais adiante definimos, por autarchia.</w:t>
      </w:r>
    </w:p>
    <w:p>
      <w:pPr>
        <w:pStyle w:val="PargrafoNormal"/>
        <w:rPr/>
      </w:pPr>
      <w:r>
        <w:rPr/>
        <w:t>Existem direitos determinados que mais interessam a particulares em especie, que ao Estado que os exercita e os faculta. DaI a vantagem no aparelho administrativo de cada nação, orientada logicamente no espirito de uma boa divisão do trabalho, facilitar ás entidades particulares a competencia de gerirem os proprios negocios.</w:t>
      </w:r>
    </w:p>
    <w:p>
      <w:pPr>
        <w:pStyle w:val="PargrafoNormal"/>
        <w:rPr/>
      </w:pPr>
      <w:r>
        <w:rPr/>
        <w:t>O trabalho da administração, está no ceder aos individuos, privilegios de a exercerem, no que tocar de perto, o interesse que lhes é proprio. Visa preencher o exercicio de um serviço publico, caracterisando o fenomeno já conhecido da descentralização, por serviço.</w:t>
      </w:r>
    </w:p>
    <w:p>
      <w:pPr>
        <w:pStyle w:val="PargrafoNormal"/>
        <w:rPr/>
      </w:pPr>
      <w:r>
        <w:rPr/>
        <w:t>Essas entidades particulares, nascem da concessão, da personalidade juridica, por parte do poder publico, consubstanciando como que uma delegação do poder publico, isto é, do Estado, expressão vital da sociedade que as afirma.</w:t>
      </w:r>
    </w:p>
    <w:p>
      <w:pPr>
        <w:pStyle w:val="PargrafoNormal"/>
        <w:rPr/>
      </w:pPr>
      <w:r>
        <w:rPr/>
        <w:t>A autonomia está nos principios da concessão e no reconhecimento por parte das autoridades competentes. Evidencia, por meio da delegação existente, a vontade do Estado em executar os serviços em questão. Não livra, porem, a necessidade em tempos, da intervenção do mesmo Estado, que póde na forma dos interesses totais, modificar até a organização intriseca dessas pessoas juridicas, dando-lhes um novo feitio, que mais convenha á vontade da administração publica geral.</w:t>
      </w:r>
    </w:p>
    <w:p>
      <w:pPr>
        <w:pStyle w:val="PargrafoNormal"/>
        <w:rPr/>
      </w:pPr>
      <w:r>
        <w:rPr/>
        <w:t>É de grande precisão para o caso em apreço, a definição de Santi-Romano,</w:t>
      </w:r>
      <w:r>
        <w:rPr>
          <w:vertAlign w:val="superscript"/>
        </w:rPr>
        <w:t>9</w:t>
      </w:r>
      <w:r>
        <w:rPr/>
        <w:t xml:space="preserve"> traduzindo o espirito dessas entidades e a posição real do Estado que as dirige: – "uma forma especifica da capacidade de direito publico, capacidade de dirigir os seus proprios interesses, não obstante a intervenção do Estado".</w:t>
      </w:r>
    </w:p>
    <w:p>
      <w:pPr>
        <w:pStyle w:val="Ttulocom3dgitos"/>
        <w:jc w:val="center"/>
        <w:rPr/>
      </w:pPr>
      <w:r>
        <w:rPr/>
        <w:t>IV</w:t>
      </w:r>
    </w:p>
    <w:p>
      <w:pPr>
        <w:pStyle w:val="PargrafoNormal"/>
        <w:rPr/>
      </w:pPr>
      <w:r>
        <w:rPr/>
        <w:t>Pelo exposto o que se deduz, é que a capacidade do Estado, aumenta da razão direta das suas relações de ordem juridica. "Na maioria das vezes, a relação juridica, se apresenta complicada de tal maneira, que de ambas as partes, se encontram obrigações e direitos correlativos", é o que escreve Theodor Sternberg.</w:t>
      </w:r>
      <w:r>
        <w:rPr>
          <w:vertAlign w:val="superscript"/>
        </w:rPr>
        <w:t>10</w:t>
      </w:r>
    </w:p>
    <w:p>
      <w:pPr>
        <w:pStyle w:val="PargrafoNormal"/>
        <w:rPr/>
      </w:pPr>
      <w:r>
        <w:rPr/>
        <w:t>A fixação exata de todo direito subjetivo, ensina Sternberg, exige imperiosamente, que se perceba claramente a obrigação correlativa. Toda obrigação impõe conforme sua finalidade. Fóra de um sentido finalista que se explica como norma juridica obrigatoria e coativante, não encontra um motivo serio siquer, de permanencia social.</w:t>
      </w:r>
    </w:p>
    <w:p>
      <w:pPr>
        <w:pStyle w:val="PargrafoNormal"/>
        <w:rPr/>
      </w:pPr>
      <w:r>
        <w:rPr/>
        <w:t>No entender de Savigny, nada mais organico, que a relação juridica entre partes. A sociologia atual, experimentando a consciencia de uma situação, tende a estudar e a prestar conta, dos movimentos exteriores expontaneamente surgidos, forçando em reconhecer os germens da transformação da estrutura social imperante.</w:t>
      </w:r>
      <w:r>
        <w:rPr>
          <w:vertAlign w:val="superscript"/>
        </w:rPr>
        <w:t>11</w:t>
      </w:r>
      <w:r>
        <w:rPr/>
        <w:t xml:space="preserve"> Isto, estabelecendo uma relativa possibilidade do Estado afirmar a absorpção e a dominação das forças em pugna, dentro do seu ambito nacional.</w:t>
      </w:r>
      <w:r>
        <w:rPr>
          <w:vertAlign w:val="superscript"/>
        </w:rPr>
        <w:t>12</w:t>
      </w:r>
    </w:p>
    <w:p>
      <w:pPr>
        <w:pStyle w:val="PargrafoNormal"/>
        <w:rPr/>
      </w:pPr>
      <w:r>
        <w:rPr/>
        <w:t>A possibilidade, como escreve Echavarria, de eliminar lentamente a luta violenta de classes opostas, mediante a cooperação de todos os elementos intermediarios, realmente existentes, de modo que se constitua a sociedade como elemento ponderador dos mais distintos grupos sociais, é o que pleiteamos. "O problema está pois, na articulação social dos grupos autonomos, e na manutenção da autoridade do Estado, com reação a uma estrutura social pluralista".</w:t>
      </w:r>
      <w:r>
        <w:rPr>
          <w:vertAlign w:val="superscript"/>
        </w:rPr>
        <w:t>13</w:t>
      </w:r>
    </w:p>
    <w:p>
      <w:pPr>
        <w:pStyle w:val="PargrafoNormal"/>
        <w:rPr/>
      </w:pPr>
      <w:r>
        <w:rPr/>
        <w:t>O Estado, alarga a sua tendencia expansionista natural, desvendando perspectivas novas dentro da orbita do direito, o direito em si; como um sistema organico de ordenações categoricas positivas.</w:t>
      </w:r>
    </w:p>
    <w:p>
      <w:pPr>
        <w:pStyle w:val="PargrafoNormal"/>
        <w:rPr/>
      </w:pPr>
      <w:r>
        <w:rPr/>
      </w:r>
      <w:r>
        <w:br w:type="page"/>
      </w:r>
    </w:p>
    <w:p>
      <w:pPr>
        <w:pStyle w:val="TtuloCentradode1"/>
        <w:rPr>
          <w:lang w:val="en-US"/>
        </w:rPr>
      </w:pPr>
      <w:r>
        <w:rPr>
          <w:lang w:val="en-US"/>
        </w:rPr>
        <w:t>NOTAS</w:t>
      </w:r>
    </w:p>
    <w:p>
      <w:pPr>
        <w:pStyle w:val="Footnote"/>
        <w:rPr>
          <w:lang w:val="en-US"/>
        </w:rPr>
      </w:pPr>
      <w:r>
        <w:rPr>
          <w:lang w:val="en-US"/>
        </w:rPr>
        <w:t>1) Paul Scholten - ARCHIVES DE PHILOSOPHIE DU DROIT ET DE SOCIOLOGIE JURlDIQUE - III-IV - p. 141.</w:t>
      </w:r>
    </w:p>
    <w:p>
      <w:pPr>
        <w:pStyle w:val="Footnote"/>
        <w:rPr/>
      </w:pPr>
      <w:r>
        <w:rPr/>
        <w:t xml:space="preserve">2) Publicado nos ARCHIVES DU PHILOSOPHIE DU DROIT - III-IV - p. 156. </w:t>
      </w:r>
    </w:p>
    <w:p>
      <w:pPr>
        <w:pStyle w:val="Footnote"/>
        <w:rPr/>
      </w:pPr>
      <w:r>
        <w:rPr/>
        <w:t xml:space="preserve">3) Edição espanhola de 1936 da EDITORIAL REVISTA DE DERECHO PRIVADO. </w:t>
      </w:r>
    </w:p>
    <w:p>
      <w:pPr>
        <w:pStyle w:val="Footnote"/>
        <w:rPr/>
      </w:pPr>
      <w:r>
        <w:rPr/>
        <w:t>4) Edição de 1924 - p.. 58.</w:t>
      </w:r>
    </w:p>
    <w:p>
      <w:pPr>
        <w:pStyle w:val="Footnote"/>
        <w:rPr/>
      </w:pPr>
      <w:r>
        <w:rPr/>
        <w:t>5) Nos ARCHIVES - III-IV - p. 7.</w:t>
      </w:r>
    </w:p>
    <w:p>
      <w:pPr>
        <w:pStyle w:val="Footnote"/>
        <w:rPr/>
      </w:pPr>
      <w:r>
        <w:rPr/>
        <w:t>6) Ver Francesco Nitti (DEMOCRACIA); Laun (DEMOCRACIA); e Hans Kelsen (TEORIA GENERAL DEL ESTADO).</w:t>
      </w:r>
    </w:p>
    <w:p>
      <w:pPr>
        <w:pStyle w:val="Footnote"/>
        <w:rPr/>
      </w:pPr>
      <w:r>
        <w:rPr/>
        <w:t>7) Georg Fischbach - DERECO POLITICO GENERAL Y CONSTITUCIONAL COMPARADO - p. 309.</w:t>
      </w:r>
    </w:p>
    <w:p>
      <w:pPr>
        <w:pStyle w:val="Footnote"/>
        <w:rPr>
          <w:lang w:val="en-US"/>
        </w:rPr>
      </w:pPr>
      <w:r>
        <w:rPr>
          <w:lang w:val="en-US"/>
        </w:rPr>
        <w:t>8) Ver Otto Mayer - DROIT ADMINISTRATIF.</w:t>
      </w:r>
    </w:p>
    <w:p>
      <w:pPr>
        <w:pStyle w:val="Footnote"/>
        <w:rPr/>
      </w:pPr>
      <w:r>
        <w:rPr/>
        <w:t>9) Santi-Romano - CORSO DI DIRITTO ADMINISTRATIVO - p. 86.</w:t>
      </w:r>
    </w:p>
    <w:p>
      <w:pPr>
        <w:pStyle w:val="Footnote"/>
        <w:rPr>
          <w:lang w:val="es-ES_tradnl"/>
        </w:rPr>
      </w:pPr>
      <w:r>
        <w:rPr>
          <w:lang w:val="es-ES_tradnl"/>
        </w:rPr>
        <w:t>10) Theodor Sternberg - INTRODUCCION A LA CIENCIA DEL DERECHO - p. 261.</w:t>
      </w:r>
    </w:p>
    <w:p>
      <w:pPr>
        <w:pStyle w:val="Footnote"/>
        <w:rPr>
          <w:spacing w:val="-4"/>
          <w:lang w:val="es-ES_tradnl"/>
        </w:rPr>
      </w:pPr>
      <w:r>
        <w:rPr>
          <w:spacing w:val="-4"/>
          <w:lang w:val="es-ES_tradnl"/>
        </w:rPr>
        <w:t>11) J. Medina Echavarria - LA SITUACION PRESENTE DE LA FILOSOFIA JURIDICA - p. 166.</w:t>
      </w:r>
    </w:p>
    <w:p>
      <w:pPr>
        <w:pStyle w:val="Footnote"/>
        <w:rPr/>
      </w:pPr>
      <w:r>
        <w:rPr/>
        <w:t>12) J. Medina Echavarria - op. cit. - p. 168.</w:t>
      </w:r>
    </w:p>
    <w:p>
      <w:pPr>
        <w:pStyle w:val="Footnote"/>
        <w:rPr/>
      </w:pPr>
      <w:r>
        <w:rPr/>
        <w:t>13) J. Medina Echavarria - ob. cit. - p. 169.</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A Ordem</w:t>
      </w:r>
      <w:r>
        <w:rPr/>
        <w:t>, set. 1937.  p.253-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03:00Z</dcterms:created>
  <dc:creator>OLVF1</dc:creator>
  <dc:description/>
  <dc:language>en-US</dc:language>
  <cp:lastModifiedBy>OLVF1</cp:lastModifiedBy>
  <dcterms:modified xsi:type="dcterms:W3CDTF">2003-04-10T18:04:00Z</dcterms:modified>
  <cp:revision>1</cp:revision>
  <dc:subject/>
  <dc:title>DA CAPACIDADE JURIDICA DO ESTADO E DO FENOMENO "AUTARQUIA"*</dc:title>
</cp:coreProperties>
</file>