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BASTA DE NEGROS INDIOS E BANANAS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A "paranização do Paraná" é o problema que mai stem preocupado ultimamente os nossos homens de imprensa.</w:t>
      </w:r>
    </w:p>
    <w:p>
      <w:pPr>
        <w:pStyle w:val="PargrafoNormal"/>
        <w:rPr/>
      </w:pPr>
      <w:r>
        <w:rPr/>
        <w:t>Esse mesmo problema é o que mais está principiando a preocupar tambem os nossos politicos de destaque.</w:t>
      </w:r>
    </w:p>
    <w:p>
      <w:pPr>
        <w:pStyle w:val="PargrafoNormal"/>
        <w:rPr/>
      </w:pPr>
      <w:r>
        <w:rPr/>
        <w:t>Ainda identico bairrismo é a valvula que está agitando a terra de Piratininga.</w:t>
      </w:r>
    </w:p>
    <w:p>
      <w:pPr>
        <w:pStyle w:val="PargrafoNormal"/>
        <w:rPr/>
      </w:pPr>
      <w:r>
        <w:rPr/>
        <w:t>Os pampas, por sua vez, fazem-no seu "cavalo de batalha".</w:t>
      </w:r>
    </w:p>
    <w:p>
      <w:pPr>
        <w:pStyle w:val="PargrafoNormal"/>
        <w:rPr/>
      </w:pPr>
      <w:r>
        <w:rPr/>
        <w:t>Outros Estdos ha, a maioria delles, que tambem estão a clamar pelo mesmo objectivo: serem governados por filhos seus, exclusivamente seus.</w:t>
      </w:r>
    </w:p>
    <w:p>
      <w:pPr>
        <w:pStyle w:val="PargrafoNormal"/>
        <w:rPr/>
      </w:pPr>
      <w:r>
        <w:rPr/>
        <w:t>Dir-se-ia até que o nosso paiz perdeu já a sua unidade federativa, que não é mais coberto pela mesma bandeira, pelo mesmo sagrado pavilhão.</w:t>
      </w:r>
    </w:p>
    <w:p>
      <w:pPr>
        <w:pStyle w:val="PargrafoNormal"/>
        <w:rPr/>
      </w:pPr>
      <w:r>
        <w:rPr/>
        <w:t>E emquanto só cuidamos desas questiunculas internas, desses "casos" cá de casa, gazeteiros afoitos atiram, lá do estrangeiro, insultos aviltantes ás faces deste grande e pobre Brasil.</w:t>
      </w:r>
    </w:p>
    <w:p>
      <w:pPr>
        <w:pStyle w:val="PargrafoNormal"/>
        <w:rPr/>
      </w:pPr>
      <w:r>
        <w:rPr/>
        <w:t>"Basta de negros, indios e bananas", eis o titulo com que, ali na Argentina, um desses folicularios traçou algumas dezenas de linhas profundamente vexatorias a noss gente: paranaenses ou paulistas, gaúchos ou mineiros.</w:t>
      </w:r>
    </w:p>
    <w:p>
      <w:pPr>
        <w:pStyle w:val="PargrafoNormal"/>
        <w:rPr/>
      </w:pPr>
      <w:r>
        <w:rPr/>
        <w:t>E não é a primeira vez que insultos taes nos são cuspilhados. Não é só da Argentina que elles nos tem sido expellidos.</w:t>
      </w:r>
    </w:p>
    <w:p>
      <w:pPr>
        <w:pStyle w:val="PargrafoNormal"/>
        <w:rPr/>
      </w:pPr>
      <w:r>
        <w:rPr/>
        <w:t>Mas, serã que não somos nós proprios os principaes culpados disso? Será que esse periodista argentino assim agiu somente por querer mal ao Brasil?</w:t>
      </w:r>
    </w:p>
    <w:p>
      <w:pPr>
        <w:pStyle w:val="PargrafoNormal"/>
        <w:rPr/>
      </w:pPr>
      <w:r>
        <w:rPr/>
        <w:t>Não.</w:t>
      </w:r>
    </w:p>
    <w:p>
      <w:pPr>
        <w:pStyle w:val="PargrafoNormal"/>
        <w:rPr/>
      </w:pPr>
      <w:r>
        <w:rPr/>
        <w:t>Antes, attribua-se esas expressões dissaborosas à obscuridade do sólo patrio, lá fóra. Sinão no todo, pelo menos em grande parte.</w:t>
      </w:r>
    </w:p>
    <w:p>
      <w:pPr>
        <w:pStyle w:val="PargrafoNormal"/>
        <w:rPr/>
      </w:pPr>
      <w:r>
        <w:rPr/>
        <w:t>Que deixem os nossos politicos de se preocupar tão ardorosamente com o regionalismo agora em voga e cuidem um pouco mais da nossa posição junto aos outros povos.</w:t>
      </w:r>
    </w:p>
    <w:p>
      <w:pPr>
        <w:pStyle w:val="PargrafoNormal"/>
        <w:rPr/>
      </w:pPr>
      <w:r>
        <w:rPr/>
        <w:t>Façam-no, e evitarão que estejamos, volta e meia, a recolher offensas desse jaez.</w:t>
      </w:r>
    </w:p>
    <w:p>
      <w:pPr>
        <w:pStyle w:val="TtuloCentradode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A Semana</w:t>
      </w:r>
      <w:r>
        <w:rPr/>
        <w:t>, Ponta Grossa, Ano I, n.3, 26 nov. 19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20:00Z</dcterms:created>
  <dc:creator>OLVF1</dc:creator>
  <dc:description/>
  <dc:language>en-US</dc:language>
  <cp:lastModifiedBy>OLVF1</cp:lastModifiedBy>
  <dcterms:modified xsi:type="dcterms:W3CDTF">2003-04-10T15:20:00Z</dcterms:modified>
  <cp:revision>1</cp:revision>
  <dc:subject/>
  <dc:title>BASTA DE NEGROS INDIOS E BANANAS*</dc:title>
</cp:coreProperties>
</file>