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COMO É TRANSITÓRIO O AMOR!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PargrafoNormal"/>
        <w:rPr/>
      </w:pPr>
      <w:r>
        <w:rPr/>
        <w:t>Nada mais résta do meu amôr; nem a esperança que no passado minha alma illuminou, nem a imagem melancólica e serena do teu perfil de santa. Nem a benção da luxuriante natureza, sedenta de invéja, ante a opulencia do nosso querer. Nem aquelle jardinzinho em ruinas, lá para as bandas do sul, suffocado pela folhagem selvagem; ao longe, por colinas verdejantes, beijadas alegremente pelo sol; aquelle banco capenga apodrecido pelo tempo, ornado artisticamente de flôres silvestres, cheias de urzes e abrolhos.</w:t>
      </w:r>
    </w:p>
    <w:p>
      <w:pPr>
        <w:pStyle w:val="PargrafoNormal"/>
        <w:rPr/>
      </w:pPr>
      <w:r>
        <w:rPr/>
        <w:t>Os teus olhos, que outróra foram fascinação, o lume soberbo e irrefreavel de minha vida, refléxos castos e peregrinos de paixão, fanal de minha vontade, o incenso de meus pensamentos, consolo de minha amargura, como lume, como fanal, extinguiram-se miseravelmente. Não possuem mais aquelle brilho de esplendor, de vida, de luz, de esperança, de alegria.</w:t>
      </w:r>
    </w:p>
    <w:p>
      <w:pPr>
        <w:pStyle w:val="PargrafoNormal"/>
        <w:rPr/>
      </w:pPr>
      <w:r>
        <w:rPr/>
        <w:t>Teus labios; resequidos pelo calor dos meus beijos, são frios como a mórte. Não mais aplacam a minha entontecedora anota de posse. Como crepusculo violento de estação hibernal, regéIam meu coração, anesthesiam meus sentidos, quando outróra... foram o calice sanguinolento, onde bebia o beijo do amôr, enlevo da caricia, bebia a vida.</w:t>
      </w:r>
    </w:p>
    <w:p>
      <w:pPr>
        <w:pStyle w:val="PargrafoNormal"/>
        <w:rPr/>
      </w:pPr>
      <w:r>
        <w:rPr/>
        <w:t>Teu corpo esbélto, torneado como o de uma Venus, o encanto de viver, que me consolava e acariciava nos dias de amargurosa angustia, já não compórta a immensidade do meu ideal, a soffreguidão embriagadora da carne, a minha vontade de felicidade.</w:t>
      </w:r>
    </w:p>
    <w:p>
      <w:pPr>
        <w:pStyle w:val="PargrafoNormal"/>
        <w:rPr/>
      </w:pPr>
      <w:r>
        <w:rPr/>
        <w:t>Como é transitório o amôr!... Por que será que já não tenho aquellas inolvidaveis esperanças, guardas sincéras do meu espirito? Por que será que minha alma não mais ama o soffrer?</w:t>
      </w:r>
    </w:p>
    <w:p>
      <w:pPr>
        <w:pStyle w:val="PargrafoNormal"/>
        <w:rPr/>
      </w:pPr>
      <w:r>
        <w:rPr/>
        <w:t>Infeliz de quem busca na mulher o reino da felicidade. Suprema illusão, que dura a eternidade transitória do amôr. Uma vida inteira de angustiante saudade.</w:t>
      </w:r>
    </w:p>
    <w:p>
      <w:pPr>
        <w:pStyle w:val="PargrafoNormal"/>
        <w:rPr/>
      </w:pPr>
      <w:r>
        <w:rPr/>
        <w:t>Ah! éras tão bella! Hoje desfigurada pela velhice, sem arrimo da mocidade, sem alento da juventude, já não compórtas a immensidade do meu ideal. Vives o claustro da vida, deslembrada, quiçá, do passado de louco prazer, da delicia de amar.</w:t>
      </w:r>
    </w:p>
    <w:p>
      <w:pPr>
        <w:pStyle w:val="PargrafoNormal"/>
        <w:rPr/>
      </w:pPr>
      <w:r>
        <w:rPr/>
        <w:t>Não idolatrei a mulher, e sim, a essencia da mocidade: o amôr.</w:t>
      </w:r>
    </w:p>
    <w:p>
      <w:pPr>
        <w:pStyle w:val="PargrafoNormal"/>
        <w:rPr/>
      </w:pPr>
      <w:r>
        <w:rPr/>
        <w:t>O bastão da velhice não compórta a illusão do amôr.</w:t>
      </w:r>
    </w:p>
    <w:p>
      <w:pPr>
        <w:pStyle w:val="PargrafoNormal"/>
        <w:rPr/>
      </w:pPr>
      <w:r>
        <w:rPr/>
        <w:t>Não comprehendo, não posso comprehender, amôr sem perfeição, sem belleza.</w:t>
      </w:r>
    </w:p>
    <w:p>
      <w:pPr>
        <w:pStyle w:val="PargrafoNormal"/>
        <w:rPr/>
      </w:pPr>
      <w:r>
        <w:rPr/>
        <w:t>É como flôres sem perfume, arvore sem folhas nem galhos, vida sem alma.</w:t>
      </w:r>
    </w:p>
    <w:p>
      <w:pPr>
        <w:pStyle w:val="PargrafoNormal"/>
        <w:rPr/>
      </w:pPr>
      <w:r>
        <w:rPr/>
        <w:t>Esquecendo o passado, quiz perdoar-te, mas não pude.</w:t>
      </w:r>
    </w:p>
    <w:p>
      <w:pPr>
        <w:pStyle w:val="PargrafoNormal"/>
        <w:rPr/>
      </w:pPr>
      <w:r>
        <w:rPr/>
        <w:t>Quiz odiar-te... e tambem não pude.</w:t>
      </w:r>
    </w:p>
    <w:p>
      <w:pPr>
        <w:pStyle w:val="PargrafoNormal"/>
        <w:rPr/>
      </w:pPr>
      <w:r>
        <w:rPr/>
        <w:t>A lembrança dos dias venturósos que pássamos pede clemencia...</w:t>
      </w:r>
    </w:p>
    <w:p>
      <w:pPr>
        <w:pStyle w:val="PargrafoNormal"/>
        <w:rPr/>
      </w:pPr>
      <w:r>
        <w:rPr/>
        <w:t>As rugas do teu rosto, taciturno, sombrio, o meu respeito... a minha compaixão...</w:t>
      </w:r>
    </w:p>
    <w:p>
      <w:pPr>
        <w:pStyle w:val="PargrafoNormal"/>
        <w:rPr/>
      </w:pPr>
      <w:r>
        <w:rPr/>
        <w:t>Como é transitório o amôr!...</w:t>
      </w:r>
    </w:p>
    <w:p>
      <w:pPr>
        <w:pStyle w:val="TtuloCentradode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  <w:lang w:val="es-ES_tradnl"/>
        </w:rPr>
        <w:t>Fon Fon</w:t>
      </w:r>
      <w:r>
        <w:rPr>
          <w:lang w:val="es-ES_tradnl"/>
        </w:rPr>
        <w:t>, 12 maio 1934, p.6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jc w:val="center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ind w:firstLine="1010"/>
      <w:jc w:val="both"/>
    </w:pPr>
    <w:rPr>
      <w:rFonts w:ascii="Arial" w:hAnsi="Arial" w:cs="Arial"/>
      <w:sz w:val="16"/>
      <w:szCs w:val="20"/>
    </w:rPr>
  </w:style>
  <w:style w:type="paragraph" w:styleId="Footnote">
    <w:name w:val="Footnote Text"/>
    <w:pPr>
      <w:widowControl/>
      <w:tabs>
        <w:tab w:val="clear" w:pos="708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1:48:00Z</dcterms:created>
  <dc:creator>OLVF1</dc:creator>
  <dc:description/>
  <dc:language>en-US</dc:language>
  <cp:lastModifiedBy>OLVF1</cp:lastModifiedBy>
  <dcterms:modified xsi:type="dcterms:W3CDTF">2003-04-11T11:49:00Z</dcterms:modified>
  <cp:revision>1</cp:revision>
  <dc:subject/>
  <dc:title>COMO É TRANSITÓRIO O AMOR</dc:title>
</cp:coreProperties>
</file>