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SICOLOGIA BRASILEIRA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A psicologia sendo a ciencia da alma e estudando as faculdades intelectuaes e moraes, influe grandemente na vida dos povos, sendo fator principal do seu progresso e evolução.</w:t>
      </w:r>
    </w:p>
    <w:p>
      <w:pPr>
        <w:pStyle w:val="PargrafoNormal"/>
        <w:rPr/>
      </w:pPr>
      <w:r>
        <w:rPr/>
        <w:t>Antigamente era a psicologia tida como uma simples arte e os sabios que estudavam seguiam um metodo intuituivo e estas intuições é que concediam aos mesmos os resultados das buscas.</w:t>
      </w:r>
    </w:p>
    <w:p>
      <w:pPr>
        <w:pStyle w:val="PargrafoNormal"/>
        <w:rPr/>
      </w:pPr>
      <w:r>
        <w:rPr/>
        <w:t>Os soberanos, os reis, os senhores, enfim, os chefes d'Estado, possuiam uma psicologia como diz Gustavo Le Von, pouco sumaria, redusindo-a a uma simples noção, para que pudessem condusir os povos.</w:t>
      </w:r>
    </w:p>
    <w:p>
      <w:pPr>
        <w:pStyle w:val="PargrafoNormal"/>
        <w:rPr/>
      </w:pPr>
      <w:r>
        <w:rPr/>
        <w:t>A são psicologia infiltrada nas massas, possue um grande poder capaz de derrubar todos os obstaculos, sendo que, a qualidade dos chefes, dominadores de um povo, revelam este povo e o povo será mediocre ou grande conforme seu chefe, porque da grupo possue o dirigente que merece.</w:t>
      </w:r>
    </w:p>
    <w:p>
      <w:pPr>
        <w:pStyle w:val="PargrafoNormal"/>
        <w:rPr/>
      </w:pPr>
      <w:r>
        <w:rPr/>
        <w:t>As reformas Universitarias apresentadas, na Espanha, na França, na Inflaterra, possuem em seu programa, o estudo da psicologia, para que os universitarios, os futuros governadores do paiz, conheçam o espirito dos abitantes do paiz, que irão reger.</w:t>
      </w:r>
    </w:p>
    <w:p>
      <w:pPr>
        <w:pStyle w:val="PargrafoNormal"/>
        <w:rPr/>
      </w:pPr>
      <w:r>
        <w:rPr/>
        <w:t>Pela descrição abaixo, veremos o aparecimento, ou melhor, a positivação da psicologia brasileira, revelada no caso de S. Paulo.</w:t>
      </w:r>
    </w:p>
    <w:p>
      <w:pPr>
        <w:pStyle w:val="PargrafoNormal"/>
        <w:rPr/>
      </w:pPr>
      <w:r>
        <w:rPr/>
        <w:t>Não farei esta descrição, com amor á causa, mas simplesmente, estudando o espirito psicologico do nosso pov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O ano de 1932, marca uma epoca faustosa para a historia e para a ciencia de nossa patria.</w:t>
      </w:r>
    </w:p>
    <w:p>
      <w:pPr>
        <w:pStyle w:val="PargrafoNormal"/>
        <w:rPr/>
      </w:pPr>
      <w:r>
        <w:rPr/>
        <w:t>Depois de uma serie de fatos que vimos desenrolar, rebenta a revolução constitucionalista de S. Paulo, que veio imprimir em letras de outro, uma das mais rutilantes paginas da siencia brasileira.</w:t>
      </w:r>
    </w:p>
    <w:p>
      <w:pPr>
        <w:pStyle w:val="PargrafoNormal"/>
        <w:rPr/>
      </w:pPr>
      <w:r>
        <w:rPr/>
        <w:t>Em tempo algum pudemos ver mais patente, a alma do povo do Brasil, nunca a psicologia mais influencia teve em nossa terra, do que neste movimento para a volta do paiz ao regimem da lei e do direito.</w:t>
      </w:r>
    </w:p>
    <w:p>
      <w:pPr>
        <w:pStyle w:val="PargrafoNormal"/>
        <w:rPr/>
      </w:pPr>
      <w:r>
        <w:rPr/>
        <w:t>Foi um verdadeiro milagre as forças com que se apresentou S. Paulo para enfrentar a ditadura, e desse milagre gloria do Brasil atual, é que pretendo falar nestas minhas poucas linhas.</w:t>
      </w:r>
    </w:p>
    <w:p>
      <w:pPr>
        <w:pStyle w:val="PargrafoNormal"/>
        <w:rPr/>
      </w:pPr>
      <w:r>
        <w:rPr/>
        <w:t>Sabemos o valor, a influencia de uma alma patriotica no resultado de uma luta, porque sempre, em todos os seculos, as forças psicologicas conseguiram dominar as forças materiaes, qualquer que fosse o poder destas ultimas. Daí foi que S. Paulo, este Estado lider da Federação, buscou forças para resistir á ditadura, enquanto esperava adesões e estas forças foram unicamente psicologicas.</w:t>
      </w:r>
    </w:p>
    <w:p>
      <w:pPr>
        <w:pStyle w:val="PargrafoNormal"/>
        <w:rPr/>
      </w:pPr>
      <w:r>
        <w:rPr/>
        <w:t>Em todos os periodos desta formidavel luta, apesar da superioridade de material belico que possuia o governo, da situação monetaria, as forças moraes dos soldados brasileiros de S. Paulo, manifestaram-se de uma forma evidente e grande, podendo o seu pouco numero de combatentes, fazer frente a uma verdadeira avalanche que era o exercito da ditadura.</w:t>
      </w:r>
    </w:p>
    <w:p>
      <w:pPr>
        <w:pStyle w:val="PargrafoNormal"/>
        <w:rPr/>
      </w:pPr>
      <w:r>
        <w:rPr/>
        <w:t>Sitiado por todos os pontos estava S. Paulo condenado a uma vergonhosa queda, se não fôra o aparecimento de uma nova alma, a alma guerrilha dos seus filhos e o trabalho dos seus homens, fomentando as industrias para a guerra.</w:t>
      </w:r>
    </w:p>
    <w:p>
      <w:pPr>
        <w:pStyle w:val="PargrafoNormal"/>
        <w:rPr/>
      </w:pPr>
      <w:r>
        <w:rPr/>
        <w:t>Mas estas forças psicologicas, como sabemos, não decidem somente a sorte das batalhas, regem tambem, todos os dominios da vida dos povos e fixam o seu destino. O que quer diser que depois da luta, S. Paulo buscava novamente estas forças, para trabalhar para a grandesa do Brasil.</w:t>
      </w:r>
    </w:p>
    <w:p>
      <w:pPr>
        <w:pStyle w:val="PargrafoNormal"/>
        <w:rPr/>
      </w:pPr>
      <w:r>
        <w:rPr/>
        <w:t>Como Pelopidas e Epaminondas ao defenderem a sua terra natal, vemos os bravos paulistas, possuidos de uma força invisivel, resistindo, relendo, um fantastico exercito, que poderia invadir levando de vencida, varias nações do mundo.</w:t>
      </w:r>
    </w:p>
    <w:p>
      <w:pPr>
        <w:pStyle w:val="PargrafoNormal"/>
        <w:rPr/>
      </w:pPr>
      <w:r>
        <w:rPr/>
        <w:t>Vemos neste movimento, todas as questões, quer politicas, militares, industriaes, dominadas por uma psicologia sã e pura que é a psicologia brasileira.</w:t>
      </w:r>
    </w:p>
    <w:p>
      <w:pPr>
        <w:pStyle w:val="PargrafoNormal"/>
        <w:rPr/>
      </w:pPr>
      <w:r>
        <w:rPr/>
        <w:t>Esta alma, ou melhor, esta psicologia, outróra tão incerta e desconhecida, é hoje, depois desta transformação, capaz de esclarecer os mais dificeis casos que aparecerem.</w:t>
      </w:r>
    </w:p>
    <w:p>
      <w:pPr>
        <w:pStyle w:val="PargrafoNormal"/>
        <w:rPr/>
      </w:pPr>
      <w:r>
        <w:rPr/>
        <w:t>Se a ditadura conseguisse, levantar uma força psicologica como levantou S. Paulo, ela teria vencido nos primeiros dias, porque: as forças psicologicas só se combatem com forças psicologicas.</w:t>
      </w:r>
    </w:p>
    <w:p>
      <w:pPr>
        <w:pStyle w:val="PargrafoNormal"/>
        <w:rPr/>
      </w:pPr>
      <w:r>
        <w:rPr/>
        <w:t>Precisamos porem notar, que os sentimentos não mudaram, sendo no todo, sentimentos brasileiros e esta psicologia que dominou o brasileiro de S. Paulo, era produto de uma acumulação hereditaria, que mais cedo ou mais tarde havia de revelar-se.</w:t>
      </w:r>
    </w:p>
    <w:p>
      <w:pPr>
        <w:pStyle w:val="PargrafoNormal"/>
        <w:rPr/>
      </w:pPr>
      <w:r>
        <w:rPr/>
        <w:t>A causa da rebelião não foi como disem, a favor do restabelecimento da lei, isto é, da constituição, mais sim, concentração de sentimentos de propriedade violados pela revolução de 1930, o esbulho dos seus bens, o despreso do governo pelos filhos da terra bandeirante.</w:t>
      </w:r>
    </w:p>
    <w:p>
      <w:pPr>
        <w:pStyle w:val="PargrafoNormal"/>
        <w:rPr/>
      </w:pPr>
      <w:r>
        <w:rPr/>
        <w:t>Então, a alma deste povo revolta-se, pondo á prova uma nova psicologia e não trepida quanto antes, lançar mão de meios violentos para expulsar os aventureiros do poder e como vemos, as causas que procederam a este levante, eram puramente psicologicas, o espirito do novo brasileiro.</w:t>
      </w:r>
    </w:p>
    <w:p>
      <w:pPr>
        <w:pStyle w:val="PargrafoNormal"/>
        <w:rPr/>
      </w:pPr>
      <w:r>
        <w:rPr/>
        <w:t>Sientes que estavam da sua grandesa, utilisaram-se de uma força até então desconhecida, fabricando, colocando aos olhos do mundo: fusis, aeroplanos, metralhadoras, bombardas de usa propria produção. É este espirito superior, dominado atualmente pela siencia, mostra o valor da alma brasileira, mostra uma psicologia que poderá pelos nossos maiores homens ser estudada detidamente como foi a franceza post-guerra.</w:t>
      </w:r>
    </w:p>
    <w:p>
      <w:pPr>
        <w:pStyle w:val="PargrafoNormal"/>
        <w:rPr/>
      </w:pPr>
      <w:r>
        <w:rPr/>
        <w:t>Ainda mais mostraram os paulistas o seu valor de brasileiros, na facilidade que de estado produtor eminentemente agricola, passou a estado guerreiro.</w:t>
      </w:r>
    </w:p>
    <w:p>
      <w:pPr>
        <w:pStyle w:val="PargrafoNormal"/>
        <w:rPr/>
      </w:pPr>
      <w:r>
        <w:rPr/>
        <w:t>Bela adatação. O problema da adatação, é como sabemos, um dos mais deficeis até hoje conhecidos, pois requer do individuo, uma resistencia quasi que sobrenatural e os paulistas compreendendo esta necessidade de adatar-se ao ambiente, lutam e vencem. Eis uma completa alta de brasileiro, sempre lutando e pondo a mostra o seu heroico espirito. Agora sofrendo os reveses de uma derrota, lutam para adatar-se ao novo meio e novamente pelejar.</w:t>
      </w:r>
    </w:p>
    <w:p>
      <w:pPr>
        <w:pStyle w:val="PargrafoNormal"/>
        <w:rPr/>
      </w:pPr>
      <w:r>
        <w:rPr/>
        <w:t>Pensemos portanto, porque o pensamento representa para nós, o que ha de maior para o nosso futuro e aos poucos irá transformando a nossa alma, para que mais tarde possa triunfar perante o mundo.</w:t>
      </w:r>
    </w:p>
    <w:p>
      <w:pPr>
        <w:pStyle w:val="PargrafoNormal"/>
        <w:rPr/>
      </w:pPr>
      <w:r>
        <w:rPr/>
        <w:t>Terminando aqui esta pequena exposição sobre a psicologia brasileira, apesar de não completa, espero que os brasileiros, principalmente os paranaenses me compreendam, seguindo o exemplo de S. Paulo, pondo em prova o seu espirito, para o orgulho do Brasil.</w:t>
      </w:r>
    </w:p>
    <w:p>
      <w:pPr>
        <w:pStyle w:val="PargrafoNormal"/>
        <w:rPr/>
      </w:pPr>
      <w:r>
        <w:rPr/>
        <w:t>Já nos revelamos. Esperemos. Mais fenomenos psicologicos virão enriquecer o poder da nossa patria. Esperemos.</w:t>
      </w:r>
    </w:p>
    <w:p>
      <w:pPr>
        <w:pStyle w:val="PargrafoNormal"/>
        <w:rPr/>
      </w:pPr>
      <w:r>
        <w:rPr/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04 nov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20:00Z</dcterms:created>
  <dc:creator>OLVF1</dc:creator>
  <dc:description/>
  <dc:language>en-US</dc:language>
  <cp:lastModifiedBy>OLVF1</cp:lastModifiedBy>
  <dcterms:modified xsi:type="dcterms:W3CDTF">2003-04-10T15:20:00Z</dcterms:modified>
  <cp:revision>1</cp:revision>
  <dc:subject/>
  <dc:title>PSICOLOGIA BRASILEIRA*</dc:title>
</cp:coreProperties>
</file>