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SEGREDO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"SEGREDO", de Aluizio Napoleão – Ha em todo contista um fixador ligeiro de quadros, um traductor apressado da vida que vive o homem na sociedade. Todos elles (os contistas) se revelam pela originalidade na observação aguda, pela simplicidade na exposição e tambem por uma percepção atilada das açções e reacções a que estão sujeitos os personagens ideados.</w:t>
      </w:r>
    </w:p>
    <w:p>
      <w:pPr>
        <w:pStyle w:val="PargrafoNormal"/>
        <w:rPr/>
      </w:pPr>
      <w:r>
        <w:rPr/>
        <w:t>Ao contrario do romance que, se desenvolvendo á medida que o autor penetra na alma do personagem, ao contrario da novella que vae se desenvolvendo como que numa completa desunião entre o autor e os personagens no conto, a technica litteraria é bem outra e, as figuras que interpretam o pensamento do escriptor já teem os seus destinos traçados: ou é gente impellida pela fatalidade intensa da vida humana ou é gente impellida pela fatalidade universal. Um determinismo cosmico obriga a todas essas figuras de phantasia (do conto principalmente) a agirem desta ou daquella fórma. É a independencia pessoal do personagem que está assim sujeita ou a vontade do autor que o cria, ou mesmo, a uma transplantação da realidade social por meio do espirito.</w:t>
      </w:r>
    </w:p>
    <w:p>
      <w:pPr>
        <w:pStyle w:val="PargrafoNormal"/>
        <w:rPr/>
      </w:pPr>
      <w:r>
        <w:rPr/>
        <w:t>Acabo de ler "Segredo" o livro de contos de Aluizio Napoleão. Outro "conteur" não inspiraria melhor o que já disse mais acima. O sr. Aluizio Napoleão é um fixador eloquente de quadros fórtes que impressionam terrivelmente. A sua argucia bastante louvavel de psychologo ligeiro constróe, materializa visões soberbas que refletem com alguma fidelidade mesmo a propria vida. São contos que tocam ao sentimento, são pedaços perdidos e aproveitados da eterna tragedia do homem. É até admiravel o sr. Aluizio Napoleão, quando, em certas scenas deixa de dizer o que mandam as apparencias para dizer o que sente. Em certas outras passagens traz comsigo toda a tristeza universal. Os contos "Verdade Dura" e "Dialogo que o Tempo Escreveu" são cheios de um sentimentalismo sadio. No segundo vemos o cyclo da existencia humana, da existencia do homem, a lucta aniquiladora de duas épocas, o conflicto de duas gerações. No primeiro, a realidade junto ao idealismo, junto á illusão. Em outros contos, vê-se que o sr. Aluizio Napoleão sente-se inteiramente perturbado entre o "ser" e o "dever ser": com a realidade e o ideal em choque constante. No "Encontro" apesar da vulgaridade do assumpto escolhido o sentimento da tragedia universal não deixou de preoccupar o sr. AIuizio Napoleão. O que mesmo destróe a monotonia da vulgaridade estupida é a rapidez com que o sr. Aluizio Napoleão transpõe para o papel alguns pedaços da vida. O conto "O Filho" apezar de bastante fraco não pesa absolutamente na cotação do livro.</w:t>
      </w:r>
    </w:p>
    <w:p>
      <w:pPr>
        <w:pStyle w:val="PargrafoNormal"/>
        <w:rPr/>
      </w:pPr>
      <w:r>
        <w:rPr/>
        <w:t>Para que se possa avaliar o livro do sr. AIuizio Napoleão basta que se diga que, com algumas excepções sem grande importancia, em "Segredo" vemos authenticas scenas da vida real e que, pela sua originalidade regular o sr. Aluizio Napoleão é um contista bem singular...</w:t>
      </w:r>
    </w:p>
    <w:p>
      <w:pPr>
        <w:pStyle w:val="Pargrafo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644" w:right="1191" w:gutter="0" w:header="0" w:top="1474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A EPOCA</w:t>
      </w:r>
      <w:r>
        <w:rPr/>
        <w:t>, Rio de Janeiro, ano XXIX, n. 1, p.45-46, jul. 1935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49:00Z</dcterms:created>
  <dc:creator>OLVF1</dc:creator>
  <dc:description/>
  <dc:language>en-US</dc:language>
  <cp:lastModifiedBy>OLVF1</cp:lastModifiedBy>
  <dcterms:modified xsi:type="dcterms:W3CDTF">2003-04-10T14:49:00Z</dcterms:modified>
  <cp:revision>1</cp:revision>
  <dc:subject/>
  <dc:title>SEGREDO*</dc:title>
</cp:coreProperties>
</file>