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spacing w:lineRule="exact" w:line="440"/>
        <w:rPr/>
      </w:pPr>
      <w:r>
        <w:rPr/>
        <w:t>escriptores &amp; livros</w:t>
      </w:r>
    </w:p>
    <w:p>
      <w:pPr>
        <w:pStyle w:val="TtuloCentradode1"/>
        <w:spacing w:lineRule="exact" w:line="440"/>
        <w:rPr/>
      </w:pPr>
      <w:r>
        <w:rPr/>
        <w:t>CONCESSÃO DE SERVIÇOS PUBLICOS EM DIREITO ADMINISTRATIVO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spacing w:lineRule="exact" w:line="440"/>
        <w:rPr/>
      </w:pPr>
      <w:r>
        <w:rPr/>
        <w:t>Trata-se de uma these apresentada ao Primeiro Congresso Juridico Universitario do Brasil, reunido na cidade do Salvador, trabalho interessante e de valor do jovem cultor das letras Juridicas.</w:t>
      </w:r>
    </w:p>
    <w:p>
      <w:pPr>
        <w:pStyle w:val="PargrafoNormal"/>
        <w:spacing w:lineRule="exact" w:line="440"/>
        <w:rPr/>
      </w:pPr>
      <w:r>
        <w:rPr/>
      </w:r>
    </w:p>
    <w:p>
      <w:pPr>
        <w:pStyle w:val="TtuloCentradode1"/>
        <w:tabs>
          <w:tab w:val="clear" w:pos="708"/>
          <w:tab w:val="left" w:pos="4536" w:leader="none"/>
        </w:tabs>
        <w:spacing w:lineRule="exact" w:line="440"/>
        <w:rPr/>
      </w:pPr>
      <w:r>
        <w:rPr/>
        <w:t>DO CONCEITO DO CONTRACTO ADMINISTRATIVO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</w:p>
    <w:p>
      <w:pPr>
        <w:pStyle w:val="PargrafoNormal"/>
        <w:spacing w:lineRule="exact" w:line="440"/>
        <w:rPr/>
      </w:pPr>
      <w:r>
        <w:rPr/>
        <w:t xml:space="preserve">Ainda recentemente, tivémos occasião de elogiar o autor, após a leitura do excellente trabalho intitulado </w:t>
      </w:r>
      <w:r>
        <w:rPr>
          <w:i/>
        </w:rPr>
        <w:t>Concessão de serviços publicos em direito administrativo</w:t>
      </w:r>
      <w:r>
        <w:rPr/>
        <w:t>. Praticámos um elemento acto de justiça reconhecendo o talento do jovem cultou das letras juridicas que, especializando-se num dos ramos mais interessantes do direito, aliás pouco estudado no Brasil, se mostrava apto para derramar novas luzes em terreno tão pobre. Com a publicação deste trabalho, de maior amplitude que o anterior, o autor vem apenas confirmar o nosso juizo.</w:t>
      </w:r>
    </w:p>
    <w:p>
      <w:pPr>
        <w:pStyle w:val="PargrafoNormal"/>
        <w:spacing w:lineRule="exact" w:line="440"/>
        <w:rPr/>
      </w:pPr>
      <w:r>
        <w:rPr/>
        <w:t>Explicando o plano de trabalho, escreve o autor: "Divide-se o opusculo em seis partes: – 1) Introducção; 2) Do conceito do contracto; 3) Do contracto de Direito Publico; 4) Da theoria dos contractos administrativos; 5) Da figura do contracto no Direito Administrativo; 6) Do conceito do contracto administrativo. Na introducção tentamos definir a posição do Direito Administrativo no quadro geral do Direito moderno; no primeiro capitulo procuramos em synthese demonstrar a permanencia expontanea do contracto na vida pondo de um largo circulo de admiradores. No presente volume, o autor apresenta a synthese de vinte annos de campanha eugenica (1917-1937), aproveitando o ensejo para demonstrar as suas convicções, propagando ensinamentos que merecem a nossa melhor attençã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  <w:lang w:val="es-ES_tradnl"/>
        </w:rPr>
        <w:t>Fon Fon</w:t>
      </w:r>
      <w:r>
        <w:rPr>
          <w:lang w:val="es-ES_tradnl"/>
        </w:rPr>
        <w:t>, Curitiba, 1936.</w:t>
      </w:r>
    </w:p>
  </w:footnote>
  <w:footnote w:id="3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lang w:val="es-ES_tradnl"/>
        </w:rPr>
        <w:t>*</w:t>
      </w:r>
      <w:r>
        <w:rPr>
          <w:b/>
          <w:lang w:val="es-ES_tradnl"/>
        </w:rPr>
        <w:t>Fon Fon</w:t>
      </w:r>
      <w:r>
        <w:rPr>
          <w:lang w:val="es-ES_tradnl"/>
        </w:rPr>
        <w:t>, Curitiba, 19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09:00Z</dcterms:created>
  <dc:creator>OLVF1</dc:creator>
  <dc:description/>
  <dc:language>en-US</dc:language>
  <cp:lastModifiedBy>OLVF1</cp:lastModifiedBy>
  <dcterms:modified xsi:type="dcterms:W3CDTF">2003-04-10T18:09:00Z</dcterms:modified>
  <cp:revision>1</cp:revision>
  <dc:subject/>
  <dc:title>ESCRIPTORES &amp; LIVROS</dc:title>
</cp:coreProperties>
</file>