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SPENGLER E O MOMENTO UNIVERSAL</w:t>
      </w:r>
      <w:r>
        <w:rPr>
          <w:rStyle w:val="FootnoteCharacters"/>
          <w:rStyle w:val="FootnoteAnchor"/>
        </w:rPr>
        <w:footnoteReference w:customMarkFollows="1" w:id="2"/>
        <w:t>*</w:t>
      </w:r>
    </w:p>
    <w:p>
      <w:pPr>
        <w:pStyle w:val="PargrafoNormal"/>
        <w:rPr/>
      </w:pPr>
      <w:r>
        <w:rPr/>
        <w:t>Oswaldo Spengler foi em vida um verdadeiro espirito critico e o creador da filosofia histórica pura. Com Henri Bergson e Hermand Keyserling, com Bergson no vertice da piramide, Oswald Spengler, melhor do que ninguem, sistematizou uma originalissima teoria sobre "culturas" em função de ciclos históricos autonomos. Esses trez romanticos da reação espiritualista do nosso tempo são marcos decisivos de transição no dominio do pensamento universal. Bergson sintetiza o primado do espirito. Keyserling dá fisionomia ao novo mundo que surge dos escombros da guerra de 1914. Spengler, procura, apoiado em Bergson, não mostrar a preponderancia dos valores espirituais etérnos por sobre as instituições sociais, mas, ao contrario, dominado de profundo misticismo, em contato com a Alemanha descrente e esfacelada, procura, explicar o sentido de nóssa civilização e o destino de nóssa cultura, pelos fátos oferecidos pela história. Ele buscou na vida a explicação do univérso sensivel. Foi artista e filósofo; filósofo quando se isolou para ver de longe o drama secréto do homem modérno e artista quando com subtileza mental traduziu a ancia e o descontentamento das massas humilhadas e o fracasso politico da velha Germania imperialista. Viveu e observou. Deu ação ao pensamento e fez do pensamento a força em ação.</w:t>
      </w:r>
    </w:p>
    <w:p>
      <w:pPr>
        <w:pStyle w:val="PargrafoNormal"/>
        <w:rPr/>
      </w:pPr>
      <w:r>
        <w:rPr/>
        <w:t>Cultura e civilização não são termos opóstos para o pensador morto. A mecanização e a tecnização deram á civilização forças quasi inviziveis com que éla superou a cultura e excedeu-se a si mesmo. Esse é um fenomeno caráteristico dos tempos presentes. Jaques Maritain, apoia a Bergson nesse ponto. É preciso uma mistica que dê equilibrio a éssas forças em chóque. E daí, a reação romantica que se eléva das baixas camadas da sociedade contemporanea, ameaçando subverter a ordem social-átual e mudar o ritmo da vida e o roteiro da história do homem. "A maquina exige uma mistica". O equilibrio está na harmonia entre o espirito inhumano da maquina e o espírito humano de Deus. É preciso, mais uma vez que a "coisa" divina, superpondo-se a paganização crescente e intensiva das coletividades, faça penetrar a idéia de Deus no aproveitamento das energias que a maquina nos tráz e, a aniquile, em favor da cultura, tal como a maquina aniquilou o homem. Ou, ha justa interpenetração entre evolução material e vida espititual ou os principios tradicionais basicos que garantem a nóssa existencia provócam o esgotamento das massas humanas. Vivemos – pois não é outro o panorama do mundo – neste estado de dissociação integral que, positivando o rompimento entre "verdades" eternas e transitórias, marca o fim de uma cultura que se deixou dominar pelos vicios de uma civilização decadente.</w:t>
      </w:r>
    </w:p>
    <w:p>
      <w:pPr>
        <w:pStyle w:val="PargrafoNormal"/>
        <w:rPr/>
      </w:pPr>
      <w:r>
        <w:rPr/>
        <w:t>A revolução social dos tempos modérnos está no seu mais formidavel apogeo. Os fenomenos politicos ao lado de compléxos fenomenos morais e espirituais acabam por exgotar as energias do homem. Não houve civilização maior do que a nossa. No entretanto, como todas as civilizações, essa que vivemos, creou dentro de si mesma, hordas selvagens que tudo avassalam e que tudo dominam, Oswald Spengler viveu em meio a esse descontróle. Aproximou-se cedo da história e não a negou tal como a fantazia de Paul Valery ao condena-la como a responsavel por todos os males que ocorrem á sociedade. Poderia Spengler ter tirado na matematica fisica de Einstein, no filosofismo matematico de Bertrand Russel, no biologismo de Driesch, na retórica de Gasset, no geografísmo de Ratzel, nas lamentações de Tagore, no optimismo do conde Keyserling, no antropologismo ou no economismo, poderia Spengler tornar-se intelectualista ou anti-intelectualista á maneira de Bergson, fenomenologista á maneira de Hurssel, voltar-se para os movimentos de superficie, para a vida exterior tal como Muller ou Rathenau, ser essencialmente átualista como Hermann Shell, metafisico protestante como Eucken e Max Scheler, mas, preferiu ficar na história, e desvendar na história, a realização de uma nóva cultura. Spengler é o prolongamento do espirito de Goethe e Nietszche. Spengler é a aplicação politica da filosofía totalitaria de Bergson, Spengler é o autentico intérprete em nóssos dias do homem forte, do homem que se ultrapassou a si mesmo. "Vivemos uma época de fatalidade, época da história a mais grandiosa, não só da cultura faustica da Európa ocidental com seu tremendo dinamismo, senão de toda a história universal. Mais grandiósa e mais terrivel que as épocas de Cesar e Napoleão".</w:t>
      </w:r>
    </w:p>
    <w:p>
      <w:pPr>
        <w:pStyle w:val="PargrafoNormal"/>
        <w:rPr/>
      </w:pPr>
      <w:r>
        <w:rPr/>
        <w:t>O enórme material histórico que trouxe Spengler para as nóssas meditações, não podem jazer abandonados sem um estudo acurado das nóvas verdades e das verdades até aqui irreveladas. Em todos os quadrantes onde o homem se agita ha uma visivel luta contra as fórmas e os principios de uma cultura que tenta, já sem forças, afirmar um mundo e por sua vez tambem se afirmar. "Toda cultura possue como todo ser vivo sua juventude, sua madureza e sua caducidade". Vivemos o fim de uma cultura, portanto, segundo o pensamento Spenglereano, o fim de uma civilização. A cultura como fenomeno interior de vida não satisfáz plenamente a vontade de expansão do espirito moderno, A civilização como fenómeno exterior da vida, alcançada a plenitude da energia de uma cultura, desfaz-se enfraquecida ante os abálos furibundos das forças que surgem, revelando uma nova cultura e principios outros de ordem, organização, estruturação intima do organismo em face do meio. Desagrega-se toda a velha ordem, toda a unidade politica do renascimento. A antiga cultura surge incapas de manter uma civilização. "E em meio a tudo isso, e em meio a um mundo decadente que se dissolve lentamente, é nosso dever, permanecer sem esperança de salvação no posto já perdido tal qual aquele soldado romano, cujo esqueleto foi encontrado deante de uma porta de Pompéa após a explosão do Vesuvio". Spengler nos aconselha a não reagir. Reagir, porem, é mudar de orientação, é mudar o sentido das coisas e a fisionomia da vida.</w:t>
      </w:r>
    </w:p>
    <w:p>
      <w:pPr>
        <w:pStyle w:val="PargrafoNormal"/>
        <w:rPr/>
      </w:pPr>
      <w:r>
        <w:rPr/>
        <w:t>Nesse ponto afastemo-nos do pensador alemão. A reação está no sangue que nos impéle para a grande lúta, que eleva o nosso espírito para as formidaveis conquistas, que alteia a nossa alma, expressão sublime de nossa espiritualidade, para a lúta com a verdade e contra a verdade.</w:t>
      </w:r>
    </w:p>
    <w:p>
      <w:pPr>
        <w:pStyle w:val="PargrafoNormal"/>
        <w:rPr/>
      </w:pPr>
      <w:r>
        <w:rPr/>
        <w:t>Esse é o ponto central do pensamento spengleriano. O nosso fim não permite maior divulgação dos aspétos da obra do filósofo da decadencia. Como méstre, Spengler satisfaz a mocidade, satisfaz as necessidades inteletuais da juventude porque Spengler dá explicação, aos fenómenos concretizadores da formidavel desordenação social em que vivemos. Ele nos ensina a contemplar o mundo e a crêr na energia soberba do homem que se excede a si mesmo. Só porisso a nossa homenagem, áquele, que em nossos dias, deu fórmas á filosofía da história, é bastante expressiva. Cremos na óbra de Spengler porque éla nos traz a vontade de lúta e abre novos horizontes ao espírito jóvem, cremos na obra de Spengler, porque, para nós, geração sacrificada, ele deu esperanças procurando transformar a "vida em luz".</w:t>
      </w:r>
    </w:p>
    <w:p>
      <w:pPr>
        <w:pStyle w:val="TtuloCentradode1"/>
        <w:rPr>
          <w:rFonts w:eastAsia="Arial"/>
        </w:rPr>
      </w:pPr>
      <w:r>
        <w:rPr>
          <w:rFonts w:eastAsia="Arial"/>
        </w:rPr>
        <w:t xml:space="preserve"> </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Invicta</w:t>
      </w:r>
      <w:r>
        <w:rPr/>
        <w:t>, Ponta Grossa, p.14-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6:59:00Z</dcterms:created>
  <dc:creator>OLVF1</dc:creator>
  <dc:description/>
  <dc:language>en-US</dc:language>
  <cp:lastModifiedBy>OLVF1</cp:lastModifiedBy>
  <dcterms:modified xsi:type="dcterms:W3CDTF">2003-04-10T17:00:00Z</dcterms:modified>
  <cp:revision>1</cp:revision>
  <dc:subject/>
  <dc:title>SPENGLER E O MOMENTO UNIVERSAL*</dc:title>
</cp:coreProperties>
</file>