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CASO PONTES VISGUEIRO</w:t>
      </w:r>
      <w:r>
        <w:rPr>
          <w:rStyle w:val="FootnoteCharacters"/>
          <w:rStyle w:val="FootnoteAnchor"/>
        </w:rPr>
        <w:footnoteReference w:customMarkFollows="1" w:id="2"/>
        <w:t>*</w:t>
      </w:r>
    </w:p>
    <w:p>
      <w:pPr>
        <w:pStyle w:val="PargrafoNormal"/>
        <w:rPr/>
      </w:pPr>
      <w:r>
        <w:rPr/>
        <w:t>Não me atrai o estudo critico. Nem me podia atrair. Os escritores que pensam dedicar-se a esse ramo de literatura, são unicamente apreciadores. Aprovam e reprovam. Nada mais.</w:t>
      </w:r>
    </w:p>
    <w:p>
      <w:pPr>
        <w:pStyle w:val="PargrafoNormal"/>
        <w:rPr/>
      </w:pPr>
      <w:r>
        <w:rPr/>
        <w:t>Defeito unicamente de nossa formação intelectual, tão eivada de presunções babelescas de grandesa, de pseuda superioridade mental.</w:t>
      </w:r>
    </w:p>
    <w:p>
      <w:pPr>
        <w:pStyle w:val="PargrafoNormal"/>
        <w:rPr/>
      </w:pPr>
      <w:r>
        <w:rPr/>
        <w:t>No meio literario nacional – como bem disia Machafio de Assis – um dos maiores males de que padece a nossa literatura é a falta de critica; é mistér, achava ele, que a analise corrija e anime a invenção, que os pontos de doutrina e historia se investiguem, que as belesas se estudem, que os sinões se apontem, que o gosto se apure e eduque, para que a literatura saia mais forte e viçosa, e se desenvolva e caminhe para os altos destinos que a esperam.</w:t>
      </w:r>
    </w:p>
    <w:p>
      <w:pPr>
        <w:pStyle w:val="PargrafoNormal"/>
        <w:rPr/>
      </w:pPr>
      <w:r>
        <w:rPr/>
        <w:t xml:space="preserve">Era uma das esperanças de Machado de Assis, essa aliás esteril. Vivemos o periodo embrionario de uma literatura em formação. Quais os nossos novelistas? romancistas? poetas e contistas? Não na acepção tecnica do bem escrever, mas no saber concretisar a vida social. Onde o Balzac brasileiro? O Victor Hugo? O Dumas? O Dostoiewski? O ZoIa? </w:t>
      </w:r>
      <w:r>
        <w:rPr>
          <w:lang w:val="en-US"/>
        </w:rPr>
        <w:t>O Musset? O Shakespeare?</w:t>
      </w:r>
    </w:p>
    <w:p>
      <w:pPr>
        <w:pStyle w:val="PargrafoNormal"/>
        <w:rPr/>
      </w:pPr>
      <w:r>
        <w:rPr/>
        <w:t>Não nego as verdadeiras mentalidades que labutam nas letras brasileiras. Pois as possuimos. Mas essas mentalidades ou não sabem escrever, não possuindo pendencia para as letras, quando não são asfixiadas pelo meio. Possuimos cerebros superiores, que nada produsem ou produsem demasiado como Rui Barbosa, que perdeu toda uma vida e capacidade produtiva intelectual em trabalhos filologicos, cartas e artiguetes de jornal. Rui, não resta duvida, foi um espirito superior inexgotavel. Melhor aproveitado o seu amor ás letras, algo de valor teria produzido.</w:t>
      </w:r>
    </w:p>
    <w:p>
      <w:pPr>
        <w:pStyle w:val="PargrafoNormal"/>
        <w:rPr/>
      </w:pPr>
      <w:r>
        <w:rPr/>
        <w:t>É o caracteristico do cenario literario nacional. Os que podem produsir, ou não produsem ou gastam-se em obras de pouco folego por bolorento comodismo. Os incapases de uma pagina, esses armazenam obras indigestas nas estantes das bibliotécas que são verdadeiros atentados á cultura nacional.</w:t>
      </w:r>
    </w:p>
    <w:p>
      <w:pPr>
        <w:pStyle w:val="PargrafoNormal"/>
        <w:rPr/>
      </w:pPr>
      <w:r>
        <w:rPr/>
        <w:t>Ha ainda tambem os praticadores da estética literaria, os confusos, e os que nos assoberbam com obras as mais variadas, de todos os generos, corno tambem os copiladores. Nenhum deles vai ao amago do assunto. Vislumbram-o de visu.</w:t>
      </w:r>
    </w:p>
    <w:p>
      <w:pPr>
        <w:pStyle w:val="PargrafoNormal"/>
        <w:rPr/>
      </w:pPr>
      <w:r>
        <w:rPr/>
        <w:t>Daí a mentira literaria que vivemos. Se possuimos um Pontes de Miranda, um Humberto de Campos, um Grieco, um Tristão de Athayde, (nos diferentes ramos da literatura) tambem possuimos as mais variadas mentalidades cujas obras servem ao mercado de propaganda. Tambem é defeito da ignorancia de nosso povo. Setenta por cento analfabeto tem de haver o dominio da mediocridade avassaladora.</w:t>
      </w:r>
    </w:p>
    <w:p>
      <w:pPr>
        <w:pStyle w:val="PargrafoNormal"/>
        <w:rPr/>
      </w:pPr>
      <w:r>
        <w:rPr/>
        <w:t xml:space="preserve">Aparecem diariamente livros que mantem a realidade. O espirito de tolerancia foi alem do limite. Ao invez de escrevermos (tambem sou possuido do mesmo mal dos mediocres) devemos estudar, penetrar nas realidades em função da sociedade, para que a geração que de nós advenha, possuia um sentimento de vida mais superior, mais realista. A exterioridade de cultura não contenta os espiritos elevados. A dissimulação deve ser afastada. A propria ficção, como os tratados de sociologia, medicina e direito, investiga sutil e penetrantemente, a vida que vivemos, o tempo que passamos. Não é unicamente uma irrealidade, produto de imaginações fantasistas. </w:t>
      </w:r>
    </w:p>
    <w:p>
      <w:pPr>
        <w:pStyle w:val="PargrafoNormal"/>
        <w:rPr/>
      </w:pPr>
      <w:r>
        <w:rPr/>
        <w:t xml:space="preserve">Que legará de grande a atual geração á posteridade? Ensaios e mais ensaios. Cientistas tradutores. Pedagogos rotineiros, filosofos confusos. Ainda bem que a geração novissima, que óra surge, muito e muito promete produsir. </w:t>
      </w:r>
    </w:p>
    <w:p>
      <w:pPr>
        <w:pStyle w:val="PargrafoNormal"/>
        <w:rPr/>
      </w:pPr>
      <w:r>
        <w:rPr/>
        <w:t>Estou certo, que se não existe critica, é porque não ha que criticar. Quando aparece alguma produção de real valor, ou relativo, os srs. Grieco e Athayde, com assiduidade profissional, disem coisas verdadeiras, bem meditadas.</w:t>
      </w:r>
    </w:p>
    <w:p>
      <w:pPr>
        <w:pStyle w:val="PargrafoNormal"/>
        <w:rPr/>
      </w:pPr>
      <w:r>
        <w:rPr/>
        <w:t>Assim recairia no mesmo pedante erro se quisesse, alem de minhas forças fazer estudo critico. Apreciarei um fato é não uma obra: Estudarei serena e sinceramente, o crime do desembargador José Candido Pontes Visgueiro.</w:t>
      </w:r>
    </w:p>
    <w:p>
      <w:pPr>
        <w:pStyle w:val="Ttulocom3dgitos"/>
        <w:jc w:val="center"/>
        <w:rPr/>
      </w:pPr>
      <w:r>
        <w:rPr/>
        <w:t>II</w:t>
      </w:r>
    </w:p>
    <w:p>
      <w:pPr>
        <w:pStyle w:val="PargrafoNormal"/>
        <w:rPr/>
      </w:pPr>
      <w:r>
        <w:rPr/>
        <w:t>Será impossival analisarmos o caso Pontes Visgueiro, sem primeiro fasermos um retrospecto necessario de sua vida, anterior ao crime de que foi vitima Maria da Conceição.</w:t>
      </w:r>
    </w:p>
    <w:p>
      <w:pPr>
        <w:pStyle w:val="PargrafoNormal"/>
        <w:rPr/>
      </w:pPr>
      <w:r>
        <w:rPr/>
        <w:t>Nasceu o desembargador José Candido de Pontes Visgueiro em Alagoas em 1811, na vila de Maceió, filho do lavrador Manoel do Nascimento Pontes e Adriana Maria Pontes.</w:t>
      </w:r>
    </w:p>
    <w:p>
      <w:pPr>
        <w:pStyle w:val="PargrafoNormal"/>
        <w:rPr/>
      </w:pPr>
      <w:r>
        <w:rPr/>
        <w:t>Aos desoito mezes como descreve Evaristo de Morais, foi acometido de uma fébre maligna, que o impossibilitou de falar o ouvir até os cinco anos de idade. Tornou a ensurdecer aos quinse anos, perdendo cada vez mais, com o passar dos tempos, o sentido auditivo. Aos quarenta anos sobreveiu-lhe a surdez completa e definitiva.</w:t>
      </w:r>
    </w:p>
    <w:p>
      <w:pPr>
        <w:pStyle w:val="PargrafoNormal"/>
        <w:rPr/>
      </w:pPr>
      <w:r>
        <w:rPr/>
        <w:t xml:space="preserve">Cursou o seminario de Olinda ingressando em 1830 na Academia de Direito da mesma cidade. Aí, quando ainda estudante, apaixonou-se ardentemente por uma formosa e atraente mulher, encontrando em virtude desse amor, a oposição paterna, dá qual resultou a sua transferencia para a Academia de Direito de S. Paulo. </w:t>
      </w:r>
    </w:p>
    <w:p>
      <w:pPr>
        <w:pStyle w:val="PargrafoNormal"/>
        <w:rPr/>
      </w:pPr>
      <w:r>
        <w:rPr/>
        <w:t>"Diz um critico de nome Carlos Pontes, que aguardava Visgueiro o momente de sua completa emancipação para desposar aquela a quem se ligára por um extraordinario aféto, talvez o unico de sua vida. Bela e loureira a amante não lhe correspondeu aos propositos e durante a sua ausencia conheceu nóvos e varios amores. Ele decepcionado, fechado na sua amargura, conservou-se um inflexivel celibatario. De uma vida sexual de exarcebada intensidade, amava o amor e pelo amor; sem repousar numa sol ida afeição.</w:t>
      </w:r>
    </w:p>
    <w:p>
      <w:pPr>
        <w:pStyle w:val="PargrafoNormal"/>
        <w:rPr/>
      </w:pPr>
      <w:r>
        <w:rPr/>
        <w:t>As mulheres se sucediam como formas efemeras de um grande sonho que se dissipou. Na sofreguidão e inconstancia de seus varios episodios amorósos conhecia apenas o tedio da saciedade".</w:t>
      </w:r>
    </w:p>
    <w:p>
      <w:pPr>
        <w:pStyle w:val="PargrafoNormal"/>
        <w:rPr/>
      </w:pPr>
      <w:r>
        <w:rPr/>
        <w:t>Daquele amor de Olinda, amor sincero de jovem estudante, nascera-lhe uma filha, a quem dedicou a mais profunda afeição, reconhecendo-a como tal e casando-a mais tarde com o seu intimo amigo desembargador Torreão. A essa menina empregou parte de sua vida. Desvelou-se em carinhos e dedicação educando-a em colegios da côrte, jamais se afastando dela, mesmo depois de casada. Era um pai exemplar ao extremo.</w:t>
      </w:r>
    </w:p>
    <w:p>
      <w:pPr>
        <w:pStyle w:val="PargrafoNormal"/>
        <w:rPr/>
      </w:pPr>
      <w:r>
        <w:rPr/>
        <w:t>Ainda moço, estudante em S. Paulo, seus meritos foram reconhecidos, tendo sido eleito deputado provincial em sua terra, sendo mais tarde eleito deputado geral nas legislações sucessivas até 1845, quando foi nomeado juiz de Direito em Maceió. Como deputado geral, exerceu o seu mandato na regencia interina do senador Pedro de Araujo Lima. Revelou-se ardoroso batalhador do povo e  sua ação na deputação geral foi das mais decisivas para a época, como disem os anais da Camara dos Deputados.</w:t>
      </w:r>
    </w:p>
    <w:p>
      <w:pPr>
        <w:pStyle w:val="PargrafoNormal"/>
        <w:rPr/>
      </w:pPr>
      <w:r>
        <w:rPr/>
        <w:t>O sr. Evaristo de Morais reproduz de maneira admiravel a discução sobre a questão da maioridade de Pedro II, onde Pontes Visgueiro salienta-se pela sua fórte voz de orador, no exame sereno mais inflamado do assunto.</w:t>
      </w:r>
    </w:p>
    <w:p>
      <w:pPr>
        <w:pStyle w:val="PargrafoNormal"/>
        <w:rPr/>
      </w:pPr>
      <w:r>
        <w:rPr/>
        <w:t>Devido a sua completa surdez e impossibilidade de acompanhar os debates da Camara, resolveu o governo imperial, o seu afastamento da deputação geral, propondo a sua nomeação para o lugar de fiscal do tribunal do comercio.</w:t>
      </w:r>
    </w:p>
    <w:p>
      <w:pPr>
        <w:pStyle w:val="PargrafoNormal"/>
        <w:rPr/>
      </w:pPr>
      <w:r>
        <w:rPr/>
        <w:t>Assim, sua vida publica, foi a mais exemplar possivel.</w:t>
      </w:r>
    </w:p>
    <w:p>
      <w:pPr>
        <w:pStyle w:val="PargrafoNormal"/>
        <w:rPr/>
      </w:pPr>
      <w:r>
        <w:rPr/>
        <w:t>Sua vida particular até o momento em que resolveu perpetrar o crime contra Maria da Conceição, é um suplemento de sua vida politica.</w:t>
      </w:r>
    </w:p>
    <w:p>
      <w:pPr>
        <w:pStyle w:val="Ttulocom3dgitos"/>
        <w:jc w:val="center"/>
        <w:rPr/>
      </w:pPr>
      <w:r>
        <w:rPr/>
        <w:t>III</w:t>
      </w:r>
    </w:p>
    <w:p>
      <w:pPr>
        <w:pStyle w:val="PargrafoNormal"/>
        <w:rPr/>
      </w:pPr>
      <w:r>
        <w:rPr/>
        <w:t>Disem ser o desembargador Pontes Visgueiro um criminoso passional. O proprio criminalista brasileiro Evaristo de Morais, o classifica entre os criminosos dominados por paixão, taxando de erro judiciario, a decisão do tribunal que condenou a prisão perpetua áquele magistrado.</w:t>
      </w:r>
    </w:p>
    <w:p>
      <w:pPr>
        <w:pStyle w:val="PargrafoNormal"/>
        <w:rPr/>
      </w:pPr>
      <w:r>
        <w:rPr/>
        <w:t>Puro engano. Sob o ponto de vista das modernas teorias, crimino-penais, o desembargador Pontes Visgueiro não oferece os caracteristicos do criminoso passional, nem tambem o seu delito, apresenta uma interpretação cientifica do crime por paixão.</w:t>
      </w:r>
    </w:p>
    <w:p>
      <w:pPr>
        <w:pStyle w:val="PargrafoNormal"/>
        <w:rPr/>
      </w:pPr>
      <w:r>
        <w:rPr/>
        <w:t>Vejamos Fusebio Gomes, professor da Universidade de La Plata, em sua obra "Paixão e Delito", diz: nossa definição do delito passional concretisa os elementos do conceito corrente acerca desse fato. Atribuimos-lhe antes de tudo, um carater eminentemente desinteressado. Quando as circunstancias que rodeiam o ato se opõem a suposição deste carater, o delito deixa de ser passional. Não o é tão pouco, quando sua etiologia não acusa a preponderancia de uma paixão na determinação volitiva do agente. Finalmente essa paixão deve ser de tal qualidade que não repudie a consciencia coletiva. Em outros termos a paixão deve ser social e não anti-social.</w:t>
      </w:r>
    </w:p>
    <w:p>
      <w:pPr>
        <w:pStyle w:val="PargrafoNormal"/>
        <w:rPr/>
      </w:pPr>
      <w:r>
        <w:rPr/>
        <w:t>Ora, o crime de Pontes Visgueiro, repudiou a consciencia publica, tamanha foi a hediondidade do autor. O povo ás portas da casa do Desembargador queria linhal-o. Linchal-o porque matára uma rapariga de costumes livres, cedo prostituida, cujo apelido era Mariquinhas devassa. O motivo da raiva do povo, éra o módo de como o crime foi praticado. O preparo do caixão que mais tarde serviria de feretro a infeliz rapariga. A caixa de zinco a ser colocada dentro do caixão. O estraçalhamento do cadaver para que coubesse no involucro mortuario de poucas dimensões. A atração de que foi vitima a rapariga a casa do desembargador que lhe prometia presentes. Finalmente a calma do desembargador posterior ao crime, foi que enfureceu a população da capital maranhense.</w:t>
      </w:r>
    </w:p>
    <w:p>
      <w:pPr>
        <w:pStyle w:val="PargrafoNormal"/>
        <w:rPr/>
      </w:pPr>
      <w:r>
        <w:rPr/>
        <w:t>Então onde se faz a analise da consciencia publica? Creio eu, que nas reações do populacho.</w:t>
      </w:r>
    </w:p>
    <w:p>
      <w:pPr>
        <w:pStyle w:val="PargrafoNormal"/>
        <w:rPr/>
      </w:pPr>
      <w:r>
        <w:rPr/>
        <w:t>Pontes Vigueiro não era um criminoso passional. Os seus atos de antes e depois do crime, não revelam um emotivo, unicamente um anormal, anomalia essa agravada pelo estado senil do desembargador.</w:t>
      </w:r>
    </w:p>
    <w:p>
      <w:pPr>
        <w:pStyle w:val="PargrafoNormal"/>
        <w:rPr/>
      </w:pPr>
      <w:r>
        <w:rPr/>
        <w:t>O proprio Ribot, no seu "Ensaio sobre as Paixões" mostra que toda paixão ainda que transitoria, é uma ruptura da vida normal. Essa ruptura não houve na vida de Visgueiro, que logo a noite, após a perpetração do delito foi a uma festa na casa do seu genro, nada deixando transparecer.</w:t>
      </w:r>
    </w:p>
    <w:p>
      <w:pPr>
        <w:pStyle w:val="PargrafoNormal"/>
        <w:rPr/>
      </w:pPr>
      <w:r>
        <w:rPr/>
        <w:t>Enrico Ferri, estudou admiravelmente em sua monografia "Os criminosos na Arte e na Literatura" os requisitos do passional: 1.</w:t>
      </w:r>
      <w:r>
        <w:rPr>
          <w:vertAlign w:val="superscript"/>
        </w:rPr>
        <w:t>o</w:t>
      </w:r>
      <w:r>
        <w:rPr/>
        <w:t xml:space="preserve"> a idéa fixa (essa possuia Visgueiro); 2.</w:t>
      </w:r>
      <w:r>
        <w:rPr>
          <w:vertAlign w:val="superscript"/>
        </w:rPr>
        <w:t>o</w:t>
      </w:r>
      <w:r>
        <w:rPr/>
        <w:t xml:space="preserve"> perpetração do delito em estado de quasi inconsciencia onde o criminoso não possa avaliar os seus atos; 3.</w:t>
      </w:r>
      <w:r>
        <w:rPr>
          <w:vertAlign w:val="superscript"/>
        </w:rPr>
        <w:t>o</w:t>
      </w:r>
      <w:r>
        <w:rPr/>
        <w:t xml:space="preserve"> arrependimento do ato praticado. O 2.</w:t>
      </w:r>
      <w:r>
        <w:rPr>
          <w:vertAlign w:val="superscript"/>
        </w:rPr>
        <w:t>o</w:t>
      </w:r>
      <w:r>
        <w:rPr/>
        <w:t xml:space="preserve"> requisito podemos encontrar em parte do desembargador, mas o 3.</w:t>
      </w:r>
      <w:r>
        <w:rPr>
          <w:vertAlign w:val="superscript"/>
        </w:rPr>
        <w:t>o</w:t>
      </w:r>
      <w:r>
        <w:rPr/>
        <w:t xml:space="preserve"> é inexistente. O fato dele chorar compulsivamente pendido o auxilio de um amigo, isso antes do crime, não é prova cabal de arrependiento, sim de vontade criminosa.</w:t>
      </w:r>
    </w:p>
    <w:p>
      <w:pPr>
        <w:pStyle w:val="PargrafoNormal"/>
        <w:rPr/>
      </w:pPr>
      <w:r>
        <w:rPr/>
        <w:t>Vejamos o que dizem diversos criminalistas acerca do deliquente passional e da paixão.</w:t>
      </w:r>
    </w:p>
    <w:p>
      <w:pPr>
        <w:pStyle w:val="PargrafoNormal"/>
        <w:rPr/>
      </w:pPr>
      <w:r>
        <w:rPr/>
        <w:t>Bulhões Pedreira diz: "O delinquente passional geralmente, participa dos atributos de normalidade, no que se relaciona com o tipo antropologico. É de regra um adaptado, reflete a sociedade que o julga, e que por isso mesmo o absorve".</w:t>
      </w:r>
    </w:p>
    <w:p>
      <w:pPr>
        <w:pStyle w:val="PargrafoNormal"/>
        <w:rPr/>
      </w:pPr>
      <w:r>
        <w:rPr/>
        <w:t>Heuyer encontrou em todos os passionais dois elementos: os sinais de uma constituição emotiva e o desequilibrio do simpatico.</w:t>
      </w:r>
    </w:p>
    <w:p>
      <w:pPr>
        <w:pStyle w:val="PargrafoNormal"/>
        <w:rPr/>
      </w:pPr>
      <w:r>
        <w:rPr/>
        <w:t xml:space="preserve">Vamos ao amor e a paixão. </w:t>
      </w:r>
    </w:p>
    <w:p>
      <w:pPr>
        <w:pStyle w:val="PargrafoNormal"/>
        <w:rPr/>
      </w:pPr>
      <w:r>
        <w:rPr/>
        <w:t>Tepedino em sua obra "Amor e Sexo" assevera: "desde que o homem é homem, o amor vem sempre perturbando a vida dos grandes emotivos. A historia fornece legiões de exemplos. As noites de insonia, as fadigas, as depressões nervosas. O cantigo dos cantigos ao lado da suavidade do amor, pinta o inferno do crime. É sempre a dolorósa alternativa que a um faz feliz e a outro aniquila todo o ser! O emotivo com a sua hiper-sensibilidade, com o seu diapasão sensorial afinadissimo, sofre todas as consequencias, todos os abalos, que trasem sensações que nem sempre são agradaeis. Em toda volupia ha sempre um resaibo de dor"...</w:t>
      </w:r>
    </w:p>
    <w:p>
      <w:pPr>
        <w:pStyle w:val="PargrafoNormal"/>
        <w:rPr/>
      </w:pPr>
      <w:r>
        <w:rPr/>
        <w:t>A paixão é uma veemente profunda emoção, que se apodera das forças da alma. O elemento emoção, angustia, é o nucleo da questão (Clarenbault).</w:t>
      </w:r>
    </w:p>
    <w:p>
      <w:pPr>
        <w:pStyle w:val="PargrafoNormal"/>
        <w:rPr/>
      </w:pPr>
      <w:r>
        <w:rPr/>
        <w:t>"Cumpre, porem, não esquecer que a mulher tem sempre um fascinio irresistivel de amor e de paixão sobre o homem. Quem se mostra forte hoje, sucumbe amanhã. Depende dela, a mulher. Quem governa o mundo é a mulher e quem disser o contrario mente. Resistencia? Fortalesa? Lindo verbalismo! Ante uma mulher formosa, inteligente, sedutora nenhum homem pode considerar-se invensivel. Os exemplos esmaltam as paginas da historia. Eva, Judith, Salomé, Helena de Troya, Marquesa dos Santos, Cleopatra (Tepedino)".</w:t>
      </w:r>
    </w:p>
    <w:p>
      <w:pPr>
        <w:pStyle w:val="PargrafoNormal"/>
        <w:rPr/>
      </w:pPr>
      <w:r>
        <w:rPr/>
        <w:t>Podemos destinguir duas especies de paixão: as intelectuais e as fisicas, ambas podendo pender para o lado patologico.</w:t>
      </w:r>
    </w:p>
    <w:p>
      <w:pPr>
        <w:pStyle w:val="PargrafoNormal"/>
        <w:rPr/>
      </w:pPr>
      <w:r>
        <w:rPr/>
        <w:t>As primeiras – as intelectuais – são em geral as mais violentas e raras, na maioria das veses dominando os homens de estudo. As segundas, as quais podemos chamar tambem fisiologicas, relevam profunda desorganisação das faculdades mentais muitas veses produto de anomalias cerebrais, ou como quer Renda: o individuo age em estado de inconsciencia, não sabe o que está fasendo, é um automato arrastado a extrema violencia sem consciencia do que faz.</w:t>
      </w:r>
    </w:p>
    <w:p>
      <w:pPr>
        <w:pStyle w:val="PargrafoNormal"/>
        <w:rPr/>
      </w:pPr>
      <w:r>
        <w:rPr/>
        <w:t>Mauricio Fleury, classifica as paixões em cinco categorias: 1.</w:t>
      </w:r>
      <w:r>
        <w:rPr>
          <w:vertAlign w:val="superscript"/>
        </w:rPr>
        <w:t>o</w:t>
      </w:r>
      <w:r>
        <w:rPr/>
        <w:t>) a do alcool; 2.</w:t>
      </w:r>
      <w:r>
        <w:rPr>
          <w:vertAlign w:val="superscript"/>
        </w:rPr>
        <w:t>o</w:t>
      </w:r>
      <w:r>
        <w:rPr/>
        <w:t>) a do opio; 3.</w:t>
      </w:r>
      <w:r>
        <w:rPr>
          <w:vertAlign w:val="superscript"/>
        </w:rPr>
        <w:t>o</w:t>
      </w:r>
      <w:r>
        <w:rPr/>
        <w:t>) a da cocaina; 4.</w:t>
      </w:r>
      <w:r>
        <w:rPr>
          <w:vertAlign w:val="superscript"/>
        </w:rPr>
        <w:t>o</w:t>
      </w:r>
      <w:r>
        <w:rPr/>
        <w:t>) a do fumo; 5.</w:t>
      </w:r>
      <w:r>
        <w:rPr>
          <w:vertAlign w:val="superscript"/>
        </w:rPr>
        <w:t>o</w:t>
      </w:r>
      <w:r>
        <w:rPr/>
        <w:t>) a do amor.</w:t>
      </w:r>
    </w:p>
    <w:p>
      <w:pPr>
        <w:pStyle w:val="PargrafoNormal"/>
        <w:rPr/>
      </w:pPr>
      <w:r>
        <w:rPr/>
        <w:t>O dr. Debierre, autor do mecanismo psico-fisiologico da atividade mental, acha que, ha um momento de paixão cega, que arrasta o homem de carater ardente, exaltado; a razão perde o seu dominio por um instante, é incapaz de dominar o desejo violento, a necessidade imperiosa.</w:t>
      </w:r>
    </w:p>
    <w:p>
      <w:pPr>
        <w:pStyle w:val="PargrafoNormal"/>
        <w:rPr/>
      </w:pPr>
      <w:r>
        <w:rPr/>
        <w:t>Proal, na sua bem documentada monografia "Os suicidios e os crimes passionais" mostra a necessidade da intervenção medica para que possamos avaliar a responsabilidade dos criminosos por paixão, porque na maioria das vezes, principalmente no individuo emotivo, se faz util o exame psicopatologico, porque nem sempre o amor é fisiologico e normal, não raras veses é anormal e patologico.</w:t>
      </w:r>
    </w:p>
    <w:p>
      <w:pPr>
        <w:pStyle w:val="PargrafoNormal"/>
        <w:rPr/>
      </w:pPr>
      <w:r>
        <w:rPr/>
        <w:t>Litré acha ser o amor o principio de todas aberrações. Dele com a paixão nasce a alienação mental, também as anomalias fisiologicas e sexuais.</w:t>
      </w:r>
    </w:p>
    <w:p>
      <w:pPr>
        <w:pStyle w:val="PargrafoNormal"/>
        <w:rPr/>
      </w:pPr>
      <w:r>
        <w:rPr/>
        <w:t>Letourneau afirma, que a loucura é irmão gemea da paixão.</w:t>
      </w:r>
    </w:p>
    <w:p>
      <w:pPr>
        <w:pStyle w:val="PargrafoNormal"/>
        <w:rPr/>
      </w:pPr>
      <w:r>
        <w:rPr/>
        <w:t>Ribot compara os individuos profundamente apaixonados a doentes, considera-os uns desiquilibrados, uns loucos em formação.</w:t>
      </w:r>
    </w:p>
    <w:p>
      <w:pPr>
        <w:pStyle w:val="PargrafoNormal"/>
        <w:rPr/>
      </w:pPr>
      <w:r>
        <w:rPr/>
        <w:t>Desde a antiguidade com Kant, Platão e Aristoteles, que se vem destinguindo as paixões dos demais estados afetivos, dando o lugar que lhe compete na vida psiquica, assim descrevem inumeros psicologos e mestre no assunto.</w:t>
      </w:r>
    </w:p>
    <w:p>
      <w:pPr>
        <w:pStyle w:val="PargrafoNormal"/>
        <w:rPr/>
      </w:pPr>
      <w:r>
        <w:rPr/>
        <w:t>Quillot, em seu livro "As prisões e os prisioneiros de Paris" opina que se a paixão excusasse o crime, não haveria mais criminoso, porque, a não ser um louco ninguem comete crime senão para satisfazer paixão.</w:t>
      </w:r>
    </w:p>
    <w:p>
      <w:pPr>
        <w:pStyle w:val="PargrafoNormal"/>
        <w:rPr/>
      </w:pPr>
      <w:r>
        <w:rPr/>
        <w:t>Assim, como vimos, segundo Fleury, creio eu fundamentado em Voltaire, o amor é a mais forte das paixões.</w:t>
      </w:r>
    </w:p>
    <w:p>
      <w:pPr>
        <w:pStyle w:val="PargrafoNormal"/>
        <w:rPr/>
      </w:pPr>
      <w:r>
        <w:rPr/>
        <w:t>Raverta, o grande escritor italiano, diz que apesar de revolver muitos e muitos livros, não conseguiu encontrar todavia uma definição correta do amor.</w:t>
      </w:r>
    </w:p>
    <w:p>
      <w:pPr>
        <w:pStyle w:val="PargrafoNormal"/>
        <w:rPr/>
      </w:pPr>
      <w:r>
        <w:rPr/>
        <w:t>"A arte de amar tem trez caracteristicos: a voluptuosidade, a ternura e o ideal. Segundo o temperamento dos escritores uns acham existir supremacia na voluptuosidade, outros no ideal, outros ainda na ternura (Escipion Sighéle)".</w:t>
      </w:r>
    </w:p>
    <w:p>
      <w:pPr>
        <w:pStyle w:val="PargrafoNormal"/>
        <w:rPr/>
      </w:pPr>
      <w:r>
        <w:rPr/>
        <w:t>O mesmo escritor acima citado, analisando "a mulher e o amor na obra de Ellen Key" acha que na maioria das vezes, o amor nasce na alma de uma mulher, para passar depois aos sentidos; o inverso do que acontece no homem, onde o amor nasce nos sentidos, para depois passar para a alma.</w:t>
      </w:r>
    </w:p>
    <w:p>
      <w:pPr>
        <w:pStyle w:val="PargrafoNormal"/>
        <w:rPr/>
      </w:pPr>
      <w:r>
        <w:rPr/>
        <w:t>"As paixões como as fortes emoções, são ás vezes expressões de um estado psiquico morbido as modificações fisicas profundas, conquanto transitorias, oriundas da emoção, justificam a hipotese, de que ás veses excluem, no todo ou em parte, a capacidade de entender ou de querer (Rinaldo Pelegrine – tratado de medicina lega)".</w:t>
      </w:r>
    </w:p>
    <w:p>
      <w:pPr>
        <w:pStyle w:val="PargrafoNormal"/>
        <w:rPr/>
      </w:pPr>
      <w:r>
        <w:rPr/>
        <w:t>Vejamos o que diz Antonio Campoy Ibañez: "O vulgo só vê o inferno mental, quando ele grita sem causa, gesticula sem razão, fala sem coerencia, enfurece sem motivos. Portanto o vulgo divide os homens em dois grupos: em normais e loucos. Mas no campo da psiquiatria vemos os normais, os anormais e os dementes.</w:t>
      </w:r>
    </w:p>
    <w:p>
      <w:pPr>
        <w:pStyle w:val="PargrafoNormal"/>
        <w:rPr/>
      </w:pPr>
      <w:r>
        <w:rPr/>
        <w:t>É necessario ir todavia mais alem, ampliar a classificação. O anormal puro é quasi uma realidade na vida atual. É preciso aceitar a sua existencia, mas se faz necessario tambem, estabelecer a diferença com muitos anormais, visivelmente integros no sentido psiquico, ainda que cientificamente não o sejam.  E assim, a classificação mais em harmonia com a experiencia e com a realidade deve ser:</w:t>
      </w:r>
    </w:p>
    <w:p>
      <w:pPr>
        <w:pStyle w:val="ALnEa"/>
        <w:rPr/>
      </w:pPr>
      <w:r>
        <w:rPr/>
        <w:t>1.</w:t>
      </w:r>
      <w:r>
        <w:rPr>
          <w:vertAlign w:val="superscript"/>
        </w:rPr>
        <w:t>o</w:t>
      </w:r>
      <w:r>
        <w:rPr/>
        <w:t>)</w:t>
        <w:tab/>
        <w:t>o normal;</w:t>
      </w:r>
    </w:p>
    <w:p>
      <w:pPr>
        <w:pStyle w:val="ALnEa"/>
        <w:rPr/>
      </w:pPr>
      <w:r>
        <w:rPr/>
        <w:t>2.</w:t>
      </w:r>
      <w:r>
        <w:rPr>
          <w:vertAlign w:val="superscript"/>
        </w:rPr>
        <w:t>o</w:t>
      </w:r>
      <w:r>
        <w:rPr/>
        <w:t>)</w:t>
        <w:tab/>
        <w:t>o anormal cientifico, visivelmente normal;</w:t>
      </w:r>
    </w:p>
    <w:p>
      <w:pPr>
        <w:pStyle w:val="ALnEa"/>
        <w:rPr/>
      </w:pPr>
      <w:r>
        <w:rPr/>
        <w:t>3.</w:t>
      </w:r>
      <w:r>
        <w:rPr>
          <w:vertAlign w:val="superscript"/>
        </w:rPr>
        <w:t>o</w:t>
      </w:r>
      <w:r>
        <w:rPr/>
        <w:t>)</w:t>
        <w:tab/>
        <w:t>o anormal puro;</w:t>
      </w:r>
    </w:p>
    <w:p>
      <w:pPr>
        <w:pStyle w:val="ALnEa"/>
        <w:spacing w:before="0" w:after="120"/>
        <w:rPr/>
      </w:pPr>
      <w:r>
        <w:rPr/>
        <w:t>4.</w:t>
      </w:r>
      <w:r>
        <w:rPr>
          <w:vertAlign w:val="superscript"/>
        </w:rPr>
        <w:t>o</w:t>
      </w:r>
      <w:r>
        <w:rPr/>
        <w:t>)</w:t>
        <w:tab/>
        <w:t>o enfermo mental franco.</w:t>
      </w:r>
    </w:p>
    <w:p>
      <w:pPr>
        <w:pStyle w:val="PargrafoNormal"/>
        <w:rPr/>
      </w:pPr>
      <w:r>
        <w:rPr/>
        <w:t>Como se vê essa classificação compreende o dia extremamente claro sem nuvens que toldem a sua clareza, até a noite mais escura, passando tambem pelo crepusculo".</w:t>
      </w:r>
    </w:p>
    <w:p>
      <w:pPr>
        <w:pStyle w:val="PargrafoNormal"/>
        <w:rPr/>
      </w:pPr>
      <w:r>
        <w:rPr/>
        <w:t>"As veses a cegueira da paixão desconhece que a naturesa tem leis. Outras veses a sede do infinito, leva o homem ao desejo inaudito de possuir a mulher como se possuisse a terra e este desejo o conduz a assassinar o objeto do seu amor para ver consegue acalmar a insaciavel aspiração voluptuosa que causou o praser. A semelhança daquelle individuo de "La Bête Humaine" de Zola que depois de gosar a sua querida a apunhala e a degola, como querendo beber o seu sangue, o seu coração (Gonzalez-Blanco)".</w:t>
      </w:r>
    </w:p>
    <w:p>
      <w:pPr>
        <w:pStyle w:val="PargrafoNormal"/>
        <w:rPr/>
      </w:pPr>
      <w:r>
        <w:rPr/>
        <w:t>Eis aí em poucos traços o que seja a paixão e o amor. O desembargador Pontes Visgueiro concretisa o criminoso louco. O Hamlet da tragedia Shakespereana, de que fala Ferri: "a sua loucura lucida é das que escapam aos observadores superficiais, porque não provocam delirios furiosos ou incoerentes. O quadro dos sintomas psicopatologicos em Hamlet é o mais caracteristico possivel. A sua alucinação quando julga ver e ouvir falar a sombra de seu pai é uma prova decisiva de alienação mental". Assim Pontes Visgueiros no querer atrair Maria da Conceição á sua casa para presenteal-a, quando o podía fazer em outra qualquer parte. Parece, como diz Lasègne, um capricho, mas é estigma muito frequente nos alienados e corresponde maravilhosamente aos dados da ciencia positiva.</w:t>
      </w:r>
    </w:p>
    <w:p>
      <w:pPr>
        <w:pStyle w:val="PargrafoNormal"/>
        <w:rPr/>
      </w:pPr>
      <w:r>
        <w:rPr/>
        <w:t>Pontes Visgueiro pertence á categoria dos anormais cientificos, visivelmente normais da classificação de Antonio Ibañez.</w:t>
      </w:r>
    </w:p>
    <w:p>
      <w:pPr>
        <w:pStyle w:val="PargrafoNormal"/>
        <w:rPr/>
      </w:pPr>
      <w:r>
        <w:rPr/>
        <w:t>Visqueiro, desde os desoito meses, como diz a sua historia era um anormal. A surdi-mudez até os cinco anos e a surdez completa depois dos quinze, é a prova.</w:t>
      </w:r>
    </w:p>
    <w:p>
      <w:pPr>
        <w:pStyle w:val="PargrafoNormal"/>
        <w:rPr/>
      </w:pPr>
      <w:r>
        <w:rPr/>
        <w:t>Diser que os pais de Pontes Visgueiro eram sãos que portanto o filho éra tambem, é contrariar as leis da hireditariedade principalmente as leis de Mendel. Estou certo que se examinarmos os ascendentes de Pontes Visgueiro, havemos de encontrar um caso patologico.</w:t>
      </w:r>
    </w:p>
    <w:p>
      <w:pPr>
        <w:pStyle w:val="PargrafoNormal"/>
        <w:rPr/>
      </w:pPr>
      <w:r>
        <w:rPr/>
        <w:t>Diser também que a condenação de Pontes Visgueiro á prisão perpetua foi um erro judiciario tambem é engano. Está provado que o desembargador Visgueiro era o tipo patente do criminoso louco, óra, hoje com a evolução da ciencia criminoso penal, seria um erro judiciario condenarmos a Pontes Visqueiro, mas no seculo passado em que se deu o crime, não. Onde os hospitais medico-legais, para o recolhimento do delinquente louco? onde as casas de saude necessarias a cura de um estado psico-patologico? e o regime penitenciario adotado modernamente? Era, porem, necessario, que Pontes Visgueiro autor de um crime tão bem urdido fosse afastado do convivio social. Somente com a prisão perpetua ou a pena capital. Seria um erro no seculo XX condenarmos um Pontes Visgueiro mas nunca no seculo XIX, quando a Escola Penal Positiva ainda não pensava raiar nos escuros horisontes da ciencia brasileira.</w:t>
      </w:r>
    </w:p>
    <w:p>
      <w:pPr>
        <w:pStyle w:val="PargrafoNormal"/>
        <w:rPr/>
      </w:pPr>
      <w:r>
        <w:rPr/>
        <w:t>"Em relação a causa, o fator hereditario desempenha um grande papel. São frequentemente descendentes de psicopatas ou de nevropatas que já trasem consigo o cunho da meio-pragia nervosa. Foi o que Kraepelin em 80% dos casos de sua clinica em Heipelberg encontrou unicamente a predisposição hereditaria (Roxo, pag. 384).</w:t>
      </w:r>
    </w:p>
    <w:p>
      <w:pPr>
        <w:pStyle w:val="PargrafoNormal"/>
        <w:rPr/>
      </w:pPr>
      <w:r>
        <w:rPr/>
        <w:t>Schule, Graft-Ebing, Braepelin, Weigand e Afranio Peixoto, disem que no intervalo das crises se verifica diminuições de energia psiquica, bem como o aumento de irritabilidade, da emotividade, e de atos impulsivos.</w:t>
      </w:r>
    </w:p>
    <w:p>
      <w:pPr>
        <w:pStyle w:val="PargrafoNormal"/>
        <w:rPr/>
      </w:pPr>
      <w:r>
        <w:rPr/>
        <w:t>Gordon, no "American Jornal of Sanity" de Abril de 1918, diz que a despeito da aparente lucidez e perfeito raciocinio nos periodos intervalares, ha sempre desvios fundamentais da mentalidade, irritabilidade mórbida e disturbios na força do raciocinio, na vida objetiva e no sentimento de moralidade (pag. 338).</w:t>
      </w:r>
    </w:p>
    <w:p>
      <w:pPr>
        <w:pStyle w:val="PargrafoNormal"/>
        <w:rPr/>
      </w:pPr>
      <w:r>
        <w:rPr/>
        <w:t>Assim é o caso Pontes Visgueiro, que só na velhice foi possuido desse desvio, pode-se diser, de proveniencia hereditaria, obscurecendo o seu raciocinio, dando-lhe certo grau de irritabilidade morbida e um sentimento de moralidade contrario á etica.</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o Diretório Academico de Direito</w:t>
      </w:r>
      <w:r>
        <w:rPr/>
        <w:t>, Curitiba, Ano I, n.1, p.27-36, 13 jun. 19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56:00Z</dcterms:created>
  <dc:creator>OLVF1</dc:creator>
  <dc:description/>
  <dc:language>en-US</dc:language>
  <cp:lastModifiedBy>OLVF1</cp:lastModifiedBy>
  <dcterms:modified xsi:type="dcterms:W3CDTF">2003-04-10T16:56:00Z</dcterms:modified>
  <cp:revision>1</cp:revision>
  <dc:subject/>
  <dc:title>O CASO PONTES VISGUEIRO*</dc:title>
</cp:coreProperties>
</file>