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AMOR DE CARLOS</w:t>
      </w:r>
      <w:r>
        <w:rPr>
          <w:rStyle w:val="FootnoteCharacters"/>
          <w:rStyle w:val="FootnoteAnchor"/>
        </w:rPr>
        <w:footnoteReference w:customMarkFollows="1" w:id="2"/>
        <w:t>*</w:t>
      </w:r>
    </w:p>
    <w:p>
      <w:pPr>
        <w:pStyle w:val="PargrafoNormal"/>
        <w:rPr/>
      </w:pPr>
      <w:r>
        <w:rPr/>
        <w:t>Carlos Rodrigues era um desses typos rusticos do sertão brasileiro. Alto, espadudo, ligeiramente pallido, de uma pallidez serena, traços finos, possuidor de uma sensibilidade subtil, espirito bastante confuso em questões de amor. Não comprehendia o amor que não trouxesse em seu bojo o ciume. Nisso estava com Tolstoi (desconhecido para elle). Noivo de Clarissa, a cabocla de olhos verdes, a moça mais bella daquellas paragens, sentia um ciume doido quando della se approximava qualquer pessoa que fosse. Ansiava pelo dia do casamento, para tel-a sómente para si. Ser possuidor daquelles olhos, daquelle corpo, daquella bocca mimosa e daquelle todo arrebatador. Fremia sempre, palpitando de amor, quando della se approximava. Quando, ao som da viola, entoava canções languidas, sentia uma attração irresistivel para uma grande vida, para uma vida intensa. Suas modinhas e quadras, inspiradas por Clarissa, corriam de bocca em bocca. E só assim sentia-se libertado das pesadas cadeias da ignorancia. Inspiração do amor... O que lhe doia n'alma, era não comprehender porque Clarissa não sentia ciumes delle, Carlos. Seria o amor das mulheres differente do amor dos homens? Tudo póde ser.</w:t>
      </w:r>
    </w:p>
    <w:p>
      <w:pPr>
        <w:pStyle w:val="PargrafoNormal"/>
        <w:rPr/>
      </w:pPr>
      <w:r>
        <w:rPr/>
      </w:r>
    </w:p>
    <w:p>
      <w:pPr>
        <w:pStyle w:val="PargrafoNormal"/>
        <w:rPr/>
      </w:pPr>
      <w:r>
        <w:rPr/>
        <w:t>–</w:t>
      </w:r>
      <w:r>
        <w:rPr>
          <w:rFonts w:eastAsia="Arial"/>
        </w:rPr>
        <w:t xml:space="preserve"> </w:t>
      </w:r>
      <w:r>
        <w:rPr/>
        <w:t>Mas então, Clarissa, quando uma moça se approxima de mim, tu não sentes nada, nada mesmo? Então tu não me amas!?</w:t>
      </w:r>
    </w:p>
    <w:p>
      <w:pPr>
        <w:pStyle w:val="PargrafoNormal"/>
        <w:rPr/>
      </w:pPr>
      <w:r>
        <w:rPr/>
        <w:t>–</w:t>
      </w:r>
      <w:r>
        <w:rPr>
          <w:rFonts w:eastAsia="Arial"/>
        </w:rPr>
        <w:t xml:space="preserve"> </w:t>
      </w:r>
      <w:r>
        <w:rPr/>
        <w:t>Oh! Carlos! eu te amo bastante, muito, muito – protestava a moça, enroscando os braços em volta do pescoço do rapaz.</w:t>
      </w:r>
    </w:p>
    <w:p>
      <w:pPr>
        <w:pStyle w:val="PargrafoNormal"/>
        <w:rPr/>
      </w:pPr>
      <w:r>
        <w:rPr/>
      </w:r>
    </w:p>
    <w:p>
      <w:pPr>
        <w:pStyle w:val="PargrafoNormal"/>
        <w:rPr/>
      </w:pPr>
      <w:r>
        <w:rPr/>
        <w:t>O doutor Euzebio Villa Nova era o odio concentrado de Carlos. O diabo do medico sempre o perseguia, com aquellas horrorosas palavras de que Carlos precisava era de Freud. Já odiava de verdade aquelle tal Freud desconhecido e aquelle complexo Oedipo não recalcado que o medico dizia existir dentro delle. – Um dia ainda perco a cabeça – pensava – e arrebento com os miolos desse doutor. Só porque eu amo e me chamam de doente. Onde já se viu isso? Mas Clarissa, sempre lhe dizia:</w:t>
      </w:r>
    </w:p>
    <w:p>
      <w:pPr>
        <w:pStyle w:val="PargrafoNormal"/>
        <w:rPr/>
      </w:pPr>
      <w:r>
        <w:rPr/>
        <w:t>–</w:t>
      </w:r>
      <w:r>
        <w:rPr>
          <w:rFonts w:eastAsia="Arial"/>
        </w:rPr>
        <w:t xml:space="preserve"> </w:t>
      </w:r>
      <w:r>
        <w:rPr/>
        <w:t>Calma, calma, meu Carlos; o doutor Euzebio só quer o nosso bem. É amigo da casa. Se elle disse que estás doente, é porque estás mesmo.</w:t>
      </w:r>
    </w:p>
    <w:p>
      <w:pPr>
        <w:pStyle w:val="PargrafoNormal"/>
        <w:rPr/>
      </w:pPr>
      <w:r>
        <w:rPr/>
        <w:t>–</w:t>
      </w:r>
      <w:r>
        <w:rPr>
          <w:rFonts w:eastAsia="Arial"/>
        </w:rPr>
        <w:t xml:space="preserve"> </w:t>
      </w:r>
      <w:r>
        <w:rPr/>
        <w:t>O que eu preciso, Clarissa, é de uma benzedura contra esses invejosos. Eu já ando desconfiado que o doutor Euzebio gosta de ti e está a atrapalhar a gente.</w:t>
      </w:r>
    </w:p>
    <w:p>
      <w:pPr>
        <w:pStyle w:val="PargrafoNormal"/>
        <w:rPr/>
      </w:pPr>
      <w:r>
        <w:rPr/>
        <w:t xml:space="preserve">Clarissa concordou silenciosamente com a cabeça. </w:t>
      </w:r>
    </w:p>
    <w:p>
      <w:pPr>
        <w:pStyle w:val="PargrafoNormal"/>
        <w:rPr/>
      </w:pPr>
      <w:r>
        <w:rPr/>
        <w:t>–</w:t>
      </w:r>
      <w:r>
        <w:rPr>
          <w:rFonts w:eastAsia="Arial"/>
        </w:rPr>
        <w:t xml:space="preserve"> </w:t>
      </w:r>
      <w:r>
        <w:rPr/>
        <w:t>Só porque gosto de ti me chamam doente da cabeça e muitas coisas feias mais. Povo miseravel! Como se o meu amor estivesse na cabeça! O que eu sinto, Clarissa, quando te vejo, é uma dôr aguda pelo coração todo, mas uma dôr bastante bôa, bastante mesmo. Outras vezes, parece que estou me suffocando, Uma bola sobe e desce pelo corpo.</w:t>
      </w:r>
    </w:p>
    <w:p>
      <w:pPr>
        <w:pStyle w:val="PargrafoNormal"/>
        <w:rPr/>
      </w:pPr>
      <w:r>
        <w:rPr/>
        <w:t>Clarissa concordava; o amor é uma coisa impossivel de se explicar.</w:t>
      </w:r>
    </w:p>
    <w:p>
      <w:pPr>
        <w:pStyle w:val="PargrafoNormal"/>
        <w:rPr/>
      </w:pPr>
      <w:r>
        <w:rPr/>
      </w:r>
    </w:p>
    <w:p>
      <w:pPr>
        <w:pStyle w:val="PargrafoNormal"/>
        <w:rPr/>
      </w:pPr>
      <w:r>
        <w:rPr/>
        <w:t>–</w:t>
      </w:r>
      <w:r>
        <w:rPr>
          <w:rFonts w:eastAsia="Arial"/>
        </w:rPr>
        <w:t xml:space="preserve"> </w:t>
      </w:r>
      <w:r>
        <w:rPr/>
        <w:t>Esse homem, o Carlos, é hysterico, meu amigo. Certos sentimentos perigosos que nós temos recalcados, elle não contém. Veja só o grande perigo! É um psychopatha em começo. Mais tarde ou mais cedo, elle soffrerá as consequencias da doença.</w:t>
      </w:r>
    </w:p>
    <w:p>
      <w:pPr>
        <w:pStyle w:val="PargrafoNormal"/>
        <w:rPr/>
      </w:pPr>
      <w:r>
        <w:rPr/>
        <w:t>Juca Ribeiro – pae de Clarissa – não comprehendeu nada: Só viu que sua filha ,estava em perigo.</w:t>
      </w:r>
    </w:p>
    <w:p>
      <w:pPr>
        <w:pStyle w:val="PargrafoNormal"/>
        <w:rPr/>
      </w:pPr>
      <w:r>
        <w:rPr/>
      </w:r>
    </w:p>
    <w:p>
      <w:pPr>
        <w:pStyle w:val="PargrafoNormal"/>
        <w:rPr/>
      </w:pPr>
      <w:r>
        <w:rPr/>
        <w:t>No dia seguinte, alvissima manhã de verão, o medico, doutor Euzebio Villa Nova, foi encontrado morto, no terraço de sua casa. Carlos confessou o crime, dizendo ter sido offendido pelo medico na vespera, que dissera tantas coisas delle, tantas, que o pae de Clarissa desmanchara o noivado. Fôra tomar satisfações e elle repetira descaradamente as offensas. Então puxou da faca e matou friamente o miseravel. Era homem de brio.</w:t>
      </w:r>
    </w:p>
    <w:p>
      <w:pPr>
        <w:pStyle w:val="PargrafoNormal"/>
        <w:rPr/>
      </w:pPr>
      <w:r>
        <w:rPr/>
      </w:r>
    </w:p>
    <w:p>
      <w:pPr>
        <w:pStyle w:val="PargrafoNormal"/>
        <w:rPr/>
      </w:pPr>
      <w:r>
        <w:rPr/>
        <w:t>O jury absolveu Carlos como inconsciente. Hoje está recolhido ao hospicio de Curityba, por ter amado em demasia. Se louco, não sei. Só posso dizer que o amor é a mais perigosa das doenças.</w:t>
      </w:r>
    </w:p>
    <w:p>
      <w:pPr>
        <w:pStyle w:val="TtuloCentradode1"/>
        <w:rPr>
          <w:rFonts w:eastAsia="Arial"/>
        </w:rPr>
      </w:pPr>
      <w:r>
        <w:rPr>
          <w:rFonts w:eastAsia="Arial"/>
        </w:rPr>
        <w:t xml:space="preserve"> </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Jornal das Moças</w:t>
      </w:r>
      <w:r>
        <w:rPr/>
        <w:t>, 6 dez. 19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6:58:00Z</dcterms:created>
  <dc:creator>OLVF1</dc:creator>
  <dc:description/>
  <dc:language>en-US</dc:language>
  <cp:lastModifiedBy>OLVF1</cp:lastModifiedBy>
  <dcterms:modified xsi:type="dcterms:W3CDTF">2003-04-10T16:58:00Z</dcterms:modified>
  <cp:revision>1</cp:revision>
  <dc:subject/>
  <dc:title>O AMOR DE CARLOS*</dc:title>
</cp:coreProperties>
</file>