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TENDENCIAS POLITICAS DO PENSAMENTO JURIDICO MODERNO</w:t>
      </w:r>
      <w:r>
        <w:rPr>
          <w:rStyle w:val="FootnoteCharacters"/>
          <w:rStyle w:val="FootnoteAnchor"/>
        </w:rPr>
        <w:footnoteReference w:customMarkFollows="1" w:id="2"/>
        <w:t>*</w:t>
      </w:r>
    </w:p>
    <w:p>
      <w:pPr>
        <w:pStyle w:val="PargrafoNormal"/>
        <w:rPr/>
      </w:pPr>
      <w:r>
        <w:rPr/>
        <w:t>A complexidade da hora atual determinou nova atitude do espirito moço, frente aos fatos da vida quotidiana.</w:t>
      </w:r>
    </w:p>
    <w:p>
      <w:pPr>
        <w:pStyle w:val="PargrafoNormal"/>
        <w:rPr/>
      </w:pPr>
      <w:r>
        <w:rPr/>
        <w:t>Uma grande reação de carater revolucionario se processa lentamente, no sub-consciente das massas oprimidas, ameaçando mais uma vez, subverter a ordem social burguesa.</w:t>
      </w:r>
    </w:p>
    <w:p>
      <w:pPr>
        <w:pStyle w:val="PargrafoNormal"/>
        <w:rPr/>
      </w:pPr>
      <w:r>
        <w:rPr/>
        <w:t>Vamos encontrar a origem desse movimento de violencia contra a ordem, na premencia de atenuar as asperezas da vida social, e na necessidade, de reinvidicar para o homem, o retorno de uma metafisica, subordinada aos principios eternos da moral cristã.</w:t>
      </w:r>
    </w:p>
    <w:p>
      <w:pPr>
        <w:pStyle w:val="PargrafoNormal"/>
        <w:rPr/>
      </w:pPr>
      <w:r>
        <w:rPr/>
        <w:t>Até hontem, eram os filhos da solidão. A crise no dominio do pensamento moral, a inquietação do futuro, a apreensão angustiante dos dias que correm, obrigou-nos – permiti que o diga – a romper com todos os laços que nos ligavam ao passado politico da humanidade e assim, na forma do nosso ideal de jovens, criar um mundo ao nosso modo, falho de experiencia, mas um mundo totalmente nosso, cheio de fé, de confiança no espirito eterno da vida, um mundo que as outras gerações que passaram seriam incapazes de idear e compreender.</w:t>
      </w:r>
    </w:p>
    <w:p>
      <w:pPr>
        <w:pStyle w:val="PargrafoNormal"/>
        <w:rPr/>
      </w:pPr>
      <w:r>
        <w:rPr/>
        <w:t>O nosso trabalho é de reconstrução. Tudo o que nos legou o passado ai está desaparecido na voragem dos instintos desenfreados. Nada mais nos sobra da herança ancestral. As conquistas cientificas anularam-se umas de encontro ás outras. Continuar uma obra que não mais existe, é impossivel para nós que temos consciencia clara de nossa situação na terra.</w:t>
      </w:r>
    </w:p>
    <w:p>
      <w:pPr>
        <w:pStyle w:val="PargrafoNormal"/>
        <w:rPr/>
      </w:pPr>
      <w:r>
        <w:rPr/>
        <w:t>Nunca a vida foi tão cheia de imprevistos. As vitorias do direito sofrem a mais incrivel critica da realidade. Não mais existe hoje em dia uma unica norma juridica á qual nos possamos confiantes apegar. Concepções mais arrojadas, elaboradas por cerebros afeitos aos descontroles do momento presente, dizem-nos que é nosso dever indeclinavel de moços, aproveitar o melhor possivel dos materiais em condições do passado, para erguer o nosso mundo por sobre os escombros da ultima civilização fracassada.</w:t>
      </w:r>
    </w:p>
    <w:p>
      <w:pPr>
        <w:pStyle w:val="Ttulocom3dgitos"/>
        <w:jc w:val="center"/>
        <w:rPr/>
      </w:pPr>
      <w:r>
        <w:rPr/>
        <w:t>CONFLITO ENTRE A REALIDADE E A TEORIA</w:t>
      </w:r>
    </w:p>
    <w:p>
      <w:pPr>
        <w:pStyle w:val="PargrafoNormal"/>
        <w:rPr/>
      </w:pPr>
      <w:r>
        <w:rPr/>
        <w:t>Inicia-se hoje a nossa obra de homens de pensamento. Obra de uma geração criada envolta em tristeza e medo, chorando os tempos silenciosos em que o homem, pouco fazia para existir.</w:t>
      </w:r>
    </w:p>
    <w:p>
      <w:pPr>
        <w:pStyle w:val="PargrafoNormal"/>
        <w:rPr/>
      </w:pPr>
      <w:r>
        <w:rPr/>
        <w:t>A nossa vida é uma atmosfera densa representando milenios. Enche-a uma vontade de re-criação. Todos nós, somos um unico esforço. E nenhum de nós, póde crêr na simples força individual isolada. O rumor dos séculos perturba a nossa visão entorpecendo o nosso espirito com ideais pateticos.</w:t>
      </w:r>
    </w:p>
    <w:p>
      <w:pPr>
        <w:pStyle w:val="PargrafoNormal"/>
        <w:rPr/>
      </w:pPr>
      <w:r>
        <w:rPr/>
        <w:t>Aqui ou ali, o que vemos, são conflitos entre a realidade e a teoria. Dentro da velha ordem juridica nada mais se póde resolver de essencial. Os primeiros teorizadores do progresso acreditavam piamente na fatalidade de um futuro melhor. Quando o presente se nos oferece tão terrivel, nem no futuro podemos confiar. No entanto, é preciso crêr com energia no destino da humanidade e acreditar com energia no destino da cultura. Não podemos abandonar covardemente o campo onde se trava a batalha decisiva. O problema da nossa existencia não póde encontrar solução na fuga ou no abandono.</w:t>
      </w:r>
    </w:p>
    <w:p>
      <w:pPr>
        <w:pStyle w:val="PargrafoNormal"/>
        <w:rPr/>
      </w:pPr>
      <w:r>
        <w:rPr/>
        <w:t>Ampliando a sua esféra de ação, tentou o Estado resolver por si mesmo, toda ansia revolucionaria do homem. Falheu, porem, indo de encontro ao fato economico, o mais cruel, por tocar as raises, dessa grande rebelião que presenciamos contra a civilização burguesa.</w:t>
      </w:r>
    </w:p>
    <w:p>
      <w:pPr>
        <w:pStyle w:val="PargrafoNormal"/>
        <w:rPr/>
      </w:pPr>
      <w:r>
        <w:rPr/>
        <w:t>A orientação deveria ser outra. É muito pouco a permanencia somente de uma consciencia juridica. Uma atitude como essa do Estado moderno, póde sem duvida minorar o mal, nunca porém, afastá-lo. O problema nunca esteve nem estará no simples intervencionismo estatal, na garantia da moeda ou na fixidez, e conquista de mercados internacionais. O mecanismo monetario é superficial como todo intervencionismo financeiro. O problema, vamos dizer, é bem mais intimo, de nada valendo o infracionismo govemativo de varias nações, tentando á força remediar um mal que está no cerne de nossa vida, um mal quasi de incapacidade vital.</w:t>
      </w:r>
    </w:p>
    <w:p>
      <w:pPr>
        <w:pStyle w:val="Ttulocom3dgitos"/>
        <w:jc w:val="center"/>
        <w:rPr/>
      </w:pPr>
      <w:r>
        <w:rPr/>
        <w:t>A CRISE É DE UM TIPO DE HOMEM</w:t>
      </w:r>
    </w:p>
    <w:p>
      <w:pPr>
        <w:pStyle w:val="PargrafoNormal"/>
        <w:rPr/>
      </w:pPr>
      <w:r>
        <w:rPr/>
        <w:t>A realidade do momento é bem mais profunda. A crise economica não é senão uma das facetas dessa realidade. A expansão do regime absorvente de massas é o fenomeno mais tipico da época, dai essa atitude de reservada defesa do Estado. E tudo isso, força-nos dizer que, a crise não é de uma civilização, mas sim de uma fórma de vida, de um tipo de homem, pois que a civilização nascida do século XVIII, nada mais encontra de caracteristico entre nós, nem principios, nem dogmas, nem idéas.</w:t>
      </w:r>
    </w:p>
    <w:p>
      <w:pPr>
        <w:pStyle w:val="PargrafoNormal"/>
        <w:rPr/>
      </w:pPr>
      <w:r>
        <w:rPr/>
        <w:t>Ha como vemos, em ebulição por toda parte, forças outras superadoras do idealismo universal. E em meio uma quebra violenta na linha histórica do direito. Construções juridicas – as mais logicas e racionais – em atrito com o espirito dessa revolução, desmoronam-se rapidamente. É voz comum entre os maiores estudiosos do direito, desde Radbruch até Stammler e Crocce, passando pelo filosofismo de Burkhardt, Echavarria, Heinemann e Julius Binder, que a vida perdeu o essencial de sua fórma juridica. Seria mesmo de admirar, que em transito um tipo de homem, uma fórma estrutural de vida, permanecesse ainda o direito, naqueles antigos e rigidos principios, que foram o baluarte das velhas culturas ocidentais. Está em crise de transição o direito em sua fisionomia historica.</w:t>
      </w:r>
    </w:p>
    <w:p>
      <w:pPr>
        <w:pStyle w:val="Ttulocom3dgitos"/>
        <w:jc w:val="center"/>
        <w:rPr/>
      </w:pPr>
      <w:r>
        <w:rPr/>
        <w:t>DO CONCEITO MODERNO DE DIREITO</w:t>
      </w:r>
    </w:p>
    <w:p>
      <w:pPr>
        <w:pStyle w:val="PargrafoNormal"/>
        <w:rPr/>
      </w:pPr>
      <w:r>
        <w:rPr/>
        <w:t>Examinemos o fenomeno. O direito parte da necessidade empirica de ordenamento social. Assim foi no passado, é no presente e será no futuro. A ordem divina atuando no mundo juridico concepcionou o direito natural. Acima de normas já aceitas, de normas sujeitas ás constantes transformações do mundo fisico, moral ou espiritual, estão os problemas juridicos de ordenação. O que quer dizer que o direito visa sempre o levantamento de uma ordem social-atual, sem fugir das influencias que o homem sofre continuadamente, em sua peregrinação pela terra.</w:t>
      </w:r>
    </w:p>
    <w:p>
      <w:pPr>
        <w:pStyle w:val="PargrafoNormal"/>
        <w:rPr/>
      </w:pPr>
      <w:r>
        <w:rPr/>
        <w:t>Tomando esta verdade, como base em toda sistematização dos problemas juridicos, os teorizadores procuram fazer do direito, uma excrescencia da realidade cosmica, seja essa realidade economica como quer Stammler ou não economia como quer Kaufmann, em vista dos fenomenos economicos – no modo de observar de Echavarria – aparecerem como puras manifesta,ções caóticas, fenomenos de massa que uma sociologia autentica não póde aceitar como existentes. "A realidade social, com efeito, como demonstra a moderna sociologia, postui estrutura propria em cada um dos seus fenomenos, coincida ou não com sua conformação ou formulação juridica".</w:t>
      </w:r>
    </w:p>
    <w:p>
      <w:pPr>
        <w:pStyle w:val="Ttulocom3dgitos"/>
        <w:jc w:val="center"/>
        <w:rPr/>
      </w:pPr>
      <w:r>
        <w:rPr/>
        <w:t>LEI E NORMA JURIDICA</w:t>
      </w:r>
    </w:p>
    <w:p>
      <w:pPr>
        <w:pStyle w:val="PargrafoNormal"/>
        <w:rPr/>
      </w:pPr>
      <w:r>
        <w:rPr/>
        <w:t>Apezar disso, a época que vivemos, ainda sofre do mal visivel de confundir lei com norma juridica. De tempos para cá outra coisa não se tem feito. O marxismo – produto de um instante economico do mundo – em sua inversão da realidade, nos pontos em que se avisinhou de uma filosofia do direito e no que teve como herança de Hegel, acreditou mais na. verdade das leis que na verdade dos fatos. A lei na maioria das vezes nasce de um interesse politico. Nunca expontaneamente, a não ser por imperativo historico, de um estado juridico de fato.</w:t>
      </w:r>
    </w:p>
    <w:p>
      <w:pPr>
        <w:pStyle w:val="PargrafoNormal"/>
        <w:rPr/>
      </w:pPr>
      <w:r>
        <w:rPr/>
        <w:t>Esse falso modo de apreciação, deu no fenomeno que não nos enganamos, si chamarmos de materialismo juridico. O desaparecimento de uma idéa pura do direito e a subordinação ao interesse politico imediato, criaram o embaraço de confundir lei com norma juridica, como acabamos de mostrar.</w:t>
      </w:r>
    </w:p>
    <w:p>
      <w:pPr>
        <w:pStyle w:val="PargrafoNormal"/>
        <w:rPr/>
      </w:pPr>
      <w:r>
        <w:rPr/>
        <w:t>O presente é filho desse materialismo juridico. E o aspéto do ambiente juridico atual vem do deslocamento do sujeito de direitos, do individuo para o Estado com Hegel, da desindividualização do direito com Marx, da relação juridica como ponto de partida para toda e qualquer concepção do direito com Paschucanis, até o sociologismo organicista de Gumplowicz e as concepções solidaristas de Leon Duguit.</w:t>
      </w:r>
    </w:p>
    <w:p>
      <w:pPr>
        <w:pStyle w:val="PargrafoNormal"/>
        <w:rPr/>
      </w:pPr>
      <w:r>
        <w:rPr/>
        <w:t>De qualquer modo que o encaremos, em vista dessa confusão entre lei e norma juridica, nunca o direito representa um unico pensamento. De um lado é Duguit combatendo tenazmente toda idéa de soberania absoluta e a formalistica teorica do direito individual. Para Duguit será falsa toda orientação juridica si do direito publico não afastarmos o conceito de soberania e do direito privado o conceito do direito individual. Renard e Georges Gurvitch, elaborando uma idéa de direito menos apegada ao sociologismo historico, uma interpretação mais cristã dos fenomenos juridicos. Outros como Ross aceitando o direito como força de controle social unicamente. François Geny querendo em parte afastar da lei o direito positivo. Maxime Leroy apontando o aparecimento expontaneo de um novo direito nascido da agitação do movimento sindicalista universal. Gaston Morin, em palavras eivadas de assombro, traduzindo a revolta dos fatos contra os codigos. Spiegel, voltando ao grupo social para enxergar no direito uma simples força ordenadora. Eherlich, conservando a mesma orientação de Spiegel e avançando quanto a idéa, de que todo direito, supõe tão sómente associação grupal. E ainda, permanecendo no espirito dos práticos e nas atitudes vitais das populações, a jurisprudencia, procurando manter os arroubos politico-revolucionarios, que em todos os tempos, aos poucos se vão refletindo estrondosamente, dentro do direito. A jurisprudencia que para Ehrlich é "a visão mais viva das relações humanas de carater juridico".</w:t>
      </w:r>
      <w:r>
        <w:br w:type="page"/>
      </w:r>
    </w:p>
    <w:p>
      <w:pPr>
        <w:pStyle w:val="Ttulocom3dgitos"/>
        <w:jc w:val="center"/>
        <w:rPr/>
      </w:pPr>
      <w:r>
        <w:rPr/>
        <w:t>E O PROFISSIONAL ADVOGADO</w:t>
      </w:r>
    </w:p>
    <w:p>
      <w:pPr>
        <w:pStyle w:val="PargrafoNormal"/>
        <w:rPr/>
      </w:pPr>
      <w:r>
        <w:rPr/>
        <w:t>E em face de tantos contrastes, nós que vimos viver da pratica do direito, da aplicação de principios de ordem, que faremos? Cada um de nós será portador de uma fórma isolada de pensamento? Não o creio seja possivel.</w:t>
      </w:r>
    </w:p>
    <w:p>
      <w:pPr>
        <w:pStyle w:val="PargrafoNormal"/>
        <w:rPr/>
      </w:pPr>
      <w:r>
        <w:rPr/>
        <w:t>A função do advogado, totalmente desvirtuada, não tem mais que uma base pouco solida na chamada defesa dos interesses privados. No entanto como todos nós sabemos, se encontra em perigo a interpretação e a aplicação da lei.</w:t>
      </w:r>
    </w:p>
    <w:p>
      <w:pPr>
        <w:pStyle w:val="PargrafoNormal"/>
        <w:rPr/>
      </w:pPr>
      <w:r>
        <w:rPr/>
        <w:t>A processualistica – como aconteceu nos tempos antigos e em parte na Idade media – nos paises onde o Estado constitucional ou mesmo jurisdicional ainda era um mito, não está afastada dos interesses de ordem publica. Tanto o processo penal como o processo civil se fundem de tal fórma que não é possivel afastar da objectivação de qualquer norma juridica o carater publico do caráter privado. O direito civil publicizado, tão em voga ultimamente, é comprovante dessa verdade substancial. Dai, a necessidade que sempre existiu da regulamentação da profissão de advogado, tendo em vista o interesse publico, que é sempre de maior monta que o interesse privado...</w:t>
      </w:r>
    </w:p>
    <w:p>
      <w:pPr>
        <w:pStyle w:val="PargrafoNormal"/>
        <w:rPr/>
      </w:pPr>
      <w:r>
        <w:rPr/>
        <w:t>O mecanismo judiciario para a aplicação da justiça, tende tambem a complicar-se, com o avanço das diversas correntes do pensamento juridico modemo. E neste ponto é que o profissional advogado surge definindo fatos e concorrendo para esclarecer o juiz contra a má fé e a falha compreensão de interesses essenciais em jogo. Ao juiz cabe uma ação equilibradora desse choque de interesses privados opostos. O profissional advogado é a ordem particular, enquanto o juiz que decide é o tradutor da justiça social, um interprete da vontade coletiva.</w:t>
      </w:r>
    </w:p>
    <w:p>
      <w:pPr>
        <w:pStyle w:val="Ttulocom3dgitos"/>
        <w:jc w:val="center"/>
        <w:rPr/>
      </w:pPr>
      <w:r>
        <w:rPr/>
        <w:t>A MOCIDADE É SEMPRE AGRADECIDA</w:t>
      </w:r>
    </w:p>
    <w:p>
      <w:pPr>
        <w:pStyle w:val="PargrafoNormal"/>
        <w:rPr/>
      </w:pPr>
      <w:r>
        <w:rPr/>
        <w:t>Senhores professores! Não desconhecemos a grandeza da nossa profissão nem da missão que cabe a nós dentro da sociedade hodierna. Antes de sermos homens da lei seremos homens do direito, procurando nas fontes, a explicação da propria vida social, para a qual são as leis elaboradas. Cremos na permanencia de uma justiça social pura, como cremos tambem na permanencia de uma justiça divina eterna.</w:t>
      </w:r>
    </w:p>
    <w:p>
      <w:pPr>
        <w:pStyle w:val="PargrafoNormal"/>
        <w:rPr/>
      </w:pPr>
      <w:r>
        <w:rPr/>
        <w:t>Senhores professores! A mocidade é sempre agradecida. Ela não esquece nunca os ensinamentos recebidos. E dentro de nossa Universidade, nós aprendemos com os nossos mestres, a sinceridade no amor ao direito e a honradez na defesa da justiça. Havemo-nos sempre de lembrar, com o coração opresso e a alma delirante, essas grandes campanhas universitarias, onde forjamos o nosso espirito e o nosso carater, para as grandes pugnas juridicas que iremos futuramente empreender.</w:t>
      </w:r>
    </w:p>
    <w:p>
      <w:pPr>
        <w:pStyle w:val="Ttulocom3dgitos"/>
        <w:jc w:val="center"/>
        <w:rPr/>
      </w:pPr>
      <w:r>
        <w:rPr/>
        <w:t>DIREITO E DETERMINISMO ECONOMICO</w:t>
      </w:r>
    </w:p>
    <w:p>
      <w:pPr>
        <w:pStyle w:val="PargrafoNormal"/>
        <w:rPr/>
      </w:pPr>
      <w:r>
        <w:rPr/>
        <w:t>Meus colegas! Não fica ai, porém, a nossa preocupação. Entre nós, não podemos nunca ocultar a inquietação do nosso espirito, diante das transformações que se operam desde o começo de nosso seculo, na vida e na mentalidade dos povos, parecendo procurar os fundamentos de uma nova cultura e se projetando na esfera do direito, onde revelam-se novos problemas exigindo por sua vez a revelação de outras normas mais condizentes com as formidaveis realidades criadas pelo determinismo economico.</w:t>
      </w:r>
    </w:p>
    <w:p>
      <w:pPr>
        <w:pStyle w:val="PargrafoNormal"/>
        <w:rPr/>
      </w:pPr>
      <w:r>
        <w:rPr/>
        <w:t>Meus colegas! Sentimos de perto que essas realidades nos obrigam ás mais serias reflexões e que nós, os da ultima geração principalmente, teremos necessariamente, de encarar e resolver estes tragicos problemas, problemas referentes á concepção e á estrutura do Estado e do direito normativo das relações privadas, pois não é mais possivel tomar por base da organização estatal, o individuo, apenas na sua expressão analitica, mas sim na sua total expressão, analitica e sintetica.</w:t>
      </w:r>
    </w:p>
    <w:p>
      <w:pPr>
        <w:pStyle w:val="Ttulocom3dgitos"/>
        <w:jc w:val="center"/>
        <w:rPr/>
      </w:pPr>
      <w:r>
        <w:rPr/>
        <w:t>PELA FÉ MESMO CONTRA A RAZÃO</w:t>
      </w:r>
    </w:p>
    <w:p>
      <w:pPr>
        <w:pStyle w:val="PargrafoNormal"/>
        <w:rPr/>
      </w:pPr>
      <w:r>
        <w:rPr/>
        <w:t>Meus senhores! Dispostos a salvar o homem traduzindo os sinais carateristicos do renascimento vital pela fé, mesmo contra a razão; insurgindo-nos contra os erros do passado, contra os erros dos nossos pais e dos nossos avós; organizando a reação contra um mundo preparado para a derrota do espirito; de alma aberta para a vida, dominados da mais profunda tragedia cerebral, iremos aos poucos, com a construção do novo direito, levantando dos escombros os verdadeiros principios da moral eterna. Fugindo da solidão e do isolamento; afirmando destemerosaInente as forças puras do espirito e a grandeza sublime da moral cristã e ao mesmo tempo trabalhando por reconstituir as bases morais e espirituais da sociedade hunana; nós os moços fazemos a nossa profissão de fé política.</w:t>
      </w:r>
    </w:p>
    <w:p>
      <w:pPr>
        <w:pStyle w:val="PargrafoNormal"/>
        <w:rPr/>
      </w:pPr>
      <w:r>
        <w:rPr/>
        <w:t>Senhores professores! A mocidade procura com a revolução empreender o caminho da volta á verdade. Nesta jornada, não esqueceremos o quanto contribuiu a nossa Escola, para o esclarecimento de nossas intelígencias, para o equilibrio de nosso espirito contra a anarquia do pensamento contemporaneo.</w:t>
      </w:r>
    </w:p>
    <w:p>
      <w:pPr>
        <w:pStyle w:val="PargrafoNormal"/>
        <w:rPr/>
      </w:pPr>
      <w:r>
        <w:rPr/>
        <w:t>Meus colegas! abandonemos a ilusão da felicidade terrena. Quatro seculos de inversão de realidades já bastam. Chegou o momento, de pacificamente ou com violencia – porque a mocidade tambem precisa acreditar na tecnica da violencia ou nos resultados da força bruta – de dar fórmas ao nosso ideal de organicidade politica. Deixemo-nos dominar pelo espirito de revolução, deixemos penetrar a nossa alma das forças que movimentam as grandes rebeliões. E procuremos com ardor um motivo de vida, uma razão para a nossa vida, uma razão de viver.</w:t>
      </w:r>
    </w:p>
    <w:p>
      <w:pPr>
        <w:pStyle w:val="TtuloCentradode1"/>
        <w:rPr>
          <w:rFonts w:eastAsia="Arial"/>
        </w:rPr>
      </w:pPr>
      <w:r>
        <w:rPr>
          <w:rFonts w:eastAsia="Arial"/>
        </w:rPr>
        <w:t xml:space="preserve">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Discurso pronunciado na Colação de Grau dos Bachareis de 1936 da Faculdade de Dirieto da Universidade do Paraná. </w:t>
      </w:r>
      <w:r>
        <w:rPr>
          <w:b/>
        </w:rPr>
        <w:t>A Ordem</w:t>
      </w:r>
      <w:r>
        <w:rPr/>
        <w:t>, jan. 1937.  p.2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05:00Z</dcterms:created>
  <dc:creator>OLVF1</dc:creator>
  <dc:description/>
  <dc:language>en-US</dc:language>
  <cp:lastModifiedBy>OLVF1</cp:lastModifiedBy>
  <dcterms:modified xsi:type="dcterms:W3CDTF">2003-04-10T18:05:00Z</dcterms:modified>
  <cp:revision>1</cp:revision>
  <dc:subject/>
  <dc:title>TENDENCIAS POLITICAS DO PENSAMENTO JURIDICO MODERNO*</dc:title>
</cp:coreProperties>
</file>