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rPr/>
      </w:pPr>
      <w:r>
        <w:rPr/>
        <w:t>O motivo desta rápida palestra e assunto dos mais excitantes da chamada Ciência Política, não sómente por se deixar envolver de profundos posicionamentos ideológicos, como também por provocar resistência a fatos ou fenômenos imprevisíveis.</w:t>
      </w:r>
    </w:p>
    <w:p>
      <w:pPr>
        <w:pStyle w:val="PargrafoNormal"/>
        <w:rPr/>
      </w:pPr>
      <w:r>
        <w:rPr/>
        <w:t>Poucos, muito poucos são aqueles, que olhando por dentro uma nação, procuram ver nela as exatas condicionantes naturais. Ou estudando uma sociedade, buscam nela distinguir entre o que é abstrato e o que é concreto. No entanto, o que há de estável e permanente, é da própria natureza das coisas, sobretudo a atividade humana nas suas formas mais simples, os compostos orgânicos de impulsos e funções, realizando os objetivos nacionais.</w:t>
      </w:r>
    </w:p>
    <w:p>
      <w:pPr>
        <w:pStyle w:val="PargrafoNormal"/>
        <w:rPr>
          <w:spacing w:val="-4"/>
        </w:rPr>
      </w:pPr>
      <w:r>
        <w:rPr>
          <w:spacing w:val="-4"/>
        </w:rPr>
        <w:t>Vejam bem. O homem em sí, nele mesmo, isolado como indivíduo, não sente mais que o presente que está vivendo. Fazendo por ignorar a história, ignorando a história, como pessoa física não se interessa sequer pelo futuro. O que vale é o momento em que vive, o seu instante vital, embora transitório, fatalmente limitado.</w:t>
      </w:r>
    </w:p>
    <w:p>
      <w:pPr>
        <w:pStyle w:val="PargrafoNormal"/>
        <w:rPr/>
      </w:pPr>
      <w:r>
        <w:rPr/>
        <w:t>Quando agrupado, porém, o homem assume tendências dialéticas, injustificadas confianças e desconfianças, procurando fortalecer convicções ou repelir circunstâncias, deixando-se quase sempre levar por motivações aparentes e apressados julgamentos diante de acontecimentos que não obedecem a lógica consensual comum.</w:t>
      </w:r>
    </w:p>
    <w:p>
      <w:pPr>
        <w:pStyle w:val="PargrafoNormal"/>
        <w:rPr/>
      </w:pPr>
      <w:r>
        <w:rPr/>
        <w:t>Dar sentido de compreensão aos conflitos íntimos do homem e aos choques que perturbam o paz social, esse é o grande papel de relevo das lideranças políticas, daqueles que de um lado ou de outro respondem pelas conseqüências sociais, com sabedoria e puro sentimento vivo da histórica.</w:t>
      </w:r>
    </w:p>
    <w:p>
      <w:pPr>
        <w:pStyle w:val="PargrafoNormal"/>
        <w:rPr/>
      </w:pPr>
      <w:r>
        <w:rPr/>
        <w:t>A verdade que se destaca é que, o Estado soberano nacional moderno, que os analistas consideram como uma unidade num sistema, principalmente neste nosso sofrido século, não decorre de formas concretas ou definitivas, estando sujeito a freqüentes transformações e sempre continuadas mudanças institucionais.</w:t>
      </w:r>
    </w:p>
    <w:p>
      <w:pPr>
        <w:pStyle w:val="PargrafoNormal"/>
        <w:rPr/>
      </w:pPr>
      <w:r>
        <w:rPr/>
        <w:t>O que há e pre-existe, todavia, na base fundamental de uma nação, indisfarçáveis como elementos possivelmente eternos, são os elementos essenciais da geografia e de história. Só daí emana, o direito à soberania e o poder político, a auto-determinação e a organização administrativa, a estrutura funcional e a fixação de competências, a união orgânica nacional e o regime jurídico, o modelo estatal de governo e as tendências informadoras das formações regionais.</w:t>
      </w:r>
    </w:p>
    <w:p>
      <w:pPr>
        <w:pStyle w:val="PargrafoNormal"/>
        <w:rPr/>
      </w:pPr>
      <w:r>
        <w:rPr/>
        <w:t>Tudo o mais, tudo o que se quizer a mais, fora da geografia e da história, surge artificiosamente, serão por certo artifícios, senão artifícios imaginosos, pelo menos valores ideológicos secundários na relatividade compulsora do espaço-tempo social.</w:t>
      </w:r>
    </w:p>
    <w:p>
      <w:pPr>
        <w:pStyle w:val="PargrafoNormal"/>
        <w:rPr/>
      </w:pPr>
      <w:r>
        <w:rPr/>
        <w:t>Num ponto, falemos com franqueza, para ser ciência, a política, passa a ser estudo de uma determinada sociedade humana organizada e controlada. A imagem, por exemplo, que temos do Brasil, e aquela que visualizamos pelo contorno das suas fronteiras.</w:t>
      </w:r>
    </w:p>
    <w:p>
      <w:pPr>
        <w:pStyle w:val="PargrafoNormal"/>
        <w:rPr/>
      </w:pPr>
      <w:r>
        <w:rPr/>
        <w:t xml:space="preserve">Nos limites físicos nossos, tanto a organização como o controle, fazem-se por meio de padrões naturais que se condicionam através de leis, </w:t>
      </w:r>
      <w:r>
        <w:rPr>
          <w:b/>
        </w:rPr>
        <w:t>leis</w:t>
      </w:r>
      <w:r>
        <w:rPr/>
        <w:t xml:space="preserve"> cujas primeiras origens estão na força de poder constituinte, </w:t>
      </w:r>
      <w:r>
        <w:rPr>
          <w:b/>
        </w:rPr>
        <w:t>poder</w:t>
      </w:r>
      <w:r>
        <w:rPr/>
        <w:t xml:space="preserve"> que por sua natureza quantifica-se na extensão dos seus limites e se confunde com a própria soberania.</w:t>
      </w:r>
    </w:p>
    <w:p>
      <w:pPr>
        <w:pStyle w:val="PargrafoNormal"/>
        <w:rPr/>
      </w:pPr>
      <w:r>
        <w:rPr/>
        <w:t>As Cartas Constitucionais, pelo que representam num determinado momento histórico, dão sempre alma renovada ao corpo da nação, não existindo porem uma só Constituição capaz de resistir às transformações humanas, sociais e sobretudo econômicas.</w:t>
      </w:r>
    </w:p>
    <w:p>
      <w:pPr>
        <w:pStyle w:val="PargrafoNormal"/>
        <w:rPr/>
      </w:pPr>
      <w:r>
        <w:rPr/>
        <w:t>A que mais impressiona, e é sempre lembrada, pelo seu conhecido conteúdo dinâmico, e a Constituição dos Estados Unidos da América do Norte (1.787 ), porque desde sempre vem sendo aplicada sem alterações sensíveis de estrutura e de sistema. Ninguém desconhece, no entanto, que a sua contínua mobilidade, resulta de força constante de reflexo poder constituinte.</w:t>
      </w:r>
    </w:p>
    <w:p>
      <w:pPr>
        <w:pStyle w:val="PargrafoNormal"/>
        <w:rPr/>
      </w:pPr>
      <w:r>
        <w:rPr/>
        <w:t>Tenho comigo as minhas dúvidas, mas diante do crescimento do poder federal na grande nação amiga do norte, "é bem possível que num futuro previsível ele (o poder federal) leve à completa abolição dos governos estaduais". A assertiva que não é minha, mas de Bernard Schwartz (V. AMERICAN CONSTITUTIONAL LAW - Cambridge, 1953), merece estudo em virtude das altas e crescentes prerrogativas executivas presidenciais.</w:t>
      </w:r>
    </w:p>
    <w:p>
      <w:pPr>
        <w:pStyle w:val="PargrafoNormal"/>
        <w:rPr/>
      </w:pPr>
      <w:r>
        <w:rPr/>
        <w:t>Por outro lado, quanto aos Estados Unidos ainda, de longe não é fácil de entender-se a coexistência dos processos de segurança com o uso das liberdades públicas. Precisamente lá, as leis contra a sedição e a conhecida Lei Smith de 1940, traduzem uma posição política permanente, posição com suporte em instrumentos capazes de conter os choques ideológicos.</w:t>
      </w:r>
    </w:p>
    <w:p>
      <w:pPr>
        <w:pStyle w:val="PargrafoNormal"/>
        <w:rPr/>
      </w:pPr>
      <w:r>
        <w:rPr/>
        <w:t>Tal citada Lei, a Lei Smith, na sua objetiva capitulação, declara o que é ilegal e o que não se pode fazer, não permite nem "a intenção de provocar a derrubada de um governo", não permitindo a impressão, a publicação, a circulação, a venda ou a distribuição de matéria escrita contrária às instituições.</w:t>
      </w:r>
    </w:p>
    <w:p>
      <w:pPr>
        <w:pStyle w:val="PargrafoNormal"/>
        <w:rPr/>
      </w:pPr>
      <w:r>
        <w:rPr/>
        <w:t>Trata-se, como parece à primeira vista, de claras disposições que de plano oferecem restrições aos sagrados direitos de liberdade de palavra e de imprensa. Indagam, portanto, o analista dos fatos e o intérprete da lei, se tais restrições ou limitações, não contrariam ou ofendem a Constituição Federal.</w:t>
      </w:r>
    </w:p>
    <w:p>
      <w:pPr>
        <w:pStyle w:val="PargrafoNormal"/>
        <w:rPr/>
      </w:pPr>
      <w:r>
        <w:rPr/>
        <w:t xml:space="preserve">A pergunta, na complexa indagação, e </w:t>
      </w:r>
      <w:r>
        <w:rPr>
          <w:b/>
        </w:rPr>
        <w:t>sim</w:t>
      </w:r>
      <w:r>
        <w:rPr/>
        <w:t xml:space="preserve"> ou </w:t>
      </w:r>
      <w:r>
        <w:rPr>
          <w:b/>
        </w:rPr>
        <w:t>não</w:t>
      </w:r>
      <w:r>
        <w:rPr/>
        <w:t xml:space="preserve">, contrariam ou não contrariam a Carta </w:t>
      </w:r>
      <w:r>
        <w:rPr>
          <w:b/>
        </w:rPr>
        <w:t>maior</w:t>
      </w:r>
      <w:r>
        <w:rPr/>
        <w:t>???</w:t>
      </w:r>
    </w:p>
    <w:p>
      <w:pPr>
        <w:pStyle w:val="PargrafoNormal"/>
        <w:rPr/>
      </w:pPr>
      <w:r>
        <w:rPr/>
        <w:t xml:space="preserve">No entender da Côrte Suprema, o Supremo Tribunal Federal de lá, a resposta é </w:t>
      </w:r>
      <w:r>
        <w:rPr>
          <w:b/>
        </w:rPr>
        <w:t>não</w:t>
      </w:r>
      <w:r>
        <w:rPr/>
        <w:t xml:space="preserve">, não há ofensa à Constituição. </w:t>
      </w:r>
    </w:p>
    <w:p>
      <w:pPr>
        <w:pStyle w:val="PargrafoNormal"/>
        <w:rPr/>
      </w:pPr>
      <w:r>
        <w:rPr/>
        <w:t>Em várias e notáveis decisões superiores, o enfoque ganhou o apoio de juizes da estatura de Frankfurter, Holmes e Brandeist universalmente conhecidos, que assim podemos explicitar:</w:t>
      </w:r>
    </w:p>
    <w:p>
      <w:pPr>
        <w:pStyle w:val="ALnEa"/>
        <w:rPr/>
      </w:pPr>
      <w:r>
        <w:rPr/>
        <w:t>-</w:t>
        <w:tab/>
        <w:t>para Frankfurter, a Côrte Suprema sustentou e sustenta, que a Constituição não outorga a liberdade absoluta de expressão, "uma liberdade irrestrita" contrária à dignidade e à segurança do homem.</w:t>
      </w:r>
    </w:p>
    <w:p>
      <w:pPr>
        <w:pStyle w:val="ALnEa"/>
        <w:rPr>
          <w:spacing w:val="-4"/>
        </w:rPr>
      </w:pPr>
      <w:r>
        <w:rPr>
          <w:spacing w:val="-4"/>
        </w:rPr>
        <w:t>-</w:t>
        <w:tab/>
        <w:t>para Holmes, notável entre os notáveis, "havendo perigo evidente e atual", o livre exercício da palavra/"deve ser compatível com a preservação de outras liberdades essenciais", garantidas na Constituição.</w:t>
      </w:r>
    </w:p>
    <w:p>
      <w:pPr>
        <w:pStyle w:val="ALnEa"/>
        <w:spacing w:before="0" w:after="120"/>
        <w:rPr/>
      </w:pPr>
      <w:r>
        <w:rPr/>
        <w:t>-</w:t>
        <w:tab/>
        <w:t>para Brandeis, outro notável eminente, pode-se punir a palavra "que produza ou tencione produzir um perigo evidente que acarrete certos males reais", que a nação deve procurar evitar.</w:t>
      </w:r>
    </w:p>
    <w:p>
      <w:pPr>
        <w:pStyle w:val="PargrafoNormal"/>
        <w:rPr/>
      </w:pPr>
      <w:r>
        <w:rPr/>
        <w:t>Se se quer, no mundo contemporâneo, seguir a realidade mais de perto, verificaremos que todos os regimes políticos, do tipo inglês ou do protótipo britânico, do tipo americano ou do protótipo presidencialista, do tipo russo ou do protótipo soviético, todos eles nas suas variedades derivadas, traduzem preocupação com a segurança nacional.</w:t>
      </w:r>
    </w:p>
    <w:p>
      <w:pPr>
        <w:pStyle w:val="PargrafoNormal"/>
        <w:rPr/>
      </w:pPr>
      <w:r>
        <w:rPr/>
        <w:t>Haja visto, como lembrança, o Art. 125, da Constituição da União das Repúblicas Socialistas Soviéticas, garantindo a liberdade de palavra, de imprensa, de reunião e de manifestação, tudo porém a salvo e conforme "o interesse dos trabalhadores" e com o fim político de "consolidar o socialismo". Aí estão flagradas as limitações...</w:t>
      </w:r>
    </w:p>
    <w:p>
      <w:pPr>
        <w:pStyle w:val="PargrafoNormal"/>
        <w:rPr/>
      </w:pPr>
      <w:r>
        <w:rPr/>
        <w:t>No tocante ao Brasil, algumas saudáveis premissas, apontadas pelo genio de Alberto Torres, um dos maiores brasileiros que já existiram, lamentavelmente hoje esquecido, merecem justo destaque e lembrança, considerada a importância inegável neste país, do autor dos livros impressionantes "Organização Nacional" e "Problema Nacional Brasileiro".</w:t>
      </w:r>
    </w:p>
    <w:p>
      <w:pPr>
        <w:pStyle w:val="PargrafoNormal"/>
        <w:rPr/>
      </w:pPr>
      <w:r>
        <w:rPr/>
        <w:t>Aqui ficam, para conhecimento e meditação, algumas delas, nascidas de um forte espírito prático de cientista político:</w:t>
      </w:r>
    </w:p>
    <w:p>
      <w:pPr>
        <w:pStyle w:val="ALnEa"/>
        <w:rPr/>
      </w:pPr>
      <w:r>
        <w:rPr/>
        <w:t>-</w:t>
        <w:tab/>
        <w:t xml:space="preserve">"a palavra </w:t>
      </w:r>
      <w:r>
        <w:rPr>
          <w:b/>
        </w:rPr>
        <w:t>Constituição</w:t>
      </w:r>
      <w:r>
        <w:rPr/>
        <w:t>, envolvendo a idéia de que esta lei é a expressão da vida nacional, tem o valor de seu sentido fisiológico, é uma predicação política feita para assinalar que é uma lei adaptada à realidade social, obedecendo a fins práticos...";</w:t>
      </w:r>
    </w:p>
    <w:p>
      <w:pPr>
        <w:pStyle w:val="ALnEa"/>
        <w:rPr/>
      </w:pPr>
      <w:r>
        <w:rPr/>
        <w:t>-</w:t>
        <w:tab/>
        <w:t xml:space="preserve">a </w:t>
      </w:r>
      <w:r>
        <w:rPr>
          <w:b/>
        </w:rPr>
        <w:t>política</w:t>
      </w:r>
      <w:r>
        <w:rPr/>
        <w:t xml:space="preserve"> é o laço que domina o corpo da Constituição e liga suas disposições entre si e sua inteligência aos movimentos da sociedade, do povo e dos fatos...";</w:t>
      </w:r>
    </w:p>
    <w:p>
      <w:pPr>
        <w:pStyle w:val="ALnEa"/>
        <w:rPr/>
      </w:pPr>
      <w:r>
        <w:rPr/>
        <w:t>-</w:t>
        <w:tab/>
        <w:t>"quando não considerada como arena de lutas pessoais, a política é tida como uma luta partidária, entre homens que pleiteiam certos números de princípios teóricos...";</w:t>
      </w:r>
    </w:p>
    <w:p>
      <w:pPr>
        <w:pStyle w:val="ALnEa"/>
        <w:spacing w:before="0" w:after="120"/>
        <w:rPr/>
      </w:pPr>
      <w:r>
        <w:rPr/>
        <w:t>-</w:t>
        <w:tab/>
        <w:t>"a concepção acadêmica do Governo e do Estado, fundada sobre a pressuposição de sistemas, normas e princípios permanentes, sugeriu a idéia da separação entre as regras e programas e as realidades da sociedade, do homem e da terra; daí a existência das políticas dos partidos e a falta da política nacional".</w:t>
      </w:r>
    </w:p>
    <w:p>
      <w:pPr>
        <w:pStyle w:val="PargrafoNormal"/>
        <w:rPr/>
      </w:pPr>
      <w:r>
        <w:rPr/>
        <w:t>Meditemos pensando fundo sobre tão graves como absolutas verdades. Por isso, é preciso não olvidar, pelas sábias lições da história, que os valores subjetivos, dificilmente podem contrariar, a realidade dos fatos objetivos.</w:t>
      </w:r>
    </w:p>
    <w:p>
      <w:pPr>
        <w:pStyle w:val="PargrafoNormal"/>
        <w:rPr/>
      </w:pPr>
      <w:r>
        <w:rPr/>
        <w:t xml:space="preserve">No Brasil, como no resto do mundo dos nossos dias, os acontecimentos estão caminhando a frente da vontade dos homens. Não basta sómente a lei escrita, </w:t>
      </w:r>
      <w:r>
        <w:rPr>
          <w:b/>
        </w:rPr>
        <w:t>escrita</w:t>
      </w:r>
      <w:r>
        <w:rPr/>
        <w:t xml:space="preserve"> naquela forma que é tradicional às Cartas Constitucionais da primeira metade deste século vinte.</w:t>
      </w:r>
    </w:p>
    <w:p>
      <w:pPr>
        <w:pStyle w:val="PargrafoNormal"/>
        <w:rPr/>
      </w:pPr>
      <w:r>
        <w:rPr/>
        <w:t>Com licença dos que me ouvem, são estas as verdades que aqui deixo, verdades que não são simplesmente idéias. Como o Brasil não está fora dos problemas que são universais, as dificuldades a enfrentar como também as já enfrentadas, constituem constante desafio aos responsáveis pela manutenção da ordem constituida.</w:t>
      </w:r>
    </w:p>
    <w:p>
      <w:pPr>
        <w:pStyle w:val="PargrafoNormal"/>
        <w:rPr/>
      </w:pPr>
      <w:r>
        <w:rPr/>
        <w:t>O desejo expresso de todos os governos e regimes, depois da segunda metade do século, é no sentido de assegurar o resguardo das instituições. Não podem eles, governos e regimes, onde organizados estejam, abrir mão de certas prerrogativas que são inerentes à média da vontade das comunidades políticas representativas.</w:t>
      </w:r>
    </w:p>
    <w:p>
      <w:pPr>
        <w:pStyle w:val="PargrafoNormal"/>
        <w:rPr/>
      </w:pPr>
      <w:r>
        <w:rPr/>
        <w:t>É demasiadamente complexo, portanto, diante da história e das implicações de processo histórico, qualificar- se os valores básicos que sustentam a mecânica constitucional, sobretudo em face dos problemas nacionais e das regras internas de conduta política. Não há, por assim dizer, como disciplinar exatamente o comportamento social em função da imprevisibilidade dos fatos...</w:t>
      </w:r>
    </w:p>
    <w:p>
      <w:pPr>
        <w:pStyle w:val="PargrafoNormal"/>
        <w:rPr/>
      </w:pPr>
      <w:r>
        <w:rPr/>
        <w:t>Na Inglaterra, não esqueçamos, a inviolabilidade do Parlamento, jamais dependeu como não depende até agora, de textos formais e impostos por uma Constituição. Não foram os textos que criaram o Gabinete e sim os costumes que se perdem de memória.</w:t>
      </w:r>
    </w:p>
    <w:p>
      <w:pPr>
        <w:pStyle w:val="PargrafoNormal"/>
        <w:rPr/>
      </w:pPr>
      <w:r>
        <w:rPr/>
        <w:t>Nas sucessivas Constituições francesas, também convém não esquecer, pode-se encontrar o retrato fiel e real de todos os vários regimes políticos que foram adotados. Todos estabelecendo princípios-regras que de certo modo pareciam escritos para a eternidade.</w:t>
      </w:r>
    </w:p>
    <w:p>
      <w:pPr>
        <w:pStyle w:val="PargrafoNormal"/>
        <w:rPr/>
      </w:pPr>
      <w:r>
        <w:rPr/>
        <w:t xml:space="preserve">Observe-se que, na relação entre Poderes, muito mais importante é a realidade de interdependência, que a independência ou a separação, porque todos eles os Poderes, socialmente estão sujeitos a uma </w:t>
      </w:r>
      <w:r>
        <w:rPr>
          <w:b/>
        </w:rPr>
        <w:t>realidade</w:t>
      </w:r>
      <w:r>
        <w:rPr/>
        <w:t xml:space="preserve"> </w:t>
      </w:r>
      <w:r>
        <w:rPr>
          <w:b/>
        </w:rPr>
        <w:t>política</w:t>
      </w:r>
      <w:r>
        <w:rPr/>
        <w:t xml:space="preserve"> </w:t>
      </w:r>
      <w:r>
        <w:rPr>
          <w:b/>
        </w:rPr>
        <w:t>só</w:t>
      </w:r>
      <w:r>
        <w:rPr/>
        <w:t>, realidade onde as verdades concretas representam verdades e não símbolos abstratos.</w:t>
      </w:r>
    </w:p>
    <w:p>
      <w:pPr>
        <w:pStyle w:val="PargrafoNormal"/>
        <w:rPr/>
      </w:pPr>
      <w:r>
        <w:rPr/>
        <w:t>Quanto ao Estado, corre perigos, fora da unidade e das ordenações contidas numa Constituição. Como algo normativo, é o dever-ser que está em jogo, na expressão de Carl Schmitt (V. TEORIA DE LA CONSTITUCIÕN - trad. esp. -Madrid, 1949), dependendo contudo os textos na sua aplicabilidade, da situação social, econômica e política do momento.</w:t>
      </w:r>
    </w:p>
    <w:p>
      <w:pPr>
        <w:pStyle w:val="PargrafoNormal"/>
        <w:rPr/>
      </w:pPr>
      <w:r>
        <w:rPr/>
        <w:t>Adequar a normatividade e a normalidade, o ser e o dever-ser, o ser e o dever-ser constitucional, entendendo-se num dado momento a função dos elementos estáticos e dinâmicos, é essa a enorme tarefa atribuida aos homens de sensibilidade fática, principalmente quando uma Constituição provém de um poder constituinte superior ao Poder Legislativo.</w:t>
      </w:r>
    </w:p>
    <w:p>
      <w:pPr>
        <w:pStyle w:val="PargrafoNormal"/>
        <w:rPr/>
      </w:pPr>
      <w:r>
        <w:rPr/>
        <w:t>A ciência política lida com fatos e não só com idéias, trabalha com realidades e não só com abstrações. Quando Hans Kelsen (V. TEORIA PURA DO DIREITO - Coimbra, 1974) fala em Constituição "revolucionariamente estabelecida", está a dizer que o fundamento de validade de toda uma ordem mudou nos objetivos e nas relações necessárias.</w:t>
      </w:r>
    </w:p>
    <w:p>
      <w:pPr>
        <w:pStyle w:val="PargrafoNormal"/>
        <w:rPr/>
      </w:pPr>
      <w:r>
        <w:rPr/>
        <w:t>De minha parte como analista, repito, observo os fatos, a natureza deles na sua origem e projeção, como quem está fora e distante dos fogos cruzados. Alimentando o espírito crítico de experiência histórica e de certa exegética. Confiando no futuro, quase de igual maneira quando Franklin Delano Roosevelt instituiu o "New Deal", alterando profundamente as bases da democracia americana.</w:t>
      </w:r>
    </w:p>
    <w:p>
      <w:pPr>
        <w:pStyle w:val="PargrafoNormal"/>
        <w:rPr/>
      </w:pPr>
      <w:r>
        <w:rPr/>
        <w:t>Entre as muitas lições que podemos aprender graças aos movimentos históricos, uma delas é a de que uma nação vive muito mais de momentos excepcionais que sob a influência da normalidade conjuntural. Este tema nos levaria longe, o que não é viável nos limites de uma simples e informal palestra e sem maiores pretensões.</w:t>
      </w:r>
    </w:p>
    <w:p>
      <w:pPr>
        <w:pStyle w:val="PargrafoNormal"/>
        <w:rPr/>
      </w:pPr>
      <w:r>
        <w:rPr/>
        <w:t>Para a felicidade presente e futura do Brasil, o campo do conhecimento histórico terá que ser ampliado. Sómente assim será gratificante falar em segurança e liberdade. Dois polos de um mesmo mundo, harmonizados na figura social do homem político.</w:t>
      </w:r>
    </w:p>
    <w:p>
      <w:pPr>
        <w:pStyle w:val="PargrafoNormal"/>
        <w:rPr/>
      </w:pPr>
      <w:r>
        <w:rPr/>
        <w:t>É no todo amplíssimo do contexto social e cultural de uma nação que a individualidade humana se realiza, fazendo e realizando coisas além de política, criando valores de vida que são muitos a partir de padrões inatos, até atingir posição não dialética no convívio nacional.</w:t>
      </w:r>
    </w:p>
    <w:p>
      <w:pPr>
        <w:pStyle w:val="PargrafoNormal"/>
        <w:rPr/>
      </w:pPr>
      <w:r>
        <w:rPr/>
        <w:t>Realmente, esta e a convicção. entre as contradições ou deficiências que possam oferecer os regimes políticos, não devemos temer as reformas das nossas instituições a não ser que não tenham ou não tivessem puro sentido de contextura nacional.</w:t>
      </w:r>
    </w:p>
    <w:p>
      <w:pPr>
        <w:pStyle w:val="PargrafoNormal"/>
        <w:rPr/>
      </w:pPr>
      <w:r>
        <w:rPr/>
        <w:t>O grande problema da liberdade no Brasil, como já nos ensinava Oliveira Vianna, não é tão sómente o problema da liberdade política, como desde 1891 temos vivido a pensar, e sim o problema da liberdade civil.</w:t>
      </w:r>
    </w:p>
    <w:p>
      <w:pPr>
        <w:pStyle w:val="PargrafoNormal"/>
        <w:rPr>
          <w:spacing w:val="-4"/>
        </w:rPr>
      </w:pPr>
      <w:r>
        <w:rPr>
          <w:spacing w:val="-4"/>
        </w:rPr>
        <w:t>Muito embora, o fato político de eleição e representação, seja um fato social de incontestável relevância, o problema brasileiro ainda teimosamente atual, é o problema da busca, da formação, da conservação e da organização da nossa riqueza.</w:t>
      </w:r>
    </w:p>
    <w:p>
      <w:pPr>
        <w:pStyle w:val="PargrafoNormal"/>
        <w:rPr/>
      </w:pPr>
      <w:r>
        <w:rPr/>
        <w:t>Para terminar, diante do nosso dever para com as gerações, com sinceridade procurando equacionar as nossas questões de base, é de lembrar que a principal delas antes de tudo e acima das possíveis divergências, é não esquecer o Brasil.</w:t>
      </w:r>
    </w:p>
    <w:p>
      <w:pPr>
        <w:pStyle w:val="PargrafoNormal"/>
        <w:rPr/>
      </w:pPr>
      <w:r>
        <w:rPr/>
        <w:t xml:space="preserve">Convocado, tão honrosamente pela ACAMPAR, aqui não estou para impor idéias. Aceitei este convite, para que algumas posições apenas tivessem registro, </w:t>
      </w:r>
      <w:r>
        <w:rPr>
          <w:b/>
        </w:rPr>
        <w:t>posições</w:t>
      </w:r>
      <w:r>
        <w:rPr/>
        <w:t xml:space="preserve"> que se me asseguram válidas diante da experiência histórica e também minha e quase pessoal.</w:t>
      </w:r>
    </w:p>
    <w:p>
      <w:pPr>
        <w:pStyle w:val="PargrafoNormal"/>
        <w:rPr/>
      </w:pPr>
      <w:r>
        <w:rPr/>
        <w:t>Acreditando no Brasil pelo sentimento de amor, agradeço aos que tão atenciosamente me ouviram, repetindo que apesar das divergências tão comuns nos homens, não esqueçamos nunca este país, sobretudo num dramático momento universal de graves conflitos econômicos, e que podem levar a todos a um trágico confronto destruidor.</w:t>
      </w:r>
    </w:p>
    <w:p>
      <w:pPr>
        <w:pStyle w:val="PargrafoNormal"/>
        <w:rPr/>
      </w:pPr>
      <w:r>
        <w:rPr/>
      </w:r>
    </w:p>
    <w:p>
      <w:pPr>
        <w:pStyle w:val="Normal"/>
        <w:rPr/>
      </w:pPr>
      <w:r>
        <w:rPr/>
      </w:r>
    </w:p>
    <w:sect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16:00Z</dcterms:created>
  <dc:creator>OLVF1</dc:creator>
  <dc:description/>
  <dc:language>en-US</dc:language>
  <cp:lastModifiedBy>OLVF1</cp:lastModifiedBy>
  <dcterms:modified xsi:type="dcterms:W3CDTF">2003-02-18T19:16:00Z</dcterms:modified>
  <cp:revision>2</cp:revision>
  <dc:subject/>
  <dc:title>O motivo desta rápida palestra e assunto dos mais excitantes da chamada Ciência Política, não sómente por se deixar envolver d</dc:title>
</cp:coreProperties>
</file>