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spacing w:lineRule="exact" w:line="460"/>
        <w:rPr/>
      </w:pPr>
      <w:r>
        <w:rPr/>
        <w:t>ANAIS DO I CONGRESSO BRASILEIRO DE DIREITO ADMINISTRATIVO</w:t>
      </w:r>
      <w:r>
        <w:rPr>
          <w:rStyle w:val="FootnoteCharacters"/>
          <w:rStyle w:val="FootnoteAnchor"/>
        </w:rPr>
        <w:footnoteReference w:customMarkFollows="1" w:id="2"/>
        <w:t>*</w:t>
      </w:r>
    </w:p>
    <w:p>
      <w:pPr>
        <w:pStyle w:val="TtuloCentradode1"/>
        <w:spacing w:lineRule="exact" w:line="460"/>
        <w:rPr/>
      </w:pPr>
      <w:r>
        <w:rPr/>
        <w:t>APRESENTAçÃO</w:t>
      </w:r>
    </w:p>
    <w:p>
      <w:pPr>
        <w:pStyle w:val="PargrafoNormal"/>
        <w:spacing w:lineRule="exact" w:line="460"/>
        <w:rPr/>
      </w:pPr>
      <w:r>
        <w:rPr/>
        <w:t>Publicando estes ANAIS, esperamos estar prestando grande serviço ao desenvolvimento intelectual do Direito Administrativo, no Brasil. Só o fato, de reunirmos em Curitiba, centenas de participantes, basta para dizer da importância do conclave. Aqui chegados, administrativistas do Acre ao Rio Grande do Sul, puderam livremente debater problemas atuais e vivos de interesse geral.</w:t>
      </w:r>
    </w:p>
    <w:p>
      <w:pPr>
        <w:pStyle w:val="PargrafoNormal"/>
        <w:spacing w:lineRule="exact" w:line="460"/>
        <w:rPr/>
      </w:pPr>
      <w:r>
        <w:rPr/>
        <w:t xml:space="preserve">Com a reunião de homens e mulheres do mesmo ofício num mesmo ambiente de cultura, possibilitou se esplêndidos resultados em torno da discussão, de temas de alto relevo conjuntural. Evidente que a matéria do temário não se esgotou, nascendo daí a idéia feliz da convocação do </w:t>
      </w:r>
      <w:r>
        <w:rPr>
          <w:i/>
        </w:rPr>
        <w:t xml:space="preserve">II Congresso Brasileiro de Direito Administrativo, </w:t>
      </w:r>
      <w:r>
        <w:rPr/>
        <w:t>a ser realizado na cidade do Rio de Janeiro, possivelmente em julho de 1976.</w:t>
      </w:r>
    </w:p>
    <w:p>
      <w:pPr>
        <w:pStyle w:val="PargrafoNormal"/>
        <w:spacing w:lineRule="exact" w:line="460"/>
        <w:rPr/>
      </w:pPr>
      <w:r>
        <w:rPr/>
        <w:t>Não resta dúvida que se fazia indispensável, depois de longos anos históricos de estudo da problemática, desde sabemos do advento da Constituição de 1824, que juristas eminentes se encontrassem num mesmo plano de conhecimento para, através de diálogo aberto trocarem opiniões, afirmarem posições doutrinárias e, na oportunidade, exteriorizarem o valor da herança cultural recebida.</w:t>
      </w:r>
    </w:p>
    <w:p>
      <w:pPr>
        <w:pStyle w:val="PargrafoNormal"/>
        <w:spacing w:lineRule="exact" w:line="460"/>
        <w:rPr/>
      </w:pPr>
      <w:r>
        <w:rPr/>
        <w:t xml:space="preserve">Observou-se, de imediato, nas sessões plenárias e das comissões técnicas, nas ante-salas e nos locais destinados à convivência social, que os congressistas vieram ao </w:t>
      </w:r>
      <w:r>
        <w:rPr>
          <w:i/>
        </w:rPr>
        <w:t xml:space="preserve">Congresso </w:t>
      </w:r>
      <w:r>
        <w:rPr/>
        <w:t>de Curitiba, preparados para dizer e escutar, para ensinar e aprender, todos voltados para a grandeza de questões fundamentais. Esteve, o velho edifício da Universidade Federal do Paraná, em festas e à altura do momento e da tradição.</w:t>
      </w:r>
    </w:p>
    <w:p>
      <w:pPr>
        <w:pStyle w:val="PargrafoNormal"/>
        <w:spacing w:lineRule="exact" w:line="460"/>
        <w:rPr/>
      </w:pPr>
      <w:r>
        <w:rPr/>
        <w:t xml:space="preserve">Não cabe aqui, todavia, nesta apresentação dos ANAIS, pormenorizar tudo o que aconteceu no </w:t>
      </w:r>
      <w:r>
        <w:rPr>
          <w:i/>
        </w:rPr>
        <w:t xml:space="preserve">I Congresso Brasileiro de Direito Administrativo, </w:t>
      </w:r>
      <w:r>
        <w:rPr/>
        <w:t xml:space="preserve">Ainda que incompletos, por motivo de fácil compreensão, dão eles uma visão geral dos trabalhos arduamente realizados. Com a efetivação do </w:t>
      </w:r>
      <w:r>
        <w:rPr>
          <w:i/>
        </w:rPr>
        <w:t xml:space="preserve">II Congresso, </w:t>
      </w:r>
      <w:r>
        <w:rPr/>
        <w:t>estamos certos, lacunas hão de ficar supridas diante de experiência tão prática e objetiva.</w:t>
      </w:r>
    </w:p>
    <w:p>
      <w:pPr>
        <w:pStyle w:val="PargrafoNormal"/>
        <w:spacing w:lineRule="exact" w:line="460"/>
        <w:rPr/>
      </w:pPr>
      <w:r>
        <w:rPr/>
        <w:t>Como lembraram os ilustres mestres conferencistas Themístocles Brandão Cavalcanti e Marcello Caetano, Caio Tácito e Celso Antônio Bandeira de Mello, a reunião de Curitiba constituiu-se num autêntico marco histórico para o Direito Administrativo, no país e no continente. Não se devendo contudo o mérito somente aos organizadores, mas a todos quantos de todos os Estados brasileiros participaram ativa e culturalmente.</w:t>
      </w:r>
    </w:p>
    <w:p>
      <w:pPr>
        <w:pStyle w:val="PargrafoNormal"/>
        <w:spacing w:lineRule="exact" w:line="460"/>
        <w:rPr/>
      </w:pPr>
      <w:r>
        <w:rPr/>
        <w:t xml:space="preserve">Acrescente-se como ponto alto do </w:t>
      </w:r>
      <w:r>
        <w:rPr>
          <w:i/>
        </w:rPr>
        <w:t xml:space="preserve">I Congresso </w:t>
      </w:r>
      <w:r>
        <w:rPr/>
        <w:t xml:space="preserve">a criação do primeiro </w:t>
      </w:r>
      <w:r>
        <w:rPr>
          <w:i/>
        </w:rPr>
        <w:t xml:space="preserve">Instituto Brasileiro de Direito Administrativo, </w:t>
      </w:r>
      <w:r>
        <w:rPr/>
        <w:t>que já trouxe no seu bojo a finalidade de colaborar com o poder público na ingente tarefa de aperfeiçoamento das instituições administrativas e da ordem jurídica. E esta uma iniciativa plenária que, por si mesma, bastaria para justificar, o encontro de especialistas na capital do Paraná.</w:t>
      </w:r>
    </w:p>
    <w:p>
      <w:pPr>
        <w:pStyle w:val="PargrafoNormal"/>
        <w:spacing w:lineRule="exact" w:line="460"/>
        <w:rPr/>
      </w:pPr>
      <w:r>
        <w:rPr/>
        <w:t>A semente que foi plantada, portanto, ganhou ampla penetração nacional e germinou com o muito calor humano de inteligências adestradas no costume das boas práticas administrativas. Ainda que para a frente não hajam maiores facilidades, há o esforço conhecido de figuras ilustres decididas a consolidar o trabalho pioneiro iniciado. De nossa parte, continuaremos a dar nossa contribuição e modesta colaboração.</w:t>
      </w:r>
    </w:p>
    <w:p>
      <w:pPr>
        <w:pStyle w:val="PargrafoNormal"/>
        <w:spacing w:lineRule="exact" w:line="460"/>
        <w:jc w:val="center"/>
        <w:rPr/>
      </w:pPr>
      <w:r>
        <w:rPr/>
      </w:r>
    </w:p>
    <w:p>
      <w:pPr>
        <w:pStyle w:val="PargrafoNormal"/>
        <w:spacing w:lineRule="exact" w:line="460"/>
        <w:jc w:val="center"/>
        <w:rPr/>
      </w:pPr>
      <w:r>
        <w:rPr/>
        <w:t>Curitiba, Julho de 1975.</w:t>
      </w:r>
    </w:p>
    <w:p>
      <w:pPr>
        <w:pStyle w:val="PargrafoNormal"/>
        <w:spacing w:lineRule="exact" w:line="460"/>
        <w:jc w:val="center"/>
        <w:rPr/>
      </w:pPr>
      <w:r>
        <w:rPr/>
      </w:r>
    </w:p>
    <w:p>
      <w:pPr>
        <w:pStyle w:val="PargrafoNormal"/>
        <w:spacing w:lineRule="exact" w:line="460"/>
        <w:jc w:val="center"/>
        <w:rPr/>
      </w:pPr>
      <w:r>
        <w:rPr/>
        <w:t>MANOEL DE OLIVEIRA FRANCO SOBRINHO</w:t>
      </w:r>
    </w:p>
    <w:p>
      <w:pPr>
        <w:pStyle w:val="PargrafoNormal"/>
        <w:spacing w:lineRule="exact" w:line="460"/>
        <w:jc w:val="center"/>
        <w:rPr/>
      </w:pPr>
      <w:r>
        <w:rPr/>
        <w:t>Presidente da Comissão Executiva</w:t>
      </w:r>
    </w:p>
    <w:p>
      <w:pPr>
        <w:pStyle w:val="PargrafoNormal"/>
        <w:spacing w:lineRule="exact" w:line="460"/>
        <w:jc w:val="center"/>
        <w:rPr/>
      </w:pPr>
      <w:r>
        <w:rPr/>
      </w:r>
    </w:p>
    <w:p>
      <w:pPr>
        <w:pStyle w:val="PargrafoNormal"/>
        <w:spacing w:lineRule="exact" w:line="460"/>
        <w:jc w:val="center"/>
        <w:rPr/>
      </w:pPr>
      <w:r>
        <w:rPr/>
        <w:t xml:space="preserve">ORCY STUMM </w:t>
      </w:r>
    </w:p>
    <w:p>
      <w:pPr>
        <w:pStyle w:val="PargrafoNormal"/>
        <w:spacing w:lineRule="exact" w:line="460"/>
        <w:jc w:val="center"/>
        <w:rPr/>
      </w:pPr>
      <w:r>
        <w:rPr/>
        <w:t>Vice-Presidente</w:t>
      </w:r>
      <w:r>
        <w:br w:type="page"/>
      </w:r>
    </w:p>
    <w:p>
      <w:pPr>
        <w:pStyle w:val="TtuloCentradode1"/>
        <w:rPr/>
      </w:pPr>
      <w:r>
        <w:rPr/>
        <w:t>SESSÃO SOLENE DE ABERTURA</w:t>
      </w:r>
    </w:p>
    <w:p>
      <w:pPr>
        <w:pStyle w:val="PargrafoNormal"/>
        <w:rPr>
          <w:b/>
          <w:b/>
        </w:rPr>
      </w:pPr>
      <w:r>
        <w:rPr>
          <w:b/>
        </w:rPr>
        <w:t xml:space="preserve">FALA O PROFESSOR </w:t>
      </w:r>
      <w:r>
        <w:rPr>
          <w:b/>
          <w:i/>
        </w:rPr>
        <w:t>MANOEL DE OLIVEIRA FRANCO SOBRINHO</w:t>
      </w:r>
    </w:p>
    <w:p>
      <w:pPr>
        <w:pStyle w:val="PargrafoNormal"/>
        <w:rPr>
          <w:b/>
          <w:b/>
        </w:rPr>
      </w:pPr>
      <w:r>
        <w:rPr>
          <w:b/>
        </w:rPr>
      </w:r>
    </w:p>
    <w:p>
      <w:pPr>
        <w:pStyle w:val="PargrafoNormal"/>
        <w:rPr/>
      </w:pPr>
      <w:r>
        <w:rPr/>
        <w:t>Senhores:</w:t>
      </w:r>
    </w:p>
    <w:p>
      <w:pPr>
        <w:pStyle w:val="PargrafoNormal"/>
        <w:rPr/>
      </w:pPr>
      <w:r>
        <w:rPr/>
        <w:t>Ao instalar, como Presidente da sua Comissão Executiva, o I Congresso Brasileiro de Direito Administrativo, tenho a elevada honra de receber no plenário deste conclave, o senhor doutor Emirjo Gomes, digno Governador do Estado, e o insigne mestre ministro Themístocles Brandão Cavalcanti, Presidente do Congresso que ora se inicia solenemente. "</w:t>
      </w:r>
    </w:p>
    <w:p>
      <w:pPr>
        <w:pStyle w:val="PargrafoNormal"/>
        <w:rPr/>
      </w:pPr>
      <w:r>
        <w:rPr/>
        <w:t>Estão aqui reunidas figuras das mais eminentes do administrativismo no Brasil. Juristas já experimentados nas práticas administrativas e jovens especialistas que se afirmaram no estudo e na pesquisa daqueles complexos problemas que dizem com a Administração. Todos juntos, assim espero, para realizar trabalho de profundo relevo cultural.</w:t>
      </w:r>
    </w:p>
    <w:p>
      <w:pPr>
        <w:pStyle w:val="PargrafoNormal"/>
        <w:rPr/>
      </w:pPr>
      <w:r>
        <w:rPr/>
        <w:t>Antes, porém, de ouvirmos a palavra do ilustre Governador do Estado do Paraná, tenho a grata satisfação de passar a presidência ao ministro Themístocles Brandão Cavalcanti, para todos nós o pioneiro das ciências administrativas modernas neste País, cuja obra marca momentos altos na evolução do pensamento jurídico continental.</w:t>
      </w:r>
    </w:p>
    <w:p>
      <w:pPr>
        <w:pStyle w:val="PargrafoNormal"/>
        <w:rPr/>
      </w:pPr>
      <w:r>
        <w:rPr/>
        <w:t>Ao mestre Themístocles Cavalcanti, com a minha saudação afetuosa e de todos os congressistas presentes, passo a Presidência numa homenagem a este fecundo administrativista, digno por todos os títulos intelectuais e morais, da grande fama que conquistou como homem de saber e juiz do Supremo Tribunal Federal.</w:t>
      </w:r>
    </w:p>
    <w:p>
      <w:pPr>
        <w:pStyle w:val="PargrafoNormal"/>
        <w:rPr/>
      </w:pPr>
      <w:r>
        <w:rPr>
          <w:i/>
        </w:rPr>
        <w:t xml:space="preserve">Sob aplausos gerais, assume a presidência, </w:t>
      </w:r>
      <w:r>
        <w:rPr/>
        <w:t xml:space="preserve">o </w:t>
      </w:r>
      <w:r>
        <w:rPr>
          <w:i/>
        </w:rPr>
        <w:t xml:space="preserve">ministro THEMÍSTOCLES BRANDÃO CAVALCANTI, que dá a palavra a S.Exa. </w:t>
      </w:r>
      <w:r>
        <w:rPr/>
        <w:t xml:space="preserve">o </w:t>
      </w:r>
      <w:r>
        <w:rPr>
          <w:i/>
        </w:rPr>
        <w:t xml:space="preserve">doutor EMILIO HOFFMANN GOMES, </w:t>
      </w:r>
      <w:r>
        <w:rPr/>
        <w:t>Governador do Estado do Paraná.</w:t>
      </w:r>
    </w:p>
    <w:p>
      <w:pPr>
        <w:pStyle w:val="PargrafoNormal"/>
        <w:rPr/>
      </w:pPr>
      <w:r>
        <w:rPr/>
      </w:r>
      <w:r>
        <w:br w:type="page"/>
      </w:r>
    </w:p>
    <w:p>
      <w:pPr>
        <w:pStyle w:val="PargrafoNormal"/>
        <w:rPr/>
      </w:pPr>
      <w:r>
        <w:rPr>
          <w:b/>
        </w:rPr>
        <w:t xml:space="preserve">DISCURSO DO GOVERNADOR </w:t>
      </w:r>
      <w:r>
        <w:rPr>
          <w:b/>
          <w:i/>
        </w:rPr>
        <w:t>EMILIO HOFFMAN GOMES</w:t>
      </w:r>
    </w:p>
    <w:p>
      <w:pPr>
        <w:pStyle w:val="PargrafoNormal"/>
        <w:rPr>
          <w:b/>
          <w:b/>
          <w:i/>
          <w:i/>
        </w:rPr>
      </w:pPr>
      <w:r>
        <w:rPr>
          <w:b/>
          <w:i/>
        </w:rPr>
      </w:r>
    </w:p>
    <w:p>
      <w:pPr>
        <w:pStyle w:val="PargrafoNormal"/>
        <w:rPr/>
      </w:pPr>
      <w:r>
        <w:rPr/>
        <w:t>Senhores componentes da mesa, é com satisfação que declaro aberta a sessão inaugural do I CONGRESSO BRASILEIRO DE DIREITO ADMINISTRATIVO, que o meu estado tem a honra de sediar.</w:t>
      </w:r>
    </w:p>
    <w:p>
      <w:pPr>
        <w:pStyle w:val="PargrafoNormal"/>
        <w:rPr/>
      </w:pPr>
      <w:r>
        <w:rPr/>
        <w:t>Patrocinado pelo Departamento Estadual do Serviço Público, Universidade Federal do Paraná e Fundação Getúlio Vargas, esse conclave é reflexo da nova ordem de preocupações que vêm constituindo a tônica da ação governamental, no trato da problemática administrativa.</w:t>
      </w:r>
    </w:p>
    <w:p>
      <w:pPr>
        <w:pStyle w:val="PargrafoNormal"/>
        <w:rPr/>
      </w:pPr>
      <w:r>
        <w:rPr/>
        <w:t>Inspirada na necessidade imperativa de corrigir e irradiar idéias e; informações relativas ao Direito Administrativo em dimensão nacional. A iniciativa foi prontamente acolhida pelo governo do Estado do Paraná, através do Departamento Estadual do Serviço Público, e conta com a colaboração da Universidade Federal do Paraná e da Fundação Getúlio Vargas, instituições as quais fica creditada, desde logo, ponderável parcela de êxitos que certamente serão alcançados.</w:t>
      </w:r>
    </w:p>
    <w:p>
      <w:pPr>
        <w:pStyle w:val="PargrafoNormal"/>
        <w:rPr/>
      </w:pPr>
      <w:r>
        <w:rPr/>
        <w:t>Quero, nesta oportunidade, registrar que o Paraná atribui a esse acontecimento de importância histórica. Mais de dois séculos depois que Monteschieu formulou a teoria da separação dos poderes, verdadeiro embrião do Direito Administrativo, ainda não houvera oportunidade para que os estudiosos do assunto se reunissem em embate intelectual dessa envergadura, a que tanto se afeiçoam as tradições culturais de nossa terra. Não que nos faltassem estudos e estudiosos de valor. Desde o império, ao iniciar-se a segunda metade do século XIX, a cadeira de Direito Administrativo foi inserida nos Cursos Jurídicos e confere-se a Vicente Pereira do Rego, Professor da Academia de Direito do Recife, a primazia de haver escrito, já em 1857, a primeira obra especializada no assunto na América Latina.</w:t>
      </w:r>
    </w:p>
    <w:p>
      <w:pPr>
        <w:pStyle w:val="PargrafoNormal"/>
        <w:rPr/>
      </w:pPr>
      <w:r>
        <w:rPr/>
        <w:t>Extensa e importante tem sido a contribuição nacional para o estudo do Direito Administrativo de então até nossa época.</w:t>
      </w:r>
    </w:p>
    <w:p>
      <w:pPr>
        <w:pStyle w:val="PargrafoNormal"/>
        <w:rPr/>
      </w:pPr>
      <w:r>
        <w:rPr/>
        <w:t>Era assim incompreensível que esse contexto sólido e cheio de tradições não houvesse sensibilizado de maneira glutinadora os administrativistas práticos, mormente se considerarmos uma certa tendência, felizmente restrita, a realização de pomposos congressos a pretexto de tema de menor importância.</w:t>
      </w:r>
    </w:p>
    <w:p>
      <w:pPr>
        <w:pStyle w:val="PargrafoNormal"/>
        <w:rPr/>
      </w:pPr>
      <w:r>
        <w:rPr/>
        <w:t>E óbvio, pois, o motivo de nosso regozijo porque o Governo do Estado, exatamente neste período, está dando início no plano prático, a implantação no Paraná de uma estrutura administrativa inteiramente modernizada, conseguida em termos científicos atuais, da qual esperamos muito prazeirosamente, a nossa coincidência desta medida com a realização desse Congresso, precisamente em nosso Estado.</w:t>
      </w:r>
    </w:p>
    <w:p>
      <w:pPr>
        <w:pStyle w:val="PargrafoNormal"/>
        <w:rPr/>
      </w:pPr>
      <w:r>
        <w:rPr/>
        <w:t>Posso considerar já assegurado o sucesso desse encontro, portanto as razões entre as quais ressalto foi decisiva a eficiência e dedicação ,ja laboriosa equipe do Departamento Estadual do Serviço Público, e a importância intelectual e científica dos congressistas.</w:t>
      </w:r>
    </w:p>
    <w:p>
      <w:pPr>
        <w:pStyle w:val="PargrafoNormal"/>
        <w:rPr/>
      </w:pPr>
      <w:r>
        <w:rPr/>
        <w:t>Estou certo, de que a ciência jurídica brasileira colherá aqui, resultados altamente positivos. Desejo ainda, agradecer a presença de todos que o governo recebe como inestimável colaboração.</w:t>
      </w:r>
    </w:p>
    <w:p>
      <w:pPr>
        <w:pStyle w:val="PargrafoNormal"/>
        <w:rPr/>
      </w:pPr>
      <w:r>
        <w:rPr/>
        <w:t>De forma especial expresso na presença ilustre do Professor Manoel de Oliveira Franco Sobrinho a admiração e respeito que o Governo do Estado do Paraná e o governador pessoalmente dispensam.</w:t>
      </w:r>
    </w:p>
    <w:p>
      <w:pPr>
        <w:pStyle w:val="PargrafoNormal"/>
        <w:rPr/>
      </w:pPr>
      <w:r>
        <w:rPr/>
        <w:t>Aos acatados professores e doutrinadores que aqui se encontram, muito particularmente a um mestre, a cuja acuidade intelectual e embasamento humano também deve o nosso Direito, o Ministro Themístocles. Brandão Cavalcanti, a quem tenho a honra de passar a presidência do Congresso nesse momento.</w:t>
      </w:r>
    </w:p>
    <w:p>
      <w:pPr>
        <w:pStyle w:val="PargrafoNormal"/>
        <w:rPr>
          <w:b/>
          <w:b/>
        </w:rPr>
      </w:pPr>
      <w:r>
        <w:rPr>
          <w:b/>
        </w:rPr>
      </w:r>
      <w:r>
        <w:br w:type="page"/>
      </w:r>
    </w:p>
    <w:p>
      <w:pPr>
        <w:pStyle w:val="PargrafoNormal"/>
        <w:rPr/>
      </w:pPr>
      <w:r>
        <w:rPr>
          <w:b/>
        </w:rPr>
        <w:t xml:space="preserve">PROFESSOR </w:t>
      </w:r>
      <w:r>
        <w:rPr>
          <w:i/>
        </w:rPr>
        <w:t>MANOEL DE OLIVEIRA FRANCO SOBRINHO</w:t>
      </w:r>
    </w:p>
    <w:p>
      <w:pPr>
        <w:pStyle w:val="PargrafoNormal"/>
        <w:rPr>
          <w:i/>
          <w:i/>
        </w:rPr>
      </w:pPr>
      <w:r>
        <w:rPr>
          <w:i/>
        </w:rPr>
      </w:r>
    </w:p>
    <w:p>
      <w:pPr>
        <w:pStyle w:val="PargrafoNormal"/>
        <w:rPr/>
      </w:pPr>
      <w:r>
        <w:rPr/>
        <w:t>Novamente no exercício executivo desta sessão, vou dar a palavra ao seu presidente. Não preciso dizer mais dos seus conhecidos méritos. Não há estudioso ou jurista no Brasil que não conheça a grande obra do eminente ministro Themístocles Brandão Cavalcanti.</w:t>
      </w:r>
    </w:p>
    <w:p>
      <w:pPr>
        <w:pStyle w:val="PargrafoNormal"/>
        <w:rPr/>
      </w:pPr>
      <w:r>
        <w:rPr/>
        <w:t>Desde o momento em que publicou as suas "Instituições", abriu clareiras novas ao estudo do Direito Administrativo. E de lá para cá, não importam os anos já passados, vem sendo o artífice maior e de maior notoriedade, no trato dos complexos problemas administrativos.</w:t>
      </w:r>
    </w:p>
    <w:p>
      <w:pPr>
        <w:pStyle w:val="PargrafoNormal"/>
        <w:rPr/>
      </w:pPr>
      <w:r>
        <w:rPr/>
        <w:t>Quer como membro do Ministério Público Federal, Consultor Geral da República e Procurador Geral, quer como Juiz do Supremo Tribunal Federal, é o nosso Presidente, hoje honrando esta casa com a sua presença, a expressão do pensamento jurídico na especialidade.</w:t>
      </w:r>
    </w:p>
    <w:p>
      <w:pPr>
        <w:pStyle w:val="PargrafoNormal"/>
        <w:rPr/>
      </w:pPr>
      <w:r>
        <w:rPr/>
        <w:t xml:space="preserve">Com a palavra, portanto, o nosso Presidente, o Presidente do I Congresso Brasileiro de Direito Administrativo, o eminente ministro </w:t>
      </w:r>
      <w:r>
        <w:rPr>
          <w:b/>
        </w:rPr>
        <w:t>Themístocles Brandão Cavalcanti</w:t>
      </w:r>
      <w:r>
        <w:rPr/>
        <w:t>.</w:t>
      </w:r>
    </w:p>
    <w:p>
      <w:pPr>
        <w:pStyle w:val="PargrafoNormal"/>
        <w:rPr>
          <w:u w:val="single"/>
        </w:rPr>
      </w:pPr>
      <w:r>
        <w:rPr/>
        <w:t xml:space="preserve">Discurso, na abertura do Conclave, do </w:t>
      </w:r>
      <w:r>
        <w:rPr>
          <w:b/>
        </w:rPr>
        <w:t>Ministro Themístocles Brandão Cavalcanti</w:t>
      </w:r>
      <w:r>
        <w:rPr/>
        <w:t>.</w:t>
      </w:r>
    </w:p>
    <w:p>
      <w:pPr>
        <w:pStyle w:val="PargrafoNormal"/>
        <w:rPr/>
      </w:pPr>
      <w:r>
        <w:rPr/>
        <w:t>É com justificada satisfação e certa emoção que participo da instalação desse I Congresso Brasileiro de Direito Administrativo, cuja presidência me foi conferida.</w:t>
      </w:r>
    </w:p>
    <w:p>
      <w:pPr>
        <w:pStyle w:val="PargrafoNormal"/>
        <w:rPr/>
      </w:pPr>
      <w:r>
        <w:rPr/>
        <w:t>A mim coube essa honra, certamente pelo meu velho, constante e notório interesse, no estudo e na aplicação dessa disciplina.</w:t>
      </w:r>
    </w:p>
    <w:p>
      <w:pPr>
        <w:pStyle w:val="PargrafoNormal"/>
        <w:rPr/>
      </w:pPr>
      <w:r>
        <w:rPr/>
        <w:t>A outros poderia caber, com maior mérito tal distinção, porque já se qualificaram para uma posição de relevo, como mestres do direito administrativo entre nós.</w:t>
      </w:r>
    </w:p>
    <w:p>
      <w:pPr>
        <w:pStyle w:val="PargrafoNormal"/>
        <w:rPr/>
      </w:pPr>
      <w:r>
        <w:rPr/>
        <w:t>Para apenas mencionar alguns grandes dessa constelação dos vivos e dos mais antigos, sem me esquecer dos outros, citaria Ruy Cirne Lima, Miguel Seabra Fagundes, Heli Lopes Meirelles, Oswaldo Aranha Bandeira de Mello e tantos outros.</w:t>
      </w:r>
    </w:p>
    <w:p>
      <w:pPr>
        <w:pStyle w:val="PargrafoNormal"/>
        <w:rPr/>
      </w:pPr>
      <w:r>
        <w:rPr/>
        <w:t>Mas aqui estou, para significar com a minha presença, o apreço da geração dos mais antigos para não dizer dos mais velhos, daqueles que se iniciaram entre nós, a nossa história do Direito Administrativo que se escreveu depois de 1930.</w:t>
      </w:r>
    </w:p>
    <w:p>
      <w:pPr>
        <w:pStyle w:val="PargrafoNormal"/>
        <w:rPr/>
      </w:pPr>
      <w:r>
        <w:rPr/>
        <w:t>O esforço produzido pelas últimas gerações, a começar de 1930, foi considerável, porque elas conseguiram, na realidade, implantar um verdadeiro Direito Administrativo Brasileiro, encontrando as suas raízes no Direito Francês e no Italiano e algumas inspirações mesmo no Direito Anglo Saxônico para construir as bases doutrinárias das nossas instituições administrativas, com características próprias, e peculiaridades inerentes às nossas instituições administrativas em transformação.</w:t>
      </w:r>
    </w:p>
    <w:p>
      <w:pPr>
        <w:pStyle w:val="PargrafoNormal"/>
        <w:rPr/>
      </w:pPr>
      <w:r>
        <w:rPr/>
        <w:t>Foi o esforço que se fez essa reação porque na República, particularmente, nunca foi sentida a presença do direito administrativo, freqüentemente confundido, em suas bases, (até pelo Supremo Tribunal) com o direito civil, no qual se baseava, para, sobre os seus princípios, formular algumas de suas doutrinas. As citações dos casos e dos autores eminentes que assim procederam, daria para uma longa demonstração.</w:t>
      </w:r>
    </w:p>
    <w:p>
      <w:pPr>
        <w:pStyle w:val="PargrafoNormal"/>
        <w:rPr/>
      </w:pPr>
      <w:r>
        <w:rPr/>
        <w:t>A verdade, porem, é que não havia interesse pela matéria; não havia contencioso administrativo nem justiça administrativa, nem sequer instâncias administrativas decisórias e poucos estudos de direito administrativo e a formação jurídica era eminentemente privativa.</w:t>
      </w:r>
    </w:p>
    <w:p>
      <w:pPr>
        <w:pStyle w:val="PargrafoNormal"/>
        <w:rPr/>
      </w:pPr>
      <w:r>
        <w:rPr/>
        <w:t>A legislação administrativa haveria de se ressentir dessa falta. Os legisladores não tinham a formação jurídica especializada e raro era aquele que demonstrava algum apreço pela matéria.</w:t>
      </w:r>
    </w:p>
    <w:p>
      <w:pPr>
        <w:pStyle w:val="PargrafoNormal"/>
        <w:rPr/>
      </w:pPr>
      <w:r>
        <w:rPr/>
        <w:t>Vivíamos, aliás, uma época de liberalismo econômico que não exigia interesse pelos problemas do Direito administrativo.</w:t>
      </w:r>
    </w:p>
    <w:p>
      <w:pPr>
        <w:pStyle w:val="PargrafoNormal"/>
        <w:rPr/>
      </w:pPr>
      <w:r>
        <w:rPr/>
        <w:t>Algum desenvolvimento se verificou no campo da ciência das finanças.</w:t>
      </w:r>
    </w:p>
    <w:p>
      <w:pPr>
        <w:pStyle w:val="PargrafoNormal"/>
        <w:rPr/>
      </w:pPr>
      <w:r>
        <w:rPr/>
        <w:t>Nenhum código administrativo se fez na 1.</w:t>
      </w:r>
      <w:r>
        <w:rPr>
          <w:vertAlign w:val="superscript"/>
        </w:rPr>
        <w:t>a</w:t>
      </w:r>
      <w:r>
        <w:rPr/>
        <w:t xml:space="preserve"> República.</w:t>
      </w:r>
    </w:p>
    <w:p>
      <w:pPr>
        <w:pStyle w:val="PargrafoNormal"/>
        <w:rPr/>
      </w:pPr>
      <w:r>
        <w:rPr/>
        <w:t>O código de Contabilidade, uma outra especialidade foi feita a duras penas.</w:t>
      </w:r>
    </w:p>
    <w:p>
      <w:pPr>
        <w:pStyle w:val="PargrafoNormal"/>
        <w:rPr/>
      </w:pPr>
      <w:r>
        <w:rPr/>
        <w:t>O Código de Aguas ficou de 1907 a 1930 no Congresso – parado – o Código de Minas, florestal, de caça e pesca e outros só vieram depois de 1934.</w:t>
      </w:r>
    </w:p>
    <w:p>
      <w:pPr>
        <w:pStyle w:val="PargrafoNormal"/>
        <w:rPr/>
      </w:pPr>
      <w:r>
        <w:rPr/>
        <w:t>Contam-se nos dedos as leis administrativas da 1.</w:t>
      </w:r>
      <w:r>
        <w:rPr>
          <w:vertAlign w:val="superscript"/>
        </w:rPr>
        <w:t>a</w:t>
      </w:r>
      <w:r>
        <w:rPr/>
        <w:t xml:space="preserve"> República. No império, entretanto, teve o direito administrativo período mais brilhante. No Império merece destaque a obra do Conselho de Estado que procurou a solução de todos os problemas estruturais da nossa vida administrativa; estradas de ferro, concessões de serviços públicos, navegação, terras públicas e tantos outros que constituem estudos riquíssimos elaborados pelos sábios jurisconsultos e estadistas que integram aquele Conselho e cujos trabalhos são fundamentais para a história de algumas instituições do nosso direito Administrativo.</w:t>
      </w:r>
    </w:p>
    <w:p>
      <w:pPr>
        <w:pStyle w:val="PargrafoNormal"/>
        <w:rPr/>
      </w:pPr>
      <w:r>
        <w:rPr/>
        <w:t>Naquele período, muito grande foi também a contribuição doutrinária.</w:t>
      </w:r>
    </w:p>
    <w:p>
      <w:pPr>
        <w:pStyle w:val="PargrafoNormal"/>
        <w:rPr/>
      </w:pPr>
      <w:r>
        <w:rPr/>
        <w:t>Embora se apoiando no Direito Italiano e no Direito Francês, sobre os quais se fundamentaram as bases das nossas principais instituições e a organização dos nossos serviços públicos, processou-se uma evolução que foi ao pouco abandonado as suas raízes para se ajustarem às conveniências das nossas instituições administrativas, moldadas em um sistema nosso, muito peculiar. Foi o que ocorreu com a organização de pessoal, inspirada, senão na legislação pelo menos na técnica administrativa americana. É por isso que vejo sempre com reservas as tentativas feitas por alguns dos nossos autores, para abrasileirar certa terminologia estrangeira principalmente italiana, esquecendo a natureza própria dos institutos que muitas vezes tem similar entre nós.</w:t>
      </w:r>
    </w:p>
    <w:p>
      <w:pPr>
        <w:pStyle w:val="PargrafoNormal"/>
        <w:rPr/>
      </w:pPr>
      <w:r>
        <w:rPr/>
        <w:t>Essas transformações podem ser verificadas no regime das concessões dos serviços públicos e da sua regulamentação no regime da função pública que é muito nosso, na definição da organização dos serviços na administração indireta, nas modificações no velho regime de concorrência pública e em muitos outros casos.</w:t>
      </w:r>
    </w:p>
    <w:p>
      <w:pPr>
        <w:pStyle w:val="PargrafoNormal"/>
        <w:rPr/>
      </w:pPr>
      <w:r>
        <w:rPr/>
        <w:t>Não posso, entretanto, omitir uma iniciativa de relevo nesta primeira metade do século. Foi o início da publicação da Revista de Direito Administrativo, dirigida pelo Ministro Carlos Medeiros Silva, em 1965, publicada até hoje pela Fundação Getúlio Vargas, é um rico reposit6rio de doutrina e jurisprudência e de singular importância para a nossa cultura jurídica.</w:t>
      </w:r>
    </w:p>
    <w:p>
      <w:pPr>
        <w:pStyle w:val="PargrafoNormal"/>
        <w:rPr/>
      </w:pPr>
      <w:r>
        <w:rPr/>
        <w:t>Pela sua natureza merece destaque entre muitas outras publicações de direito.</w:t>
      </w:r>
    </w:p>
    <w:p>
      <w:pPr>
        <w:pStyle w:val="PargrafoNormal"/>
        <w:rPr/>
      </w:pPr>
      <w:r>
        <w:rPr/>
        <w:t>Se e verdade que foi quebrado muitas vezes o rigor da fidelidade científica porque sempre faltou e ainda faltam inspirações doutrinárias. É uma área em que todos opinam e poucos são os entendidos, e onde principalmente falta um controle competente de instâncias especializadas. É que uma certa ignorância generalizada na matéria tem prevalecido e os estudiosos em direito administrativo tem se colocado humildemente em silêncio ou em trabalho fervoroso mas tranqüilo de estudos, a espera de uma colaboração raramente solicitada.</w:t>
      </w:r>
    </w:p>
    <w:p>
      <w:pPr>
        <w:pStyle w:val="PargrafoNormal"/>
        <w:rPr/>
      </w:pPr>
      <w:r>
        <w:rPr/>
        <w:t>É realmente com certa melancolia que verificamos, ter sido o primeiro Congresso de Direito Administrativo realizado mais de 100 anos depois da instalação do ensino de direito administrativo no Brasil, e depois das obras mais importantes escritas no Império pelo Conselheiro Ribas e pelo Visconde do Uruguai.</w:t>
      </w:r>
    </w:p>
    <w:p>
      <w:pPr>
        <w:pStyle w:val="PargrafoNormal"/>
        <w:rPr/>
      </w:pPr>
      <w:r>
        <w:rPr/>
        <w:t>Esse Congresso timidamente convocado, deveria ter uma repercussão nacional, tal a sua significação na vida jurídica do País e do seu valor na história do direito nacional, com repercussões nas esferas de governo.</w:t>
      </w:r>
    </w:p>
    <w:p>
      <w:pPr>
        <w:pStyle w:val="PargrafoNormal"/>
        <w:rPr/>
      </w:pPr>
      <w:r>
        <w:rPr/>
        <w:t>Mas aqui estamos para atender a esta convocação.</w:t>
      </w:r>
    </w:p>
    <w:p>
      <w:pPr>
        <w:pStyle w:val="PargrafoNormal"/>
        <w:rPr/>
      </w:pPr>
      <w:r>
        <w:rPr/>
        <w:t>Partindo de um Estado que tem dado a sua notável contribuição aos estudos do direito, na cátedra, na magistratura, na publicação de obras importantes e com repercussão nacional. E foi a um dos seus eminentes professores, Manoel de Oliveira Franco Sobrinho, mestre incontestável na matéria, autor das obras mais importantes do Direito Administrativo, homem culto e patriota a quem devemos esse serviço inestimável ao direito administrativo.</w:t>
      </w:r>
    </w:p>
    <w:p>
      <w:pPr>
        <w:pStyle w:val="PargrafoNormal"/>
        <w:rPr/>
      </w:pPr>
      <w:r>
        <w:rPr/>
        <w:t>Essa iniciativa deve prosperar. E de esperar que dela provenha um conhecimento mútuo, maior, uma aproximação mais íntima daqueles que se dedicam aos mesmos estudos, uma possibilidade de reuniões mais freqüentes, e estudo de uma disciplina que só daria realmente oportunidades maiores ou com a criação de uma Justiça Administrativa, ou de um sistema de instâncias administrativas especializadas, gozando de certa autonomia que permitissem efetivamente um exercício de uma atividade profissional especializada fora dos quadros das assessorias e das procuradorias oficiais.</w:t>
      </w:r>
    </w:p>
    <w:p>
      <w:pPr>
        <w:pStyle w:val="PargrafoNormal"/>
        <w:rPr/>
      </w:pPr>
      <w:r>
        <w:rPr/>
        <w:t>É a explicação que se pode dar ao desenvolvimento do direito administrativo com as suas características próprias dos países anglo-saxônicos.</w:t>
      </w:r>
    </w:p>
    <w:p>
      <w:pPr>
        <w:pStyle w:val="PargrafoNormal"/>
        <w:rPr/>
      </w:pPr>
      <w:r>
        <w:rPr/>
        <w:t>Haja visto o que ocorreu naqueles países onde se contestou a existência de um "</w:t>
      </w:r>
      <w:r>
        <w:rPr>
          <w:i/>
        </w:rPr>
        <w:t>droit administratif</w:t>
      </w:r>
      <w:r>
        <w:rPr/>
        <w:t>". Foi a análise de Bernard Swartz quem demonstrou e a experiência futura comprovou, e a existência de um direito da administração e que o velho conceito do Comum Law de inspiração puramente privatística, não impedia a formação de um direito que fosse a expressão de interesses ligados as relações públicas do indivíduo e do Estado. Mas foi o aperfeiçoamento da justiça administrativa inglesa e a multiplicação de instâncias administrativas nos Estados Unidos, que levou os estudiosos e os autores, a admitir existência de um direito administrativo que era, nada mais, nada menos, que aquele direito invocado perante a justiça administrativa ou a instância administrativa a que me referi. A literatura jurídica anglo-saxônica comprova largamente este surgimento da justiça administrativa e do direito administrativo na Inglaterra e nos Estados Unidos.</w:t>
      </w:r>
    </w:p>
    <w:p>
      <w:pPr>
        <w:pStyle w:val="PargrafoNormal"/>
        <w:rPr/>
      </w:pPr>
      <w:r>
        <w:rPr/>
        <w:t>O mais vai por conta da própria evolução do chamado propriamente intervencionismo estatal, que contribui para alargar a área do direito administrativo.</w:t>
      </w:r>
    </w:p>
    <w:p>
      <w:pPr>
        <w:pStyle w:val="PargrafoNormal"/>
        <w:rPr/>
      </w:pPr>
      <w:r>
        <w:rPr/>
        <w:t>Impropriamente, porque na realidade o que existe é uma participação maior do Estado na vida dos indivíduos e das empresas.</w:t>
      </w:r>
    </w:p>
    <w:p>
      <w:pPr>
        <w:pStyle w:val="PargrafoNormal"/>
        <w:rPr/>
      </w:pPr>
      <w:r>
        <w:rPr/>
        <w:t>Longe vai o tempo em que o Spencer pedia que o Estado não interferisse na vida do indivíduo; o que existe hoje é um pedido permanente para que o Estado regule, organize, participe, enfim, ajude os indivíduos que se vêem nas maiores dificuldades para lutar contra o germe dos problemas da nossa época. Digo com melancolia: infelizmente, o indivíduo sem Estado é um desamparado.</w:t>
      </w:r>
    </w:p>
    <w:p>
      <w:pPr>
        <w:pStyle w:val="PargrafoNormal"/>
        <w:rPr/>
      </w:pPr>
      <w:r>
        <w:rPr/>
        <w:t>Pessoalmente, estaria com essa nova líder do Partido Conservador Inglês, livre empresa, liberdade contratual, vida tranqüila. Infelizmente, não posso ser tão otimista.</w:t>
      </w:r>
    </w:p>
    <w:p>
      <w:pPr>
        <w:pStyle w:val="PargrafoNormal"/>
        <w:rPr/>
      </w:pPr>
      <w:r>
        <w:rPr/>
        <w:t>A verdade é que foi a medida da participação do Estado na vida dos indivíduos das entidades privadas que abriu um novo capítulo no direito administrativo desconhecido dos velhos tratados, e mesmo nos ensaios do Visconde do Uruguai. Esse novo Direito Administrativo pouco tem do seu velho direito.</w:t>
      </w:r>
    </w:p>
    <w:p>
      <w:pPr>
        <w:pStyle w:val="PargrafoNormal"/>
        <w:rPr/>
      </w:pPr>
      <w:r>
        <w:rPr/>
        <w:t>O primeiro tema, e de alta relevância porque diz com a conceituação do Direito Administrativo brasileiro, por si só justificaria o congresso pela indefinição em que temos vivido e pela escassez de estudos teóricos sobre a existência de um direito administrativo brasileiro pela sua formação e pela sua conceituação doutrinária.</w:t>
      </w:r>
    </w:p>
    <w:p>
      <w:pPr>
        <w:pStyle w:val="PargrafoNormal"/>
        <w:rPr/>
      </w:pPr>
      <w:r>
        <w:rPr/>
        <w:t>Será que existe um direito administrativo brasileiro? Terá o direito administrativo entre nós, características próprias que permitam conceituá-lo, ou pelo menos atribuir-lhe algumas peculiaridades que permitam adicionar uma palavra que o nacionalize?</w:t>
      </w:r>
    </w:p>
    <w:p>
      <w:pPr>
        <w:pStyle w:val="PargrafoNormal"/>
        <w:rPr/>
      </w:pPr>
      <w:r>
        <w:rPr/>
        <w:t>Teria que escrever uma tese que é o trabalho para uma das comissões, para demonstrar que há razões para uma resposta afirmativa. E que, principalmente nos setores selecionados pelos temas desse Congresso, existe uma posição brasileira na conceituação dos dados essenciais desses problemas.</w:t>
      </w:r>
    </w:p>
    <w:p>
      <w:pPr>
        <w:pStyle w:val="PargrafoNormal"/>
        <w:rPr/>
      </w:pPr>
      <w:r>
        <w:rPr/>
        <w:t>Assim ocorre para a administração indireta, inspirada no estrangeiro mas nacionalizada com uma rica contribuição colhida na prática e que deu feição peculiar ao Instituto, talvez um pouco por algumas de suas deturpações.</w:t>
      </w:r>
    </w:p>
    <w:p>
      <w:pPr>
        <w:pStyle w:val="PargrafoNormal"/>
        <w:rPr/>
      </w:pPr>
      <w:r>
        <w:rPr/>
        <w:t>Quanto à desapropriação, a lei brasileira tem características essencialmente brasileiras, com sua aplicação inspirada na nossa tradição e aperfeiçoada pela prática. Infelizmente, ainda longe de uma perfeição que assegure por meio de novas fórmulas, a rapidez das exigências urbanísticas com a proteção dos interesses patrimoniais a serem protegidos.</w:t>
      </w:r>
    </w:p>
    <w:p>
      <w:pPr>
        <w:pStyle w:val="PargrafoNormal"/>
        <w:rPr/>
      </w:pPr>
      <w:r>
        <w:rPr/>
        <w:t>Quanto a justiça administrativa infelizmente, teria de repetir o que já venho escrevendo faz cerca de 40 anos. Pouco avançamos, e a não ser uma pálida adesão e especialização de câmaras administrativas, poucas conquistas fizemos.</w:t>
      </w:r>
    </w:p>
    <w:p>
      <w:pPr>
        <w:pStyle w:val="PargrafoNormal"/>
        <w:rPr/>
      </w:pPr>
      <w:r>
        <w:rPr/>
        <w:t>Permita, entretanto, que me estenda sobre o assunto, para insistir na necessidade de atribuir-se não somente a câmaras especializadas, dos tribunais judiciários mas a instância próprias administrativas e judiciárias, as numerosas controvérsias, que surgem no campo do direito administrativo.</w:t>
      </w:r>
    </w:p>
    <w:p>
      <w:pPr>
        <w:pStyle w:val="PargrafoNormal"/>
        <w:rPr/>
      </w:pPr>
      <w:r>
        <w:rPr/>
        <w:t>A natureza especializada da legislação, da própria doutrina, a risco permanente da prevalência de conceitos civilistas que não tem aplicação ao direito administrativo, aconselham a especialização do juiz. Nenhuma razão existe para que somente o direito do trabalho tenha conquistado campo próprio para desenvolver a sua jurisprudência.</w:t>
      </w:r>
    </w:p>
    <w:p>
      <w:pPr>
        <w:pStyle w:val="PargrafoNormal"/>
        <w:rPr/>
      </w:pPr>
      <w:r>
        <w:rPr/>
        <w:t>As mesmas razões militariam em favor de uma justiça, especial para o direito fiscal, dada a sua conceituação peculiar e uma legislação extremamente difícil e em permanente mutação. Somente juízes, afeitos a esse gênero de estudo, estariam inteiramente capacitados para exercer as suas funções julgadoras.</w:t>
      </w:r>
    </w:p>
    <w:p>
      <w:pPr>
        <w:pStyle w:val="PargrafoNormal"/>
        <w:rPr/>
      </w:pPr>
      <w:r>
        <w:rPr/>
        <w:t>Passaram-se os anos e uma incompreensível paralisia atacou os órgãos responsáveis por uma reforma mais profunda que venha solucionar esse problema.</w:t>
      </w:r>
    </w:p>
    <w:p>
      <w:pPr>
        <w:pStyle w:val="PargrafoNormal"/>
        <w:rPr/>
      </w:pPr>
      <w:r>
        <w:rPr/>
        <w:t>A inexistência de u ma justiça administrativa impede incontestavelmente o progresso e a evolução do nosso direito administrativo.</w:t>
      </w:r>
    </w:p>
    <w:p>
      <w:pPr>
        <w:pStyle w:val="PargrafoNormal"/>
        <w:rPr/>
      </w:pPr>
      <w:r>
        <w:rPr/>
        <w:t>A interpretação dada por juristas especializados teria certamente proporcionado ao nosso direito administrativo novas possibilidades, porque teria permitido a elaboração de doutrinas inspiradoras na interpretação das leis administrativas.</w:t>
      </w:r>
    </w:p>
    <w:p>
      <w:pPr>
        <w:pStyle w:val="PargrafoNormal"/>
        <w:rPr/>
      </w:pPr>
      <w:r>
        <w:rPr/>
        <w:t>Agora que se pretende a reforma judiciária, chegou o momento de agitar o problema a expor soluções mais profundas do que a simples especialização dos juízes.</w:t>
      </w:r>
    </w:p>
    <w:p>
      <w:pPr>
        <w:pStyle w:val="PargrafoNormal"/>
        <w:rPr/>
      </w:pPr>
      <w:r>
        <w:rPr/>
        <w:t>Finalmente, os dois últimos temas são de interesse muito grande, dadas as controvérsias que tem sobre eles surgido.</w:t>
      </w:r>
    </w:p>
    <w:p>
      <w:pPr>
        <w:pStyle w:val="PargrafoNormal"/>
        <w:rPr/>
      </w:pPr>
      <w:r>
        <w:rPr/>
        <w:t>O direito urbanístico é o próprio direito administrativo aplicado a vida das cidades, a tudo quanto pode se referir as suas condições de planejamento, construção de suas praças, imóveis e seus problemas ligados a pressupostos técnicos de engenharia, arquitetura, ecologia, etc...</w:t>
      </w:r>
    </w:p>
    <w:p>
      <w:pPr>
        <w:pStyle w:val="PargrafoNormal"/>
        <w:rPr/>
      </w:pPr>
      <w:r>
        <w:rPr/>
        <w:t>Difícil seria enumerar tudo quanto poderia ocorrer, nessa área do direito. A verdade apenas é que não se deve esquecer que as suas soluções se encontram na própria doutrina do direito administrativo.</w:t>
      </w:r>
    </w:p>
    <w:p>
      <w:pPr>
        <w:pStyle w:val="PargrafoNormal"/>
        <w:rPr/>
      </w:pPr>
      <w:r>
        <w:rPr/>
        <w:t xml:space="preserve">Esperemos que alguns problemas objetivos surjam nesse congresso, </w:t>
      </w:r>
    </w:p>
    <w:p>
      <w:pPr>
        <w:pStyle w:val="PargrafoNormal"/>
        <w:rPr/>
      </w:pPr>
      <w:r>
        <w:rPr/>
        <w:t>Finalmente, a questão dos funcionários regulados pelas normas da Consolidação das leis do Trabalho, ainda não encontrou, a meu ver, no direito administrativo, solução satisfatória.</w:t>
      </w:r>
    </w:p>
    <w:p>
      <w:pPr>
        <w:pStyle w:val="PargrafoNormal"/>
        <w:rPr/>
      </w:pPr>
      <w:r>
        <w:rPr/>
        <w:t>A identificação com o ato administrativo negociável, mereceria a meu ver, ser revista. A divisão dos atos e negócios jurídicos não está na tradição do nosso direito, E de origem segundo me parece, italiana, encontrando-se em Zanobini e outros, mas a verdade está com Mazeaud de que negócio jurídico é a operação, mas o gerador do direito é o ato jurídico.</w:t>
      </w:r>
    </w:p>
    <w:p>
      <w:pPr>
        <w:pStyle w:val="PargrafoNormal"/>
        <w:rPr/>
      </w:pPr>
      <w:r>
        <w:rPr/>
        <w:t>É a análise mais profunda em seus elementos que está a merecer o exame dos juristas especializados.</w:t>
      </w:r>
    </w:p>
    <w:p>
      <w:pPr>
        <w:pStyle w:val="PargrafoNormal"/>
        <w:rPr/>
      </w:pPr>
      <w:r>
        <w:rPr/>
        <w:t>É isto apenas o exemplo verdadeiro parênteses, para as nossas observações sobre o Congresso.</w:t>
      </w:r>
    </w:p>
    <w:p>
      <w:pPr>
        <w:pStyle w:val="PargrafoNormal"/>
        <w:rPr/>
      </w:pPr>
      <w:r>
        <w:rPr/>
        <w:t>O que devemos aprofundar é a natureza daquilo que d' Alessie chamou de sottoposizioni do Estado com o particular e a dissecação dos elementos que constituem os diversos tipos de relação – o Estado – o privado.</w:t>
      </w:r>
    </w:p>
    <w:p>
      <w:pPr>
        <w:pStyle w:val="PargrafoNormal"/>
        <w:rPr/>
      </w:pPr>
      <w:r>
        <w:rPr/>
        <w:t>É preciso verificar em que termos pode subsistir uma supremacia do Estado nessas relações e como corrigir as distorções verificadas.</w:t>
      </w:r>
    </w:p>
    <w:p>
      <w:pPr>
        <w:pStyle w:val="PargrafoNormal"/>
        <w:rPr/>
      </w:pPr>
      <w:r>
        <w:rPr/>
        <w:t>Na verdade, quem estipula a medida da área privada e da Intervenção administrativa, é a própria lei ou é determinada pelo mecanismo criado na prática do sistema.</w:t>
      </w:r>
    </w:p>
    <w:p>
      <w:pPr>
        <w:pStyle w:val="PargrafoNormal"/>
        <w:rPr/>
      </w:pPr>
      <w:r>
        <w:rPr/>
        <w:t>Essa participação – Estado particular ocorre notadamente com as empresas mistas, com as empresas públicas e com as múltiplas áreas em que existe a sobreposição, Estado, particular de que já falamos.</w:t>
      </w:r>
    </w:p>
    <w:p>
      <w:pPr>
        <w:pStyle w:val="PargrafoNormal"/>
        <w:rPr/>
      </w:pPr>
      <w:r>
        <w:rPr/>
        <w:t>Tem havido por parte dos nossos especialistas na matéria um certo esquecimento no aprofundar esse tipo de relação abstendo-se de formular um conceito doutrinário.</w:t>
      </w:r>
    </w:p>
    <w:p>
      <w:pPr>
        <w:pStyle w:val="PargrafoNormal"/>
        <w:rPr/>
      </w:pPr>
      <w:r>
        <w:rPr/>
        <w:t>Eu mesmo, me confesso omisso em uma análise mais construtiva do problema ao ter tratado do assunto, O que se tem feito são trabalhos de simples exposição do tema sem maior profundidade doutrinária.</w:t>
      </w:r>
    </w:p>
    <w:p>
      <w:pPr>
        <w:pStyle w:val="PargrafoNormal"/>
        <w:rPr/>
      </w:pPr>
      <w:r>
        <w:rPr/>
        <w:t>A inclusão aqui dessa matéria é um convite para esses estudos.</w:t>
      </w:r>
    </w:p>
    <w:p>
      <w:pPr>
        <w:pStyle w:val="PargrafoNormal"/>
        <w:rPr/>
      </w:pPr>
      <w:r>
        <w:rPr/>
        <w:t>O que eu vos queria dizer é da importância do Congresso para sugerir o estudo teórico e a verificação da aplicação prática de alguns institutos importantes de direito administrativo.</w:t>
      </w:r>
    </w:p>
    <w:p>
      <w:pPr>
        <w:pStyle w:val="PargrafoNormal"/>
        <w:rPr/>
      </w:pPr>
      <w:r>
        <w:rPr/>
        <w:t>Estas são as pesquisas e os trabalhos importantes para o desenvolvimento ou pelo menos, atualização da teoria e da legislação administrativa.</w:t>
      </w:r>
    </w:p>
    <w:p>
      <w:pPr>
        <w:pStyle w:val="PargrafoNormal"/>
        <w:rPr/>
      </w:pPr>
      <w:r>
        <w:rPr/>
        <w:t>Vamos trabalhar nesses dias, que vem dar início a uma nova fase de estudos do nosso direito administrativo, mas que não se deve encerrar nesta bela Cidade de Curitiba, deve-se prolongar em nossas cidades, em nossas universidades, em nosso centros de trabalho.</w:t>
      </w:r>
    </w:p>
    <w:p>
      <w:pPr>
        <w:pStyle w:val="PargrafoNormal"/>
        <w:rPr/>
      </w:pPr>
      <w:r>
        <w:rPr/>
        <w:t>O novo direito administrativo brasileiro, muito fez, mas chegou o momento de uma nova revisão de suas bases, para atender a renovação das estruturas administrativas, e as conquistas da tecnologia e ao progresso da ciência.</w:t>
      </w:r>
    </w:p>
    <w:p>
      <w:pPr>
        <w:pStyle w:val="PargrafoNormal"/>
        <w:rPr/>
      </w:pPr>
      <w:r>
        <w:rPr/>
        <w:t>É o nosso dever. Vamos cumpri-lo.</w:t>
      </w:r>
    </w:p>
    <w:p>
      <w:pPr>
        <w:pStyle w:val="PargrafoNormal"/>
        <w:rPr/>
      </w:pPr>
      <w:r>
        <w:rPr/>
        <w:t>Por fim, uma palavra para o que poderia chamar a nova geração de administrativistas, jovens, esclarecidos, dinâmicos, à procura sempre de novos temas e de novas perspectivas com que possam resolver os novos problemas que se apresentam à vida administrativa, difícil e complexa, do Estado contemporâneo.</w:t>
      </w:r>
    </w:p>
    <w:p>
      <w:pPr>
        <w:pStyle w:val="PargrafoNormal"/>
        <w:rPr/>
      </w:pPr>
      <w:r>
        <w:rPr/>
        <w:t>Foram eles que enriqueceram a nossa literatura especializada nestes últimos anos, são eles que apresentam as novas teses para a complicada problemática moderna.</w:t>
      </w:r>
    </w:p>
    <w:p>
      <w:pPr>
        <w:pStyle w:val="PargrafoNormal"/>
        <w:rPr/>
      </w:pPr>
      <w:r>
        <w:rPr/>
        <w:t>São eles que vão fornecer a matéria-prima desse primeiro I Congresso, porque daqui devem partir novas sugestões, novas iniciativas, novos estudos.</w:t>
      </w:r>
    </w:p>
    <w:p>
      <w:pPr>
        <w:pStyle w:val="PargrafoNormal"/>
        <w:rPr/>
      </w:pPr>
      <w:r>
        <w:rPr/>
        <w:t>Estou certo que assim o será com a colaboração dos novos e dos antigos, para o progresso e desenvolvimento do nosso Direito Administrativo.</w:t>
      </w:r>
    </w:p>
    <w:p>
      <w:pPr>
        <w:pStyle w:val="PargrafoNormal"/>
        <w:rPr/>
      </w:pPr>
      <w:r>
        <w:rPr/>
      </w:r>
    </w:p>
    <w:p>
      <w:pPr>
        <w:pStyle w:val="PargrafoaDireita"/>
        <w:rPr/>
      </w:pPr>
      <w:r>
        <w:rPr/>
        <w:t>Muito Obrigado</w:t>
      </w:r>
    </w:p>
    <w:p>
      <w:pPr>
        <w:pStyle w:val="PargrafoNormal"/>
        <w:rPr/>
      </w:pPr>
      <w:r>
        <w:rPr/>
      </w:r>
    </w:p>
    <w:p>
      <w:pPr>
        <w:pStyle w:val="PargrafoNormal"/>
        <w:rPr/>
      </w:pPr>
      <w:r>
        <w:rPr/>
        <w:t>Palmas, aplausos, cumprimentos.</w:t>
      </w:r>
    </w:p>
    <w:p>
      <w:pPr>
        <w:pStyle w:val="PargrafoNormal"/>
        <w:rPr/>
      </w:pPr>
      <w:r>
        <w:rPr/>
      </w:r>
    </w:p>
    <w:p>
      <w:pPr>
        <w:pStyle w:val="PargrafoNormal"/>
        <w:rPr/>
      </w:pPr>
      <w:r>
        <w:rPr/>
        <w:t>Fala, para encerrar a sessão de instalação, o professor</w:t>
      </w:r>
    </w:p>
    <w:p>
      <w:pPr>
        <w:pStyle w:val="PargrafoNormal"/>
        <w:rPr>
          <w:i/>
          <w:i/>
        </w:rPr>
      </w:pPr>
      <w:r>
        <w:rPr>
          <w:i/>
        </w:rPr>
        <w:t>Manoel de Oliveira Franco Sobrinho:</w:t>
      </w:r>
    </w:p>
    <w:p>
      <w:pPr>
        <w:pStyle w:val="PargrafoNormal"/>
        <w:rPr>
          <w:i/>
          <w:i/>
        </w:rPr>
      </w:pPr>
      <w:r>
        <w:rPr>
          <w:i/>
        </w:rPr>
      </w:r>
    </w:p>
    <w:p>
      <w:pPr>
        <w:pStyle w:val="PargrafoNormal"/>
        <w:rPr/>
      </w:pPr>
      <w:r>
        <w:rPr/>
        <w:t>Senhores Congressistas.</w:t>
      </w:r>
    </w:p>
    <w:p>
      <w:pPr>
        <w:pStyle w:val="PargrafoNormal"/>
        <w:rPr/>
      </w:pPr>
      <w:r>
        <w:rPr/>
      </w:r>
    </w:p>
    <w:p>
      <w:pPr>
        <w:pStyle w:val="PargrafoNormal"/>
        <w:rPr/>
      </w:pPr>
      <w:r>
        <w:rPr/>
        <w:t xml:space="preserve">Quando a tecnocracia se afasta do direito, nascem as mais profundas crises institucionais. Quando o direito não ampara as formas de economia, surgem as mais profundas desigualdades sociais. Quando se desconhece o Direito Administrativo, não se pode falar sequer de Administração, nem de Estado politicamente organizado. </w:t>
      </w:r>
    </w:p>
    <w:p>
      <w:pPr>
        <w:pStyle w:val="PargrafoNormal"/>
        <w:rPr/>
      </w:pPr>
      <w:r>
        <w:rPr/>
        <w:t>Administração, bem o sabemos, não é só um mero processo de trabalhar com pessoas para tão somente suprir as necessidades de programas e serviços. É muito mais do que isto, porque é a vida do Estado e das sociedades históricas.</w:t>
      </w:r>
    </w:p>
    <w:p>
      <w:pPr>
        <w:pStyle w:val="PargrafoNormal"/>
        <w:rPr/>
      </w:pPr>
      <w:r>
        <w:rPr/>
        <w:t>Em uma boa Administração, ainda que os meios e os fins sejam inseparáveis, há nela duas dimensões a considerar: uma quanto aos deveres administrativos, outra quanto ao direito dos administrados.</w:t>
      </w:r>
    </w:p>
    <w:p>
      <w:pPr>
        <w:pStyle w:val="PargrafoNormal"/>
        <w:rPr/>
      </w:pPr>
      <w:r>
        <w:rPr/>
        <w:t>Não basta a incontestada sabedoria dos sociólogos, nem a perspicácia de conhecimento dos economistas. É indispensável, em tudo e para tudo, a presença do jurista. Do jurista como o elemento próprio catalizador, e também ordenador das soluções práticas mensuráveis.</w:t>
      </w:r>
    </w:p>
    <w:p>
      <w:pPr>
        <w:pStyle w:val="PargrafoNormal"/>
        <w:rPr/>
      </w:pPr>
      <w:r>
        <w:rPr/>
        <w:t>Por este justo motivo, senão outros, foi para nós e para todos de muito agrado, ouvir a palavra do senhor Governador do Estado do Paraná, abrindo perspectivas que assentam nas leis e na Constituição, e que dizem com o interesse no sentido das boas soluções administrativas.</w:t>
      </w:r>
    </w:p>
    <w:p>
      <w:pPr>
        <w:pStyle w:val="PargrafoNormal"/>
        <w:rPr/>
      </w:pPr>
      <w:r>
        <w:rPr/>
        <w:t>Haja visto, e aqui vai o nosso agradecimento, o apoio oficial que tivemos do Governo estadual através do DESP, para que se tornasse uma realidade este I Congresso Brasileiro de Direito Administrativo.</w:t>
      </w:r>
    </w:p>
    <w:p>
      <w:pPr>
        <w:pStyle w:val="PargrafoNormal"/>
        <w:rPr/>
      </w:pPr>
      <w:r>
        <w:rPr/>
        <w:t>Agradecendo, portanto, a todas as ilustres autoridades que a esta sessão solene compareceram, principalmente ao ilustre ministro Themístocles Brandão Cavalcanti, que tão bem definiu com absoluta clareza os objetivos deste conclave, dou por encerrada esta sessão, convocando as comissões para que se reunam amanhã pela manhã, nas salas que lhes foram destinadas, onde todos os temas serão debatidos e lembrando, que neste mesmo local, às 17 horas, teremos a satisfação de ouvir o ilustre professor MARCELLO CAETANO, da Universidade de Lisboa, e do Brasil conhecido pelos seus títulos de administrativista, sobre o tema da mais alta importância, ou seja "Das Garantias Jurisdicionais dos Administrados".</w:t>
      </w:r>
      <w:r>
        <w:br w:type="page"/>
      </w:r>
    </w:p>
    <w:p>
      <w:pPr>
        <w:pStyle w:val="PargrafoNormal"/>
        <w:rPr/>
      </w:pPr>
      <w:r>
        <w:rPr>
          <w:b/>
        </w:rPr>
        <w:t xml:space="preserve">SAUDAÇÃO AO PROFESSOR </w:t>
      </w:r>
      <w:r>
        <w:rPr>
          <w:b/>
          <w:i/>
        </w:rPr>
        <w:t>MARCELLO CAETANO,</w:t>
      </w:r>
    </w:p>
    <w:p>
      <w:pPr>
        <w:pStyle w:val="PargrafoNormal"/>
        <w:rPr>
          <w:b/>
          <w:b/>
        </w:rPr>
      </w:pPr>
      <w:r>
        <w:rPr>
          <w:b/>
        </w:rPr>
        <w:t>pelo professor MANOEL DE OLIVEIRA FRANCO SOBRINHO</w:t>
      </w:r>
    </w:p>
    <w:p>
      <w:pPr>
        <w:pStyle w:val="PargrafoNormal"/>
        <w:rPr>
          <w:b/>
          <w:b/>
        </w:rPr>
      </w:pPr>
      <w:r>
        <w:rPr>
          <w:b/>
        </w:rPr>
      </w:r>
    </w:p>
    <w:p>
      <w:pPr>
        <w:pStyle w:val="PargrafoNormal"/>
        <w:rPr/>
      </w:pPr>
      <w:r>
        <w:rPr/>
        <w:t>Embora seja um nome universalmente conhecido e admirado, à figura do professor MARCELLO CAETANO se impôs dentro e fora de Portugal, como a de um grande administrativista. E de larga projeção que alcançou, não somente no Brasil, mas em todo o nosso continente americano. Os que conhecem a sua obra, sabem do seu valor, da sua capacidade de pesquisa ou do seu amor às coisas administrativas.</w:t>
      </w:r>
    </w:p>
    <w:p>
      <w:pPr>
        <w:pStyle w:val="PargrafoNormal"/>
        <w:rPr/>
      </w:pPr>
      <w:r>
        <w:rPr/>
        <w:t>Lembro, simplesmente por lembrar, algumas das suas obras mais notáveis, Cito, apenas, algumas que tiveram decisiva influência nos estudos na especialidade, sem qualquer intenção de ordem cronológica. São elas: AS PESSOAS COLETIVAS NO NOVO CÓDIGO CIVIL, de 1967; o seu MANUAL DE DIREITO ADMINISTRATIVO, de 1956 e com edições posteriores; DO PODER DISCIPLINAR NO DIREITO ADMINISTRATIVO PORTUGUÊS, de 1932, verdadeiro modelo na matéria; e o seu magnífico MANUAL DE CIÊNCIA POLÍTICA E DIREITO CONSTITUCIONAL, de 1967, de caráter universal e de proporções jurídicas e humanas.</w:t>
      </w:r>
    </w:p>
    <w:p>
      <w:pPr>
        <w:pStyle w:val="PargrafoNormal"/>
        <w:rPr/>
      </w:pPr>
      <w:r>
        <w:rPr/>
        <w:t>Com 40 anos de cátedra na Faculdade de Direito de Lisboa, marcou a sua passagem pelo ensino tornando possível a formação de ilustres administrativistas do porte de André Gonçalves Pereira e Diogo Freitas do Amaral. Posso dizer, para que todos meu ouçam:, que o professor MARCELLO CAETANO, ordenou e sistematizou o que podemos chamar hoje de DIREITO ADMINISTRATIVO PORTUGUÊS, fingindo ignorar muitas vezes a doutrina estrangeira para valorizar o mais possível o que chamou com modéstia de "doutrina caseira".</w:t>
      </w:r>
    </w:p>
    <w:p>
      <w:pPr>
        <w:pStyle w:val="PargrafoNormal"/>
        <w:rPr/>
      </w:pPr>
      <w:r>
        <w:rPr/>
        <w:t>Quando ele próprio pergunta a si mesmo, no prefácio do seu último livro ESTUDOS DE DIREITO ADMINISTRATIVO, de 1974, se valeu alguma coisa o que fez no estudo do direito, cabe a nós administrativistas do Brasil, responder que sim, que valeu, pois a obra intelectual do professor que recebe hoje nossa homenagem, é' daquelas que atravessam os tempos valorizando os homens-juristas. Bastante honrado, portanto, deixo aqui em nome deste Congresso a nossa saudação ao professor MARCELLO CAETANO.</w:t>
      </w:r>
    </w:p>
    <w:p>
      <w:pPr>
        <w:pStyle w:val="PargrafoNormal"/>
        <w:rPr>
          <w:i/>
          <w:i/>
        </w:rPr>
      </w:pPr>
      <w:r>
        <w:rPr>
          <w:i/>
        </w:rPr>
      </w:r>
    </w:p>
    <w:p>
      <w:pPr>
        <w:pStyle w:val="PargrafoNormal"/>
        <w:rPr/>
      </w:pPr>
      <w:r>
        <w:rPr>
          <w:b/>
        </w:rPr>
        <w:t xml:space="preserve">SAUDAÇÃO AO PROFESSOR </w:t>
      </w:r>
      <w:r>
        <w:rPr>
          <w:b/>
          <w:i/>
        </w:rPr>
        <w:t>CAIO TÁCITO,</w:t>
      </w:r>
    </w:p>
    <w:p>
      <w:pPr>
        <w:pStyle w:val="PargrafoNormal"/>
        <w:rPr>
          <w:b/>
          <w:b/>
        </w:rPr>
      </w:pPr>
      <w:r>
        <w:rPr>
          <w:b/>
        </w:rPr>
        <w:t>pelo professor MANOEL DE OLIVEIRA FRANCO SOBRINHO</w:t>
      </w:r>
    </w:p>
    <w:p>
      <w:pPr>
        <w:pStyle w:val="PargrafoNormal"/>
        <w:rPr/>
      </w:pPr>
      <w:r>
        <w:rPr/>
        <w:t>Estamos aqui reunidos, nesta sessão extraordinária do I Congresso Brasileiro de Direito Administrativo, para ouvir a palavra de um dos mais ilustres administrativistas do Brasil.</w:t>
      </w:r>
    </w:p>
    <w:p>
      <w:pPr>
        <w:pStyle w:val="PargrafoNormal"/>
        <w:rPr/>
      </w:pPr>
      <w:r>
        <w:rPr/>
        <w:t>Trata-se, como sabemos, do professor CAIO TÁCITO, cuja vasta obra já á de todos nós conhecida, apreciada, e, sobretudo, altamente considerada. Como mestre de direito, administrativista, sua contribuição ao Direito Administrativo, abriu clareiras novas ao entendimento de complexos problemas públicos.</w:t>
      </w:r>
    </w:p>
    <w:p>
      <w:pPr>
        <w:pStyle w:val="PargrafoNormal"/>
        <w:rPr/>
      </w:pPr>
      <w:r>
        <w:rPr/>
        <w:t xml:space="preserve">Desde o seu importante trabalho-tese, </w:t>
      </w:r>
      <w:r>
        <w:rPr>
          <w:i/>
        </w:rPr>
        <w:t xml:space="preserve">"O Abuso do Poder Administrativo no Brasil", </w:t>
      </w:r>
      <w:r>
        <w:rPr/>
        <w:t>publicado no Rio de Janeiro em 1959, ganhou o Ilustre jurista merecido destaque entre aqueles que melhor compreenderam uma relação jurídica de posição política, tão sensível quanto preponderante.</w:t>
      </w:r>
    </w:p>
    <w:p>
      <w:pPr>
        <w:pStyle w:val="PargrafoNormal"/>
        <w:rPr/>
      </w:pPr>
      <w:r>
        <w:rPr/>
        <w:t xml:space="preserve">Ainda agora, publicando em São Paulo, o seu </w:t>
      </w:r>
      <w:r>
        <w:rPr>
          <w:i/>
        </w:rPr>
        <w:t xml:space="preserve">"Direito Administrativo", </w:t>
      </w:r>
      <w:r>
        <w:rPr/>
        <w:t>acolhido com alegria pelos administrativistas de todo este país, o professor CAITO TÁCITO, ainda tendo muito para dar, assumiu definitivamente o seu lugar naquela história do Direito Administrativo, de que nos falou ontem o ministro Themístocles Brandão Cavalcanti, presidente deste Congresso.</w:t>
      </w:r>
    </w:p>
    <w:p>
      <w:pPr>
        <w:pStyle w:val="PargrafoNormal"/>
        <w:rPr/>
      </w:pPr>
      <w:r>
        <w:rPr/>
        <w:t>Quero que entendam que não estamos, neste momento, apresentando aos senhores congressistas, o professor CAIO TÁCITO. Tal apresentação seria desnecessária, pois o seu nome cobre hoje todos os quadrantes nacionais e alcançou projeção internacional. Estamos aqui para homenageá-lo, nada mais que isto.</w:t>
      </w:r>
    </w:p>
    <w:p>
      <w:pPr>
        <w:pStyle w:val="PargrafoNormal"/>
        <w:rPr/>
      </w:pPr>
      <w:r>
        <w:rPr/>
        <w:t>Está, portanto, com a palavra o ilustre professor CAIO TÁCITO. Tem</w:t>
      </w:r>
      <w:r>
        <w:rPr>
          <w:b/>
        </w:rPr>
        <w:t xml:space="preserve"> </w:t>
      </w:r>
      <w:r>
        <w:rPr/>
        <w:t>a palavra o nobre professor.</w:t>
      </w:r>
    </w:p>
    <w:p>
      <w:pPr>
        <w:pStyle w:val="PargrafoNormal"/>
        <w:rPr>
          <w:b/>
          <w:b/>
        </w:rPr>
      </w:pPr>
      <w:r>
        <w:rPr>
          <w:b/>
        </w:rPr>
        <w:t xml:space="preserve">PROFESSOR MANOEL DE OLIVEIRA FRANCO SOBRINHO </w:t>
      </w:r>
    </w:p>
    <w:p>
      <w:pPr>
        <w:pStyle w:val="PargrafoNormal"/>
        <w:rPr>
          <w:b/>
          <w:b/>
        </w:rPr>
      </w:pPr>
      <w:r>
        <w:rPr>
          <w:b/>
        </w:rPr>
      </w:r>
    </w:p>
    <w:p>
      <w:pPr>
        <w:pStyle w:val="PargrafoNormal"/>
        <w:rPr/>
      </w:pPr>
      <w:r>
        <w:rPr/>
        <w:t>Senhor Presidente, Senhores Congressistas.</w:t>
      </w:r>
    </w:p>
    <w:p>
      <w:pPr>
        <w:pStyle w:val="PargrafoNormal"/>
        <w:rPr/>
      </w:pPr>
      <w:r>
        <w:rPr/>
      </w:r>
    </w:p>
    <w:p>
      <w:pPr>
        <w:pStyle w:val="PargrafoNormal"/>
        <w:rPr/>
      </w:pPr>
      <w:r>
        <w:rPr/>
        <w:t>Nada mais agradável para mim, neste momento, que receber a palavra do Ministro Temístocles Cavalcanti, Presidente deste Congresso, para saudar o ilustre professor Celso Antônio Bandeira de Mello, indiscutivelmente uma das figuras mais expressivas do moderno admnistrativismo brasileiro. Basta para colocar o professor Celso Antônio Bandeira de Mello entre os grandes administrativistas do país duas de suas maiores obras, de expressão jurídico-intelectual: a magnífica tese – "Natureza e Regime Jurídico das Autarquias" e a tão conhecida "Prestação de Serviços Públicos e Administração Indireta".</w:t>
      </w:r>
    </w:p>
    <w:p>
      <w:pPr>
        <w:pStyle w:val="PargrafoNormal"/>
        <w:rPr/>
      </w:pPr>
      <w:r>
        <w:rPr/>
        <w:t>Enobrecendo o nome de seu ilustre pai, o professor Oswaldo Aranha Bandeira de Mello, também honrando com a sua presença este Conclave, está seguindo Celso Antônio uma tradição por todos os títulos, a afirmativa da sua projeção no Brasil e no estrangeiro.</w:t>
      </w:r>
    </w:p>
    <w:p>
      <w:pPr>
        <w:pStyle w:val="PargrafoNormal"/>
        <w:rPr/>
      </w:pPr>
      <w:r>
        <w:rPr/>
        <w:t>Há muita beleza neste seguimento humano, marcado pela mesma vocação e pela mesma honestidade de propósitos jurídicos. Criando e dando vida, junto com o professor Geraldo Ataliba, que também ilustra o nosso Congresso à "Revista de Direito Público", o professor Celso Antônio Bandeira de Mello abriu clareiras novas ao estudo do Direito Administrativo no Brasil, recrutando também, entre jovens, entre jovens especialistas, nomes que hoje se fazem nacionalmente.</w:t>
      </w:r>
    </w:p>
    <w:p>
      <w:pPr>
        <w:pStyle w:val="PargrafoNormal"/>
        <w:rPr/>
      </w:pPr>
      <w:r>
        <w:rPr/>
        <w:t>Estou certo de que vai ser um enorme prazer intelectual ouvi-lo como conferencista, já que o conhecemos tão de perto no ardor dos debates polêmicos. E é, portanto, numa justa homenagem de todos nós aqui presentes que levo, com a minha admiração, a minha palavra de saudação ao Professor Celso Antônio Bandeira de Mello, pelo muito que já fez e pelo muito que tem a fazer em favor do Direito Administrativo no Brasil.</w:t>
      </w:r>
    </w:p>
    <w:p>
      <w:pPr>
        <w:pStyle w:val="PargrafoNormal"/>
        <w:rPr/>
      </w:pPr>
      <w:r>
        <w:rPr/>
        <w:t>Tenho dito.</w:t>
      </w:r>
      <w:r>
        <w:br w:type="page"/>
      </w:r>
    </w:p>
    <w:p>
      <w:pPr>
        <w:pStyle w:val="PargrafoNormal"/>
        <w:rPr/>
      </w:pPr>
      <w:r>
        <w:rPr/>
        <w:t>O SR. MANOEL DE OLIVEIRA FRANCO SOBRINHO: - Srs. Congressistas, a Mesa está composta do ilustre desembargador Henrique Nogueira Dorfmund, digníssimo Presidente do Tribunal de Justiça do Paraná; Exmo. Sr. Teodósio Jorge Atherino, ilustre Professor e Reitor Magnifico da Universidade Federal do Paraná. do Sr Professor Orcy Stumm, Vice-Presidente deste Congresso e do Professor Alberto Bittencourt Cotrim Neto, Secretário Geral do I Congresso Brasileiro de Direito Administrativo. Srs. Congressistas, apraz-me, depois dos resultados tão saudáveis, abrir esta Sessão de Encerramento do I Congresso Brasileiro de Direito Administrativo, realizado sob os auspícios do Departamento Estadual do Serviço Público, da Universidade Federal do Paraná e da Fundação Getúlio Vargas.</w:t>
      </w:r>
    </w:p>
    <w:p>
      <w:pPr>
        <w:pStyle w:val="PargrafoNormal"/>
        <w:rPr/>
      </w:pPr>
      <w:r>
        <w:rPr/>
        <w:t>Pela ordem, com a minha saudação a todos os congressistas, tenho a honra de conceder a palavra ao Professor Theodósio Jorge Atherino, magnífico Reitor da Universidade Federal do Paraná. Com a palavra o nosso Magnífico Reitor</w:t>
      </w:r>
    </w:p>
    <w:p>
      <w:pPr>
        <w:pStyle w:val="PargrafoNormal"/>
        <w:rPr/>
      </w:pPr>
      <w:r>
        <w:rPr>
          <w:b/>
        </w:rPr>
        <w:t>O SR. THEODÓCIO JORGE ATHERINO</w:t>
      </w:r>
      <w:r>
        <w:rPr/>
        <w:t>: - Senhoras e Senhores. Existe uma frase na história da filosofia que se popularizou e pertence, hoje, ao campo do pitoresco, Quando alguém perguntou a Edel (?), que aconteceria se os fatos viessem a divergir de seu pensamento, ou mais ou menos isso, ele teria respondido: Tanto pior para os fatos. Se esta realmente é a resposta do filósofo, espanta-me pelo grande distanciamento existente entre suas idéias e a realidade Diante disso, cabe uma pergunta: – Pode o jurista proceder do mesmo modo? A resposta só pode ser negativa. Os fatos precedem sua ordenação jurídica. Foi assim, desde a antigüidade e continua a ser assim nos nossos dias. E o Direito Administrativo, sem dúvida, é o ramo do Direito que mais sofre a imposição dos fatos até que estes possam ser disciplinados juridicamente Posso citar um exemplo deste momento: - Aí estão as grandes capitais, o grande São Paulo, o Grande Rio, a grande Curitiba a congregar mais do que um Município. Como proceder se a autonomia municipal deve ser resguardada mas impõe-se uma administração centralizada, diante dos problemas comuns às regiões metropolitanas, assunto realmente apaixonante a exigir dos administrativistas a maior prudência e discernimento na fixação de normas de procedimento jurídico. Disso ocorre, também, a importância cada vez maior da ciência que praticam. E os administradores da coisa pública, bem compreendendo a necessidade de fundamentação jurídica para suas iniciativas, já não existam em solicitar a alta e lúcida participação dos cultores do Direito Administrativo.</w:t>
      </w:r>
    </w:p>
    <w:p>
      <w:pPr>
        <w:pStyle w:val="PargrafoNormal"/>
        <w:rPr/>
      </w:pPr>
      <w:r>
        <w:rPr/>
        <w:t>A meu ver esse exemplo nos mostra a oportunidade e o senso realista dos organizadores deste Congresso, o primeiro de caráter nacional. Foi o eminente Reitor Pondé, da Universidade Federal da Bahia, que me alertou em São Paulo sobre esta iniciativa. Trouxe-a ao Professor Manoel de Oliveira Franco Sobrinho e, surpreso ouvi, que a idéia deste Congresso surgiria de diferentes pontos do País, como um fruto maduro, pronto a ser colhido. Nenhuma improvisação de cientistas a procura de prestígio, nenhum afobamento para marcar sua presença cultural e social, nenhuma vaidade toda a pressionar a realização deste Encontro. Compreendo que longo foi o tempo de sua maturação, que tudo foi medido e pensado com raro prudência e não menor cuidado, Assim, o êxito alcançado, situou-se a altura de grandes mestres de Direito Administrativo, matéria difícil, eu sei; mas, tratada pelos não especialistas, como banal, corriqueira. Todos pretendemos ter um pouco de administrativistas, pelo menos, todos que exercemos em qualquer tempo, uma função pública. Entramos no circuito do Direito e interpretamos leis como se essa tarefa fosse a mais simples e corriqueira do mundo. Mas, Observe se bem, nunca deixando de louvar do pensamento de eminentes mestres, que nem sempre temos condições de entender, como devem ser entendidos. Felizmente, os direitos autorais não funcionam, em uníssono, com o Direito Administrativo Pois se isso viesse a acontecer, muito estaríamos devendo e, quanto, aos tratadistas da Matéria.</w:t>
      </w:r>
    </w:p>
    <w:p>
      <w:pPr>
        <w:pStyle w:val="PargrafoNormal"/>
        <w:rPr/>
      </w:pPr>
      <w:r>
        <w:rPr/>
        <w:t>Saúdo os eminentes mestres que me deram a alta honra de sua presença. Se Curitiba é conhecida como a Capital Universitária, pode orgulhar-se, agora, de ter sido a capital do Direito Administrativo. Agradeço a patriótica colaboração do Governo do Estado do Paraná e da Fundação Getúlio Vargas que assumiram os encargos mais difíceis e complexos e onerosos deste Congresso.</w:t>
      </w:r>
    </w:p>
    <w:p>
      <w:pPr>
        <w:pStyle w:val="PargrafoNormal"/>
        <w:rPr/>
      </w:pPr>
      <w:r>
        <w:rPr/>
        <w:t>A todos os eminentes Mestres do Direito Administrativo, legítimo orgulho de nossa Pátria, o nosso mais sincero reconhecimento. Muito obrigado-</w:t>
      </w:r>
    </w:p>
    <w:p>
      <w:pPr>
        <w:pStyle w:val="PargrafoNormal"/>
        <w:rPr/>
      </w:pPr>
      <w:r>
        <w:rPr/>
      </w:r>
    </w:p>
    <w:p>
      <w:pPr>
        <w:pStyle w:val="PargrafoaEsquerda"/>
        <w:jc w:val="center"/>
        <w:rPr/>
      </w:pPr>
      <w:r>
        <w:rPr/>
        <w:t>(PALMAS)</w:t>
      </w:r>
    </w:p>
    <w:p>
      <w:pPr>
        <w:pStyle w:val="PargrafoNormal"/>
        <w:rPr/>
      </w:pPr>
      <w:r>
        <w:rPr/>
      </w:r>
    </w:p>
    <w:p>
      <w:pPr>
        <w:pStyle w:val="PargrafoNormal"/>
        <w:rPr/>
      </w:pPr>
      <w:r>
        <w:rPr/>
        <w:t>O Sr. MANOEL DE OLIVEIRA FRANCO SOBRINHO: - Agradecendo sobremaneira honrado, as palavras aqui deixadas pelo ilustre Professor Teodócio Jorge Atherino, Magnífico Reitor da Universidade Federal do Paraná, passo a palavra ao ilustre Professor Orcy Stumm, para dizer dos objetivos deste Congresso, como um de seus organizadores. Tem a palavra o Professor Orcy Stumm.</w:t>
      </w:r>
    </w:p>
    <w:p>
      <w:pPr>
        <w:pStyle w:val="PargrafoNormal"/>
        <w:rPr/>
      </w:pPr>
      <w:r>
        <w:rPr/>
        <w:t>o SR. ORCY STUMM: - Srs. Congressistas, Cumpre-nos, como representante do Exmo. Sr. Governador Emílio Hoffmann Gomes, como Diretor do Departamento Estadual de Serviço Público, órgão que, juntamente com a Reitoria da Universidade Federal do Paraná e Fundação Getúlio Vargas, patrocinaram o I Congresso Brasileiro de Direito Administrativo, apresentar nossos agradecimentos aos ilustres participantes do Congresso, figuras destacadas do Mundo Jurídico, cujo alto espírito de solidariedade vem-nos trazer como preciosa e incalculável colaboração, o brilho de suas inteligências numa valiosa e desinteressada contribuição, características de homens de sólida estrutura intelectual. Esses nossos agradecimentos, em especial ao Ministro Themístocles Brandão Cavalcanti, sobremaneira ilustre que Presidiu este I Congresso.</w:t>
      </w:r>
    </w:p>
    <w:p>
      <w:pPr>
        <w:pStyle w:val="PargrafoNormal"/>
        <w:rPr/>
      </w:pPr>
      <w:r>
        <w:rPr/>
        <w:t>Nosso agradecimentos, ainda, aos Exmo. Srs. Ministros Marcello Caetano e Seabra Fagundes e a todos que honraram este Conclave orgulhando o Estado do Paraná, privilegiado em poder recebê-los e que, em manifestação sadia, expontânea, participaram ativamente dos trabalhos, visando dar nova dimensão ao Direito Administrativo Brasileiro para colocá-lo em toda sua majestática grandeza. O que aqui se fez através do timoneiro de ilustrados mestres, se concretize, efetivamente,vi/1do a se constituir no equilibrado arcabouço jurídico onde possam abrigar-se todas as nossas instituições Em nome do Departamento Estadual do Serviço Público, o nosso muito obrigado.</w:t>
      </w:r>
    </w:p>
    <w:p>
      <w:pPr>
        <w:pStyle w:val="PargrafoNormal"/>
        <w:rPr/>
      </w:pPr>
      <w:r>
        <w:rPr/>
      </w:r>
    </w:p>
    <w:p>
      <w:pPr>
        <w:pStyle w:val="PargrafoNormal"/>
        <w:rPr/>
      </w:pPr>
      <w:r>
        <w:rPr/>
        <w:t>(PALMAS)</w:t>
      </w:r>
    </w:p>
    <w:p>
      <w:pPr>
        <w:pStyle w:val="PargrafoNormal"/>
        <w:rPr/>
      </w:pPr>
      <w:r>
        <w:rPr/>
      </w:r>
    </w:p>
    <w:p>
      <w:pPr>
        <w:pStyle w:val="PargrafoNormal"/>
        <w:rPr/>
      </w:pPr>
      <w:r>
        <w:rPr/>
        <w:t>O SR, MANOEL DE OLIVEIRA FRANCO SOBRINHO: - Ouvida a palavra do ilustre Professor Orcy Stumm, Diretor do DESP, tenho a honra de conceder a palavra, também, ao eminente professor desta Casa, Desembargador Ary Florencio Guimarães, para saudar os Srs. Congressistas. Tem a palavra o Professor Ary Florencio Guimarães.</w:t>
      </w:r>
    </w:p>
    <w:p>
      <w:pPr>
        <w:pStyle w:val="PargrafoNormal"/>
        <w:rPr/>
      </w:pPr>
      <w:r>
        <w:rPr/>
      </w:r>
    </w:p>
    <w:p>
      <w:pPr>
        <w:pStyle w:val="PargrafoNormal"/>
        <w:rPr/>
      </w:pPr>
      <w:r>
        <w:rPr/>
        <w:t>O SR. ARY FLORENCIO GUIMARÃES: - Magnífico Reitor da Universidade Federal do Paraná, Professor Theodócio Jorge Atherino; eminente Desembargador Henrique Nogueira Dorfmund, Presidente do Egrério Tribunal de Justiça do Estado; eminente Professor Manoel de Oliveira Franco Sobrinho, .Presidente da Comissão Executiva do I Congresso Brasileiro de Direito Administrativo; ilustre Professor Desembargador José Munhoz de Mello, Diretor do Setor de Ciências Sociais Aplicadas, da Universidade Federal do Paraná; prezado colega ????</w:t>
      </w:r>
    </w:p>
    <w:p>
      <w:pPr>
        <w:pStyle w:val="PargrafoNormal"/>
        <w:rPr/>
      </w:pPr>
      <w:r>
        <w:rPr/>
      </w:r>
    </w:p>
    <w:p>
      <w:pPr>
        <w:pStyle w:val="PargrafoNormal"/>
        <w:rPr/>
      </w:pPr>
      <w:r>
        <w:rPr/>
        <w:t>Diz-se que o Paraná é a "Terra do Todas as Gentes".</w:t>
      </w:r>
    </w:p>
    <w:p>
      <w:pPr>
        <w:pStyle w:val="PargrafoNormal"/>
        <w:rPr/>
      </w:pPr>
      <w:r>
        <w:rPr/>
        <w:t>É veraz a assertiva, já proclamada, aliás, festiva e coreograficamente, no cenário de nossa cultura teatral, através de interessante espetáculo que penetrou fundo em nossos sentimentos.</w:t>
      </w:r>
    </w:p>
    <w:p>
      <w:pPr>
        <w:pStyle w:val="PargrafoNormal"/>
        <w:rPr/>
      </w:pPr>
      <w:r>
        <w:rPr/>
        <w:t>A terra paranaense, sem dúvida, é um exemplo, dentro da Federação Brasileira, de eloqüente democracia racial e humana, por força das etnias que aqui se fixaram e nos ajudaram a construir as belezas do nosso progresso e constante desenvolvimento, em todos os setores da Terra das Araucárias.</w:t>
      </w:r>
    </w:p>
    <w:p>
      <w:pPr>
        <w:pStyle w:val="PargrafoNormal"/>
        <w:rPr/>
      </w:pPr>
      <w:r>
        <w:rPr/>
        <w:t>Mas, meus senhores, se isso é verdade, não menos verdade e que, no contexto dessa realidade fraternal, sem ódios, nem rancores, sem desesperanças, nem discriminações, predominou sempre o nosso entranhado amor ao torrão paranaense, fiéis ás nossas tradições de bem querer a todos os irmãos brasileiros, sejam eles do sul, sejam eles do centro, sejam eles do norte, porque somos participes de um autêntico e amorável condomínio de afeto e sincera hospitalidade.</w:t>
      </w:r>
    </w:p>
    <w:p>
      <w:pPr>
        <w:pStyle w:val="PargrafoNormal"/>
        <w:rPr/>
      </w:pPr>
      <w:r>
        <w:rPr/>
        <w:t>Essa, precisamente, afora o alto teor cultural que foi propiciado pelo 1.</w:t>
      </w:r>
      <w:r>
        <w:rPr>
          <w:vertAlign w:val="superscript"/>
        </w:rPr>
        <w:t>o</w:t>
      </w:r>
      <w:r>
        <w:rPr/>
        <w:t> Congresso Brasileiro de Direito Administrativo, a mensagem de que sou portador, de coração aberto, aos irmãos brasileiros.</w:t>
      </w:r>
    </w:p>
    <w:p>
      <w:pPr>
        <w:pStyle w:val="PargrafoNormal"/>
        <w:rPr/>
      </w:pPr>
      <w:r>
        <w:rPr/>
        <w:t>Saúdo, pois, todos os Congressistas e suas digníssimas esposas, nesta hora jubilosa, em que se encerra o nosso conclave, sob os melhores auspícios e com proveito para todos nós, para um breve reencontro, dizendo-lhes, apenas, estas singelas palavras, para encerrar a minha fala: MUITO OBRIGADO!</w:t>
      </w:r>
    </w:p>
    <w:p>
      <w:pPr>
        <w:pStyle w:val="PargrafoNormal"/>
        <w:rPr/>
      </w:pPr>
      <w:r>
        <w:rPr/>
        <w:t>O Paraná aqui permanece, na eternidade da grande Pátria, de que orgulhosamente faz parte, sobretudo como a terra de todos os brasileiros.</w:t>
      </w:r>
    </w:p>
    <w:p>
      <w:pPr>
        <w:pStyle w:val="PargrafoaEsquerda"/>
        <w:rPr/>
      </w:pPr>
      <w:r>
        <w:rPr/>
      </w:r>
    </w:p>
    <w:p>
      <w:pPr>
        <w:pStyle w:val="PargrafoaEsquerda"/>
        <w:jc w:val="center"/>
        <w:rPr/>
      </w:pPr>
      <w:r>
        <w:rPr/>
        <w:t>(PALMAS)</w:t>
      </w:r>
    </w:p>
    <w:p>
      <w:pPr>
        <w:pStyle w:val="PargrafoaEsquerda"/>
        <w:rPr/>
      </w:pPr>
      <w:r>
        <w:rPr/>
      </w:r>
    </w:p>
    <w:p>
      <w:pPr>
        <w:pStyle w:val="PargrafoNormal"/>
        <w:rPr/>
      </w:pPr>
      <w:r>
        <w:rPr/>
        <w:t>O SR. MANOEL DE OLIVEIRA FRANCO SOBRINHO: - Srs. Congressistas Antes de ouvirmos as palavras do ilustre Professor Lafayette Pondé, Magnífico Reitor da Universidade Federal da Bahia, convido para falar um dos administrativistas mais respeitados deste Pais, o Professor Sérgio Ferraz. Com a palavra, pois, o Professor Sérgio Ferraz.</w:t>
      </w:r>
    </w:p>
    <w:p>
      <w:pPr>
        <w:pStyle w:val="PargrafoNormal"/>
        <w:rPr/>
      </w:pPr>
      <w:r>
        <w:rPr/>
        <w:t>O SR. SÉRGIO FERRAZ: Magnífico Reitor da Universidade Federal do Paraná, Exmo. Sr. Presidente do Tribunal de Justiça do Estado do Paraná, Eminente Professor Manoel de Oliveira Franco Sobrinho, Presidente da Comissão Executiva do I Congresso Brasileiro de Direito???</w:t>
      </w:r>
    </w:p>
    <w:p>
      <w:pPr>
        <w:pStyle w:val="PargrafoNormal"/>
        <w:rPr/>
      </w:pPr>
      <w:r>
        <w:rPr/>
      </w:r>
    </w:p>
    <w:p>
      <w:pPr>
        <w:pStyle w:val="PargrafoNormal"/>
        <w:rPr/>
      </w:pPr>
      <w:r>
        <w:rPr/>
      </w:r>
    </w:p>
    <w:p>
      <w:pPr>
        <w:pStyle w:val="PargrafoNormal"/>
        <w:rPr/>
      </w:pPr>
      <w:r>
        <w:rPr/>
        <w:t>Ainda admiração há de ser tributada aos Vice-Presidentes e ao Secretário-Geral. Orcy Stumm, apesar da obstinação pela discrição, primou pela eficiência. A Celso Antônio Bandeira de Mello, certamente uma das mais impressionantes afirmações de jovem jurista, a quem dedico admiração irrestrita, não só nos presenteou com seu extraordinário talento de conferencista, como também com sua forte personalidade de dirigente de debates; e a Cotrim Neto, que tornou factível, com sua onipresença eficiente, todas as idéias que fervilhavam na mente de Oliveira Franco Sobrinho.</w:t>
      </w:r>
    </w:p>
    <w:p>
      <w:pPr>
        <w:pStyle w:val="PargrafoNormal"/>
        <w:rPr/>
      </w:pPr>
      <w:r>
        <w:rPr/>
        <w:t>Sublinhe-se, ademais, a importância das palestras proferidas por Celso Antônio Bandeira de Mello, Caio Tácito e Marcello Caetano, cuja transcrição nos Anais deste Congresso há de preencher lacunas de que, nos temas abordados, muito se ressentia nossa literatura jurídica.</w:t>
      </w:r>
    </w:p>
    <w:p>
      <w:pPr>
        <w:pStyle w:val="PargrafoNormal"/>
        <w:rPr/>
      </w:pPr>
      <w:r>
        <w:rPr/>
        <w:t>Registre-se, igualmente com louvores, o apoio dado pelo Governo Paranaense e pela Fundação Getúlio Vargas, à realização deste Congresso.</w:t>
      </w:r>
    </w:p>
    <w:p>
      <w:pPr>
        <w:pStyle w:val="PargrafoNormal"/>
        <w:rPr/>
      </w:pPr>
      <w:r>
        <w:rPr/>
        <w:t>Uma última palavra de homenagem há que se dedicar aos autores de teses, debatedores e rei atores, aos quais imponderabilíssima parcela há de ser creditada a riqueza conteudística deste Encontro.</w:t>
      </w:r>
    </w:p>
    <w:p>
      <w:pPr>
        <w:pStyle w:val="PargrafoNormal"/>
        <w:rPr/>
      </w:pPr>
      <w:r>
        <w:rPr/>
        <w:t>Agora, senhores, começou uma nova era, O retorno seria confissão de fraqueza, se não de pusilanimidade. O Paraná deu exemplo, arrostando denodadamente grandes dificuldades. E inadmissível pensar que mais cem anos devam transcorrer até novo congraçamento da natureza do presente. Temos que dar seqüência a essa notável demonstração de determinação e, periodicamente, realizar tais encontros, para engrandecimento cultural e institucional do Brasil. O desafio foi lançado. Claro está que agradecemos ao Paraná e aos paranaenses por tanta hospitalidade, beleza, cultura e inteligência. Mas nosso agradecimento maior é voltado a outra qualidade, de que aliás a História Pátria está cheia de exemplos dados por este Estado e por sua gente. Pela coragem de sua iniciativa, pela coragem de sua realização, nós, visitantes e todo o Brasil conosco, nos consideramos desde já, ao Paraná e a seus filhos, eternamente devedores e agradecidos. Muito obrigado.</w:t>
      </w:r>
    </w:p>
    <w:p>
      <w:pPr>
        <w:pStyle w:val="PargrafoNormal"/>
        <w:rPr/>
      </w:pPr>
      <w:r>
        <w:rPr/>
      </w:r>
    </w:p>
    <w:p>
      <w:pPr>
        <w:pStyle w:val="PargrafoaEsquerda"/>
        <w:jc w:val="center"/>
        <w:rPr/>
      </w:pPr>
      <w:r>
        <w:rPr/>
        <w:t>(PALMAS)</w:t>
      </w:r>
    </w:p>
    <w:p>
      <w:pPr>
        <w:pStyle w:val="PargrafoNormal"/>
        <w:rPr/>
      </w:pPr>
      <w:r>
        <w:rPr/>
      </w:r>
    </w:p>
    <w:p>
      <w:pPr>
        <w:pStyle w:val="PargrafoNormal"/>
        <w:rPr/>
      </w:pPr>
      <w:r>
        <w:rPr/>
        <w:t>O Sr. MANOEL DE OLIVEIRA FRANCO SOBRINHO: Agradecemos ao Professor Sérgio Ferraz, da Guanabara, Rio de Janeiro. E para mim uma grande satisfação, honrado que estamos com sua presença neste Congresso, dar a palavra ao Professor Lafayette Pondé, Magnífico Reitor da Universidade Federal da Bahia, incontestavelmente um dos maiores administrativistas brasileiros. Com a palavra, pois, o mestre Pondé.</w:t>
      </w:r>
      <w:r>
        <w:br w:type="page"/>
      </w:r>
    </w:p>
    <w:p>
      <w:pPr>
        <w:pStyle w:val="TtuloCentradode1"/>
        <w:rPr/>
      </w:pPr>
      <w:r>
        <w:rPr/>
        <w:t>SESSÃO SOLENE DE ENCERRAMENTO</w:t>
      </w:r>
    </w:p>
    <w:p>
      <w:pPr>
        <w:pStyle w:val="PargrafoNormal"/>
        <w:rPr/>
      </w:pPr>
      <w:r>
        <w:rPr/>
        <w:t>O SR. MANOEL DE OLIVEIRA FRANCO SOBRINHO - Srs. Congressistas. Confesso a minha emoção ao encerrar com a permissão dos presentes, os trabalhos do I Congresso Brasileiro de Direito Administrativo, bastante certo que os bons resultados aqui obtidos, hão de frutificar, impressionando o Brasil nas suas dimensões geográficas. Neste momento, quero agradecer ao Governo do Estado do Paraná, na pessoa do Professor Orcy Stumm; à nossa já velha escola de Direito, na pessoa do Professor José Munhoz de Mello e, especialmente ao Professor Theodócio Jorge Atherino, pelo pleno êxito e pelo apoio que deles recebi para que fosse possível a realização deste importante Congresso.</w:t>
      </w:r>
    </w:p>
    <w:p>
      <w:pPr>
        <w:pStyle w:val="PargrafoNormal"/>
        <w:rPr/>
      </w:pPr>
      <w:r>
        <w:rPr/>
        <w:t>Se o Paraná ganhou com este conclave, também ganhou o Brasil, pois aqui se decidiu, além de teses e proposições que foram discutidas e aprovadas, aqui se decidiu a criação de um Instituto Brasileiro de Direito Administrativo e, o que é mais importante, sob a inspiração do Ministro Themístocles Brandão Cavalcanti, a convocação de um II Congresso no próximo ano de 1976, na Cidade do Rio de Janeiro. Estamos, por isso, bastante satisfeitos e devidamente compensados pela idéia que se transformou em realidade. Não tão satisfeitos, no entanto, se não exaltando e agradecendo, sem dúvida, o que disse, há ouco, o Professor Sérgio Ferraz, um jurista objetivo e agudo, nas suas expressões certas. E o que disse o eminente Professor Lafayette Pondé, cujo nome é uma garantia nos estudos do Direito Administrativo. Aos dois, eminentes Professores Lafayette Pondé e Sérgio Ferraz, os nossos Agradecimentos, meus, da Mesa e do Plenário deste Congresso.</w:t>
      </w:r>
    </w:p>
    <w:p>
      <w:pPr>
        <w:pStyle w:val="PargrafoNormal"/>
        <w:rPr/>
      </w:pPr>
      <w:r>
        <w:rPr/>
        <w:t>E, a todos os demais congressistas, que vieram de vários pontos deste Brasil, lembro que ainda nos iremos encontrar outras vezes e, espero, no II Congresso Brasileiro de Direito Administrativo. A todos eles, o meu apreço, a minha simpatia, o meu agradecimento por tornarem este conclave um êxito sem precedentes na especialidade. Que todos voltem aos seus Estados, que todos voltem aos Seus Estados e Municípios, dizendo do valor do livre debate jurídico, e que voltem, não esquecendo do Paraná, do Paraná e de sua gente, que mais não lhes podendo dar, deu-lhes o que podia dar: - este I Congresso Brasileiro de Direito Administrativo.</w:t>
      </w:r>
    </w:p>
    <w:p>
      <w:pPr>
        <w:pStyle w:val="PargrafoNormal"/>
        <w:rPr/>
      </w:pPr>
      <w:r>
        <w:rPr/>
        <w:t>Com o meu geral agradecimento, dou por encerrada esta Sessão e por encerrados os trabalhos do I Congresso Brasileiro de Direito Administrativo.</w:t>
      </w:r>
    </w:p>
    <w:p>
      <w:pPr>
        <w:pStyle w:val="PargrafoNormal"/>
        <w:rPr/>
      </w:pPr>
      <w:r>
        <w:rPr/>
        <w:t>Agradecido, levanto a Sessão. A todos os presentes, o meu muito obrigado.</w:t>
      </w:r>
    </w:p>
    <w:p>
      <w:pPr>
        <w:pStyle w:val="PargrafoNormal"/>
        <w:rPr/>
      </w:pPr>
      <w:r>
        <w:rPr/>
        <w:t>PALMAS, APLAUSOS PROLONGADOS. O ORADOR É VIVAMENTE CUMPRIMENTAD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Anais do I Congresso Brasileiro de Direito Administrativo, realizado de 24 a 28 de fevereiro de 1975, na Cidade de Curitiba, capital do Estado do Paraná, Brasil. Departamento Estadual do Serviço Público. Universidade Federal do Paraná. Fundação Getúlio Varg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9:45:00Z</dcterms:created>
  <dc:creator>Leia</dc:creator>
  <dc:description/>
  <dc:language>en-US</dc:language>
  <cp:lastModifiedBy>IPARDES</cp:lastModifiedBy>
  <dcterms:modified xsi:type="dcterms:W3CDTF">2003-05-02T19:45:00Z</dcterms:modified>
  <cp:revision>2</cp:revision>
  <dc:subject/>
  <dc:title>PIMENTA BUENO E O SUPREMO TRIBUNAL DE JUSTIÇA MANOEL DE OLIVEIRA FRANCO SOBRINHO </dc:title>
</cp:coreProperties>
</file>