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ORAÇÃO DE RECEPÇÃO A RENÉ DOTTI NA ACADEMIA PARANAENSE DE LETRAS</w:t>
      </w:r>
      <w:r>
        <w:rPr>
          <w:rStyle w:val="FootnoteCharacters"/>
          <w:rStyle w:val="FootnoteAnchor"/>
        </w:rPr>
        <w:footnoteReference w:customMarkFollows="1" w:id="2"/>
        <w:t>*</w:t>
      </w:r>
    </w:p>
    <w:p>
      <w:pPr>
        <w:pStyle w:val="PargrafoaDireita"/>
        <w:rPr>
          <w:sz w:val="22"/>
        </w:rPr>
      </w:pPr>
      <w:r>
        <w:rPr>
          <w:sz w:val="22"/>
        </w:rPr>
        <w:t>Por MANOEL DE OLIVEIRA FRANCO SOBRINHO</w:t>
      </w:r>
    </w:p>
    <w:p>
      <w:pPr>
        <w:pStyle w:val="PargrafoaEsquerda"/>
        <w:rPr>
          <w:sz w:val="22"/>
        </w:rPr>
      </w:pPr>
      <w:r>
        <w:rPr>
          <w:sz w:val="22"/>
        </w:rPr>
      </w:r>
    </w:p>
    <w:p>
      <w:pPr>
        <w:pStyle w:val="PargrafoaEsquerda"/>
        <w:rPr/>
      </w:pPr>
      <w:r>
        <w:rPr/>
        <w:t>Senhor Presidente. Ilustres Acadêmicos</w:t>
      </w:r>
    </w:p>
    <w:p>
      <w:pPr>
        <w:pStyle w:val="PargrafoaEsquerda"/>
        <w:rPr/>
      </w:pPr>
      <w:r>
        <w:rPr/>
        <w:t>Senhoras. Senhores.</w:t>
      </w:r>
    </w:p>
    <w:p>
      <w:pPr>
        <w:pStyle w:val="PargrafoNormal"/>
        <w:rPr/>
      </w:pPr>
      <w:r>
        <w:rPr/>
      </w:r>
    </w:p>
    <w:p>
      <w:pPr>
        <w:pStyle w:val="PargrafoNormal"/>
        <w:rPr/>
      </w:pPr>
      <w:r>
        <w:rPr/>
        <w:t>Estou aqui relembrando. Ou lembrando aquele momento em que fui recebido nesta Casa pelo acadêmico Oscar Martins Gomes, uma figura rara de intelectual na sua pureza criadora. Lembrando também aquele outro momento em que logo recebi o professor Bento Munhoz da Rocha Netto, um pensador escritor de elevados predicados culturais.</w:t>
      </w:r>
    </w:p>
    <w:p>
      <w:pPr>
        <w:pStyle w:val="PargrafoNormal"/>
        <w:rPr/>
      </w:pPr>
      <w:r>
        <w:rPr/>
        <w:t>Não querendo aproximar vultos eminentes de tão enorme porte, nem comparar expressões mentais que marcaram uma época, me sinto também emocionado em receber outro paranaense de vida dedicada à inteligência, já com uma valiosa obra construída, uma existência prenhe de sucessos, o distinto pena lista professor René Ariel Dotti.</w:t>
      </w:r>
    </w:p>
    <w:p>
      <w:pPr>
        <w:pStyle w:val="PargrafoNormal"/>
        <w:rPr/>
      </w:pPr>
      <w:r>
        <w:rPr/>
        <w:t>A cadeira acadêmica, neste instante preenchida, tem uma larga tradição na história da nossa instituição. Basta evoquemos as eminências que por ela passaram e ficaram: o Patrono Jesuino Marcondes, Moisés Marcondes, Flávio Carvalho Guimarães, Newton Issac da Silva Carneiro, nomes que se constituíram em padrões morais conterrâneos.</w:t>
      </w:r>
    </w:p>
    <w:p>
      <w:pPr>
        <w:pStyle w:val="PargrafoNormal"/>
        <w:rPr/>
      </w:pPr>
      <w:r>
        <w:rPr/>
        <w:t>Jesuino, homem do Império, ao seu tempo não esquecido, deixou marcas indeléveis de honesta contribuição política e intelectual. Fica indispensável que se leia, do seu filho Moisés Marcondes, a sua sincera biografia, o livro "Pai e Patrono" onde os dois se juntam amorosamente numa comovente unidade espiritual recomendável para os pósteros.</w:t>
      </w:r>
    </w:p>
    <w:p>
      <w:pPr>
        <w:pStyle w:val="PargrafoNormal"/>
        <w:rPr/>
      </w:pPr>
      <w:r>
        <w:rPr/>
        <w:t>De Flávio Guimarães, o lingüista, o amante do belo idioma pá trio, o político exemplar de excelentes qualidades bem provadas, resta para nosso gáudio a memória viva que ficou de uma vida consumida de amor pelo Paraná, trabalhada na justeza de propósitos públicos que excederam a própria condição ambiente social humana.</w:t>
      </w:r>
    </w:p>
    <w:p>
      <w:pPr>
        <w:pStyle w:val="PargrafoNormal"/>
        <w:rPr/>
      </w:pPr>
      <w:r>
        <w:rPr/>
        <w:t>Newton Carneiro, não era apenas aquele colecionador atento de raridades históricas, pois era um cidadão que na sua atividade privada ou pública, passou pelo passado da nossa gente para colocar nosso Estado na comunidade internacional, evocando com amor cativo suas descobertas, dando beleza às coisas antes acontecidas.</w:t>
      </w:r>
    </w:p>
    <w:p>
      <w:pPr>
        <w:pStyle w:val="PargrafoNormal"/>
        <w:rPr/>
      </w:pPr>
      <w:r>
        <w:rPr/>
        <w:t>Reunidos aqui nesta noite festiva, para receber como acadêmico a René Ariel Dotti, só podemos esperar que ele dignificará a cadeira acadêmica que ora recebe. É um cidadão daquela linhagem conspícua que se fazem líderes pela própria natureza pessoal, que se destacam pela seriedade das conquistas arduamente conquistadas.</w:t>
      </w:r>
    </w:p>
    <w:p>
      <w:pPr>
        <w:pStyle w:val="PargrafoNormal"/>
        <w:rPr/>
      </w:pPr>
      <w:r>
        <w:rPr/>
        <w:t>Não é somente o jurista ou o penalista que domina o seu espírito inquieto, mas também o exato conhecimento sensível dos complexos problemas humanos. No universo das letras, ou no mundo da inteligência, a sua posição é invulgar, sempre engrandecendo as coisas e dando às coisas o seu verdadeiro significado universal.</w:t>
      </w:r>
    </w:p>
    <w:p>
      <w:pPr>
        <w:pStyle w:val="PargrafoNormal"/>
        <w:rPr>
          <w:spacing w:val="-2"/>
        </w:rPr>
      </w:pPr>
      <w:r>
        <w:rPr>
          <w:spacing w:val="-2"/>
        </w:rPr>
        <w:t>Para situar René Ariel Dotti será bastante o até agora trabalhado. Valem suas pesquisas. Valem seus estudos. Valem suas contribuições bibliográficas. Chega uma carreira pública ainda em louvável ascenção. É de importância que se apontem nele atributos que lhe deram sucesso na sua conduta livre de homem social.</w:t>
      </w:r>
    </w:p>
    <w:p>
      <w:pPr>
        <w:pStyle w:val="PargrafoNormal"/>
        <w:rPr/>
      </w:pPr>
      <w:r>
        <w:rPr/>
        <w:t>Formação regional, dimensão nacional, projeção internacional, eis o intelectual René Ariel Dotti nas suas peculiaridades pessoais, pelos seus trabalhos dentro do universo do direito, pelo pensamento limpo que atravessa fronteiras, deixando nos pagos de origem o seu laboratório de realizações, a sua alavanca de atuação mental.</w:t>
      </w:r>
    </w:p>
    <w:p>
      <w:pPr>
        <w:pStyle w:val="PargrafoNormal"/>
        <w:rPr/>
      </w:pPr>
      <w:r>
        <w:rPr/>
        <w:t>No Paraná, em Curitiba, já conseguimos semear idéias para o Brasil, para o mundo. Não estamos mais ilhados. Embora, em nosso meio vinguem ainda o silêncio e a impostura, nossa voz se faz ouvida com respeito nas distâncias geográficas, nosso trabalho repercute premiando valores alicerçados numa autêntica cultura cósmica.</w:t>
      </w:r>
    </w:p>
    <w:p>
      <w:pPr>
        <w:pStyle w:val="PargrafoNormal"/>
        <w:rPr/>
      </w:pPr>
      <w:r>
        <w:rPr/>
        <w:t>Possuindo uma carreira universitária completa, toda vivida na Universidade Federal do Paraná, como Auxiliar de Ensino (1966), Professor-Assistente (1970), Professor-Adjunto (1976) e Professor-Titular (1981), René Ariel Dotti aperfeiçoou sua educação jurídica e consolidou junto à juventude sua personalidade.</w:t>
      </w:r>
    </w:p>
    <w:p>
      <w:pPr>
        <w:pStyle w:val="PargrafoNormal"/>
        <w:rPr/>
      </w:pPr>
      <w:r>
        <w:rPr/>
        <w:t>Dois dos seus livros foram pensados para ficar: "Proteção da Vida Privada e Liberdade de Informação" e "Bases e Alternativas para o Sistema de Penas". Três ensaios por ele autora dos merecem lembrança: "Apontamentos sobre o Crime Político", "Violência e Criminalidade", "A liberdade e o Direito à Intimidade".</w:t>
      </w:r>
    </w:p>
    <w:p>
      <w:pPr>
        <w:pStyle w:val="PargrafoNormal"/>
        <w:rPr/>
      </w:pPr>
      <w:r>
        <w:rPr/>
        <w:t>Escrevendo com sobriedade, através de um estilo sem rebuscamentos inúteis, numa linguagem acessível e sem obscuridades, René Ariel Dotti fez das letras instrumento de comunicação vernácula, o melhor meio capaz de realizar uma obra séria nos objetivos, às vezes polêmica, sempre porém esclarecedora de colocações científicas.</w:t>
      </w:r>
    </w:p>
    <w:p>
      <w:pPr>
        <w:pStyle w:val="PargrafoNormal"/>
        <w:rPr/>
      </w:pPr>
      <w:r>
        <w:rPr/>
        <w:t>Suas breves incursões na literatura com escritos sobre arte, teatro ou contos, demonstram o acolhimento quê teve não só em concursos públicos, mas o acolhimento que obteve nos periódicos especializados, revelando uma tendência que ainda permanece vivenciada nos seus trabalhos jurídicos tocados de sensibilidade literária.</w:t>
      </w:r>
    </w:p>
    <w:p>
      <w:pPr>
        <w:pStyle w:val="PargrafoNormal"/>
        <w:rPr>
          <w:spacing w:val="-4"/>
        </w:rPr>
      </w:pPr>
      <w:r>
        <w:rPr>
          <w:spacing w:val="-4"/>
        </w:rPr>
        <w:t>Nada, isso traz de novidade. Juristas outros passaram por esta Casa de letras. Lacerda Pinto, Ulisses Vieira ou Enéias Marques, tiveram aqui assento. Porque na amplidão dos conhecimentos humanos, o que faz a igualdade reside precisamente no valor intelectual, no mérito intrínseco dos trabalhos bem elaborados.</w:t>
      </w:r>
    </w:p>
    <w:p>
      <w:pPr>
        <w:pStyle w:val="PargrafoNormal"/>
        <w:rPr/>
      </w:pPr>
      <w:r>
        <w:rPr/>
        <w:t>Somos, por assim dizer, uma síntese histórica da cultura paranaense. Trabalhamos no presente em louvor do passado. Realizamos no presente o que há de ficar no futuro. Somos assim a própria civilização paranaense, poliforme, aglutinando etnias, harmonizando energias, desenvolvida por séculos por homens de escol.</w:t>
      </w:r>
    </w:p>
    <w:p>
      <w:pPr>
        <w:pStyle w:val="PargrafoNormal"/>
        <w:rPr/>
      </w:pPr>
      <w:r>
        <w:rPr/>
        <w:t>Graças ao Eterno, nada nos faltou. Superamos contradições. Desbravamos planaltos. Alinhamos fronteiras. Criamos universidades, possuímos um patrimônio literário, artístico e científico todo nosso, todo paranaense, com fisionomia bastante singular, características indeléveis que resistirão ao longo tempo secularizado.</w:t>
      </w:r>
    </w:p>
    <w:p>
      <w:pPr>
        <w:pStyle w:val="PargrafoNormal"/>
        <w:rPr/>
      </w:pPr>
      <w:r>
        <w:rPr/>
        <w:t>Aqueles que nos pretendem ignorar ou nos submeter esbarram em realidades candentes, nossa natureza nossa geografia, nossa economia, nossa sociedade, nossa cultura, nossas individualidades representativas. Dentro da nação, somos um povo soberano. Não devemos nada a ninguém. Não sofremos do mal das sujeições humilhantes.</w:t>
      </w:r>
    </w:p>
    <w:p>
      <w:pPr>
        <w:pStyle w:val="PargrafoNormal"/>
        <w:rPr/>
      </w:pPr>
      <w:r>
        <w:rPr/>
        <w:t>Neste momento, em que recebemos um novo acadêmico, estamos exaltando as nossas tradições. Na pessoa de René Ariel Dotti, vamos ter sem dúvida um ardoroso defensor do que somos e podemos fazer. Ele já vem coberto de insígnias duradouras, como um intelectual testado nas lutas de gabinete e nas tormentas públicas.</w:t>
      </w:r>
    </w:p>
    <w:p>
      <w:pPr>
        <w:pStyle w:val="PargrafoNormal"/>
        <w:rPr/>
      </w:pPr>
      <w:r>
        <w:rPr/>
        <w:t xml:space="preserve">Justa </w:t>
      </w:r>
      <w:r>
        <w:rPr>
          <w:i/>
        </w:rPr>
        <w:t xml:space="preserve">in tempora </w:t>
      </w:r>
      <w:r>
        <w:rPr/>
        <w:t>foi a eleição de René Ariel Dotti, agora membro permanente desta instituição acadêmica. É mais um a resguardar nossas prerrogativas intelectuais ou de real inteligência criadora, afirmando além fronteiras físicas que o Paraná e no Paraná há muita gente que sabe pensar e bem melhor ainda realizar.</w:t>
      </w:r>
    </w:p>
    <w:p>
      <w:pPr>
        <w:pStyle w:val="PargrafoNormal"/>
        <w:rPr/>
      </w:pPr>
      <w:r>
        <w:rPr/>
        <w:t>Pelos seus méritos intelectuais, seja benvindo professor René Ariel Dotti a esta nossa Casa, agora sua Casa. Seja benvindo acadêmico René Ariel Dotti como um dos nossos. Estamos satisfeitos com a sua escolha. Visando o futuro, prezamos o presente, enaltecendo valores reconhecidos. Esta é minha palavra de continuada esperança.</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altName w:val="Arial"/>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Discursos Acadêmicos. Sessão Solene de 14 de setembro de 1992. </w:t>
      </w:r>
      <w:r>
        <w:rPr>
          <w:b/>
        </w:rPr>
        <w:t>Revista da Academia Paranaense de Letras</w:t>
      </w:r>
      <w:r>
        <w:rPr/>
        <w:t>, Curitiba, n.29,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Arial" w:hAnsi="Century Gothic;Arial" w:cs="Century Gothic;Arial"/>
      <w:sz w:val="22"/>
    </w:rPr>
  </w:style>
  <w:style w:type="paragraph" w:styleId="Rodada">
    <w:name w:val="rodada"/>
    <w:basedOn w:val="PargrafoaEsquerda"/>
    <w:qFormat/>
    <w:pPr>
      <w:jc w:val="center"/>
    </w:pPr>
    <w:rPr>
      <w:rFonts w:ascii="Century Gothic;Arial" w:hAnsi="Century Gothic;Arial" w:cs="Century Gothic;Arial"/>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1:24:00Z</dcterms:created>
  <dc:creator>Leia</dc:creator>
  <dc:description/>
  <dc:language>en-US</dc:language>
  <cp:lastModifiedBy>Leia</cp:lastModifiedBy>
  <dcterms:modified xsi:type="dcterms:W3CDTF">2003-05-02T11:24:00Z</dcterms:modified>
  <cp:revision>2</cp:revision>
  <dc:subject/>
  <dc:title>PIMENTA BUENO E O SUPREMO TRIBUNAL DE JUSTIÇA MANOEL DE OLIVEIRA FRANCO SOBRINHO </dc:title>
</cp:coreProperties>
</file>