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om3dgitos"/>
        <w:spacing w:before="480" w:after="240"/>
        <w:ind w:left="0" w:hanging="0"/>
        <w:rPr>
          <w:b/>
          <w:b/>
        </w:rPr>
      </w:pPr>
      <w:r>
        <w:rPr>
          <w:b/>
        </w:rPr>
        <w:t>DISCURSO DE AGRADECIMENTO DO PROFESSOR MANOEL DE OLIVEIRA FRANCO SOBRINHO:</w:t>
      </w:r>
    </w:p>
    <w:p>
      <w:pPr>
        <w:pStyle w:val="PargrafoNormal"/>
        <w:rPr/>
      </w:pPr>
      <w:r>
        <w:rPr/>
        <w:t>"Chego de longe, de uma nação bastante amiga, o Brasil, como decano da minha Faculdade de Direito, integrada à mais antiga universidade brasileira, a Universidade Federal do Paraná, para receber da Universidade Nacional Maior de São Marcos o gratificante título de Professor Honorário.</w:t>
      </w:r>
    </w:p>
    <w:p>
      <w:pPr>
        <w:pStyle w:val="PargrafoNormal"/>
        <w:rPr/>
      </w:pPr>
      <w:r>
        <w:rPr/>
        <w:t>Não preciso, mas devo dizer que a honra, que neste momento recebo, dela devem partilhar todos os professores universitários do meu país. Tão insigne é esta honra, tão nobre o título outorgado, que posso confessar, de público, não ter sido tão inútil minha longa existência de trabalho e de estudos.</w:t>
      </w:r>
    </w:p>
    <w:p>
      <w:pPr>
        <w:pStyle w:val="PargrafoNormal"/>
        <w:rPr/>
      </w:pPr>
      <w:r>
        <w:rPr/>
        <w:t>Queiram crer, senhores mestres, professores e doutores, aqui presentes nesta augusta cerimônia, que nada como a cultura para aproximar as nações, para conscientizar homens de responsabilidade provada, para dar relevo ao entendimento indispensável à compreensão dos reais valores universais.</w:t>
      </w:r>
    </w:p>
    <w:p>
      <w:pPr>
        <w:pStyle w:val="PargrafoNormal"/>
        <w:rPr/>
      </w:pPr>
      <w:r>
        <w:rPr/>
        <w:t>O Peru, esta grande nação, é projeção moral e intelectual no Brasil, pela sua história e lutada formação política. O Brasil, posso e devo afirmar, tem no Peru, apesar das origens sociais diferenciadas, ponto avançado do nosso Continente, nação irmã nos ideais e nas aspirações comuns, vivendo ambas no passado de semelhantes contingências históricas.</w:t>
      </w:r>
    </w:p>
    <w:p>
      <w:pPr>
        <w:pStyle w:val="PargrafoNormal"/>
        <w:rPr/>
      </w:pPr>
      <w:r>
        <w:rPr/>
        <w:t>Quanto a esta Universidade, a Universidade Nacional Maior de São Marcos, pela tradição é a primeira no orgulho das Américas, tão marcada que desde 1551 ficou pelo esforço constante de emancipação da nossa civilização e cultura cósmicas, nas artes, na literatura, nas ciências, e, sobretudo, no direito.</w:t>
      </w:r>
    </w:p>
    <w:p>
      <w:pPr>
        <w:pStyle w:val="PargrafoNormal"/>
        <w:rPr/>
      </w:pPr>
      <w:r>
        <w:rPr/>
        <w:t xml:space="preserve">Falar, dizendo desta Instituição, é como retornar à nossa quase semelhante formação histórica de povos soberanos, pensando nas gerações novas </w:t>
      </w:r>
    </w:p>
    <w:p>
      <w:pPr>
        <w:pStyle w:val="PargrafoNormal"/>
        <w:spacing w:lineRule="auto" w:line="240"/>
        <w:ind w:hanging="0"/>
        <w:rPr/>
      </w:pPr>
      <w:r>
        <w:rPr/>
        <w:t>_______________________</w:t>
      </w:r>
    </w:p>
    <w:p>
      <w:pPr>
        <w:pStyle w:val="Footnote"/>
        <w:ind w:hanging="0"/>
        <w:rPr/>
      </w:pPr>
      <w:r>
        <w:rPr>
          <w:rStyle w:val="FootnoteCharacters"/>
        </w:rPr>
        <w:t>*</w:t>
      </w:r>
      <w:r>
        <w:rPr/>
        <w:t xml:space="preserve"> Discurso de Agradecimento do Professor Manoel de Oliveira Franco Sobrinho na da solenidade da entrega do título de "Professor Honorário" da Universidade de São Marcos. Separata da </w:t>
      </w:r>
      <w:r>
        <w:rPr>
          <w:b/>
        </w:rPr>
        <w:t>Revista da Faculdade de Direito Universidade Federal do Paraná</w:t>
      </w:r>
      <w:r>
        <w:rPr/>
        <w:t>, n.19, 1978-1980.</w:t>
      </w:r>
    </w:p>
    <w:p>
      <w:pPr>
        <w:pStyle w:val="PargrafoNormal"/>
        <w:ind w:hanging="0"/>
        <w:rPr/>
      </w:pPr>
      <w:r>
        <w:rPr/>
        <w:t xml:space="preserve">que aí estão e naquelas que hão de vir, assegurando a permanência do que se pode </w:t>
      </w:r>
    </w:p>
    <w:p>
      <w:pPr>
        <w:pStyle w:val="PargrafoNormal"/>
        <w:ind w:hanging="0"/>
        <w:rPr/>
      </w:pPr>
      <w:r>
        <w:rPr/>
        <w:t>fazer no passado, em dignidade e independência moral, em liberdade mental e dinâmica civilizadora.</w:t>
      </w:r>
    </w:p>
    <w:p>
      <w:pPr>
        <w:pStyle w:val="PargrafoNormal"/>
        <w:rPr/>
      </w:pPr>
      <w:r>
        <w:rPr/>
        <w:t>Secularizada, esta Universidade, Real e Pontifícia desde 1571, no antanho expressivo centro cultural da maior influência na parte ocidental do Continente, no presente não se pode negar que da sua atuação surgiu uma América capaz de transformar a valiosíssima herança hispânica.</w:t>
      </w:r>
    </w:p>
    <w:p>
      <w:pPr>
        <w:pStyle w:val="PargrafoNormal"/>
        <w:rPr/>
      </w:pPr>
      <w:r>
        <w:rPr/>
        <w:t>Nesta mansão, onde saudavelmente se respira história, não podemos olvidar inesquecíveis personagens universitários. Bem alto, e em bom som, permitam que relembre, pela grandeza das suas vidas, don Pedro de Peralta Barnuevo Rocha y Benavides e don Pablo de Olavide y Jáuregui, ambos vivos na memória dos pósteros.</w:t>
      </w:r>
    </w:p>
    <w:p>
      <w:pPr>
        <w:pStyle w:val="PargrafoNormal"/>
        <w:rPr/>
      </w:pPr>
      <w:r>
        <w:rPr/>
        <w:t>Ainda pairam nos espíritos, sob os umbrais desta respeitável mansão, as figuras raras e impressionantes de don José Baquijano y Carrilo e de don Toribio Rodriguez de Mendoza, cidadãos que souberam amar as idéias de liberdade e forjaram o aparecimento de notáveis tribunos peruanos.</w:t>
      </w:r>
    </w:p>
    <w:p>
      <w:pPr>
        <w:pStyle w:val="PargrafoNormal"/>
        <w:rPr>
          <w:spacing w:val="-4"/>
        </w:rPr>
      </w:pPr>
      <w:r>
        <w:rPr>
          <w:spacing w:val="-4"/>
        </w:rPr>
        <w:t>A eles, toda a América deve, na seqüência de memoráveis acontecimentos, que vicejassem, num mundo novo em nascimento, individualidades como don José Faustino Sanchez Carrión e don Francisco Xavier Mariátegui, expressões que pertencem ao patrimônio americano e à inteligência contemporânea.</w:t>
      </w:r>
    </w:p>
    <w:p>
      <w:pPr>
        <w:pStyle w:val="PargrafoNormal"/>
        <w:rPr/>
      </w:pPr>
      <w:r>
        <w:rPr/>
        <w:t>De igual maneira, aliás confortante, meu testemunho presente obriga relembrar, numa respeitosa homenagem, o insigne jurista don Francisco Garcia Calderón, autor do monumental "Diccionário de la Legislación Peruana", antecessor, na nobreza magisterial, do ilustre doutor Juan de Dios Guevara.</w:t>
      </w:r>
    </w:p>
    <w:p>
      <w:pPr>
        <w:pStyle w:val="PargrafoNormal"/>
        <w:rPr/>
      </w:pPr>
      <w:r>
        <w:rPr/>
        <w:t>De Vossa Magnificiência, senhor professor Juan de Dios Guevara, herdeiro de uma bela herança professoral, só me cumpre dizer que soube engrandecer a universidade americana, expandindo seu prestígio histórico e social projetando as tradições inafastáveis da Universidade Nacional Maior de São Marcos.</w:t>
      </w:r>
    </w:p>
    <w:p>
      <w:pPr>
        <w:pStyle w:val="PargrafoNormal"/>
        <w:rPr/>
      </w:pPr>
      <w:r>
        <w:rPr/>
        <w:t>Na disciplina da minha especialidade, destaque-se don Paz Soldán e don Toribio Alayza, numa obra já de meio século porque de 1927, intitulada "Derecho Administrativo General y del Peru" divulgada para ganhar larga repercussão de pensamento criador e doutrinário.</w:t>
      </w:r>
    </w:p>
    <w:p>
      <w:pPr>
        <w:pStyle w:val="PargrafoNormal"/>
        <w:rPr/>
      </w:pPr>
      <w:r>
        <w:rPr/>
        <w:t>Evidente, sem dúvida, que, no decorrer de uma solenidade como esta, não é possível levantar tudo quanto o administrativismo peruano realizou, colocando o Direito Administrativo nacional, no plano das efetivas conquistas, iniciadas na França, pelos idos de 1829.</w:t>
      </w:r>
    </w:p>
    <w:p>
      <w:pPr>
        <w:pStyle w:val="PargrafoNormal"/>
        <w:rPr/>
      </w:pPr>
      <w:r>
        <w:rPr/>
        <w:t>Quem acompanha o que aqui se fez e está fazendo, sabe que as grandes linhas diretoras do Direito Administrativo não foram esquecidas, nem esquecidas foram as lições de De Gerando, Laferrière, Laband, Mayer, Romagnosi, Orlando, Colmeiro e Adolfo Posada.</w:t>
      </w:r>
    </w:p>
    <w:p>
      <w:pPr>
        <w:pStyle w:val="PargrafoNormal"/>
        <w:rPr>
          <w:spacing w:val="-2"/>
        </w:rPr>
      </w:pPr>
      <w:r>
        <w:rPr>
          <w:spacing w:val="-2"/>
        </w:rPr>
        <w:t>Atualmente, justiça se faça, muito a nós brasileiros impressionou a sensibilidade de don Alberto Ruiz Eldredge, embaixador do Peru no meu país, profunda inteligência voltada para os problemas de administração política., sobretudo na complexa área jurídica internacional.</w:t>
      </w:r>
    </w:p>
    <w:p>
      <w:pPr>
        <w:pStyle w:val="PargrafoNormal"/>
        <w:rPr/>
      </w:pPr>
      <w:r>
        <w:rPr/>
        <w:t>Como não há Estado sem administração, isso em qualquer das esferas de atividade político-administrativa, a posição do eminente Alberto Ruiz Eldredge assume importância que escapa dos limites geográficos peruanos, tal o relevo da sua contribuição no tocante à ampla problemática pública.</w:t>
      </w:r>
    </w:p>
    <w:p>
      <w:pPr>
        <w:pStyle w:val="PargrafoNormal"/>
        <w:rPr/>
      </w:pPr>
      <w:r>
        <w:rPr/>
        <w:t>Portanto, novamente falando em nome do que ordena minha emoção, a indicação feita ao Conselho Executivo desta Universidade, através dos doutores Alberto Ruiz Eldredge, Gustavo Bacacorzo e Luiz del Prado Paredes, é uma iniciativa sensibilizante da qual jamais esquecerei.</w:t>
      </w:r>
    </w:p>
    <w:p>
      <w:pPr>
        <w:pStyle w:val="PargrafoNormal"/>
        <w:rPr/>
      </w:pPr>
      <w:r>
        <w:rPr/>
        <w:t>Por dever de ofício, com inusitada admiração intelectual, ressalto, no doutor Gustavo Bacacorzo, um nome que já atravessou as fronteiras peruanas, passando a bastante conhecido no Brasil, pela sua atuação na cátedra e publicação de estudos de inconfundível valor jurídico-doutrinário.</w:t>
      </w:r>
    </w:p>
    <w:p>
      <w:pPr>
        <w:pStyle w:val="PargrafoNormal"/>
        <w:rPr/>
      </w:pPr>
      <w:r>
        <w:rPr/>
        <w:t>Tornou-se fundamental à minha bibliografia, pelo sentido das pesquisas fáticas, o que o doutor Bacacorzo nos brindou com a edição de dois trabalhos eruditos e práticos: "Regulamento de Procedimentos Administrativos" e "Derecho de Remuneraciones del Peru".</w:t>
      </w:r>
    </w:p>
    <w:p>
      <w:pPr>
        <w:pStyle w:val="PargrafoNormal"/>
        <w:rPr/>
      </w:pPr>
      <w:r>
        <w:rPr/>
        <w:t>No primeiro, pela sistemática pioneira na América, está o processo administrativo regulado nas efetivas relações conceituais e jurídicas. No segundo, focando o Estado, o trabalho e o trabalhador, analisou com acuidade o regime, a natureza jurídica relaciona! e as fontes do direito.</w:t>
      </w:r>
    </w:p>
    <w:p>
      <w:pPr>
        <w:pStyle w:val="PargrafoNormal"/>
        <w:rPr/>
      </w:pPr>
      <w:r>
        <w:rPr/>
        <w:t>Permita-me, o senhor doutor Luis del Prado Paredes, que torne francamente pública a minha admiração, porque os laços, que passam agora a nos unir, exteriorizam-se numa mesma elevada preocupação, que é aquela preocupação de continuar bem servir a cátedra, o ensino superior e as nossas pátrias co-irmãs.</w:t>
      </w:r>
    </w:p>
    <w:p>
      <w:pPr>
        <w:pStyle w:val="PargrafoNormal"/>
        <w:rPr/>
      </w:pPr>
      <w:r>
        <w:rPr/>
        <w:t>Ao nobre Conselho Executivo desta tradicional Universidade, ao Magnífico Reitor doutor Juan de Dios Guevara e a todos que compõem o colendo colegiado universitário, só posso afirmar que o gesto que me conferiu tanta honraria, seja também um gesto aberto de amizade pelo Brasil.</w:t>
      </w:r>
    </w:p>
    <w:p>
      <w:pPr>
        <w:pStyle w:val="PargrafoNormal"/>
        <w:rPr/>
      </w:pPr>
      <w:r>
        <w:rPr/>
        <w:t>As eminentes autoridades que concederam, maior enobrecimento a esta solenidade, contribuindo com os suas ilustres presenças para o brilho de praxes que são centenárias, evoco como agradecimento a unidade espiritual, continental e americana, diante do porvir e futuro das Américas.</w:t>
      </w:r>
    </w:p>
    <w:p>
      <w:pPr>
        <w:pStyle w:val="PargrafoNormal"/>
        <w:rPr/>
      </w:pPr>
      <w:r>
        <w:rPr/>
        <w:t>Senhor doutor e Magnífico Reitor, declaro, ao receber as insígnias e o título de Professor Honorário da Universidade Nacional Maior de São Marcos, que muito aumentou minha responsabilidade intelectual e científica, minha obrigação de humildemente servir e dignificar a honrosa distinção recebida.</w:t>
      </w:r>
    </w:p>
    <w:p>
      <w:pPr>
        <w:pStyle w:val="PargrafoNormal"/>
        <w:rPr/>
      </w:pPr>
      <w:r>
        <w:rPr/>
        <w:t>Senhor Doutor e Magnífico Reitor:</w:t>
      </w:r>
    </w:p>
    <w:p>
      <w:pPr>
        <w:pStyle w:val="PargrafoNormal"/>
        <w:rPr/>
      </w:pPr>
      <w:r>
        <w:rPr/>
        <w:t>Hoje no Brasil, como pesquisador e modesto jurista independente, o que faço como ideal limita-se em defender a preservação da cultura e da paz social, considerados os compromissos históricos que sempre mantivemos com a América e com o mundo do universo cristão.</w:t>
      </w:r>
    </w:p>
    <w:p>
      <w:pPr>
        <w:pStyle w:val="PargrafoNormal"/>
        <w:rPr/>
      </w:pPr>
      <w:r>
        <w:rPr/>
        <w:t>Sem porém intimamente poder bem apreciar e julgar, nós, que fazemos do direito nossa primeira missão, não escapamos da vontade de exaltar expressões lendárias como a do poeta Mariano Melgar ou do romântico Ricardo Palma, raízes singulares da inteligência e do sentimento continentais.</w:t>
      </w:r>
    </w:p>
    <w:p>
      <w:pPr>
        <w:pStyle w:val="PargrafoNormal"/>
        <w:rPr/>
      </w:pPr>
      <w:r>
        <w:rPr/>
        <w:t>Ao terminar, saúdo com o sempre livre saudar da palavra universitária, alunos, dirigentes e mestres desta esplêndida Casa Superior de ensino humanístico, exemplo histórico na América e no mundo, mantenedora de tradições, nos conflitos temporais, entre o homem e a evolução da sociedade política.</w:t>
      </w:r>
    </w:p>
    <w:p>
      <w:pPr>
        <w:pStyle w:val="PargrafoNormal"/>
        <w:rPr/>
      </w:pPr>
      <w:r>
        <w:rPr/>
        <w:t>A mocidade, à juventude universitária, guardiã dessas vivas tradições, aqui nesta mansão como em qualquer outra de igual missão, herdeira de natural sabedoria dos séculos na condução da humanidade, deixo com ela a minha esperança e fé, a minha paciência e sentimento de amor fraterno.</w:t>
      </w:r>
    </w:p>
    <w:p>
      <w:pPr>
        <w:pStyle w:val="PargrafoNormal"/>
        <w:rPr/>
      </w:pPr>
      <w:r>
        <w:rPr/>
        <w:t>A todos que me ouviram, o meu muito obrigado, o agradecimento de um professor brasileiro, desde este momento solene, integrado à esta Universidade, e que assume, assim, publicamente, deveres e obrigações, o dever de bem poder servir e a obrigação de</w:t>
      </w:r>
      <w:r>
        <w:rPr>
          <w:b/>
        </w:rPr>
        <w:t xml:space="preserve"> </w:t>
      </w:r>
      <w:r>
        <w:rPr/>
        <w:t>sempre ser digno da alta honraria recebida".</w:t>
      </w:r>
    </w:p>
    <w:p>
      <w:pPr>
        <w:pStyle w:val="Normal"/>
        <w:rPr/>
      </w:pPr>
      <w:r>
        <w:rPr/>
      </w:r>
    </w:p>
    <w:p>
      <w:pPr>
        <w:pStyle w:val="Normal"/>
        <w:rPr/>
      </w:pPr>
      <w:r>
        <w:rPr/>
      </w:r>
    </w:p>
    <w:sectPr>
      <w:footerReference w:type="default" r:id="rId2"/>
      <w:footerReference w:type="first" r:id="rId3"/>
      <w:type w:val="nextPage"/>
      <w:pgSz w:w="11906" w:h="16838"/>
      <w:pgMar w:left="1644" w:right="1191" w:gutter="0" w:header="0" w:top="1361" w:footer="964"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25:00Z</dcterms:created>
  <dc:creator>OLVF1</dc:creator>
  <dc:description/>
  <dc:language>en-US</dc:language>
  <cp:lastModifiedBy>OLVF1</cp:lastModifiedBy>
  <cp:lastPrinted>2003-04-23T13:39:00Z</cp:lastPrinted>
  <dcterms:modified xsi:type="dcterms:W3CDTF">2003-04-23T16:47:00Z</dcterms:modified>
  <cp:revision>4</cp:revision>
  <dc:subject/>
  <dc:title>DISCURSO DE AGRADECIMENTO DO PROFESSOR MANOEL DE OLIVEIRA FRANCO SOBRINHO:</dc:title>
</cp:coreProperties>
</file>