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aEsquerda"/>
        <w:rPr>
          <w:b/>
          <w:b/>
        </w:rPr>
      </w:pPr>
      <w:r>
        <w:rPr>
          <w:b/>
        </w:rPr>
        <w:t>DISCURSO PROFERIDO PELO PROFESSOR MANOEL DE OLIVEIRA FRANCO SOBRINHO, EM NOME DA UNIVERSIDADE DO PARANÁ, NA SOLENIDADE DA ENTREGA DO TÍTULO DE "DOUTOR HONORIS CAUSA" AO MARECHAL HUMBERTO DE ALENCAR CASTELO BRANCO, PRESIDENTE DA REPÚBLICA DOS ESTADOS UNIDOS DO BRASIL.</w:t>
      </w:r>
    </w:p>
    <w:p>
      <w:pPr>
        <w:pStyle w:val="PargrafoNormal"/>
        <w:spacing w:lineRule="exact" w:line="460"/>
        <w:rPr>
          <w:b/>
          <w:b/>
        </w:rPr>
      </w:pPr>
      <w:r>
        <w:rPr>
          <w:b/>
        </w:rPr>
      </w:r>
    </w:p>
    <w:p>
      <w:pPr>
        <w:pStyle w:val="PargrafoNormal"/>
        <w:spacing w:lineRule="exact" w:line="460"/>
        <w:rPr/>
      </w:pPr>
      <w:r>
        <w:rPr/>
        <w:t>Senhor Presidente:</w:t>
      </w:r>
    </w:p>
    <w:p>
      <w:pPr>
        <w:pStyle w:val="PargrafoNormal"/>
        <w:spacing w:lineRule="exact" w:line="460"/>
        <w:rPr/>
      </w:pPr>
      <w:r>
        <w:rPr/>
        <w:t>Não é nada difícil saudar Vossa Excelência em momento tão histórico como este. A tarefa que me foi confiada é bastante fácil. O título – diploma "Honoris Causa" – que a Vossa Excelência está sendo concedido, traz na sua expressão, dois significados: de homenagem ao espírito e à conduta passada e presente de um bravo soldado e cidadão da República.</w:t>
      </w:r>
    </w:p>
    <w:p>
      <w:pPr>
        <w:pStyle w:val="PargrafoNormal"/>
        <w:spacing w:lineRule="exact" w:line="460"/>
        <w:rPr/>
      </w:pPr>
      <w:r>
        <w:rPr/>
        <w:t>Por isso a história há de reconhecer a justeza de nossa homenagem em razão dos méritos inconfundíveis do homenageado. A consagração doutoral universitária, não sendo simplesmente política, é humana em termos próprios de sentimento nacional. Aqui está o Brasil, com a nossa admiração na pessoa ilustre de Vossa Excelência. Aqui estamos, para receber Vossa Excelência como um dos nossos, pelos diferentes aspectos morais, espirituais e culturais da sua vida sempre dedicada ao serviço da Nação.</w:t>
      </w:r>
    </w:p>
    <w:p>
      <w:pPr>
        <w:pStyle w:val="PargrafoNormal"/>
        <w:spacing w:lineRule="exact" w:line="460"/>
        <w:rPr/>
      </w:pPr>
      <w:r>
        <w:rPr/>
      </w:r>
    </w:p>
    <w:p>
      <w:pPr>
        <w:pStyle w:val="PargrafoNormal"/>
        <w:spacing w:lineRule="exact" w:line="460"/>
        <w:rPr/>
      </w:pPr>
      <w:r>
        <w:rPr/>
        <w:t>Senhor Presidente:</w:t>
      </w:r>
    </w:p>
    <w:p>
      <w:pPr>
        <w:pStyle w:val="PargrafoNormal"/>
        <w:spacing w:lineRule="exact" w:line="460"/>
        <w:rPr/>
      </w:pPr>
      <w:r>
        <w:rPr/>
        <w:t>Não somos, como função universitária, uma função de cúpula. Somos uma função de base fundada na vida social e na evolução do pensamento humano. O título que Vossa Excelência hoje recebe, nesta esplêndida noite de gala, não é somente de homenagem ao homem cuja missão não encontra limitações de horizonte político. Nossa confiança sincera no futuro do Brasil é a mesma confiança sincera da mocidade que estuda. Dela – a mocidade – nos chegam os alimentos necessários de conforto espiritual, de coragem cívica e de patriotismo, da mesma forma – permita que eu confesse – estendemos essa confiança sincera a Vossa Excelência, com esperança e fé nos supremos destinos da Nação.</w:t>
      </w:r>
    </w:p>
    <w:p>
      <w:pPr>
        <w:pStyle w:val="PargrafoNormal"/>
        <w:rPr/>
      </w:pPr>
      <w:r>
        <w:rPr/>
        <w:t>O problema brasileiro, podem observar, não é só político, porque é também econômico e cultural. A técnica e a ciência exigem consciência de pesquisa. As Universidades, como a nossa, sensíveis às inquietações nacionais, amarguram com os desajustes de ordem social. As soluções não se apresentam com a simplicidade que era de esperar. Lá fora, no mundo do governo e dos homens, como aqui dentro, no mundo das idéias, estamos enfrentando uma guerra sem precedentes que escapa ao entendimento dos ensinamentos clássicos. As armas convencionais, em política, de nada servem. Nem as técnicas convencionais em economia. A cultura, Senhor Presidente, não deve ser tão somente fator de desenvolvimento, mas acima de tudo elemento de renovação. Herdamos do passado próximo a desordem organizada, ou melhor, a ordem da desordem organizada.</w:t>
      </w:r>
    </w:p>
    <w:p>
      <w:pPr>
        <w:pStyle w:val="PargrafoNormal"/>
        <w:rPr/>
      </w:pPr>
      <w:r>
        <w:rPr/>
        <w:t>Para bem analisar as causas que tenham concorrido para o relaxamento moral que domina a Nação, e procurar-se até onde o conceito de direito foi desnaturado e a idéia de justiça social pervertida, é necessário chegarmos a vitória equívocos de certos usos que transformaram consciências, e corromperam todos os instrumentos próprios de governo e de administração. As Universidades, Senhor Presidente, principalmente a Universidade do Paraná, tudo espera do governo republicano de Vossa Excelência. Queremos continuar – aqui falo em nome dela e do seu Conselho Universitário – nossa tradição dentro dos mais puros princípios renovadores, ensinando e mais aprendendo ainda, fazendo ciência, investigação e pesquisa, fazendo cultura e como suporte da civilização do futuro.</w:t>
      </w:r>
    </w:p>
    <w:p>
      <w:pPr>
        <w:pStyle w:val="PargrafoNormal"/>
        <w:rPr/>
      </w:pPr>
      <w:r>
        <w:rPr/>
        <w:t>Onde estive no mundo senti larga admiração pelo Brasil. Esse mundo ainda acredita em nossa honestidade moral e recuperação administrativa. Daí porque a inteligência precisa ser protegida em favor da dignidade da Cátedra. Não importa para o bem da Nação, que as opiniões políticas não se harmonizem. Mas é, através do espírito, que se disciplina a liberdade. Estamos também satisfeitos porque Vossa Excelência, Senhor Presidente da República, levou para o Ministério da Educação e Cultura, um homem paranaense que merece consideração geral e justa compreensão dos seus elevados propósitos. Não engana ninguém porque é um espírito formado na consciência fiel da tradição cristã, com alto nível de afirmação moral e intelectual.</w:t>
      </w:r>
    </w:p>
    <w:p>
      <w:pPr>
        <w:pStyle w:val="PargrafoNormal"/>
        <w:rPr/>
      </w:pPr>
      <w:r>
        <w:rPr/>
        <w:t>A cultura sempre exigiu tranqüilidade social e política. A cultura pede economia organizada. As Universidades solicitam recursos para poder colaborar com o poder público em razão do futuro nacional. Dolorosamente temos vivido e temos sofrido os acidentes das mudanças governamentais inevitáveis. Lamentavelmente o povo brasileiro quase caiu em desgraça e com isso também os homens de espírito e de inteligência. A federação precisa ser mantida dentro da União Federal e na comunhão única de todos os Estados. Com ela está o Paraná. Observai, Senhor Presidente, as homenagens agora recebidas. É o Paraná, repito. É da gente brasileira do Paraná. Aqui nesta Casa, a Universidade se fez força ordenada pelo espírito, possibilitando o crescer de crianças e de homens. Vossa Excelência, Senhor Presidente, está sentido o Paraná. Sinta, Senhor Presidente, porque o Paraná, integraliza hoje, quem sabe amanhã as implicações que dizem respeito à segurança de nossa própria estrutura nacional.</w:t>
      </w:r>
    </w:p>
    <w:p>
      <w:pPr>
        <w:pStyle w:val="PargrafoNormal"/>
        <w:rPr/>
      </w:pPr>
      <w:r>
        <w:rPr/>
        <w:t>Aqui estão reunidos os Membros do Conselho Universitário em Assembléia Universitária – da Universidade mais antiga do país – para dizer a Vossa Excelência que o Brasil precisa continuar com apreço amor e dignidade a sua caminhada histórica, em favor de um destino humano e daquelas coisas que sejam humanas. Permiti, Senhor Presidente, que em nome deste Conselho, também agradeça a presença do Excelentíssimo Senhor Governador do Estado do Paraná, homem ligado às nossas tarefas de cultura. Permiti que ainda em nome deste Conselho, agradeça também a presença das altas autoridades que aqui vieram prestigiar, momento de tão elevada significação para as tradições futuras desta Casa.</w:t>
      </w:r>
    </w:p>
    <w:p>
      <w:pPr>
        <w:pStyle w:val="PargrafoNormal"/>
        <w:rPr/>
      </w:pPr>
      <w:r>
        <w:rPr/>
        <w:t>Saudando Vossa Excelência, no momento em que recebe o título de doutor "Honoris Causa", com emoção e muito orgulho, tenho apenas a dizer com a sinceridade que me domina o espírito.</w:t>
      </w:r>
    </w:p>
    <w:p>
      <w:pPr>
        <w:pStyle w:val="PargrafoNormal"/>
        <w:rPr/>
      </w:pPr>
      <w:r>
        <w:rPr/>
        <w:t>DEUS GUARDE O PRESIDENTE HUMBERTO DE ALENCAR CASTELO BRANCO.</w:t>
      </w:r>
    </w:p>
    <w:sectPr>
      <w:headerReference w:type="default" r:id="rId2"/>
      <w:headerReference w:type="first" r:id="rId3"/>
      <w:footerReference w:type="default" r:id="rId4"/>
      <w:footerReference w:type="first" r:id="rId5"/>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Arial" w:hAnsi="Century Gothic;Arial" w:cs="Century Gothic;Arial"/>
      <w:sz w:val="22"/>
    </w:rPr>
  </w:style>
  <w:style w:type="paragraph" w:styleId="Rodada">
    <w:name w:val="rodada"/>
    <w:basedOn w:val="PargrafoaEsquerda"/>
    <w:qFormat/>
    <w:pPr>
      <w:jc w:val="center"/>
    </w:pPr>
    <w:rPr>
      <w:rFonts w:ascii="Century Gothic;Arial" w:hAnsi="Century Gothic;Arial" w:cs="Century Gothic;Arial"/>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3:51:00Z</dcterms:created>
  <dc:creator>Leia</dc:creator>
  <dc:description/>
  <dc:language>en-US</dc:language>
  <cp:lastModifiedBy>Leia</cp:lastModifiedBy>
  <dcterms:modified xsi:type="dcterms:W3CDTF">2003-05-01T23:51:00Z</dcterms:modified>
  <cp:revision>2</cp:revision>
  <dc:subject/>
  <dc:title>PIMENTA BUENO E O SUPREMO TRIBUNAL DE JUSTIÇA MANOEL DE OLIVEIRA FRANCO SOBRINHO </dc:title>
</cp:coreProperties>
</file>