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DISCURSO DE RECEPÇÃO NA ACADEMIA PARANAENSE DE LETRAS, AO TITULAR DA CADEIRA N.</w:t>
      </w:r>
      <w:r>
        <w:rPr>
          <w:caps w:val="false"/>
          <w:smallCaps w:val="false"/>
          <w:vertAlign w:val="superscript"/>
        </w:rPr>
        <w:t>o</w:t>
      </w:r>
      <w:r>
        <w:rPr/>
        <w:t xml:space="preserve"> 7, MARINO BUENO BRANDÃO BRAGA, PRONUNCIADO PELO ACADÊMICO MANOEL DE OLIVEIRA FRANCO SOBRINHO, EM 14 DE MAIO DE 1996</w:t>
      </w:r>
      <w:r>
        <w:rPr>
          <w:rStyle w:val="FootnoteCharacters"/>
          <w:rStyle w:val="FootnoteAnchor"/>
        </w:rPr>
        <w:footnoteReference w:customMarkFollows="1" w:id="2"/>
        <w:t>*</w:t>
      </w:r>
    </w:p>
    <w:p>
      <w:pPr>
        <w:pStyle w:val="PargrafoNormal"/>
        <w:rPr/>
      </w:pPr>
      <w:r>
        <w:rPr/>
        <w:t>Viver uma vida vale como somar exatos valores de cultura. Os instantes que vivemos, as horas, as semanas, os meses, os anos, as décadas se constituem para que possamos avaliar de perto o valor ímpar de uma personalidade humana, sua formação, suas tendências, seu trabalho mental e sua obra pela rara importância que possa ter.</w:t>
      </w:r>
    </w:p>
    <w:p>
      <w:pPr>
        <w:pStyle w:val="PargrafoNormal"/>
        <w:rPr/>
      </w:pPr>
      <w:r>
        <w:rPr/>
        <w:t>Todos nós, sem nenhuma exceção, somos atores no vasto palco das experiências humanas. Cada qual no seu papel é um personagem tipificado nas suas relações sociais. Faz a sua parte e da sua parte fala para deixar algo que o diferencia dos demais. Ficando só para ser avaliado, um só para ser estudado nos feitos e nas obras.</w:t>
      </w:r>
    </w:p>
    <w:p>
      <w:pPr>
        <w:pStyle w:val="PargrafoNormal"/>
        <w:rPr/>
      </w:pPr>
      <w:r>
        <w:rPr/>
        <w:t>Os feitos que ficam, as obras que permanecem, destacam, num determinado espaço, a nossa contribuição humana vital, o nosso lugar num certo grupo social, o que pôde ser realizado dentro de um esforço pessoal bem caracterizado. O mundo está construído assim e assim passamos uma existência também curtida no trabalho intelectual.</w:t>
      </w:r>
    </w:p>
    <w:p>
      <w:pPr>
        <w:pStyle w:val="PargrafoNormal"/>
        <w:rPr/>
      </w:pPr>
      <w:r>
        <w:rPr/>
        <w:t>Os juristas, ao lado dos poetas e romancistas, ao lado dos ensaístas e jornalistas, dos historiadores e cronistas, somente se distinguem pelo espírito criador nas suas tarefas de inteligência criativa. Constroem valores na sua linguagem e valores que se convertem pelo estilo próprio em conhecidos valores seculares universais.</w:t>
      </w:r>
    </w:p>
    <w:p>
      <w:pPr>
        <w:pStyle w:val="PargrafoNormal"/>
        <w:rPr/>
      </w:pPr>
      <w:r>
        <w:rPr/>
        <w:t>Sabemos que a linguagem ou os idiomas lingüísticos servem para a expressão formal do pensamento. Produto da imaginação, da ficção ou da realidade, a palavra escrita ou falada, é o único meio hábil que se aperfeiçoou para o entendimento das manifestações humanas. Tanto na arte, como na ciência, ela é condição de pura cultura.</w:t>
      </w:r>
    </w:p>
    <w:p>
      <w:pPr>
        <w:pStyle w:val="PargrafoNormal"/>
        <w:rPr/>
      </w:pPr>
      <w:r>
        <w:rPr/>
        <w:t>O jurista, quando escreve, deixa, ao escrever, uma boa contribuição à literatura, porque na literatura jurídica encontramos padrões de pureza linguajar e padrões que se fazem indispensáveis ao conhecimento do direito e das suas maneiras de ser. É por isso um homem de letras e como um homem de letras um ser intelectual altamente qualificado.</w:t>
      </w:r>
    </w:p>
    <w:p>
      <w:pPr>
        <w:pStyle w:val="PargrafoNormal"/>
        <w:rPr/>
      </w:pPr>
      <w:r>
        <w:rPr/>
        <w:t>Esta é uma das razões de estarmos recebendo aqui, neste momento solene, um novo acadêmico: o doutor Marino Bueno Brandão Braga. Jurista sim, como juiz de longa carreira. Cronista sim, como dos mais argutos na sensibilidade do dizer as coisas. Um intelectual, sem dúvida, com ampla visão humanística do cotidiano vital.</w:t>
      </w:r>
    </w:p>
    <w:p>
      <w:pPr>
        <w:pStyle w:val="PargrafoNormal"/>
        <w:rPr/>
      </w:pPr>
      <w:r>
        <w:rPr/>
        <w:t xml:space="preserve">Chega ele aqui para dar continuidade ao trabalho intelectual de varões ilustres da tradição paranaense: Bento Fernandes de Barros (1834-1903), João Pamphilo de Assumpção (1865-1945) e Oscar Martins Gomes (1893-1977). Todos os três, ao seu tempo, engrandeceram o seu </w:t>
      </w:r>
      <w:r>
        <w:rPr>
          <w:i/>
        </w:rPr>
        <w:t xml:space="preserve">habitar, </w:t>
      </w:r>
      <w:r>
        <w:rPr/>
        <w:t>cultuando valores que ficam como exemplo póstumo.</w:t>
      </w:r>
    </w:p>
    <w:p>
      <w:pPr>
        <w:pStyle w:val="PargrafoNormal"/>
        <w:rPr/>
      </w:pPr>
      <w:r>
        <w:rPr/>
        <w:t>Exemplos que, em razão das vidas e das obras, merecem a nossa lembrança e o nosso reconhecimento. Porque, neste momento, eles se fazem vivos para a história, comungando com nós outros as conquistas que lentamente se fizeram para a formação cultural paranaense. Nossa tarefa de hoje é reverenciá-los, é não esquecê-los.</w:t>
      </w:r>
    </w:p>
    <w:p>
      <w:pPr>
        <w:pStyle w:val="PargrafoNormal"/>
        <w:rPr/>
      </w:pPr>
      <w:r>
        <w:rPr/>
        <w:t>De Oscar Martins Gomes, essa figura nobre de elite, ainda me lembro bem. Me recepcionou nesta Casa quando para aqui fui eleito.</w:t>
      </w:r>
    </w:p>
    <w:p>
      <w:pPr>
        <w:pStyle w:val="PargrafoNormal"/>
        <w:rPr/>
      </w:pPr>
      <w:r>
        <w:rPr/>
        <w:t xml:space="preserve">O autor de </w:t>
      </w:r>
      <w:r>
        <w:rPr>
          <w:i/>
        </w:rPr>
        <w:t xml:space="preserve">Goiabang </w:t>
      </w:r>
      <w:r>
        <w:rPr/>
        <w:t>sabia criar, sabia dizer; em palavras simples produzia preciosidades lingüísticas. Num sentido elegante marcava a sua personalidade em tudo quanto escrevia.</w:t>
      </w:r>
    </w:p>
    <w:p>
      <w:pPr>
        <w:pStyle w:val="PargrafoNormal"/>
        <w:rPr/>
      </w:pPr>
      <w:r>
        <w:rPr/>
        <w:t>Outros juristas também aqui aportaram consagrados: Azevedo Macedo, Ulisses Vieira, Francisco Raitani, Emani Cartaxo, Ubaldino do Amaral, Laertes Munhoz, Enéas Marques, Lacerda Pinto, Hugo Simas, Artur Santos, Santa Ritta, Mansur Guérios ou Flávio Guimarães, prezando o idioma pátrio nos seus trabalhos de fundo acadêmico.</w:t>
      </w:r>
    </w:p>
    <w:p>
      <w:pPr>
        <w:pStyle w:val="PargrafoNormal"/>
        <w:rPr/>
      </w:pPr>
      <w:r>
        <w:rPr/>
        <w:t>Nós que pretendemos ser, nesta Casa acadêmica, uma síntese objetiva do pensamento paranaense, estamos sempre satisfeitos com a eleição de um novo membro. Porque esse novo membro, pelo que representa, se faz um elo entre o passado e o presente, entre os que se foram e aqueles que hão de vir, mantendo o fogo aceso da tradição.</w:t>
      </w:r>
    </w:p>
    <w:p>
      <w:pPr>
        <w:pStyle w:val="PargrafoNormal"/>
        <w:rPr/>
      </w:pPr>
      <w:r>
        <w:rPr/>
        <w:t>A tradição é muito importante para a história das nações. A contribuição humana, que fica ou deve ficar, tem um profundo significado na legenda dos séculos. Apaga o esquecimento, reaviva a memória, reacende o que se passou. Fortalecendo, nas lembranças, fatos e figuras que não podem ficar no quadro branco do presente.</w:t>
      </w:r>
    </w:p>
    <w:p>
      <w:pPr>
        <w:pStyle w:val="PargrafoNormal"/>
        <w:rPr/>
      </w:pPr>
      <w:r>
        <w:rPr/>
        <w:t>Esta é a nossa missão maior aqui nesta Academia. Esta é a sua missão, na cadeira que hoje recebe, acadêmico Marino Braga. Muito sensível porque muito sentida. Tomando uma saudade subconsciente num ato de consciência ou de dever intelectual. Fazendo da saudade um instrumento saudável de veneração à vida que não morre.</w:t>
      </w:r>
    </w:p>
    <w:p>
      <w:pPr>
        <w:pStyle w:val="PargrafoNormal"/>
        <w:rPr/>
      </w:pPr>
      <w:r>
        <w:rPr/>
        <w:t>Senhor Acadêmico Marino Bueno Brandão Braga:</w:t>
      </w:r>
    </w:p>
    <w:p>
      <w:pPr>
        <w:pStyle w:val="PargrafoNormal"/>
        <w:rPr/>
      </w:pPr>
      <w:r>
        <w:rPr/>
        <w:t xml:space="preserve">Conhecemos o seu currículo. Como professor e magistrado. Duas obras suas se tomaram publicações marcantes: </w:t>
      </w:r>
      <w:r>
        <w:rPr>
          <w:i/>
        </w:rPr>
        <w:t xml:space="preserve">O Direito em Ação </w:t>
      </w:r>
      <w:r>
        <w:rPr/>
        <w:t xml:space="preserve">e </w:t>
      </w:r>
      <w:r>
        <w:rPr>
          <w:i/>
        </w:rPr>
        <w:t xml:space="preserve">Alguns Aspectos do Direito. </w:t>
      </w:r>
      <w:r>
        <w:rPr/>
        <w:t>Obras que visaram, como visam, colaborar na preparação dos jovens bacharéis que chegavam. Obras que ainda podem ser lidas com o sabor de atualidade jurídica.</w:t>
      </w:r>
    </w:p>
    <w:p>
      <w:pPr>
        <w:pStyle w:val="PargrafoNormal"/>
        <w:rPr/>
      </w:pPr>
      <w:r>
        <w:rPr/>
        <w:t>Bem elaboradas, essas duas obras, demonstram um espírito capaz de boas realizações intelectuais. Nelas está demonstrado o quanto valeu a sua experiência judicante pelas inúmeras Comarcas do Paraná e a sua chegada à presidência do Tribunal de Justiça. Inclusive o exemplo do seu pai: Antônio Toríbio Teixeira Braga.</w:t>
      </w:r>
    </w:p>
    <w:p>
      <w:pPr>
        <w:pStyle w:val="PargrafoNormal"/>
        <w:rPr/>
      </w:pPr>
      <w:r>
        <w:rPr/>
        <w:t xml:space="preserve">Nas </w:t>
      </w:r>
      <w:r>
        <w:rPr>
          <w:i/>
        </w:rPr>
        <w:t xml:space="preserve">Crônicas da Vida de um Juiz, </w:t>
      </w:r>
      <w:r>
        <w:rPr/>
        <w:t>editada em duas edições, está aí por inteiro a sua personalidade intelectual e a sua formação cultural. Constituem memórias estimáveis e reflexivas de momentos preciosos de uma existência de trabalho continuado. Pensadas com exação e escritas com o sabor de indiscutível simplicidade.</w:t>
      </w:r>
    </w:p>
    <w:p>
      <w:pPr>
        <w:pStyle w:val="PargrafoNormal"/>
        <w:rPr/>
      </w:pPr>
      <w:r>
        <w:rPr/>
        <w:t>Algumas de suas crônicas, pela maneira peculiar da expressão, trazem a tômica</w:t>
      </w:r>
      <w:r>
        <w:rPr>
          <w:i/>
        </w:rPr>
        <w:t xml:space="preserve"> </w:t>
      </w:r>
      <w:r>
        <w:rPr>
          <w:b/>
          <w:i/>
        </w:rPr>
        <w:t>fabular</w:t>
      </w:r>
      <w:r>
        <w:rPr>
          <w:i/>
        </w:rPr>
        <w:t xml:space="preserve"> </w:t>
      </w:r>
      <w:r>
        <w:rPr/>
        <w:t>usada por Trilussa, com a diferença de serem vividas e não simplesmente imaginadas. Se a memória se faz importante, ela se fundamenta na realidade. Uma realidade que vem de um passado, um passado prenhe de observações sentimentais emotivas.</w:t>
      </w:r>
    </w:p>
    <w:p>
      <w:pPr>
        <w:pStyle w:val="PargrafoNormal"/>
        <w:rPr/>
      </w:pPr>
      <w:r>
        <w:rPr/>
        <w:t>Ser cronista não é uma tarefa fácil. Exige que o pensamento não falhe à memória ou que as idéias reconstituam episódios que, além de pitorescos, sejam verídicos. A veracidade está na essência da boa crônica. Na sua possível autenticidade. A fim de que o observador autor não confunda fatos imaginados com fatos reais.</w:t>
      </w:r>
    </w:p>
    <w:p>
      <w:pPr>
        <w:pStyle w:val="PargrafoNormal"/>
        <w:rPr/>
      </w:pPr>
      <w:r>
        <w:rPr/>
        <w:t>O português Albino Forjaz de Sampaio, sobretudo lingüista de pureza no idioma, tinha quem sabe os seus artigos como crônicas e nos limites da crônica impunha a sua veia crítica satírica. No seu trabalho, porém, a intenção parece bem outra: a de apenas perpetuar passagens como um participante desligado de compromissos.</w:t>
      </w:r>
    </w:p>
    <w:p>
      <w:pPr>
        <w:pStyle w:val="PargrafoNormal"/>
        <w:rPr/>
      </w:pPr>
      <w:r>
        <w:rPr/>
        <w:t>Lendo-as, no conjunto de um livro, vemos que em todo o seu trabalho de cronista ou articulista, há uma unidade de fins que se valorizam através de uma memorização fiel ao acontecido, de fins que são úteis àqueles que desejam conhecer os sentimentos humanos. Essa a impressão que nos deixa, sem com isso querer constatar semelhanças forçadas.</w:t>
      </w:r>
    </w:p>
    <w:p>
      <w:pPr>
        <w:pStyle w:val="PargrafoNormal"/>
        <w:rPr/>
      </w:pPr>
      <w:r>
        <w:rPr/>
        <w:t>Senhor Marino Braga:</w:t>
      </w:r>
    </w:p>
    <w:p>
      <w:pPr>
        <w:pStyle w:val="PargrafoNormal"/>
        <w:rPr/>
      </w:pPr>
      <w:r>
        <w:rPr/>
        <w:t>Trabalhe como sempre trabalhou. Consolide, definitivamente em livro, as suas melhores crônicas. Elas devem ficar, para nós outros, como um testemunho vivo da história simples de um tempo que traz lembranças. Tempo em que a simplicidade no viver, formava o caráter das pessoas e dava às pessoas uma maior fé na humanidade. Senhor Marino Braga:</w:t>
      </w:r>
    </w:p>
    <w:p>
      <w:pPr>
        <w:pStyle w:val="PargrafoNormal"/>
        <w:rPr/>
      </w:pPr>
      <w:r>
        <w:rPr/>
        <w:t>Esta Casa agora é também sua. Seguindo os exemplos do passado, devemos dar exemplos para o futuro. Não é só o presente que nos interessa. Trabalhamos, em nome da tradição, para os que hão de vir. Uma tradição não somente de homens ilustres, mas de nomes que guardamos como artífices de uma continuada obra cultural.</w:t>
      </w:r>
    </w:p>
    <w:p>
      <w:pPr>
        <w:pStyle w:val="PargrafoNormal"/>
        <w:rPr/>
      </w:pPr>
      <w:r>
        <w:rPr/>
        <w:t>Sempre somos, numa Academia como esta, um novo começo. Por certo que visamos à posteridade com profundos alicerces no passado. O dia de hoje é apenas um dia de trabalho intelectual. De um trabalho intelectual sincero no exercício das vocações mentais. Na unidade fazemos um todo.</w:t>
      </w:r>
    </w:p>
    <w:p>
      <w:pPr>
        <w:pStyle w:val="PargrafoNormal"/>
        <w:rPr/>
      </w:pPr>
      <w:r>
        <w:rPr/>
        <w:t>Nesse todo cobrimos as variações de espírito. Senhor Marino Bueno Brandão Braga:</w:t>
      </w:r>
    </w:p>
    <w:p>
      <w:pPr>
        <w:pStyle w:val="PargrafoNormal"/>
        <w:rPr/>
      </w:pPr>
      <w:r>
        <w:rPr/>
        <w:t>Tome da sua Cadeira acadêmica e a faça continuar a viver nas tarefas de inteligência. Pelos seus méritos pessoais ela foi preenchida com exação na escolha do seu atual ocupante. De nossa parte, estamos satisfeitos em recebê-lo e a saudá-lo. Os que o antecederam, aqui lembrados, terão um sucessor à altura dos seus padrões.</w:t>
      </w:r>
    </w:p>
    <w:p>
      <w:pPr>
        <w:pStyle w:val="PargrafoNormal"/>
        <w:rPr/>
      </w:pPr>
      <w:r>
        <w:rPr/>
        <w:t xml:space="preserve">Seja bem-vindo. Compartilhe conosco dos nossos esforços estimulantes da cultura paranaense. Porque devemos fazer do presente e do futuro uma continuação do passado. Estudando e criando. Pesquisando e realizando. Escrevendo e formando novos valores. Os que se foram nos acompanham. Fazendo presença na nossa labuta intelectual. Duas palavras bastam para terminar: bem-vindo seja. </w:t>
      </w:r>
    </w:p>
    <w:p>
      <w:pPr>
        <w:pStyle w:val="PargrafoNormal"/>
        <w:rPr/>
      </w:pPr>
      <w:r>
        <w:rPr/>
        <w:t>Tenho dito. Obrigado.</w:t>
      </w:r>
    </w:p>
    <w:p>
      <w:pPr>
        <w:pStyle w:val="TtuloCentradode1"/>
        <w:spacing w:before="0" w:after="480"/>
        <w:rPr>
          <w:rFonts w:eastAsia="Arial"/>
        </w:rPr>
      </w:pPr>
      <w:r>
        <w:rPr>
          <w:rFonts w:eastAsia="Arial"/>
        </w:rPr>
        <w:t xml:space="preserve"> </w:t>
      </w:r>
    </w:p>
    <w:sectPr>
      <w:headerReference w:type="default" r:id="rId2"/>
      <w:footerReference w:type="default" r:id="rId3"/>
      <w:footnotePr>
        <w:numFmt w:val="decimal"/>
      </w:footnotePr>
      <w:type w:val="nextPage"/>
      <w:pgSz w:w="11906" w:h="16838"/>
      <w:pgMar w:left="1644" w:right="1191" w:gutter="0" w:header="794" w:top="1474" w:footer="907"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Revista da Academia Paranaense de Letras</w:t>
      </w:r>
      <w:r>
        <w:rPr/>
        <w:t xml:space="preserve">, Curitiba, 61 (36), p.17-20, jun. 199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FootnoteCharacters">
    <w:name w:val="Footnote Characters"/>
    <w:basedOn w:val="Fontepargpadro"/>
    <w:qFormat/>
    <w:rPr>
      <w:position w:val="0"/>
      <w:sz w:val="16"/>
      <w:sz w:val="16"/>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exact" w:line="480"/>
      <w:jc w:val="center"/>
    </w:pPr>
    <w:rPr>
      <w:rFonts w:ascii="Arial" w:hAnsi="Arial" w:cs="Arial"/>
      <w:sz w:val="16"/>
      <w:szCs w:val="20"/>
    </w:rPr>
  </w:style>
  <w:style w:type="paragraph" w:styleId="Header">
    <w:name w:val="Header"/>
    <w:basedOn w:val="Normal"/>
    <w:pPr>
      <w:tabs>
        <w:tab w:val="clear" w:pos="708"/>
        <w:tab w:val="center" w:pos="4252" w:leader="none"/>
        <w:tab w:val="right" w:pos="8504" w:leader="none"/>
      </w:tabs>
      <w:spacing w:lineRule="exact" w:line="480"/>
      <w:ind w:firstLine="1010"/>
      <w:jc w:val="both"/>
    </w:pPr>
    <w:rPr>
      <w:rFonts w:ascii="Arial" w:hAnsi="Arial" w:cs="Arial"/>
      <w:sz w:val="16"/>
      <w:szCs w:val="20"/>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4:34:00Z</dcterms:created>
  <dc:creator>OLVF1</dc:creator>
  <dc:description/>
  <dc:language>en-US</dc:language>
  <cp:lastModifiedBy>OLVF1</cp:lastModifiedBy>
  <dcterms:modified xsi:type="dcterms:W3CDTF">2003-05-19T14:34:00Z</dcterms:modified>
  <cp:revision>2</cp:revision>
  <dc:subject/>
  <dc:title>DISCURSO DE RECEPÇÃO NA ACADEMIA PARANAENSE DE LETRAS, AO TITULAR DA CADEIRA N</dc:title>
</cp:coreProperties>
</file>