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Homem, Pessoa Jurídica de Direito Interno</w:t>
        <w:br/>
        <w:t>e Integrante da Comunidade Internacional</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Sempre o homem está no centro de toda formação social e jurídica. É elemento </w:t>
      </w:r>
      <w:r>
        <w:rPr>
          <w:i/>
        </w:rPr>
        <w:t xml:space="preserve">política </w:t>
      </w:r>
      <w:r>
        <w:rPr/>
        <w:t xml:space="preserve">por excelência. Impondo corte vertical na evolução do </w:t>
      </w:r>
      <w:r>
        <w:rPr>
          <w:i/>
        </w:rPr>
        <w:t xml:space="preserve">direita das gentes, </w:t>
      </w:r>
      <w:r>
        <w:rPr/>
        <w:t xml:space="preserve">observamos que o Direito Internacional europeu (individualista e aristocrático) se comparado com o Direito Internacional americano (democrático e populista), possui ponto comum de identificação que corresponde aos chamados </w:t>
      </w:r>
      <w:r>
        <w:rPr>
          <w:i/>
        </w:rPr>
        <w:t xml:space="preserve">direitas humanas. </w:t>
      </w:r>
      <w:r>
        <w:rPr/>
        <w:t xml:space="preserve">Toda luta não esconde a vontade de libertação do homem através dos seus respectivos povos. Grande e pequenas guerras, mitos, idéias ou crenças, revoluções internas ou externas, aproximam mais do que podem separar. Por que Rui foi grande em Haia? Porque soube traduzir com apoio das nações latino-americanas o famoso </w:t>
      </w:r>
      <w:r>
        <w:rPr>
          <w:i/>
        </w:rPr>
        <w:t xml:space="preserve">princípio da igualdade entre os Estados soberanos. </w:t>
      </w:r>
      <w:r>
        <w:rPr/>
        <w:t xml:space="preserve">Igualdade que possibilita </w:t>
      </w:r>
      <w:r>
        <w:rPr>
          <w:i/>
        </w:rPr>
        <w:t xml:space="preserve">realismo </w:t>
      </w:r>
      <w:r>
        <w:rPr/>
        <w:t>nas relações internacionais.</w:t>
      </w:r>
    </w:p>
    <w:p>
      <w:pPr>
        <w:pStyle w:val="PargrafoNormal"/>
        <w:rPr/>
      </w:pPr>
      <w:r>
        <w:rPr/>
        <w:t xml:space="preserve">"Ele mostrou que, entre o direito e a política, não podia, não devia, nas relações internacionais, haver jamais separação" (João Mangabeira </w:t>
      </w:r>
      <w:r>
        <w:rPr>
          <w:i/>
        </w:rPr>
        <w:t xml:space="preserve">(Rui – O Estadista da República, </w:t>
      </w:r>
      <w:r>
        <w:rPr/>
        <w:t xml:space="preserve">Rio, 1943). "Mercê de Rui a Conferência preferiu o direito à força na solução dos .conflitos internacionais, principalmente na consagração destes dois princípios. </w:t>
      </w:r>
      <w:r>
        <w:rPr>
          <w:i/>
        </w:rPr>
        <w:t xml:space="preserve">Primeiro, </w:t>
      </w:r>
      <w:r>
        <w:rPr/>
        <w:t xml:space="preserve">a igualdade jurídica dos Estados, como unidades soberanas na sociedade das nações. </w:t>
      </w:r>
      <w:r>
        <w:rPr>
          <w:i/>
        </w:rPr>
        <w:t xml:space="preserve">Segundo, </w:t>
      </w:r>
      <w:r>
        <w:rPr/>
        <w:t xml:space="preserve">a incompatibilidade com a soberania de qualquer jurisdição obrigatória, sem a escolha dos juízes pelas partes, em cada pleito" (Sampaio Dória – </w:t>
      </w:r>
      <w:r>
        <w:rPr>
          <w:i/>
        </w:rPr>
        <w:t>O</w:t>
      </w:r>
      <w:r>
        <w:rPr/>
        <w:t xml:space="preserve"> </w:t>
      </w:r>
      <w:r>
        <w:rPr>
          <w:i/>
        </w:rPr>
        <w:t xml:space="preserve">Império do Mundo e as Nações Unidas, </w:t>
      </w:r>
      <w:r>
        <w:rPr/>
        <w:t xml:space="preserve">S. Paulo, 1962). "Preconizou o eminente publicista brasileiro o critério da igualdade absoluta dos Estados na seleção dos juízes, não admitindo classificação ou distinções, de Estados grandes ou pequenos, fortes ou fracos, e teve então de proclamar, defender e ver efetivado, com a rejeição do projeto, o </w:t>
      </w:r>
      <w:r>
        <w:rPr>
          <w:i/>
        </w:rPr>
        <w:t xml:space="preserve">princípio da igualdade dos Estados soberanos, </w:t>
      </w:r>
      <w:r>
        <w:rPr/>
        <w:t xml:space="preserve">que era </w:t>
      </w:r>
      <w:r>
        <w:rPr>
          <w:i/>
        </w:rPr>
        <w:t xml:space="preserve">le dernier frein de l'ambition et de l'orgueil entre les peuples </w:t>
      </w:r>
      <w:r>
        <w:rPr/>
        <w:t xml:space="preserve">(Valladão – </w:t>
      </w:r>
      <w:r>
        <w:rPr>
          <w:i/>
        </w:rPr>
        <w:t xml:space="preserve">Democratização e Socialização do Direito Internacional – </w:t>
      </w:r>
      <w:r>
        <w:rPr/>
        <w:t>Rio, 1961).</w:t>
      </w:r>
    </w:p>
    <w:p>
      <w:pPr>
        <w:pStyle w:val="PargrafoNormal"/>
        <w:rPr/>
      </w:pPr>
      <w:r>
        <w:rPr/>
        <w:t>Em Haia (1907), na 2.</w:t>
      </w:r>
      <w:r>
        <w:rPr>
          <w:vertAlign w:val="superscript"/>
        </w:rPr>
        <w:t>a</w:t>
      </w:r>
      <w:r>
        <w:rPr/>
        <w:t xml:space="preserve"> Conferência Internacional da Paz, foi dado assim o primeiro grande passo. Reuniam-se pela primeira vez os Estados independentes do mundo em defesa da própria autodeterminação. Tratou-se, também peja primeira vez, da abolição do direito de conquista. Estava aberto o caminho para a criação da Sociedade das Nações. O </w:t>
      </w:r>
      <w:r>
        <w:rPr>
          <w:i/>
        </w:rPr>
        <w:t xml:space="preserve">homem </w:t>
      </w:r>
      <w:r>
        <w:rPr/>
        <w:t xml:space="preserve">e a </w:t>
      </w:r>
      <w:r>
        <w:rPr>
          <w:i/>
        </w:rPr>
        <w:t xml:space="preserve">política </w:t>
      </w:r>
      <w:r>
        <w:rPr/>
        <w:t xml:space="preserve">se identificavam no plano das competições internacionais. Os povos, adquirindo consciência de si mesmos, impunham direitos que estavam consagrados pela geografia e pela história. A idéia de </w:t>
      </w:r>
      <w:r>
        <w:rPr>
          <w:i/>
        </w:rPr>
        <w:t xml:space="preserve">soberania </w:t>
      </w:r>
      <w:r>
        <w:rPr/>
        <w:t xml:space="preserve">aliava-se ao sentimento de </w:t>
      </w:r>
      <w:r>
        <w:rPr>
          <w:i/>
        </w:rPr>
        <w:t xml:space="preserve">solidariedade. </w:t>
      </w:r>
      <w:r>
        <w:rPr/>
        <w:t>Estava enunciado o primado na proteção de todos os povos fracos e atrasados. Com a garantia da independência política e integridade territorial absolutas. Termina- da a 1.</w:t>
      </w:r>
      <w:r>
        <w:rPr>
          <w:vertAlign w:val="superscript"/>
        </w:rPr>
        <w:t>a</w:t>
      </w:r>
      <w:r>
        <w:rPr/>
        <w:t xml:space="preserve"> Grande Guerra, parecia terminado o arbítrio político das nações poderosas.</w:t>
      </w:r>
    </w:p>
    <w:p>
      <w:pPr>
        <w:pStyle w:val="PargrafoNormal"/>
        <w:rPr/>
      </w:pPr>
      <w:r>
        <w:rPr/>
        <w:t xml:space="preserve">Já em 1912, funda-se aqui na América, o </w:t>
      </w:r>
      <w:r>
        <w:rPr>
          <w:i/>
        </w:rPr>
        <w:t xml:space="preserve">Instituto Americano de Direito Internacional, </w:t>
      </w:r>
      <w:r>
        <w:rPr/>
        <w:t xml:space="preserve">instalado em Washington em 29 de dezembro de 1915, que logo votou a "Declaração de Direitos e Deveres das Nações". O Tratado de Paz de Versailles, assinado em 20 de junho de 1919, pleiteando a criação de uma Corte Per- manente de Justiça Internacional, objetivando a "paz universal", formulava-se com o Pacto da Sociedade das Nações. Esse pacto entrou em vigor com o funcionamento da Sociedade das Nações, em 10 de janeiro de 1920. Lembro Beneyto Pérez: "O princípio amigo-inimigo se nos oferece como um fantasma humano. Não é a guerra o essencial: o caso sério não é a guerra, senão a paz" </w:t>
      </w:r>
      <w:r>
        <w:rPr>
          <w:i/>
        </w:rPr>
        <w:t xml:space="preserve">(Introducción a Ia História de Ias Doctrinas Políticas </w:t>
      </w:r>
      <w:r>
        <w:rPr/>
        <w:t>–</w:t>
      </w:r>
      <w:r>
        <w:rPr>
          <w:i/>
        </w:rPr>
        <w:t xml:space="preserve"> </w:t>
      </w:r>
      <w:r>
        <w:rPr/>
        <w:t>1947).</w:t>
      </w:r>
    </w:p>
    <w:p>
      <w:pPr>
        <w:pStyle w:val="PargrafoNormal"/>
        <w:rPr/>
      </w:pPr>
      <w:r>
        <w:rPr/>
        <w:t xml:space="preserve">"No direito internacional político as fronteiras são móveis e movediças. Possuem flancos de ação guerreira perigosíssimos. Um desses flancos? As frentes internas internacionais. Outros desses flancos? As idéias que se espalham semeando mitos e crenças" (nosso trabalho – </w:t>
      </w:r>
      <w:r>
        <w:rPr>
          <w:i/>
        </w:rPr>
        <w:t xml:space="preserve">Reflexões sobre o Direito Internacional Político </w:t>
      </w:r>
      <w:r>
        <w:rPr/>
        <w:t>– 1963).</w:t>
      </w:r>
    </w:p>
    <w:p>
      <w:pPr>
        <w:pStyle w:val="PargrafoNormal"/>
        <w:rPr/>
      </w:pPr>
      <w:r>
        <w:rPr/>
        <w:t>Mas a Sociedade das Nações não durou muito como era de esperar. Recebeu dois impactos terríveis: o Japão invadindo e ocupando a Manchúria em 1932 e a Itália anexando a Etiópia em 1935. Está claro, paz é uma palavra que tem muitos significados e uma longa história. Depois, em 1938, com a Alemanha incorporado a Áustria e parte da Tchecoslováquia em 1938, e a Rússia a Finlândia em 1939, não haveria mais força jurídica internacional capaz de sustentar a vivência da Sociedade das Nações. Estavam perdidas as conquistas jurídicas asseguradas na 2.a Conferência de Haia. Renascia o domínio colonialista absoluto. Perguntava-se onde estavam os princípios de 1907, sobre que se fundamentavam o direito das gentes? Poderia a violência ser homologada contra decisões de caráter internacional? Poderiam continuar dialogando soberanos e vassalos?</w:t>
      </w:r>
    </w:p>
    <w:p>
      <w:pPr>
        <w:pStyle w:val="PargrafoNormal"/>
        <w:rPr/>
      </w:pPr>
      <w:r>
        <w:rPr>
          <w:spacing w:val="-4"/>
        </w:rPr>
        <w:t xml:space="preserve">Parece mesmo verdade: o processo histórico nada possui de permanente. Toda concepção histórica do mundo está na relatividade das concepções humanas (Medina Echavarria – </w:t>
      </w:r>
      <w:r>
        <w:rPr>
          <w:i/>
          <w:spacing w:val="-4"/>
        </w:rPr>
        <w:t xml:space="preserve">La situación Presente de Ia Filosofia Jurídica </w:t>
      </w:r>
      <w:r>
        <w:rPr>
          <w:spacing w:val="-4"/>
        </w:rPr>
        <w:t xml:space="preserve">– 1935). Entretanto, o direito do homem e das nações, já estava internacionalizado. A grande caminhada histórica se vinha afirmando desde a "Declaração dos Direitos do Homem" na Revolução Francesa. "Apesar de posterior à declaração americana e embora interna e externamente dependente desta, a Declaração dos Direitos do Homem da Revolução Francesa exerce uma influência muito maior, tornando-se protótipo das liberdades fundamentais" (José Soder – </w:t>
      </w:r>
      <w:r>
        <w:rPr>
          <w:i/>
          <w:spacing w:val="-4"/>
        </w:rPr>
        <w:t xml:space="preserve">Direitos do Homem </w:t>
      </w:r>
      <w:r>
        <w:rPr>
          <w:spacing w:val="-4"/>
        </w:rPr>
        <w:t>– 1960 ). Estava ameaçado o indivíduo também como sujeito do Direito internacional. As controvérsias não mais teriam solução até a 2.</w:t>
      </w:r>
      <w:r>
        <w:rPr>
          <w:spacing w:val="-4"/>
          <w:vertAlign w:val="superscript"/>
        </w:rPr>
        <w:t>a</w:t>
      </w:r>
      <w:r>
        <w:rPr>
          <w:spacing w:val="-4"/>
        </w:rPr>
        <w:t xml:space="preserve"> Grande Guerra. A beligerência continuava ativa e ativa continuaria mesmo depois da assinatura da Carta de São Francisco.</w:t>
      </w:r>
    </w:p>
    <w:p>
      <w:pPr>
        <w:pStyle w:val="PargrafoNormal"/>
        <w:rPr/>
      </w:pPr>
      <w:r>
        <w:rPr/>
        <w:t xml:space="preserve">Porém uma verdade não desapareceu apesar dos conflitos bélicos e da influência de criminosas ideologias: aquela verdade – o homem em luta constante em favor dos chamados </w:t>
      </w:r>
      <w:r>
        <w:rPr>
          <w:i/>
        </w:rPr>
        <w:t xml:space="preserve">direitos humanos. </w:t>
      </w:r>
      <w:r>
        <w:rPr/>
        <w:t>Roosevelt jamais abandonaria os esforços de Wilson. A Conferência Interamericana, a da Consolidação da Paz, de Buenos Aires, reunida em dezembro de 1936, abriu clareiras novas para a compreensão dos problemas de política exterior. O que proclamou, não foi apenas repetição, mas a afirmação dos princípios que deram vida à Revolução Francesa e sustento à Guerra da Independência dos Estados Unidos. Dois pontos ficaram históricos: 1.</w:t>
      </w:r>
      <w:r>
        <w:rPr>
          <w:vertAlign w:val="superscript"/>
        </w:rPr>
        <w:t>o</w:t>
      </w:r>
      <w:r>
        <w:rPr/>
        <w:t>) a proscrição da conquista territorial e da violência, e 2.</w:t>
      </w:r>
      <w:r>
        <w:rPr>
          <w:vertAlign w:val="superscript"/>
        </w:rPr>
        <w:t>o</w:t>
      </w:r>
      <w:r>
        <w:rPr/>
        <w:t>) a solução das disputas pela conciliação, pela arbitragem ou decisão de justiça internacional. Estava dando a América lição à Europa conturbada...</w:t>
      </w:r>
    </w:p>
    <w:p>
      <w:pPr>
        <w:pStyle w:val="PargrafoNormal"/>
        <w:rPr/>
      </w:pPr>
      <w:r>
        <w:rPr/>
        <w:t xml:space="preserve">" Assim falou Roosevelt às vésperas da inauguração da Conferência: </w:t>
      </w:r>
      <w:r>
        <w:rPr>
          <w:i/>
        </w:rPr>
        <w:t>..."que não pode existir prosperidade duradoura quando em destrimento de nossos vizinhos...</w:t>
      </w:r>
      <w:r>
        <w:rPr/>
        <w:t xml:space="preserve">" Dizendo: </w:t>
      </w:r>
      <w:r>
        <w:rPr>
          <w:i/>
        </w:rPr>
        <w:t xml:space="preserve">"Todos temos desfrutado as glórias da independência. Encaminhamo-nos, agora, para as que nos oferece a interdependência" </w:t>
      </w:r>
      <w:r>
        <w:rPr/>
        <w:t xml:space="preserve">(H. Valladão – </w:t>
      </w:r>
      <w:r>
        <w:rPr>
          <w:i/>
        </w:rPr>
        <w:t xml:space="preserve">Direito, Solidariedade, Justiça </w:t>
      </w:r>
      <w:r>
        <w:rPr/>
        <w:t xml:space="preserve">– 1943). Logo depois, com o seu prestígio de escritor pacifista, H. G. Wells pregava a necessidade de uma declaração internacional dos direitos do homem, com o objetivo de estabelecer bases a uma nova ordem no mundo, ordem essa fundada realmente na justiça e no respeito à dignidade da pessoa humana (Ver </w:t>
      </w:r>
      <w:r>
        <w:rPr>
          <w:i/>
        </w:rPr>
        <w:t xml:space="preserve">The New \Vorld Order </w:t>
      </w:r>
      <w:r>
        <w:rPr/>
        <w:t xml:space="preserve">– 1940). Outro conclave importante foi a VII Conferência Panamericana realizada em Lima (1938) orientando-se no sentido da defesa do que chamou </w:t>
      </w:r>
      <w:r>
        <w:rPr>
          <w:i/>
        </w:rPr>
        <w:t xml:space="preserve">Defense of Human Rights. </w:t>
      </w:r>
    </w:p>
    <w:p>
      <w:pPr>
        <w:pStyle w:val="PargrafoNormal"/>
        <w:rPr/>
      </w:pPr>
      <w:r>
        <w:rPr/>
        <w:t xml:space="preserve">Em mensagem ao Congresso dos Estados Unidos, datada de 6 de janeiro de 1941, Roosevelt apontava para o mundo as </w:t>
      </w:r>
      <w:r>
        <w:rPr>
          <w:i/>
        </w:rPr>
        <w:t xml:space="preserve">quatro liberdades fundamentais </w:t>
      </w:r>
      <w:r>
        <w:rPr/>
        <w:t>inerentes à pessoa do homem: 1.</w:t>
      </w:r>
      <w:r>
        <w:rPr>
          <w:vertAlign w:val="superscript"/>
        </w:rPr>
        <w:t xml:space="preserve">a </w:t>
      </w:r>
      <w:r>
        <w:rPr/>
        <w:t>– liberdade de expressão; 2.</w:t>
      </w:r>
      <w:r>
        <w:rPr>
          <w:vertAlign w:val="superscript"/>
        </w:rPr>
        <w:t>a</w:t>
      </w:r>
      <w:r>
        <w:rPr/>
        <w:t xml:space="preserve"> – liberdade no exercício religioso; 3.</w:t>
      </w:r>
      <w:r>
        <w:rPr>
          <w:vertAlign w:val="superscript"/>
        </w:rPr>
        <w:t>a</w:t>
      </w:r>
      <w:r>
        <w:rPr/>
        <w:t xml:space="preserve"> – liberdade nas conquistas de necessidade material; 4.</w:t>
      </w:r>
      <w:r>
        <w:rPr>
          <w:vertAlign w:val="superscript"/>
        </w:rPr>
        <w:t>a</w:t>
      </w:r>
      <w:r>
        <w:rPr/>
        <w:t xml:space="preserve"> – a liberdade de não possuir medo ou temor. No entanto, anos depois, outro Presidente, tão ilustre quanto o primeiro, em fins de 1963, declarava com ênfase que o </w:t>
      </w:r>
      <w:r>
        <w:rPr>
          <w:i/>
        </w:rPr>
        <w:t xml:space="preserve">"mundo ainda não escapou da escuridão". </w:t>
      </w:r>
      <w:r>
        <w:rPr/>
        <w:t xml:space="preserve">Era assim Kennedy falando perante a ONU e dizendo: </w:t>
      </w:r>
      <w:r>
        <w:rPr>
          <w:i/>
        </w:rPr>
        <w:t xml:space="preserve">"Estamos ainda envoltos nas largas sombras dos conflitos e das crises". </w:t>
      </w:r>
      <w:r>
        <w:rPr/>
        <w:t xml:space="preserve">Que fizeram então os governos no transcurso dos tempos? Qual o acontecimento marcante perante a história? Dois fatos que ficaram: a consagração dos direitos humanos e o respeito pelo homem como </w:t>
      </w:r>
      <w:r>
        <w:rPr>
          <w:i/>
        </w:rPr>
        <w:t xml:space="preserve">membro-átomo </w:t>
      </w:r>
      <w:r>
        <w:rPr/>
        <w:t>da comunidade internacional. É o que veremos.</w:t>
      </w:r>
    </w:p>
    <w:p>
      <w:pPr>
        <w:pStyle w:val="PargrafoNormal"/>
        <w:rPr/>
      </w:pPr>
      <w:r>
        <w:rPr/>
        <w:t xml:space="preserve">"Hoje, chegamos a uma pausa na guerra fria, mas não é uma paz duradoura. Um tratado de proscrição de provas nucleares constitui um marco histórico, mas ainda não é a melhor de todas as situações. A tarefa de dar a paz ao mundo cabe aos lideres de todas as nações, grandes e pequenas. Porque as grandes potências não têm monopólio dos conflitos ou das ambições. A guerra fria não é a única manifestação de tensões neste mundo – e a corrida armamentista nuclear não é a única corrida armamentista" (J. F. Kennedy – </w:t>
      </w:r>
      <w:r>
        <w:rPr>
          <w:i/>
        </w:rPr>
        <w:t xml:space="preserve">Paz Justa e Duradoura </w:t>
      </w:r>
      <w:r>
        <w:rPr/>
        <w:t xml:space="preserve">– op. cit., 1963). Jacques Maritain é contundente: "Lamentável que a paz perpétua não possa ser estabelecida imediatamente depois da descoberta da bomba atômica. Não é menos lamentável do que o fato de que </w:t>
      </w:r>
      <w:r>
        <w:rPr>
          <w:i/>
        </w:rPr>
        <w:t xml:space="preserve">fosse necessário </w:t>
      </w:r>
      <w:r>
        <w:rPr/>
        <w:t xml:space="preserve">ter descoberto a bomba atômica. Não é menos lamentável do que o fato de que, 20 séculos depois da Boa Nova de Belém, esteja ainda a humanidade em uma idade pré-histórica, no que diz respeito à aplicação do Evangelho à vida cotidiana" (O </w:t>
      </w:r>
      <w:r>
        <w:rPr>
          <w:i/>
        </w:rPr>
        <w:t xml:space="preserve">Homem e o Estado </w:t>
      </w:r>
      <w:r>
        <w:rPr/>
        <w:t>–1956).</w:t>
      </w:r>
    </w:p>
    <w:p>
      <w:pPr>
        <w:pStyle w:val="PargrafoNormal"/>
        <w:rPr/>
      </w:pPr>
      <w:r>
        <w:rPr/>
        <w:t>Nada impediu, no entanto, a marcha para a democratização universal. Houve quem condenasse, mesmo aqui entre nós, as Nações Unidas como estrutura capaz para a justeza das decisões políticas internacionais. Por que? Porque o Art. 23 da Carta abrigou privilégios que não se deviam aplicar na realidade, pelo motivo simples de contrariar tendências que vieram vitoriosas da 2.</w:t>
      </w:r>
      <w:r>
        <w:rPr>
          <w:vertAlign w:val="superscript"/>
        </w:rPr>
        <w:t>a</w:t>
      </w:r>
      <w:r>
        <w:rPr/>
        <w:t xml:space="preserve"> Conferência de Haia. Esse artigo, compondo o Conselho de Segurança, dá estabilidade e permanência para cinco países, como: China (Formosa), França, União Soviética, Grã-Bretanha, Irlanda e Estados Unidos. Somente o </w:t>
      </w:r>
      <w:r>
        <w:rPr>
          <w:i/>
        </w:rPr>
        <w:t xml:space="preserve">direito de veto </w:t>
      </w:r>
      <w:r>
        <w:rPr/>
        <w:t xml:space="preserve">(Artigo 27, n. 2), surgido como o </w:t>
      </w:r>
      <w:r>
        <w:rPr>
          <w:i/>
        </w:rPr>
        <w:t xml:space="preserve">voto afirmativo, </w:t>
      </w:r>
      <w:r>
        <w:rPr/>
        <w:t>ainda perturba o equilíbrio da ONU para a solução normal e pacífica das controvérsias existentes. Mister será reconhecer que sério objetivo foi atingido: o objetivo da condenação definitiva do colonialismo das grandes potências, repudiando o uso da força em favor da solidariedade entre os povos.</w:t>
      </w:r>
    </w:p>
    <w:p>
      <w:pPr>
        <w:pStyle w:val="PargrafoNormal"/>
        <w:rPr/>
      </w:pPr>
      <w:r>
        <w:rPr/>
        <w:t xml:space="preserve">"Onde está o espírito nacionalista, que sopra intensamente, hoje em dia, do norte ao sul do país, mas não vê a pátria tarjada de luto por sua honra, de joelhos, em trapos, à mercê de cinco nações que elevou à categoria de primeiras, ficando ela em segunda classe"? (Sampaio Dória – </w:t>
      </w:r>
      <w:r>
        <w:rPr>
          <w:i/>
        </w:rPr>
        <w:t>O</w:t>
      </w:r>
      <w:r>
        <w:rPr/>
        <w:t xml:space="preserve"> </w:t>
      </w:r>
      <w:r>
        <w:rPr>
          <w:i/>
        </w:rPr>
        <w:t xml:space="preserve">Império do Mundo e as Nações Unidas </w:t>
      </w:r>
      <w:r>
        <w:rPr/>
        <w:t xml:space="preserve">– 1962). "Na Conferência Afro-Asiática de Bandung, abril 1955, presentes 29 países da Ásia e da África, dos quais 16 pertencentes à ONU, declarou-se que o colonialismo e todas suas manifestações eram atos imorais que deviam terminar o mais cedo, constituindo uma denegação dos direitos humanos e contrários à "Carta" (Valladão – </w:t>
      </w:r>
      <w:r>
        <w:rPr>
          <w:i/>
        </w:rPr>
        <w:t xml:space="preserve">Democratização do Direito Internacional </w:t>
      </w:r>
      <w:r>
        <w:rPr/>
        <w:t>– 1961). Mas a África procurou, anos depois, sozinha, o seu caminho, assinando em 25 de maio de 1963, a "Carta da Unidade Africana".</w:t>
      </w:r>
    </w:p>
    <w:p>
      <w:pPr>
        <w:pStyle w:val="PargrafoNormal"/>
        <w:rPr/>
      </w:pPr>
      <w:r>
        <w:rPr/>
        <w:t xml:space="preserve">Desde Roosevelt a grande preocupação estava no aliar os dois focos distantes de incompreensão internacional: o político e o econômico. As conquistas do homem como </w:t>
      </w:r>
      <w:r>
        <w:rPr>
          <w:i/>
        </w:rPr>
        <w:t xml:space="preserve">direitos humanos </w:t>
      </w:r>
      <w:r>
        <w:rPr/>
        <w:t xml:space="preserve">necessitavam de maior e mais prático atendimento dos responsáveis pela paz. O </w:t>
      </w:r>
      <w:r>
        <w:rPr>
          <w:i/>
        </w:rPr>
        <w:t xml:space="preserve">New Deal </w:t>
      </w:r>
      <w:r>
        <w:rPr/>
        <w:t xml:space="preserve">era quase um chamamento para nova ordem internacional. O homem, sempre o </w:t>
      </w:r>
      <w:r>
        <w:rPr>
          <w:i/>
        </w:rPr>
        <w:t xml:space="preserve">homem, </w:t>
      </w:r>
      <w:r>
        <w:rPr/>
        <w:t>precisava ser protegido sem discriminações regionais, da raça ou de religião. Nisto a ONU atendeu à inspiração de Roosevelt. Atendeu forçando verdadeira cooperação econômica depois da II Grande Guerra. As experiências acumuladas mostravam o caminho verdadeiro: porque somente o caminho de interdependência econômica entre as nações não seria um caminho de paz e tranqüilidade social. Principalmente num mundo onde os problemas começam pelo estômago e acabam pela inevitabilidade das revoluções e das guerras.</w:t>
      </w:r>
    </w:p>
    <w:p>
      <w:pPr>
        <w:pStyle w:val="PargrafoNormal"/>
        <w:rPr/>
      </w:pPr>
      <w:r>
        <w:rPr/>
        <w:t xml:space="preserve">As idéias de Franklin D. Roosevelt construíram o mundo internacional da nossa época </w:t>
      </w:r>
      <w:r>
        <w:rPr>
          <w:i/>
        </w:rPr>
        <w:t xml:space="preserve">(Looking Forward </w:t>
      </w:r>
      <w:r>
        <w:rPr/>
        <w:t xml:space="preserve">– 1933). Sobre a atuação do estadista norte-americano, Arthur M. SchIesinger publicou trilogia interessante e de alto valor </w:t>
      </w:r>
      <w:r>
        <w:rPr>
          <w:i/>
        </w:rPr>
        <w:t xml:space="preserve">(The Crisis of the Old Order, </w:t>
      </w:r>
      <w:r>
        <w:rPr/>
        <w:t xml:space="preserve">Vol. </w:t>
      </w:r>
      <w:r>
        <w:rPr>
          <w:lang w:val="en-US"/>
        </w:rPr>
        <w:t xml:space="preserve">I, </w:t>
      </w:r>
      <w:r>
        <w:rPr>
          <w:i/>
          <w:lang w:val="en-US"/>
        </w:rPr>
        <w:t xml:space="preserve">The Coming of the New Deal, </w:t>
      </w:r>
      <w:r>
        <w:rPr>
          <w:lang w:val="en-US"/>
        </w:rPr>
        <w:t xml:space="preserve">Vol. lI; e </w:t>
      </w:r>
      <w:r>
        <w:rPr>
          <w:i/>
          <w:lang w:val="en-US"/>
        </w:rPr>
        <w:t xml:space="preserve">The Politics of Upheaval, </w:t>
      </w:r>
      <w:r>
        <w:rPr>
          <w:lang w:val="en-US"/>
        </w:rPr>
        <w:t xml:space="preserve">Vol. </w:t>
      </w:r>
      <w:r>
        <w:rPr/>
        <w:t xml:space="preserve">III – 1961). Veja-se Cecílio J. Morales – </w:t>
      </w:r>
      <w:r>
        <w:rPr>
          <w:i/>
        </w:rPr>
        <w:t xml:space="preserve">Organismos Econômicos Internacionales </w:t>
      </w:r>
      <w:r>
        <w:rPr/>
        <w:t xml:space="preserve">– 1957. Continuamos afirmando: a ONU de hoje não é tão-somente um organismo: quem nela toca, no homem está tocando. Por isso, para Jean Tinbergen, a heterogeneidade da economia mundial continua sendo de grande complexidade e grande preocupação também </w:t>
      </w:r>
      <w:r>
        <w:rPr>
          <w:i/>
        </w:rPr>
        <w:t xml:space="preserve">(La cooperación Económica Internacional </w:t>
      </w:r>
      <w:r>
        <w:rPr/>
        <w:t>– 1952).</w:t>
      </w:r>
    </w:p>
    <w:p>
      <w:pPr>
        <w:pStyle w:val="PargrafoNormal"/>
        <w:rPr/>
      </w:pPr>
      <w:r>
        <w:rPr/>
        <w:t xml:space="preserve">Vivemos em dias ainda particularmente turvos. As questões nacionais-internacionais não se podem limitar aos acordos políticos entre governos eventuais. Porque ganharam profundidade econômica impressionante. Atingiram, em grau vertical de profundidade, todas as estruturas comunais e sociais. Daí a importância dos </w:t>
      </w:r>
      <w:r>
        <w:rPr>
          <w:i/>
        </w:rPr>
        <w:t xml:space="preserve">organismos especializados </w:t>
      </w:r>
      <w:r>
        <w:rPr/>
        <w:t xml:space="preserve">dentro das Nações Unidas. "Promover o progresso social elevando o nível de vida no sentido de conceito mais amplo de liberdade", é propósito da Carta tendo em vista a posição do </w:t>
      </w:r>
      <w:r>
        <w:rPr>
          <w:i/>
        </w:rPr>
        <w:t xml:space="preserve">homem </w:t>
      </w:r>
      <w:r>
        <w:rPr/>
        <w:t xml:space="preserve">na comunidade universal. </w:t>
      </w:r>
      <w:r>
        <w:rPr>
          <w:i/>
        </w:rPr>
        <w:t xml:space="preserve">Economia </w:t>
      </w:r>
      <w:r>
        <w:rPr/>
        <w:t xml:space="preserve">é também </w:t>
      </w:r>
      <w:r>
        <w:rPr>
          <w:i/>
        </w:rPr>
        <w:t xml:space="preserve">cultura. </w:t>
      </w:r>
      <w:r>
        <w:rPr/>
        <w:t>Interessa, para efeitos da paz duradoura, conhecer o que seja economia de guerra. Política de preços, distribuição e produção, política monetária e financeira, matérias-primas e alimentação, organização do trabalho, são alguns aspectos da conjuntura universal.</w:t>
      </w:r>
    </w:p>
    <w:p>
      <w:pPr>
        <w:pStyle w:val="PargrafoNormal"/>
        <w:rPr/>
      </w:pPr>
      <w:r>
        <w:rPr/>
        <w:t>Vejamos os organismos que estão vivos: 1.</w:t>
      </w:r>
      <w:r>
        <w:rPr>
          <w:vertAlign w:val="superscript"/>
        </w:rPr>
        <w:t>o</w:t>
      </w:r>
      <w:r>
        <w:rPr/>
        <w:t xml:space="preserve">) a </w:t>
      </w:r>
      <w:r>
        <w:rPr>
          <w:i/>
        </w:rPr>
        <w:t xml:space="preserve">Organização Internacional do Trabalho, </w:t>
      </w:r>
      <w:r>
        <w:rPr/>
        <w:t>com sede em Genebra; 2.</w:t>
      </w:r>
      <w:r>
        <w:rPr>
          <w:vertAlign w:val="superscript"/>
        </w:rPr>
        <w:t>o</w:t>
      </w:r>
      <w:r>
        <w:rPr/>
        <w:t xml:space="preserve">) a </w:t>
      </w:r>
      <w:r>
        <w:rPr>
          <w:i/>
        </w:rPr>
        <w:t xml:space="preserve">Organização das Nações Unidas para Agricultura e Alimentação, </w:t>
      </w:r>
      <w:r>
        <w:rPr/>
        <w:t>com sede em Roma; 3.</w:t>
      </w:r>
      <w:r>
        <w:rPr>
          <w:vertAlign w:val="superscript"/>
        </w:rPr>
        <w:t>o</w:t>
      </w:r>
      <w:r>
        <w:rPr/>
        <w:t xml:space="preserve">) o </w:t>
      </w:r>
      <w:r>
        <w:rPr>
          <w:i/>
        </w:rPr>
        <w:t xml:space="preserve">Fundo Monetário internacional </w:t>
      </w:r>
      <w:r>
        <w:rPr/>
        <w:t xml:space="preserve">e o </w:t>
      </w:r>
      <w:r>
        <w:rPr>
          <w:i/>
        </w:rPr>
        <w:t xml:space="preserve">Banco Internacional de Reconstrução e Fomento, </w:t>
      </w:r>
      <w:r>
        <w:rPr/>
        <w:t>com sede em Washington; 4.</w:t>
      </w:r>
      <w:r>
        <w:rPr>
          <w:vertAlign w:val="superscript"/>
        </w:rPr>
        <w:t>o</w:t>
      </w:r>
      <w:r>
        <w:rPr/>
        <w:t xml:space="preserve">) a </w:t>
      </w:r>
      <w:r>
        <w:rPr>
          <w:i/>
        </w:rPr>
        <w:t xml:space="preserve">Organização da Aviação Civil Internacional, </w:t>
      </w:r>
      <w:r>
        <w:rPr/>
        <w:t xml:space="preserve">a </w:t>
      </w:r>
      <w:r>
        <w:rPr>
          <w:i/>
        </w:rPr>
        <w:t xml:space="preserve">União Internacional de Telecomunicações </w:t>
      </w:r>
      <w:r>
        <w:rPr/>
        <w:t xml:space="preserve">e a </w:t>
      </w:r>
      <w:r>
        <w:rPr>
          <w:i/>
        </w:rPr>
        <w:t xml:space="preserve">União Postal Universal; </w:t>
      </w:r>
      <w:r>
        <w:rPr/>
        <w:t>5.</w:t>
      </w:r>
      <w:r>
        <w:rPr>
          <w:vertAlign w:val="superscript"/>
        </w:rPr>
        <w:t>o</w:t>
      </w:r>
      <w:r>
        <w:rPr/>
        <w:t xml:space="preserve">) a </w:t>
      </w:r>
      <w:r>
        <w:rPr>
          <w:i/>
        </w:rPr>
        <w:t xml:space="preserve">UNESCO </w:t>
      </w:r>
      <w:r>
        <w:rPr/>
        <w:t xml:space="preserve">– </w:t>
      </w:r>
      <w:r>
        <w:rPr>
          <w:i/>
        </w:rPr>
        <w:t xml:space="preserve">Organização das Nações Unidas para Educação, Ciência e Cultura,. </w:t>
      </w:r>
      <w:r>
        <w:rPr/>
        <w:t>com sede em, Paris; 6.</w:t>
      </w:r>
      <w:r>
        <w:rPr>
          <w:vertAlign w:val="superscript"/>
        </w:rPr>
        <w:t>o</w:t>
      </w:r>
      <w:r>
        <w:rPr/>
        <w:t xml:space="preserve">) a </w:t>
      </w:r>
      <w:r>
        <w:rPr>
          <w:i/>
        </w:rPr>
        <w:t xml:space="preserve">Organização Mundial da Saúde, </w:t>
      </w:r>
      <w:r>
        <w:rPr/>
        <w:t xml:space="preserve">também com sede em Genebra. "Muitos comparam os efeitos de guerra aos efeitos de uma crise econômica. O efeito principal será a diminuição da população ativa, de capitais e de riquezas destinadas para os usos normais" (Henry Laufenburger – </w:t>
      </w:r>
      <w:r>
        <w:rPr>
          <w:i/>
        </w:rPr>
        <w:t xml:space="preserve">La Intervención del Estado en Ia Vida Económica </w:t>
      </w:r>
      <w:r>
        <w:rPr/>
        <w:t xml:space="preserve">– 1942). Procura-se, naturalmente, tirar proveito no sentido econômico e social, dos últimos conflitos bélicos (1864, 1870-1871, 1914-1918, 1939-1943). O sucesso da UNESCO está no atendimento do homem em face dos problemas econômicos, seja do ponto de vista científico ou educativo. Mesmo que hajam vozes divergentes, cumpre a UNESCO significativa missão histórica. Acabou com o primado puro do Estado isolado como queria a concepção facista de cultura. Admitindo a realidade das classes e raças sem discriminá-las superou a concepção bolchevista de cultura. Tão certo estamos de que assistimos ao aparecimento de um "universalismo populista" sem preconceitos de regionalismos geográficos. Como </w:t>
      </w:r>
      <w:r>
        <w:rPr>
          <w:i/>
        </w:rPr>
        <w:t xml:space="preserve">organização </w:t>
      </w:r>
      <w:r>
        <w:rPr/>
        <w:t xml:space="preserve">caminha na direção de 700 milhões de seres humanos que não sabem ler ou escrever. Com investigações no campo da sociologia, da ciência política, da economia, da antropologia social e cultura, aproxima formações diferentes e culturas primitivas transformando o mundo num conceito </w:t>
      </w:r>
      <w:r>
        <w:rPr>
          <w:i/>
        </w:rPr>
        <w:t xml:space="preserve">único </w:t>
      </w:r>
      <w:r>
        <w:rPr/>
        <w:t xml:space="preserve">de homem. Seu método é um só: aplicação das </w:t>
      </w:r>
      <w:r>
        <w:rPr>
          <w:i/>
        </w:rPr>
        <w:t xml:space="preserve">ciências sociais </w:t>
      </w:r>
      <w:r>
        <w:rPr/>
        <w:t>ao estudo dos problemas de desenvolvimento econômico e social.</w:t>
      </w:r>
    </w:p>
    <w:p>
      <w:pPr>
        <w:pStyle w:val="PargrafoNormal"/>
        <w:rPr/>
      </w:pPr>
      <w:r>
        <w:rPr>
          <w:i/>
        </w:rPr>
        <w:t>Qu'est-ce que l'Unesco? – Documentation Sur l'Unesco –</w:t>
      </w:r>
      <w:r>
        <w:rPr/>
        <w:t xml:space="preserve"> I – 1960 – É mais propriamente a: </w:t>
      </w:r>
      <w:r>
        <w:rPr>
          <w:i/>
        </w:rPr>
        <w:t xml:space="preserve">United Nations Educacional, Scientific and Cultural Organization. </w:t>
      </w:r>
      <w:r>
        <w:rPr/>
        <w:t xml:space="preserve">Veja-se: Alois Dempf – </w:t>
      </w:r>
      <w:r>
        <w:rPr>
          <w:i/>
        </w:rPr>
        <w:t xml:space="preserve">Filosofía de Ia Cultura </w:t>
      </w:r>
      <w:r>
        <w:rPr/>
        <w:t xml:space="preserve">– 1933. Não são poucas as críticas jogadas: contra a UNESCO. Na XI Conferência Geral, Roberto Mac-Lean y Estenós pronunciou discurso causticante. Disse o embaixador do Peru que muito faltava realizar não obstante fartos recursos em dólares. </w:t>
      </w:r>
      <w:r>
        <w:rPr>
          <w:i/>
        </w:rPr>
        <w:t xml:space="preserve">"Padece Ia Unesco – y he ahi una de Ias raices profundas de Ia crisis institucional – de una progresiva hipertrofia burocrática a Ia qual urge aplicar, com máximo rigor, Ia demanda del Perú que se resume en dos palabras: austeridad presupuestal" </w:t>
      </w:r>
      <w:r>
        <w:rPr/>
        <w:t>(</w:t>
      </w:r>
      <w:r>
        <w:rPr>
          <w:i/>
        </w:rPr>
        <w:t xml:space="preserve">UNESCO: Crisis y Esperanza </w:t>
      </w:r>
      <w:r>
        <w:rPr/>
        <w:t>–</w:t>
      </w:r>
      <w:r>
        <w:rPr>
          <w:i/>
        </w:rPr>
        <w:t xml:space="preserve"> </w:t>
      </w:r>
      <w:r>
        <w:rPr/>
        <w:t xml:space="preserve">1960). Mas o que está sendo feito em favor da paz não encontra outro organismo com iguais realizações. </w:t>
      </w:r>
      <w:r>
        <w:rPr>
          <w:i/>
        </w:rPr>
        <w:t xml:space="preserve">"Le monde ne pourrait supporter une nouvelle guerre. La promière guerre mondiale a coute </w:t>
      </w:r>
      <w:r>
        <w:rPr/>
        <w:t xml:space="preserve">8 </w:t>
      </w:r>
      <w:r>
        <w:rPr>
          <w:i/>
        </w:rPr>
        <w:t xml:space="preserve">millions et demi de vies humaines, la deuxième, environ </w:t>
      </w:r>
      <w:r>
        <w:rPr/>
        <w:t xml:space="preserve">23 </w:t>
      </w:r>
      <w:r>
        <w:rPr>
          <w:i/>
        </w:rPr>
        <w:t xml:space="preserve">millions. Avec l'invention de Ia bombe atomique, de la bombe à hydrogène et d'autres armes nouvelles, une troisième guerre pourrait anéantir l'humanité" (La Mission de l'UNESCO – Documentation – </w:t>
      </w:r>
      <w:r>
        <w:rPr/>
        <w:t>1960).</w:t>
      </w:r>
    </w:p>
    <w:p>
      <w:pPr>
        <w:pStyle w:val="PargrafoNormal"/>
        <w:rPr/>
      </w:pPr>
      <w:r>
        <w:rPr/>
        <w:t xml:space="preserve">O imperativo de revisar </w:t>
      </w:r>
      <w:r>
        <w:rPr>
          <w:i/>
        </w:rPr>
        <w:t xml:space="preserve">direitos civis </w:t>
      </w:r>
      <w:r>
        <w:rPr/>
        <w:t xml:space="preserve">em razão dos </w:t>
      </w:r>
      <w:r>
        <w:rPr>
          <w:i/>
        </w:rPr>
        <w:t xml:space="preserve">direitos humanos </w:t>
      </w:r>
      <w:r>
        <w:rPr/>
        <w:t xml:space="preserve">está reformulando princípios de direito interno e também de Direito Internacional. De pouco valeria a </w:t>
      </w:r>
      <w:r>
        <w:rPr>
          <w:i/>
        </w:rPr>
        <w:t xml:space="preserve">Carta de São Francisco, </w:t>
      </w:r>
      <w:r>
        <w:rPr/>
        <w:t>caso não houvesse sido aprovada e</w:t>
      </w:r>
      <w:r>
        <w:rPr>
          <w:i/>
        </w:rPr>
        <w:t xml:space="preserve"> </w:t>
      </w:r>
      <w:r>
        <w:rPr/>
        <w:t>proclamada pela Assembléia Geral das Nações Unidas em 10 de dezembro de 1948, a "</w:t>
      </w:r>
      <w:r>
        <w:rPr>
          <w:i/>
        </w:rPr>
        <w:t xml:space="preserve">Declaração Universal de Direitos do Homem". </w:t>
      </w:r>
      <w:r>
        <w:rPr/>
        <w:t xml:space="preserve">O documento é de irresistível beleza política. Considera, de princípio, no seu preâmbulo, a igualdade de todos os membros da família humana. Como considera essencial que esses </w:t>
      </w:r>
      <w:r>
        <w:rPr>
          <w:i/>
        </w:rPr>
        <w:t xml:space="preserve">direitos humanos </w:t>
      </w:r>
      <w:r>
        <w:rPr/>
        <w:t xml:space="preserve">sejam protegidos por um regime de </w:t>
      </w:r>
      <w:r>
        <w:rPr>
          <w:i/>
        </w:rPr>
        <w:t xml:space="preserve">Direito, </w:t>
      </w:r>
      <w:r>
        <w:rPr/>
        <w:t>a fim de que o indivíduo não se veja compelido ao supremo recurso da rebelião contra a tirania e a opressão. Isto porque todos os seres humanos nascem livres e iguais em dignidade e direitos. Isto porque todo o homem tem direito à vida, à liberdade e à segurança de sua pessoa. Isto porque a família é o elemento natural e fundamental da sociedade e possui o direito de ser protegida pelo Estado.</w:t>
      </w:r>
    </w:p>
    <w:p>
      <w:pPr>
        <w:pStyle w:val="PargrafoNormal"/>
        <w:rPr/>
      </w:pPr>
      <w:r>
        <w:rPr/>
        <w:t xml:space="preserve">John Kennedy – </w:t>
      </w:r>
      <w:r>
        <w:rPr>
          <w:i/>
        </w:rPr>
        <w:t xml:space="preserve">Os Direitos Civis nos Estados Unidos </w:t>
      </w:r>
      <w:r>
        <w:rPr/>
        <w:t xml:space="preserve">– Mensagem ao Congresso – 19 de junho de 1963. </w:t>
      </w:r>
      <w:r>
        <w:rPr>
          <w:lang w:val="es-ES_tradnl"/>
        </w:rPr>
        <w:t xml:space="preserve">Veia-se: </w:t>
      </w:r>
      <w:r>
        <w:rPr>
          <w:i/>
          <w:lang w:val="es-ES_tradnl"/>
        </w:rPr>
        <w:t xml:space="preserve">Declaración Universal de Derechos Humanos </w:t>
      </w:r>
      <w:r>
        <w:rPr>
          <w:lang w:val="es-ES_tradnl"/>
        </w:rPr>
        <w:t>–</w:t>
      </w:r>
      <w:r>
        <w:rPr>
          <w:i/>
          <w:lang w:val="es-ES_tradnl"/>
        </w:rPr>
        <w:t xml:space="preserve"> </w:t>
      </w:r>
      <w:r>
        <w:rPr>
          <w:lang w:val="es-ES_tradnl"/>
        </w:rPr>
        <w:t xml:space="preserve">Naciones Unidas – 1955. </w:t>
      </w:r>
      <w:r>
        <w:rPr/>
        <w:t xml:space="preserve">"Convém notar, porém, que mesmo antes do projeto, do qual resultou a Carta das Nações Unidas, já se havia cogitado em inserir a proteção dos direitos fundamentais no estatuto da futura organização internacional. O primeiro passo para constituir uma organização internacional foi dado pela famosa </w:t>
      </w:r>
      <w:r>
        <w:rPr>
          <w:i/>
        </w:rPr>
        <w:t xml:space="preserve">Atlantic Charter, </w:t>
      </w:r>
      <w:r>
        <w:rPr/>
        <w:t>que foi um comunicado de imprensa publicado por Roosevelt e Churchill sobre o seu encontro a bordo de um navio de guerra no Oceano Atlântico em agosto de 1941. Dizia-se no ponto 6 desta Carta do Atlântico que os dois chefes de Estados esperavam criar, após a derrota da tirania nazista, uma paz que possibilitasse a todos os povos viver em segurança e garantisse a todos os homens em todo o mundo vida livre de temores e privações" (José Soder –</w:t>
      </w:r>
      <w:r>
        <w:rPr>
          <w:i/>
        </w:rPr>
        <w:t xml:space="preserve">Direitos do Homem </w:t>
      </w:r>
      <w:r>
        <w:rPr/>
        <w:t xml:space="preserve">– 1960). Vejam-se: </w:t>
      </w:r>
      <w:r>
        <w:rPr>
          <w:i/>
        </w:rPr>
        <w:t xml:space="preserve">La Obra de Ias Naciones Unidas por los Derechos Humanos </w:t>
      </w:r>
      <w:r>
        <w:rPr/>
        <w:t xml:space="preserve">– 1958; </w:t>
      </w:r>
      <w:r>
        <w:rPr>
          <w:i/>
        </w:rPr>
        <w:t xml:space="preserve">Human Rights and lhe United Nations </w:t>
      </w:r>
      <w:r>
        <w:rPr/>
        <w:t xml:space="preserve">– 1958; dois livros são ainda atuais para definição de nova ordem internacional moderna com base nos .direitos humanos: J. Maritain – </w:t>
      </w:r>
      <w:r>
        <w:rPr>
          <w:i/>
        </w:rPr>
        <w:t xml:space="preserve">Les Droit de l'Homme et Ia Loi Naturelle </w:t>
      </w:r>
      <w:r>
        <w:rPr/>
        <w:t xml:space="preserve">– 1945, e H. Lauterpacht – </w:t>
      </w:r>
      <w:r>
        <w:rPr>
          <w:i/>
        </w:rPr>
        <w:t xml:space="preserve">lnternational Law and Human Rights </w:t>
      </w:r>
      <w:r>
        <w:rPr/>
        <w:t>– 1950.</w:t>
      </w:r>
    </w:p>
    <w:p>
      <w:pPr>
        <w:pStyle w:val="PargrafoNormal"/>
        <w:rPr/>
      </w:pPr>
      <w:r>
        <w:rPr/>
        <w:t xml:space="preserve">Essa questão dos </w:t>
      </w:r>
      <w:r>
        <w:rPr>
          <w:i/>
        </w:rPr>
        <w:t xml:space="preserve">direitos humanos.. </w:t>
      </w:r>
      <w:r>
        <w:rPr/>
        <w:t xml:space="preserve">depois de aprovada e proclamada a </w:t>
      </w:r>
      <w:r>
        <w:rPr>
          <w:i/>
        </w:rPr>
        <w:t xml:space="preserve">Declaração Universal, </w:t>
      </w:r>
      <w:r>
        <w:rPr/>
        <w:t xml:space="preserve">tem sido levada bastante a sério pela maioria dos países do mundo, menos o Brasil. Nossa função tem sido participar das reuniões e conferências internacionais numa atitude de aplauso as determinações da hora presente. Outros países, no entanto, procuram não apenas participar, mas ensinar, orientar e educar. Incutir, no espírito das gerações mais jovens, o sentimento humano da vida universal. As teses que se nos propõem apresentam obstáculos que devem ser vencidos: como a condição social e jurídica da mulher, como a liberdade política condicionada à coação do dinheiro, como livrar o homem da exploração do Estado, do grupo e de outros indivíduos, como defender a liberdade de informação contra os interesses econômicos ou como aplicar os melhores métodos de ensino para o conhecimento dos </w:t>
      </w:r>
      <w:r>
        <w:rPr>
          <w:i/>
        </w:rPr>
        <w:t>direitos humanos.</w:t>
      </w:r>
    </w:p>
    <w:p>
      <w:pPr>
        <w:pStyle w:val="PargrafoNormal"/>
        <w:rPr/>
      </w:pPr>
      <w:r>
        <w:rPr/>
        <w:t xml:space="preserve">Em várias outras nações ensina-se o que seja a "Declaração Universal dos Direitos Humanos". Analisem: </w:t>
      </w:r>
      <w:r>
        <w:rPr>
          <w:i/>
        </w:rPr>
        <w:t xml:space="preserve">Artigo </w:t>
      </w:r>
      <w:r>
        <w:rPr/>
        <w:t>25 – "Toda pessoa possui direito a um nível de vida adequado que lhe assegure, assim como a sua família, saúde e bem-estar, inclusive alimentação, vestuário, habitação, assistência médica e os serviços sociais necessários; assim como direito à segurança em caso de desemprego, doença, invalidez: viuvez, velhice e outros casos de perda dos meios de subsistência em circunstâncias independentes de sua vontade". Assim com a propriedade (artigo 17), com a educação (artigo 18), como na própria ordem internacional (artigo 28). Na Argentina, há uma Resolução de n.</w:t>
      </w:r>
      <w:r>
        <w:rPr>
          <w:vertAlign w:val="superscript"/>
        </w:rPr>
        <w:t>o</w:t>
      </w:r>
      <w:r>
        <w:rPr/>
        <w:t xml:space="preserve"> 832, baixada pelo Ministério da Educação, obrigando todas as escolas e instituições ligadas ao Ministério, organizar série de conferências durante setembro e outubro de cada ano, sobre os temas da "Declaração". Também nas escolas primárias já se estão ensinando os </w:t>
      </w:r>
      <w:r>
        <w:rPr>
          <w:i/>
        </w:rPr>
        <w:t xml:space="preserve">direitos humanos: </w:t>
      </w:r>
      <w:r>
        <w:rPr/>
        <w:t xml:space="preserve">a Noruega e um exemplo. Em Manila, nas Filipinas, preparou-se versão da "Declaração" para entendimento da infância. Programas secundaristas ampliam difusão dessas idéias como no Canadá </w:t>
      </w:r>
      <w:r>
        <w:rPr>
          <w:i/>
        </w:rPr>
        <w:t xml:space="preserve">(World Review of Canadian Schools </w:t>
      </w:r>
      <w:r>
        <w:rPr/>
        <w:t>– 1958). Não esquecendo o Japão, pela sua "Comissão Nacional". Também o Equador, a Suécia e a Grã-Bretanha.</w:t>
      </w:r>
    </w:p>
    <w:p>
      <w:pPr>
        <w:pStyle w:val="PargrafoNormal"/>
        <w:rPr/>
      </w:pPr>
      <w:r>
        <w:rPr/>
        <w:t xml:space="preserve">Nos congressos jurídicos internacionais são completamente novas as tomadas de posição. A história está se conceituando de maneira diferente para o futuro. Haja visto, com o nosso testemunho, os resultados da IV Reunião do Conselho Interamericano de Jurisconsultos, realizada em Santiago do Chile. As teses se apresentam sob aspectos jurídicos totalmente renovados pela prática das conquistas políticas. Muita coisa mudou no sentido da intercompreensão entre governo,- inclusive para citar: o conceito de asilo diplomático, de extradição e asilo territorial, o sentido da revisão do Código Bustamante e os estudos sobre os delitos políticos. Há um capítulo que merece relevo especial: aquele que trata da personalidade internacional do homem e os direitos humanos. Foi assim que escrevemos: "Em todas as reuniões de caráter jurídico-internacional – com vista em resoluções e conclusões – convém não esquecer esta complexa imposição da verdade social: </w:t>
      </w:r>
      <w:r>
        <w:rPr>
          <w:i/>
        </w:rPr>
        <w:t xml:space="preserve">o homem é uma pessoa jurídica não somente de direito interno como é também sujeito do direito Internacional Público </w:t>
      </w:r>
      <w:r>
        <w:rPr/>
        <w:t xml:space="preserve">(político), </w:t>
      </w:r>
      <w:r>
        <w:rPr>
          <w:i/>
        </w:rPr>
        <w:t>como membro da comunidade internacional ou universal."</w:t>
      </w:r>
    </w:p>
    <w:p>
      <w:pPr>
        <w:pStyle w:val="PargrafoNormal"/>
        <w:rPr/>
      </w:pPr>
      <w:r>
        <w:rPr/>
        <w:t xml:space="preserve">"É bom deixar claro: os direitos </w:t>
      </w:r>
      <w:r>
        <w:rPr>
          <w:i/>
        </w:rPr>
        <w:t xml:space="preserve">políticos </w:t>
      </w:r>
      <w:r>
        <w:rPr/>
        <w:t xml:space="preserve">não excluem os direitos </w:t>
      </w:r>
      <w:r>
        <w:rPr>
          <w:i/>
        </w:rPr>
        <w:t xml:space="preserve">civis. </w:t>
      </w:r>
      <w:r>
        <w:rPr/>
        <w:t xml:space="preserve">A regra geral se baseia no seguinte princípio: os estrangeiros que pertençam a qualquer Estado gozam, no território de outros Estados, dos mesmos direitos civis que se concedem aos nacionais. Procura-se, que os Estados contratantes, não esqueçam as garantias individuais" (n/livro – </w:t>
      </w:r>
      <w:r>
        <w:rPr>
          <w:i/>
        </w:rPr>
        <w:t xml:space="preserve">Afirmações na Prática do Direito Internacional </w:t>
      </w:r>
      <w:r>
        <w:rPr/>
        <w:t xml:space="preserve">– 1960). O Código Bustamante caracterizou a personalidade internacional do homem em termos concludentes. Procurou atender: a) as pessoas em virtude de seu domicílio ou de sua nacionalidade; b) os residentes num determinado território, sejam ou não nacionais. Os direitos do homem e os direitos humanos se encontraram no momento da proclamação da "Declaração Universal". Lembra-se que na sessão de 12 de outubro de 1929, realizada em Nova Iorque, do "Iustituto de Direito Internacional", publicou-se importante "Declaração Sobre os Direitos Internacionais do Homem". Contra a soberania absoluta do Estado insurgiu- se a "Declaração" de 1929. "O </w:t>
      </w:r>
      <w:r>
        <w:rPr>
          <w:i/>
        </w:rPr>
        <w:t xml:space="preserve">que importa é estender ao mundo inteiro o reconhecimento internacional dos direitos do homem" </w:t>
      </w:r>
      <w:r>
        <w:rPr/>
        <w:t xml:space="preserve">(James Brown Scott – "La Declaration Internacionale des Droites de I'Homme" – </w:t>
      </w:r>
      <w:r>
        <w:rPr>
          <w:i/>
        </w:rPr>
        <w:t>Revue de Droit lnternational</w:t>
      </w:r>
      <w:r>
        <w:rPr/>
        <w:t xml:space="preserve"> –</w:t>
      </w:r>
      <w:r>
        <w:rPr>
          <w:i/>
        </w:rPr>
        <w:t xml:space="preserve"> </w:t>
      </w:r>
      <w:r>
        <w:rPr/>
        <w:t>n. 1, 1930).</w:t>
      </w:r>
    </w:p>
    <w:p>
      <w:pPr>
        <w:pStyle w:val="PargrafoNormal"/>
        <w:rPr/>
      </w:pPr>
      <w:r>
        <w:rPr/>
        <w:t xml:space="preserve">Está certo que o direito – na sua conceituação tradicional, histórica ou clássica – busca sempre um mesmo fim: o homem. É para o </w:t>
      </w:r>
      <w:r>
        <w:rPr>
          <w:i/>
        </w:rPr>
        <w:t xml:space="preserve">homem </w:t>
      </w:r>
      <w:r>
        <w:rPr/>
        <w:t xml:space="preserve">que se dirigem as normas de Direito Internacional. O princípio de unidade da ordem jurídica universal não está no Estado, mas sim no indivíduo. Toda igualdade, neste nosso sentido, deverá ser efetiva, não apenas nominal. Tanto que, na referida IV Reunião do Conselho Interamericano de Jurisconsultos, </w:t>
      </w:r>
      <w:r>
        <w:rPr>
          <w:i/>
        </w:rPr>
        <w:t xml:space="preserve">no projeto de convenção sobre direitos humanos, </w:t>
      </w:r>
      <w:r>
        <w:rPr/>
        <w:t>se propuseram dois novos organismos: uma "Corte Interamericana de Direitos Humanos" e uma "Comissão de Proteção dos Direitos Humanos". Finalidade: dar vivência à parte substantiva em matéria de direitos humanos, bem como à parte institucional e processual relativa aos mesmos direitos. O Direito Internacional jamais poderia ficar alheio aos grandes movimentos de pensamento político que, se iniciando no século XIX, encontram campo nas indeterminações do século XX, notadamente depois da última guerra.</w:t>
      </w:r>
    </w:p>
    <w:p>
      <w:pPr>
        <w:pStyle w:val="PargrafoNormal"/>
        <w:rPr/>
      </w:pPr>
      <w:r>
        <w:rPr/>
        <w:t xml:space="preserve">No Capítulo II – Artigo 20 – </w:t>
      </w:r>
      <w:r>
        <w:rPr>
          <w:i/>
        </w:rPr>
        <w:t xml:space="preserve">Direitos Econômicos, Sociais e Culturais </w:t>
      </w:r>
      <w:r>
        <w:rPr/>
        <w:t>– está assim escrito no "Projeto de Convenção": 1.</w:t>
      </w:r>
      <w:r>
        <w:rPr>
          <w:vertAlign w:val="superscript"/>
        </w:rPr>
        <w:t>o</w:t>
      </w:r>
      <w:r>
        <w:rPr/>
        <w:t>) todos os povos e todas as nações terão direito de livre determinação, isto é, de determinar livremente seu estatuto político, econômico, social e cultural; 2.</w:t>
      </w:r>
      <w:r>
        <w:rPr>
          <w:vertAlign w:val="superscript"/>
        </w:rPr>
        <w:t>o</w:t>
      </w:r>
      <w:r>
        <w:rPr/>
        <w:t xml:space="preserve">) o direito dos povos à livre determinação compreende, também, a soberania permanente sobre suas riquezas e recursos naturais como um dos meios indispensáveis à efetiva realização dos direitos considerados nesta Convenção. Na aplicação da </w:t>
      </w:r>
      <w:r>
        <w:rPr>
          <w:i/>
        </w:rPr>
        <w:t xml:space="preserve">Carta, </w:t>
      </w:r>
      <w:r>
        <w:rPr/>
        <w:t xml:space="preserve">bem como na execução da </w:t>
      </w:r>
      <w:r>
        <w:rPr>
          <w:i/>
        </w:rPr>
        <w:t xml:space="preserve">Declaração, </w:t>
      </w:r>
      <w:r>
        <w:rPr/>
        <w:t xml:space="preserve">está o segredo da paz duradoura. Disse em pequeno ensaio que as guerras são inevitáveis: o trabalho dos estadistas será prolongar os períodos de paz </w:t>
      </w:r>
      <w:r>
        <w:rPr>
          <w:i/>
        </w:rPr>
        <w:t xml:space="preserve">(Reflexões em torno do Direito Internacional Político </w:t>
      </w:r>
      <w:r>
        <w:rPr/>
        <w:t xml:space="preserve">– 1963). Veja-se Haroldo Valladão: </w:t>
      </w:r>
      <w:r>
        <w:rPr>
          <w:i/>
        </w:rPr>
        <w:t xml:space="preserve">Paz, Direito, Técnica </w:t>
      </w:r>
      <w:r>
        <w:rPr/>
        <w:t>– 1959.</w:t>
      </w:r>
    </w:p>
    <w:p>
      <w:pPr>
        <w:pStyle w:val="PargrafoNormal"/>
        <w:rPr/>
      </w:pPr>
      <w:r>
        <w:rPr/>
        <w:t xml:space="preserve">Esse documento, assinado em Santiago do Chile, divide-se em dois capítulos significativos para o direito moderno. O </w:t>
      </w:r>
      <w:r>
        <w:rPr>
          <w:i/>
        </w:rPr>
        <w:t xml:space="preserve">primeiro </w:t>
      </w:r>
      <w:r>
        <w:rPr/>
        <w:t xml:space="preserve">trata dos "direitos civis e políticos" (O </w:t>
      </w:r>
      <w:r>
        <w:rPr>
          <w:i/>
        </w:rPr>
        <w:t xml:space="preserve">direito à vida é inerente à pessoa humana. Esse direito será protegido desde o momento da concepção. Ninguém poderá ser privado da vida arbitrariamente </w:t>
      </w:r>
      <w:r>
        <w:rPr/>
        <w:t xml:space="preserve">– Art. 2, n. I). O </w:t>
      </w:r>
      <w:r>
        <w:rPr>
          <w:i/>
        </w:rPr>
        <w:t xml:space="preserve">segundo </w:t>
      </w:r>
      <w:r>
        <w:rPr/>
        <w:t xml:space="preserve">trata dos "direitos econômicos, sociais e culturais" (Os Estados reconhecem a todos os seus habitantes a faculdade de gozar dos direitos econômicos, sociais e culturais – Art. 21, n. 11). Sob a proteção de uma Corte espera-se que esses </w:t>
      </w:r>
      <w:r>
        <w:rPr>
          <w:i/>
        </w:rPr>
        <w:t xml:space="preserve">direitos </w:t>
      </w:r>
      <w:r>
        <w:rPr/>
        <w:t xml:space="preserve">fiquem plenamente assegurados. </w:t>
      </w:r>
      <w:r>
        <w:rPr>
          <w:i/>
        </w:rPr>
        <w:t xml:space="preserve">A Corte Interamericana de Direitos Humanos </w:t>
      </w:r>
      <w:r>
        <w:rPr/>
        <w:t xml:space="preserve">se comporá de um número de juízes igual ao dos Estados que ratificarem a Convenção ou a ela aderirem. Toda sentença dessa </w:t>
      </w:r>
      <w:r>
        <w:rPr>
          <w:i/>
        </w:rPr>
        <w:t xml:space="preserve">Corte </w:t>
      </w:r>
      <w:r>
        <w:rPr/>
        <w:t>será transmitida ao Conselho da Organização dos Estados Americanos. Há uma constante: a constante que recomenda o estudo da possível relação jurídica entre o respeito dos direitos humanos, o exercício efetivo da democracia representativa e a faculdade de pôr em marcha os mecanismos do Direito Internacional Americano vigente.</w:t>
      </w:r>
    </w:p>
    <w:p>
      <w:pPr>
        <w:pStyle w:val="PargrafoNormal"/>
        <w:rPr/>
      </w:pPr>
      <w:r>
        <w:rPr/>
        <w:t xml:space="preserve">A delegação argentina aprova projeto sobre direitos humanos com expressa reserva da segunda parte, referente aos órgãos, mais pela sua concordância com os princípios éticos-políticos que o animam do que pela sua formulação técnica. Por esse motivo votou afirmativamente no entendimento de que se trata de um documento preliminar, que deverá servir de base a posteriores estudos. A Argentina fixou o seguinte ponto de vista: alguns aspectos do projeto, excetuando o que se refere à enumeração dos direitos civis e políticos, não puderam receber o estudo minucioso que exigem assuntos de tão grande importância. A delegação dos Estados Unidos chamou a atenção para a declaração formulada pelos Estados Unidos da América com relação à Resolução VIII, sobre direitos humanos, adotada pela Quinta Reunião de Consulta dos Ministros das Relações Exteriores, também realizada em Santiago do Chile, de 12 a 18 de agosto de 1959. Pelos motivos expostos na referida Declaração, a delegação dos Estados Unidos reserva sua posição com respeito ao projeto de convenção sobre Direitos Humanos e sobre a Corte Interamericana de Direitos Humanos, como com respeito à sua participação nos organismos que possam ser criados, em conseqüência desses instrumentos. A delegação do México absteve-se de votar na Resolução por julgar que na elaboração do projeto não se procedeu com a ponderação e o discernimento que exigia a elaboração de um instrumento que, de maneira ampla, restringe a jurisdição doméstica e tão gravemente compromete a responsabilidade internacional do Estado (n/livro – </w:t>
      </w:r>
      <w:r>
        <w:rPr>
          <w:i/>
        </w:rPr>
        <w:t xml:space="preserve">Afirmações na Prática do Direito Internacional </w:t>
      </w:r>
      <w:r>
        <w:rPr/>
        <w:t>– 1960).</w:t>
      </w:r>
    </w:p>
    <w:p>
      <w:pPr>
        <w:pStyle w:val="PargrafoNormal"/>
        <w:rPr/>
      </w:pPr>
      <w:r>
        <w:rPr/>
        <w:t xml:space="preserve">Com a preocupação do </w:t>
      </w:r>
      <w:r>
        <w:rPr>
          <w:i/>
        </w:rPr>
        <w:t xml:space="preserve">homem, </w:t>
      </w:r>
      <w:r>
        <w:rPr/>
        <w:t xml:space="preserve">vitoria-se aquela idéia nascida tão distante, de democratizar o Direito Internacional, alargando princípios políticos no campo da solidariedade humana, econômica e social. "Da natureza jurídica da ONU depende a conservação ou a renovação de todos os princípios basilares da moderna Teoria Geral do Estado", do direito e da política. Com os instrumentos que lhe são próprios, a ONU caminha para </w:t>
      </w:r>
      <w:r>
        <w:rPr>
          <w:i/>
        </w:rPr>
        <w:t xml:space="preserve">internacionalizar </w:t>
      </w:r>
      <w:r>
        <w:rPr/>
        <w:t xml:space="preserve">o homem na comunidade política universal. Vale a pena a leitura da </w:t>
      </w:r>
      <w:r>
        <w:rPr>
          <w:i/>
        </w:rPr>
        <w:t xml:space="preserve">Carta de São Francisco, </w:t>
      </w:r>
      <w:r>
        <w:rPr/>
        <w:t xml:space="preserve">seu estudo e compreensão. Como também vale a pena, pela sua insubstituível importância fundamental, a leitura da </w:t>
      </w:r>
      <w:r>
        <w:rPr>
          <w:i/>
        </w:rPr>
        <w:t xml:space="preserve">Declaração Universal dos Direitos do Homem. </w:t>
      </w:r>
      <w:r>
        <w:rPr/>
        <w:t xml:space="preserve">Aqui está o </w:t>
      </w:r>
      <w:r>
        <w:rPr>
          <w:i/>
        </w:rPr>
        <w:t xml:space="preserve">homem </w:t>
      </w:r>
      <w:r>
        <w:rPr/>
        <w:t>no centro do mundo com todos os seus problemas de guerra e de paz. Inclusive com a participação das jovens nações asiáticas e sobretudo africanas, derrubando barreiras em oposição aos antigos direitos e privilégios das grandes potências colonizadoras.</w:t>
      </w:r>
    </w:p>
    <w:p>
      <w:pPr>
        <w:pStyle w:val="Ttulocom3dgitos"/>
        <w:ind w:left="0" w:hanging="0"/>
        <w:jc w:val="center"/>
        <w:rPr>
          <w:b/>
          <w:b/>
          <w:lang w:val="en-US"/>
        </w:rPr>
      </w:pPr>
      <w:r>
        <w:rPr>
          <w:b/>
          <w:lang w:val="en-US"/>
        </w:rPr>
        <w:t>MAN AS A JURIDICAL PERSON OF INTERNAL LAW AND</w:t>
        <w:br/>
        <w:t>INTEGRANT OF INTERNATIONAL COMMUNITY</w:t>
      </w:r>
    </w:p>
    <w:p>
      <w:pPr>
        <w:pStyle w:val="PargrafoNormal"/>
        <w:rPr/>
      </w:pPr>
      <w:r>
        <w:rPr>
          <w:b/>
          <w:lang w:val="en-US"/>
        </w:rPr>
        <w:t>Summary</w:t>
      </w:r>
      <w:r>
        <w:rPr>
          <w:lang w:val="en-US"/>
        </w:rPr>
        <w:t xml:space="preserve">: </w:t>
      </w:r>
      <w:r>
        <w:rPr>
          <w:i/>
          <w:lang w:val="en-US"/>
        </w:rPr>
        <w:t xml:space="preserve">The Author, professor and presently director of lhe Law Faculty of lhe University of Paraná, has been studying all lhe matters related to the new lnternational Law resulting from lhe Universal Declaration of Human Rights, which, according to his statement, places Man in the center of lhe world with all his problems of war and peace. ln this connection, he says that lhe imperative of reviewing civil rights based on human rights requires, as a consequence, a reformulation of internal law as well as of lnternational Law. The San Francisco letter would be of little value if, on December 10, </w:t>
      </w:r>
      <w:r>
        <w:rPr>
          <w:lang w:val="en-US"/>
        </w:rPr>
        <w:t xml:space="preserve">1948, </w:t>
      </w:r>
      <w:r>
        <w:rPr>
          <w:i/>
          <w:lang w:val="en-US"/>
        </w:rPr>
        <w:t>the Paris Universal Declaration had not been proclaimed, of which lhe principIes and commandments are deserving better attention in Brazil, as well as in lhe majority of countries. lt points out that actually Law, in its traditional judgment, always seeks lhe same end: Man. lt is also towards Man that lhe standards of lnternational Law are directed, since the principIe of unity in lhe universal juridical order is not found in lhe State but in the individual. Moreover, this is the direction observed in other international meetings and documents, chiefly those realized in the American continent.</w:t>
      </w:r>
    </w:p>
    <w:p>
      <w:pPr>
        <w:pStyle w:val="Normal"/>
        <w:rPr>
          <w:i/>
          <w:i/>
          <w:lang w:val="en-US"/>
        </w:rPr>
      </w:pPr>
      <w:r>
        <w:rPr>
          <w:i/>
          <w:lang w:val="en-US"/>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a Ordem dos Advogados do Brasil</w:t>
      </w:r>
      <w:r>
        <w:rPr/>
        <w:t>, ano IV, v. IV, set./dez. 197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 xml:space="preserve"> Professor da Faculdade de Direito da Universidade Federal do Paraná, e atualmente seu Diretor, o A. alia aos seus titulas de jurista eminente, a circunstância de ter sido membro delegado do Brasil à XVI Assembléia Geral das Nações Unidas. O presente trabalho faz parte de aula inaugural dos cursos jurídicos na mesma Universidade e constitui valiosa contribuição sobre o novo direito surgido da Declaração Universal dos Direitos do Homem.</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15:00Z</dcterms:created>
  <dc:creator>OLVF1</dc:creator>
  <dc:description/>
  <dc:language>en-US</dc:language>
  <cp:lastModifiedBy>OLVF1</cp:lastModifiedBy>
  <dcterms:modified xsi:type="dcterms:W3CDTF">2003-01-30T15:56:00Z</dcterms:modified>
  <cp:revision>2</cp:revision>
  <dc:subject/>
  <dc:title>O HOMEM, PESSOA JURÍDICA DE DIREITO INTERNO</dc:title>
</cp:coreProperties>
</file>