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MENSAGEM AOS INTELECTUAIS DE PARANAGUÁ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Sinto-me, agora, mais, a vontade, para após longos mêses de inquietação, vir trazer minha palavra aos intelectuais de Paranaguá. Aqueles que, comigo vivem o mesmo esfôrço de compreensão dos homens, a mesma angústia dos momentos indefiniveis, as mesmas paixões coletivas de irmãos em luta. Paranaguá, para mim, largada em pleno oceano, sorrindo para ornar, quieta e silenciosa no seu afan diário de construir a sua parte de civilização, – é como que, um refúgio doce e sereno, e onde poderemos ir buscar a serenidade que tanto necessitamos, desenganados ante o espetaculo formidavel de destruição que o mundo nos oferece,</w:t>
      </w:r>
    </w:p>
    <w:p>
      <w:pPr>
        <w:pStyle w:val="PargrafoNormal"/>
        <w:rPr/>
      </w:pPr>
      <w:r>
        <w:rPr/>
        <w:t>Os homens estão errados. Só nós, guardando bem junto ao espirito a virgindade de uma imensa natureza bruta, podemos avaliar a perda incomensuravel daqueles direitos que são "vida". Si os homens soubessem ser racionais em sua conduta como o são no modo de pensar e de vestir, estou certo haveria bastante paz para as conquistas da virtude e do coração.</w:t>
      </w:r>
    </w:p>
    <w:p>
      <w:pPr>
        <w:pStyle w:val="PargrafoNormal"/>
        <w:rPr/>
      </w:pPr>
      <w:r>
        <w:rPr>
          <w:rFonts w:eastAsia="Arial"/>
        </w:rPr>
        <w:t xml:space="preserve"> </w:t>
      </w:r>
      <w:r>
        <w:rPr/>
        <w:t>Somente a ciência, nada constróe. É preciso abrir caminhos áquelas palavras que brotam do fundo d'alma. Palavras de fé e confiança que diminuem a fôrça dos prepotentes e fortalecem o domínio da opinião. Nada mais precioso a nós homens que sermos ouvidos pelos nossos semelhantes. Isso é liberdade, é sentimento, é opinião. O que sobra é escravização do fraco pelo forte, opressão do pobre pelo rico, gargalhadas saudaveis écoantes de nababos intoxicados de idéas bonitas, gemidos partidos de corações opressos pela fome e pela tortura de um futuro desconhecido e incerto.</w:t>
      </w:r>
    </w:p>
    <w:p>
      <w:pPr>
        <w:pStyle w:val="PargrafoNormal"/>
        <w:rPr/>
      </w:pPr>
      <w:r>
        <w:rPr/>
        <w:t>A cabeça só é util aliada ao coração. Amemos os sofrimentos alheios porque êles são os nossos. Tôda ciência e industrialização, surgida para gaudio de uma "cultura" que, se destroe, – nada traz sem a palavra que consola, sem a mão que levanta, sem o auxilio que faz amigos. Êstes homens que se aproveitando do esfôrço silencioso dos laboratórios armam-se contra aqueles que sonharam o progresso com a paz, inventaram também a "caridade", outra fórma de esconder o orgulho pela vontade de crear vítimas. Ontem, foram os nossos pais, chamados ás trincheiras. Hoje, somos, nós. Amanhã serão os nossos filhos. Eu acredito que seja preferivel a tragédia ficar em nós mesmos. O espetaculo que assistimos é o de uma formidavel revolução que se processa abrutamente na consciência da humanidade civilizada.</w:t>
      </w:r>
    </w:p>
    <w:p>
      <w:pPr>
        <w:pStyle w:val="PargrafoNormal"/>
        <w:rPr/>
      </w:pPr>
      <w:r>
        <w:rPr/>
        <w:t xml:space="preserve">E o nosso dever, senhores intelectuais, é o de orientar as massas, determinando-lhe o rumo a seguir. Que êsse novo estado de coisas, sirva ao menos para que busquemos na experiência, as possibilidades de conquista de alguma coisa de duravel e eterno. </w:t>
      </w:r>
    </w:p>
    <w:p>
      <w:pPr>
        <w:pStyle w:val="PargrafoNormal"/>
        <w:rPr/>
      </w:pPr>
      <w:r>
        <w:rPr/>
        <w:t xml:space="preserve">Homens de paz, procuremos na luta, os elementos com que possamos garantir a civilização, que nos fôra ideal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Marinh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2:00:00Z</dcterms:created>
  <dc:creator>OLVF1</dc:creator>
  <dc:description/>
  <dc:language>en-US</dc:language>
  <cp:lastModifiedBy>OLVF1</cp:lastModifiedBy>
  <dcterms:modified xsi:type="dcterms:W3CDTF">2003-04-11T12:01:00Z</dcterms:modified>
  <cp:revision>1</cp:revision>
  <dc:subject/>
  <dc:title>MENSAGEM AOS INTELECTUAIS DE PARANAGUÁ*</dc:title>
</cp:coreProperties>
</file>