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I CONGRESSO BRASILEIRO DE DIREITO ADMINISTRATIVO</w:t>
      </w:r>
      <w:r>
        <w:rPr>
          <w:rStyle w:val="FootnoteCharacters"/>
          <w:rStyle w:val="FootnoteAnchor"/>
        </w:rPr>
        <w:footnoteReference w:customMarkFollows="1" w:id="2"/>
        <w:t>*</w:t>
      </w:r>
    </w:p>
    <w:p>
      <w:pPr>
        <w:pStyle w:val="PargrafoaEsquerda"/>
        <w:rPr/>
      </w:pPr>
      <w:r>
        <w:rPr/>
        <w:t>Local: HOTEL GLÓRIA - RIO DE JANEIRO</w:t>
      </w:r>
    </w:p>
    <w:p>
      <w:pPr>
        <w:pStyle w:val="PargrafoaEsquerda"/>
        <w:rPr/>
      </w:pPr>
      <w:r>
        <w:rPr/>
        <w:t>Data: 11 A 16 DE JULHO DE 1976</w:t>
      </w:r>
    </w:p>
    <w:p>
      <w:pPr>
        <w:pStyle w:val="PargrafoaEsquerda"/>
        <w:rPr/>
      </w:pPr>
      <w:r>
        <w:rPr/>
        <w:t xml:space="preserve">Patrocínio do: INSTITUTO BRASILEIRO DE DIREITO ADMINISTRATIVO </w:t>
      </w:r>
    </w:p>
    <w:p>
      <w:pPr>
        <w:pStyle w:val="PargrafoaEsquerda"/>
        <w:rPr/>
      </w:pPr>
      <w:r>
        <w:rPr/>
      </w:r>
    </w:p>
    <w:p>
      <w:pPr>
        <w:pStyle w:val="PargrafoaEsquerda"/>
        <w:jc w:val="center"/>
        <w:rPr/>
      </w:pPr>
      <w:r>
        <w:rPr/>
        <w:t>INSTITUTO DE DIREITO PÚBLICO E CIÊNCIA POLÍTICA</w:t>
        <w:br/>
        <w:t>DA FUNDAÇÃO GETÚLIO VARGAS</w:t>
      </w:r>
    </w:p>
    <w:p>
      <w:pPr>
        <w:pStyle w:val="PargrafoaEsquerda"/>
        <w:jc w:val="center"/>
        <w:rPr/>
      </w:pPr>
      <w:r>
        <w:rPr/>
      </w:r>
    </w:p>
    <w:p>
      <w:pPr>
        <w:pStyle w:val="PargrafoaEsquerda"/>
        <w:jc w:val="center"/>
        <w:rPr/>
      </w:pPr>
      <w:r>
        <w:rPr/>
        <w:t>Presidente do Instituto Brasileiro de Direito Administrativo, Prof.</w:t>
        <w:br/>
        <w:t>MANOEL DE OLIVEIRA FRANCO SOBRINHO</w:t>
      </w:r>
    </w:p>
    <w:p>
      <w:pPr>
        <w:pStyle w:val="PargrafoaEsquerda"/>
        <w:rPr/>
      </w:pPr>
      <w:r>
        <w:rPr/>
      </w:r>
    </w:p>
    <w:p>
      <w:pPr>
        <w:pStyle w:val="PargrafoaEsquerda"/>
        <w:rPr>
          <w:b/>
          <w:b/>
        </w:rPr>
      </w:pPr>
      <w:r>
        <w:rPr>
          <w:b/>
        </w:rPr>
        <w:t>COMISSÃO ORGANIZADORA DO CONGRESSO:</w:t>
      </w:r>
    </w:p>
    <w:p>
      <w:pPr>
        <w:pStyle w:val="PargrafoaEsquerda"/>
        <w:rPr/>
      </w:pPr>
      <w:r>
        <w:rPr/>
        <w:t xml:space="preserve">Presidente: Min. THEMISTOCLES BRANDÃO CAVALCANTI </w:t>
      </w:r>
    </w:p>
    <w:p>
      <w:pPr>
        <w:pStyle w:val="PargrafoaEsquerda"/>
        <w:rPr/>
      </w:pPr>
      <w:r>
        <w:rPr/>
        <w:t xml:space="preserve">Secretário-Geral: Prof. ALBERTO BITTENCOURT COTRIM NETO </w:t>
      </w:r>
    </w:p>
    <w:p>
      <w:pPr>
        <w:pStyle w:val="PargrafoaEsquerda"/>
        <w:rPr/>
      </w:pPr>
      <w:r>
        <w:rPr/>
        <w:t>Secretário de organização</w:t>
      </w:r>
    </w:p>
    <w:p>
      <w:pPr>
        <w:pStyle w:val="PargrafoaEsquerda"/>
        <w:rPr/>
      </w:pPr>
      <w:r>
        <w:rPr/>
        <w:t xml:space="preserve">e coordenação: Prof. ARMANDO DE OLIVEIRA MARINHO </w:t>
      </w:r>
    </w:p>
    <w:p>
      <w:pPr>
        <w:pStyle w:val="PargrafoaEsquerda"/>
        <w:rPr/>
      </w:pPr>
      <w:r>
        <w:rPr/>
        <w:t>Secretário de apoio, comunicações</w:t>
      </w:r>
    </w:p>
    <w:p>
      <w:pPr>
        <w:pStyle w:val="PargrafoaEsquerda"/>
        <w:rPr/>
      </w:pPr>
      <w:r>
        <w:rPr/>
        <w:t xml:space="preserve">e administração: Prof. ATAMIR QUADROS MERCÊS </w:t>
      </w:r>
    </w:p>
    <w:p>
      <w:pPr>
        <w:pStyle w:val="PargrafoaEsquerda"/>
        <w:rPr/>
      </w:pPr>
      <w:r>
        <w:rPr/>
        <w:t>Vice-Presidente: Reitor CAIO TÁCITO</w:t>
      </w:r>
    </w:p>
    <w:p>
      <w:pPr>
        <w:pStyle w:val="PargrafoaEsquerda"/>
        <w:ind w:left="1134" w:hanging="1134"/>
        <w:rPr/>
      </w:pPr>
      <w:r>
        <w:rPr/>
        <w:t>Membros:</w:t>
        <w:tab/>
        <w:t>Prof. SERGIO FERRAZ</w:t>
      </w:r>
    </w:p>
    <w:p>
      <w:pPr>
        <w:pStyle w:val="PargrafoaEsquerda"/>
        <w:ind w:left="1134" w:hanging="1134"/>
        <w:rPr/>
      </w:pPr>
      <w:r>
        <w:rPr/>
        <w:tab/>
        <w:t>Min. CARLOS MEDEIROS DA SILVA</w:t>
      </w:r>
    </w:p>
    <w:p>
      <w:pPr>
        <w:pStyle w:val="PargrafoaEsquerda"/>
        <w:ind w:left="1134" w:hanging="1134"/>
        <w:rPr/>
      </w:pPr>
      <w:r>
        <w:rPr/>
        <w:tab/>
        <w:t>Min. MIGUEL SEABRA FAGUNDES</w:t>
      </w:r>
      <w:r>
        <w:br w:type="page"/>
      </w:r>
    </w:p>
    <w:p>
      <w:pPr>
        <w:pStyle w:val="PargrafoaEsquerda"/>
        <w:jc w:val="left"/>
        <w:rPr>
          <w:b/>
          <w:b/>
        </w:rPr>
      </w:pPr>
      <w:r>
        <w:rPr>
          <w:b/>
        </w:rPr>
        <w:t>MESA DIRETORA DO II CONGRESSO BRASILEIRO DE DIREITO ADMINISTRATIVO:</w:t>
      </w:r>
    </w:p>
    <w:p>
      <w:pPr>
        <w:pStyle w:val="PargrafoaEsquerda"/>
        <w:rPr/>
      </w:pPr>
      <w:r>
        <w:rPr/>
        <w:t>Presidente de Honra: Prof. MANOEL DE OLIVEIRA FRANCO SOBRINHO</w:t>
      </w:r>
    </w:p>
    <w:p>
      <w:pPr>
        <w:pStyle w:val="PargrafoaEsquerda"/>
        <w:rPr/>
      </w:pPr>
      <w:r>
        <w:rPr/>
        <w:t xml:space="preserve">Presidente: Min. THEMISTOCLES BRANDÃO CAVALCANTI </w:t>
      </w:r>
    </w:p>
    <w:p>
      <w:pPr>
        <w:pStyle w:val="PargrafoaEsquerda"/>
        <w:rPr/>
      </w:pPr>
      <w:r>
        <w:rPr/>
        <w:t xml:space="preserve">Vice-Presidente: Min. CARLOS MEDEIROS DA SILVA </w:t>
      </w:r>
    </w:p>
    <w:p>
      <w:pPr>
        <w:pStyle w:val="PargrafoaEsquerda"/>
        <w:rPr/>
      </w:pPr>
      <w:r>
        <w:rPr/>
        <w:t>Vice-Presidente: Min. MIGUEL SEABRA FAGUNDES</w:t>
      </w:r>
    </w:p>
    <w:p>
      <w:pPr>
        <w:pStyle w:val="PargrafoaEsquerda"/>
        <w:rPr/>
      </w:pPr>
      <w:r>
        <w:rPr/>
        <w:t>Vice-Presidente: Reitor CAIO TÁCITO</w:t>
      </w:r>
    </w:p>
    <w:p>
      <w:pPr>
        <w:pStyle w:val="PargrafoaEsquerda"/>
        <w:rPr/>
      </w:pPr>
      <w:r>
        <w:rPr/>
        <w:t>Vice-Presidente: Vice-Gov. MANOEL GONÇALVES FERREIRA FILHO</w:t>
      </w:r>
    </w:p>
    <w:p>
      <w:pPr>
        <w:pStyle w:val="PargrafoaEsquerda"/>
        <w:rPr/>
      </w:pPr>
      <w:r>
        <w:rPr/>
        <w:t xml:space="preserve">Vice-Presidente: Dr. JOÃO DUNSHEE DE ABRANCHES </w:t>
      </w:r>
    </w:p>
    <w:p>
      <w:pPr>
        <w:pStyle w:val="PargrafoaEsquerda"/>
        <w:rPr/>
      </w:pPr>
      <w:r>
        <w:rPr/>
        <w:t>Vice-Presidente: Dr. GERALDO NUNAN</w:t>
      </w:r>
    </w:p>
    <w:p>
      <w:pPr>
        <w:pStyle w:val="PargrafoaEsquerda"/>
        <w:rPr/>
      </w:pPr>
      <w:r>
        <w:rPr/>
        <w:t xml:space="preserve">Vice-Presidente: Prof. CELSO ANTONIO BANDEIRA DE MELLO </w:t>
      </w:r>
    </w:p>
    <w:p>
      <w:pPr>
        <w:pStyle w:val="PargrafoaEsquerda"/>
        <w:rPr/>
      </w:pPr>
      <w:r>
        <w:rPr/>
        <w:t xml:space="preserve">Vice-Presidente: Dr. ADERSON PEREIRA DUTRA </w:t>
      </w:r>
    </w:p>
    <w:p>
      <w:pPr>
        <w:pStyle w:val="PargrafoaEsquerda"/>
        <w:rPr/>
      </w:pPr>
      <w:r>
        <w:rPr/>
        <w:t xml:space="preserve">Secretário-Geral: Prof. ALBERTO BITTENCOURT COTRIM NETO </w:t>
      </w:r>
    </w:p>
    <w:p>
      <w:pPr>
        <w:pStyle w:val="PargrafoaEsquerda"/>
        <w:rPr/>
      </w:pPr>
      <w:r>
        <w:rPr/>
        <w:t xml:space="preserve">Secretário: Prof. ARMANDO DE OLIVEIRA MARINHO </w:t>
      </w:r>
    </w:p>
    <w:p>
      <w:pPr>
        <w:pStyle w:val="PargrafoaEsquerda"/>
        <w:rPr/>
      </w:pPr>
      <w:r>
        <w:rPr/>
        <w:t xml:space="preserve">Secretário: Prof. SÉRGIO DE ANDRÉA FERREIRA </w:t>
      </w:r>
    </w:p>
    <w:p>
      <w:pPr>
        <w:pStyle w:val="PargrafoaEsquerda"/>
        <w:rPr/>
      </w:pPr>
      <w:r>
        <w:rPr/>
        <w:t>Secretário: Prof. SÉRGIO FERRAZ</w:t>
      </w:r>
    </w:p>
    <w:p>
      <w:pPr>
        <w:pStyle w:val="PargrafoaEsquerda"/>
        <w:rPr/>
      </w:pPr>
      <w:r>
        <w:rPr/>
        <w:t>Secretário: Prof. ATAMIR QUADROS MERCÊS</w:t>
      </w:r>
    </w:p>
    <w:p>
      <w:pPr>
        <w:pStyle w:val="PargrafoaEsquerda"/>
        <w:rPr/>
      </w:pPr>
      <w:r>
        <w:rPr/>
        <w:t>Secretário: Prof. FERNANDO ANDRADE DE OLIVEIRA</w:t>
      </w:r>
    </w:p>
    <w:p>
      <w:pPr>
        <w:pStyle w:val="PargrafoaEsquerda"/>
        <w:rPr/>
      </w:pPr>
      <w:r>
        <w:rPr/>
      </w:r>
    </w:p>
    <w:p>
      <w:pPr>
        <w:pStyle w:val="PargrafoaEsquerda"/>
        <w:rPr>
          <w:b/>
          <w:b/>
        </w:rPr>
      </w:pPr>
      <w:r>
        <w:rPr>
          <w:b/>
        </w:rPr>
        <w:t>COMISSÃO DE REDAÇÃO DOS ANAIS DO CONGRESSO:</w:t>
      </w:r>
    </w:p>
    <w:p>
      <w:pPr>
        <w:pStyle w:val="PargrafoaEsquerda"/>
        <w:rPr/>
      </w:pPr>
      <w:r>
        <w:rPr/>
        <w:t>Presidente: Min. IBERÊ GILSON</w:t>
      </w:r>
    </w:p>
    <w:p>
      <w:pPr>
        <w:pStyle w:val="PargrafoaEsquerda"/>
        <w:rPr/>
      </w:pPr>
      <w:r>
        <w:rPr/>
        <w:t xml:space="preserve">Vogais: Prof. ARMANDO DE OLIVEIRA MARINHO </w:t>
      </w:r>
    </w:p>
    <w:p>
      <w:pPr>
        <w:pStyle w:val="PargrafoaEsquerda"/>
        <w:ind w:left="907" w:hanging="907"/>
        <w:rPr/>
      </w:pPr>
      <w:r>
        <w:rPr/>
        <w:tab/>
        <w:t>Dr. TELlUS ALONSO AVELINO MEMÓRIA</w:t>
      </w:r>
      <w:r>
        <w:br w:type="page"/>
      </w:r>
    </w:p>
    <w:p>
      <w:pPr>
        <w:pStyle w:val="PargrafoNormal"/>
        <w:rPr/>
      </w:pPr>
      <w:r>
        <w:rPr/>
        <w:t xml:space="preserve">O </w:t>
      </w:r>
      <w:r>
        <w:rPr>
          <w:b/>
        </w:rPr>
        <w:t>SR.</w:t>
      </w:r>
      <w:r>
        <w:rPr/>
        <w:t xml:space="preserve"> </w:t>
      </w:r>
      <w:r>
        <w:rPr>
          <w:b/>
        </w:rPr>
        <w:t xml:space="preserve">MANOEL DE OLIVEIRA FRANCO SOBRINHO – </w:t>
      </w:r>
      <w:r>
        <w:rPr/>
        <w:t>Sr. Governador Faria Lima, Sr. Ministro Themístocles Brandão Cavalcanti, digno Presidente da Comissão Organizadora deste Congresso; Sr. Ministro José Carlos Moreira Alves, Sr. Ministro Mauro Catunda, Presidente do Tribunal Federal de Recursos; Dr. Marcos Tamoyo, digno Prefeito do Município do Rio de Janeiro; Prof. Manoel Gonçalves Ferreira Filho, Vice-Governador do Estado de São Paulo; Sr. Juiz, Dr. Renato Gabizo, digno Presidente do Tribunal de Alçada do Estado; Dr. Francisco Mauro Dias, Secretário de Administração do Estado; Dr. Laudo Camargo, Secretário de Justiça; Prof. Cotrim Neto, Secretário-Geral do Congresso; Prof. Rubem Nogueira, Srs. Congressistas.</w:t>
      </w:r>
    </w:p>
    <w:p>
      <w:pPr>
        <w:pStyle w:val="PargrafoNormal"/>
        <w:rPr/>
      </w:pPr>
      <w:r>
        <w:rPr/>
        <w:t>Não há Estado sem administração. Não existem administrações, nem governos, sem atividade administrativa.</w:t>
      </w:r>
    </w:p>
    <w:p>
      <w:pPr>
        <w:pStyle w:val="PargrafoNormal"/>
        <w:rPr/>
      </w:pPr>
      <w:r>
        <w:rPr/>
        <w:t>Posso afirmar que chegou o momento dos especialistas e técnicos em Direito Administrativo.</w:t>
      </w:r>
    </w:p>
    <w:p>
      <w:pPr>
        <w:pStyle w:val="PargrafoNormal"/>
        <w:rPr/>
      </w:pPr>
      <w:r>
        <w:rPr/>
        <w:t>As nações não podem crescer desordenadamente, favorecendo a desordem na ordem administrativa, consagrando a desordem como se fosse a ordem constituída.</w:t>
      </w:r>
    </w:p>
    <w:p>
      <w:pPr>
        <w:pStyle w:val="PargrafoNormal"/>
        <w:rPr/>
      </w:pPr>
      <w:r>
        <w:rPr/>
        <w:t>O vital desenvolvimento das nações, de nações como o Brasil, decorre da organização político constitucional, o que quer dizer da organização estatal administrativa.</w:t>
      </w:r>
    </w:p>
    <w:p>
      <w:pPr>
        <w:pStyle w:val="PargrafoNormal"/>
        <w:rPr/>
      </w:pPr>
      <w:r>
        <w:rPr/>
        <w:t>Quando se define o Estado como a nação politicamente organizada, estamos afirmando a existência de um Estado-Administrativo agindo e atuando sob a influência de normas jurídicas</w:t>
      </w:r>
    </w:p>
    <w:p>
      <w:pPr>
        <w:pStyle w:val="PargrafoNormal"/>
        <w:rPr/>
      </w:pPr>
      <w:r>
        <w:rPr/>
        <w:t>O Direito Administrativo é, na verdade, a única ciência capaz de dar a uma sociedade politicamente organizada os elementos mais adequados ao seu progresso e desenvolvimento.</w:t>
      </w:r>
    </w:p>
    <w:p>
      <w:pPr>
        <w:pStyle w:val="PargrafoNormal"/>
        <w:rPr/>
      </w:pPr>
      <w:r>
        <w:rPr/>
        <w:t>Não basta uma economia orientada na idéia de sucessos materiais. É preciso que também a economia seja bem administrada nos objetivos de médio e longo alcance.</w:t>
      </w:r>
    </w:p>
    <w:p>
      <w:pPr>
        <w:pStyle w:val="PargrafoNormal"/>
        <w:rPr/>
      </w:pPr>
      <w:r>
        <w:rPr/>
        <w:t>Não importa só que as leis sejam excelentes, porque não existem bem sucedidos governos sem exemplares e boas técnicas administrativas.</w:t>
      </w:r>
    </w:p>
    <w:p>
      <w:pPr>
        <w:pStyle w:val="PargrafoNormal"/>
        <w:rPr/>
      </w:pPr>
      <w:r>
        <w:rPr/>
        <w:t>Quando o ilustre Ministro Themístocles Brandão Cavalcanti ressaltou por ocasião do I Congresso realizado em Curitiba, a importância do conclave em virtude dos administrativistas até então nunca se haverem reunido, os aplausos foram gerais.</w:t>
      </w:r>
    </w:p>
    <w:p>
      <w:pPr>
        <w:pStyle w:val="PargrafoNormal"/>
        <w:rPr/>
      </w:pPr>
      <w:r>
        <w:rPr/>
        <w:t>Do I Congresso, cujos resultados surtiram esplêndidos, estamos hoje reunidos neste II Congresso, outra vez e novamente, para apreciar temas atuais e relevantes do Direito Administrativo.</w:t>
      </w:r>
    </w:p>
    <w:p>
      <w:pPr>
        <w:pStyle w:val="PargrafoNormal"/>
        <w:rPr/>
      </w:pPr>
      <w:r>
        <w:rPr/>
        <w:t>Estou certo, pelo que assisto e vejo, que os objetivos fundamentais deste novo acontecimento de cultura jurídica serão plenamente atingidos.</w:t>
      </w:r>
    </w:p>
    <w:p>
      <w:pPr>
        <w:pStyle w:val="PargrafoNormal"/>
        <w:rPr/>
      </w:pPr>
      <w:r>
        <w:rPr/>
        <w:t>Ao participar, conforme o mandamento regimental do art. 5.</w:t>
      </w:r>
      <w:r>
        <w:rPr>
          <w:vertAlign w:val="superscript"/>
        </w:rPr>
        <w:t>o</w:t>
      </w:r>
      <w:r>
        <w:rPr/>
        <w:t>, da sessão solene de abertura deste II Congresso Brasileiro de Direito Administrativo, assim o faço com alegria, satisfação e patriotismo.</w:t>
      </w:r>
    </w:p>
    <w:p>
      <w:pPr>
        <w:pStyle w:val="PargrafoNormal"/>
        <w:rPr/>
      </w:pPr>
      <w:r>
        <w:rPr/>
        <w:t>Na oportunidade, porém, quero, no momento da instalação dos trabalhos, tão honrosamente presidido pelo ilustre Governador Faria Lima, cumprimentar e agradecer a todas as autoridades aqui presentes, pelo valor nunca dispensado do magnífico apoio recebido.</w:t>
      </w:r>
    </w:p>
    <w:p>
      <w:pPr>
        <w:pStyle w:val="PargrafoNormal"/>
        <w:rPr/>
      </w:pPr>
      <w:r>
        <w:rPr/>
        <w:t>Como agradecer, de sentimento aberto, aos ilustres membros da Comissão Organizadora, designada pelo Instituto Brasileiro de Direito Administrativo, pelo esforço, paciência e operosidade que souberam demonstrar para o êxito, já previsto, deste louvável encontro de administrativistas.</w:t>
      </w:r>
    </w:p>
    <w:p>
      <w:pPr>
        <w:pStyle w:val="PargrafoNormal"/>
        <w:rPr/>
      </w:pPr>
      <w:r>
        <w:rPr/>
        <w:t>Sinceramente, de minha parte, ouso dizer</w:t>
      </w:r>
      <w:r>
        <w:rPr>
          <w:i/>
        </w:rPr>
        <w:t xml:space="preserve"> </w:t>
      </w:r>
      <w:r>
        <w:rPr/>
        <w:t>que é a mim que me cabe a honra, de ser o presidente de honra, neste Congresso. Por isso, repito, estou sentidamente grato.</w:t>
      </w:r>
    </w:p>
    <w:p>
      <w:pPr>
        <w:pStyle w:val="PargrafoNormal"/>
        <w:rPr/>
      </w:pPr>
      <w:r>
        <w:rPr/>
        <w:t>Face o disposto no art. 6.</w:t>
      </w:r>
      <w:r>
        <w:rPr>
          <w:vertAlign w:val="superscript"/>
        </w:rPr>
        <w:t>o</w:t>
      </w:r>
      <w:r>
        <w:rPr/>
        <w:t xml:space="preserve"> do Regimento, a Mesa dirigente do Congresso passa a constituir-se:</w:t>
      </w:r>
    </w:p>
    <w:p>
      <w:pPr>
        <w:pStyle w:val="PargrafoNormal"/>
        <w:rPr/>
      </w:pPr>
      <w:r>
        <w:rPr/>
        <w:t xml:space="preserve">Presidente: Ministro Themístocles Brandão Cavalcanti. </w:t>
      </w:r>
    </w:p>
    <w:p>
      <w:pPr>
        <w:pStyle w:val="PargrafoNormal"/>
        <w:rPr/>
      </w:pPr>
      <w:r>
        <w:rPr/>
        <w:t>Vice-Presidentes: Ministro Carlos Medeiras Silva, Ministro Miguel Seabra Fagundes, Magnífico Reitor Caio Tácito, Professor Manoel Gonçalves Ferreira Filho, Doutor João Dunshee de Abranches, Doutor Geraldo Nunan, Professor Celso Antônio Bandeira de Mello, Magnífico Reitor Aderson Pereira Dutra.</w:t>
      </w:r>
    </w:p>
    <w:p>
      <w:pPr>
        <w:pStyle w:val="PargrafoNormal"/>
        <w:rPr/>
      </w:pPr>
      <w:r>
        <w:rPr/>
        <w:t>Secretário-Geral: Professor Alberto Bittencourt Cotrim Neto. Secretários: Professores Armando de Oliveira Marinho, Sérgio de Andréa Ferreira, Sérgio Ferraz, Atamir Quadros Mercês e Fernando Andrade de Oliveira.</w:t>
      </w:r>
    </w:p>
    <w:p>
      <w:pPr>
        <w:pStyle w:val="PargrafoNormal"/>
        <w:rPr/>
      </w:pPr>
      <w:r>
        <w:rPr/>
      </w:r>
    </w:p>
    <w:p>
      <w:pPr>
        <w:pStyle w:val="PargrafoNormal"/>
        <w:rPr/>
      </w:pPr>
      <w:r>
        <w:rPr/>
        <w:t>(PALMAS)</w:t>
      </w:r>
    </w:p>
    <w:p>
      <w:pPr>
        <w:pStyle w:val="PargrafoNormal"/>
        <w:rPr/>
      </w:pPr>
      <w:r>
        <w:rPr/>
      </w:r>
    </w:p>
    <w:p>
      <w:pPr>
        <w:pStyle w:val="PargrafoNormal"/>
        <w:rPr/>
      </w:pPr>
      <w:r>
        <w:rPr/>
        <w:t>Senhores congressistas, homenageando-o, pela admiração, respeito e apreço que sempre lhe votei, e acredito que com o beneplácito de todos os congressistas, levo meu cumprimento ao ilustre Ministro Themístocles Brandão Cavalcanti, pelos quarenta anos que se passam da primeira edição das suas "Instituições", marco indiscutível dos estudos de Direito Administrativo no Brasil, entregando-lhe, logo mais, a presidência do II Congresso.</w:t>
      </w:r>
    </w:p>
    <w:p>
      <w:pPr>
        <w:pStyle w:val="PargrafoNormal"/>
        <w:rPr/>
      </w:pPr>
      <w:r>
        <w:rPr/>
        <w:t>Sede feliz, senhor Ministro.</w:t>
      </w:r>
    </w:p>
    <w:p>
      <w:pPr>
        <w:pStyle w:val="PargrafoNormal"/>
        <w:rPr/>
      </w:pPr>
      <w:r>
        <w:rPr/>
        <w:t>E ao Senhor Governador Faria Lima, peço vênia para que proclame empossados, como integrantes da Mesa Diretora do II Congresso Brasileiro de Direito Administrativo, os nomes ilustres que, com tanto respeito, acabei de pronunciar.</w:t>
      </w:r>
    </w:p>
    <w:p>
      <w:pPr>
        <w:pStyle w:val="PargrafoNormal"/>
        <w:rPr/>
      </w:pPr>
      <w:r>
        <w:rPr/>
      </w:r>
    </w:p>
    <w:p>
      <w:pPr>
        <w:pStyle w:val="PargrafoNormal"/>
        <w:rPr/>
      </w:pPr>
      <w:r>
        <w:rPr/>
        <w:t>(PALMAS)</w:t>
      </w:r>
    </w:p>
    <w:p>
      <w:pPr>
        <w:pStyle w:val="PargrafoNormal"/>
        <w:rPr/>
      </w:pPr>
      <w:r>
        <w:rPr/>
      </w:r>
    </w:p>
    <w:p>
      <w:pPr>
        <w:pStyle w:val="PargrafoNormal"/>
        <w:rPr/>
      </w:pPr>
      <w:r>
        <w:rPr>
          <w:b/>
        </w:rPr>
        <w:t xml:space="preserve">O SR. PRESIDENTE </w:t>
      </w:r>
      <w:r>
        <w:rPr/>
        <w:t>(Governador Faria Lima) – Declaro empossados e no exercício de suas funções os senhores congressistas indicados para a Mesa Diretora do Congresso, bem como integrando a Mesa Diretora dos Trabalhos:</w:t>
      </w:r>
    </w:p>
    <w:p>
      <w:pPr>
        <w:pStyle w:val="PargrafoNormal"/>
        <w:rPr/>
      </w:pPr>
      <w:r>
        <w:rPr/>
        <w:t xml:space="preserve">Presidente de Honra: Professor Manoel de Oliveira Franco Sobrinho. </w:t>
      </w:r>
    </w:p>
    <w:p>
      <w:pPr>
        <w:pStyle w:val="PargrafoNormal"/>
        <w:rPr/>
      </w:pPr>
      <w:r>
        <w:rPr/>
        <w:t>Presidente: Ministro Themístocles Brandão Cavalcanti.</w:t>
      </w:r>
      <w:r>
        <w:br w:type="page"/>
      </w:r>
    </w:p>
    <w:p>
      <w:pPr>
        <w:pStyle w:val="TtuloCentradode1"/>
        <w:rPr/>
      </w:pPr>
      <w:r>
        <w:rPr/>
        <w:t>Sessão de encerramento</w:t>
      </w:r>
    </w:p>
    <w:p>
      <w:pPr>
        <w:pStyle w:val="PargrafoaEsquerda"/>
        <w:jc w:val="center"/>
        <w:rPr>
          <w:b/>
          <w:b/>
        </w:rPr>
      </w:pPr>
      <w:r>
        <w:rPr>
          <w:b/>
        </w:rPr>
        <w:t>Presidente: Ministro Themístocles Brandão Cavalcanti</w:t>
      </w:r>
    </w:p>
    <w:p>
      <w:pPr>
        <w:pStyle w:val="PargrafoaEsquerda"/>
        <w:jc w:val="center"/>
        <w:rPr>
          <w:b/>
          <w:b/>
        </w:rPr>
      </w:pPr>
      <w:r>
        <w:rPr>
          <w:b/>
        </w:rPr>
        <w:t>Dia 16-7-76</w:t>
      </w:r>
    </w:p>
    <w:p>
      <w:pPr>
        <w:pStyle w:val="PargrafoaEsquerda"/>
        <w:jc w:val="center"/>
        <w:rPr>
          <w:b/>
          <w:b/>
        </w:rPr>
      </w:pPr>
      <w:r>
        <w:rPr>
          <w:b/>
        </w:rPr>
      </w:r>
    </w:p>
    <w:p>
      <w:pPr>
        <w:pStyle w:val="PargrafoaEsquerda"/>
        <w:jc w:val="center"/>
        <w:rPr>
          <w:b/>
          <w:b/>
        </w:rPr>
      </w:pPr>
      <w:r>
        <w:rPr>
          <w:b/>
        </w:rPr>
        <w:t>COMPOSIÇÃO DA MESA</w:t>
      </w:r>
    </w:p>
    <w:p>
      <w:pPr>
        <w:pStyle w:val="PargrafoaEsquerda"/>
        <w:jc w:val="center"/>
        <w:rPr>
          <w:b/>
          <w:b/>
        </w:rPr>
      </w:pPr>
      <w:r>
        <w:rPr>
          <w:b/>
        </w:rPr>
      </w:r>
    </w:p>
    <w:p>
      <w:pPr>
        <w:pStyle w:val="ALnEa"/>
        <w:rPr/>
      </w:pPr>
      <w:r>
        <w:rPr/>
        <w:t xml:space="preserve">Prof. Manoel Gonçalves Ferreira Filho, Vice-Governador de São Paulo </w:t>
      </w:r>
    </w:p>
    <w:p>
      <w:pPr>
        <w:pStyle w:val="ALnEa"/>
        <w:rPr/>
      </w:pPr>
      <w:r>
        <w:rPr/>
        <w:t>Prof. Manoel de Oliveira Franco Sobrinho, Presidente do IBDA</w:t>
      </w:r>
    </w:p>
    <w:p>
      <w:pPr>
        <w:pStyle w:val="ALnEa"/>
        <w:rPr/>
      </w:pPr>
      <w:r>
        <w:rPr/>
        <w:t>Prof. Miguel Seabra Fagundes</w:t>
      </w:r>
    </w:p>
    <w:p>
      <w:pPr>
        <w:pStyle w:val="ALnEa"/>
        <w:rPr/>
      </w:pPr>
      <w:r>
        <w:rPr/>
        <w:t>Prof. Caio Tácito</w:t>
      </w:r>
    </w:p>
    <w:p>
      <w:pPr>
        <w:pStyle w:val="ALnEa"/>
        <w:rPr/>
      </w:pPr>
      <w:r>
        <w:rPr/>
        <w:t>Dr. Caio Mario da Silva Pereira</w:t>
      </w:r>
    </w:p>
    <w:p>
      <w:pPr>
        <w:pStyle w:val="ALnEa"/>
        <w:rPr/>
      </w:pPr>
      <w:r>
        <w:rPr/>
        <w:t>Prof. Celso Antonio Bandeira de Mello</w:t>
      </w:r>
    </w:p>
    <w:p>
      <w:pPr>
        <w:pStyle w:val="ALnEa"/>
        <w:rPr/>
      </w:pPr>
      <w:r>
        <w:rPr/>
        <w:t>Prof. Cândido Mendes</w:t>
      </w:r>
    </w:p>
    <w:p>
      <w:pPr>
        <w:pStyle w:val="ALnEa"/>
        <w:rPr/>
      </w:pPr>
      <w:r>
        <w:rPr/>
        <w:t>Prof. José Cretella Junior</w:t>
      </w:r>
    </w:p>
    <w:p>
      <w:pPr>
        <w:pStyle w:val="ALnEa"/>
        <w:rPr/>
      </w:pPr>
      <w:r>
        <w:rPr/>
        <w:t>Prof. Sergio de Andréa Ferreira</w:t>
      </w:r>
    </w:p>
    <w:p>
      <w:pPr>
        <w:pStyle w:val="ALnEa"/>
        <w:rPr/>
      </w:pPr>
      <w:r>
        <w:rPr/>
        <w:t>Prof. João Dunshes de Abranches</w:t>
      </w:r>
    </w:p>
    <w:p>
      <w:pPr>
        <w:pStyle w:val="ALnEa"/>
        <w:rPr>
          <w:spacing w:val="-4"/>
        </w:rPr>
      </w:pPr>
      <w:r>
        <w:rPr>
          <w:spacing w:val="-4"/>
        </w:rPr>
        <w:t>Prof. Armando de Oliveira Marinho, Secretário de Organização do Congresso</w:t>
      </w:r>
    </w:p>
    <w:p>
      <w:pPr>
        <w:pStyle w:val="ALnEa"/>
        <w:ind w:left="1009" w:hanging="0"/>
        <w:rPr/>
      </w:pPr>
      <w:r>
        <w:rPr/>
        <w:t>Prof. Francisco Mauro Dias, Secretário de Administração em exercício Prof. Geraldo Nunan</w:t>
      </w:r>
    </w:p>
    <w:p>
      <w:pPr>
        <w:pStyle w:val="ALnEa"/>
        <w:rPr/>
      </w:pPr>
      <w:r>
        <w:rPr/>
        <w:t>Prof. Aderson Outra, Reitor da Universidade do Amazonas</w:t>
      </w:r>
    </w:p>
    <w:p>
      <w:pPr>
        <w:pStyle w:val="ALnEa"/>
        <w:rPr/>
      </w:pPr>
      <w:r>
        <w:rPr/>
        <w:t>Prof. Alberto Bittencourt Cotrim Neto, Secretário Geral do Congresso</w:t>
      </w:r>
      <w:r>
        <w:br w:type="page"/>
      </w:r>
    </w:p>
    <w:p>
      <w:pPr>
        <w:pStyle w:val="PargrafoNormal"/>
        <w:rPr/>
      </w:pPr>
      <w:r>
        <w:rPr/>
        <w:t>O SR. PRESIDENTE (THEMÍSTOCLES CAVALCANTI) – Srs. Congressistas, está aberta a sessão de encerramento do II Congresso Brasileiro de Direito Administrativo.</w:t>
      </w:r>
    </w:p>
    <w:p>
      <w:pPr>
        <w:pStyle w:val="PargrafoNormal"/>
        <w:rPr/>
      </w:pPr>
      <w:r>
        <w:rPr/>
        <w:t>Vou dar inicialmente a palavra ao Professor Manoel de Oliveira Franco Sobrinho, Presidente do Instituto Brasileiro de Direito Administrativo.</w:t>
      </w:r>
    </w:p>
    <w:p>
      <w:pPr>
        <w:pStyle w:val="PargrafoNormal"/>
        <w:rPr/>
      </w:pPr>
      <w:r>
        <w:rPr/>
        <w:t>O PROFESSOR MANOEL DE OLIVEIRA FRANCO SOBRINHO – Sr. Presidente, Srs. ilustres membros desta Mesa, minhas senhoras, meus senhores, congressistas: (Lendo)</w:t>
      </w:r>
    </w:p>
    <w:p>
      <w:pPr>
        <w:pStyle w:val="PargrafoNormal"/>
        <w:rPr/>
      </w:pPr>
      <w:r>
        <w:rPr/>
        <w:t>"Desnecessário é querer afirmar, diante dos resultados deste II Congresso Brasileiro de Direito Administrativo, a importância do já memorável encontro do Rio de Janeiro. Realizado após o de Curitiba, representou para todos nós, momento inigualável de alta cultura jurídica especializada.</w:t>
      </w:r>
    </w:p>
    <w:p>
      <w:pPr>
        <w:pStyle w:val="PargrafoNormal"/>
        <w:rPr/>
      </w:pPr>
      <w:r>
        <w:rPr/>
        <w:t>Basta analisar, em face do que bastante se trabalhou, sobretudo nas Comissões Técnicas, para que de pronto se evidencie o mérito das teses e das proposições apresentadas. Louvável. portanto, o que se pôde fazer com esforço, trabalho, dedicação e entendimento da complexa problemática administrativa.</w:t>
      </w:r>
    </w:p>
    <w:p>
      <w:pPr>
        <w:pStyle w:val="PargrafoNormal"/>
        <w:rPr/>
      </w:pPr>
      <w:r>
        <w:rPr/>
        <w:t>De minha parte, sinceramente, com emoção, sentindo o sucesso presente que decorre do I Congresso, já próximos que estamos de um III Congresso em São Paulo, chegamos a ver que efetivamente é uma realidade o que se fez em favor da construção paciente de uma escola brasileira de Direito Administrativo.</w:t>
      </w:r>
    </w:p>
    <w:p>
      <w:pPr>
        <w:pStyle w:val="PargrafoNormal"/>
        <w:rPr/>
      </w:pPr>
      <w:r>
        <w:rPr/>
        <w:t>Naturalmente, que a evolução das instituições tradicionais administrativas, muito para isso estão contribuindo, Não há como negar, o valor do processo histórico e da tradição, da tradição de organização que nos chega da Constituição de 1824, passando pelas Cartas de 1891, 1934, 1937, 1946, 1967 e 1969.</w:t>
      </w:r>
    </w:p>
    <w:p>
      <w:pPr>
        <w:pStyle w:val="PargrafoNormal"/>
        <w:rPr/>
      </w:pPr>
      <w:r>
        <w:rPr/>
        <w:t>Documento da maior oportunidade, o Decreto-lei n.</w:t>
      </w:r>
      <w:r>
        <w:rPr>
          <w:vertAlign w:val="superscript"/>
        </w:rPr>
        <w:t>o</w:t>
      </w:r>
      <w:r>
        <w:rPr/>
        <w:t xml:space="preserve"> 200, de 1967, tornou orgânico o sistema administrativo brasileiro. Passível de críticas hermenêuticas. é no entanto, vamos convir, a lei maior fundamental no tocante à organização administrativa, ou melhor, no dizer do mestre José Cretella Júnior, a nossa "constituição" pelas regras, pelos princípios e pelos fins a atingir.</w:t>
      </w:r>
    </w:p>
    <w:p>
      <w:pPr>
        <w:pStyle w:val="PargrafoNormal"/>
        <w:rPr/>
      </w:pPr>
      <w:r>
        <w:rPr/>
        <w:t>Pedindo a compreensão do ilustre plenário para o inevitável acontecido, volto a afirmar: não me cabe, nesta solenidade de encerramento, relatar tudo quanto de magnífico se realizou, mas apenas enaltecer em palavras de bom som, a grandeza de como os trabalhos foram conduzidos, merecendo relevo também a colaboração de todos aqueles, que nos bastidores executivos, madrugaram e anoiteceram nas tarefas que lhes foram cometidas.</w:t>
      </w:r>
    </w:p>
    <w:p>
      <w:pPr>
        <w:pStyle w:val="PargrafoNormal"/>
        <w:rPr/>
      </w:pPr>
      <w:r>
        <w:rPr/>
        <w:t>Permitam-me, neste final solene dos trabalhos congressuais, lembrar a correta e provecta atuação da Mesa Diretora, presidida pelo ilustre Ministro Themrstocles Brandão Cavalcanti, como a valiosa colaboração do Estado do Rio de Janeiro, através do ilustre Governador Faria Lima, e seus auxiliares da Imprensa Oficial.</w:t>
      </w:r>
    </w:p>
    <w:p>
      <w:pPr>
        <w:pStyle w:val="PargrafoNormal"/>
        <w:rPr/>
      </w:pPr>
      <w:r>
        <w:rPr/>
        <w:t>Repito o que afirmei na sessão de abertura: não há Estado sem Administração, não há Administração sem atividade administrativa. Nossa obrigação, portanto, é e será sempre debater problemas e adequar soluções, propor dúvidas e considerar modos e instrumentos jurídicos tudo no sentido do direito e do aperfeiçoamento institucional.</w:t>
      </w:r>
    </w:p>
    <w:p>
      <w:pPr>
        <w:pStyle w:val="PargrafoNormal"/>
        <w:rPr/>
      </w:pPr>
      <w:r>
        <w:rPr/>
        <w:t>Um fato há de ficar evidente, o Direito Administrativo está se tornando claramente positivo. É um direito vivo, porque nem o Estado e nem a Administração não mais podem ser abstrações. A presença, tanto de um como de outra. tanto do Estado como da Administração, é uma presença concreta, física, material, econômica, de relações jurídicas, no tocante à posição do poder estatal e dos administrados.</w:t>
      </w:r>
    </w:p>
    <w:p>
      <w:pPr>
        <w:pStyle w:val="PargrafoNormal"/>
        <w:rPr/>
      </w:pPr>
      <w:r>
        <w:rPr/>
        <w:t>Ressalto, pelo dever de ressaltar, que o Instituto Brasileiro de Direito Administrativo, muito breve, estará personalizado, a fim de bem cumprir suas finalidades, face à decisão superior aqui adotada, com sabedoria, prudência e oportunidade.</w:t>
      </w:r>
    </w:p>
    <w:p>
      <w:pPr>
        <w:pStyle w:val="PargrafoNormal"/>
        <w:rPr/>
      </w:pPr>
      <w:r>
        <w:rPr/>
        <w:t>Desde o encontro de Curitiba, que a intenção dos fundadores do IBDA não foi outra que a de reunir os administrativistas brasileiros. Bem ou mal, que o diga o ilustre Professor Cotrim Neto, já temos a nosso crédito dois importantes congressos, um menor e outro maior, ambos os conclaves marcados de cordialidade, seriedade e profunda dedicação ao direito.</w:t>
      </w:r>
    </w:p>
    <w:p>
      <w:pPr>
        <w:pStyle w:val="PargrafoNormal"/>
        <w:rPr/>
      </w:pPr>
      <w:r>
        <w:rPr/>
        <w:t>Esperamos, portanto, motivados pela maior confiança deste plenário, continuar na mesma linha construtiva, conduzidos pelo espírito de consciência pública, ampliando os diálogos e os entendimentos, certos de que o futuro representa muito mais que o presente, como bem ficou demonstrado com a significativa participação dos estudantes nos I e II Congressos.</w:t>
      </w:r>
    </w:p>
    <w:p>
      <w:pPr>
        <w:pStyle w:val="PargrafoNormal"/>
        <w:rPr/>
      </w:pPr>
      <w:r>
        <w:rPr/>
        <w:t>Senhores congressistas:</w:t>
      </w:r>
    </w:p>
    <w:p>
      <w:pPr>
        <w:pStyle w:val="PargrafoNormal"/>
        <w:rPr/>
      </w:pPr>
      <w:r>
        <w:rPr/>
        <w:t>Devo agradecer, mas não agradeço simplesmente pela obrigação de agradecer. Agradeço pelo que aqui continuei a aprender, pelo espetáculo que se ofereceu de profunda madureza intelectual, de dedicação aos estudos e à pesquisa, de sentimento realístico dos problemas que dizem com a organização administrativa brasileira.</w:t>
      </w:r>
    </w:p>
    <w:p>
      <w:pPr>
        <w:pStyle w:val="PargrafoNormal"/>
        <w:rPr/>
      </w:pPr>
      <w:r>
        <w:rPr/>
        <w:t>Queira Deus que assim saibamos continuar, dando sempre muito mais do que recebemos, libertos de vaidades inúteis ou de injustificadas ambições pessoais.</w:t>
      </w:r>
    </w:p>
    <w:p>
      <w:pPr>
        <w:pStyle w:val="PargrafoNormal"/>
        <w:rPr/>
      </w:pPr>
      <w:r>
        <w:rPr/>
        <w:t>A nação muito espera dos seus administrativistas, do nosso exemplo e da nossa capacidade de fazer e realizar. Sem querer nada exaltar, somos juristas e técnicos a serviço das instituições.</w:t>
      </w:r>
    </w:p>
    <w:p>
      <w:pPr>
        <w:pStyle w:val="PargrafoNormal"/>
        <w:rPr/>
      </w:pPr>
      <w:r>
        <w:rPr/>
        <w:t>Cumprimentando o amigo Ministro Themístocles Brandão Cavalcanti, expresso o meu cumprimento respeitoso à Mesa Diretora deste II Congresso, a todos que integraram as Comissões Técnicas, a todos aqueles que neste plenário respondem pelo Direito Administrativo no Brasil. Tenho dito. Muito obrigado."</w:t>
      </w:r>
    </w:p>
    <w:p>
      <w:pPr>
        <w:pStyle w:val="PargrafoNormal"/>
        <w:rPr/>
      </w:pPr>
      <w:r>
        <w:rPr/>
        <w:t>O SR. PRESIDENTE – Tem a palavra o Sr. Manoel Gonçalves Ferreira Filho, Vice-Governador de São Paulo, para falar em nome da Mesa.</w:t>
      </w:r>
    </w:p>
    <w:p>
      <w:pPr>
        <w:pStyle w:val="PargrafoNormal"/>
        <w:rPr/>
      </w:pPr>
      <w:r>
        <w:rPr/>
        <w:t>O SR. MANOEL GONÇALVES FERREIRA FILHO – Ainda ressoam neste auditório os debates acalorados que suscitou o II Congresso Brasileiro de Direito Administrativo. Poucas vezes, se é que alguma houve, um Congresso reuniu tão numerosa e luzida participação. Haverá ele, por isso, de ficar marcado como um momento histórico na evolução da Ciência Jurídica no Brasil.</w:t>
      </w:r>
    </w:p>
    <w:p>
      <w:pPr>
        <w:pStyle w:val="PargrafoNormal"/>
        <w:rPr/>
      </w:pPr>
      <w:r>
        <w:rPr/>
        <w:t>Por honrosa delegação da Mesa Diretora, cumpre-me saudar os congressistas pelo brilho que deram ao conclave. Brilho das teses apresentadas, brilho nas discussões sempre elevadas, pois numa reunião científica a verdade tem de resplandecer. A verdade, fruto do saber. sem as distorções mesquinhas, resultantes das pequenas indiosincrasias pessoais, dos ridículos bairrismos, da empeçonhada politicagem. A verdade com sua nudez forte, na expressão de Eça de Queiroz.</w:t>
      </w:r>
    </w:p>
    <w:p>
      <w:pPr>
        <w:pStyle w:val="PargrafoNormal"/>
        <w:rPr/>
      </w:pPr>
      <w:r>
        <w:rPr/>
        <w:t>Minhas senhoras, meus senhores. Este foi um Congresso marcante também pelas dúvidas e indagações que nele reportaram, das quais algumas ficaram sem resposta, ou pelo menos sem resposta plenamente satisfatória. Isto, porém, não se há que debitar aos congressistas e sim reflete a perplexidade em que se encontra o direito público, em decorrência da profundeza dos problemas que, hoje, o desafiam.</w:t>
      </w:r>
    </w:p>
    <w:p>
      <w:pPr>
        <w:pStyle w:val="PargrafoNormal"/>
        <w:rPr/>
      </w:pPr>
      <w:r>
        <w:rPr/>
        <w:t>Nasceu o Direito Administrativo sob o signo da supremacia da lei. Da lei, expressão da vontade geral. Da lei, única a poder estabelecer o que se poderá fazer ou a proibir que se faça alguma coisa. Da lei, única a circunscrever o âmbito da liberdade individual, pois esta, na lição de Montesquieu, é o direito de fazer tudo o que as leis permitem.</w:t>
      </w:r>
    </w:p>
    <w:p>
      <w:pPr>
        <w:pStyle w:val="PargrafoNormal"/>
        <w:rPr/>
      </w:pPr>
      <w:r>
        <w:rPr/>
        <w:t>Considerava-se, então, por missão fundamental do Estado, assegurar a ordem. A ordem definida pela lei, editada pelo legislativo; administrada segundo a lei pelo Executivo; restaurada para a lei, pelo Judiciário. A ordem dentro da qual cada indivíduo, com suas forças e pelo seu esforço, iria conquistar para si o bem estar, de que não cuidava o Poder Público. O liberalismo político se casava com o liberalismo econômico e ambos amparavam o princípio de legalidade, o primado da lei, a supremacia da lei.</w:t>
      </w:r>
    </w:p>
    <w:p>
      <w:pPr>
        <w:pStyle w:val="PargrafoNormal"/>
        <w:rPr/>
      </w:pPr>
      <w:r>
        <w:rPr/>
        <w:t xml:space="preserve">Não é preciso retraçar, porém, para um auditório de especialistas, por que, nem como, essa concepção da missão do Estado cedeu lugar a outra, hoje inquestionavelmente a prevalecer nos espíritos e nos corações. O Estado mantenedor da ordem, o </w:t>
      </w:r>
      <w:r>
        <w:rPr>
          <w:b/>
        </w:rPr>
        <w:t xml:space="preserve">Statgendarme </w:t>
      </w:r>
      <w:r>
        <w:rPr/>
        <w:t xml:space="preserve">dos franceses, foi substituído pelo Estado provedor do bem-estar individual, o </w:t>
      </w:r>
      <w:r>
        <w:rPr>
          <w:b/>
        </w:rPr>
        <w:t xml:space="preserve">Welfare State </w:t>
      </w:r>
      <w:r>
        <w:rPr/>
        <w:t>dos anglo-saxões.</w:t>
      </w:r>
    </w:p>
    <w:p>
      <w:pPr>
        <w:pStyle w:val="PargrafoNormal"/>
        <w:rPr/>
      </w:pPr>
      <w:r>
        <w:rPr/>
        <w:t>Disto resultou a intervenção do Estado no domínio econômico. Disto decorreu a multiplicação de instituições que o Direito Administrativo luta por disciplinar: as autarquias, as empresas públicas, as sociedades de economia mista. etc. E a luta é inglória, porque mal se chega a um acordo sobre a natureza de uma delas – quando se chega... – e outra modalidade já aponta, como certos Fundos...</w:t>
      </w:r>
    </w:p>
    <w:p>
      <w:pPr>
        <w:pStyle w:val="PargrafoNormal"/>
        <w:rPr/>
      </w:pPr>
      <w:r>
        <w:rPr/>
        <w:t xml:space="preserve">Disto proveio a crise institucional como o desequilíbrio entre os três poderes clássicos, Legislativo. Executivo e Judiciário, que deveriam formar um sistema de freios e contrapesos. Disto, enfim, adveio, na expressão exata de Bertrand de Jouvenel, a tendência de substituir a </w:t>
      </w:r>
      <w:r>
        <w:rPr>
          <w:b/>
        </w:rPr>
        <w:t xml:space="preserve">nomocracia, </w:t>
      </w:r>
      <w:r>
        <w:rPr/>
        <w:t xml:space="preserve">a supremacia da lei, pela </w:t>
      </w:r>
      <w:r>
        <w:rPr>
          <w:b/>
        </w:rPr>
        <w:t xml:space="preserve">telocracia, </w:t>
      </w:r>
      <w:r>
        <w:rPr/>
        <w:t>a supremacia dos fins.</w:t>
      </w:r>
    </w:p>
    <w:p>
      <w:pPr>
        <w:pStyle w:val="PargrafoNormal"/>
        <w:rPr/>
      </w:pPr>
      <w:r>
        <w:rPr/>
        <w:t>Com efeito, um Estado que deixa fazer, como o liberal, traça as regras e os limites, através de normas permanentes, gerais e impessoais. Tudo obedece à lei. E basta a lei para tudo reger. Mas um Estado que faz, como as democracias sociais, apresenta uma tendência pronunciada para sacrificar a um fim legítimo, todas as formas, inclusive a lei. Daí o sarcasmo dos que, procurando melhorar a condição de vida do povo, vêem na lei, com freqüência, um entrave a afastar: "A lei, ora a lei"...</w:t>
      </w:r>
    </w:p>
    <w:p>
      <w:pPr>
        <w:pStyle w:val="PargrafoNormal"/>
        <w:rPr/>
      </w:pPr>
      <w:r>
        <w:rPr/>
        <w:t>Fácil é condenar essa tendência. Todas as condenações, porém, serão insuficientes para proscrevê-la. E por uma razão simples, advinda da necessidade. A gestão da economia, a promoção do desenvolvimento que assume o Estado contemporâneo, reclama uma atuação constante, por meio de medidas flexíveis e variadas que não podem ter a majestade e a segurança da lei. Por intermédio desta, desde que, conceituada materialmente não se conduzirá a atividade econômica e social do Poder Público. Daí a tentação de pôr o fim acima da lei, mesmo onde o liberalismo político sobreviveu ao liberalismo econômico.</w:t>
      </w:r>
    </w:p>
    <w:p>
      <w:pPr>
        <w:pStyle w:val="PargrafoNormal"/>
        <w:rPr/>
      </w:pPr>
      <w:r>
        <w:rPr/>
        <w:t>Ora, já ensinava Tomás de Aquino que o bem comum, a vida humana digna, não se poderá alcançar sem que se implante a paz, fruto de justiça. É a essa supremacia da justiça que se devota o jurista. É essa supremacia da justiça que deve ser procurada entre a sombra evanescente da supremacia da lei e a ameaça crescente da supremacia dos fins.</w:t>
      </w:r>
    </w:p>
    <w:p>
      <w:pPr>
        <w:pStyle w:val="PargrafoNormal"/>
        <w:rPr/>
      </w:pPr>
      <w:r>
        <w:rPr/>
        <w:t>Está aqui, o problema básico que deve enfrentar, e resolver o Direito Administrativo. É a nova questão da Esfinge que, se não for respondida rapidamente e corretamente, acabará por devorá-lo, a ele e ao direito público. Se a nomocracia não atende à natureza de um Estado empenhado em dar o bem-estar a seus cidadãos, a telocracia sacrifica a liberdade destes próprios. Desnatura, portanto, a democracia. Cumpre, aqui, também, encontrar um novo modelo, uma nova fórmula.</w:t>
      </w:r>
    </w:p>
    <w:p>
      <w:pPr>
        <w:pStyle w:val="PargrafoNormal"/>
        <w:rPr/>
      </w:pPr>
      <w:r>
        <w:rPr/>
        <w:t>A este desafio a elite jurídica aqui presente saberá responder adequadamente.</w:t>
      </w:r>
    </w:p>
    <w:p>
      <w:pPr>
        <w:pStyle w:val="PargrafoNormal"/>
        <w:rPr/>
      </w:pPr>
      <w:r>
        <w:rPr/>
        <w:t>Minhas senhoras, meus senhores, o bom discurso deve atender a dois parâmetros. Sinteticamente ao bom senso e ao bom gosto. O bom senso está na sabedoria dos conceitos que nem todos os oradores possuem. O bom gosto, por sua vez, envolve dois elementos. Um não está ao alcance de todos: é a elegância da palavra, a riqueza das imagens, a refulgência da linguagem. Outro, contudo, pode ser alcançado por qualquer um. É a virtude da brevidade. Esta não deixarei escapar.</w:t>
      </w:r>
    </w:p>
    <w:p>
      <w:pPr>
        <w:pStyle w:val="PargrafoNormal"/>
        <w:rPr/>
      </w:pPr>
      <w:r>
        <w:rPr/>
        <w:t>Senhores congressistas. Mais uma vez quero, em nome da Mesa Diretora, congratular-me com todos os participantes deste conclave. Estou convicto que dele sai engrandecida a cultura jurídica nacional. Tal é o mérito não s6 dos ilustres conferencistas que ornaram a Tribuna como também de todos os que trouxeram teses ou as debateram, sempre dando uma útil contribuição para a Ciência Jurídica brasileira. Esse mérito é outrossim dos organizadores do certame que tão bem souberam fazer as coisas. Tiveram o senso da oportunidade e da conveniência, como é próprio aos administrativistas.</w:t>
      </w:r>
    </w:p>
    <w:p>
      <w:pPr>
        <w:pStyle w:val="PargrafoNormal"/>
        <w:rPr/>
      </w:pPr>
      <w:r>
        <w:rPr/>
        <w:t>Resta apenas dizer adeus. Ou melhor, já que em breve estaremos reunidos no III Congresso, até logo. Até logo, na Faculdade do Largo de São Francisco, "a velha e sempre nova Academia", de Rui, de Nabuco, de Castro Alves, de Afonso Pena, de Wenceslau Brás, em São Paulo.</w:t>
      </w:r>
    </w:p>
    <w:p>
      <w:pPr>
        <w:pStyle w:val="PargrafoNormal"/>
        <w:rPr/>
      </w:pPr>
      <w:r>
        <w:rPr/>
        <w:t>A cidade que os irá receber não é mais a pequenina terra dos bandeirantes Cidade pobre de uma capitania e de uma província três séculos pobre, cuja situação contrastava com a opulência da Bahia, de Pernambuco, do Rio de Janeiro... Mas bendita essa pobreza. Ela impeliu os bandeirantes a alargarem as fronteiras da Pátria, buscando o pão de cada dia.</w:t>
      </w:r>
    </w:p>
    <w:p>
      <w:pPr>
        <w:pStyle w:val="PargrafoNormal"/>
        <w:rPr/>
      </w:pPr>
      <w:r>
        <w:rPr/>
        <w:t>A cidade que os irá acolher é bem diferente. O espírito que lá demora é, porém, o mesmo. É o espírito de servir à Nação. É um espírito que se confunde com a brasilidade, é ele o de todo patriota pois, como diz o lema inscrito em nosso brasão d'armas: "Pro Brasília fiant eximia"!</w:t>
      </w:r>
    </w:p>
    <w:p>
      <w:pPr>
        <w:pStyle w:val="PargrafoaEsquerda"/>
        <w:rPr/>
      </w:pPr>
      <w:r>
        <w:rPr/>
      </w:r>
    </w:p>
    <w:p>
      <w:pPr>
        <w:pStyle w:val="PargrafoaEsquerda"/>
        <w:ind w:left="1134" w:hanging="0"/>
        <w:rPr/>
      </w:pPr>
      <w:r>
        <w:rPr/>
        <w:t>DISCURSO PROFERIDO PELO PROFESSOR PAULO NEVES DE CARVALHO, NO DIA 16 DE JULHO DE 1976, POR OCASIÃO DO ENCERRAMENTO DO II CONGRESSO BRASILEIRO DE DIREITO ADMINISTRATIVO, REALIZADO NA CIDADE DO RIO DE JANEIRO.</w:t>
      </w:r>
    </w:p>
    <w:p>
      <w:pPr>
        <w:pStyle w:val="PargrafoNormal"/>
        <w:rPr/>
      </w:pPr>
      <w:r>
        <w:rPr/>
      </w:r>
    </w:p>
    <w:p>
      <w:pPr>
        <w:pStyle w:val="PargrafoNormal"/>
        <w:rPr/>
      </w:pPr>
      <w:r>
        <w:rPr/>
        <w:t>Senhores Congressistas.</w:t>
      </w:r>
    </w:p>
    <w:p>
      <w:pPr>
        <w:pStyle w:val="PargrafoNormal"/>
        <w:rPr/>
      </w:pPr>
      <w:r>
        <w:rPr/>
        <w:t>Aqui está, Senhores Congressistas, a palavra com que vos estamos representando, nesta sessão derradeira do II Congresso Brasileiro de Direito Administrativo. Não hesitamos em dizer-vos que ela foi recolhida do próprio convívio com a vossa inteligência, ao longo destes dias e, por isto mesmo, queremos, agora, depô-la em vossas mãos, com a marca do idealismo e espírito público que ao vosso intérprete soubestes, vós mesmos, comunicar.</w:t>
      </w:r>
    </w:p>
    <w:p>
      <w:pPr>
        <w:pStyle w:val="PargrafoNormal"/>
        <w:rPr/>
      </w:pPr>
      <w:r>
        <w:rPr/>
        <w:t>Esta palavra, a desejais sucinta, precisa e autêntica, para que o vosso pensamento – se o pudermos exprimir como o mereceis – se registra, e, na continuidade do tempo, pela comunhão de idéias, se alimente na permanente indagação, pesquisa e mesmo controvérsia, nos encontros renovados e, por esse largo e fecundo caminho da liberdade de pensa- mento, ganhe corpo e se afirme, sob a sagrada inspiração do interesse públic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Anais do II Congresso Brasileiro de Direito Administrativo. Rio de Janeiro, 11 a 16 de julho de 1976. Patrocínio do Instituto Brasileiro de Direito Administrativo e do Instituto de Direito Público e Ciência Política da Fundação Getúlio Varg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57:00Z</dcterms:created>
  <dc:creator>Leia</dc:creator>
  <dc:description/>
  <dc:language>en-US</dc:language>
  <cp:lastModifiedBy>Leia</cp:lastModifiedBy>
  <dcterms:modified xsi:type="dcterms:W3CDTF">2003-05-02T11:57:00Z</dcterms:modified>
  <cp:revision>2</cp:revision>
  <dc:subject/>
  <dc:title>PIMENTA BUENO E O SUPREMO TRIBUNAL DE JUSTIÇA MANOEL DE OLIVEIRA FRANCO SOBRINHO </dc:title>
</cp:coreProperties>
</file>