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aEsquerda"/>
        <w:rPr>
          <w:b/>
          <w:b/>
        </w:rPr>
      </w:pPr>
      <w:r>
        <w:rPr>
          <w:b/>
        </w:rPr>
        <w:t>DISCURSO PROFERIDO PELO ACADÊMICO PROFESSOR MANOEL DE OLIVEIRA FRANCO SOBRINHO, EM SAUDAÇÃO AO PROFESSOR BENTO MUNHOZ DA ROCHA NETO, NA ACADEMIA.</w:t>
      </w:r>
      <w:r>
        <w:rPr>
          <w:rStyle w:val="FootnoteCharacters"/>
          <w:rStyle w:val="FootnoteAnchor"/>
          <w:b/>
        </w:rPr>
        <w:footnoteReference w:customMarkFollows="1" w:id="2"/>
        <w:t>*</w:t>
      </w:r>
    </w:p>
    <w:p>
      <w:pPr>
        <w:pStyle w:val="PargrafoNormal"/>
        <w:rPr>
          <w:b/>
          <w:b/>
        </w:rPr>
      </w:pPr>
      <w:r>
        <w:rPr>
          <w:b/>
        </w:rPr>
      </w:r>
    </w:p>
    <w:p>
      <w:pPr>
        <w:pStyle w:val="PargrafoNormal"/>
        <w:rPr/>
      </w:pPr>
      <w:r>
        <w:rPr/>
        <w:t>Quando por ocasião em que proferi discurso saudando o Presidente Castelo Branco, em nome do Conselho Universitário da Universidade Federal do Paraná, afirmava eu que a tarefa que me fôra confiada era bastante fácil. De fato, nada mais fácil também, que saudar e receber V. Ex.</w:t>
      </w:r>
      <w:r>
        <w:rPr>
          <w:vertAlign w:val="superscript"/>
        </w:rPr>
        <w:t>a</w:t>
      </w:r>
      <w:r>
        <w:rPr/>
        <w:t>, em nome desta ilustre Academia, Senhor Bento Munhoz da Rocha Neto. Os homens quando se completam no serviço da nação, sejam quais sejam os óbices críticos da opinião, já podem ser estudados, definidos, apreciados na inteireza da sua expressão humana. Muito cedo, desde a juventude, foi o acadêmico Munhoz da Rocha, um cidadão de pensamento puro e de limpas idéias. Claro consigo mesmo, sincero na meditação constante, escrevendo e falando com a fluidez dos homens sofridos pelo estudo, V. Ex.</w:t>
      </w:r>
      <w:r>
        <w:rPr>
          <w:vertAlign w:val="superscript"/>
        </w:rPr>
        <w:t>a</w:t>
      </w:r>
      <w:r>
        <w:rPr/>
        <w:t xml:space="preserve"> abriu fronteiras de vida moral para a gente paranaense. Mostrou, desde o inicio, vocação para a </w:t>
      </w:r>
      <w:r>
        <w:rPr>
          <w:b/>
        </w:rPr>
        <w:t>política</w:t>
      </w:r>
      <w:r>
        <w:rPr/>
        <w:t xml:space="preserve"> e para a </w:t>
      </w:r>
      <w:r>
        <w:rPr>
          <w:b/>
        </w:rPr>
        <w:t>inteligência</w:t>
      </w:r>
      <w:r>
        <w:rPr/>
        <w:t xml:space="preserve">. Nas controvérsias imprimiu tipicidade própria dos homens que sabem pensar. Singularizou-se, entre conterrâneos e brasileiros, como uma figura cujo destaque hoje ninguém desconhece. Mas o que se sente é que no Senhor Bento Munhoz da Rocha Neto, no seu firme itinerário de escritor, houve bastante luta e muito combate difícil. Como quer que seja, porém, como vamos rapidamente analisar, a sua obra já não pode ser medida somente pelo que está escrito, pelo que possa apresentar em si de valor objetivo. Tem ela de ser avaliada também em função do </w:t>
      </w:r>
      <w:r>
        <w:rPr>
          <w:b/>
        </w:rPr>
        <w:t>homem</w:t>
      </w:r>
      <w:r>
        <w:rPr/>
        <w:t>. De qualquer modo, Munhoz da Rocha sempre foi o escritor fortalecido pela experiência política. Por isso, a obra e o homem, não raras vezes, se confundem. Acompanhando, ainda na primeira juventude, seu pai Caetano Munhoz da Rocha, o escritor que nasceu com ele, era no bom princípio um atormentado da necessidade humana de participar dos acontecimentos que mar- cavam radicais transformações no corpo da nação.</w:t>
      </w:r>
    </w:p>
    <w:p>
      <w:pPr>
        <w:pStyle w:val="Ttulocom3dgitos"/>
        <w:jc w:val="center"/>
        <w:rPr>
          <w:b/>
          <w:b/>
        </w:rPr>
      </w:pPr>
      <w:r>
        <w:rPr>
          <w:b/>
        </w:rPr>
        <w:t>APROXIMAÇÃO COM A VIDA</w:t>
      </w:r>
    </w:p>
    <w:p>
      <w:pPr>
        <w:pStyle w:val="PargrafoNormal"/>
        <w:rPr/>
      </w:pPr>
      <w:r>
        <w:rPr/>
        <w:t xml:space="preserve">A sua consciência de homem </w:t>
      </w:r>
      <w:r>
        <w:rPr>
          <w:b/>
        </w:rPr>
        <w:t>responsável</w:t>
      </w:r>
      <w:r>
        <w:rPr/>
        <w:t xml:space="preserve"> haveria de combater sempre o homem </w:t>
      </w:r>
      <w:r>
        <w:rPr>
          <w:b/>
        </w:rPr>
        <w:t>contemplativo</w:t>
      </w:r>
      <w:r>
        <w:rPr/>
        <w:t>. Duas guerras mundiais tanto abalaram o mundo como abalaram o espírito de Munhoz da Rocha. Deram-lhe profundo contato com a vida que deveria ser vivida. As revoluções aqui acontecidas, em 1924, 1930, 1937, 1945 e 1955, imprimiram no político e no escritor o dever imperioso de não silenciar nunca. Não é minha intenção fazer a defesa ou a crítica das influências sofridas por Munhoz, no tempo ou no espaço da sua longa carreira pública. Não somente das influências em literatura, como daquelas influências que lhe abriram o caminho da vida política. Difícil, sem dúvida, seria descobrir no perfil do novo acadêmico, influências que não fossem naturais e humanas. Isto porque Munhoz da Rocha não ficou nos limites da sua querência deixando-se levar para fora precisamente para melhor poder compreender a sua terra e a sua gente. O Paraná, sobretudo, está na sua formação interior. Aqui fundou as suas raízes num paranaensismo não retórico mas estimado em valores não disfigurantes da realidade histórica. A paisagem enobreceu e marcou o homem interiorizado na sua tradição de orgulho familiar. A educação política Munhoz deve também à leitura para acompanhar de perto ou de longe as transformações que vão pelo mundo. As suas leituras, o seu interesse permanente pelos livros, sem se deixar dominar por eles, a curiosidade pelo estudo e pela investigação que o leva a informar-se de tudo, ampliaram a visão do engenheiro em favor de uma conduta humanista muito mais larga. Foi assim a sua aproximação com a vida.</w:t>
      </w:r>
    </w:p>
    <w:p>
      <w:pPr>
        <w:pStyle w:val="Ttulocom3dgitos"/>
        <w:jc w:val="center"/>
        <w:rPr>
          <w:b/>
          <w:b/>
        </w:rPr>
      </w:pPr>
      <w:r>
        <w:rPr>
          <w:b/>
        </w:rPr>
        <w:t>VALORIZAÇÃO DA POLíTICA</w:t>
      </w:r>
    </w:p>
    <w:p>
      <w:pPr>
        <w:pStyle w:val="PargrafoNormal"/>
        <w:rPr/>
      </w:pPr>
      <w:r>
        <w:rPr/>
        <w:t xml:space="preserve">Dele Bento Munhoz da Rocha Neto, lamentavelmente, com tristeza imensa, mas com orgulho, poder-se-ia dizer o que ele mesmo disse, guardadas as distâncias do tempo, da figura ilustre de Barbosa Lima: </w:t>
      </w:r>
      <w:r>
        <w:rPr>
          <w:b/>
        </w:rPr>
        <w:t>é um desses homens que hoje, mais do que nunca, estão rareando em nosso cenário político</w:t>
      </w:r>
      <w:r>
        <w:rPr/>
        <w:t xml:space="preserve">. Certo e verdadeiro, mas aqueles que raream servem de exemplo. Exato, exatíssimo, mas em se tratando de Munhoz da Rocha, ele ainda está presente falando a palavra que deve ser falada. Não somos de todo infelizes porque nem sempre o carreirismo se realiza vitorioso. O povo que erra com alguns, acerta com outros. Perdoem aqui não poder citar porque a nossa festa se constitui numa festa de unidade cultural. Todo facciosismo perturba o necessário discernimento emocional. O que pensa Munhoz, também pensam outros, </w:t>
      </w:r>
      <w:r>
        <w:rPr>
          <w:b/>
        </w:rPr>
        <w:t>que o político oportunista é marcado pela ausência de todo principio, de qualquer justificação doutrinária ou programa</w:t>
      </w:r>
      <w:r>
        <w:rPr/>
        <w:t xml:space="preserve">. Vicente Machado, procurem para saber, foi um líder republicano atraído pelas idéias. João Cândido, na sua modéstia inata, no êxito não teve a sua preocupação. Parece milagre, afastada a circunstância das idades, que neste momento estejam unidos três ex-governadores paranaenses. Todos os três de vocação pública apostolar encarnando um ideal e impulsionados por esse ideal que se chama </w:t>
      </w:r>
      <w:r>
        <w:rPr>
          <w:b/>
        </w:rPr>
        <w:t>Paraná</w:t>
      </w:r>
      <w:r>
        <w:rPr/>
        <w:t xml:space="preserve">. Esqueçamos as quesilhas, confraternizemos </w:t>
      </w:r>
      <w:r>
        <w:rPr>
          <w:i/>
        </w:rPr>
        <w:t xml:space="preserve">os </w:t>
      </w:r>
      <w:r>
        <w:rPr/>
        <w:t xml:space="preserve">espíritos, porque há grandeza de homens nesta terra! Hoje, esses homens de grandeza não são poucos, são muitos em comparação com </w:t>
      </w:r>
      <w:r>
        <w:rPr>
          <w:i/>
        </w:rPr>
        <w:t xml:space="preserve">os </w:t>
      </w:r>
      <w:r>
        <w:rPr/>
        <w:t>poucos que o efêmero da oportunidade faz lembrados.</w:t>
      </w:r>
    </w:p>
    <w:p>
      <w:pPr>
        <w:pStyle w:val="Ttulocom3dgitos"/>
        <w:jc w:val="center"/>
        <w:rPr>
          <w:b/>
          <w:b/>
        </w:rPr>
      </w:pPr>
      <w:r>
        <w:rPr>
          <w:b/>
        </w:rPr>
        <w:t>O PATRONO VICENTE MACHADO</w:t>
      </w:r>
    </w:p>
    <w:p>
      <w:pPr>
        <w:pStyle w:val="PargrafoNormal"/>
        <w:rPr/>
      </w:pPr>
      <w:r>
        <w:rPr/>
        <w:t xml:space="preserve">Límpida a figura do patrono. Esplêndida de afirmações a vida de Vicente Machado da Silva Lima. O maior elogio recebeu quando em 1924 da posse nesta mesma Cadeira de João Cândido Ferreira. Ao tempo, ser político, era também uma dignidade. </w:t>
      </w:r>
      <w:r>
        <w:rPr>
          <w:b/>
        </w:rPr>
        <w:t>"Ao influxo de sua atividade assombrosa, de sua sagacidade de estadista e de seu extraordinário prestígio que era o eixo em torno do qual girava a vida do Estado, que a todos causou espanto. A criação de novos serviços, a reorganização das repartições públicas e a fundação de estabelecimentos de ensino e de crédito, tudo foi</w:t>
      </w:r>
      <w:r>
        <w:rPr>
          <w:b/>
          <w:i/>
        </w:rPr>
        <w:t xml:space="preserve"> </w:t>
      </w:r>
      <w:r>
        <w:rPr>
          <w:b/>
        </w:rPr>
        <w:t>trabalho de um momento"</w:t>
      </w:r>
      <w:r>
        <w:rPr/>
        <w:t xml:space="preserve">, assim falou João Cândido. Num quarto de século de vida pública afirmou para </w:t>
      </w:r>
      <w:r>
        <w:rPr>
          <w:i/>
        </w:rPr>
        <w:t xml:space="preserve">o </w:t>
      </w:r>
      <w:r>
        <w:rPr/>
        <w:t xml:space="preserve">Brasil uma individualidade cuja personalidade política ampliou-se nos conflitos da história republicana. Dele disse Campos Sales: </w:t>
      </w:r>
      <w:r>
        <w:rPr>
          <w:b/>
        </w:rPr>
        <w:t>"são infelizmente tão raros no nosso país homens de sua enfibratura moral"</w:t>
      </w:r>
      <w:r>
        <w:rPr/>
        <w:t>. Músculo e cérebro, Vicente Machado, agora também patrono de V. Ex.</w:t>
      </w:r>
      <w:r>
        <w:rPr>
          <w:vertAlign w:val="superscript"/>
        </w:rPr>
        <w:t>a</w:t>
      </w:r>
      <w:r>
        <w:rPr/>
        <w:t xml:space="preserve">, Senhor Bento Munhoz da Rocha Neto, alcançou a história, pela sua figura inconfundível. Com ele João Cândido Ferreira </w:t>
      </w:r>
      <w:r>
        <w:rPr>
          <w:b/>
        </w:rPr>
        <w:t>"foi pelejando sem cessar e conquistando palmo a palmo o terreno em que assentou o mais vasto e sólido prestígio político que jamais se observou em nossa terra"</w:t>
      </w:r>
      <w:r>
        <w:rPr/>
        <w:t xml:space="preserve">. Basta olhar estudando o passado não muito distante. De homens que estavam mais perto da genial idade do que da mediocridade. De homens de invulgar destino, entre </w:t>
      </w:r>
      <w:r>
        <w:rPr>
          <w:i/>
        </w:rPr>
        <w:t xml:space="preserve">os </w:t>
      </w:r>
      <w:r>
        <w:rPr/>
        <w:t xml:space="preserve">quais aparece </w:t>
      </w:r>
      <w:r>
        <w:rPr>
          <w:i/>
        </w:rPr>
        <w:t xml:space="preserve">o </w:t>
      </w:r>
      <w:r>
        <w:rPr/>
        <w:t>professor João Cândido Ferreira, sucessor de Vicente Machado no governo do Paraná, médico e cientista de renome nacional, humano entre os humanos, caráter dos melhores em nossa formação moral e pública.</w:t>
      </w:r>
    </w:p>
    <w:p>
      <w:pPr>
        <w:pStyle w:val="Ttulocom3dgitos"/>
        <w:jc w:val="center"/>
        <w:rPr>
          <w:b/>
          <w:b/>
        </w:rPr>
      </w:pPr>
      <w:r>
        <w:rPr>
          <w:b/>
        </w:rPr>
        <w:t>JOÃO CÂNDIDO FERREIRA</w:t>
      </w:r>
    </w:p>
    <w:p>
      <w:pPr>
        <w:pStyle w:val="PargrafoNormal"/>
        <w:rPr/>
      </w:pPr>
      <w:r>
        <w:rPr/>
        <w:t xml:space="preserve">Assumindo o governo paranaense, João Cândido Ferreira, em 1924 acadêmico desta ilustre Casa, não era apenas o cidadão político, depois eleito Presidente do Paraná </w:t>
      </w:r>
      <w:r>
        <w:rPr>
          <w:b/>
        </w:rPr>
        <w:t>com a aquiescência unânime de todas as forças eleitorais do Estado</w:t>
      </w:r>
      <w:r>
        <w:rPr/>
        <w:t xml:space="preserve">. Era muito mais do que isto porque em 1889 já era membro da Academia Nacional de Medicina. Era muito mais do que isto em virtude da sua enorme contribuição científica. "Brasil Médico" e "Paraná Médico" mostram esse homem magnífico na sua individualidade intelectual. Trabalhos como </w:t>
      </w:r>
      <w:r>
        <w:rPr>
          <w:b/>
        </w:rPr>
        <w:t>"Profilaxia da Febre Tifóide, Varíola e Peste"</w:t>
      </w:r>
      <w:r>
        <w:rPr/>
        <w:t xml:space="preserve">, ainda podem ser lembrados. Pioneiro, não só aqui entre nós, mas no Brasil, da medicina social, em 1897 preocupava-se com a saúde coletiva, publicando ensaio sobre a </w:t>
      </w:r>
      <w:r>
        <w:rPr>
          <w:b/>
        </w:rPr>
        <w:t>"Higiene Pública"</w:t>
      </w:r>
      <w:r>
        <w:rPr/>
        <w:t>. Não houve, em sua época, quem apesar do exercício profissional, estudasse tanto, os</w:t>
      </w:r>
      <w:r>
        <w:rPr>
          <w:i/>
        </w:rPr>
        <w:t xml:space="preserve"> </w:t>
      </w:r>
      <w:r>
        <w:rPr/>
        <w:t xml:space="preserve">problemas da lepra e da tuberculose, do artritismo e da artério-esclerose. Não foi como confessa propriamente um homem de </w:t>
      </w:r>
      <w:r>
        <w:rPr>
          <w:b/>
        </w:rPr>
        <w:t>letras</w:t>
      </w:r>
      <w:r>
        <w:rPr/>
        <w:t xml:space="preserve">. Mas as letras sempre serviram como instrumentos de trabalho e de comunicação. Elas não são tão-somente </w:t>
      </w:r>
      <w:r>
        <w:rPr>
          <w:b/>
        </w:rPr>
        <w:t>jurídicas</w:t>
      </w:r>
      <w:r>
        <w:rPr/>
        <w:t xml:space="preserve"> ou tão-somente </w:t>
      </w:r>
      <w:r>
        <w:rPr>
          <w:b/>
        </w:rPr>
        <w:t>médicas</w:t>
      </w:r>
      <w:r>
        <w:rPr/>
        <w:t xml:space="preserve">. Elas são a língua, o nosso idioma, o nosso </w:t>
      </w:r>
      <w:r>
        <w:rPr>
          <w:b/>
        </w:rPr>
        <w:t>português</w:t>
      </w:r>
      <w:r>
        <w:rPr/>
        <w:t xml:space="preserve"> de Antonio Vieira ou de Oswaldo Cruz, a nossa </w:t>
      </w:r>
      <w:r>
        <w:rPr>
          <w:b/>
        </w:rPr>
        <w:t>fala</w:t>
      </w:r>
      <w:r>
        <w:rPr/>
        <w:t xml:space="preserve"> de Olavo Bilac ou de Clovis Bevilaqua, o nosso sentir de Paulo de Frontin ou de Emiliano Pernetta, o nosso bom saber de Rocha Pombo ou de Nestor Victor. Toda </w:t>
      </w:r>
      <w:r>
        <w:rPr>
          <w:b/>
        </w:rPr>
        <w:t>literatura</w:t>
      </w:r>
      <w:r>
        <w:rPr/>
        <w:t xml:space="preserve"> assume a amplitude dos limites do homem na sua capacidade de revelação intelectual. João Cândido Ferreira estava muito bem nesta Casa. Cultura e vida pública intensa, o antecessor eminente de V. Ex.</w:t>
      </w:r>
      <w:r>
        <w:rPr>
          <w:vertAlign w:val="superscript"/>
        </w:rPr>
        <w:t>a</w:t>
      </w:r>
      <w:r>
        <w:rPr/>
        <w:t>, Senhor Bento Munhoz da Rocha Neto, alcançou a memória do presente, pela sua figura ímpar no seio de uma sociedade em formação de progresso.</w:t>
      </w:r>
    </w:p>
    <w:p>
      <w:pPr>
        <w:pStyle w:val="Ttulocom3dgitos"/>
        <w:jc w:val="center"/>
        <w:rPr>
          <w:b/>
          <w:b/>
        </w:rPr>
      </w:pPr>
      <w:r>
        <w:rPr>
          <w:b/>
        </w:rPr>
        <w:t>O ESCRITOR MUNHOZ DA ROCHA</w:t>
      </w:r>
    </w:p>
    <w:p>
      <w:pPr>
        <w:pStyle w:val="PargrafoNormal"/>
        <w:rPr/>
      </w:pPr>
      <w:r>
        <w:rPr/>
        <w:t xml:space="preserve">O escritor de pensamento Munhoz da Rocha, nosso ilustre recebido desta noite, é um homem do Paraná e das Américas. O que escreveu, estudando e meditando, sentindo e vivendo, amando e não odiando, alcança repercussão cada vez maior. Haja vista "Interpretação das Américas", um livro que Gilberto Freyre poderia assinar. Haja vista "Presença do Brasil", um estudo onde a realidade confunde a verdade com a inteligência e o sentimento. Haja vista "Mensagem da América", uma epopéia em palavras ditadas pelo impossível da nossa compreensão no mundo ocidental. Não falando de "Radiografia de Novembro", em que o depoimento – documento, sujeito às variações da crítica política, mostra um personagem desapaixonado contando como a </w:t>
      </w:r>
      <w:r>
        <w:rPr>
          <w:b/>
        </w:rPr>
        <w:t>história</w:t>
      </w:r>
      <w:r>
        <w:rPr/>
        <w:t xml:space="preserve"> inesperadamente pode mudar de rumo. Nesses livros discutindo Munhoz admite as maiores divergências de idéias. Não procura convencer: procura explicar e debater. Seu estilo, porque não falar no estilo, é ágil, ensaístico, não dogmático, simples, sem empecilhos gramaticais, sem extremos de linguajar, sem travos de complexos lingüísticos. Munhoz que é orador, não escreve como orador: como orador deixaria extravasar normas e entusiasmos incontidos, enquanto como escritor, guardando o sabor da tradição oral, não descuida da plástica da forma retilínea e firme. Escrever bem não é um </w:t>
      </w:r>
      <w:r>
        <w:rPr>
          <w:b/>
        </w:rPr>
        <w:t>dom</w:t>
      </w:r>
      <w:r>
        <w:rPr/>
        <w:t xml:space="preserve">, é uma maneira, no seu maneirismo, de ensinar o que aprendemos, de transmitir o que é de obrigação transmitir, de permitir, que a nossa herança não se acabe na primeira geração de egoístas instintivos. Porque a história se completa </w:t>
      </w:r>
      <w:r>
        <w:rPr>
          <w:b/>
        </w:rPr>
        <w:t>através</w:t>
      </w:r>
      <w:r>
        <w:rPr/>
        <w:t xml:space="preserve"> daqueles que falam no papel que recebe a nossa escrita, a nossa história e a dos outros...</w:t>
      </w:r>
    </w:p>
    <w:p>
      <w:pPr>
        <w:pStyle w:val="Ttulocom3dgitos"/>
        <w:jc w:val="center"/>
        <w:rPr>
          <w:b/>
          <w:b/>
        </w:rPr>
      </w:pPr>
      <w:r>
        <w:rPr>
          <w:b/>
        </w:rPr>
        <w:t>MUNHOZ GOVERNO</w:t>
      </w:r>
    </w:p>
    <w:p>
      <w:pPr>
        <w:pStyle w:val="PargrafoNormal"/>
        <w:rPr/>
      </w:pPr>
      <w:r>
        <w:rPr/>
        <w:t xml:space="preserve">No governo, Munhoz da Rocha, foi uma sensibilidade hipertrofiada. Exigia a beleza para uma obra positiva de construção. Foi Ministro, o que pouco importa. Foi Governador, o que importa muito. Em ambas as funções, os </w:t>
      </w:r>
      <w:r>
        <w:rPr>
          <w:b/>
        </w:rPr>
        <w:t>memorandas</w:t>
      </w:r>
      <w:r>
        <w:rPr/>
        <w:t xml:space="preserve"> e as </w:t>
      </w:r>
      <w:r>
        <w:rPr>
          <w:b/>
        </w:rPr>
        <w:t>mensagens</w:t>
      </w:r>
      <w:r>
        <w:rPr/>
        <w:t xml:space="preserve">, principalmente as mensagens, bastariam para que ele sem livros aqui fosse recebido nesta Casa. Confesso, a oportunidade foi minha, leal adversário político seu, minha admiração pelos </w:t>
      </w:r>
      <w:r>
        <w:rPr>
          <w:b/>
        </w:rPr>
        <w:t>documentos</w:t>
      </w:r>
      <w:r>
        <w:rPr/>
        <w:t xml:space="preserve"> </w:t>
      </w:r>
      <w:r>
        <w:rPr>
          <w:b/>
        </w:rPr>
        <w:t>políticos</w:t>
      </w:r>
      <w:r>
        <w:rPr/>
        <w:t xml:space="preserve"> da administração daquele tempo. Queiram buscar, por interesse também histórico, as </w:t>
      </w:r>
      <w:r>
        <w:rPr>
          <w:b/>
        </w:rPr>
        <w:t>mensagens</w:t>
      </w:r>
      <w:r>
        <w:rPr/>
        <w:t xml:space="preserve"> encaminhadas à Assembléia Legislativa do Estado, porque eu tive prazer de lê-las na oportunidade, o escritor conhecido estava presente para satisfação dos nobres representantes do povo. Aqui fala, portanto, um já passado adversário político de Munhoz, não pelas idéias, não pela orientação de formação moral, mas apenas por circunstâncias que afastam os homens aproximando os espíritos. Na Câmara dos Deputados, onde estivemos juntos quatro anos, o meu testemunho é valioso: na tribuna estava o escritor e o homem de idéias. Estava, nele Munhoz, o paranaense do Brasil, vivendo o drama brasileiro com a sinceridade de sofrimento que só os responsáveis sabem sofrer. Eu na tribuna ou ele nela, falando certa vez no centenário de Rocha Pombo, advertido por um grande aparte, os nossos pés estavam em Morretes e no Paraná. Também o nosso coração aqui estava como amigos na divergência política que não se- para, mas une, aproxima, identifica, pela admiração.</w:t>
      </w:r>
    </w:p>
    <w:p>
      <w:pPr>
        <w:pStyle w:val="Ttulocom3dgitos"/>
        <w:jc w:val="center"/>
        <w:rPr>
          <w:b/>
          <w:b/>
        </w:rPr>
      </w:pPr>
      <w:r>
        <w:rPr>
          <w:b/>
        </w:rPr>
        <w:t>TESTEMUNHO DA VERDADE</w:t>
      </w:r>
    </w:p>
    <w:p>
      <w:pPr>
        <w:pStyle w:val="PargrafoNormal"/>
        <w:rPr/>
      </w:pPr>
      <w:r>
        <w:rPr/>
        <w:t xml:space="preserve">Permiti que agora rapidamente diga do escritor parlamentar. Os Anais falam mais alto que a palavra do modesto orador que recebe Bento Munhoz da Rocha Neto. Ele ganhou fama desde a primeira vez que chegou ao Congresso Nacional. Oposição e governo aceitavam e admiravam Munhoz. Não se tratava do político vitorioso porque a vitória é sempre eventual e passageira. O que se recebia, como no caso de Vicente e João Cândido, era uma expressão </w:t>
      </w:r>
      <w:r>
        <w:rPr>
          <w:b/>
        </w:rPr>
        <w:t>grande</w:t>
      </w:r>
      <w:r>
        <w:rPr/>
        <w:t xml:space="preserve"> de um Estado </w:t>
      </w:r>
      <w:r>
        <w:rPr>
          <w:b/>
        </w:rPr>
        <w:t>pequeno</w:t>
      </w:r>
      <w:r>
        <w:rPr/>
        <w:t>, que depois atingiu a maioridade. No entanto, figuras exponenciais nossas amigas, como Arthur Bernardes, Otávio Mangabeira, Flôres da Cunha e Carlos Luz, em oportunidades diversas, exaltavam este nosso Estado, pelos seus homens novos representativos de uma nova política. Na minha primeira eleição, aqui fica um testemunho da verdade adversária, jornalistas credenciados e políticos congressistas, me perguntavam de Munhoz da Rocha. O que dizer? O que responder? Eles queriam Munhoz da Rocha lá, não o político partidário em si, não aquele que era Governador, não o professor também, mas a qualidade de um temperamento votado às altas soluções de natureza pública. Toda vocação política possui um destino político. Com o escritor "é diferente, ele fica enquanto as coisas passam. Os tropeços são comuns quando não encontram correspondência na vitória moral interior.</w:t>
      </w:r>
    </w:p>
    <w:p>
      <w:pPr>
        <w:pStyle w:val="Ttulocom3dgitos"/>
        <w:jc w:val="center"/>
        <w:rPr>
          <w:b/>
          <w:b/>
        </w:rPr>
      </w:pPr>
      <w:r>
        <w:rPr>
          <w:b/>
        </w:rPr>
        <w:t>DIGNIDADE MERECIDA</w:t>
      </w:r>
    </w:p>
    <w:p>
      <w:pPr>
        <w:pStyle w:val="PargrafoNormal"/>
        <w:rPr/>
      </w:pPr>
      <w:r>
        <w:rPr/>
        <w:t>Oscar Martins Gomes disse, em me saudando quando nesta Casa fui recebido, que Ulpiano estava presente pela ciência jurídica que o Paraná herdou de Generoso e Enéas Marques. Sim, a nossa tradição de feitos, é a nossa tradição. Lembrou ele, Martins Gomes, o pouco que eu tenho. O quase nada que ainda pude conquistar. Foi Martins Gomes liberal denunciando os títulos que me foram outorgados. Mas com Munhoz da Rocha não posso ser liberal, porque prefiro ser verdadeiro. O reconhecimento nosso, deste momento esplendido, está confirmado pelo reconhecimento de outros povos. V. Ex.</w:t>
      </w:r>
      <w:r>
        <w:rPr>
          <w:vertAlign w:val="superscript"/>
        </w:rPr>
        <w:t>a</w:t>
      </w:r>
      <w:r>
        <w:rPr/>
        <w:t xml:space="preserve">, com pés firmes nesta terra, pertence a outras terras também. Falemos, sim, das honrarias recebidas e que lhe foram concedidas. Não vale, a esta altura da nossa vida, o silêncio da falsa modéstia. Não lhe bastassem o Mérito 'Tamandaré' e a Medalha "Clovis Bevilaqua", outras dignidades lhe foram justamente conferidas. Nossa ufania, portanto, é autêntica. Escapa ao julgamento apenas sentimental. Nações importantes solenizaram o valor de Munhoz. Holanda com a </w:t>
      </w:r>
      <w:r>
        <w:rPr>
          <w:b/>
        </w:rPr>
        <w:t>Ordem Orange – Nassau</w:t>
      </w:r>
      <w:r>
        <w:rPr/>
        <w:t xml:space="preserve">. A Itália com a </w:t>
      </w:r>
      <w:r>
        <w:rPr>
          <w:b/>
        </w:rPr>
        <w:t xml:space="preserve">Ordem Nacional </w:t>
      </w:r>
      <w:r>
        <w:rPr/>
        <w:t xml:space="preserve">e com a Estrela da </w:t>
      </w:r>
      <w:r>
        <w:rPr>
          <w:b/>
        </w:rPr>
        <w:t>Solidariedade Italiana</w:t>
      </w:r>
      <w:r>
        <w:rPr/>
        <w:t xml:space="preserve">. Da mesma forma a República Federal da Alemanha. De igual maneira a França oferecendo a Comenda da </w:t>
      </w:r>
      <w:r>
        <w:rPr>
          <w:b/>
        </w:rPr>
        <w:t>Legião de Honra</w:t>
      </w:r>
      <w:r>
        <w:rPr/>
        <w:t xml:space="preserve">. A Síria o grau de </w:t>
      </w:r>
      <w:r>
        <w:rPr>
          <w:b/>
        </w:rPr>
        <w:t>Grande</w:t>
      </w:r>
      <w:r>
        <w:rPr/>
        <w:t xml:space="preserve"> </w:t>
      </w:r>
      <w:r>
        <w:rPr>
          <w:b/>
        </w:rPr>
        <w:t>Oficial</w:t>
      </w:r>
      <w:r>
        <w:rPr/>
        <w:t xml:space="preserve">. Nascido em Paranaguá, homem de Curitiba, cidadão lá fora, o Munhoz brasileiro continua bem paranaense. Não há maior beleza, nem glória maior pode haver. Evoco aquele verso sensitivo de D. Pedro II reconhecendo a </w:t>
      </w:r>
      <w:r>
        <w:rPr>
          <w:b/>
        </w:rPr>
        <w:t>justiça de Deus na voz da história</w:t>
      </w:r>
      <w:r>
        <w:rPr/>
        <w:t>. Muito cedo, ainda muito cedo, pela obra realizada, de espirito e de pensamento, V. Ex.</w:t>
      </w:r>
      <w:r>
        <w:rPr>
          <w:vertAlign w:val="superscript"/>
        </w:rPr>
        <w:t>a</w:t>
      </w:r>
      <w:r>
        <w:rPr/>
        <w:t xml:space="preserve"> está tendo o reconhecimento dos pósteros.</w:t>
      </w:r>
    </w:p>
    <w:p>
      <w:pPr>
        <w:pStyle w:val="Ttulocom3dgitos"/>
        <w:jc w:val="center"/>
        <w:rPr>
          <w:b/>
          <w:b/>
        </w:rPr>
      </w:pPr>
      <w:r>
        <w:rPr>
          <w:b/>
        </w:rPr>
        <w:t>INTELIGÊNCIA E TEMPO</w:t>
      </w:r>
    </w:p>
    <w:p>
      <w:pPr>
        <w:pStyle w:val="PargrafoNormal"/>
        <w:rPr/>
      </w:pPr>
      <w:r>
        <w:rPr/>
        <w:t xml:space="preserve">Como o tempo, a inteligência não pára, ela prossegue. Jacques Maritain, o mestre discutido, continua presente na quase eternidade de uma velhice que é </w:t>
      </w:r>
      <w:r>
        <w:rPr>
          <w:b/>
        </w:rPr>
        <w:t>mocidade</w:t>
      </w:r>
      <w:r>
        <w:rPr/>
        <w:t xml:space="preserve">. </w:t>
      </w:r>
      <w:r>
        <w:rPr>
          <w:b/>
        </w:rPr>
        <w:t>Amado Nervo</w:t>
      </w:r>
      <w:r>
        <w:rPr/>
        <w:t xml:space="preserve">, minha predileção de poeta, diria </w:t>
      </w:r>
      <w:r>
        <w:rPr>
          <w:b/>
        </w:rPr>
        <w:t>"recebe o dom do céu e nunca peças nada aos homens"</w:t>
      </w:r>
      <w:r>
        <w:rPr/>
        <w:t xml:space="preserve">. Na existência humana há muito de poesia entre o nascente e o poente. Na tranqüilidade da paz interior, o mesmo Amado Nervo, diria que </w:t>
      </w:r>
      <w:r>
        <w:rPr>
          <w:b/>
        </w:rPr>
        <w:t>"muito perto do meu ocaso, eu te bendigo, Vida"</w:t>
      </w:r>
      <w:r>
        <w:rPr/>
        <w:t xml:space="preserve">. Ou então, aquela inteligente expressão poética, se apontando como </w:t>
      </w:r>
      <w:r>
        <w:rPr>
          <w:b/>
        </w:rPr>
        <w:t>"arquiteto do próprio destino"</w:t>
      </w:r>
      <w:r>
        <w:rPr/>
        <w:t xml:space="preserve">. Sim. Mesmo no imponderável, entre o divino e o terrestre, os caminhos não se abrem sem que o nosso espírito se cruze com o destino. Eis porque assistimos todos com o maior prazer intelectual ao encontro de Bento Munhoz da Rocha Neto, o autor de "Uma Interpretação das Américas" e "Presença do Brasil", com esta Academia. Americano do Brasil e brasileiro do Paraná, sua preocupação no entendimento dos homens, não está nas </w:t>
      </w:r>
      <w:r>
        <w:rPr>
          <w:b/>
        </w:rPr>
        <w:t>diferenças</w:t>
      </w:r>
      <w:r>
        <w:rPr/>
        <w:t xml:space="preserve"> que apresentam, mas sobretudo nas </w:t>
      </w:r>
      <w:r>
        <w:rPr>
          <w:b/>
        </w:rPr>
        <w:t>identidades</w:t>
      </w:r>
      <w:r>
        <w:rPr/>
        <w:t xml:space="preserve">. Esse </w:t>
      </w:r>
      <w:r>
        <w:rPr>
          <w:b/>
        </w:rPr>
        <w:t>paranaensismo</w:t>
      </w:r>
      <w:r>
        <w:rPr/>
        <w:t xml:space="preserve"> fundamentalmente brasileiro, esse </w:t>
      </w:r>
      <w:r>
        <w:rPr>
          <w:b/>
        </w:rPr>
        <w:t>brasileirismo</w:t>
      </w:r>
      <w:r>
        <w:rPr/>
        <w:t xml:space="preserve"> essencialmente americano, visou sempre como o poeta Whitman ou o sociólogo Maritain, as condições do </w:t>
      </w:r>
      <w:r>
        <w:rPr>
          <w:b/>
        </w:rPr>
        <w:t>homem universal</w:t>
      </w:r>
      <w:r>
        <w:rPr/>
        <w:t xml:space="preserve">. É que a nossa época como tudo indica deve ser uma época de síntese ou de uma combinação de valores onde o homem seja o </w:t>
      </w:r>
      <w:r>
        <w:rPr>
          <w:b/>
        </w:rPr>
        <w:t>denominador</w:t>
      </w:r>
      <w:r>
        <w:rPr/>
        <w:t xml:space="preserve"> </w:t>
      </w:r>
      <w:r>
        <w:rPr>
          <w:b/>
        </w:rPr>
        <w:t>comum</w:t>
      </w:r>
      <w:r>
        <w:rPr/>
        <w:t xml:space="preserve"> dos problemas universais.</w:t>
      </w:r>
    </w:p>
    <w:p>
      <w:pPr>
        <w:pStyle w:val="Ttulocom3dgitos"/>
        <w:jc w:val="center"/>
        <w:rPr>
          <w:b/>
          <w:b/>
        </w:rPr>
      </w:pPr>
      <w:r>
        <w:rPr>
          <w:b/>
        </w:rPr>
        <w:t>POLÍTICA E JUSTIÇA SOCIAL</w:t>
      </w:r>
    </w:p>
    <w:p>
      <w:pPr>
        <w:pStyle w:val="PargrafoNormal"/>
        <w:rPr/>
      </w:pPr>
      <w:r>
        <w:rPr/>
        <w:t xml:space="preserve">Guardadas as devidas proporções da época também e de formação espiritual, como Gilberto Freyre eu diria de Munhoz da Rocha, o que Freyre disse de Walt Whitman e Antero de Quental, </w:t>
      </w:r>
      <w:r>
        <w:rPr>
          <w:b/>
        </w:rPr>
        <w:t>que a atividade política</w:t>
      </w:r>
      <w:r>
        <w:rPr/>
        <w:t xml:space="preserve">, foi para ele uma forma de exprimir sua paixão moral. </w:t>
      </w:r>
      <w:r>
        <w:rPr>
          <w:b/>
        </w:rPr>
        <w:t>"Paixão pela justiça social, paixão pela solidariedade humana, paixão pela comunidade, aos seus olhos encarnada principalmente pelo homem comum"</w:t>
      </w:r>
      <w:r>
        <w:rPr/>
        <w:t xml:space="preserve">. Vê-se que a Munhoz não basta a democracia </w:t>
      </w:r>
      <w:r>
        <w:rPr>
          <w:b/>
        </w:rPr>
        <w:t>política</w:t>
      </w:r>
      <w:r>
        <w:rPr/>
        <w:t xml:space="preserve">, "com que ainda hoje se contentam tantos", essa democracia </w:t>
      </w:r>
      <w:r>
        <w:rPr>
          <w:b/>
        </w:rPr>
        <w:t xml:space="preserve">apenas política </w:t>
      </w:r>
      <w:r>
        <w:rPr/>
        <w:t xml:space="preserve">que "não levantou o padrão de vida dos muitos pobres nem limitou o poderio econômico e político dos ricos", para citar também J. Alvarez deI Vayo. Quem pretende a paz, os que buscam evitar revoluções, </w:t>
      </w:r>
      <w:r>
        <w:rPr>
          <w:b/>
        </w:rPr>
        <w:t>porque as guerras e as revoluções historicamente existem quando necessárias</w:t>
      </w:r>
      <w:r>
        <w:rPr/>
        <w:t xml:space="preserve">, precisam pensar no indivíduo não só como classe, mas sobretudo como elite. Em governos que sejam fundados na seriedade da experiência passada, no estudo, na ciência e na investigação, na capacidade para o exercício da função pública. Esse grande mal do Brasil Alberto Tôrres já denunciou em dois grandes livros publicados em 1914. Muitos já denunciaram numa farta literatura desconhecida de muitos responsáveis. Em </w:t>
      </w:r>
      <w:r>
        <w:rPr>
          <w:b/>
        </w:rPr>
        <w:t>política</w:t>
      </w:r>
      <w:r>
        <w:rPr/>
        <w:t>, onde os interesses são totais e gerais, a critica deve ser pensada, não emocional, não circunstancial, não demolidora, não aquela critica cuja atração é a conquista do poder pelo poder, que através da análise histórica, Guilherme Ferrero e Bertrand Russel, tão bem definiram.</w:t>
      </w:r>
    </w:p>
    <w:p>
      <w:pPr>
        <w:pStyle w:val="Ttulocom3dgitos"/>
        <w:jc w:val="center"/>
        <w:rPr>
          <w:b/>
          <w:b/>
        </w:rPr>
      </w:pPr>
      <w:r>
        <w:rPr>
          <w:b/>
        </w:rPr>
        <w:t>BARBOSA LIMA E CAFÉ FILHO</w:t>
      </w:r>
    </w:p>
    <w:p>
      <w:pPr>
        <w:pStyle w:val="PargrafoNormal"/>
        <w:rPr/>
      </w:pPr>
      <w:r>
        <w:rPr/>
        <w:t xml:space="preserve">Todo julgamento, dos homens como da história, deve ser um julgamento justo. Uma nação, não se afirma e nem vive, </w:t>
      </w:r>
      <w:r>
        <w:rPr>
          <w:b/>
        </w:rPr>
        <w:t>pela subversão dos fatos históricos e políticos</w:t>
      </w:r>
      <w:r>
        <w:rPr/>
        <w:t xml:space="preserve">. O que somos, nós o somos, pela verdade da </w:t>
      </w:r>
      <w:r>
        <w:rPr>
          <w:b/>
        </w:rPr>
        <w:t>terra</w:t>
      </w:r>
      <w:r>
        <w:rPr/>
        <w:t xml:space="preserve"> e da sociedade. Quando as "cabeças humanas, como as palmeiras do deserto, se fecundam à distancia", nas palavras de Ramon Y Cajal, é preciso cuidar os espíritos mal formados que não assimilam as idéias alheias. Porque as idéias também conquistam e escravizam nações ideologicamente incautas. Admirei, acadêmico Munhoz da Rocha, dois ensaios introdutórios seus, recentemente escritos e publicados apresentando as figuras republicanas de Alexandre José Barbosa Lima e João Café Filho. Digo </w:t>
      </w:r>
      <w:r>
        <w:rPr>
          <w:b/>
        </w:rPr>
        <w:t>apresentando</w:t>
      </w:r>
      <w:r>
        <w:rPr/>
        <w:t xml:space="preserve"> porque estão lançados na explicação de dois trabalhos, um de </w:t>
      </w:r>
      <w:r>
        <w:rPr>
          <w:b/>
        </w:rPr>
        <w:t xml:space="preserve">discursos parlamentares </w:t>
      </w:r>
      <w:r>
        <w:rPr/>
        <w:t xml:space="preserve">e outro de </w:t>
      </w:r>
      <w:r>
        <w:rPr>
          <w:b/>
        </w:rPr>
        <w:t>memórias</w:t>
      </w:r>
      <w:r>
        <w:rPr/>
        <w:t xml:space="preserve"> políticas. Em 1963, quando turvos ainda eram os acontecimentos, Munhoz fala no </w:t>
      </w:r>
      <w:r>
        <w:rPr>
          <w:b/>
        </w:rPr>
        <w:t>"extirpar da atividade política aqueles estigmas de degradação</w:t>
      </w:r>
      <w:r>
        <w:rPr/>
        <w:t xml:space="preserve">, infelizmente muito comuns e vulgarizados, </w:t>
      </w:r>
      <w:r>
        <w:rPr>
          <w:b/>
        </w:rPr>
        <w:t>que estão esvaziando a vida pública de toda a sua grandeza</w:t>
      </w:r>
      <w:r>
        <w:rPr/>
        <w:t xml:space="preserve">". Barbosa Lima, assim, está em corpo inteiro, num ensaio onde o escritor e o pensador se fazem uma só pessoa sem riscos para a verdade intrínseca. Em 1965, quando os acontecimentos mudaram a situação das coisas, Munhoz refere companheiros </w:t>
      </w:r>
      <w:r>
        <w:rPr>
          <w:b/>
        </w:rPr>
        <w:t xml:space="preserve">"empanturrados de doutrinas mal digeridas e mal aplicadas" </w:t>
      </w:r>
      <w:r>
        <w:rPr/>
        <w:t>influenciando no encaminhamento do drama brasileiro. Café Filho, assim, aparece simples na sua estrutura moral, não só para a intimidade do amigo como para aqueles que não fogem à pureza da análise histórica.</w:t>
      </w:r>
      <w:r>
        <w:br w:type="page"/>
      </w:r>
    </w:p>
    <w:p>
      <w:pPr>
        <w:pStyle w:val="Ttulocom3dgitos"/>
        <w:jc w:val="center"/>
        <w:rPr>
          <w:b/>
          <w:b/>
        </w:rPr>
      </w:pPr>
      <w:r>
        <w:rPr>
          <w:b/>
        </w:rPr>
        <w:t>EM SAUDAÇÃO</w:t>
      </w:r>
    </w:p>
    <w:p>
      <w:pPr>
        <w:pStyle w:val="PargrafoNormal"/>
        <w:rPr/>
      </w:pPr>
      <w:r>
        <w:rPr/>
        <w:t xml:space="preserve">Perdoai o contar desses episódios que são indispensáveis à fixação do </w:t>
      </w:r>
      <w:r>
        <w:rPr>
          <w:b/>
        </w:rPr>
        <w:t xml:space="preserve">homem-escritor </w:t>
      </w:r>
      <w:r>
        <w:rPr/>
        <w:t xml:space="preserve">na sua época e no seu ambiente. A política, a qual aqui referimos, não é aquela do </w:t>
      </w:r>
      <w:r>
        <w:rPr>
          <w:b/>
        </w:rPr>
        <w:t>dicionário populista</w:t>
      </w:r>
      <w:r>
        <w:rPr/>
        <w:t xml:space="preserve">. É aquela política ciência, muito cheia de pensamentos, de que falam Harold J. Laski, Marcel Prévost, Franklin D. Roosevelt, Paul Scholten ou Louis Le Fur. Nela, nessa </w:t>
      </w:r>
      <w:r>
        <w:rPr>
          <w:b/>
        </w:rPr>
        <w:t xml:space="preserve">outra política </w:t>
      </w:r>
      <w:r>
        <w:rPr/>
        <w:t xml:space="preserve">tão pouco conhecida, encontramos adversários mas encontramos sabedoria. </w:t>
      </w:r>
      <w:r>
        <w:rPr>
          <w:b/>
        </w:rPr>
        <w:t xml:space="preserve">Sabedoria como </w:t>
      </w:r>
      <w:r>
        <w:rPr/>
        <w:t xml:space="preserve">sinônimo de sentimento, amor e patriotismo. Quebrem-se as arestas para o bom entendimento entre os homens de estudo! Na Academia Brasileira individualidades de diferenciadas facções políticas foram recebidas com aplausos. Todas elas eram de escritores de pensamento desde Rio Branco até Luis Viana Filho, desde D. Silvério G. Pimenta até Alceu Amoroso Lima, desde Joaquim Nabuco até Alcantara Machado, desde Lauro Müller até João Neves da Fontoura. Não eram apenas escritores isolados em magnificas tôrres-de-marfim. Na Academia Francesa, padrão de todas as Academias, fundada por volta de 1630 com a proteção do Cardeal de Richelieu, Luis XIII e depois Napoleão, generais estão ao lado de clérigos, almirantes ao lado de poetas. A grandeza da glória terrena, se esta glória mesmo existe, chega para justiçar homens que são iguais na defesa do mesmo ideal comum. Homens iguais estão somados nesta noite de gala, Vicente Machado, João Cândido e Munhoz da Rocha. Em linha reta que nos chega do passado para assumir posição no </w:t>
      </w:r>
      <w:r>
        <w:rPr>
          <w:b/>
        </w:rPr>
        <w:t>presente</w:t>
      </w:r>
      <w:r>
        <w:rPr/>
        <w:t>. Neste presente que é o Paraná de 1967.</w:t>
      </w:r>
    </w:p>
    <w:p>
      <w:pPr>
        <w:pStyle w:val="Ttulocom3dgitos"/>
        <w:jc w:val="center"/>
        <w:rPr>
          <w:b/>
          <w:b/>
        </w:rPr>
      </w:pPr>
      <w:r>
        <w:rPr>
          <w:b/>
        </w:rPr>
        <w:t>ACADÊMICO BENTO MUNHOZ DA ROCHA NETO</w:t>
      </w:r>
    </w:p>
    <w:p>
      <w:pPr>
        <w:pStyle w:val="PargrafoNormal"/>
        <w:rPr/>
      </w:pPr>
      <w:r>
        <w:rPr/>
        <w:t>Em nome da Academia Paranaense de Letras assumi a obrigação amável de uma saudação e de um recebimento. Espero haver cumprido minha missão honrando a delegação que me foi concedida, quando outros melhor podiam cumpri-la com mais acerto e mais arte também. A chancela da ilustre companhia já a tivestes em votação cujo significado é da mais alta importância. O que vale, porém, é a obra já realizada que traz eis aqui para dentro. O que importa, na razão desta obra já realizada, é o escritor que se incorpora ao patrimônio que é nosso, ao patrimônio cultural desta Academia. Seja benvindo por todos os títulos, ao tão merecido bom convívio academial. Esta Casa agora é sua, é um dos quarenta aqui imortais, com lanterna verde para um futuro que será de todos. Seja benvindo, Senhor Acadêmico Bento Munhoz da Rocha Neto.</w:t>
      </w:r>
    </w:p>
    <w:p>
      <w:pPr>
        <w:pStyle w:val="PargrafoNormal"/>
        <w:rPr/>
      </w:pPr>
      <w:r>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rial"/>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Coletânea Oliveira Franco, 1969. p.7-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Arial" w:hAnsi="Century Gothic;Arial" w:cs="Century Gothic;Arial"/>
      <w:sz w:val="22"/>
    </w:rPr>
  </w:style>
  <w:style w:type="paragraph" w:styleId="Rodada">
    <w:name w:val="rodada"/>
    <w:basedOn w:val="PargrafoaEsquerda"/>
    <w:qFormat/>
    <w:pPr>
      <w:jc w:val="center"/>
    </w:pPr>
    <w:rPr>
      <w:rFonts w:ascii="Century Gothic;Arial" w:hAnsi="Century Gothic;Arial" w:cs="Century Gothic;Arial"/>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1:13:00Z</dcterms:created>
  <dc:creator>Leia</dc:creator>
  <dc:description/>
  <dc:language>en-US</dc:language>
  <cp:lastModifiedBy>Leia</cp:lastModifiedBy>
  <dcterms:modified xsi:type="dcterms:W3CDTF">2003-05-02T11:13:00Z</dcterms:modified>
  <cp:revision>2</cp:revision>
  <dc:subject/>
  <dc:title>PIMENTA BUENO E O SUPREMO TRIBUNAL DE JUSTIÇA MANOEL DE OLIVEIRA FRANCO SOBRINHO </dc:title>
</cp:coreProperties>
</file>