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ISCURSO PRONUNCIADO PELO ACADÊMICO PROFESSOR MANOEL DE OLIVEIRA FRANCO SOBRINHO AO TOMAR POSSE DA CADEIRA NÚMERO TREZE, EM HOMENAGEM DO SEU PATRONO GENEROSO MARQUES DOS SANTOS E DO SEU PRIMEIRO TITULAR ENÉAS MARQUES DOS SANTOS</w:t>
      </w:r>
    </w:p>
    <w:p>
      <w:pPr>
        <w:pStyle w:val="PargrafoNormal"/>
        <w:rPr/>
      </w:pPr>
      <w:r>
        <w:rPr/>
        <w:t xml:space="preserve">Para se tentar claro juízo da formação paranaense e de como se desenvolveu nossa história, faz-se mister, antes de mais nada, conhecer o </w:t>
      </w:r>
      <w:r>
        <w:rPr>
          <w:i/>
        </w:rPr>
        <w:t>homem</w:t>
      </w:r>
      <w:r>
        <w:rPr/>
        <w:t>. Pois que o Paraná surgiu do esforço calculado de um pequeno grupo de cidadãos que traçaram o seu destino. Apertado em território de serranias continuadas, longos e amargos séculos passaram desconhecidos. Entre São Paulo e os pampas gaúchos, nossa presença não era sequer notada. Ponto de passagem tropeira, as reduções de Guaíra como os campos de Guarapuava, afirmavam distâncias ásperas. Não éramos nada no mundo brasileiro. Nossas elites se traduziam pelo figurino paulistano. As colinas vestidas de pinhais se distanciavam do litoral onde uma civilização teimava em sobreviver para o futuro.</w:t>
      </w:r>
    </w:p>
    <w:p>
      <w:pPr>
        <w:pStyle w:val="Ttulocom3dgitos"/>
        <w:rPr/>
      </w:pPr>
      <w:r>
        <w:rPr/>
        <w:t>DESCOBRIMENTO DO PARANÁ</w:t>
      </w:r>
    </w:p>
    <w:p>
      <w:pPr>
        <w:pStyle w:val="PargrafoNormal"/>
        <w:rPr/>
      </w:pPr>
      <w:r>
        <w:rPr/>
        <w:t>O descobrimento do Paraná não foi, portanto, obra simples do acaso. Ignorados, já existíamos na Colônia e no Império. Apenas não éramos paranaenses ainda. Os povos guaranis de Guaíra, ao tempo em que castelhanos e portugueses exploravam terras, guardavam fronteiras para a jovem nação brasileira. A formação de povoações de europeus e a sujeição imposta aos índios, não alterou nossa formação histórica. Grandes vales guardavam grandes promessas. Grandes rios, o Iguaçu, o Tibagi, o Piquiri e o Ivaí, impunham situações geográficas excepcionais. Os caminhos pré-históricos ampliavam o ciclo da defesa. Apartado do frágil urbanismo litorâneo, o fator econômico da agricultura e da pecuária, ofereceu condições de unidade geográfica que a própria história jamais desmentiu. Antes de tudo vivíamos a consciência da terra.</w:t>
      </w:r>
    </w:p>
    <w:p>
      <w:pPr>
        <w:pStyle w:val="Ttulocom3dgitos"/>
        <w:rPr/>
      </w:pPr>
      <w:r>
        <w:rPr/>
        <w:t>O CENTRO CURITIBA</w:t>
      </w:r>
    </w:p>
    <w:p>
      <w:pPr>
        <w:pStyle w:val="PargrafoNormal"/>
        <w:rPr/>
      </w:pPr>
      <w:r>
        <w:rPr/>
        <w:t>Estavam apontados os caminhos das florestas, dos morros e das praias. Os segredos da natureza aos poucos se desvendavam. A paisagem criava civilização. A integração paranaense estava se fazendo naturalmente através de Curitiba. A matéria-prima aí estava, nua e virgem, ao alcance do homem primeiro explorador. A consciência coletiva de vida se configurava, repousando em determinantes econômicas fundamentais. Essa consciência coletiva, nascida e sentida para um grupo de homens, evitando os conflitos do indivíduo com o seu mundo, dava início a percepção dos valores vitais de cultura. Começava a grande marcha com a aproximação do litoral. No processo cultural, o que estava acontecendo era a submissão do seu mundo ao seu homem, por meio da revelação e do conhecimento. A importância de Curitiba começava a crescer, na música e na poesia, na pintura e na literatura, na escultura e no jornalismo, numa tentativa de aproximação do homem com a terra. Os valores culturais se consubstanciavam na estrutura natural da vida social. Inclusive os valores naturais de natureza política.</w:t>
      </w:r>
    </w:p>
    <w:p>
      <w:pPr>
        <w:pStyle w:val="Ttulocom3dgitos"/>
        <w:rPr/>
      </w:pPr>
      <w:r>
        <w:rPr/>
        <w:t>SENSIBILIDADE DO CARÁTER</w:t>
      </w:r>
    </w:p>
    <w:p>
      <w:pPr>
        <w:pStyle w:val="PargrafoNormal"/>
        <w:rPr/>
      </w:pPr>
      <w:r>
        <w:rPr/>
        <w:t>Por muito tempo, curitibano e paranaense, mergulhariam na modéstia como hábito de vida intelectual. Calmo no gesto e na fala, sem arroubos de natureza psíquica, tanto o sertanejo como o praieiro cruzados em Curitiba, não revelavam características de extroversão. Parecia antes de tudo o paranaense um homem marcado de intraduzível melancolia. Sóbrio, sorriso esquivo, detestando exibições, humilde nas ambições, postura séria, apenas trabalhava silenciosamente. Mesmo o homem do litoral não conformava com a imagem dos seus irmãos brasileiros. Pouco orgulhoso e nada audaz, sem o atrevimento dos nordestinos e dos cariocas, sem tendências para a improvisação, não conseguia dissimular o fatalismo de espírito. Com o caldeamento, de outras sensibilidades e de outras raças, começou por adquirir notável singularidade. Não que fôssemos tristes. Não que tivéssemos o temor da competição. Éramos dominados, fascinados, atraídos pela natureza exterior, pela força telúrica da terra. As solidões ilimitadas faziam desconfiar do destino. Precisávamos construir pelos alicerces o edifício da nossa civilização. Não era nada fácil, com tão poucos, em luta com a natureza agressiva, exuberante, violenta, impiedosa. Sem dúvida que o trabalho dos nossos antepassados foi de uma dureza sem par.</w:t>
      </w:r>
    </w:p>
    <w:p>
      <w:pPr>
        <w:pStyle w:val="Ttulocom3dgitos"/>
        <w:rPr/>
      </w:pPr>
      <w:r>
        <w:rPr/>
        <w:t>REAÇÃO ORIENTADA</w:t>
      </w:r>
    </w:p>
    <w:p>
      <w:pPr>
        <w:pStyle w:val="PargrafoNormal"/>
        <w:rPr/>
      </w:pPr>
      <w:r>
        <w:rPr/>
        <w:t>Felizmente a instalação da Província do Paraná e o advento da imprensa curitibana coincidiram. O "Dezenove de Dezembro", já em seu número de 1.</w:t>
      </w:r>
      <w:r>
        <w:rPr>
          <w:vertAlign w:val="superscript"/>
        </w:rPr>
        <w:t>o</w:t>
      </w:r>
      <w:r>
        <w:rPr/>
        <w:t xml:space="preserve"> de abril de 18554, impunha uma etapa diferente ao bucolismo da antiga 5.</w:t>
      </w:r>
      <w:r>
        <w:rPr>
          <w:vertAlign w:val="superscript"/>
        </w:rPr>
        <w:t>a</w:t>
      </w:r>
      <w:r>
        <w:rPr/>
        <w:t xml:space="preserve"> Comarca. As quase inexistentes condições ambientes, a falta de vivência de uma população cujas necessidades de inteligência eram precárias, eram para desanimar e nunca para esmorecer. Em tudo estava o homem com a responsabilidade maior de sentir os fatos políticos novos. Os fatos econômicos ainda estavam bem distantes. Quando Geronasso Marques dos Santos nasceu, em 13 de Janeiro de 1844, o paranaense continuava paulista. Quando faleceu, em 8 de março de 1928, o paranaense não havia varado as fronteiras de uma autêntica autonomia. Lutava-se para dar fisionomia social e humana ao jovem Estado. As ideologias nativistas agitavam o pensamento. Mas a reação orientada, sentimento das grandes idéias, surgia pela imprensa, em Curitiba ou Paranaguá. Um periódico da época "Livre Paraná", dirigido por Fernando Simas, desde 1883 se entregava à propaganda republicana. Logo mais tarde, outro periódico "Pátria Livre", fundado também em Paranaguá, em abril de 1887, sob a direção de Albino Silva, encarreravam a reação que foi dos líderes daquela época histórica, com frases verdadeiramente épicas que merecem a lembrança: "Povo tu pareces pequeno, porque estás de joelho, levanta-se", repetindo Cambetta. "A República era o nosso ideal, agora é nosso dever trabalhar por ela", eis o editorial.</w:t>
      </w:r>
    </w:p>
    <w:p>
      <w:pPr>
        <w:pStyle w:val="Ttulocom3dgitos"/>
        <w:rPr/>
      </w:pPr>
      <w:r>
        <w:rPr/>
        <w:t>O FATOR GEOGRÁFICO</w:t>
      </w:r>
    </w:p>
    <w:p>
      <w:pPr>
        <w:pStyle w:val="PargrafoNormal"/>
        <w:rPr/>
      </w:pPr>
      <w:r>
        <w:rPr/>
        <w:t>Generoso Marques era dessa inclemente época agitada e tumultuada. Viveu, precisamente, a fase histórica das grandes reformas, saindo do ocaso do Império para as incertezas da República. A luta então era muito maior que a luta dos nossos dias. Na organização do mecanismo político da Colônia os fatores geográficos atuantes realizavam ação desintegradora e diferenciada. O Império, como herança, constituiu-se sob todos os aspectos, em caráter centralizador. A política vinha da Corte e as esperanças estavam na República. Aqueles fatores que derivavam da nossa base física nacional, vieram atuar com muito mais importância no isolamento do Paraná depois de 1853. Nem depois, com a proclamação de Deodoro, escampamos da terrível fase de transição e adaptação. Estávamos ilhados diante da história. De um governo necessariamente unitário atingíamos a um governo necessariamente federativo. Os interesses dos maiores Estados substituíam o Rei como a peça decisiva de toda organização nacional. Terminado o fascínio imperial, ao Paraná quase nada coube, mesmo libertadas as antigas províncias do jugo da centralização. Os cinco sistemas adotados, o pernambucano, o baiano, o mineiro, o paulista e o riograndense do sul, faziam esquecer o restante do Brasil. Goiás e Mato Grosso, integrados no sistema de São Paulo, apresentavam maior importância que o Paraná. Quando articulado foi o sistema paulista ao sistema gaúcho, nosso território como o de Santa Catarina, transformaram-se em simples pontos de passagem. Tínhamos contra nós, para desafio de nossos homens, a realidade de acidentes geográficos difíceis de serem conquistados. Daí, não esquecermos, por dever de gratidão, o esforço realizado por homens como Generoso Marques.</w:t>
      </w:r>
    </w:p>
    <w:p>
      <w:pPr>
        <w:pStyle w:val="Ttulocom3dgitos"/>
        <w:rPr/>
      </w:pPr>
      <w:r>
        <w:rPr/>
        <w:t>O FLAGRANTE DO HOMEM</w:t>
      </w:r>
    </w:p>
    <w:p>
      <w:pPr>
        <w:pStyle w:val="PargrafoNormal"/>
        <w:rPr/>
      </w:pPr>
      <w:r>
        <w:rPr/>
        <w:t>No entanto a terra marcava os indivíduos. Dando-lhes uma fisionomia toda própria e característica. O resto ficou numa fronteira de miragem. A geração de que Generoso Marques foi uma figura representativa, fecunda, inquieta, corajosa, brilhante, desbordante, foi mais brasileira do que paranaense. Por longo período, não querendo esquecer outros compares no merecimento, ao acaso lembramos Jesuíno Marcondes, Ubaldino do Amaral, João de Menezes Doria, João José Pedrosa, Vicente Machado e o mais recuado de todos eles João da Silva Carrão. Tão discordes em temperamento evidenciavam as mesmas condições de meio ambiente. Para Generoso Marques sempre lhe apareceram adversários a granel. Nunca desmereceu ninguém e admirou sempre os seus próprios companheiros. Era notoriamente conhecido como afetivo. Através da sua palavra carinhosa, como a palavra nobre de tantos outros espíritos, o Brasil passou a conhecer o Paraná. Era o fenômeno do homem salvando a terra em crescendo na ascensão de energias desconhecidas. Com efeito, a formação não sendo nossa, éramos frágeis e inexprimíveis. Avaliai, portanto, entre a nação e a Província, entre o Estado e a federação, como era difícil qualquer comportamento político. Diante de outras grandezas morais, como diante de outras grandezas humanas, o homem paranaense possuía a sua grandeza própria, como aquela de pertencer a uma comunidade ainda não integrada na cor da civilização. Porque, a par de energias próprias, tivemo-las estranhas e desnorteantes. No flagrante do homem cabe este retrato: eles sabiam para onde seguir e caminhar, eles sabiam que o Brasil não podia continuar evoluindo pelas cimalhas.</w:t>
      </w:r>
    </w:p>
    <w:p>
      <w:pPr>
        <w:pStyle w:val="Ttulocom3dgitos"/>
        <w:rPr/>
      </w:pPr>
      <w:r>
        <w:rPr/>
        <w:t>VIDA UNIVERSAL</w:t>
      </w:r>
    </w:p>
    <w:p>
      <w:pPr>
        <w:pStyle w:val="PargrafoNormal"/>
        <w:rPr/>
      </w:pPr>
      <w:r>
        <w:rPr/>
        <w:t>Generoso Marques viu a vida universal com os olhos da mocidade eterna. Nunca com a vista cansada dos velhos quando pretendem esquecer os empeços que inexperadamente surgem pela frente. Acreditou no Paraná, ficando bastante paranaense, porque lhe apreendeu os aspectos variadíssimos e novos. Nunca admitiria que a nossa história fosse apenas um plágio da natureza física. Vai-se da terra em diante para harmonizar os agrupamentos incaracterísticos que então definiam a Província. O império patriarcal, fundado num regime de castas, aqui não poderia sobreviver. Os senhores de engenho como os caudilhos atentavam contra a verdade além oceano. Bastante fora do Brasil, aprendera na Academia, havia um mundo de cambiantes variadas, desde o branco, o amarelo, o negro e o bronzeado. Não poderíamos copiar para as nossas cidades a simples projeção horizontal de antigas fachadas. O passado não é uma obrigação, é um exemplo que se admira. Não bastava que se despedaçassem as montanhas em procura de ouro e de praia. O solo não explorado não poderia corresponder a qualquer atividade parasitária. Nesta região, de um Paraná ainda desconhecido, clamava-se pelo equilíbrio da existência agrícola. A sociedade colonial, onde as seleções étnicas não convenciam, desmandava-se pelo abuso do poder pessoal. Com a marcha dos tempos, o "homo americanus", haveria de bem fixar-se. O Paraná precisava preparar-se para o futuro. Todo o sacrifício de uma carreira pública, sobretudo pessoal, de menor lustre no cenário brasileiro, pouco importava. O pensamento de Generoso Marques, como nas entrelinhas de uma vida a sua ação, irradiava tônica de vida universal. Não há em todo o Brasil região alguma agora que tenha conseguido o vertiginoso progresso da antiga 5.</w:t>
      </w:r>
      <w:r>
        <w:rPr>
          <w:vertAlign w:val="superscript"/>
        </w:rPr>
        <w:t>a</w:t>
      </w:r>
      <w:r>
        <w:rPr/>
        <w:t xml:space="preserve"> Comarca de São Paulo.</w:t>
      </w:r>
    </w:p>
    <w:p>
      <w:pPr>
        <w:pStyle w:val="Ttulocom3dgitos"/>
        <w:rPr/>
      </w:pPr>
      <w:r>
        <w:rPr/>
        <w:t>EXEMPLO QUE FICOU</w:t>
      </w:r>
    </w:p>
    <w:p>
      <w:pPr>
        <w:pStyle w:val="PargrafoNormal"/>
        <w:rPr/>
      </w:pPr>
      <w:r>
        <w:rPr/>
        <w:t>Os nossos homens públicos, com diurna e também noturna obrigação, não devem fazer pouco dos espíritos adiantados que no passado souberam construir. Aprendamos, enquanto é tempo, honrar a política incomparável daqueles que foram os arquitetos do presente. Está certo que o triunfo seja a glória do lutador. Não vamos, porém, querer apagar a vertical da história. Atitudes assim esquisitas não deixam traços duradouros. Aparecem de quando em quando, com impertinência devastadora, mas não quebram a linha do destino. Violentam apenas as forças do nosso espírito e do nosso sentimento. Aparecem para devastar enganosamente, para depois ficarem deslembradas. Para a defesa das nossas tradições, só vale a resistência organizada, atuante, permanente, decidida e contínua. Além disto, para o caso de Generoso Marques, trata-se de uma velha dívida a saldar. Não basta o eloqüente livro do filho sobre o pai. Assim, sob um duplo aspecto, todos nós devemos em favor de Generoso Marques, um pouco da nossa opulência como povo de singular condição social. E essa dívida que ficou para saldar se resume na lembrança magnífica do exemplo que ficou... Aqui está, nesta casa mui ilustre, a nossa verdadeira missão. Mas para nós, paranaenses, nacionais aqui do sul, nem tudo é desapontamento. Realmente, nesta agitada, utilíssima época, tão favorecida pela agiotagem intelectual, já não sabemos condenar as formas medíocres de sucesso temporal. Mas olhando bem, bastante de perto, a figura do doutro Generoso, oferecendo história à história, na sua boca poderíamos colocar, aquelas palavras que foram de Chauteaubriand, François-René – "Eu estava acabrunhado por uma superabundância de vida". Sim, vida interior, vida afetiva, vida política –, vida natural na plenitude do saber bem viver honestamente.</w:t>
      </w:r>
    </w:p>
    <w:p>
      <w:pPr>
        <w:pStyle w:val="Ttulocom3dgitos"/>
        <w:rPr/>
      </w:pPr>
      <w:r>
        <w:rPr/>
        <w:t>A FACE DO POLÍTICO</w:t>
      </w:r>
    </w:p>
    <w:p>
      <w:pPr>
        <w:pStyle w:val="PargrafoNormal"/>
        <w:rPr/>
      </w:pPr>
      <w:r>
        <w:rPr/>
        <w:t xml:space="preserve">De Generoso, assim escreveria Enéas: "Generoso Marques tinha seu tempo coberto com suas atividades forense e político partidárias. Foi fundamentalmente político, de veemente nacionalismo, visando a democracia social em moldes absolutamente nossos, em afirmação brasileira de humanismo, como políticos foram aqueles que construíram a vida soberana do Brasil, suas leis orgânicas, sua diplomacia, suas franquias de liberdade, de ordem e de progresso". Nada mais exato. Os belos exemplos vinham de longe amalgamando o seu espírito com os ensinamentos de Rio Branco, Afonso Pena, Quintino Bocaiúva ou Campos Sales. O momento histórico exigia assim homens do mais alto porte. De sua turma de bacharéis na Faculdade de Direito de São Paulo lembram-se figuras marcantes como Candido de Oliveira, Virgilio de Melo Franco e Martinho Prado. O convívio era esplêndido e magnífico preparando o estudante para a iniciação parlamentar. Tomando assento na Assembléia Legislativa Provincial, onde permaneceu nas legislaturas de 1866/67 e 1868/69, manteve ação de intenso trabalho quer no seio das comissões ou na tribuna. Mais tarde, eleito em 1881 foi deputado à Assembléia Geral Legislativa do Império, discutindo programas de reforma, defendendo o Paraná na questão de limites com Santa Catarina e se tornando signatário do primeiro projeto abolicionista de escravatura. Eleito Presidente, a primeira grande preocupação foi com a Organização Judiciária do Estado. Com o golpe de 23 de novembro de 1891, depositário da suprema autoridade, lançou enérgico manifesto de protesto "jamais toltado pelo vortice melancólico do fato consumado". O episódio, dramático nas suas conseqüências, imprevisível nas soluções de harmonia, revelam a face do político cujo "protesto formulado ao Marechal Floriano, então na presidência da República, é categórico e realça o presidente do Paraná superior aos vencidos sem resistência e aos despojados sem protesto". No exílio em Buenos Aires, superados que estavam os acontecimentos de 1892 a 1894, demonstrou o heroísmo da resignação. No desterro, não esqueceu a lei, requerendo e obtendo </w:t>
      </w:r>
      <w:r>
        <w:rPr>
          <w:i/>
        </w:rPr>
        <w:t>habeas corpus</w:t>
      </w:r>
      <w:r>
        <w:rPr/>
        <w:t>, do Supremo Tribunal Federal, o primeiro concedido com fundamento no art. 20 da Constituição Federal de 24 de fevereiro de 1891.</w:t>
      </w:r>
    </w:p>
    <w:p>
      <w:pPr>
        <w:pStyle w:val="Ttulocom3dgitos"/>
        <w:rPr/>
      </w:pPr>
      <w:r>
        <w:rPr/>
        <w:t>CENTENÁRIO DO NASCIMENTO</w:t>
      </w:r>
    </w:p>
    <w:p>
      <w:pPr>
        <w:pStyle w:val="PargrafoNormal"/>
        <w:rPr/>
      </w:pPr>
      <w:r>
        <w:rPr/>
        <w:t>Comemorando-se oficialmente o centenário de nascimento de Generoso Marques, em data que ficou marcante para a inteligência conterrânea, o 13 de janeiro de 1944, manifestações variadas reviveram esse vulto republicano do Império numa revelação completa das suas qualidades públicas. Para Laertes Munhoz foi o cidadão que "na advocacia que nunca abandonou foi um grande magistrado da justiça". Para Artur Santos "uma vocação de predestinação política". Para Pereira de Macedo "um possuído de estranha força a que ele se entregou para adquirir sabedoria". Para Oscar Martins Gomes "formação moral temperada na forja dos bons costumes herdados da tradição portuguesa e bandeirante". Para Nestor Ericksen "uma existência consagrada ao bem público". Para Caio Machado "austera figura de estadista e de homem de bem". Para Azevedo Macedo "vida longa, afanosa, complicada e cheia de beleza moral". Para Euclides Bandeira uma "singular glória". Para Osvaldo Pilotto "seu fulgor político combativo jamais esmaeceu". Para Leoncio Correia "austeridade e beleza de virtudes cívicas". Para Heitor Stockler "exemplo de bravura e honestidade". Estava feito o julgamento justo pela admiração póstuma. É curioso como a gente vai sentindo, nos homens que a sua geração admira no passado, que nos chegam silenciosos de tão longe, aquele estímulo para todas as resistências e comedimentos. Há homens cuja vida excede a sua obra. São homens que transbordam de si mesmos. Avançam para o futuro com a sinceridade do reconhecimento histórico.</w:t>
      </w:r>
    </w:p>
    <w:p>
      <w:pPr>
        <w:pStyle w:val="Ttulocom3dgitos"/>
        <w:rPr/>
      </w:pPr>
      <w:r>
        <w:rPr/>
        <w:t>O TEMPO CAMINHA</w:t>
      </w:r>
    </w:p>
    <w:p>
      <w:pPr>
        <w:pStyle w:val="PargrafoNormal"/>
        <w:rPr/>
      </w:pPr>
      <w:r>
        <w:rPr/>
        <w:t>O tempo, eis a obsessão perene da vida. No mundo proustiano seria a descontinuidade. Em Generoso como Enéas, a continuidade de alma e de espírito. Não aceitamos, por isso, a desnaturalização da natureza. Não aceitamos hoje o mundo de Proust vivendo na descontinuidade ou na interrupção do contínuo. Acreditamos na harmonia de seres existindo em épocas diferentes, não obstante as diferenças de oportunidade. Em 1925, falando para estudantes, como paraninfo de turma, Enéas pregava ambiente de liberdade "dentro da lei, conquistada dentro da ordem". Denunciava a necessária "substituição eleitoral da fraude que traz a descrença e a mentira". Sem dúvida afirmava que "as minorias fiscalizam os governos e governos sérios não temem análises nem exames". Tais afirmativas foram feitas há mais de quarenta anos. Já em 1935, em outra oração de paraninfo, antecipando acontecimentos, lembrava o "Estado Soviético negando o direito e o Estado fascista recusando o indivíduo". Chamava a atenção da juventude universitária para aqueles princípios que ameaçavam "pelo pensamento e pela ação, as bases constitucionais das democracias, em verdadeira desordem de espíritos". Eis porque o "regime de equilíbrio entre direitos individuais e direitos da coletividade social, traçadas suas esferas de ação, é o mais consentâneo com a ordem e com o progresso". Nesse caminhar do tempo, o filho consolidava o pensamento do pai. Eram sofridos pelas mesmas angústias. Eram torturados pelas mesmas incertezas temporais. Estavam sensibilizados pela mesma aflição brasileira. Cinco almas lutavam entre si dentro daqueles mesmos dois espíritos: a alma nativa, a alma instintiva, a alma afetiva, a alma moral e a alma social. Na longa distância, melhor são observados, pela harmonia psíquica da mesma formação humana e espiritual.</w:t>
      </w:r>
    </w:p>
    <w:p>
      <w:pPr>
        <w:pStyle w:val="Ttulocom3dgitos"/>
        <w:rPr/>
      </w:pPr>
      <w:r>
        <w:rPr/>
        <w:t>ENÉAS PATRIOTA</w:t>
      </w:r>
    </w:p>
    <w:p>
      <w:pPr>
        <w:pStyle w:val="PargrafoNormal"/>
        <w:rPr/>
      </w:pPr>
      <w:r>
        <w:rPr/>
        <w:t xml:space="preserve">Ninguém melhor que Enéas Marques soube cultuar o bom e sadio patriotismo. Foi amigo de Olavo Bilac nas pregações de civismo pátrio. Como Benjamin Constat Botelho de Magalhães viveu para ensinar, predicar e construir. Nada acima, nem por cima, dos interesses nacionais. "Quando uma situação política não corresponde ao bem público, cabe substituí-la, no intuito elevado de correspondência aos supremos interesses coletivos, de saúde moral, para realização da segurança nacional e das aspirações sociais e econômicas". Nada mais exato na concepção de um homem amante do seu povo e de sua terra. Poucos paranaenses pela sua inteligência liberta, pelo seu patriotismo exaltado, tiveram uma sorte política tão áspera e uma existência tão lutada. Na tribuna pública ou na cátedra, ensinando </w:t>
      </w:r>
      <w:r>
        <w:rPr>
          <w:i/>
        </w:rPr>
        <w:t xml:space="preserve">processo </w:t>
      </w:r>
      <w:r>
        <w:rPr/>
        <w:t>ou fazendo proselitismo, nunca olvidava os ensinamentos morais e cívicos. Era um pregador, por excelência. Apesar do vendaval das horas amargas, em que nem sempre a política justiçava os homens de bem, não escolhendo nunca os melhores para os postos de liderança, Enéas Marques se mantinha orgulhoso e fiel aos seus mais puros ideais nacionalistas. Nunca soube, pois nunca me contaram, nem mesmo podiam contar que abandonasse os princípios em troca de passageiras posições. Assim a vida não era fácil, difícil uma carreira partidária, desconfortante a posição no quadro das ambições desenfreadas. Soube, porém, ser um forte de espírito. Cada vez mais forte quanto mais fortes as adversidades. Somente quem conheça os meandros da vida pública, os maneirismos da politicagem facciosa, as manobras ardilosas de bastidores, o jogo das possibilidades eleitorais comandadas pelo dinheiro, pode avaliar a resistência de um homem como Enéas Marques, filho do mesmo patriotismo de Benjamin Constant, Olavo Bilac e de seu pai Generoso Marques.</w:t>
      </w:r>
    </w:p>
    <w:p>
      <w:pPr>
        <w:pStyle w:val="Ttulocom3dgitos"/>
        <w:rPr/>
      </w:pPr>
      <w:r>
        <w:rPr/>
        <w:t>O PROFESSOR UNIVERSITÁRIO</w:t>
      </w:r>
    </w:p>
    <w:p>
      <w:pPr>
        <w:pStyle w:val="PargrafoNormal"/>
        <w:rPr/>
      </w:pPr>
      <w:r>
        <w:rPr/>
        <w:t>Em nosso diálogo, conversações algumas que fizemos, ouvi considerações que a memória não deixa esquecer. O problema da Universidade estava no primeiro plano das suas mais íntimas preocupações. No mundo cada vez menor e interdependente de nossos dias, a fixação das lideranças como o recrutamento de professores e pesquisadores alcançava alta importância nacional. Esse recrutamento e a má remuneração do professorado caracterizava um dos vícios mais evidentes das Universidades oficiais. Obviamente, qualquer sistema de seleção, pressupõe professores adequadamente remunerados. Nas suas idéias que procuro em síntese focalizar, Enéas Marques não escondia sua profunda melancolia quanto à eficiência operacional do sistema universitário brasileiro. Vergastava, por assim dizer, o papel passivo das nossas escolas superiores, no progresso da ciência e cultura mundiais. Queria afirmar com isso que as nossas Universidades se limitavam a difundir as descobertas de outras partes do mundo, quase nada contribuindo para o sucesso delas. Elogiando o pioneirismo dos fundadores, lamentava a inexistência de qualquer atividade criadora apreciável. Toda a tecnologia estava sendo importada. Toda a investigação atrasada em relação à capacidade concorrencial de outras nações. É fácil compreender que, para um homem inquieto como foi Enéas Marques, houvesse tamanha preocupação pelos rumos universitários. É incontestável, todavia, que estava com a razão. Não se recrutando autênticos especialistas e técnicos, na ciência jurídica, na medicina, na engenharia, na biologia, na economia, na geologia, etc., jamais seria possível a consolidação de estudos através dos processos considerados modernos. Para um país ainda em desenvolvimento, a dependência intelectual exclusiva da cultura estrangeira apresenta aspectos de decadência moral e política. Assim é que via a cultura oriunda das Universidades, abrangendo todas as etapas da existência humana, absorvendo todos os sentidos, subjugando todos os vícios. Naquele seu modo "socrático" de conversação, nem sempre usado quando o temperamento largava para os gestos exaltados, as gerações que se abrigaram à sua sombra muito aprenderam e muito terão para contar.</w:t>
      </w:r>
    </w:p>
    <w:p>
      <w:pPr>
        <w:pStyle w:val="Ttulocom3dgitos"/>
        <w:rPr/>
      </w:pPr>
      <w:r>
        <w:rPr/>
        <w:t>POLÍTICA E ADMINISTRAÇÃO</w:t>
      </w:r>
    </w:p>
    <w:p>
      <w:pPr>
        <w:pStyle w:val="PargrafoNormal"/>
        <w:rPr/>
      </w:pPr>
      <w:r>
        <w:rPr/>
        <w:t xml:space="preserve">Novamente retorno à conjura das idéias para lembrar sem traição da memória aquilo que em época diferentes, como estudante e como depois já professor ouvi de Enéas Marques. O seu desdém crítico, tantas vezes levado às raias da hostilidade, promanava de tendências puramente morais. Não há, nesta República, quem honestamente, não sofra com o Brasil. A paciência possui limites que os fatos desconhecem. Impressionava aquela nação atrasada onde São Paulo era a possante locomotiva a rebocar vinte vagões vazios da Federação. Assim Enéas na acuidade da sua crítica verbal, acusava o manifesto divórcio entre a política e a administração. Vivesse alguns anos mais, desaparecido o ciclo iniciado em 1930, haveria de ficar contente com os novos rumos da história. Admirador pleno dos paulistas e das gerações acadêmicas do Largo São Francisco, estaria quem sabe aplaudindo as alterações na organização institucional não obstante o desvirtuamento das representações políticas. O poder presidencial hipertrofiado pelo consentimento tácito, as práticas administrativas ineptas e desmoralizantes, condicionavam o país para caminhos onde novos padrões de civilização revitalizassem o desenvolvimento social. A falta de sistematização que afeta toda a vida nacional, o desequilíbrio constante entre a política e a administração, faziam de Enéas Marques um teórico pessimista torturado pelos acontecimentos. O jurista e o advogado, com a responsabilidade do professor, possuía aquela </w:t>
      </w:r>
      <w:r>
        <w:rPr>
          <w:i/>
        </w:rPr>
        <w:t xml:space="preserve">nova intuição do direito </w:t>
      </w:r>
      <w:r>
        <w:rPr/>
        <w:t xml:space="preserve">que tanto preocupou dois outros mestres Tobias Barreto e Pontes de Miranda. Na seriedade dos seus propósitos, vivendo o ambiente de uma Curitiba ultra provinciana, não acreditava em nenhuma ação racional que não fosse motivada pela razão. Como entender então a </w:t>
      </w:r>
      <w:r>
        <w:rPr>
          <w:i/>
        </w:rPr>
        <w:t>política</w:t>
      </w:r>
      <w:r>
        <w:rPr/>
        <w:t xml:space="preserve"> e mesmo o </w:t>
      </w:r>
      <w:r>
        <w:rPr>
          <w:i/>
        </w:rPr>
        <w:t>direito</w:t>
      </w:r>
      <w:r>
        <w:rPr/>
        <w:t xml:space="preserve"> sem o conhecimento e sem a técnica? Como entender então a boa política de princípios sem uma escola que ensinasse a governar e bem administrar?</w:t>
      </w:r>
    </w:p>
    <w:p>
      <w:pPr>
        <w:pStyle w:val="Ttulocom3dgitos"/>
        <w:rPr/>
      </w:pPr>
      <w:r>
        <w:rPr/>
        <w:t>O PROCESSUALISTA</w:t>
      </w:r>
    </w:p>
    <w:p>
      <w:pPr>
        <w:pStyle w:val="PargrafoNormal"/>
        <w:rPr/>
      </w:pPr>
      <w:r>
        <w:rPr/>
        <w:t xml:space="preserve">É minha opinião que, em matéria de </w:t>
      </w:r>
      <w:r>
        <w:rPr>
          <w:i/>
        </w:rPr>
        <w:t>processo</w:t>
      </w:r>
      <w:r>
        <w:rPr/>
        <w:t xml:space="preserve"> Enéas Marques, era um orientado na crítica da razão prática. Emanuel Kant seria o filósofo da sua predileção. De onde remontava a origem histórica do </w:t>
      </w:r>
      <w:r>
        <w:rPr>
          <w:i/>
        </w:rPr>
        <w:t>direito</w:t>
      </w:r>
      <w:r>
        <w:rPr/>
        <w:t xml:space="preserve"> remontava necessariamente a origem histórica do </w:t>
      </w:r>
      <w:r>
        <w:rPr>
          <w:i/>
        </w:rPr>
        <w:t>processo</w:t>
      </w:r>
      <w:r>
        <w:rPr/>
        <w:t xml:space="preserve">. Considerava a função inseparável do órgão. O </w:t>
      </w:r>
      <w:r>
        <w:rPr>
          <w:i/>
        </w:rPr>
        <w:t>direito civil</w:t>
      </w:r>
      <w:r>
        <w:rPr/>
        <w:t xml:space="preserve"> e o seu </w:t>
      </w:r>
      <w:r>
        <w:rPr>
          <w:i/>
        </w:rPr>
        <w:t xml:space="preserve">processo </w:t>
      </w:r>
      <w:r>
        <w:rPr/>
        <w:t xml:space="preserve">eram para ele harmônicos e contemporâneos. Ramos da mesma origem, origem do mesmo tronco, </w:t>
      </w:r>
      <w:r>
        <w:rPr>
          <w:i/>
        </w:rPr>
        <w:t xml:space="preserve">direito </w:t>
      </w:r>
      <w:r>
        <w:rPr/>
        <w:t xml:space="preserve">e </w:t>
      </w:r>
      <w:r>
        <w:rPr>
          <w:i/>
        </w:rPr>
        <w:t>processo</w:t>
      </w:r>
      <w:r>
        <w:rPr/>
        <w:t xml:space="preserve"> se coordenavam. Como didata no exercício do magistério, buscava sempre o exemplo dos fundamentos históricos. Não bastava a letra fria e gramatical dos códigos. Impunham-se estudar o </w:t>
      </w:r>
      <w:r>
        <w:rPr>
          <w:i/>
        </w:rPr>
        <w:t>processo civil</w:t>
      </w:r>
      <w:r>
        <w:rPr/>
        <w:t xml:space="preserve"> entre os romanos e as diversas fases do seu desenvolvimento. O </w:t>
      </w:r>
      <w:r>
        <w:rPr>
          <w:i/>
        </w:rPr>
        <w:t>processo</w:t>
      </w:r>
      <w:r>
        <w:rPr/>
        <w:t xml:space="preserve"> </w:t>
      </w:r>
      <w:r>
        <w:rPr>
          <w:i/>
        </w:rPr>
        <w:t>civil</w:t>
      </w:r>
      <w:r>
        <w:rPr/>
        <w:t xml:space="preserve"> na Idade Média e a influência dos germanos na renovação do </w:t>
      </w:r>
      <w:r>
        <w:rPr>
          <w:i/>
        </w:rPr>
        <w:t>direito processual</w:t>
      </w:r>
      <w:r>
        <w:rPr/>
        <w:t xml:space="preserve">. A questão principal não seria somente de método, mas sobretudo de objeto também. Com a idéia do direito ligada ao conceito do homem. Do </w:t>
      </w:r>
      <w:r>
        <w:rPr>
          <w:i/>
        </w:rPr>
        <w:t>processo</w:t>
      </w:r>
      <w:r>
        <w:rPr/>
        <w:t xml:space="preserve"> na sua amplitude até o entendimento do </w:t>
      </w:r>
      <w:r>
        <w:rPr>
          <w:i/>
        </w:rPr>
        <w:t>direito público universal</w:t>
      </w:r>
      <w:r>
        <w:rPr/>
        <w:t>. O que não diria hoje, pois, Enéas Marques, para os seus alunos depois que na política internacional vingaram as idéias americanistas de Wilson, Roosevelt e Kennedy? Quão satisfeito não estaria com o sucesso da Conferência de São Francisco onde foi assinada a Carta das Nações Unidas, a 26 de junho de 1945? Como não estaria emocionado com o êxito da Declaração Universal dos Direitos Humanos, aprovados em promulgada em 10 de dezembro de 1948? Como o dia 20 de novembro de 1959 não estaria permanente no seu espírito quando se proclamou a Declaração dos Direitos da Criança? Ouvi dele, o processualista, e basta para defini-lo, que na solução pacífica das controvérsias, estava o problema da paz internacional. Nada de maior significação, em tal assertiva. Acontece, porém, que a forma ganhava o mundo na prática singela do direito...</w:t>
      </w:r>
    </w:p>
    <w:p>
      <w:pPr>
        <w:pStyle w:val="Ttulocom3dgitos"/>
        <w:rPr/>
      </w:pPr>
      <w:r>
        <w:rPr/>
        <w:t>OS DOIS IGUAIS</w:t>
      </w:r>
    </w:p>
    <w:p>
      <w:pPr>
        <w:pStyle w:val="PargrafoNormal"/>
        <w:rPr/>
      </w:pPr>
      <w:r>
        <w:rPr/>
        <w:t>Pai e filho, Generoso e Enéas, foram iguais na continuidade do tempo espiritual. Estiveram sempre na linha de frente nos momentos mais perigosos. Coragem de resistir nunca faltou para nenhum deles. Estão mergulhados fundo no subsolo das origens brasileiras. Constituem as fontes mais puras da formação paranaense. Ambos em campanhas eleitorais acentuavam a preponderância das idéias sobre o homem e o partido. Os problemas de hoje, na complexidade da evolução histórica, não destroem a pregação de ontem. Os ainda vivos traços de afinidade que aproximam pai e filho, marcam uma época agitada de reconstrução social onde a conciliação dos valores antagônicos combinavam para um futuro entendimento social. Não fosse então o Paraná tão pequeno os dois vultos teriam ganho projeção definidora. Será nosso dever esse trabalho de encaminhar as gerações virgens para a maior compreensão do passado. Nossa terra já não é só paisagem. Está pesando nas deliberações nacionais. Em face da antidemocracia e da plutocracia poderosa, outros caminhos estão sendo abertos. Caminhos da verdade e da consciência brasileira. Usaram os dois Marques a lembrada legenda do filósofo: "nada que é humano me é estranho". Mas essa terra do futuro não pode fundar alicerces no vazio do espaço. Nossas elites precisam compreender o imperativo dever da obrigação política. O progresso não consiste apenas nas mudanças materiais que sofre a vida. Quando olhamos para a nossa alma ou para o nosso povo, o que vemos é uma imensa perplexidade angustiada. Por isso, não os elogios, os exemplos são importantes. Exemplos como estes aqui unidos e que aqui ficam na memória dos pósteros. Porque a verdade é uma criação contínua. Não a verdade em si, mas o conhecimento que dela podemos ter.</w:t>
      </w:r>
    </w:p>
    <w:p>
      <w:pPr>
        <w:pStyle w:val="Ttulocom3dgitos"/>
        <w:rPr/>
      </w:pPr>
      <w:r>
        <w:rPr/>
        <w:t>EM AGRADECIMENTO</w:t>
      </w:r>
    </w:p>
    <w:p>
      <w:pPr>
        <w:pStyle w:val="PargrafoNormal"/>
        <w:rPr/>
      </w:pPr>
      <w:r>
        <w:rPr/>
        <w:t xml:space="preserve">Confere-me nesta Academia a maior de todas as honras e a mais simples de todas as glórias. Quando se é recebido numa companhia como esta, como nesta solene sessão estou sendo recebido, as palavras valem muito ou de nada valem elas. Fostes comigo maravilhosos no acolhimento e na simpatia. Escolhestes para suceder Enéas Marques, professor, um professor também. Ora, posso confessar, não haver melhor dignidade. Esta minha cadeira, senhor presidente, pela essência dos seus dois ilustres detentores, senão exprime uma atitude de espírito, traz o sabor de uma vocação de pensamento. Outro professor, não menos ilustre, acadêmico desta casa, trouxe a mensagem de saudação. Estou comovido e maravilhado. Conheço Oscar Martins Gomes pelas suas qualidades de trabalhador intelectual. Reverencio nele uma afirmação pura da inteligência conterrânea. Com dupla força de expressão, a do jurista e a do poeta. Como jurista internacionalista, é nome que ganhou fronteira fora do Paraná. Como poeta, tornou-se criador de uma epopéia significativa como </w:t>
      </w:r>
      <w:r>
        <w:rPr>
          <w:i/>
        </w:rPr>
        <w:t>Goiobang</w:t>
      </w:r>
      <w:r>
        <w:rPr/>
        <w:t>. No jurista, sempre sensível às transformações jurídicas, Oscar Martins Gomes realizou obra marcante no tempo. No poeta, a beleza da unidade perfeita, não se conflita com a substância de cultura. Terminemos. Muito grato, em agradecimento sincero, por ser um dos vossos, o mais novo hoje, o mais ambicioso por viver demais, o menos apegado ao "engenho" e a "arte". Sempre, porém, o mais amigo do bom convívio intelectual.</w:t>
      </w:r>
    </w:p>
    <w:p>
      <w:pPr>
        <w:pStyle w:val="PargrafoNormal"/>
        <w:rPr/>
      </w:pPr>
      <w:r>
        <w:rPr/>
        <w:t>Tendo dito.</w:t>
      </w:r>
    </w:p>
    <w:sectPr>
      <w:headerReference w:type="default" r:id="rId2"/>
      <w:footerReference w:type="default" r:id="rId3"/>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4:12:00Z</dcterms:created>
  <dc:creator>IPARDES</dc:creator>
  <dc:description/>
  <dc:language>en-US</dc:language>
  <cp:lastModifiedBy>OLVF1</cp:lastModifiedBy>
  <cp:lastPrinted>2003-05-23T13:30:00Z</cp:lastPrinted>
  <dcterms:modified xsi:type="dcterms:W3CDTF">2003-06-09T14:12:00Z</dcterms:modified>
  <cp:revision>2</cp:revision>
  <dc:subject/>
  <dc:title>DISCURSO PRONUNCIADO PELO ACADÊMICO PROFESSOR MANOEL DE OLIVEIRA FRANCO SOBRINHO AO TOMAR POSSE DA CADEIRA NÚMERO TREZE, EM HOMENAGEM DO SEU PATRONO GENEROSO MARQUES DOS SANTOS E DO SEU PRIMEIRO TITULAR ENÉAS MARQUES DOS SANTOS</dc:title>
</cp:coreProperties>
</file>