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PALAVRAS À MOCIDADE</w:t>
      </w:r>
      <w:r>
        <w:rPr>
          <w:rStyle w:val="FootnoteCharacters"/>
          <w:rStyle w:val="FootnoteAnchor"/>
        </w:rPr>
        <w:footnoteReference w:customMarkFollows="1" w:id="2"/>
        <w:t>*</w:t>
      </w:r>
    </w:p>
    <w:p>
      <w:pPr>
        <w:pStyle w:val="CitaoLonga"/>
        <w:spacing w:before="240" w:after="120"/>
        <w:ind w:left="3402" w:hanging="0"/>
        <w:jc w:val="right"/>
        <w:rPr>
          <w:i/>
          <w:i/>
          <w:sz w:val="22"/>
          <w:lang w:val="en-US"/>
        </w:rPr>
      </w:pPr>
      <w:r>
        <w:rPr>
          <w:i/>
          <w:sz w:val="22"/>
          <w:lang w:val="en-US"/>
        </w:rPr>
        <w:t>"L'enseigment, c'est l'amitié"</w:t>
      </w:r>
    </w:p>
    <w:p>
      <w:pPr>
        <w:pStyle w:val="CitaoLonga"/>
        <w:spacing w:before="0" w:after="240"/>
        <w:ind w:left="3402" w:hanging="0"/>
        <w:jc w:val="right"/>
        <w:rPr>
          <w:sz w:val="22"/>
          <w:lang w:val="en-US"/>
        </w:rPr>
      </w:pPr>
      <w:r>
        <w:rPr>
          <w:lang w:val="en-US"/>
        </w:rPr>
        <w:t>MICHELET</w:t>
      </w:r>
    </w:p>
    <w:p>
      <w:pPr>
        <w:pStyle w:val="CitaoLonga"/>
        <w:spacing w:before="240" w:after="120"/>
        <w:ind w:left="4536" w:hanging="0"/>
        <w:rPr>
          <w:i/>
          <w:i/>
          <w:sz w:val="22"/>
          <w:lang w:val="en-US"/>
        </w:rPr>
      </w:pPr>
      <w:r>
        <w:rPr>
          <w:i/>
          <w:sz w:val="22"/>
          <w:lang w:val="en-US"/>
        </w:rPr>
        <w:t>"...dass nicht der Nutzen des Staats Euch als Gerechtigkeit erscheine".</w:t>
      </w:r>
    </w:p>
    <w:p>
      <w:pPr>
        <w:pStyle w:val="CitaoLonga"/>
        <w:spacing w:before="0" w:after="240"/>
        <w:ind w:left="3402" w:hanging="0"/>
        <w:jc w:val="right"/>
        <w:rPr>
          <w:sz w:val="22"/>
        </w:rPr>
      </w:pPr>
      <w:r>
        <w:rPr/>
        <w:t>SCHILLER</w:t>
      </w:r>
    </w:p>
    <w:p>
      <w:pPr>
        <w:pStyle w:val="PargrafoNormal"/>
        <w:rPr>
          <w:sz w:val="22"/>
        </w:rPr>
      </w:pPr>
      <w:r>
        <w:rPr>
          <w:sz w:val="22"/>
        </w:rPr>
      </w:r>
    </w:p>
    <w:p>
      <w:pPr>
        <w:pStyle w:val="PargrafoNormal"/>
        <w:rPr/>
      </w:pPr>
      <w:r>
        <w:rPr/>
        <w:t>Senhores bacharéis de 1943.</w:t>
      </w:r>
    </w:p>
    <w:p>
      <w:pPr>
        <w:pStyle w:val="PargrafoNormal"/>
        <w:rPr/>
      </w:pPr>
      <w:r>
        <w:rPr/>
        <w:t>A vossa homenagem, pela expontaneidade e significação, constitue a melhor prova de amizade e o mais incondicional testemunho de solidariedade e compreensão espiritual.</w:t>
      </w:r>
    </w:p>
    <w:p>
      <w:pPr>
        <w:pStyle w:val="PargrafoNormal"/>
        <w:rPr/>
      </w:pPr>
      <w:r>
        <w:rPr/>
        <w:t>Confesso-vos o meu incontido desvanecimento diante de tamanha demonstração de apreço. As circunstâncias que cercam o vosso gesto amigo, encontram éco profundo e comovedor em meus sentimentos.</w:t>
      </w:r>
    </w:p>
    <w:p>
      <w:pPr>
        <w:pStyle w:val="PargrafoNormal"/>
        <w:rPr/>
      </w:pPr>
      <w:r>
        <w:rPr/>
        <w:t>Nenhuma manifestação de vontade poderá ser mais expressiva que aquela que provêm da mocidade, hoje mais que nunca, adextrada na firmeza das suas convicções e no ardor da luta pela defesa da dignidade humana.</w:t>
      </w:r>
    </w:p>
    <w:p>
      <w:pPr>
        <w:pStyle w:val="PargrafoNormal"/>
        <w:rPr/>
      </w:pPr>
      <w:r>
        <w:rPr/>
        <w:t>Não nos reune aqui anseios de revolta, emoções de ódio, vontade preconcebida de negar, intenções de discórdia, palavras de tristeza, atitudes malévolas ou considerações de fácil crítica.</w:t>
      </w:r>
    </w:p>
    <w:p>
      <w:pPr>
        <w:pStyle w:val="PargrafoNormal"/>
        <w:rPr/>
      </w:pPr>
      <w:r>
        <w:rPr/>
        <w:t>Aqui estamos para confraternizar no instante da vossa primeira vitória. Viémos para celebrar, entre sacerdotes de um mesmo culto, a grandeza de princípios de uma mesma causa: a causa do direito que nos une e faz viver.</w:t>
      </w:r>
    </w:p>
    <w:p>
      <w:pPr>
        <w:pStyle w:val="Ttulocom3dgitos"/>
        <w:rPr/>
      </w:pPr>
      <w:r>
        <w:rPr/>
        <w:t>JUSTIÇA E LIBERDADE</w:t>
      </w:r>
    </w:p>
    <w:p>
      <w:pPr>
        <w:pStyle w:val="PargrafoNormal"/>
        <w:rPr/>
      </w:pPr>
      <w:r>
        <w:rPr/>
        <w:t>A humanidade não é o céticismo, não é a ignorância, não é a violência, não é o sarcasmo com que se oprimem os mais fracos, não é a tirania ou o barbarismo, não é o pessimismo, não. é a intolerância.</w:t>
      </w:r>
    </w:p>
    <w:p>
      <w:pPr>
        <w:pStyle w:val="PargrafoNormal"/>
        <w:rPr/>
      </w:pPr>
      <w:r>
        <w:rPr/>
        <w:t>A humanidade somos nós, sois vós os moços de sempre, os eternamente moços, o otimismo, a crença, a esperança, a fé no destino do homem, o talento, a beleza, e quiçá, a poesia imorredoura da existência.</w:t>
      </w:r>
    </w:p>
    <w:p>
      <w:pPr>
        <w:pStyle w:val="PargrafoNormal"/>
        <w:rPr>
          <w:spacing w:val="-4"/>
        </w:rPr>
      </w:pPr>
      <w:r>
        <w:rPr>
          <w:spacing w:val="-4"/>
        </w:rPr>
        <w:t>Justiça e liberdade, – eis as tábuas da lei do ideal jurídico. Aqui se encontram os motivos da nossa luta e aqui se resume a vocação do advogado. Fazer justiça sem cortejar os fortes e defender a liberdade contra a iniquidade dos poderosos.</w:t>
      </w:r>
    </w:p>
    <w:p>
      <w:pPr>
        <w:pStyle w:val="Ttulocom3dgitos"/>
        <w:rPr/>
      </w:pPr>
      <w:r>
        <w:rPr/>
        <w:t>DIREITO E ESPÍRITO DE CONCÓRDIA</w:t>
      </w:r>
    </w:p>
    <w:p>
      <w:pPr>
        <w:pStyle w:val="PargrafoNormal"/>
        <w:rPr/>
      </w:pPr>
      <w:r>
        <w:rPr/>
        <w:t>Tudo no mundo é assim... Momentos de alegria e instantes de prazer. Trévas amortalhando em tristeza os mais belos sorrisos e os mais lindos sonhos. A luz que sucede a tréva e com ela o calor saudável da primavera.</w:t>
      </w:r>
    </w:p>
    <w:p>
      <w:pPr>
        <w:pStyle w:val="PargrafoNormal"/>
        <w:rPr/>
      </w:pPr>
      <w:r>
        <w:rPr/>
        <w:t>Quantas vêzes, em tôrno de nós, não assistimos a injúria dos que não acreditam no direito? Para certa casta de gente somos os defensores do sofisma e os camufladores da verdade.</w:t>
      </w:r>
    </w:p>
    <w:p>
      <w:pPr>
        <w:pStyle w:val="PargrafoNormal"/>
        <w:rPr/>
      </w:pPr>
      <w:r>
        <w:rPr/>
        <w:t>Entretanto, que seria de tudo isto que nos envolve, se não fôsse o homem do direito? Poderia o rico manter as suas posses volumosas? Poderia o fraco fugir ao domínio dos mais fortes? Poderia o débil ao menos viver em uma sociedade de conflitos de fôrça?</w:t>
      </w:r>
    </w:p>
    <w:p>
      <w:pPr>
        <w:pStyle w:val="PargrafoNormal"/>
        <w:rPr/>
      </w:pPr>
      <w:r>
        <w:rPr/>
        <w:t>Não. É a lei, resultado da inteligência e do conhecimento histórico, que mantém êsse equilíbrio milagroso. E o direito terá que sustentar o espírito de concórdia que procura atenuar os rigores das crises mais profundas e harmonizar as exaltações provocadas pela luta de classes.</w:t>
      </w:r>
      <w:r>
        <w:br w:type="page"/>
      </w:r>
    </w:p>
    <w:p>
      <w:pPr>
        <w:pStyle w:val="Ttulocom3dgitos"/>
        <w:rPr/>
      </w:pPr>
      <w:r>
        <w:rPr/>
        <w:t>PROFESSAR O DIREITO SERÁ SERVIR A JUSTIÇA E A LIBERDADE</w:t>
      </w:r>
    </w:p>
    <w:p>
      <w:pPr>
        <w:pStyle w:val="PargrafoNormal"/>
        <w:rPr/>
      </w:pPr>
      <w:r>
        <w:rPr/>
        <w:t>Nos instantes de alegria e momentos de prazer, o advogado é sempre o arauto inquieto das boas novas. Quando as trévas amortalham em tristeza os mais belos sorrisos e os mais lindos sonhos, – somos a reação que vive, a revolução permanente, o fogo sagrado que mantém o ideal humano.</w:t>
      </w:r>
    </w:p>
    <w:p>
      <w:pPr>
        <w:pStyle w:val="PargrafoNormal"/>
        <w:rPr/>
      </w:pPr>
      <w:r>
        <w:rPr/>
        <w:t>Falam de nós porque nós somos a própria evolução. Tôdas as mutações do espírito político refletem no pensamento jurídico, provocando transformações na sua estrutura científica. O que não quer dizer que sejamos adeptos das contraditoriedades, mas que sentimos melhor o desenvolver dos fatos sociais.</w:t>
      </w:r>
    </w:p>
    <w:p>
      <w:pPr>
        <w:pStyle w:val="PargrafoNormal"/>
        <w:rPr/>
      </w:pPr>
      <w:r>
        <w:rPr/>
        <w:t>A história demonstra, pelos seus processos mais rudimentares, que tudo se renova, que nada permanece parado, que tudo é evolução contínua. O advogado, onde se encontre, nas tribunas de defesa ou como juiz, como professor ou como pesquizador, mesmo vítima da mordacidade alheia; será sempre o homem sôbre cujos ombros repousa o equilíbrio da paz universal.</w:t>
      </w:r>
    </w:p>
    <w:p>
      <w:pPr>
        <w:pStyle w:val="PargrafoNormal"/>
        <w:rPr/>
      </w:pPr>
      <w:r>
        <w:rPr/>
        <w:t>Se a advocacia surgiu para a defesa dos interêsses privados, a judicatura aparece como de- terminante da ordem pública. Professar o direito será sempre, apesar de tudo, servir a justiça e a liberdade.</w:t>
      </w:r>
    </w:p>
    <w:p>
      <w:pPr>
        <w:pStyle w:val="PargrafoNormal"/>
        <w:rPr/>
      </w:pPr>
      <w:r>
        <w:rPr/>
        <w:t>Consideremos o homem. vivendo em um círculo de atividade coletiva e concluiremos pela necessidade de uma fôrça moderadora, que amaine os excessos da concorrência que não encontra métodos, nem princípios de conduta ética.</w:t>
      </w:r>
    </w:p>
    <w:p>
      <w:pPr>
        <w:pStyle w:val="Ttulocom3dgitos"/>
        <w:rPr>
          <w:i/>
          <w:i/>
        </w:rPr>
      </w:pPr>
      <w:r>
        <w:rPr/>
        <w:t>O ESTADO NÃO PODE DESTRUIR o INDIVÍDUO</w:t>
      </w:r>
    </w:p>
    <w:p>
      <w:pPr>
        <w:pStyle w:val="PargrafoNormal"/>
        <w:rPr/>
      </w:pPr>
      <w:r>
        <w:rPr/>
        <w:t>O instinto da liberdade e o medo da escravização que conduzem os povos dignos, só no direito encontram o reflexo da garantia, da confiança, da segurança pessoal e coletiva, – para que cada qual possa realizar-se mais em acôrdo com as suas tendências, gostos, ideais, aspirações.</w:t>
      </w:r>
    </w:p>
    <w:p>
      <w:pPr>
        <w:pStyle w:val="PargrafoNormal"/>
        <w:rPr/>
      </w:pPr>
      <w:r>
        <w:rPr/>
        <w:t>Nestes últimos cem anos o mundo passou pelos mais graves momentos históricos. E tôdas as reformas que se processaram foram preparadas entro da lei, idealizadas pelos homens da lei, formuladas e executadas pelos homens de lei. A organização legal sucede à anarquia dos conflitos ideológicos, – às guerras e às revoluções.</w:t>
      </w:r>
    </w:p>
    <w:p>
      <w:pPr>
        <w:pStyle w:val="PargrafoNormal"/>
        <w:rPr/>
      </w:pPr>
      <w:r>
        <w:rPr/>
        <w:t>Somos a palavra viva no transcurso dos tempos. Vã temeridade a dos que duvidarem que sem o direito é possível construir alguma coisa de estável. Onde elas existam, as Faculdades de Direito, consagram-se em marcos indeléveis da eterna batalha pela justiça e pela liberdade.</w:t>
      </w:r>
    </w:p>
    <w:p>
      <w:pPr>
        <w:pStyle w:val="PargrafoNormal"/>
        <w:rPr/>
      </w:pPr>
      <w:r>
        <w:rPr/>
        <w:t>Se as instituições e as formas orgânicas de ida individual e social trouxessem consigo os elemlentos com que projetar-se imutàvelmente na história, nossa obra teria ficado em Roma e terminado com Roma.</w:t>
      </w:r>
    </w:p>
    <w:p>
      <w:pPr>
        <w:pStyle w:val="PargrafoNormal"/>
        <w:rPr>
          <w:spacing w:val="-4"/>
        </w:rPr>
      </w:pPr>
      <w:r>
        <w:rPr>
          <w:spacing w:val="-4"/>
        </w:rPr>
        <w:t>Mas o homem, êsse animal sempre diferente, – diferente pelas diferenciações de clima e diverso com relação à distância do tempo, – perde e ganha costumes, transmuta os seus processos de vida, e em cada conquista, mais revoluções.</w:t>
      </w:r>
    </w:p>
    <w:p>
      <w:pPr>
        <w:pStyle w:val="PargrafoNormal"/>
        <w:rPr/>
      </w:pPr>
      <w:r>
        <w:rPr/>
        <w:t>Que faz o indivíduo através da sua peregrinação secular pela terra? Luta e pleiteia a sua não destruição pelo grupo:</w:t>
      </w:r>
    </w:p>
    <w:p>
      <w:pPr>
        <w:pStyle w:val="PargrafoNormal"/>
        <w:rPr/>
      </w:pPr>
      <w:r>
        <w:rPr/>
        <w:t>Afirmar que o Estado não pode destruir o indivíduo não é revivescência do individualismo jurídico. É admitir a subordinação dos interêsses particulares aos interêsses gerais, sem se atentar ou violar os direitos da personalidade humana.</w:t>
      </w:r>
    </w:p>
    <w:p>
      <w:pPr>
        <w:pStyle w:val="Ttulocom3dgitos"/>
        <w:rPr/>
      </w:pPr>
      <w:r>
        <w:rPr/>
        <w:t>SOMOS HOMENS E NÃO MÁQUINAS</w:t>
      </w:r>
    </w:p>
    <w:p>
      <w:pPr>
        <w:pStyle w:val="PargrafoNormal"/>
        <w:rPr/>
      </w:pPr>
      <w:r>
        <w:rPr/>
        <w:t>Homens de govêrno ou de cátedra, magistrados ou advogados, onde quer que nos encontremos no cumprimento sincero da nossa vocação, trazemos como dever iniludível: evitar sempre os excessos do individualismo que gera fatalmente a anarquia e os abusos de poder que levam ao estatismo e conduzem ao despotismo.</w:t>
      </w:r>
    </w:p>
    <w:p>
      <w:pPr>
        <w:pStyle w:val="PargrafoNormal"/>
        <w:rPr/>
      </w:pPr>
      <w:r>
        <w:rPr/>
        <w:t>Antes que tudo somos homens e não máquinas. Enganam-se os doutrinadores que vêm apenas no indivíduo o ser econômico ou o elemento de produção. Antes e acima de tudo há o humano, a realidade substancial como o apego ao que nos é mais caro, – nossa pátria, nossa terra, nossa família, nossa religião e o amor a Deus. I</w:t>
      </w:r>
    </w:p>
    <w:p>
      <w:pPr>
        <w:pStyle w:val="PargrafoNormal"/>
        <w:rPr/>
      </w:pPr>
      <w:r>
        <w:rPr/>
        <w:t>Acima do indivíduo e do Estado, – o direito. Atenuando sempre a formidável luta de classes que se processa em todos os setores da atividade humana, objetivando o espírito de solidariedade entre os homens, pacificando conflitos e paixões políticas. Assim não sendo, o direito não cumprirá a sua finalidade e fugirá aos sãos ensinamentos da tradição histórica.</w:t>
      </w:r>
    </w:p>
    <w:p>
      <w:pPr>
        <w:pStyle w:val="PargrafoNormal"/>
        <w:rPr/>
      </w:pPr>
      <w:r>
        <w:rPr/>
        <w:t>Eis, meus senhores, porque o direito se renova no auge das fecundas lutas libertárias e no fragor dos conflitos humanos. Com êle resurgem, estabelecendo novos princípios e novos dogmas, vozes que clamam contra a miséria e milhões de desherdados implorando e exigindo lugar ao sol.</w:t>
      </w:r>
    </w:p>
    <w:p>
      <w:pPr>
        <w:pStyle w:val="PargrafoNormal"/>
        <w:rPr/>
      </w:pPr>
      <w:r>
        <w:rPr/>
        <w:t>Nessa estupenda e magnífica batalha de tôdas as épocas nós somos, meus caros amigos, os soldados da vanguarda.</w:t>
      </w:r>
    </w:p>
    <w:p>
      <w:pPr>
        <w:pStyle w:val="Ttulocom3dgitos"/>
        <w:rPr/>
      </w:pPr>
      <w:r>
        <w:rPr/>
        <w:t xml:space="preserve">O DIREITO, – PERPÉTUO </w:t>
      </w:r>
      <w:r>
        <w:rPr>
          <w:i/>
        </w:rPr>
        <w:t>VIR-A-SER</w:t>
      </w:r>
    </w:p>
    <w:p>
      <w:pPr>
        <w:pStyle w:val="PargrafoNormal"/>
        <w:rPr/>
      </w:pPr>
      <w:r>
        <w:rPr/>
        <w:t>Permiti, senhores bacharéis, que eu vos diga a palavra da sinceridade. Esta festa é o prelúdio de dias ainda sombrios. Mais tarde a saudade dêstes momentos de confiança e meditação, há de vos trazer o lenitivo indispensável para o espírito torturado.</w:t>
      </w:r>
    </w:p>
    <w:p>
      <w:pPr>
        <w:pStyle w:val="PargrafoNormal"/>
        <w:rPr/>
      </w:pPr>
      <w:r>
        <w:rPr/>
        <w:t>Deixai a vida universitária, sempre envolta em sonhos e ilusões, sob o signo doloroso de uma guerra sem tréguas. Tem-se a impressão que o mundo emerge do turbilhão das fôrças negativas, periclitando assim os mais significativos valores de cultura.</w:t>
      </w:r>
    </w:p>
    <w:p>
      <w:pPr>
        <w:pStyle w:val="PargrafoNormal"/>
        <w:rPr/>
      </w:pPr>
      <w:r>
        <w:rPr/>
        <w:t xml:space="preserve">Caberá a vós outros, bacharéis de agora, juristas de amanhã, a obra de renovação. N a dissolução dos princípios de tradição moral e na desagregação das fôrças conservadoras, o direito continuará o perpétuo </w:t>
      </w:r>
      <w:r>
        <w:rPr>
          <w:i/>
        </w:rPr>
        <w:t>vir a ser.</w:t>
      </w:r>
      <w:r>
        <w:br w:type="page"/>
      </w:r>
    </w:p>
    <w:p>
      <w:pPr>
        <w:pStyle w:val="Ttulocom3dgitos"/>
        <w:rPr/>
      </w:pPr>
      <w:r>
        <w:rPr/>
        <w:t>NÃO PODEMOS ARRANCAR O DIREITO DAS SUAS RAÍZES</w:t>
      </w:r>
    </w:p>
    <w:p>
      <w:pPr>
        <w:pStyle w:val="PargrafoNormal"/>
        <w:rPr/>
      </w:pPr>
      <w:r>
        <w:rPr/>
        <w:t>Passamos por uma época angustiosa onde se desencontram as doutrinas filosóficas, desharmonizam os sistemas políticos, chocam-se as soluções economicas. Não falando nos embates de ordem moral que consomem as energias mais ativas da sociedade moderna.</w:t>
      </w:r>
    </w:p>
    <w:p>
      <w:pPr>
        <w:pStyle w:val="PargrafoNormal"/>
        <w:rPr/>
      </w:pPr>
      <w:r>
        <w:rPr/>
        <w:t>O Estado toma em abstração indispensável. A realidade, porém, está no povo, nas necessidades do povo, na conciência do povo, no vigor do povo, no indivíduo isolado da massa e que compõe o povo. A soberania e todo poder assenta na coletividade, contrariando a tão falada superioridade político-jurídica do Estado, na reação contra o individualismo jurídico-político do século dezoito.</w:t>
      </w:r>
    </w:p>
    <w:p>
      <w:pPr>
        <w:pStyle w:val="PargrafoNormal"/>
        <w:rPr/>
      </w:pPr>
      <w:r>
        <w:rPr/>
        <w:t>O conceito de evolução integraliza todos os fenômenos, funde tôdas as teorias, destrói os sistemas filosóficos que pretendiam fundamentar o conhecimento dos problemas da vida, na distinção jurídica do homem e sua natureza animal. Ninguém mais, hoje em dia, poderá desagregar o homem jurídico, do moral ou do político. O homem unidade e totalidade, – como unidade passível de direitos e como totalidade fonte de todo o poder.</w:t>
      </w:r>
    </w:p>
    <w:p>
      <w:pPr>
        <w:pStyle w:val="PargrafoNormal"/>
        <w:rPr/>
      </w:pPr>
      <w:r>
        <w:rPr/>
        <w:t>A sociedade é fato inconteste e permanente. Não obstante as indagações do relativismo jurídico, a vida social demonstra que não podemos arrancar o direito das suas raízes primeiras: a lei natural e a lei eterna. O direito será precisamente a inserção do indivíduo na sociedade, uma expressão de associação onde a unidade e a totalidade não impeçam o evolver normal da personalidade.</w:t>
      </w:r>
    </w:p>
    <w:p>
      <w:pPr>
        <w:pStyle w:val="Ttulocom3dgitos"/>
        <w:rPr/>
      </w:pPr>
      <w:r>
        <w:rPr/>
        <w:t>IMPõE-SE UMA REVISÃO DE TENDÊNCIA REVOLUCIONÁRiA</w:t>
      </w:r>
    </w:p>
    <w:p>
      <w:pPr>
        <w:pStyle w:val="PargrafoNormal"/>
        <w:rPr/>
      </w:pPr>
      <w:r>
        <w:rPr/>
        <w:t>Considerai, meus amigos, que o direito não é resultado do raciocínio lógico do homem. O indivíduo é que é condição do direito por imposição de sua natureza econômica, moral ou espiritual.</w:t>
      </w:r>
    </w:p>
    <w:p>
      <w:pPr>
        <w:pStyle w:val="PargrafoNormal"/>
        <w:rPr/>
      </w:pPr>
      <w:r>
        <w:rPr/>
        <w:t>Não temei, portanto, essas mudanças bruscas de cenário. No ajustamento às necessidades atuais impõe-se uma revisão de tendência revolucionária que sempre reforma as velhas noções dogmáticas.</w:t>
      </w:r>
    </w:p>
    <w:p>
      <w:pPr>
        <w:pStyle w:val="PargrafoNormal"/>
        <w:rPr>
          <w:spacing w:val="-4"/>
        </w:rPr>
      </w:pPr>
      <w:r>
        <w:rPr>
          <w:spacing w:val="-4"/>
        </w:rPr>
        <w:t>Quando se trata de fazer triunfar a igualdade sôbre a justiça fria e rígida, nada mais se quer que estabelecer fronteiras já anteriormente consideradas inexpugnáveis.</w:t>
      </w:r>
    </w:p>
    <w:p>
      <w:pPr>
        <w:pStyle w:val="PargrafoNormal"/>
        <w:rPr/>
      </w:pPr>
      <w:r>
        <w:rPr/>
        <w:t>Desconhecendo o poder natural de cada homem ou o que cada homem cede ao Estado para determinar a sua capacidade de soberania jurídico-política, será impossível fixar o conhecimento do direito e seus limites.</w:t>
      </w:r>
    </w:p>
    <w:p>
      <w:pPr>
        <w:pStyle w:val="PargrafoNormal"/>
        <w:rPr/>
      </w:pPr>
      <w:r>
        <w:rPr/>
        <w:t>Não podemos criar um mundo à semelhança da nossa fértil imaginação. As revoluções políticas aparecem de momento a momento. As guerras, por sua vêz, provocam a erupção de crises violentas, que geram desequilíbrio e fome. Estou certo, porém, que estais preparados para enfrentar valorosamente êsses acidentes imprevisíveis.</w:t>
      </w:r>
    </w:p>
    <w:p>
      <w:pPr>
        <w:pStyle w:val="PargrafoNormal"/>
        <w:rPr/>
      </w:pPr>
      <w:r>
        <w:rPr/>
        <w:t>Zelando por vós, pela vossa dignidade profissional, distribuindo a justiça ou fazendo do estudo dos problemas jurídicos o vosso objetivo intelectual, nada há que temer, pois estareis aptos a suportar os horrores dos naufrágios inesperados.</w:t>
      </w:r>
    </w:p>
    <w:p>
      <w:pPr>
        <w:pStyle w:val="Ttulocom3dgitos"/>
        <w:rPr/>
      </w:pPr>
      <w:r>
        <w:rPr/>
        <w:t>A IDÉIA DE DIREITO NÃO É DIFERENTE DA IDÉIA DE JUSTIÇA</w:t>
      </w:r>
    </w:p>
    <w:p>
      <w:pPr>
        <w:pStyle w:val="PargrafoNormal"/>
        <w:rPr/>
      </w:pPr>
      <w:r>
        <w:rPr/>
        <w:t>Sabeis, ainda, que dentro do próprio conceito de direito acham-se integrados tôda uma série de fenômenos jurídicos. Como instrumentos de uma mesma ciência êles participam dos efeitos da sua realização.</w:t>
      </w:r>
    </w:p>
    <w:p>
      <w:pPr>
        <w:pStyle w:val="PargrafoNormal"/>
        <w:rPr/>
      </w:pPr>
      <w:r>
        <w:rPr>
          <w:spacing w:val="-4"/>
        </w:rPr>
        <w:t xml:space="preserve">O direito, portanto, está ligado à idéia de </w:t>
      </w:r>
      <w:r>
        <w:rPr>
          <w:i/>
          <w:spacing w:val="-4"/>
        </w:rPr>
        <w:t xml:space="preserve">finalidade. </w:t>
      </w:r>
      <w:r>
        <w:rPr>
          <w:spacing w:val="-4"/>
        </w:rPr>
        <w:t>Assim, a idéia de direito não é diferente da idéia de justiça, como a de justiça não é diferente da de equidade.</w:t>
      </w:r>
    </w:p>
    <w:p>
      <w:pPr>
        <w:pStyle w:val="PargrafoNormal"/>
        <w:rPr/>
      </w:pPr>
      <w:r>
        <w:rPr/>
        <w:t>Daí a indispensabilidade em se estabelecer a igualdade absoluta entre o salário e o trabalho, a indenização por quaisquer danos sofridos, a justiça comutativa, o prêmio e o castigo, – orientação no sentido de uma justiça objetiva, mesmo como tipo de relação ideal entre os homens. Onde o preceito jurídico não se afirme como realidade ligada à idéia de direito, não haverá justiça nem equidade.</w:t>
      </w:r>
    </w:p>
    <w:p>
      <w:pPr>
        <w:pStyle w:val="PargrafoNormal"/>
        <w:rPr/>
      </w:pPr>
      <w:r>
        <w:rPr>
          <w:spacing w:val="-4"/>
        </w:rPr>
        <w:t xml:space="preserve">Precisamos também assentar que a felicidade humana não nasce da reparação de agravos ou de afrontas. Nada vale para nós a mudança de uma dominação por outra dominação. Nada vale a substituição de governos por outros governos, senão estivermos inspirados por uma diretiva ideal de solidariedade humana. Nada nos faz querer a mudança de um sistema que se inquina de cruel, por </w:t>
      </w:r>
      <w:r>
        <w:rPr>
          <w:i/>
          <w:spacing w:val="-4"/>
        </w:rPr>
        <w:t xml:space="preserve">outro </w:t>
      </w:r>
      <w:r>
        <w:rPr>
          <w:spacing w:val="-4"/>
        </w:rPr>
        <w:t>que vá buscar as suas origens no ódio partidário e nas vinganças de classe.</w:t>
      </w:r>
    </w:p>
    <w:p>
      <w:pPr>
        <w:pStyle w:val="Ttulocom3dgitos"/>
        <w:rPr/>
      </w:pPr>
      <w:r>
        <w:rPr/>
        <w:t>AS NAÇÕES NÃO VIVEM SEM A CONTRIBUIÇÃO DA MOCIDADE</w:t>
      </w:r>
    </w:p>
    <w:p>
      <w:pPr>
        <w:pStyle w:val="PargrafoNormal"/>
        <w:rPr/>
      </w:pPr>
      <w:r>
        <w:rPr/>
        <w:t>Pelo mundo inteiro sopra o vendaval das reinvidicações políticas. Povos, novos e velhos, rompem as algemas que os prende ao cativeiro das humilhações, numa atitude heróica de exaltação patriótica.</w:t>
      </w:r>
    </w:p>
    <w:p>
      <w:pPr>
        <w:pStyle w:val="PargrafoNormal"/>
        <w:rPr>
          <w:spacing w:val="-4"/>
        </w:rPr>
      </w:pPr>
      <w:r>
        <w:rPr>
          <w:spacing w:val="-4"/>
        </w:rPr>
        <w:t>Rumores continuados anunciam cataclismas de futuras rebeliões populares, demonstrando que a idade presente não estabelece diferença política de direitos.</w:t>
      </w:r>
    </w:p>
    <w:p>
      <w:pPr>
        <w:pStyle w:val="PargrafoNormal"/>
        <w:rPr/>
      </w:pPr>
      <w:r>
        <w:rPr/>
        <w:t>As massas abandonaram nos embates de sangue, pelo sofrimento da fome, pela agonia do existir quotidiano, a fascinação do homem poderoso e forte. Ninguém anda mais a procura do homem do destino, mas em busca de tranqüilidade, de paz, de justiça comum, de um pouco de liberdade para pensar e para viver.</w:t>
      </w:r>
    </w:p>
    <w:p>
      <w:pPr>
        <w:pStyle w:val="PargrafoNormal"/>
        <w:rPr/>
      </w:pPr>
      <w:r>
        <w:rPr/>
        <w:t>Não será preciso repetir os exemplos edificantes. Enquanto existirem as Universidades, difícil será destruir o sistema de valores que constituem conquista de nossa herança espiritual.</w:t>
      </w:r>
    </w:p>
    <w:p>
      <w:pPr>
        <w:pStyle w:val="PargrafoNormal"/>
        <w:rPr/>
      </w:pPr>
      <w:r>
        <w:rPr/>
        <w:t>Nunca, as imposições imediatas da vida, a preocupação constante da ciência, incompatibilizaram mocidade com os problemas de civismo, com os anseios de liberdade e justiça social.</w:t>
      </w:r>
    </w:p>
    <w:p>
      <w:pPr>
        <w:pStyle w:val="PargrafoNormal"/>
        <w:rPr/>
      </w:pPr>
      <w:r>
        <w:rPr/>
        <w:t>As nações não vivem sem a contribuição da mocidade. Podeis estar certos, que mais dias ou menos dias, haveis de ser convocados para oferecer a vossa contribuição política. Nesse instante feliz, afastai de vós os males do egoismo e da vaidade, que geram o despotismo dissimulado, a hipocrisia e a descrença popular.</w:t>
      </w:r>
    </w:p>
    <w:p>
      <w:pPr>
        <w:pStyle w:val="PargrafoNormal"/>
        <w:rPr/>
      </w:pPr>
      <w:r>
        <w:rPr/>
        <w:t>Não esquecei jamais, sejam quais forem as circunstâncias em que vos encontrardes, os vossos ideais de juventude. O Brasil pertence mais ao futuro que ao passado. O Brasil sois vós os moços, o Brasil nada mais é que um produto magnífico da sua mocidade, da fôrça espiritual da sua mocidade.</w:t>
      </w:r>
    </w:p>
    <w:p>
      <w:pPr>
        <w:pStyle w:val="Ttulocom3dgitos"/>
        <w:rPr/>
      </w:pPr>
      <w:r>
        <w:rPr/>
        <w:t>FÉ E CONFIANÇA NO FUTURO</w:t>
      </w:r>
    </w:p>
    <w:p>
      <w:pPr>
        <w:pStyle w:val="PargrafoNormal"/>
        <w:rPr/>
      </w:pPr>
      <w:r>
        <w:rPr/>
        <w:t>Relembremos, entretanto, na trajetória futura, o esfôrço do passado. Principalmente essa hora magnífica da nossa história, onde as esperanças novas fazem subir dentro da alma deslumbrada, a aurora tumultuosa dos novos dias que hão de vir.</w:t>
      </w:r>
    </w:p>
    <w:p>
      <w:pPr>
        <w:pStyle w:val="PargrafoNormal"/>
        <w:rPr/>
      </w:pPr>
      <w:r>
        <w:rPr/>
        <w:t>Subimos silenciosamente a montanha do tempo e daqui de longe já contemplamos as paisagens conhecidas, os episódios inesquecíveis, ruinas alegres de batalhas ganhas, esfôrços que não ficaram perdidos, o valor do nosso entusiasmo e heroismo.</w:t>
      </w:r>
    </w:p>
    <w:p>
      <w:pPr>
        <w:pStyle w:val="PargrafoNormal"/>
        <w:rPr/>
      </w:pPr>
      <w:r>
        <w:rPr/>
        <w:t>Tão grande como o passado que batalhou, tão grande como o passado que venceu, – é hoje o Brasil que enfrenta a guerra da liberdade, que trabalha a luta pelo direito, – aumentando. as suas conquistas morais e políticas.</w:t>
      </w:r>
    </w:p>
    <w:p>
      <w:pPr>
        <w:pStyle w:val="PargrafoNormal"/>
        <w:rPr/>
      </w:pPr>
      <w:r>
        <w:rPr/>
        <w:t xml:space="preserve">Contra tôdas as superfetações de doutrina aqui estamos nós, admitindo como real compromisso histórico, manter seja como for a soberania e a integridade da pátria. Nosso ideal social não exclue o pensamento de nacionalidade. Qualquer que seja o esfôrço para encontrar a solução final, estou certo ela virá com a nossa vontade de quem não sabe renunciar a luta. </w:t>
      </w:r>
    </w:p>
    <w:p>
      <w:pPr>
        <w:pStyle w:val="PargrafoNormal"/>
        <w:rPr/>
      </w:pPr>
      <w:r>
        <w:rPr/>
        <w:t>Ainda, quasi ontem, em 1822, eramos um agregado modesto de famílias. Hoje somos uma nação integrada na civilização ocidental, com os mesmos problemas de vida, sob a mesma condição existencial, – não obstante a Europa representar mais séculos.</w:t>
      </w:r>
    </w:p>
    <w:p>
      <w:pPr>
        <w:pStyle w:val="PargrafoNormal"/>
        <w:rPr/>
      </w:pPr>
      <w:r>
        <w:rPr/>
        <w:t>Nossas estradas não foram lançadas ou atravessadas por legiões guerreiras. Nós mesmos as construimos, levando para o sertão bravio das Américas, a palavra de fé e de confiança no futuro.</w:t>
      </w:r>
    </w:p>
    <w:p>
      <w:pPr>
        <w:pStyle w:val="Ttulocom3dgitos"/>
        <w:rPr/>
      </w:pPr>
      <w:r>
        <w:rPr/>
        <w:t>AS OBRIGAÇÕES DA VIDA MORAL E A DIGNIDADE DO ESPÍRITO</w:t>
      </w:r>
    </w:p>
    <w:p>
      <w:pPr>
        <w:pStyle w:val="PargrafoNormal"/>
        <w:rPr/>
      </w:pPr>
      <w:r>
        <w:rPr/>
        <w:t>Senhores bacharéis.</w:t>
      </w:r>
    </w:p>
    <w:p>
      <w:pPr>
        <w:pStyle w:val="PargrafoNormal"/>
        <w:rPr/>
      </w:pPr>
      <w:r>
        <w:rPr/>
        <w:t>Mais um pouco e ides penetrar a vida pública. Nos diferentes caminhos que traçardes, através de rotas as mais variadas, nos distintos mistéres que lhes serão naturalmente confiados, encontrareis por certo o embuste, a fraude, a intolerância de muitos.</w:t>
      </w:r>
    </w:p>
    <w:p>
      <w:pPr>
        <w:pStyle w:val="PargrafoNormal"/>
        <w:rPr/>
      </w:pPr>
      <w:r>
        <w:rPr/>
        <w:t>Eu só espero, meus amigos, que os primeiros desenganos, sirvam para fortalecer o vosso caráter e preparar-vos para entrechoques ainda maiores.</w:t>
      </w:r>
    </w:p>
    <w:p>
      <w:pPr>
        <w:pStyle w:val="PargrafoNormal"/>
        <w:rPr/>
      </w:pPr>
      <w:r>
        <w:rPr/>
        <w:t>Chegais para a vida de trabalho num dos momentos mais decisivos do ocidente cristão. As tradições de nossa pátria muito exigem do vosso esfôrço e da vossa dedicação, – pois temos uma obra magnífica para terminar.</w:t>
      </w:r>
    </w:p>
    <w:p>
      <w:pPr>
        <w:pStyle w:val="PargrafoNormal"/>
        <w:rPr>
          <w:spacing w:val="-4"/>
        </w:rPr>
      </w:pPr>
      <w:r>
        <w:rPr>
          <w:spacing w:val="-4"/>
        </w:rPr>
        <w:t>Desde já, ficai certos: não tereis uma existência tranqüila e suave. Os problemas humanos são cada vêz mais graves e mais complexos. Qualquer que seja a atitude assumida não esquecei as obrigações da vida moral e a dignidade do espírito.</w:t>
      </w:r>
    </w:p>
    <w:p>
      <w:pPr>
        <w:pStyle w:val="PargrafoNormal"/>
        <w:rPr/>
      </w:pPr>
      <w:r>
        <w:rPr/>
        <w:t>Onde quer, porém, que vos encontreis, lembrai sempre a grandeza da vossa difícil vocação. E levai para a luta, como princípio fundamental para os vossos futuros embates, esta verdade sempre eterna: fora do direito não há salvação.</w:t>
      </w:r>
    </w:p>
    <w:p>
      <w:pPr>
        <w:pStyle w:val="Normal"/>
        <w:rPr/>
      </w:pPr>
      <w:r>
        <w:rPr/>
      </w:r>
    </w:p>
    <w:sectPr>
      <w:footnotePr>
        <w:numFmt w:val="decimal"/>
      </w:footnotePr>
      <w:type w:val="nextPage"/>
      <w:pgSz w:w="11906" w:h="16838"/>
      <w:pgMar w:left="1644" w:right="1191"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Discurso de paraninfo, na colação de grau dos bacharéis da Faculdade de Direito da Universidade do Paraná, proferido em 19 de dezembro de 1943. Curitiba, Impresso nas oficinas da Empreza Gráfica Paranaense Ltda.</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1:27:00Z</dcterms:created>
  <dc:creator>OLVF1</dc:creator>
  <dc:description/>
  <dc:language>en-US</dc:language>
  <cp:lastModifiedBy>OLVF1</cp:lastModifiedBy>
  <dcterms:modified xsi:type="dcterms:W3CDTF">2003-01-30T16:08:00Z</dcterms:modified>
  <cp:revision>2</cp:revision>
  <dc:subject/>
  <dc:title>PALAVRAS À MOCIDADE*</dc:title>
</cp:coreProperties>
</file>