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rPr/>
      </w:pPr>
      <w:r>
        <w:rPr/>
        <w:t>Marco, o inicio deste curso, patrocinado pelo DASP, um dos momentos mais importantes na evolução do Direito Administrativo brasileiro. Desde o começo de nossos estudos, através de uma modesta obra objetiva, tivemos a preocupação prática dos problemas, embora a doutrina constituisse fonte permanente de orientação científica.</w:t>
      </w:r>
    </w:p>
    <w:p>
      <w:pPr>
        <w:pStyle w:val="PargrafoNormal"/>
        <w:rPr/>
      </w:pPr>
      <w:r>
        <w:rPr/>
        <w:t>O realizado no Império, bastando citar o Visconde de Uruguay e Antônio Joaquim Ribas, cujos trabalhos são de relêvo fundamental, trouxe lições que, não obstante às sensíveis realidades brasileiras, traduziam a influência das escolas estrangeiras, notadamente dos administrativistas franceses, colocando entre nós o Direito Administrativo, numa fase de primeiras experiências.</w:t>
      </w:r>
    </w:p>
    <w:p>
      <w:pPr>
        <w:pStyle w:val="PargrafoNormal"/>
        <w:rPr/>
      </w:pPr>
      <w:r>
        <w:rPr/>
        <w:t>Logo depois de 1889, com o advento da República, vários foram os sucessivos periodos de conhecimento do Direito Administrativo, todos eles demasiadamente teorizantes, especulativos no sentido doutrinário, distantes da problemática de organização nacional, prenhes de pressupostos artificiosos, carentes de colocações objetivas, tendo em conta principio aconselháveis e não principios de normada expressão jurídica.</w:t>
      </w:r>
    </w:p>
    <w:p>
      <w:pPr>
        <w:pStyle w:val="PargrafoNormal"/>
        <w:rPr/>
      </w:pPr>
      <w:r>
        <w:rPr/>
        <w:t>As contribuições notáveis, lembrando Viveiros de Castro, Aarão Reis e Alcides Cruz, que pertencem à história do Direito Administrativo, simplesmente procuraram afirmar conhecimentos gerais, dando enfaze a posturas doutrinárias que, nos paises mais adiantados, informavam na organização administrativa, a legitima posição da Administração.</w:t>
      </w:r>
    </w:p>
    <w:p>
      <w:pPr>
        <w:pStyle w:val="PargrafoNormal"/>
        <w:rPr/>
      </w:pPr>
      <w:r>
        <w:rPr/>
        <w:t>Num segundo periodo republicano, as mesmas trilhas foram seguidas, merecendo destaque as contribuições de Mattos de Vasconcellos, Themistocles Cavalcanti e Tito Prates da Fonseca, já aí com a singularidade da preocupação com as instituições brasileiras e seu regime, numa dificel harmonia entre regras fundamentais e os mecanismos burocraticos costumeiros.</w:t>
      </w:r>
    </w:p>
    <w:p>
      <w:pPr>
        <w:pStyle w:val="PargrafoNormal"/>
        <w:rPr/>
      </w:pPr>
      <w:r>
        <w:rPr/>
        <w:t>O terceiro grande período surgiu, sem duvida, com o aparecimento do DASP (Departamento Administrativo do Serviço Público) e a criação da Fundação Getúlio Vargas, dois organismos que pelas finalidades abrigavam os mesmos objetivos, ou seja, a aproximação das técnicas com a ciência administrativa ou o estudo da ciência diante do aperfeiçoamento das tradicionais instituições brasileiras.</w:t>
      </w:r>
    </w:p>
    <w:p>
      <w:pPr>
        <w:pStyle w:val="PargrafoNormal"/>
        <w:rPr/>
      </w:pPr>
      <w:r>
        <w:rPr/>
        <w:t>De lá para nosso tempo, a fixação de normas e principios básicos, a determinação de regras conformes com o regime, possibilitaram incontáveis estudos, compendios, cursos, ensaios e monografias, numa tendencia voltada para a autonomia do Direito Administrativo brasileiro, embora ainda agora soframos forte influência do pensamento estrangeiro.</w:t>
      </w:r>
    </w:p>
    <w:p>
      <w:pPr>
        <w:pStyle w:val="PargrafoNormal"/>
        <w:rPr/>
      </w:pPr>
      <w:r>
        <w:rPr/>
        <w:t>Uma tentativa que ficou, preciosa culturalmente em termos legais, está no contexto do Decreto-lei n.</w:t>
      </w:r>
      <w:r>
        <w:rPr>
          <w:vertAlign w:val="superscript"/>
        </w:rPr>
        <w:t>o</w:t>
      </w:r>
      <w:r>
        <w:rPr/>
        <w:t xml:space="preserve"> 200, um verdadeiro documento pioneiro, desde quando estabeleceu regime de organização administrativa, consagrou os modos de gestão pública, a coordenação na hierárquia constitucional, o planejamento, a supervisão ou a delegação centralizando ou descentralizando funções, determinando de plano os instrumentos de atividade governamental.</w:t>
      </w:r>
    </w:p>
    <w:p>
      <w:pPr>
        <w:pStyle w:val="PargrafoNormal"/>
        <w:rPr/>
      </w:pPr>
      <w:r>
        <w:rPr/>
      </w:r>
    </w:p>
    <w:p>
      <w:pPr>
        <w:pStyle w:val="PargrafoNormal"/>
        <w:rPr/>
      </w:pPr>
      <w:r>
        <w:rPr/>
        <w:t>Aprecio como saudável, numa dissertação como esta nossa, exaltando a importância deste curso que se inicia, dizer que ainda estamos longe no Brasil, de um Direito Administrativo prático, positivo e de normas estáveis que sirva à organização constitucional no tocante à mecânica das instituições, ao funcionamento e à prestação dos serviços públicos.</w:t>
      </w:r>
    </w:p>
    <w:p>
      <w:pPr>
        <w:pStyle w:val="PargrafoNormal"/>
        <w:rPr/>
      </w:pPr>
      <w:r>
        <w:rPr/>
        <w:t>Qualquer nação que se preze de possuir adequada organização política, não deve desconhecer aquela equação-chave que se traduz no binômio Administração/administrado, resultante de deveres e de direitos, de relações administrativas que se fazem relações jurídicas toda vez que o Estado exerce potestates ou prerrogativas governamentais.</w:t>
      </w:r>
    </w:p>
    <w:p>
      <w:pPr>
        <w:pStyle w:val="PargrafoNormal"/>
        <w:rPr/>
      </w:pPr>
      <w:r>
        <w:rPr/>
        <w:t xml:space="preserve">Outro fato evidente, reside em conhecer que, apesar das transformações sofridas pelo direito público, não podemos separar as instituições administrativas das instituições civis, sobretudo em matéria de direitos protegidos ou tutelados, principalmente quando em razão da finalidade estudamos a natureza </w:t>
      </w:r>
      <w:r>
        <w:rPr>
          <w:i/>
        </w:rPr>
        <w:t>in genere</w:t>
      </w:r>
      <w:r>
        <w:rPr/>
        <w:t xml:space="preserve"> dos atos e contratos administrativos.</w:t>
      </w:r>
    </w:p>
    <w:p>
      <w:pPr>
        <w:pStyle w:val="PargrafoNormal"/>
        <w:rPr/>
      </w:pPr>
      <w:r>
        <w:rPr/>
        <w:t>Já que numa ordem constitucional dinâmica, organização administrativa e função pública, conjugam-se na competência para fazer, o elemento competência no agir corresponde à responsabilidade que aproxima os direitos, quer da Administração ou do particular administrado, consoânte atividades que venham a produzir lesão no ordenamento jurídico positivo.</w:t>
      </w:r>
    </w:p>
    <w:p>
      <w:pPr>
        <w:pStyle w:val="PargrafoNormal"/>
        <w:rPr/>
      </w:pPr>
      <w:r>
        <w:rPr/>
        <w:t>Atendendo, em face das vinculações jurídicas relacionais, que o Direito Administrativo não é um direito do Estado porque envolve sempre a figura do administrado também sujeito de direitos, nem todos os deveres administrativos consubstanciam prerrogativas ou privilégios, potestades que não tenham a lei como suporte na organização ativa governamental.</w:t>
      </w:r>
    </w:p>
    <w:p>
      <w:pPr>
        <w:pStyle w:val="PargrafoNormal"/>
        <w:rPr/>
      </w:pPr>
      <w:r>
        <w:rPr/>
        <w:t xml:space="preserve">Daí porque na prática, o Direito Administrativo quando </w:t>
      </w:r>
      <w:r>
        <w:rPr>
          <w:b/>
        </w:rPr>
        <w:t>aplicado</w:t>
      </w:r>
      <w:r>
        <w:rPr/>
        <w:t>, há de corresponder a pressupostos jurídicos positivos, integrado que está numa ordem geral constitucional, numa ordem jurídica que além de tudo é social, ou melhor, do Estado político administrativamente organizado.</w:t>
      </w:r>
    </w:p>
    <w:p>
      <w:pPr>
        <w:pStyle w:val="PargrafoNormal"/>
        <w:rPr/>
      </w:pPr>
      <w:r>
        <w:rPr/>
      </w:r>
    </w:p>
    <w:p>
      <w:pPr>
        <w:pStyle w:val="PargrafoNormal"/>
        <w:rPr/>
      </w:pPr>
      <w:r>
        <w:rPr/>
        <w:t>Haja visto, para melhor entendimento, dentro dos objetivos gerais, com as devidas especificações de metas, o conteúdo programático deste curso, pois que parte do conceito de Direito Administrativo, sua posição no quadro geral do direito e suas relações com os demais ramos do direito e com as ciências não jurídicas.</w:t>
      </w:r>
    </w:p>
    <w:p>
      <w:pPr>
        <w:pStyle w:val="PargrafoNormal"/>
        <w:rPr/>
      </w:pPr>
      <w:r>
        <w:rPr/>
        <w:t>Informados quanto às fontes ou quanto aos principios gerais, vamos ter pela frente:</w:t>
      </w:r>
    </w:p>
    <w:p>
      <w:pPr>
        <w:pStyle w:val="ALnEa"/>
        <w:rPr/>
      </w:pPr>
      <w:r>
        <w:rPr/>
        <w:t>-</w:t>
        <w:tab/>
        <w:t>a organização administrativa brasileira, a estrutura e o funcionamento da Administração federal, direta e indireta;</w:t>
      </w:r>
    </w:p>
    <w:p>
      <w:pPr>
        <w:pStyle w:val="ALnEa"/>
        <w:rPr/>
      </w:pPr>
      <w:r>
        <w:rPr/>
        <w:t>-</w:t>
        <w:tab/>
        <w:t>a organização política brasileira, a estrutura e o funcionamento dos Estados, Municipios, Distrito Federal e Territórios;</w:t>
      </w:r>
    </w:p>
    <w:p>
      <w:pPr>
        <w:pStyle w:val="ALnEa"/>
        <w:spacing w:before="0" w:after="120"/>
        <w:rPr/>
      </w:pPr>
      <w:r>
        <w:rPr/>
        <w:t>-</w:t>
        <w:tab/>
        <w:t>na organização, ordem administrativa, portanto política e jurídica, o estudo dos poderes administrativos.</w:t>
      </w:r>
    </w:p>
    <w:p>
      <w:pPr>
        <w:pStyle w:val="PargrafoNormal"/>
        <w:rPr/>
      </w:pPr>
      <w:r>
        <w:rPr/>
        <w:t>Nos meus dois últimos livros, "Curso de Direito Administrativo" e "Atos Administrativos", sempre foi essa a orientação dogmática, apontar primeiro os elementos da organização para depois apreciar a Administração em atividade, isto é, os modos pelos quais a vontade estatal ganha formas válidas e de normal legitimidade jurídica.</w:t>
      </w:r>
    </w:p>
    <w:p>
      <w:pPr>
        <w:pStyle w:val="PargrafoNormal"/>
        <w:rPr/>
      </w:pPr>
      <w:r>
        <w:rPr/>
        <w:t>Observem, por isso, a importância da função realizando a atividade administrativa, da função ligada à competência para fazer ou realizar, adquirindo na organização natureza concreta ou determinante de uma atuação positiva que se afirma através de atos ou contratos, mas sobretudo de agentes públicos que vivem da relação de função pública, qualquer seja o regime jurídico, estatutário, trabalhista ou especial.</w:t>
      </w:r>
    </w:p>
    <w:p>
      <w:pPr>
        <w:pStyle w:val="PargrafoNormal"/>
        <w:rPr/>
      </w:pPr>
      <w:r>
        <w:rPr/>
        <w:t>Sem o estudo da organização, pois, é quase impossivel entender juridicamente a atividade administrativa, como sem o estudo da função ativa compreender a natureza e a finalidade dos atos públicos, a estrutura e o funcionamento de agentes ou órgãos, qual o tipo de gestão adotada para os serviços públicos e mesmo o Estado na sua formação natural, geografica e política, unitário ou federado.</w:t>
      </w:r>
    </w:p>
    <w:p>
      <w:pPr>
        <w:pStyle w:val="PargrafoNormal"/>
        <w:rPr/>
      </w:pPr>
      <w:r>
        <w:rPr/>
        <w:t>A problemática da responsabilidade, que resulta da atuação legal ou consentida, envolvendo deveres administrativos e direitos protegidos; decorre portanto no plano dos serviços públicos:</w:t>
      </w:r>
    </w:p>
    <w:p>
      <w:pPr>
        <w:pStyle w:val="ALnEa"/>
        <w:rPr/>
      </w:pPr>
      <w:r>
        <w:rPr/>
        <w:t>-</w:t>
        <w:tab/>
        <w:t>da exação com que os agentes exercitam atos ou decisões com suporte na competência e na lei;</w:t>
      </w:r>
    </w:p>
    <w:p>
      <w:pPr>
        <w:pStyle w:val="ALnEa"/>
        <w:rPr/>
      </w:pPr>
      <w:r>
        <w:rPr/>
        <w:t>-</w:t>
        <w:tab/>
        <w:t>da lei diante do principio da legalidade, da moralidade ou do interesse público sempre figurado;</w:t>
      </w:r>
    </w:p>
    <w:p>
      <w:pPr>
        <w:pStyle w:val="ALnEa"/>
        <w:spacing w:before="0" w:after="120"/>
        <w:rPr/>
      </w:pPr>
      <w:r>
        <w:rPr/>
        <w:t>-</w:t>
        <w:tab/>
        <w:t>da finalidade, em face da conveniência ou da oportunidade, que há de vir preventiva ou repressiva.</w:t>
      </w:r>
    </w:p>
    <w:p>
      <w:pPr>
        <w:pStyle w:val="PargrafoNormal"/>
        <w:rPr/>
      </w:pPr>
      <w:r>
        <w:rPr/>
        <w:t>No tocante à finalidade, ela qualifica juridicamente a natureza dos atos ou dos contratos, diz com o possível administrativo, com o possível jurídico em favor da Administração, permitindo o controle da atividade administrativa quando a atuação ilegitima-se nos seus propósitos carreando lesividade ou produzindo lesões.</w:t>
      </w:r>
    </w:p>
    <w:p>
      <w:pPr>
        <w:pStyle w:val="PargrafoNormal"/>
        <w:rPr/>
      </w:pPr>
      <w:r>
        <w:rPr/>
      </w:r>
    </w:p>
    <w:p>
      <w:pPr>
        <w:pStyle w:val="PargrafoNormal"/>
        <w:rPr/>
      </w:pPr>
      <w:r>
        <w:rPr/>
        <w:t>Considerando o objetivo geral, o curso que hoje se inicia, pretende atingir duas razoáveis metas:</w:t>
      </w:r>
    </w:p>
    <w:p>
      <w:pPr>
        <w:pStyle w:val="ALnEa"/>
        <w:rPr/>
      </w:pPr>
      <w:r>
        <w:rPr/>
        <w:t>-</w:t>
        <w:tab/>
        <w:t>oferecer aos participantes conhecimentos gerais sobre o Direito Administrativo;</w:t>
      </w:r>
    </w:p>
    <w:p>
      <w:pPr>
        <w:pStyle w:val="ALnEa"/>
        <w:spacing w:before="0" w:after="120"/>
        <w:rPr/>
      </w:pPr>
      <w:r>
        <w:rPr/>
        <w:t>-</w:t>
        <w:tab/>
        <w:t>proporcionar uma formação de base ou de orientação teórico-prática a ser desenvolvida no serviço público.</w:t>
      </w:r>
    </w:p>
    <w:p>
      <w:pPr>
        <w:pStyle w:val="PargrafoNormal"/>
        <w:rPr/>
      </w:pPr>
      <w:r>
        <w:rPr/>
        <w:t>Aplicado, por excelência, visa numa hierárquia de conhecimentos, a organização constitucional, político-administrativa do Estado-brasileiro e os modos de atuação governamental, onde o Estado embora composto por ser uma federação, possui uma identica atividade sujeita porém a jurisdições políticas do plano federal ao plano municipal, passando pelas pessoas públicas, integradas nas jurisdições administrativas.</w:t>
      </w:r>
    </w:p>
    <w:p>
      <w:pPr>
        <w:pStyle w:val="PargrafoNormal"/>
        <w:rPr/>
      </w:pPr>
      <w:r>
        <w:rPr>
          <w:i/>
        </w:rPr>
        <w:t>In casu</w:t>
      </w:r>
      <w:r>
        <w:rPr/>
        <w:t>, aplicado ou na prática, o Direito Administrativo é sempre o mesmo nos seus principios fundamentais. As formas dos atos as mesmas conforme a natureza ou a finalidade deles. À exemplo, um decreto, ato administrativo, pode ser federal, estadual ou municipal, dependendo da função e do regime especifico de competência. O mesmo se dá na chamada administração descentralizada onde as qualificações decisorias traduzem categorias apontadas por lei.</w:t>
      </w:r>
    </w:p>
    <w:p>
      <w:pPr>
        <w:pStyle w:val="PargrafoNormal"/>
        <w:rPr/>
      </w:pPr>
      <w:r>
        <w:rPr/>
        <w:t xml:space="preserve">O que varia, na vasta gama em que se desdobra a atividade administrativa, é a natureza do serviço público a prestar, </w:t>
      </w:r>
      <w:r>
        <w:rPr>
          <w:b/>
        </w:rPr>
        <w:t>serviço</w:t>
      </w:r>
      <w:r>
        <w:rPr/>
        <w:t xml:space="preserve"> que nas jurisdições administrativas assumem quanto à </w:t>
      </w:r>
      <w:r>
        <w:rPr>
          <w:b/>
        </w:rPr>
        <w:t>finalidade</w:t>
      </w:r>
      <w:r>
        <w:rPr/>
        <w:t xml:space="preserve"> diferentes conotações públicas, </w:t>
      </w:r>
      <w:r>
        <w:rPr>
          <w:b/>
        </w:rPr>
        <w:t>conotações</w:t>
      </w:r>
      <w:r>
        <w:rPr/>
        <w:t xml:space="preserve"> diversificadas que num plano genérico qualificam objetivos essenciais ou apenas úteis, fazendo a Administração viver para satisfazer necessidades internas ou externas, dela própria e das comunidades sociais que representa na organização estatal.</w:t>
      </w:r>
    </w:p>
    <w:p>
      <w:pPr>
        <w:pStyle w:val="PargrafoNormal"/>
        <w:rPr/>
      </w:pPr>
      <w:r>
        <w:rPr/>
        <w:t xml:space="preserve">Nesse momento do atuar administrativo aparecem os sistemas de pessoal no exercicio da função, como vem estruturados e como se dá o funcionamento, os planos de classificação de cargos hierarquizando o comportamento funcional permitido, a questão da responsabilidade dos servidores públicos no exercicio das práticas administrativas, o </w:t>
      </w:r>
      <w:r>
        <w:rPr>
          <w:b/>
        </w:rPr>
        <w:t>serviço</w:t>
      </w:r>
      <w:r>
        <w:rPr/>
        <w:t xml:space="preserve"> na expressão mais lata e também na sua expressão modal e típica.</w:t>
      </w:r>
    </w:p>
    <w:p>
      <w:pPr>
        <w:pStyle w:val="PargrafoNormal"/>
        <w:rPr/>
      </w:pPr>
      <w:r>
        <w:rPr/>
        <w:t>Entre próprios e impróprios, na execução ou prestação todos os serviços, relacionam-se com o poder público administrativo, entre diretos ou indiretos competem ao Estado-poder, quer sejam os que a Administração executa ou aqueles prestados pelos particulares, Temos exemplo dos últimos nas figuras das autarquias, empresas públicas, sociedades de economia mista e fundações governamentais.</w:t>
      </w:r>
    </w:p>
    <w:p>
      <w:pPr>
        <w:pStyle w:val="PargrafoNormal"/>
        <w:rPr/>
      </w:pPr>
      <w:r>
        <w:rPr/>
      </w:r>
    </w:p>
    <w:p>
      <w:pPr>
        <w:pStyle w:val="PargrafoNormal"/>
        <w:rPr/>
      </w:pPr>
      <w:r>
        <w:rPr/>
        <w:t>Por essa razão, fundamental na estrutura das organizações administrativas, a figura do agente público como órgão ou pessoa fisica, adquire nos sistemas realística importância conjuntural, pois a eles compete nem nome do Estado ou da Administração, exercitar atos ou estabelecer relações para a consecução das finalidades de serviço.</w:t>
      </w:r>
    </w:p>
    <w:p>
      <w:pPr>
        <w:pStyle w:val="PargrafoNormal"/>
        <w:rPr/>
      </w:pPr>
      <w:r>
        <w:rPr/>
        <w:t>Como não há Estado sem Administração, não existe Administração sem agentes capazes, qualificados para o exercicio da função, competentes para positivar atribuições pertinentes, vinculados por força da investidura em cargos e funções, submetidos a regime jurídico que lhes dá provimento e lhes determina responsabilidade.</w:t>
      </w:r>
    </w:p>
    <w:p>
      <w:pPr>
        <w:pStyle w:val="PargrafoNormal"/>
        <w:rPr/>
      </w:pPr>
      <w:r>
        <w:rPr/>
        <w:t>Na organização estatal administrativa, a organização do funcionalismo administrativo, traduz imperativa condição constitucional. É o serviço público, porém, que influe na criação de cargos e funções, instituindo carreiras e classes, firmando deveres, direitos, regras disciplinares e preceitos correlatos com a natureza da ação governamental.</w:t>
      </w:r>
    </w:p>
    <w:p>
      <w:pPr>
        <w:pStyle w:val="PargrafoNormal"/>
        <w:rPr/>
      </w:pPr>
      <w:r>
        <w:rPr/>
        <w:t xml:space="preserve">Queiram observar, no entanto, que a chamada </w:t>
      </w:r>
      <w:r>
        <w:rPr>
          <w:b/>
        </w:rPr>
        <w:t>política de pessoal</w:t>
      </w:r>
      <w:r>
        <w:rPr/>
        <w:t>, que vem sendo implementada a partir da Lei n.</w:t>
      </w:r>
      <w:r>
        <w:rPr>
          <w:vertAlign w:val="superscript"/>
        </w:rPr>
        <w:t>o</w:t>
      </w:r>
      <w:r>
        <w:rPr/>
        <w:t xml:space="preserve"> 5.645/70, eivada de exigências profissionalizantes, tem de ser revisada se quizer atender esferas tecnicizadas, a cultura administrativa em transformação constante e a influência da evolução tecnológica modernizante.</w:t>
      </w:r>
    </w:p>
    <w:p>
      <w:pPr>
        <w:pStyle w:val="PargrafoNormal"/>
        <w:rPr/>
      </w:pPr>
      <w:r>
        <w:rPr/>
        <w:t>O problema que fica sendo de capacitação no recrutamento de recursos humanos, de mão-de-obra ou de cabeças especializadas, está a desafiar estudos que não alterando a natural organização administrativa, possibilitem a médio prazo o equilibrio entre agentes e serviços, como parece pretender-se no curso que hoje se inaugura.</w:t>
      </w:r>
    </w:p>
    <w:p>
      <w:pPr>
        <w:pStyle w:val="PargrafoNormal"/>
        <w:rPr/>
      </w:pPr>
      <w:r>
        <w:rPr/>
        <w:t>Todavia, no Brasil, cumpre lembrar, ainda falham as normas procedimentais administrativas. Por falta de uma codificação não há um processo administrativo brasileiro. No geral, em virtude da inexistência de regras positivas, a Administração não oferece a órgãos e pessoal, condições de adequado funcionamento das instituições administrativas.</w:t>
      </w:r>
    </w:p>
    <w:p>
      <w:pPr>
        <w:pStyle w:val="PargrafoNormal"/>
        <w:rPr/>
      </w:pPr>
      <w:r>
        <w:rPr/>
      </w:r>
    </w:p>
    <w:p>
      <w:pPr>
        <w:pStyle w:val="PargrafoNormal"/>
        <w:rPr/>
      </w:pPr>
      <w:r>
        <w:rPr/>
        <w:t>Impõe dizer que, algumas nações de organização administrativa menos complexa que a brasileira, estão bem mais adiantadas na mecânica das instituições governamentais, bem mais aparelhadas para o funcionamento dos serviços próprios essenciais ou indiretos. De momento, para ilustrar, basta trazer a colação exemplos aqui na América do Sul.</w:t>
      </w:r>
    </w:p>
    <w:p>
      <w:pPr>
        <w:pStyle w:val="PargrafoNormal"/>
        <w:rPr/>
      </w:pPr>
      <w:r>
        <w:rPr/>
        <w:t>No Peru, inspirado num estrito sentido prático, temos um "Regulamento de Procedimentos Administrativos", que se diz de "profunda motivação humanista" e que visa "a proteção ampla e democrática de todas as classes de pessoas, sem distinção de cultura, nível social, riqueza, sexo ou nacionalidade".</w:t>
      </w:r>
    </w:p>
    <w:p>
      <w:pPr>
        <w:pStyle w:val="PargrafoNormal"/>
        <w:rPr/>
      </w:pPr>
      <w:r>
        <w:rPr/>
        <w:t>Dois pontos merecem especial destaque:</w:t>
      </w:r>
    </w:p>
    <w:p>
      <w:pPr>
        <w:pStyle w:val="ALnEa"/>
        <w:rPr/>
      </w:pPr>
      <w:r>
        <w:rPr/>
        <w:t>-</w:t>
        <w:tab/>
        <w:t>o relacionado com o vinculo Estado-administrado, direitos e obrigações entre o Estado e seus funcionários, entre o Estado e particulares ou entre particulares diante do Estado;</w:t>
      </w:r>
    </w:p>
    <w:p>
      <w:pPr>
        <w:pStyle w:val="ALnEa"/>
        <w:spacing w:before="0" w:after="120"/>
        <w:rPr/>
      </w:pPr>
      <w:r>
        <w:rPr/>
        <w:t>-</w:t>
        <w:tab/>
        <w:t>o que investiga e sanciona infrações de ordem administrativa, seja internamente ou no exterior, com a presença de elementos penais, mas não propriamente delitivos.</w:t>
      </w:r>
    </w:p>
    <w:p>
      <w:pPr>
        <w:pStyle w:val="PargrafoNormal"/>
        <w:rPr/>
      </w:pPr>
      <w:r>
        <w:rPr/>
        <w:t xml:space="preserve">Tal código de principios regrados traz por finalidade compor uma </w:t>
      </w:r>
      <w:r>
        <w:rPr>
          <w:i/>
        </w:rPr>
        <w:t>litis</w:t>
      </w:r>
      <w:r>
        <w:rPr/>
        <w:t>, como menciona o ilustre professor Gustavo Bacacorzo, criando um tipo de processo marcado de "objetividade normativa, verdade material, impulsão de oficio, gratuidade, publicidade, inexistência de ???</w:t>
      </w:r>
    </w:p>
    <w:p>
      <w:pPr>
        <w:pStyle w:val="PargrafoNormal"/>
        <w:rPr/>
      </w:pPr>
      <w:r>
        <w:rPr/>
        <w:t>Dessa maneira pois, explica o mestre Bacacorzo, na via administrativa pode ser única, primeira ou prévia quando a via judicial é a segunda ou definitiva", facilitando a uniformidade normativa, isto é, ordem e segurança na ação, sobretudo com o desaparecimento de uma infinidade de normas que congestionam os trabalhos administrativos.</w:t>
      </w:r>
    </w:p>
    <w:p>
      <w:pPr>
        <w:pStyle w:val="PargrafoNormal"/>
        <w:rPr/>
      </w:pPr>
      <w:r>
        <w:rPr/>
        <w:t xml:space="preserve">No elenco do precioso Regulamento, sobresaem </w:t>
      </w:r>
      <w:r>
        <w:rPr>
          <w:b/>
        </w:rPr>
        <w:t>Titulos</w:t>
      </w:r>
      <w:r>
        <w:rPr/>
        <w:t xml:space="preserve"> chaves da maior clareza jurídica:</w:t>
      </w:r>
    </w:p>
    <w:p>
      <w:pPr>
        <w:pStyle w:val="PargrafoNormal"/>
        <w:rPr/>
      </w:pPr>
      <w:r>
        <w:rPr/>
        <w:t xml:space="preserve">No primeiro, </w:t>
      </w:r>
      <w:r>
        <w:rPr>
          <w:b/>
        </w:rPr>
        <w:t>Dos sujeitos do Processo</w:t>
      </w:r>
      <w:r>
        <w:rPr/>
        <w:t>, qualifica-se a jurisdição e define-se a competência, aponta-se a capacidade processual dos interessados e a responsabilidade nas decisões;</w:t>
      </w:r>
    </w:p>
    <w:p>
      <w:pPr>
        <w:pStyle w:val="PargrafoNormal"/>
        <w:rPr/>
      </w:pPr>
      <w:r>
        <w:rPr/>
        <w:t xml:space="preserve">No segundo, </w:t>
      </w:r>
      <w:r>
        <w:rPr>
          <w:b/>
        </w:rPr>
        <w:t>Atividade administrativa</w:t>
      </w:r>
      <w:r>
        <w:rPr/>
        <w:t>, estão os principios processuais, os atos administrativos, termos e prazos, a informação e a documentação realizando a instrução processual;</w:t>
      </w:r>
    </w:p>
    <w:p>
      <w:pPr>
        <w:pStyle w:val="PargrafoNormal"/>
        <w:rPr/>
      </w:pPr>
      <w:r>
        <w:rPr>
          <w:spacing w:val="-4"/>
        </w:rPr>
        <w:t xml:space="preserve">No terceiro, </w:t>
      </w:r>
      <w:r>
        <w:rPr>
          <w:b/>
          <w:spacing w:val="-4"/>
        </w:rPr>
        <w:t>Do procedimento</w:t>
      </w:r>
      <w:r>
        <w:rPr>
          <w:spacing w:val="-4"/>
        </w:rPr>
        <w:t>, o modo pelo qual se inicia o processo, a tramitação, a finalização processual e a forma de execução das resoluções prolatadas;</w:t>
      </w:r>
    </w:p>
    <w:p>
      <w:pPr>
        <w:pStyle w:val="PargrafoNormal"/>
        <w:rPr/>
      </w:pPr>
      <w:r>
        <w:rPr>
          <w:spacing w:val="-4"/>
        </w:rPr>
        <w:t xml:space="preserve">No quarto, </w:t>
      </w:r>
      <w:r>
        <w:rPr>
          <w:b/>
          <w:spacing w:val="-4"/>
        </w:rPr>
        <w:t>Recursos e nulidade das resoluções</w:t>
      </w:r>
      <w:r>
        <w:rPr>
          <w:spacing w:val="-4"/>
        </w:rPr>
        <w:t>, abre-se uma via recursal superior impugnatória, a possibilidade de reconsideração, apelação ou revisão.</w:t>
      </w:r>
    </w:p>
    <w:p>
      <w:pPr>
        <w:pStyle w:val="PargrafoNormal"/>
        <w:rPr/>
      </w:pPr>
      <w:r>
        <w:rPr/>
        <w:t>As resoluções, integrando a finalização do processo, tem de vir motivadas, diante dos fatos e fundamentos de direito. Também a invalidade de um ato administrativo, implica na invalidez de outros sucessivos sempre que estejam vinculados. Como parte, a Administração, não aceita a desistência, quando o interesse público exija a continuidade da ação.</w:t>
      </w:r>
    </w:p>
    <w:p>
      <w:pPr>
        <w:pStyle w:val="PargrafoNormal"/>
        <w:rPr/>
      </w:pPr>
      <w:r>
        <w:rPr/>
        <w:t>No tocante à responsabilidade, previne-se o relacionamento com os interessados ou seus representantes, a demora que obstaculize maliciosamente uma resolução final, a omissão deliberada no emetir informes nos prazos previstos, ficando inclusive o Estado responsável pela lisura procedimental face a documentos e trâmites necessários.</w:t>
      </w:r>
    </w:p>
    <w:p>
      <w:pPr>
        <w:pStyle w:val="PargrafoNormal"/>
        <w:rPr/>
      </w:pPr>
      <w:r>
        <w:rPr/>
      </w:r>
    </w:p>
    <w:p>
      <w:pPr>
        <w:pStyle w:val="PargrafoNormal"/>
        <w:rPr/>
      </w:pPr>
      <w:r>
        <w:rPr/>
        <w:t>Da Argentina, trazemos para conhecimento, apenas dois ilustrativos documentos. Ambos, evidentemente, de profundo conteúdo prático, já que naquele país o contencioso administrativo, é uma realidade de ordem jurídica. A norma, com respeito às relações administrativas, é que determina a conduta das partes nos possíveis conflitos.</w:t>
      </w:r>
    </w:p>
    <w:p>
      <w:pPr>
        <w:pStyle w:val="PargrafoNormal"/>
        <w:rPr/>
      </w:pPr>
      <w:r>
        <w:rPr/>
        <w:t>Trago à menção apenas dois ilustrativos documentos por serem os mais atuais e até certo ponto pela modernidade os mais representativos. Importa, por isso, conhece-los, porque integram o que estamos chamando de Direito Administrativo Aplicado, sobretudo na sua prática em razão de normas concretas e relações jurídicas públicas.</w:t>
      </w:r>
    </w:p>
    <w:p>
      <w:pPr>
        <w:pStyle w:val="PargrafoNormal"/>
        <w:rPr/>
      </w:pPr>
      <w:r>
        <w:rPr/>
        <w:t>De passagem, não vamos querer reinvidicar para o Brasil, a condição de nação adiantada nas práticas administrativas, porque não o é. Embriagados doutrinariamente, prenhes de influências teorizantes, ainda não chegamos a tirar da organização constitucional ou géo-política, as ordenanças necessárias a uma racional atividade governamental.</w:t>
      </w:r>
    </w:p>
    <w:p>
      <w:pPr>
        <w:pStyle w:val="PargrafoNormal"/>
        <w:rPr/>
      </w:pPr>
      <w:r>
        <w:rPr/>
        <w:t>Em duas Provincias (unidades federadas), para não falar das mais importantes da nação argentina, tenho a lembrar duas leis orgânicas ainda recentes:</w:t>
      </w:r>
    </w:p>
    <w:p>
      <w:pPr>
        <w:pStyle w:val="ALnEa"/>
        <w:rPr/>
      </w:pPr>
      <w:r>
        <w:rPr/>
        <w:t>-</w:t>
        <w:tab/>
        <w:t>uma de 1973, "Procedimento e Processo Administrativo", sob n.</w:t>
      </w:r>
      <w:r>
        <w:rPr>
          <w:vertAlign w:val="superscript"/>
        </w:rPr>
        <w:t>o </w:t>
      </w:r>
      <w:r>
        <w:rPr/>
        <w:t>3.909, da Provincia de Mendoza;</w:t>
      </w:r>
    </w:p>
    <w:p>
      <w:pPr>
        <w:pStyle w:val="ALnEa"/>
        <w:spacing w:before="0" w:after="120"/>
        <w:rPr/>
      </w:pPr>
      <w:r>
        <w:rPr/>
        <w:t>-</w:t>
        <w:tab/>
        <w:t>outra de 1978, "Lei de Procedimento Administrativo", sob n.</w:t>
      </w:r>
      <w:r>
        <w:rPr>
          <w:vertAlign w:val="superscript"/>
        </w:rPr>
        <w:t>o</w:t>
      </w:r>
      <w:r>
        <w:rPr/>
        <w:t xml:space="preserve"> 897, da Provincia de La Pampa.</w:t>
      </w:r>
    </w:p>
    <w:p>
      <w:pPr>
        <w:pStyle w:val="PargrafoNormal"/>
        <w:rPr/>
      </w:pPr>
      <w:r>
        <w:rPr/>
        <w:t>Na primeira, "Lei de Procedimento Administrativo de Mendoza", está regulada toda a atividade administrativa provincial. Suplementada por outro diploma, constante da Lei n.</w:t>
      </w:r>
      <w:r>
        <w:rPr>
          <w:vertAlign w:val="superscript"/>
        </w:rPr>
        <w:t>o</w:t>
      </w:r>
      <w:r>
        <w:rPr/>
        <w:t xml:space="preserve"> 3.018, que é o "Código ProcessualAdministrativo", no qual ficam insertos principios que vinculam entidades e órgãos com as funções administrativas.</w:t>
      </w:r>
    </w:p>
    <w:p>
      <w:pPr>
        <w:pStyle w:val="PargrafoNormal"/>
        <w:rPr/>
      </w:pPr>
      <w:r>
        <w:rPr/>
        <w:t>Na Lei de Procedimento, de n.</w:t>
      </w:r>
      <w:r>
        <w:rPr>
          <w:vertAlign w:val="superscript"/>
        </w:rPr>
        <w:t>o</w:t>
      </w:r>
      <w:r>
        <w:rPr/>
        <w:t xml:space="preserve"> 3.909, regula-se a competência, a hierárquia, a descentralização e a intervenção administrativa. Como se prevê os elementos e os requisitos dos atos administrativos, os vicios em geral e de objeto, as nulidades e a eficácia, as formalidades, a atuação de impulso oficial e a interposição de recursos.</w:t>
      </w:r>
    </w:p>
    <w:p>
      <w:pPr>
        <w:pStyle w:val="PargrafoNormal"/>
        <w:rPr/>
      </w:pPr>
      <w:r>
        <w:rPr/>
        <w:t>A de n.</w:t>
      </w:r>
      <w:r>
        <w:rPr>
          <w:vertAlign w:val="superscript"/>
        </w:rPr>
        <w:t>o</w:t>
      </w:r>
      <w:r>
        <w:rPr/>
        <w:t xml:space="preserve"> 3.918, verdadeiro "Código", envolve toda matéria processual administrativa, capacidade, prazos, pretensões, suspensão da execução de atos, requesitos para a demanda, natureza das provas, discussão do litigio e sentença, recursos contra a sentença, execução da sentença e modos de suspensão da sentença.</w:t>
      </w:r>
    </w:p>
    <w:p>
      <w:pPr>
        <w:pStyle w:val="PargrafoNormal"/>
        <w:rPr/>
      </w:pPr>
      <w:r>
        <w:rPr/>
        <w:t>Contratado pelo Governo Provincial de La Pampa, o grande administrativista Miguel S. Marienhoff, realizou dois trabalhos assemelhados porém peculiares, a "Lei de Procedimentos Administrativos" e o "Código Processual Contencioso Administrativo", transformados depois em documentos legais da mais alta expressão jurídico-pública.</w:t>
      </w:r>
    </w:p>
    <w:p>
      <w:pPr>
        <w:pStyle w:val="PargrafoNormal"/>
        <w:rPr/>
      </w:pPr>
      <w:r>
        <w:rPr/>
        <w:t>Resumindo, à partir dos elementos essenciais ou acidentais do ato administrativo, ficam determinados os prazos, a caducidade procedimental, o valor da materia probante, os recursos tipificados como de reconsideração, hierárquico, de alçada, declaratório ou de revisão, dentro em um sistema que vai da competência à garantia do processo.</w:t>
      </w:r>
    </w:p>
    <w:p>
      <w:pPr>
        <w:pStyle w:val="PargrafoNormal"/>
        <w:rPr/>
      </w:pPr>
      <w:r>
        <w:rPr/>
        <w:t>No "Código", trabalho elogiável de Marienhoff, Lei n.</w:t>
      </w:r>
      <w:r>
        <w:rPr>
          <w:vertAlign w:val="superscript"/>
        </w:rPr>
        <w:t>o</w:t>
      </w:r>
      <w:r>
        <w:rPr/>
        <w:t xml:space="preserve"> 952 de 1977, estabelecidos os principios básicos, o exercicio da ação processual contenciosa administrativa, os prazos processuais e a natureza da demanda, os fatos e o direito exposto a decisão, da discussão surge a sentença e da sentença os recursos contra a própria sentença.</w:t>
      </w:r>
    </w:p>
    <w:p>
      <w:pPr>
        <w:pStyle w:val="PargrafoNormal"/>
        <w:rPr/>
      </w:pPr>
      <w:r>
        <w:rPr/>
      </w:r>
    </w:p>
    <w:p>
      <w:pPr>
        <w:pStyle w:val="PargrafoNormal"/>
        <w:rPr/>
      </w:pPr>
      <w:r>
        <w:rPr/>
        <w:t>Sabendo que o Código Administrativo de Portugal, tão bem apreciado na sua história pelo mestre Marcelo Caetano, já procura alcançar um segundo centenário, não vemos porque no Brasil os costumes ainda comandem a atividade administrativa estatal. A federação está a exigir, para bem funcionar, regras adequadas de comportamento jurídico.</w:t>
      </w:r>
    </w:p>
    <w:p>
      <w:pPr>
        <w:pStyle w:val="PargrafoNormal"/>
        <w:rPr/>
      </w:pPr>
      <w:r>
        <w:rPr/>
        <w:t>A preocupação de uma justiça administrativa, como observamos da leitura da obra do professor Jaime Vidal Perdomo, é na Colombia um problema de racional organização política. As recomendações, chegadas de outras válidas experiências, estão tardando no Brasil embora a doutrina continui lembrando o que se fez na França ou na Itália.</w:t>
      </w:r>
    </w:p>
    <w:p>
      <w:pPr>
        <w:pStyle w:val="PargrafoNormal"/>
        <w:rPr/>
      </w:pPr>
      <w:r>
        <w:rPr/>
        <w:t>O Art. 111, da Carta de 1969, dizendo que a "lei poderá criar contencioso administrativo", quase nada disse. As "vias administrativas", lembradas no Art. 153, § 4.</w:t>
      </w:r>
      <w:r>
        <w:rPr>
          <w:vertAlign w:val="superscript"/>
        </w:rPr>
        <w:t>o</w:t>
      </w:r>
      <w:r>
        <w:rPr/>
        <w:t>, necessitam ser ordenadas e qualificadas. A jurisdição administrativa, queiram ou não os teóricos, é uma realidade prefigurada em qualquer organização estatal.</w:t>
      </w:r>
    </w:p>
    <w:p>
      <w:pPr>
        <w:pStyle w:val="PargrafoNormal"/>
        <w:rPr/>
      </w:pPr>
      <w:r>
        <w:rPr/>
        <w:t>Neste curso, "Direito Administrativo Aplicado" que neste momento se inicia tão bem programado, abrem-se enormes clareiras de conhecimento jurídico e de posicionamentos concretos. Não obstante de média duração, as metas estão racionalmente elaboradas, possibilitando uma orientação teórico-prática no sentido do desenvolvimento dos serviços públicos.</w:t>
      </w:r>
    </w:p>
    <w:p>
      <w:pPr>
        <w:pStyle w:val="PargrafoNormal"/>
        <w:rPr/>
      </w:pPr>
      <w:r>
        <w:rPr/>
        <w:t>Os resultados a esperar, diante do conteúdo programático, estamos certos que serão os melhores possíveis. As tarefas, uma vez realizadas por distintas fases, correspondem a problemas administrativos de todos os dias e que estão a reclamar treinamento efetivo, entendimento da organização política nos diferentes planos da Administração ativa.</w:t>
      </w:r>
    </w:p>
    <w:p>
      <w:pPr>
        <w:pStyle w:val="PargrafoNormal"/>
        <w:rPr/>
      </w:pPr>
      <w:r>
        <w:rPr/>
        <w:t>Nada mais, portanto. Aqui fica, assim, a nossa modesta contribuição inaugural. Obrigado.</w:t>
      </w:r>
    </w:p>
    <w:p>
      <w:pPr>
        <w:pStyle w:val="Normal"/>
        <w:rPr/>
      </w:pPr>
      <w:r>
        <w:rPr/>
      </w:r>
    </w:p>
    <w:sectPr>
      <w:type w:val="nextPage"/>
      <w:pgSz w:w="11906" w:h="16838"/>
      <w:pgMar w:left="1644" w:right="170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04:00Z</dcterms:created>
  <dc:creator>OLVF1</dc:creator>
  <dc:description/>
  <dc:language>en-US</dc:language>
  <cp:lastModifiedBy>OLVF1</cp:lastModifiedBy>
  <dcterms:modified xsi:type="dcterms:W3CDTF">2003-02-18T19:09:00Z</dcterms:modified>
  <cp:revision>2</cp:revision>
  <dc:subject/>
  <dc:title>Marco, o inicio deste curso, patrocinado pelo DASP, um dos momentos mais importantes na evolução do Direito Administrativo bra</dc:title>
</cp:coreProperties>
</file>