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ÉTICA E MORALIDADE NOS ATOS ADMINISTRATIVOS</w:t>
      </w:r>
      <w:r>
        <w:rPr>
          <w:rStyle w:val="FootnoteCharacters"/>
          <w:rStyle w:val="FootnoteAnchor"/>
          <w:b/>
        </w:rPr>
        <w:footnoteReference w:id="2"/>
      </w:r>
    </w:p>
    <w:p>
      <w:pPr>
        <w:pStyle w:val="PargrafoaEsquerda"/>
        <w:spacing w:lineRule="exact" w:line="360" w:before="0" w:after="120"/>
        <w:ind w:left="3686" w:hanging="0"/>
        <w:jc w:val="center"/>
        <w:rPr>
          <w:sz w:val="22"/>
        </w:rPr>
      </w:pPr>
      <w:r>
        <w:rPr>
          <w:sz w:val="22"/>
        </w:rPr>
        <w:t>MANOEL DE OLIVEIRA FRANCO SOBRINHO</w:t>
      </w:r>
    </w:p>
    <w:p>
      <w:pPr>
        <w:pStyle w:val="PargrafoaEsquerda"/>
        <w:spacing w:lineRule="exact" w:line="360"/>
        <w:ind w:left="3686" w:hanging="0"/>
        <w:rPr>
          <w:sz w:val="22"/>
        </w:rPr>
      </w:pPr>
      <w:r>
        <w:rPr>
          <w:sz w:val="22"/>
        </w:rPr>
        <w:t>Ex-Parlamentar e Magistrado Federal. Professor Honorário da Universidade Nacional Maior de São Marcos de Lima no Peru. Professor Honorário do Colégio Maior de Nossa Senhora do Rosário de Bogotá na Colômbia. Professor Honorário da Faculdade de Direito da Universidade de Mendoza na Argentina. Catedrático de Direito Administrativo e Professor Emérito da Universidade Federal do Paraná.</w:t>
      </w:r>
    </w:p>
    <w:p>
      <w:pPr>
        <w:pStyle w:val="PargrafoaEsquerda"/>
        <w:rPr>
          <w:sz w:val="22"/>
        </w:rPr>
      </w:pPr>
      <w:r>
        <w:rPr>
          <w:sz w:val="22"/>
        </w:rPr>
      </w:r>
    </w:p>
    <w:p>
      <w:pPr>
        <w:pStyle w:val="PargrafoNormal"/>
        <w:rPr/>
      </w:pPr>
      <w:r>
        <w:rPr/>
        <w:t>O tema desta palestra continua palpitante, atraindo alguns estudiosos e desinteressando outros menos curiosos. Todavia dominou quase todo o século XX envolvendo figuras expoentes do administrativismo internacional. Diretamente ou não, apontavam-se distorções que atingiam a pureza dos atos administrativos e ainda desfiguram o papel da administração pública nos aspectos de exação e atuação permitida.</w:t>
      </w:r>
    </w:p>
    <w:p>
      <w:pPr>
        <w:pStyle w:val="PargrafoNormal"/>
        <w:rPr/>
      </w:pPr>
      <w:r>
        <w:rPr/>
        <w:t xml:space="preserve">Confundindo preceitos nas práticas administrativas, doutrinadores influenciados pela </w:t>
      </w:r>
      <w:r>
        <w:rPr>
          <w:b/>
        </w:rPr>
        <w:t>Política</w:t>
      </w:r>
      <w:r>
        <w:rPr/>
        <w:t>, observando atos administrativos falavam sobre erros, licitudes, arbítrio ou discricionariedade, ilegalidade no procedimento, abuso ou desvio de poder, sem tocar num ponto essencial, porque um tanto filosófico, da moralidade no conteúdo jurídico das atividades responsáveis governamentais.</w:t>
      </w:r>
    </w:p>
    <w:p>
      <w:pPr>
        <w:pStyle w:val="PargrafoNormal"/>
        <w:rPr/>
      </w:pPr>
      <w:r>
        <w:rPr/>
        <w:t xml:space="preserve">O poder discricionário administrativo invadiu a doutrina alargando áreas de atuação pública e </w:t>
      </w:r>
      <w:r>
        <w:rPr>
          <w:i/>
        </w:rPr>
        <w:t>in casu</w:t>
      </w:r>
      <w:r>
        <w:rPr/>
        <w:t xml:space="preserve"> fazendo esquecer regras de conduta visando na aplicação dos direitos, a razão primeira da norma, o princípio legal da igualdade, as lesões de ordem individual, os descaminhos que maculam essa ordem através da discrição administrativa e escapam do controle ou se alheiam da tutela jurisdicional.</w:t>
      </w:r>
    </w:p>
    <w:p>
      <w:pPr>
        <w:pStyle w:val="PargrafoNormal"/>
        <w:rPr/>
      </w:pPr>
      <w:r>
        <w:rPr/>
        <w:t xml:space="preserve">Me compreendam bem. Os atos administrativos são atos jurídicos. Assim devem ser analisados. Não se fazem estranhos aos sistemas de direito. Integram-se a uma ordem fundamental. Carreiam relações criando obrigações. Resultam de funções específicas na hierarquia dos poderes. Consubstanciam </w:t>
      </w:r>
      <w:r>
        <w:rPr>
          <w:b/>
        </w:rPr>
        <w:t>fatos</w:t>
      </w:r>
      <w:r>
        <w:rPr/>
        <w:t xml:space="preserve"> reais na aplicação das leis. Jamais podem escapar dos ditames de motivação e finalidade.</w:t>
      </w:r>
    </w:p>
    <w:p>
      <w:pPr>
        <w:pStyle w:val="PargrafoNormal"/>
        <w:rPr>
          <w:spacing w:val="-2"/>
        </w:rPr>
      </w:pPr>
      <w:r>
        <w:rPr>
          <w:spacing w:val="-2"/>
        </w:rPr>
        <w:t>Não há mistério algum em se conhecer um ato administrativo. Eles são, pela própria natureza jurídica, de fácil conhecimento hermenêutico. Basta uma simples leitura para entendê-lo na subjetividade ou na objetividade. Para bem sabermos a sua origem, o que pretende ou quer atingir. Se é perfeito ou não é. Se possui base legal ou não possui. Ou se a finalidade corresponde ou não à motivação.</w:t>
      </w:r>
    </w:p>
    <w:p>
      <w:pPr>
        <w:pStyle w:val="PargrafoNormal"/>
        <w:rPr>
          <w:spacing w:val="-2"/>
        </w:rPr>
      </w:pPr>
      <w:r>
        <w:rPr>
          <w:spacing w:val="-2"/>
        </w:rPr>
        <w:t>Claro que o ato administrativo tem seus elementos intrínsecos e extrínsecos. Vamos simplificá-los evitando complexidade doutrinárias. Entre os primeiros, bastante visíveis, temos a função e a competência pertinente. Entre os segundos, também visíveis, a motivação e a finalidade. Do exame deles, harmônicos entre si, podemos avaliar a jurisdicidade e conhecer a localização do interesse público.</w:t>
      </w:r>
    </w:p>
    <w:p>
      <w:pPr>
        <w:pStyle w:val="PargrafoNormal"/>
        <w:rPr/>
      </w:pPr>
      <w:r>
        <w:rPr/>
        <w:t xml:space="preserve">Se o interesse público é geral e aparece de uma programação legal, o interesse tem no </w:t>
      </w:r>
      <w:r>
        <w:rPr>
          <w:b/>
        </w:rPr>
        <w:t>serviço público</w:t>
      </w:r>
      <w:r>
        <w:rPr/>
        <w:t xml:space="preserve"> a sua expressão de vida jurídica, corporifica-se, toma formas características, distinguindo figuras objetivas que já vem submetidas a uma motivação legal e a uma finalidade qualificada quanto aos propósitos públicos. A materialização no </w:t>
      </w:r>
      <w:r>
        <w:rPr>
          <w:b/>
        </w:rPr>
        <w:t>serviço</w:t>
      </w:r>
      <w:r>
        <w:rPr/>
        <w:t xml:space="preserve"> é essencial para todo e qualquer ato administrativo.</w:t>
      </w:r>
    </w:p>
    <w:p>
      <w:pPr>
        <w:pStyle w:val="PargrafoNormal"/>
        <w:rPr/>
      </w:pPr>
      <w:r>
        <w:rPr/>
        <w:t>Na verdade é desse entendimento exegético que surpreendem os aspectos nucleares do ato administrativo como atividade publica permitida, as categorias comuns ou típicas, as categorias especiais e a eficácia indispensável à executoriedade, a questão do mérito e da ilegalidade, o problema da anulabilidade ou da revogação, do abuso de poder, do excesso de poder ou do desvio de poder, conforme princípios causais e formais.</w:t>
      </w:r>
    </w:p>
    <w:p>
      <w:pPr>
        <w:pStyle w:val="PargrafoNormal"/>
        <w:rPr/>
      </w:pPr>
      <w:r>
        <w:rPr/>
        <w:t xml:space="preserve">Valores fundamentais presentes, de hierarquia ou especialidade, de exação ou igualdade, de verdade ou moralidade, constituem a validade ou a licitude evitando que vícios maculem o ato administrativo na sua eficácia e diante do erro e do dolo, da coação ou simulação, da fraude ou da vontade pública desvirtuada. Já que a vontade de </w:t>
      </w:r>
      <w:r>
        <w:rPr>
          <w:b/>
        </w:rPr>
        <w:t>poder fazer</w:t>
      </w:r>
      <w:r>
        <w:rPr/>
        <w:t xml:space="preserve"> tem limites, é nesses limites que o ato encontra a eficácia executória.</w:t>
      </w:r>
    </w:p>
    <w:p>
      <w:pPr>
        <w:pStyle w:val="PargrafoNormal"/>
        <w:rPr/>
      </w:pPr>
      <w:r>
        <w:rPr/>
        <w:t>Não cabe aqui uma ampla explicação temática dos atos administrativos, se buscando apoio em notáveis administratvistas, sejam eles De Valles, Velasco, Stassinopoulos, Geannini, Rivalta, Fleiner, Bielsa, Duez, Mayer, Alessi, Amorth, Gordillo, Cassagne, Romanelli, Fragola, Fiorini, Tivaroni, Gasparri ou FalIa, porque o pensamento doutrinário não deixa de harmonizar realidades com a ordem na organização constitucional.</w:t>
      </w:r>
    </w:p>
    <w:p>
      <w:pPr>
        <w:pStyle w:val="PargrafoNormal"/>
        <w:rPr/>
      </w:pPr>
      <w:r>
        <w:rPr/>
        <w:t>Haja vista nossa Constituição de 1988 indicando os elementos do ato administrativo e dando ênfase a princípios que ficam fundamentais, como o da legalidade, o da impessoalidade, o da moralidade e o da publicidade. É um avanço sem dúvida, embora não seja nenhuma novidade com respeito ao posicionamento da Administração/Estado diante dos direitos, da ordem jurídica normativa e das relações administrativas.</w:t>
      </w:r>
    </w:p>
    <w:p>
      <w:pPr>
        <w:pStyle w:val="PargrafoNormal"/>
        <w:rPr/>
      </w:pPr>
      <w:r>
        <w:rPr/>
        <w:t>Dentro do mesmo espírito que soube criar o Art. 37, no Art. 5.</w:t>
      </w:r>
      <w:r>
        <w:rPr>
          <w:vertAlign w:val="superscript"/>
        </w:rPr>
        <w:t>o</w:t>
      </w:r>
      <w:r>
        <w:rPr/>
        <w:t>, inciso 73 (LXXIII) se colocou em mãos do cidadão comum o atributo de legitimidade para anular ato lesivo ao interesse público ou que malefique a moralidade administrativa, o meio ambiente e o patrimônio histórico e cultural, sempre que comprovada a má fé ou a falta de fundamento moral na imprópria conduta administrativa.</w:t>
      </w:r>
    </w:p>
    <w:p>
      <w:pPr>
        <w:pStyle w:val="PargrafoNormal"/>
        <w:rPr/>
      </w:pPr>
      <w:r>
        <w:rPr/>
        <w:t>Aliás três juristas históricos, cada um no seu tempo, Maurice Hauriou (1927), Henri Welter (1929) e Lon Fuller (1964), colocaram a questão da moralidade em termos jurídicos visando nos aspectos hermenêuticos se apreciarem sem subterfúgios filosóficos a responsabilidade administrativa, o controle jurisdicional e sobretudo o principio ético gerador das leis nas determinações subjetivas.</w:t>
      </w:r>
    </w:p>
    <w:p>
      <w:pPr>
        <w:pStyle w:val="PargrafoNormal"/>
        <w:rPr/>
      </w:pPr>
      <w:r>
        <w:rPr/>
        <w:t xml:space="preserve">O ato lesivo, legal ou extralegal, o ato que fere direitos individuais ou direitos comuns, </w:t>
      </w:r>
      <w:r>
        <w:rPr>
          <w:i/>
        </w:rPr>
        <w:t>in casu</w:t>
      </w:r>
      <w:r>
        <w:rPr/>
        <w:t xml:space="preserve"> ou na prática enganosa, encobre nuveado o abuso de poder, o desvio de poder ou o excesso de poder, não obstante a sua origem de ato perfeito e juridicamente eficaz, aparentando forma correta adequada quando na realidade subjetivamente condena autores por razões de ordem moral ou de moral idade administrativa.</w:t>
      </w:r>
    </w:p>
    <w:p>
      <w:pPr>
        <w:pStyle w:val="PargrafoNormal"/>
        <w:rPr/>
      </w:pPr>
      <w:r>
        <w:rPr/>
        <w:t>O que caracteriza o abuso de poder? É sem dúvida o desprezo pela norma. O que qualifica o desvio de poder? É sem dúvida a intenção de desnaturar a motivação alterando fins. O que caracteriza o excesso de poder? É sem dúvida o arbítrio diante doe limites legais. Como as situações criadas destacam anormalidade executória o problema é de apreciação quanto a conduta moral dos responsáveis pela função pública.</w:t>
      </w:r>
    </w:p>
    <w:p>
      <w:pPr>
        <w:pStyle w:val="PargrafoNormal"/>
        <w:rPr/>
      </w:pPr>
      <w:r>
        <w:rPr/>
        <w:t>Toda lei diz o que quer. Toda norma diz dos objetivos. Isto da motivação à finalidade, quer no interesse ou quer no serviço público. Tanto a lei, como a norma, tem suas causas e os seus limites. Sair desses limites pelo abuso, pelo desvio ou pelo excesso, mesmo que não possamos discutir a perfeição do ato administrativo e nem a sua eficácia, a questão que se propõe é de ética na executoriedade.</w:t>
      </w:r>
    </w:p>
    <w:p>
      <w:pPr>
        <w:pStyle w:val="PargrafoNormal"/>
        <w:rPr/>
      </w:pPr>
      <w:r>
        <w:rPr/>
        <w:t xml:space="preserve">Por motivos óbvios, há sutilezas que pedem constatação hermenêutica, inclusive o exame prático da intenção administrativa e o </w:t>
      </w:r>
      <w:r>
        <w:rPr>
          <w:b/>
        </w:rPr>
        <w:t>porque</w:t>
      </w:r>
      <w:r>
        <w:rPr/>
        <w:t xml:space="preserve"> psicológico do seu desvirtuamento. Por isso, o fim ou a finalidade, devem ser conhecidos em razão da motivação, por onde se vai verificar se há harmonia entre o que a lei previa através do ato ou se o ato ficou desnaturado no processo executório maculando a eficácia resolutória.</w:t>
      </w:r>
    </w:p>
    <w:p>
      <w:pPr>
        <w:pStyle w:val="PargrafoNormal"/>
        <w:rPr/>
      </w:pPr>
      <w:r>
        <w:rPr/>
        <w:t>Os valores éticos e as situações morais pesam nas relações humanas como também pesam nas relações jurídicas. Na conduta pessoal como na conduta estatal administrativa não fica difícil detectar soluções fora dos ditames normativos ou processos de execução exteriorizando medidas contrárias aos atos editados na sua origem conforme manifestação de vontade ou expressas determinações legais.</w:t>
      </w:r>
    </w:p>
    <w:p>
      <w:pPr>
        <w:pStyle w:val="PargrafoNormal"/>
        <w:rPr>
          <w:spacing w:val="-4"/>
        </w:rPr>
      </w:pPr>
      <w:r>
        <w:rPr>
          <w:spacing w:val="-4"/>
        </w:rPr>
        <w:t>Temos constantemente exemplos bem vivos nas desapropriações e nas licitações. Nas desapropriações ofertas indenizatórias distantes do justo-preço e o contumaz apossamento da propriedade privada para fins não previstos. Nas licitações um juízo de escolha de propostas que escapa dos padrões legais atuando não poucas vezes e sem reservas em favor do interesse particular sobre o interesse público.</w:t>
      </w:r>
    </w:p>
    <w:p>
      <w:pPr>
        <w:pStyle w:val="PargrafoNormal"/>
        <w:rPr>
          <w:spacing w:val="-4"/>
        </w:rPr>
      </w:pPr>
      <w:r>
        <w:rPr>
          <w:spacing w:val="-4"/>
        </w:rPr>
        <w:t>Desafiando o valor moral no comportamento administrativo, consagra-se o abuso, o desvio e o excesso de poder. Isso não é nada bom para a ordem jurídica ou para as instituições estatais sujeitas ao império das leis e que a ninguém pertencem. A igualdade nas postulações fica ferida. A isenção nas soluções se prejudica. Afetando a moralidade indispensável ao equilíbrio dos mandamentos constitucionais.</w:t>
      </w:r>
    </w:p>
    <w:p>
      <w:pPr>
        <w:pStyle w:val="PargrafoNormal"/>
        <w:rPr>
          <w:spacing w:val="-4"/>
        </w:rPr>
      </w:pPr>
      <w:r>
        <w:rPr>
          <w:spacing w:val="-4"/>
        </w:rPr>
        <w:t>O erro na prática do ato não exime seu autor de responsabilidade com ou sem existência de culpa. A distorção da finalidade do ato, nulo, anulável ou não, caracteriza distúrbio de intenção e conforme a execução forçada problema de moralidade administrativa. Na intenção reside uma questão moral de conhecimento, uma questão somente equacionável diante uma vontade divorciada da ordenança legal.</w:t>
      </w:r>
    </w:p>
    <w:p>
      <w:pPr>
        <w:pStyle w:val="PargrafoNormal"/>
        <w:rPr/>
      </w:pPr>
      <w:r>
        <w:rPr/>
        <w:t>Os vínculos entre o direito e a moral jamais desaparecem, são vínculos estreitos ligados à ordem jurídica e social, na seqüência dos fatos vínculos que se assemelham por motivos políticos e legais. O que importa é saber que as leis não distingue pessoas na sua aplicação e que os atos administrativos via de regra criam direitos e obrigações, estabelecem premissas que vão da motivação à finalidade.</w:t>
      </w:r>
    </w:p>
    <w:p>
      <w:pPr>
        <w:pStyle w:val="PargrafoNormal"/>
        <w:rPr/>
      </w:pPr>
      <w:r>
        <w:rPr>
          <w:spacing w:val="-4"/>
        </w:rPr>
        <w:t xml:space="preserve">Essa tese, simples no entendimento, tão bem defendida por Henri Welter (v. </w:t>
      </w:r>
      <w:r>
        <w:rPr>
          <w:i/>
          <w:spacing w:val="-4"/>
        </w:rPr>
        <w:t>Le Contrôle Jurisdictionnel de l'moralité Administrative</w:t>
      </w:r>
      <w:r>
        <w:rPr>
          <w:spacing w:val="-4"/>
        </w:rPr>
        <w:t>, Paris, 1929) retrata com real fidelidade o que é preciso se fazer para controlar nas áreas judiciais os conflitos gerados entre o direito e a sua moral, entre o jurídico e o administrativo, corrompendo a norma nos princípios consubstanciados nos códigos e cartas constitucionais.</w:t>
      </w:r>
    </w:p>
    <w:p>
      <w:pPr>
        <w:pStyle w:val="PargrafoNormal"/>
        <w:rPr/>
      </w:pPr>
      <w:r>
        <w:rPr>
          <w:spacing w:val="-2"/>
        </w:rPr>
        <w:t xml:space="preserve">Está aí o </w:t>
      </w:r>
      <w:r>
        <w:rPr>
          <w:b/>
          <w:spacing w:val="-2"/>
        </w:rPr>
        <w:t>Ombudsman</w:t>
      </w:r>
      <w:r>
        <w:rPr>
          <w:spacing w:val="-2"/>
        </w:rPr>
        <w:t xml:space="preserve"> para tornar efetivas teorias reais, concretas, objetivas, com respeito à juridicidade das relações administrativas, dando amparo à reclamos fundamentais que quando aceitos constituem instrumentos reparatórios das decisões lesivas ou decisões parcializadas que podem comprometer os regulares modos procedimentais administrativos lesionando interesses ou direitos postos.</w:t>
      </w:r>
    </w:p>
    <w:p>
      <w:pPr>
        <w:pStyle w:val="PargrafoNormal"/>
        <w:rPr/>
      </w:pPr>
      <w:r>
        <w:rPr>
          <w:spacing w:val="-4"/>
        </w:rPr>
        <w:t xml:space="preserve">O </w:t>
      </w:r>
      <w:r>
        <w:rPr>
          <w:b/>
          <w:spacing w:val="-4"/>
        </w:rPr>
        <w:t>Ombudsman</w:t>
      </w:r>
      <w:r>
        <w:rPr>
          <w:spacing w:val="-4"/>
        </w:rPr>
        <w:t xml:space="preserve"> que sabemos, como está idealizado e já é realidade noutras plagas nacionais, como órgão direto auxiliar da Administração traz aos poderes públicos um tipo de colaboração capaz de numa jurisdição peculiar, ajudar na solução de questões de gestão administrativa, possibilitando não somente o exame do ato, mas também a retificação de atos irregulares, viciados ou de eficácia duvidosa.</w:t>
      </w:r>
    </w:p>
    <w:p>
      <w:pPr>
        <w:pStyle w:val="PargrafoNormal"/>
        <w:rPr/>
      </w:pPr>
      <w:r>
        <w:rPr/>
        <w:t xml:space="preserve">Nos atos administrativos, como nos demais atos jurídicos, considerando a competência </w:t>
      </w:r>
      <w:r>
        <w:rPr>
          <w:b/>
        </w:rPr>
        <w:t>capaz</w:t>
      </w:r>
      <w:r>
        <w:rPr/>
        <w:t xml:space="preserve"> e o objeto lícito, a fraude à lei (v. Bernard Audit, </w:t>
      </w:r>
      <w:r>
        <w:rPr>
          <w:i/>
        </w:rPr>
        <w:t>La Fraude à la Loi</w:t>
      </w:r>
      <w:r>
        <w:rPr/>
        <w:t xml:space="preserve">, Paris, 1974) quando resulta de um desvio de poder ou excesso, ultrapassa limites formais e apanha o autor executivo em atividade subjetiva </w:t>
      </w:r>
      <w:r>
        <w:rPr>
          <w:b/>
        </w:rPr>
        <w:t xml:space="preserve">não moral </w:t>
      </w:r>
      <w:r>
        <w:rPr/>
        <w:t>adotando regras escusas no processo de encaminhamento à finalidade visada.</w:t>
      </w:r>
    </w:p>
    <w:p>
      <w:pPr>
        <w:pStyle w:val="PargrafoNormal"/>
        <w:rPr/>
      </w:pPr>
      <w:r>
        <w:rPr/>
        <w:t xml:space="preserve">Deter o ato na sua execução e corrigi-lo conforme determinantes legais formais, tendo em conta pessoal, obras ou serviços, revitalizá-Io no procedimento ou nos trâmites cogentes, será o mesmo que evitar de plano lesões no ordenamento jurídico ou que manter um sistema de direito juridicamente ordenado nas garantias normadas e constitucionais, </w:t>
      </w:r>
      <w:r>
        <w:rPr>
          <w:b/>
        </w:rPr>
        <w:t>garantias</w:t>
      </w:r>
      <w:r>
        <w:rPr/>
        <w:t xml:space="preserve"> naturais, políticas e constitucionais.</w:t>
      </w:r>
    </w:p>
    <w:p>
      <w:pPr>
        <w:pStyle w:val="PargrafoNormal"/>
        <w:rPr/>
      </w:pPr>
      <w:r>
        <w:rPr/>
        <w:t>A ética aqui portanto, não e um mero pressuposto factível ou desconhecido da ciência jurídica. É por assim dizer, um elemento do ato, uma condição normal de executoriedade. Reflete lisura no conhecimento da lei. Prova exação na conduta administrativa. Impõe relações estáveis. Compõe obrigações recíprocas. Impede a responsabilização por danos possíveis. Controla o direito aplicável.</w:t>
      </w:r>
    </w:p>
    <w:p>
      <w:pPr>
        <w:pStyle w:val="PargrafoNormal"/>
        <w:rPr/>
      </w:pPr>
      <w:r>
        <w:rPr>
          <w:spacing w:val="-4"/>
        </w:rPr>
        <w:t xml:space="preserve">Todos nós queremos a boa ordem jurídica nas práticas administrativas ou que os sistemas de direito não sejam violentados pela má condução executória dos atos administrativos. A apreciação ética ou moral, nas modalidades de atos, constitui um imperativo reconhecido onde há </w:t>
      </w:r>
      <w:r>
        <w:rPr>
          <w:b/>
          <w:spacing w:val="-4"/>
        </w:rPr>
        <w:t>Ombudsman</w:t>
      </w:r>
      <w:r>
        <w:rPr>
          <w:spacing w:val="-4"/>
        </w:rPr>
        <w:t xml:space="preserve"> pela provável eficiência dos resultados normais esperados. A harmonia entre a motivação pública e a finalidade administrativa.</w:t>
      </w:r>
    </w:p>
    <w:p>
      <w:pPr>
        <w:pStyle w:val="PargrafoNormal"/>
        <w:rPr/>
      </w:pPr>
      <w:r>
        <w:rPr/>
        <w:t>A finalidade administrativa, ao ser atingida na sua plenitude jurídica, não pode deixar para traz vícios que coloquem em dúvida a moralidade no exercício ou na prestação de serviços. A Administração não deve discricionarizar-se à si mesma carregando flagrantes distorções executórias ou trazendo para verificação elementos estranhos à motivação afetando assim a intenção e a vontade pública.</w:t>
      </w:r>
    </w:p>
    <w:p>
      <w:pPr>
        <w:pStyle w:val="PargrafoNormal"/>
        <w:rPr/>
      </w:pPr>
      <w:r>
        <w:rPr/>
        <w:t>A discricionarização, alterando a intenção ou vontade em face da motivação, seja por abuso, por excesso ou desvio de poder, embora possa não atingir a legalidade atinge a moralidade de atos. Desfigura atos não sua origem. Afasta-se da ordem jurídica. Desvincula-se dos sistemas de direito. Não é isso porém que se quer. Muito menos quando garantias asseguram a igualdade nas soluções envolvendo coisas e pessoas.</w:t>
      </w:r>
    </w:p>
    <w:p>
      <w:pPr>
        <w:pStyle w:val="PargrafoNormal"/>
        <w:rPr/>
      </w:pPr>
      <w:r>
        <w:rPr>
          <w:spacing w:val="-2"/>
        </w:rPr>
        <w:t xml:space="preserve">Todavia a verificação da moral do ato depende da natureza do próprio ato, da sua utilidade, da sua urgência, da sua necessidade ou do interesse público provado, sem com isso se queira desnaturá-lo na categoria. Instrumentos outros existem </w:t>
      </w:r>
      <w:r>
        <w:rPr>
          <w:i/>
          <w:spacing w:val="-2"/>
        </w:rPr>
        <w:t xml:space="preserve">in tempore </w:t>
      </w:r>
      <w:r>
        <w:rPr>
          <w:spacing w:val="-2"/>
        </w:rPr>
        <w:t>executório como da retificação, da confirmação, da convalidação ou da conversão, reajustando motivos de interesse ou acomodando situações novas.</w:t>
      </w:r>
    </w:p>
    <w:p>
      <w:pPr>
        <w:pStyle w:val="PargrafoNormal"/>
        <w:rPr>
          <w:spacing w:val="-2"/>
        </w:rPr>
      </w:pPr>
      <w:r>
        <w:rPr>
          <w:spacing w:val="-2"/>
        </w:rPr>
        <w:t>Não só a questão da legalidade, mas também a questão da legitimidade, deve acompanhar o ato administrativo até final objetivos públicos. Muitas vezes sabemos da legalidade e não encontramos a legitimidade. Há uma quebra na unidade do ato. A sua estrutura não convence. Alguma coisa falta para a sua perfeição. Algo muito sensível preocupa o hermeneuta. Não há clareza na vontade administrativa.</w:t>
      </w:r>
    </w:p>
    <w:p>
      <w:pPr>
        <w:pStyle w:val="PargrafoNormal"/>
        <w:rPr/>
      </w:pPr>
      <w:r>
        <w:rPr/>
        <w:t>Dada a variedade imensa de obras e serviços públicos, o ato criador e os atos que se correspondem, devem possuir uma tônica comum no plano da legalidade e no plano da legitimidade. Há atos que são necessários (legitimidade) e há atos desnecessários (legalidade), ampliando áreas discricionárias. O exame moral deles deve então partir do exame atento da motivação que pode justificá-los.</w:t>
      </w:r>
    </w:p>
    <w:p>
      <w:pPr>
        <w:pStyle w:val="PargrafoNormal"/>
        <w:rPr>
          <w:spacing w:val="-4"/>
        </w:rPr>
      </w:pPr>
      <w:r>
        <w:rPr>
          <w:spacing w:val="-4"/>
        </w:rPr>
        <w:t>Na esfera privada tudo é mais fácil. Na esfera pública já não é assim. O interesse público é fundamental e tem profundidade ética. O serviço público é essencial e tem conotações morais. Principalmente quando é autorizado ou é concedido, quando é contratado. Inclusive nas licenças administrativas e nas permissões. Atribuído aos particulares impõe condições peculiares de moral idade decisória.</w:t>
      </w:r>
    </w:p>
    <w:p>
      <w:pPr>
        <w:pStyle w:val="PargrafoNormal"/>
        <w:rPr/>
      </w:pPr>
      <w:r>
        <w:rPr/>
        <w:t>Há coisas contra a razão jurídica e coisas contra a razão moral que sensibilizam o exercício do controle jurisdicional. Há fatos, na relação administrativa, de fundo paradoxais, mas possíveis de conhecimento hermenêutico. Reafirmarnos: o desvio de poder é um deles. O excesso de poder outro deles. A comprovada má fé um elemento de valor ponderado de aferimento das condições legais.</w:t>
      </w:r>
    </w:p>
    <w:p>
      <w:pPr>
        <w:pStyle w:val="PargrafoNormal"/>
        <w:rPr>
          <w:spacing w:val="-2"/>
        </w:rPr>
      </w:pPr>
      <w:r>
        <w:rPr>
          <w:spacing w:val="-2"/>
        </w:rPr>
        <w:t>As condições legais nascem do que as leis objetivam. Temos o exemplo das contas públicas. Das receitas orçamentárias e das aplicações orçamentarias. Onde o elemento moral se confunde com o elemento político. Dos gastos sem recursos financeiros programados. Dos planos antecipados sem cobertura econômica. Dos abusos, dos desvios ou dos excessos contra a ordem jurídica constitucional.</w:t>
      </w:r>
    </w:p>
    <w:p>
      <w:pPr>
        <w:pStyle w:val="PargrafoNormal"/>
        <w:rPr>
          <w:spacing w:val="-2"/>
        </w:rPr>
      </w:pPr>
      <w:r>
        <w:rPr>
          <w:spacing w:val="-2"/>
        </w:rPr>
        <w:t>Tudo isso é amoralidade administrativa. Quebra da ordem jurídica na ordem constitucional. Instrumentos administrativos se chocando com os mandamentos fundamentais. Atos aparentemente legais autorizando soluções ajurídicas. Afrontando direitos. Subestimando garantias. Criando situações inovadas procedimentais. Atos que se afastando da motivação dão outra figuração à finalidade.</w:t>
      </w:r>
    </w:p>
    <w:p>
      <w:pPr>
        <w:pStyle w:val="PargrafoNormal"/>
        <w:rPr/>
      </w:pPr>
      <w:r>
        <w:rPr>
          <w:i/>
        </w:rPr>
        <w:t>In fine</w:t>
      </w:r>
      <w:r>
        <w:rPr/>
        <w:t>, chamo a atenção, dos hermeneutas, para um melhor exame analítico dos atos administrativos. Colocando-os sob a tutela hierárquica e o controle jurisdicional. Observando quando são executáveis, quando não ferem direitos ou situações de igualdade. Nada fica difícil desde que consideremos os atos administrativos como atos jurídicos. A tarefa não é difícil. É apenas uma tarefa constitucional.</w:t>
      </w:r>
    </w:p>
    <w:p>
      <w:pPr>
        <w:pStyle w:val="Normal"/>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footnoteRef/>
      </w:r>
      <w:r>
        <w:rPr/>
        <w:t>Palestra realizada no 1.</w:t>
      </w:r>
      <w:r>
        <w:rPr>
          <w:vertAlign w:val="superscript"/>
        </w:rPr>
        <w:t>o</w:t>
      </w:r>
      <w:r>
        <w:rPr/>
        <w:t xml:space="preserve"> Encontro Internacional sobre OMBUDSMAN em agosto de 1993 na cidade de Curitiba no Paraná.</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8:05:00Z</dcterms:created>
  <dc:creator>OLVF1</dc:creator>
  <dc:description/>
  <dc:language>en-US</dc:language>
  <cp:lastModifiedBy>OLVF1</cp:lastModifiedBy>
  <dcterms:modified xsi:type="dcterms:W3CDTF">2003-04-16T18:06:00Z</dcterms:modified>
  <cp:revision>1</cp:revision>
  <dc:subject/>
  <dc:title>ÉTICA E MORALIDADE NOS ATOS ADMINISTRATIVOS </dc:title>
</cp:coreProperties>
</file>