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rPr/>
      </w:pPr>
      <w:r>
        <w:rPr/>
        <w:t>Este nosso de hoje é um tema, que a nível de um curso como o organizado pelo Instituto dos Advogados, deve ser tratado com interesse de maior importância doutrinária. Na aparência, hoje em dia, hipóteses que antes se conflitavam, não mais apresentam razões contraditórias. Há harmonia epidermica de pensamento doutrinário. As distinções que possam haver são apenas de regime administrativo. Por isso, sinceramente, só da pesquisa podemos tirar novidades que deem ao estudioso, profundidade de compreensão cientifica.</w:t>
      </w:r>
    </w:p>
    <w:p>
      <w:pPr>
        <w:pStyle w:val="PargrafoNormal"/>
        <w:rPr/>
      </w:pPr>
      <w:r>
        <w:rPr/>
        <w:t>As posições até agora, resultantes na história de amplos debates teóricos, não passam de posições simplesmente legais. Ligadas a regimes administrativos que por sua vez, têm suporte na organização política. Dos regimes decorrendo a natureza jurídica da função. Da hierárquia na organização estabelecendo níveis de comando-direção e planos de correspondência funcional. Para mim, nos sistemas de garantias, este é tão sómente um ponto de partida. Nunca a última palavra no tocante a direitos protegidos.</w:t>
      </w:r>
    </w:p>
    <w:p>
      <w:pPr>
        <w:pStyle w:val="PargrafoNormal"/>
        <w:rPr/>
      </w:pPr>
      <w:r>
        <w:rPr/>
        <w:t>O grande problema tem sede na relação jurídica administrativa e nas obrigações dela conseqüentes. O que o Estado deve quando investe alguem numa função e o que o investido deve prestar em razão da atividade comprometida. É dessa relação que partem as situações jurídicas funcionárias. Dando conteúdo â função e à finalidade de serviço. Caracterizando, nas categorias, um tipo de relacionamento, gerador de reciprocidade. Qualificando, em virtude dos fins poderes regulados e especificas atribuições.</w:t>
      </w:r>
    </w:p>
    <w:p>
      <w:pPr>
        <w:pStyle w:val="PargrafoNormal"/>
        <w:rPr/>
      </w:pPr>
      <w:r>
        <w:rPr/>
        <w:t>Estão fora, por isso, de entendimento lógico-jurídico-atual, todas aquelas chamadas definições clássicas. De De Gerando, Kammerer, Batbie, Bonnard, Jèze, Loris, Orlando, Macarel, Mayer, Abella, Gendim, Cavagnari, D'AIlessio, Fleiner, Basavilbaso, Bielsa, teimosamente aqui repetidos no Brasil desde Ribas, Uruguai, Pimenta Bueno, Viveiros de Castro, Oliveira Santos, Alcides Cruz, Masagão, contaminando a doutrina brasileira de discursos teorizantes e de discussões; nada práticas porque simplesmente estereis.</w:t>
      </w:r>
    </w:p>
    <w:p>
      <w:pPr>
        <w:pStyle w:val="PargrafoNormal"/>
        <w:rPr/>
      </w:pPr>
      <w:r>
        <w:rPr/>
        <w:t>Entre: nós, o realismo no Direito Administrativo, para quem bem queira estuda-lo, marcou sua primeira etapa através dois grandes nomes, o de Tito Prates da Fonseca e o de Ruy Cirne Lima, ficando este último com o mérito de colocar os problemas na exata figuração jurídica, sem com isso desprezar as valiósas contribuições de experiência e conhecimento. Demasiadamente teóricos, ficamos sempre escravizados às escolas estrangeiras, sem nos preocuparmos como deviamos pelas instituições administrativas brasileiras.</w:t>
      </w:r>
    </w:p>
    <w:p>
      <w:pPr>
        <w:pStyle w:val="PargrafoNormal"/>
        <w:rPr/>
      </w:pPr>
      <w:r>
        <w:rPr/>
        <w:t>Fique registrado que, a partir de 1939, com a nova edição do seu "Principios", Cirne Lima deu ao Direito Administrativo, substancialidade e positividade, não propriamente revelando equações definitivas, mas adequando as instituições administrativas aos fundamentos da ciência positiva do direito. Foi um grande passo esse, a fim abandonassemos os ranços clássicos, atendendo na fenomenologia administrativa, a realidade institucional.</w:t>
      </w:r>
    </w:p>
    <w:p>
      <w:pPr>
        <w:pStyle w:val="PargrafoNormal"/>
        <w:rPr/>
      </w:pPr>
      <w:r>
        <w:rPr/>
        <w:t>Basta notar, bastando apenas atualizar conceitos, o destaque dado à relação jurídica administrativa", aos "direitos subjetivos no Direito Administrativo", à natureza dos serviços públicos" e à "organização administrativa", de onde surtem objetivamente as questões de alta indagação, tal como pessoas, atos e contratos, para que o estudioso verifique a existência de verdades nos regimes superando potestades ou privilégios públicos.</w:t>
      </w:r>
    </w:p>
    <w:p>
      <w:pPr>
        <w:pStyle w:val="PargrafoNormal"/>
        <w:rPr/>
      </w:pPr>
      <w:r>
        <w:rPr/>
        <w:t xml:space="preserve">Ficando, assim, no centro nuclear da atividade administrativa, o agente administrativo como instrumento de valor jurídico, o funcionário público como a pessoa que exercita atos em nome de uma função. Aí está a razão pela qual, nas cartas constitucionais, há sempre um capítulo em separado, integrando os servidores públicos a um regime especifico de direito positivo, seja o estatutário ou seja o trabalhista </w:t>
      </w:r>
      <w:r>
        <w:rPr>
          <w:i/>
        </w:rPr>
        <w:t>in gênere</w:t>
      </w:r>
      <w:r>
        <w:rPr/>
        <w:t>.</w:t>
      </w:r>
    </w:p>
    <w:p>
      <w:pPr>
        <w:pStyle w:val="PargrafoNormal"/>
        <w:rPr/>
      </w:pPr>
      <w:r>
        <w:rPr/>
        <w:t>Pode parecer para muitos, estudado o problema dos funcionários nos compêndios academicos, inclusive: no meu próprio "Curso", que se trazendo à colação as regras constitucionais, nada há mais para investigar. Pelo contrário. As Constituições dizem apenas dos fundamentos. Tratam apenas dos principios básicos. Não podem imaginar efeitos ou conseqüencias. Nem devem, através casuismos, explicar casos que dependam de fatôres imprevisiveis.</w:t>
      </w:r>
    </w:p>
    <w:p>
      <w:pPr>
        <w:pStyle w:val="PargrafoNormal"/>
        <w:rPr/>
      </w:pPr>
      <w:r>
        <w:rPr/>
        <w:t>Ninguem desconhece, as situações jurídicas, criadas por força da investidura na função administrativa. O ato que a isso faz conduzir não é ato de arbitrio, muito menos de irresponsabilidade. Nem um favor de parte da Administração. A unilateralidade não prejudica o consenso, nem favorece interesses. Pelo consenso ficam presentes exatas obrigações. Obrigações que vinculam uma unidade de conteúdo faculdades regradas e atribuições determinadas.</w:t>
      </w:r>
    </w:p>
    <w:p>
      <w:pPr>
        <w:pStyle w:val="PargrafoNormal"/>
        <w:rPr/>
      </w:pPr>
      <w:r>
        <w:rPr/>
        <w:t>Perfeito o ato da investidura funcional, preenchidos requisitos exigíveis por lei, formalizada e consensualidade, criada então a situação jurídica, a análise fenômenica se projeta envolvendo nas categorias, questões que cabe ao hermeneuta de pronto conhecer:</w:t>
      </w:r>
    </w:p>
    <w:p>
      <w:pPr>
        <w:pStyle w:val="ALnEa"/>
        <w:rPr/>
      </w:pPr>
      <w:r>
        <w:rPr/>
        <w:t>-</w:t>
        <w:tab/>
        <w:t>uma que diz com a natureza do ato de investidura funcional nos aspectos formais;</w:t>
      </w:r>
    </w:p>
    <w:p>
      <w:pPr>
        <w:pStyle w:val="ALnEa"/>
        <w:spacing w:before="0" w:after="120"/>
        <w:rPr/>
      </w:pPr>
      <w:r>
        <w:rPr/>
        <w:t>-</w:t>
        <w:tab/>
        <w:t>outra com respeito à relação jurídica em face da situação jurídica consensualizada.</w:t>
      </w:r>
    </w:p>
    <w:p>
      <w:pPr>
        <w:pStyle w:val="PargrafoNormal"/>
        <w:rPr/>
      </w:pPr>
      <w:r>
        <w:rPr/>
        <w:t>Existindo vinculação conforme o conteúdo, das situações jurídicas surgindo relações jurídicas, evidentemente que não se pode negar reciprocidade consensual, direitos gerando obrigações e obrigações gerando responsabilidade. Num primeiro momento trata-se de saber a que vem e para que vem um ato de investidura na função pública, o que representa na ordem administrativa e quais os condicionamentos que sensibilizam a ordem jurídica positiva.</w:t>
      </w:r>
    </w:p>
    <w:p>
      <w:pPr>
        <w:pStyle w:val="PargrafoNormal"/>
        <w:rPr/>
      </w:pPr>
      <w:r>
        <w:rPr/>
        <w:t>Não é bastante a função para determinar a qualificação do funcionário nos quadros da Administração, embora pela natureza da função possamos clarear as colocações hierarquizadas. Maior ou menor, especializada ou não, a função expressando faculdades conferidas, provoca pós investidura uma situação jurídica que corresponde a uma relação jurídica. Não é a importância da função que ganha relevo, mas a função em sí e nos aspectos obrigacionais.</w:t>
      </w:r>
    </w:p>
    <w:p>
      <w:pPr>
        <w:pStyle w:val="PargrafoNormal"/>
        <w:rPr/>
      </w:pPr>
      <w:r>
        <w:rPr/>
        <w:t>Isso é que é importante detectar, porque o serviço é concreto e a função abstrata. A simples concepção estatutária, incluida na Constituição de Weimer em 1919, na verdade foi uma inestimável conquista. Todavia ficou, como não podia deixar de ser nos pressupostos essenciais, já que a ninguem cabia adentrar futuras posições subjetivas. Na intenção, porém, se pretendia, assegurar garantias e relacionamento jurídico estável.</w:t>
      </w:r>
    </w:p>
    <w:p>
      <w:pPr>
        <w:pStyle w:val="PargrafoNormal"/>
        <w:rPr/>
      </w:pPr>
      <w:r>
        <w:rPr/>
        <w:t>Nesta seqüencia de idéias, observando a realidade tal como se põe diante de nós, tomada a função como preenchida ou titularizada, dois aspectos num sentido geral merecem pela evidência apreço doutrinário:</w:t>
      </w:r>
    </w:p>
    <w:p>
      <w:pPr>
        <w:pStyle w:val="ALnEa"/>
        <w:rPr/>
      </w:pPr>
      <w:r>
        <w:rPr/>
        <w:t>-</w:t>
        <w:tab/>
        <w:t xml:space="preserve">sempre há, nunca deixa de haver, entre Administração e funcionário, uma determinada e qualificável </w:t>
      </w:r>
      <w:r>
        <w:rPr>
          <w:b/>
        </w:rPr>
        <w:t>situação jurídica</w:t>
      </w:r>
      <w:r>
        <w:rPr/>
        <w:t>;</w:t>
      </w:r>
    </w:p>
    <w:p>
      <w:pPr>
        <w:pStyle w:val="ALnEa"/>
        <w:spacing w:before="0" w:after="120"/>
        <w:rPr/>
      </w:pPr>
      <w:r>
        <w:rPr/>
        <w:t>-</w:t>
        <w:tab/>
        <w:t xml:space="preserve">sempre há, nunca deixa de haver, entre Administração e funcionário, uma determinada e qualificável </w:t>
      </w:r>
      <w:r>
        <w:rPr>
          <w:b/>
        </w:rPr>
        <w:t>relação jurídica</w:t>
      </w:r>
      <w:r>
        <w:rPr/>
        <w:t xml:space="preserve">. </w:t>
      </w:r>
    </w:p>
    <w:p>
      <w:pPr>
        <w:pStyle w:val="PargrafoNormal"/>
        <w:rPr/>
      </w:pPr>
      <w:r>
        <w:rPr/>
        <w:t xml:space="preserve">O caráter da função, por sua natureza, é que distingue qual a situação jurídica criada e qual a relação jurídica existente. Umas são temporárias, outras permanentes, umas estáveis outras vitalicias, umas com objeto certo, outras apenas politicas. Entretanto, em qualquer delas, há uma situação e há uma relação. Desfeita a situação fica desfeita a relação. As implicações estão no direito </w:t>
      </w:r>
      <w:r>
        <w:rPr>
          <w:b/>
        </w:rPr>
        <w:t xml:space="preserve">posto </w:t>
      </w:r>
      <w:r>
        <w:rPr/>
        <w:t>e só através da legislação especifica se examinam.</w:t>
      </w:r>
    </w:p>
    <w:p>
      <w:pPr>
        <w:pStyle w:val="PargrafoNormal"/>
        <w:rPr/>
      </w:pPr>
      <w:r>
        <w:rPr/>
        <w:t xml:space="preserve">Não negando a importância, não é a idéia de serviço ou cargo que prevalece, não é a noção de provimento que domina a doutrina, não são os conceitos de promoção e transferência, de reintegração ou readmissão, de demissão ou exoneração, de reversão, aproveitamento ou aposentadoria que </w:t>
      </w:r>
      <w:r>
        <w:rPr>
          <w:i/>
        </w:rPr>
        <w:t>in casu</w:t>
      </w:r>
      <w:r>
        <w:rPr/>
        <w:t xml:space="preserve"> apenas, constituem peculiares condições episódicas. Quando muito, desde que aplicáveis, desaguam da anormalidade administrativa.</w:t>
      </w:r>
    </w:p>
    <w:p>
      <w:pPr>
        <w:pStyle w:val="PargrafoNormal"/>
        <w:rPr/>
      </w:pPr>
      <w:r>
        <w:rPr/>
        <w:t>Em cada uma das hipóteses aventadas, o que fica para valorado exame, pedindo ou não a proteção jurisdicional, é precisamente a situação jurídica e a relação jurídica conseqüente. Se a situação pode ser desfeita ou não, se o desfazimento dela afeta ou não a relação, ou então, quais as medidas que adotadas não venham a ferir direitos funcionais-patrimoniais.</w:t>
      </w:r>
    </w:p>
    <w:p>
      <w:pPr>
        <w:pStyle w:val="PargrafoNormal"/>
        <w:rPr/>
      </w:pPr>
      <w:r>
        <w:rPr/>
        <w:t>Já que a Administração não é livre para decidir porque está subordinada à Constituição e às leis, tanto na esfera do direito público como no plano do direito privado, criando situações jurídicas e relações jurídicas, não se faz um poder capaz de exercitar atos contrários ao que ela mesmo legitimou, nem competente para alterar sem motivação posições assumidas.</w:t>
      </w:r>
    </w:p>
    <w:p>
      <w:pPr>
        <w:pStyle w:val="PargrafoNormal"/>
        <w:rPr/>
      </w:pPr>
      <w:r>
        <w:rPr/>
        <w:t>Tomada na sua expressão jurídico-material, a noção de funcionário público, é hoje uma noção tranqüila para a doutrina, embora os vários regimes políticos e as diferentes legislações. Mas não é a noção que interessa ao Direito Administrativo. O que interessa é saber, com respeito ao funcionário, o que estabelece o direito público positivo, as obrigações e os direitos.</w:t>
      </w:r>
    </w:p>
    <w:p>
      <w:pPr>
        <w:pStyle w:val="PargrafoNormal"/>
        <w:rPr/>
      </w:pPr>
      <w:r>
        <w:rPr/>
        <w:t>Tudo normal na conduta funcionária conforme exação no comportamento administrativo, a Administração fazendo a sua parte sem reclamos, o serviço a prestar desenvolvido na regularidade com eficiência, vejam que enquanto permanecer o consenso, nada existe de importante que a doutrina possa estudar, a não ser especulando o óbvio ou sobre a aplicabilidade das leis.</w:t>
      </w:r>
    </w:p>
    <w:p>
      <w:pPr>
        <w:pStyle w:val="PargrafoNormal"/>
        <w:rPr/>
      </w:pPr>
      <w:r>
        <w:rPr/>
        <w:t>Os conflitos surgem, a ordem jurídica se vê chamada porque ferida, quando se abre ou provoca o contencioso. A contenda, dependendo de regime, aqui no Brasil por exemplo, pode ter origem na própria Administração ou surgir do descumprimento das obrigações insertas nos deveres funcionais, ou seja, da inobservância responsável de regras e principios fundamentais.</w:t>
      </w:r>
    </w:p>
    <w:p>
      <w:pPr>
        <w:pStyle w:val="PargrafoNormal"/>
        <w:rPr/>
      </w:pPr>
      <w:r>
        <w:rPr/>
        <w:t xml:space="preserve">Conhecida a contenda, o conflito de interesses entre Administração e funcionários, o que vamos em processo adequado indagar, para efeito da distituição da função </w:t>
      </w:r>
      <w:r>
        <w:rPr>
          <w:i/>
        </w:rPr>
        <w:t>in casu</w:t>
      </w:r>
      <w:r>
        <w:rPr/>
        <w:t xml:space="preserve"> ou para </w:t>
      </w:r>
      <w:r>
        <w:rPr>
          <w:i/>
        </w:rPr>
        <w:t>in</w:t>
      </w:r>
      <w:r>
        <w:rPr/>
        <w:t xml:space="preserve"> </w:t>
      </w:r>
      <w:r>
        <w:rPr>
          <w:i/>
        </w:rPr>
        <w:t>gênere</w:t>
      </w:r>
      <w:r>
        <w:rPr/>
        <w:t xml:space="preserve"> impor penas disciplinares?</w:t>
      </w:r>
    </w:p>
    <w:p>
      <w:pPr>
        <w:pStyle w:val="PargrafoNormal"/>
        <w:rPr/>
      </w:pPr>
      <w:r>
        <w:rPr/>
        <w:t>Nada mais que isto:</w:t>
      </w:r>
    </w:p>
    <w:p>
      <w:pPr>
        <w:pStyle w:val="ALnEa"/>
        <w:rPr/>
      </w:pPr>
      <w:r>
        <w:rPr/>
        <w:t>-</w:t>
        <w:tab/>
        <w:t xml:space="preserve">primeiro voltar à </w:t>
      </w:r>
      <w:r>
        <w:rPr>
          <w:b/>
        </w:rPr>
        <w:t>situação jurídica</w:t>
      </w:r>
      <w:r>
        <w:rPr/>
        <w:t xml:space="preserve"> anteriormente criada para verificar a tônica dos direitos pessoais conferidos e a qualidade desses direitos para saber como se categorizam dentro da ordem jurídica, se estáveis, se transitórios, se adquiridos em caráter definitivo;</w:t>
      </w:r>
    </w:p>
    <w:p>
      <w:pPr>
        <w:pStyle w:val="ALnEa"/>
        <w:spacing w:before="0" w:after="120"/>
        <w:rPr/>
      </w:pPr>
      <w:r>
        <w:rPr/>
        <w:t>-</w:t>
        <w:tab/>
        <w:t xml:space="preserve">segundo apreciar a </w:t>
      </w:r>
      <w:r>
        <w:rPr>
          <w:b/>
        </w:rPr>
        <w:t xml:space="preserve">relação jurídica </w:t>
      </w:r>
      <w:r>
        <w:rPr/>
        <w:t xml:space="preserve">constitucional da </w:t>
      </w:r>
      <w:r>
        <w:rPr>
          <w:b/>
        </w:rPr>
        <w:t>situação jurídica</w:t>
      </w:r>
      <w:r>
        <w:rPr/>
        <w:t xml:space="preserve"> para avaliar em que termos e até onde pode ser desfeita e na dúvida quais os direitos assegurados e quais as obrigações cumpridas ou as que devam ser por conseqüencia extintas.</w:t>
      </w:r>
    </w:p>
    <w:p>
      <w:pPr>
        <w:pStyle w:val="PargrafoNormal"/>
        <w:rPr/>
      </w:pPr>
      <w:r>
        <w:rPr/>
        <w:t>Ao analista-hermeneúta, entendendo o conflito, conhecendo a contenta, sobra do estudo da situação e da relação apontadas, procurar:</w:t>
      </w:r>
    </w:p>
    <w:p>
      <w:pPr>
        <w:pStyle w:val="ALnEa"/>
        <w:rPr/>
      </w:pPr>
      <w:r>
        <w:rPr/>
        <w:t>-</w:t>
        <w:tab/>
        <w:t>o porque da situação jurídica para que possa ser alterada ou mesmo extinta;</w:t>
      </w:r>
    </w:p>
    <w:p>
      <w:pPr>
        <w:pStyle w:val="ALnEa"/>
        <w:rPr/>
      </w:pPr>
      <w:r>
        <w:rPr/>
        <w:t>-</w:t>
        <w:tab/>
        <w:t>as repercussões que possam haver nas relações que são reciprocas;</w:t>
      </w:r>
    </w:p>
    <w:p>
      <w:pPr>
        <w:pStyle w:val="ALnEa"/>
        <w:spacing w:before="0" w:after="120"/>
        <w:rPr/>
      </w:pPr>
      <w:r>
        <w:rPr/>
        <w:t>-</w:t>
        <w:tab/>
        <w:t>a quem atribuir a responsabilidade nas hipóteses de efeitos lesivos.</w:t>
      </w:r>
    </w:p>
    <w:p>
      <w:pPr>
        <w:pStyle w:val="PargrafoNormal"/>
        <w:rPr/>
      </w:pPr>
      <w:r>
        <w:rPr/>
        <w:t>Estabelecendo método lógico na pesquisa, cumpre explicar aqui que há diante de, atos ou fatos conflitantes, uma sucessão de posturas indispensável e conduzindo a quatro simples, equações:</w:t>
      </w:r>
    </w:p>
    <w:p>
      <w:pPr>
        <w:pStyle w:val="ALnEa"/>
        <w:rPr/>
      </w:pPr>
      <w:r>
        <w:rPr/>
        <w:t>-</w:t>
        <w:tab/>
        <w:t>no geral, as situações jurídicas quando desaparecidas, extinguem relações;</w:t>
      </w:r>
    </w:p>
    <w:p>
      <w:pPr>
        <w:pStyle w:val="ALnEa"/>
        <w:rPr/>
      </w:pPr>
      <w:r>
        <w:rPr/>
        <w:t>-</w:t>
        <w:tab/>
        <w:t>em particular, as relações podem alterar-se, sem que desapareçam as situações jurídicas;</w:t>
      </w:r>
    </w:p>
    <w:p>
      <w:pPr>
        <w:pStyle w:val="ALnEa"/>
        <w:rPr/>
      </w:pPr>
      <w:r>
        <w:rPr/>
        <w:t>-</w:t>
        <w:tab/>
        <w:t>no primeiro caso, com a extinção de relações, deixam de existir as obrigações;</w:t>
      </w:r>
    </w:p>
    <w:p>
      <w:pPr>
        <w:pStyle w:val="ALnEa"/>
        <w:spacing w:before="0" w:after="120"/>
        <w:rPr/>
      </w:pPr>
      <w:r>
        <w:rPr/>
        <w:t>-</w:t>
        <w:tab/>
        <w:t>no segundo, alteradas relações, podem ser revistas as obrigações.</w:t>
      </w:r>
    </w:p>
    <w:p>
      <w:pPr>
        <w:pStyle w:val="PargrafoNormal"/>
        <w:rPr/>
      </w:pPr>
      <w:r>
        <w:rPr/>
        <w:t xml:space="preserve">Sem dúvida, numa situação funcionária que parte do ato de nomeação, o que se visa depois de formalizada a investidura, é antes de tudo a situação jurídica criada. Tendo em vista a situação criada, atendidos requisitos essenciais, sobrevem um tipo de relação cujo conteúdo está no </w:t>
      </w:r>
      <w:r>
        <w:rPr>
          <w:i/>
        </w:rPr>
        <w:t xml:space="preserve">vínculum juris </w:t>
      </w:r>
      <w:r>
        <w:rPr/>
        <w:t>consensual.</w:t>
      </w:r>
    </w:p>
    <w:p>
      <w:pPr>
        <w:pStyle w:val="PargrafoNormal"/>
        <w:rPr/>
      </w:pPr>
      <w:r>
        <w:rPr/>
        <w:t xml:space="preserve">Por sue vez, numa situação funcionária desfeita por um ato de demissão, deixando de existir o </w:t>
      </w:r>
      <w:r>
        <w:rPr>
          <w:i/>
        </w:rPr>
        <w:t>vinculum juris</w:t>
      </w:r>
      <w:r>
        <w:rPr/>
        <w:t xml:space="preserve">, a relação não subsiste. Ficando para exames nos possíveis conflitos, os motivos que levaram ao ato em razão da sua natureza e das obrigações que </w:t>
      </w:r>
      <w:r>
        <w:rPr>
          <w:i/>
        </w:rPr>
        <w:t xml:space="preserve">in tempore </w:t>
      </w:r>
      <w:r>
        <w:rPr/>
        <w:t>foram ou não cumpridas com exação legal.</w:t>
      </w:r>
    </w:p>
    <w:p>
      <w:pPr>
        <w:pStyle w:val="PargrafoNormal"/>
        <w:rPr/>
      </w:pPr>
      <w:r>
        <w:rPr/>
        <w:t>No Direito Administrativo moderno, fundado no direito positivo e ligado às raízes constitucionais, não são as potestades, os privilégios e as prerrogativas públicas, que mais impressionam. São as garantias que diante da uma situação jurídica regulada passam a exigir proteção contra as ações lesivas.</w:t>
      </w:r>
    </w:p>
    <w:p>
      <w:pPr>
        <w:pStyle w:val="PargrafoNormal"/>
        <w:rPr/>
      </w:pPr>
      <w:r>
        <w:rPr/>
        <w:t>No exercicio de uma função pública, o conhecimento de direitos vulnerados ou incumpridos, conduz necessariamente ao ressarcimento dos danos ou dos prejuizos sofridos. A lesão incidindo sobre uma situação jurídica ou violentando reilações jurídicas compromete a Administração perante o direito posto.</w:t>
      </w:r>
    </w:p>
    <w:p>
      <w:pPr>
        <w:pStyle w:val="PargrafoNormal"/>
        <w:rPr/>
      </w:pPr>
      <w:r>
        <w:rPr/>
        <w:t>Na verdade, como estamos sabendo, em toda relação jurídico-administrativa, um dos sujeitos é a própria Administração. Tal relação, nascida de uma situação e regulada pelo direito, é subjetiva, tem um objetivo, é material, tem um motivo causal, corresponde à obrigações já na origem figuradas.</w:t>
      </w:r>
    </w:p>
    <w:p>
      <w:pPr>
        <w:pStyle w:val="PargrafoNormal"/>
        <w:rPr/>
      </w:pPr>
      <w:r>
        <w:rPr/>
        <w:t xml:space="preserve">Por isso, o chamado </w:t>
      </w:r>
      <w:r>
        <w:rPr>
          <w:b/>
        </w:rPr>
        <w:t>pessoal</w:t>
      </w:r>
      <w:r>
        <w:rPr/>
        <w:t xml:space="preserve"> à serviço da Administração pública, colaboradores permanentes ou ocasionais, não ganham existência concreta sem que preexista um vínculo jurídico de serviço. Tão pouco ganham </w:t>
      </w:r>
      <w:r>
        <w:rPr>
          <w:b/>
        </w:rPr>
        <w:t>status</w:t>
      </w:r>
      <w:r>
        <w:rPr/>
        <w:t xml:space="preserve"> sem que haja na relação caracteristica harmonizando a atividade a função..</w:t>
      </w:r>
    </w:p>
    <w:p>
      <w:pPr>
        <w:pStyle w:val="PargrafoNormal"/>
        <w:rPr/>
      </w:pPr>
      <w:r>
        <w:rPr/>
        <w:t>Resulta, assim, em virtude da falta de uniformidade nos sistemas, que todas as teorias são imprecisas ou falhas, tanto a teoria do ato unilateral como a teoria do estatuto, porque, segundo as condições do serviço público, as conseqüencias se fazem decorrentes das situações criadas e das relações firmadas.</w:t>
      </w:r>
    </w:p>
    <w:p>
      <w:pPr>
        <w:pStyle w:val="PargrafoNormal"/>
        <w:rPr/>
      </w:pPr>
      <w:r>
        <w:rPr/>
        <w:t>No entanto, se me colocarem entre regimes, para que faça uma opção, fico com o estatutário, embora também o trabalhista promova situações jurídicas e não deixe de proteger relações. Valorando situações estáveis estamos valorando relações também estáveis no sentido do bom cumprimento dos deveres funcionais.</w:t>
      </w:r>
    </w:p>
    <w:p>
      <w:pPr>
        <w:pStyle w:val="PargrafoNormal"/>
        <w:rPr/>
      </w:pPr>
      <w:r>
        <w:rPr/>
        <w:t>O regime estatutário, mais atento às situações jurídicas e mais consentâneo com as relações decorrentes, traz no seu bojo principios sobretudo igualitários, a saber:</w:t>
      </w:r>
    </w:p>
    <w:p>
      <w:pPr>
        <w:pStyle w:val="ALnEa"/>
        <w:spacing w:lineRule="exact" w:line="470"/>
        <w:rPr/>
      </w:pPr>
      <w:r>
        <w:rPr/>
        <w:t>-</w:t>
        <w:tab/>
        <w:t>as mesmas regras devem reger a situação jurídica de todos os funcionários no tocante a direitos e obrigações;</w:t>
      </w:r>
    </w:p>
    <w:p>
      <w:pPr>
        <w:pStyle w:val="ALnEa"/>
        <w:spacing w:lineRule="exact" w:line="470"/>
        <w:rPr/>
      </w:pPr>
      <w:r>
        <w:rPr/>
        <w:t>-</w:t>
        <w:tab/>
        <w:t>não devem existir privilégios individuais em matéria de deveres ou obrigações funcionais;</w:t>
      </w:r>
    </w:p>
    <w:p>
      <w:pPr>
        <w:pStyle w:val="ALnEa"/>
        <w:spacing w:lineRule="exact" w:line="470"/>
        <w:rPr/>
      </w:pPr>
      <w:r>
        <w:rPr/>
        <w:t>-</w:t>
        <w:tab/>
        <w:t>as modificações estatutárias só podem provir de lei alterando principios e regras;</w:t>
      </w:r>
    </w:p>
    <w:p>
      <w:pPr>
        <w:pStyle w:val="ALnEa"/>
        <w:spacing w:lineRule="exact" w:line="470" w:before="0" w:after="120"/>
        <w:rPr/>
      </w:pPr>
      <w:r>
        <w:rPr/>
        <w:t>-</w:t>
        <w:tab/>
        <w:t>as alterações não podem ferir direitos adquiridos ou disposições constitucionais.</w:t>
      </w:r>
    </w:p>
    <w:p>
      <w:pPr>
        <w:pStyle w:val="PargrafoNormal"/>
        <w:spacing w:lineRule="exact" w:line="470"/>
        <w:rPr/>
      </w:pPr>
      <w:r>
        <w:rPr/>
        <w:t>As expressões, tão comuns como usuais na prática, de cargo, classe, carreira, quadro ou lotação, são expressões simples que dizem com regimes e não com direitos. O próprio conceito de responsabilidade funcional não distingue na hierárquia os deveres e as obrigações inerentes às funções exercitadas, sob qualquer tipo de organização administrativa.</w:t>
      </w:r>
    </w:p>
    <w:p>
      <w:pPr>
        <w:pStyle w:val="PargrafoNormal"/>
        <w:spacing w:lineRule="exact" w:line="470"/>
        <w:rPr/>
      </w:pPr>
      <w:r>
        <w:rPr/>
        <w:t>E tempo de parar.</w:t>
      </w:r>
    </w:p>
    <w:p>
      <w:pPr>
        <w:pStyle w:val="PargrafoNormal"/>
        <w:spacing w:lineRule="exact" w:line="470"/>
        <w:rPr/>
      </w:pPr>
      <w:r>
        <w:rPr/>
        <w:t>Antes, porém, devo deixar claro. O Direito Administrativo de hoje não vive mais de abstrações, nem de escolas ou teorias construidas no passado, mas sim de realidades que tem suporte fundamental:</w:t>
      </w:r>
    </w:p>
    <w:p>
      <w:pPr>
        <w:pStyle w:val="ALnEa"/>
        <w:spacing w:lineRule="exact" w:line="470"/>
        <w:rPr/>
      </w:pPr>
      <w:r>
        <w:rPr/>
        <w:t>-</w:t>
        <w:tab/>
        <w:t>primeiro na fisionomia natural géo-política de uma nação constitucionalmente organizada;</w:t>
      </w:r>
    </w:p>
    <w:p>
      <w:pPr>
        <w:pStyle w:val="ALnEa"/>
        <w:spacing w:lineRule="exact" w:line="470" w:before="0" w:after="120"/>
        <w:rPr/>
      </w:pPr>
      <w:r>
        <w:rPr/>
        <w:t>-</w:t>
        <w:tab/>
        <w:t>segundo na organização administrativa conseqüente dos valores géo-políticos-orgânicos-constitucionalizados.</w:t>
      </w:r>
    </w:p>
    <w:p>
      <w:pPr>
        <w:pStyle w:val="PargrafoNormal"/>
        <w:spacing w:lineRule="exact" w:line="470"/>
        <w:rPr/>
      </w:pPr>
      <w:r>
        <w:rPr/>
        <w:t>Ouvidos os pressupostos géo-naturais, atendidas inalienáveis premissas político-constitucionais, quando chegamos aos principios de organização administrativa, verificamos que tão sómente direitos e obrigações se fazem comuns entre as várias nações politicamente organizadas.</w:t>
      </w:r>
    </w:p>
    <w:p>
      <w:pPr>
        <w:pStyle w:val="PargrafoNormal"/>
        <w:spacing w:lineRule="exact" w:line="470"/>
        <w:rPr/>
      </w:pPr>
      <w:r>
        <w:rPr/>
        <w:t>Precisamos, dessarte, aliar a cultura jurídica à experiência, ter criatividade e menos gênio imitativo, saber discernir nossa realidade de outras, conhecer de perto a nação como ela é e como deve organizar-se no tocante aos serviços, pessoal e instrumentais administrativos.</w:t>
      </w:r>
    </w:p>
    <w:p>
      <w:pPr>
        <w:pStyle w:val="PargrafoNormal"/>
        <w:spacing w:lineRule="exact" w:line="460"/>
        <w:rPr/>
      </w:pPr>
      <w:r>
        <w:rPr/>
        <w:t>Além da importância da organização, no Direito Administrativo atual, as questões transcendentais se locam nas situações jurídicas, nas relações jurídicas e nas obrigações jurídicas, exatamente como as de pessoal funcionário indispensável à satisfação das inúmeras finalidades públicas.</w:t>
      </w:r>
    </w:p>
    <w:p>
      <w:pPr>
        <w:pStyle w:val="PargrafoNormal"/>
        <w:spacing w:lineRule="exact" w:line="460"/>
        <w:rPr/>
      </w:pPr>
      <w:r>
        <w:rPr/>
        <w:t>Deixo em aberto aqui, para estudo e meditação, não propriamente questões novas, mas questões abandonadas em favor dos chamados privilégios ou prerrogativas estatais, postulados medievais que arranhando direitos, de uma parte ou de outra maculam as garantias administrativas.</w:t>
      </w:r>
    </w:p>
    <w:p>
      <w:pPr>
        <w:pStyle w:val="PargrafoNormal"/>
        <w:spacing w:lineRule="exact" w:line="460"/>
        <w:rPr/>
      </w:pPr>
      <w:r>
        <w:rPr/>
        <w:t>Já que a idéia de serviço público vem subordinada à idéia de direito regulado, toda atividade de administração nos serviços nos regimes de pessoal, não escapa de uma definição jurídica exatamente qualificadora de situações, de relações e de obrigações.</w:t>
      </w:r>
    </w:p>
    <w:p>
      <w:pPr>
        <w:pStyle w:val="PargrafoNormal"/>
        <w:spacing w:lineRule="exact" w:line="460"/>
        <w:rPr/>
      </w:pPr>
      <w:r>
        <w:rPr/>
        <w:t>Repugna aceitar que a idéia de serviço público nos vários aspectos materiais domine o Direito Administrativo. Não é bem assim. Muito acima dos serviços mesmo da utilidade ou necessários, estão os principios de juridicidade, de legitimidade ou de legalidade administrativa.</w:t>
      </w:r>
    </w:p>
    <w:p>
      <w:pPr>
        <w:pStyle w:val="PargrafoNormal"/>
        <w:spacing w:lineRule="exact" w:line="460"/>
        <w:rPr/>
      </w:pPr>
      <w:r>
        <w:rPr/>
        <w:t>Vou terminar.</w:t>
      </w:r>
    </w:p>
    <w:p>
      <w:pPr>
        <w:pStyle w:val="PargrafoNormal"/>
        <w:spacing w:lineRule="exact" w:line="460"/>
        <w:rPr/>
      </w:pPr>
      <w:r>
        <w:rPr/>
        <w:t>Coloco-me contra as velhas concepções doutrinárias que consideravam a nomeação de funcionários não políticos como um ato unilateral exclusivo de autoridade, desconhecendo situações, relações, obrigações, deveres e garantias como o exercicio na anormalidade da potestade disciplinar.</w:t>
      </w:r>
    </w:p>
    <w:p>
      <w:pPr>
        <w:pStyle w:val="PargrafoNormal"/>
        <w:spacing w:lineRule="exact" w:line="460"/>
        <w:rPr/>
      </w:pPr>
      <w:r>
        <w:rPr/>
        <w:t>E coloco-me porque, qualquer ato administrativo de investidura constitui decisão administrativa de conteúdo implicito, conforme regras previamente estabelecidas de caráter geral e sustentadas, na legalidade, pois com o concorde prévio do investido cria-se uma situação jurídica e uma relação de direito.</w:t>
      </w:r>
    </w:p>
    <w:p>
      <w:pPr>
        <w:pStyle w:val="PargrafoNormal"/>
        <w:spacing w:lineRule="exact" w:line="460"/>
        <w:rPr/>
      </w:pPr>
      <w:r>
        <w:rPr/>
        <w:t>E fico, diante do exposto, com o regime estatutário, porque fazendo direito estatutário, como instituto normativo regra distintas situações jurídicas, contendo nas situações da forma objetiva os deveres, as probições, as obrigações reciprocas e as garantias, sobretudo quando estabelece direitos subjetivos à respeitar pela Administraçã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18:00Z</dcterms:created>
  <dc:creator>OLVF1</dc:creator>
  <dc:description/>
  <dc:language>en-US</dc:language>
  <cp:lastModifiedBy>OLVF1</cp:lastModifiedBy>
  <dcterms:modified xsi:type="dcterms:W3CDTF">2003-02-18T19:18:00Z</dcterms:modified>
  <cp:revision>1</cp:revision>
  <dc:subject/>
  <dc:title>Este nosso de hoje é um tema, que a nível de um curso como o organizado pelo Instituto dos Advogados, deve ser tratado com int</dc:title>
</cp:coreProperties>
</file>