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PANORAMA ATUAL DO DIREITO ADMINISTRATIVO</w:t>
      </w:r>
      <w:r>
        <w:rPr>
          <w:rStyle w:val="FootnoteCharacters"/>
          <w:rStyle w:val="FootnoteAnchor"/>
        </w:rPr>
        <w:footnoteReference w:customMarkFollows="1" w:id="2"/>
        <w:t>*</w:t>
      </w:r>
    </w:p>
    <w:p>
      <w:pPr>
        <w:pStyle w:val="PargrafoaDireita"/>
        <w:rPr/>
      </w:pPr>
      <w:r>
        <w:rPr>
          <w:sz w:val="22"/>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É para mim hoje uma grande satisfação intelectual dar por iniciado este "Encontro de Estudos Jurídicos em Homenagem ao 1.</w:t>
      </w:r>
      <w:r>
        <w:rPr>
          <w:vertAlign w:val="superscript"/>
        </w:rPr>
        <w:t>o</w:t>
      </w:r>
      <w:r>
        <w:rPr/>
        <w:t xml:space="preserve"> Ano do Instituto Paranaense de Direito Administrativo". Estamos no caminho certo. Embora algumas dificuldades, começamos bem como devíamos começar. Procurando assim esclarecer inteligências. Ensinando e aprendendo ao mesmo tempo. Preparando espíritos para conhecimento de uma área jurídica ainda bastante desconhecida no Brasil. Tão importante quanto a própria vida da nação. Simples nos preceitos e complexa nas soluções fundamentais.</w:t>
      </w:r>
    </w:p>
    <w:p>
      <w:pPr>
        <w:pStyle w:val="PargrafoNormal"/>
        <w:rPr/>
      </w:pPr>
      <w:r>
        <w:rPr/>
        <w:t>Louvo a iniciativa do professor Romeu Felipe Bacellar Filho e da diretoria deste Instituto, reunindo administrativistas paranaenses e cultores do direito público. Porque não podemos deixar de pesquisar, de equacionar problemas emergentes, de conhecer a fundo as técnicas administrativas. Não para o nosso deleite pessoal. Muito menos para embelezar nossa cultura. Para prestar concursos ou explicar teorias. Para historiar doutrinas ou apontar teorizadores. Para subjetivar problemas abstratos ou demandar princípios afastados das realidades sociais.</w:t>
      </w:r>
    </w:p>
    <w:p>
      <w:pPr>
        <w:pStyle w:val="PargrafoNormal"/>
        <w:rPr/>
      </w:pPr>
      <w:r>
        <w:rPr/>
        <w:t xml:space="preserve">Na primeira década deste século, Jaime Guasp, renomado processualista civil espanhol, afirmou que o Direito Administrativo seria a disciplina jurídica mais importante do século XX. Disse uma verdade de natureza política. Se foi ou não foi, os problemas aí estão, sensibilizando as sociedades nacionais. Exigindo maior apuramento nas técnicas de bem governar. Das técnicas puramente administrativas. Procurando dar às nações melhores maneiras de funcionamento institucional. Indicando </w:t>
      </w:r>
      <w:r>
        <w:rPr>
          <w:b/>
        </w:rPr>
        <w:t>formas</w:t>
      </w:r>
      <w:r>
        <w:rPr/>
        <w:t xml:space="preserve"> de condução do Estado político. Formas jurídicas racionalizadas.</w:t>
      </w:r>
    </w:p>
    <w:p>
      <w:pPr>
        <w:pStyle w:val="PargrafoNormal"/>
        <w:rPr/>
      </w:pPr>
      <w:r>
        <w:rPr/>
        <w:t>Antes de tudo, e nos fundamentos, uma nação, é organização  administrativa. A rigor, não há organização política, sem organização constitucional. Não há organização constitucional, sem organização administrativa. Tanto o direito político como o direito constitucional dependem do Direito Administrativo. Esse nosso direito é a ação, a função, a atividade, os poderes e os órgãos, as relações entre eles, os processos normativos, as regras hierárquicas, a competência e a responsabilidade na direção dos negócios públicos juridicamente dimensionados.</w:t>
      </w:r>
    </w:p>
    <w:p>
      <w:pPr>
        <w:pStyle w:val="PargrafoNormal"/>
        <w:rPr/>
      </w:pPr>
      <w:r>
        <w:rPr/>
        <w:t>Por essa razão, até de ordem social, volto ao ilustre Jaime Guasp: nosso Direito Administrativo, a disciplina que estudamos. Será a disciplina do século que se aproxima, não só pelo que representa no universo do direito, mas porque estabelece as premissas políticas normativas de organização nacional. Toda atividade pública está contida na sua extensão no âmbito do Estado organizado. São obrigações, são relações, estabelecidas nos vários planos governamentais. Junto à tutela administrativa responsável por atos ou decisões necessárias.</w:t>
      </w:r>
    </w:p>
    <w:p>
      <w:pPr>
        <w:pStyle w:val="PargrafoNormal"/>
        <w:rPr/>
      </w:pPr>
      <w:r>
        <w:rPr/>
        <w:t>Sempre digo que no Brasil não há nada disso. As crises, quer políticas, quer constitucionais, resultam de uma profunda crise administrativa. Brinco sempre com uma afirmação bastante viva: aqui, organizamos a desordem e vivemos num regime de desordem organizada. Nada temos de concreto em termos administrativos. Na falta de regras apropriadas, improvisamos soluções discricionárias. O funcionário comanda a função. Normas adequadas racionais inexistem. Nada codificamos. Só possuímos algumas regulamentações estanques. O interesse público fica sempre duvidoso.</w:t>
      </w:r>
    </w:p>
    <w:p>
      <w:pPr>
        <w:pStyle w:val="PargrafoNormal"/>
        <w:rPr>
          <w:spacing w:val="-4"/>
        </w:rPr>
      </w:pPr>
      <w:r>
        <w:rPr>
          <w:spacing w:val="-4"/>
        </w:rPr>
        <w:t>Devo lembrar, entre muitos outros, dois exemplos de ordenamento jurídico-administrativo: o Código Administrativo português já alcançou mais de duzentos anos de vigência; os Códigos provinciais argentinos demonstram no tempo a excelência dos procedimentos administrativos. O que fica escrito nessas tábuas de leis pertinentes planificam relações administrativas, obrigações administrativas, a natureza de atos e contratos, a função na composição dos órgãos, os trâmites necessários ao êxito dos serviços públicos e a fixação quase exata do interesse público.</w:t>
      </w:r>
    </w:p>
    <w:p>
      <w:pPr>
        <w:pStyle w:val="PargrafoNormal"/>
        <w:rPr/>
      </w:pPr>
      <w:r>
        <w:rPr>
          <w:rFonts w:eastAsia="Arial"/>
        </w:rPr>
        <w:t xml:space="preserve"> </w:t>
      </w:r>
      <w:r>
        <w:rPr/>
        <w:t>No Brasil, pouco se fez, pouco se faz. Tivemos dois momentos de alta significação: um com a criação do "Departamento Administrativo do Serviço Público" (DASP); outro com a criação da "Fundação Getúlio Vargas" pessoa jurídica de largas projeções culturais. Aí ficamos. Daí porque, em 1975, aconteceu em Curitiba, o Primeiro Congresso de Direito Administrativo e se fundou o Instituto Brasileiro de Direito Administrativo. A intenção sempre foi: aperfeiçoar as instituições, tutelar a legalidade e racionalizar os mecanismos governamentais.</w:t>
      </w:r>
    </w:p>
    <w:p>
      <w:pPr>
        <w:pStyle w:val="PargrafoNormal"/>
        <w:rPr>
          <w:spacing w:val="-4"/>
        </w:rPr>
      </w:pPr>
      <w:r>
        <w:rPr>
          <w:spacing w:val="-4"/>
        </w:rPr>
        <w:t>De lá para cá, nada mudou. O Direito Administrativo, apesar de grandes administrativistas, continua totalmente teorizado. A realidade brasileira, em face da nação, a quase ninguém sensibiliza. Vejam os nossos manuais de ensino. Nossa cultura se resume: no conhecimento da escola francesa, alemã, italiana, espanhola ou argentina, deixando de lado verdades nacionais, o exame dar estruturas tradicionais, a federação como fundamental e aquelas atividades administrativas indispensáveis ao funcionamento das instituições. As teorias excedem as práticas cogentes.</w:t>
      </w:r>
    </w:p>
    <w:p>
      <w:pPr>
        <w:pStyle w:val="PargrafoNormal"/>
        <w:rPr/>
      </w:pPr>
      <w:r>
        <w:rPr/>
        <w:t xml:space="preserve">A visão simplesmente </w:t>
      </w:r>
      <w:r>
        <w:rPr>
          <w:b/>
        </w:rPr>
        <w:t>acadêmica</w:t>
      </w:r>
      <w:r>
        <w:rPr/>
        <w:t>, nos programas de ensino universitário, vem prejudicando o conhecimento objetivo (prático) do Direito Administrativo. Todos nós que estudamos a disciplina esquecemos a nação como está organizada ou como se pode organizar. Porque tudo parte da organização político-constitucional, da geografia, dos elementos constitutivos informadores nacionais, da nação como ela é nas suas dimensões políticas. Por isso, o Direito Administrativo fica antes de tudo condicionado aos princípios orgânicos nacionais de cada país.</w:t>
      </w:r>
    </w:p>
    <w:p>
      <w:pPr>
        <w:pStyle w:val="PargrafoNormal"/>
        <w:rPr/>
      </w:pPr>
      <w:r>
        <w:rPr>
          <w:spacing w:val="-4"/>
        </w:rPr>
        <w:t xml:space="preserve">Trago à colação, pela sua importância científica, três obras de notáveis administrativistas internacionais, merecedores do nosso respeito e que falam a mesma linguagem que estamos falando. São elas: Giorgio Berti, </w:t>
      </w:r>
      <w:r>
        <w:rPr>
          <w:b/>
          <w:spacing w:val="-4"/>
        </w:rPr>
        <w:t>La Pubblica Amministrazione come Organizzazione</w:t>
      </w:r>
      <w:r>
        <w:rPr>
          <w:spacing w:val="-4"/>
        </w:rPr>
        <w:t xml:space="preserve">, Padova, 1968; Trevijano Fos, </w:t>
      </w:r>
      <w:r>
        <w:rPr>
          <w:b/>
          <w:spacing w:val="-4"/>
        </w:rPr>
        <w:t>Principios Jurídicos de La Organización Administrativa</w:t>
      </w:r>
      <w:r>
        <w:rPr>
          <w:spacing w:val="-4"/>
        </w:rPr>
        <w:t xml:space="preserve">, Madrid, 1957; Georges VedeI, </w:t>
      </w:r>
      <w:r>
        <w:rPr>
          <w:b/>
          <w:spacing w:val="-4"/>
        </w:rPr>
        <w:t>Les Bases Constitutionelles du Droit Administratif</w:t>
      </w:r>
      <w:r>
        <w:rPr>
          <w:spacing w:val="-4"/>
        </w:rPr>
        <w:t>, Paris, 1954. As ligações fáticas ficam evidentes entre o Direito Político, o Direito Constitucional e o Direito Administrativo.</w:t>
      </w:r>
    </w:p>
    <w:p>
      <w:pPr>
        <w:pStyle w:val="PargrafoNormal"/>
        <w:rPr/>
      </w:pPr>
      <w:r>
        <w:rPr/>
        <w:t>Muito bem. Sabemos ou devemos saber. Entre nós a desorganização do Estado, da União, das unidades federadas e dos municípios só favorece as continuadas crises institucionais. Por falta de procedimentos adequados (processo administrativo) domina o arbítrio executivo, e discrição imprudente, leis inidôneas, excesso no exercício da função, o desvio executório, o abuso na aplicação do direito maior, sobretudo indeterminando o interesse público ou descaracterizando o serviço público. Razão pela qual as pessoas públicas vivem na anormalidade legal.</w:t>
      </w:r>
    </w:p>
    <w:p>
      <w:pPr>
        <w:pStyle w:val="PargrafoNormal"/>
        <w:rPr/>
      </w:pPr>
      <w:r>
        <w:rPr/>
        <w:t>Há coisas neste nosso país que o próprio Direito Administrativo desconhece. Falamos nas escolas, nos simpósios e nos congressos, porém nunca somos ouvidos nem atendidos. Falha o controle da legalidade. Inexiste o controle da moralidade. Tardio é o controle jurisdicional. A jurisprudência administrativa não é um sistema de respeito. A hermenêutica administrativa assenta em pressupostos contraditórios. Estamos diante de visível quadro político de funestas conseqüências administrativas. Com fatos sucessivos superando programações até legais.</w:t>
      </w:r>
    </w:p>
    <w:p>
      <w:pPr>
        <w:pStyle w:val="PargrafoNormal"/>
        <w:rPr/>
      </w:pPr>
      <w:r>
        <w:rPr/>
        <w:t xml:space="preserve">Precisamos fazer aqui o Direito Administrativo </w:t>
      </w:r>
      <w:r>
        <w:rPr>
          <w:b/>
        </w:rPr>
        <w:t>viver</w:t>
      </w:r>
      <w:r>
        <w:rPr/>
        <w:t>, dentro da organização política e constitucional, conforme poderes, órgãos e funções, em razão de princípios e regras estáveis, criando quando possível um tipo de processo peculiar que consagre relações, firme obrigações e resguarde o interesse público. Figurando atos e contratos, maneiras de licitar, os modos executórios e as formas jurídicas, objetivando normas reguladoras da atividade administrativa no plano geral organizacional e de sistema legal que tutele as práticas governamentais.</w:t>
      </w:r>
    </w:p>
    <w:p>
      <w:pPr>
        <w:pStyle w:val="PargrafoNormal"/>
        <w:rPr/>
      </w:pPr>
      <w:r>
        <w:rPr/>
        <w:t xml:space="preserve">Podemos verificar que, no Brasil, os poderes na gestão administrativa fazem o que bem querem invocando situações de conveniência ou de oportunidade. O livre agir, quanto a pessoal e serviços públicos não tem limites. A presunção de legalidade domina as decisões administrativas. </w:t>
      </w:r>
      <w:r>
        <w:rPr>
          <w:b/>
        </w:rPr>
        <w:t xml:space="preserve">Presunção </w:t>
      </w:r>
      <w:r>
        <w:rPr/>
        <w:t>que, na verdade, por ser demasiadamente subjetiva, escapa até do controle hierárquico e da hierarquia de funções, principalmente quando se trata de gastos ou inversões orçamentárias. Da verba existente se faz dinheiro que não existe para a cobertura de decisões.</w:t>
      </w:r>
    </w:p>
    <w:p>
      <w:pPr>
        <w:pStyle w:val="PargrafoNormal"/>
        <w:rPr/>
      </w:pPr>
      <w:r>
        <w:rPr/>
        <w:t>Analisemos, numa honesta crítica doutrinária, os atos administrativos que se editam por aí, quase todos eles falhos nos elementos, de conteúdo e forma não merecendo especificidade na legitimidade. São, tais atos, tão simples na redação que dispensam até justificação. Deixando obscuras, muitas vezes, a motivação e a finalidade. Na sua maioria são atos imperfeitos e que estão longe de obedecer aos requisitos e aos padrões comuns dos atos jurídicos nos sistemas positivos de direito. Todavia possuem eficácia, valem e ganham universo jurídico.</w:t>
      </w:r>
    </w:p>
    <w:p>
      <w:pPr>
        <w:pStyle w:val="PargrafoNormal"/>
        <w:rPr/>
      </w:pPr>
      <w:r>
        <w:rPr/>
        <w:t>Agora, o que vemos nos contratos administrativos? Acordos que sacrificam as finanças orçamentárias na execução de obras e serviços, inclusive quando autorizados ou permitidos. O interesse das partes, nas contratações, é bem maior que o interesse administrativo. Ajustam e depois reajustam. De custos superavaliados ainda respondem pelos índices inflacionários. Sobre eles não há nenhum controle prévio e se permitem alterações constantes que afetam as obrigações antes assumidas. Sem dúvida, passam a parecer documentos aleatórios.</w:t>
      </w:r>
    </w:p>
    <w:p>
      <w:pPr>
        <w:pStyle w:val="PargrafoNormal"/>
        <w:rPr/>
      </w:pPr>
      <w:r>
        <w:rPr/>
        <w:t xml:space="preserve">De que precisa e precisou sempre o sistema jurídico positivo público do Brasil? Respondo: de </w:t>
      </w:r>
      <w:r>
        <w:rPr>
          <w:b/>
        </w:rPr>
        <w:t>ordenação</w:t>
      </w:r>
      <w:r>
        <w:rPr/>
        <w:t xml:space="preserve"> </w:t>
      </w:r>
      <w:r>
        <w:rPr>
          <w:b/>
        </w:rPr>
        <w:t>codificada</w:t>
      </w:r>
      <w:r>
        <w:rPr/>
        <w:t xml:space="preserve"> firmando relações e obrigações correspondentes, regrando atos e contratos, normalizando procedimentos cabíveis, trâmites sumários pertinentes e que legitimem a atuação das partes </w:t>
      </w:r>
      <w:r>
        <w:rPr>
          <w:i/>
        </w:rPr>
        <w:t xml:space="preserve">in casu </w:t>
      </w:r>
      <w:r>
        <w:rPr/>
        <w:t>envolvidas. Seria isto muito bom para os inquéritos, as sindicâncias, as denúncias ou para as investigações. Criando situações de direito conforme postulações, interesses ou pretensões fundamentadas na razoabilidade e distante dos poderes constituídos.</w:t>
      </w:r>
    </w:p>
    <w:p>
      <w:pPr>
        <w:pStyle w:val="PargrafoNormal"/>
        <w:rPr/>
      </w:pPr>
      <w:r>
        <w:rPr/>
        <w:t>Tratadistas contemplam as mesmas idéias aqui expostas: Spiegel, Fleiner, Mayer, Amorth, Debbasch, Bielsa, Bonnard, Rivero, Alessi, Duguit, Foligno, Hauriou, Lessona, Vauthier, Zanobini, entre alguns bons clássicos. Para eles a importância reside na organização política constitucional e nos sistemas de direito. Tudo, nas relações, segue daí. São as realidades nacionais que constróem o Direito Administrativo. Fora delas as teorias ficam teorias, a doutrina se perde em ociosas preocupações culturais, as construções não ganham estabilidade jurídica.</w:t>
      </w:r>
    </w:p>
    <w:p>
      <w:pPr>
        <w:pStyle w:val="PargrafoNormal"/>
        <w:rPr>
          <w:spacing w:val="-2"/>
        </w:rPr>
      </w:pPr>
      <w:r>
        <w:rPr>
          <w:spacing w:val="-2"/>
        </w:rPr>
        <w:t>Alguns novos ou atuais tratadistas, por assim dizer, marcam posições semelhantes: Cassagne, Dromi, Gordillo, Auby, Delgado, Bourjol, Forges, fixando os preceitos básicos nos direitos nacionais e na organização política estatal. Os informes, que nos chegam através de contribuições intelectuais especializadas, demonstram a sobejo que os primeiros estudos devem se concentrar no Estado constitucional administrativo e nos hábeis instrumentos que justificam os mecanismos jurídicos. Primeiro, conhecer uma nação. Depois, estudá-la nos seus movimentos.</w:t>
      </w:r>
    </w:p>
    <w:p>
      <w:pPr>
        <w:pStyle w:val="PargrafoNormal"/>
        <w:rPr/>
      </w:pPr>
      <w:r>
        <w:rPr/>
        <w:t>Eu diria, como de início, que o Estado político, que o Estado constitucional é o Estado administrativo. Toma assim o conceito de administração um significado universal e global. Ela se integra, divide e subdivide, em núcleos de atividade. Vai da área pública a área privada. Faz-se direta, indireta ou particular. Total, maior ou menor, os mecanismos usuais se identificam. Os processos se assemelham. As práticas se correspondem em relações e devidas obrigações. Concentra e descentraliza. Essa é uma verdade essencialmente sociológica nos fundamentos.</w:t>
      </w:r>
    </w:p>
    <w:p>
      <w:pPr>
        <w:pStyle w:val="PargrafoNormal"/>
        <w:rPr/>
      </w:pPr>
      <w:r>
        <w:rPr>
          <w:spacing w:val="-4"/>
        </w:rPr>
        <w:t xml:space="preserve">Compete ao analista das instituições administrativas saber como elas nasceram e como elas atuam na realidade dos sistemas jurídicos. Aqui entre nós, como funciona ou deve funcionar a União Federal, como se ativa o Estado </w:t>
      </w:r>
      <w:r>
        <w:rPr>
          <w:b/>
          <w:spacing w:val="-4"/>
        </w:rPr>
        <w:t>federado</w:t>
      </w:r>
      <w:r>
        <w:rPr>
          <w:spacing w:val="-4"/>
        </w:rPr>
        <w:t xml:space="preserve"> ou se organizam os municípios. O que fazem ou devem fazer as autarquias, as empresas públicas ou as fundações. Colocá-las no universo do direito tal como surgiram no universo social. Visualizar uma nação em movimento administrativo destacando para avaliação os instrumentos que lhe dão sobrevivência na tradição histórica.</w:t>
      </w:r>
    </w:p>
    <w:p>
      <w:pPr>
        <w:pStyle w:val="PargrafoNormal"/>
        <w:rPr/>
      </w:pPr>
      <w:r>
        <w:rPr/>
        <w:t xml:space="preserve">Resta, </w:t>
      </w:r>
      <w:r>
        <w:rPr>
          <w:i/>
        </w:rPr>
        <w:t>in fine</w:t>
      </w:r>
      <w:r>
        <w:rPr/>
        <w:t>, pela voz do conhecimento e da experiência. apontar agora algumas considerações objetivas fundamentais:</w:t>
      </w:r>
    </w:p>
    <w:p>
      <w:pPr>
        <w:pStyle w:val="ALnEa"/>
        <w:rPr/>
      </w:pPr>
      <w:r>
        <w:rPr/>
        <w:t>-</w:t>
        <w:tab/>
        <w:t>para bem situar nos seus problemas o Direito Administrativo é importante estudar o Estado político como está ele organizado constitucionalmente e na sua história;</w:t>
      </w:r>
    </w:p>
    <w:p>
      <w:pPr>
        <w:pStyle w:val="ALnEa"/>
        <w:rPr>
          <w:spacing w:val="-4"/>
        </w:rPr>
      </w:pPr>
      <w:r>
        <w:rPr>
          <w:spacing w:val="-4"/>
        </w:rPr>
        <w:t>-</w:t>
        <w:tab/>
        <w:t>saber que da conseqüente organização administrativa partem as divisões geopolíticas, as divisões geográficas nos aspectos descentralizadores e desconcentradores;</w:t>
      </w:r>
    </w:p>
    <w:p>
      <w:pPr>
        <w:pStyle w:val="ALnEa"/>
        <w:rPr/>
      </w:pPr>
      <w:r>
        <w:rPr/>
        <w:t>-</w:t>
        <w:tab/>
        <w:t>conhecer que da partição política administrativa ganham colocação constitucional os poderes, os órgãos e todas aquelas funções de competência legitimada;</w:t>
      </w:r>
    </w:p>
    <w:p>
      <w:pPr>
        <w:pStyle w:val="ALnEa"/>
        <w:rPr/>
      </w:pPr>
      <w:r>
        <w:rPr/>
        <w:t>-</w:t>
        <w:tab/>
        <w:t>constatar que na descentralização ou na desconcentração, vamos encontrar órgãos e sub-órgãos, as pessoas físicas e jurídicas públicas funcionando em áreas limitadas;</w:t>
      </w:r>
    </w:p>
    <w:p>
      <w:pPr>
        <w:pStyle w:val="ALnEa"/>
        <w:spacing w:before="0" w:after="120"/>
        <w:rPr/>
      </w:pPr>
      <w:r>
        <w:rPr/>
        <w:t>-</w:t>
        <w:tab/>
        <w:t>concluir que o Direito Administrativo é global, nacional, é regional, é comunal, chegando aos entes autônomos personalizados e à figura ímpar do administrado.</w:t>
      </w:r>
    </w:p>
    <w:p>
      <w:pPr>
        <w:pStyle w:val="PargrafoNormal"/>
        <w:rPr/>
      </w:pPr>
      <w:r>
        <w:rPr/>
        <w:t>Toda sistemática jurídica científica é abrangente de todos os atos de administração. Precisamos, portanto, caminhar do geral para atingir o particular. Todavia a unidade originária é sempre a mesma, os preceitos idênticos, as formas assemelhadas. a nomenclatura sinônima, os procedimentos tradicionais, os trâmites legais. Sem nunca afastar a figura do administrado onde ela se encontre. Sem nunca deixar de atender os fenômenos administrativos nas áreas públicas de competência regulada.</w:t>
      </w:r>
    </w:p>
    <w:p>
      <w:pPr>
        <w:pStyle w:val="PargrafoNormal"/>
        <w:rPr/>
      </w:pPr>
      <w:r>
        <w:rPr/>
        <w:t>Creio que, por agora, hoje, disse o bastante.</w:t>
      </w:r>
    </w:p>
    <w:p>
      <w:pPr>
        <w:pStyle w:val="PargrafoNormal"/>
        <w:rPr/>
      </w:pPr>
      <w:r>
        <w:rPr/>
        <w:t>Pela atenção, aos presentes, muito obrigado.</w:t>
      </w:r>
    </w:p>
    <w:p>
      <w:pPr>
        <w:pStyle w:val="Normal"/>
        <w:rPr/>
      </w:pPr>
      <w:r>
        <w:rPr/>
      </w:r>
    </w:p>
    <w:sectPr>
      <w:footnotePr>
        <w:numFmt w:val="decimal"/>
      </w:footnotePr>
      <w:type w:val="nextPage"/>
      <w:pgSz w:w="11906" w:h="16838"/>
      <w:pgMar w:left="1644" w:right="1191" w:gutter="0" w:header="0" w:top="136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Palestra feita no Encontro de Estudos Jurídicos em Homenagem ao 1.</w:t>
      </w:r>
      <w:r>
        <w:rPr>
          <w:vertAlign w:val="superscript"/>
        </w:rPr>
        <w:t>o</w:t>
      </w:r>
      <w:r>
        <w:rPr/>
        <w:t xml:space="preserve"> ano do Instituto Paranaense de Direito Administrativo, em 23 de novembro de 1993 no Salão Nobre da Faculdade de Direito da Universidade Federal do Paraná. Separata da </w:t>
      </w:r>
      <w:r>
        <w:rPr>
          <w:b/>
        </w:rPr>
        <w:t>Revista do Instituto dos Advogados do Paraná</w:t>
      </w:r>
      <w:r>
        <w:rPr/>
        <w:t>, n.23, 1994.</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Honorário da Universidade Central Maior de São Marcos em Lima no Peru. Presidente de Honra do Instituto Brasileiro de Direito Administrativo. Professor Honorário do Colégio Maior de Nossa Senhora do Rosário de Bogotá na Colômbia. Presidente de Honra do Instituto Paranaense de Direito Administrativo. Professor Honorário da Faculdade de Ciências Jurídicas e Sociais da Universidade de Mendoza na Argentina. Catedrático de Direito Administrativo e Professor Emérito da Universidade Federal do Paraná.</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7:59:00Z</dcterms:created>
  <dc:creator>OLVF1</dc:creator>
  <dc:description/>
  <dc:language>en-US</dc:language>
  <cp:lastModifiedBy>OLVF1</cp:lastModifiedBy>
  <dcterms:modified xsi:type="dcterms:W3CDTF">2003-01-30T14:01:00Z</dcterms:modified>
  <cp:revision>2</cp:revision>
  <dc:subject/>
  <dc:title>PANORAMA ATUAL DO DIREITO ADMINISTRATIVO*</dc:title>
</cp:coreProperties>
</file>