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DESAPROPRIAÇÃO NA CONSTITUIÇÃO DE 1988</w:t>
      </w:r>
      <w:r>
        <w:rPr>
          <w:rStyle w:val="FootnoteCharacters"/>
          <w:rStyle w:val="FootnoteAnchor"/>
        </w:rPr>
        <w:footnoteReference w:customMarkFollows="1" w:id="2"/>
        <w:t>*</w:t>
      </w:r>
    </w:p>
    <w:p>
      <w:pPr>
        <w:pStyle w:val="PargrafoNormal"/>
        <w:rPr/>
      </w:pPr>
      <w:r>
        <w:rPr/>
        <w:t>Em mais um Curso de Extensão Universitária, como este que agora se instala, sobre ADMINISTRAÇÃO PÚBLICA E A NOVA REALIDADE BRASILEIRA, dar início a ele é para mim uma grande honra, louvando a feliz iniciativa patrocinada pelos ilustres professores Alfredo de Assis Gonçalves Neto, Roberto Linhares da Costa e Regina Maria Macedo Nery Ferrari, diretor desta tradicional Casa de ensino superior, Chefe do Departamento de Direito Público e sua coordenadora.</w:t>
      </w:r>
    </w:p>
    <w:p>
      <w:pPr>
        <w:pStyle w:val="PargrafoNormal"/>
        <w:rPr/>
      </w:pPr>
      <w:r>
        <w:rPr/>
        <w:t>O tema a mim proposto, A DESAPROPRIAÇÃO NA CONSTITUIÇÃO DE 1988, quem sabe motivado pela publicação recente do meu livro DESAPROPRIAÇÃO, sem dúvida que é dos mais atraentes. Envolvendo características jurídicas fundamentais, a matéria, que compreende o instituto expropriatório, é sobretudo tão antiga como a vida dos direitos. Histórica e universal tem sua presença constante na evolução por etapas das instituições sociais e humanas.</w:t>
      </w:r>
    </w:p>
    <w:p>
      <w:pPr>
        <w:pStyle w:val="PargrafoNormal"/>
        <w:rPr/>
      </w:pPr>
      <w:r>
        <w:rPr/>
        <w:t>E este nosso tema um tema fácil e ao mesmo tempo complexo nas suas projeções obrigacionais. Ao ser estudado precisa ser bem compreendido. Não como resultado do arbítrio administrativo. Não como produto de uma intenção pública desmotivada Não como partindo do livre poder de decidir. Não fundado em premissas aleatórias. Fora de suportes jurídicos estáveis ou distanciados de princípios-normas reguladores de situações e posições reais.</w:t>
      </w:r>
    </w:p>
    <w:p>
      <w:pPr>
        <w:pStyle w:val="PargrafoNormal"/>
        <w:rPr/>
      </w:pPr>
      <w:r>
        <w:rPr/>
        <w:t>Basta dizer que, nos sistemas jurídicos, públicos e positivos, o instituto da desapropriação, pelo que é e sempre existiu, a seguir de pressupostos jurídicos de direito natural, ele sensibiliza leis constitucionais (Constituições), leis civis (Códigos Civis) e aquelas leis que regem toda atividade administrativa consentida, determinando poderes, atos próprios e limitações em razão da finalidade.</w:t>
      </w:r>
    </w:p>
    <w:p>
      <w:pPr>
        <w:pStyle w:val="PargrafoNormal"/>
        <w:rPr/>
      </w:pPr>
      <w:r>
        <w:rPr/>
        <w:t>Diga-se que, enquanto permanecer o direito do propriedade e o direito à propriedade, permanecerá o instituto da desapropriação. Entenda-se por direito de propriedade ou direito à propriedade, todos aqueles bens que se integram ao patrimônio humano qualquer seja a sua natureza, bens psico-fisiológicos entranhados fisicamente à posse econômica ou adquiridos em conseqüência do trabalho produtivo.</w:t>
      </w:r>
    </w:p>
    <w:p>
      <w:pPr>
        <w:pStyle w:val="PargrafoNormal"/>
        <w:rPr/>
      </w:pPr>
      <w:r>
        <w:rPr/>
        <w:t>Até onde vai esse direito de propriedade e o direito à propriedade, essa é a verdadeira questão buscando o devido equacionamento jurídico. A partir de quando o Estado/Administração pode tirar bens do patrimônio particular. Quais as razões, quais os motivos da intervenção expropriatória. Em que se funda o poder de expropriar e como legitimá-lo. Em que se fundamenta o ato administrativo declaratório de expropriação.</w:t>
      </w:r>
    </w:p>
    <w:p>
      <w:pPr>
        <w:pStyle w:val="PargrafoNormal"/>
        <w:rPr/>
      </w:pPr>
      <w:r>
        <w:rPr/>
        <w:t>Não é fácil, nos limites de uma palestra como esta nossa, analisar toda a problemática expropriatória. Vamos, portanto, para melhor conhecimento, procurar o caminho da síntese. Ficar apenas no que a tradição ensina e no que dizem as leis. Explicar como surge a desapropriação e de como ela se projeta no mundo dos direitos. Assim podemos, sem dúvida, melhor atender as colocações constitucionais.</w:t>
      </w:r>
    </w:p>
    <w:p>
      <w:pPr>
        <w:pStyle w:val="PargrafoNormal"/>
        <w:rPr/>
      </w:pPr>
      <w:r>
        <w:rPr/>
        <w:t>Vale uma indagação. Por que em todas as Cartas Políticas, aqui no Brasil, de 1824 até 1988, se manteve o instituto expropriatório? A resposta é simples. Tão somente porque, em razão de forças naturais, se garante o direito de propriedade. A propriedade como um bem do homem, do ser humano. A propriedade como inviolável na sua posse, uso e gozo. A propriedade pela sua inata natureza psico-fisiológica.</w:t>
      </w:r>
    </w:p>
    <w:p>
      <w:pPr>
        <w:pStyle w:val="PargrafoNormal"/>
        <w:rPr/>
      </w:pPr>
      <w:r>
        <w:rPr/>
        <w:t xml:space="preserve">Tudo gira portanto em torno de um </w:t>
      </w:r>
      <w:r>
        <w:rPr>
          <w:i/>
        </w:rPr>
        <w:t>fato natural</w:t>
      </w:r>
      <w:r>
        <w:rPr/>
        <w:t xml:space="preserve">, chamado </w:t>
      </w:r>
      <w:r>
        <w:rPr>
          <w:i/>
        </w:rPr>
        <w:t>propriedade</w:t>
      </w:r>
      <w:r>
        <w:rPr/>
        <w:t xml:space="preserve">. Não houvesse o direito de propriedade, não haveria o direito de expropriação. As lições que vem da longa história dos séculos chegaram aos nossos dias quase imutáveis. Reservando, entretanto, ao direito posto fazer limitações quanto ao chamado </w:t>
      </w:r>
      <w:r>
        <w:rPr>
          <w:i/>
        </w:rPr>
        <w:t>interesse público</w:t>
      </w:r>
      <w:r>
        <w:rPr/>
        <w:t>, nas hipóteses de conflito entre interesses coletivos e privados.</w:t>
      </w:r>
    </w:p>
    <w:p>
      <w:pPr>
        <w:pStyle w:val="PargrafoNormal"/>
        <w:rPr/>
      </w:pPr>
      <w:r>
        <w:rPr/>
        <w:t xml:space="preserve">O problema nuclear está em saber </w:t>
      </w:r>
      <w:r>
        <w:rPr>
          <w:i/>
        </w:rPr>
        <w:t>como</w:t>
      </w:r>
      <w:r>
        <w:rPr/>
        <w:t xml:space="preserve"> desapropriar e </w:t>
      </w:r>
      <w:r>
        <w:rPr>
          <w:i/>
        </w:rPr>
        <w:t xml:space="preserve">o que </w:t>
      </w:r>
      <w:r>
        <w:rPr/>
        <w:t xml:space="preserve">desapropriar. O </w:t>
      </w:r>
      <w:r>
        <w:rPr>
          <w:i/>
        </w:rPr>
        <w:t>como</w:t>
      </w:r>
      <w:r>
        <w:rPr/>
        <w:t xml:space="preserve"> desapropriar decorre de normas constitucionais. </w:t>
      </w:r>
      <w:r>
        <w:rPr>
          <w:i/>
        </w:rPr>
        <w:t xml:space="preserve">O que </w:t>
      </w:r>
      <w:r>
        <w:rPr/>
        <w:t xml:space="preserve">desapropriar das leis civis e administrativas. As portas se abrem ao direito de expropriar quando domina o </w:t>
      </w:r>
      <w:r>
        <w:rPr>
          <w:i/>
        </w:rPr>
        <w:t>interesse público</w:t>
      </w:r>
      <w:r>
        <w:rPr/>
        <w:t>. Da submissão de um interesse maior, o público, sobre um interesse menor, o particular. Nunca, sem dúvida, fora de postulados antes estabelecidos.</w:t>
      </w:r>
    </w:p>
    <w:p>
      <w:pPr>
        <w:pStyle w:val="PargrafoNormal"/>
        <w:rPr/>
      </w:pPr>
      <w:r>
        <w:rPr/>
        <w:t xml:space="preserve">O que vem a ser, para efeitos expropriatórios, o interesse público? Ele toma, nas legislações, várias figurações práticas. Figurações que trazem uma concreta motivação. Nomina-se na necessidade, na utilidade ou na prevalência do </w:t>
      </w:r>
      <w:r>
        <w:rPr>
          <w:i/>
        </w:rPr>
        <w:t>social</w:t>
      </w:r>
      <w:r>
        <w:rPr/>
        <w:t>. Precisa, assim, chegar motivado, provado, determinado no seu objeto. Sempre vinculado a um determinado serviço que se tem de prestar às coletividades exigentes.</w:t>
      </w:r>
    </w:p>
    <w:p>
      <w:pPr>
        <w:pStyle w:val="PargrafoNormal"/>
        <w:rPr/>
      </w:pPr>
      <w:r>
        <w:rPr/>
        <w:t xml:space="preserve">As colocações, na prática administrativa, têm de ser objetivas e nunca subjetivas. Ao agir, o Estado, poder de expropriar, tem de motivar o seu ato declaratório. Dizer do </w:t>
      </w:r>
      <w:r>
        <w:rPr>
          <w:i/>
        </w:rPr>
        <w:t>porque</w:t>
      </w:r>
      <w:r>
        <w:rPr/>
        <w:t xml:space="preserve"> da perda iminente da propriedade particular, justificando razões de intervenção e de perda pedida do patrimônio privado. Não podendo atuar graciosamente sem destacar a necessidade, a utilidade ou o interesse social.</w:t>
      </w:r>
    </w:p>
    <w:p>
      <w:pPr>
        <w:pStyle w:val="PargrafoNormal"/>
        <w:rPr/>
      </w:pPr>
      <w:r>
        <w:rPr/>
        <w:t xml:space="preserve">Chegamos aqui a duas importantes questões jurídicas fundamentais: uma da legitimidade e outra da legalidade. A da legitimidade se contém nas Cartas Constitucionais. A da legalidade nas leis que regem os procedimentos expropriatórios. Ambas as questões se interpenetram numa seqüência lógica desde a motivação até a finalidade, devendo qualquer expropriação ser legítima e ao mesmo tempo </w:t>
      </w:r>
      <w:r>
        <w:rPr>
          <w:i/>
        </w:rPr>
        <w:t>legal</w:t>
      </w:r>
      <w:r>
        <w:rPr/>
        <w:t>.</w:t>
      </w:r>
    </w:p>
    <w:p>
      <w:pPr>
        <w:pStyle w:val="PargrafoNormal"/>
        <w:rPr/>
      </w:pPr>
      <w:r>
        <w:rPr/>
        <w:t>De pronto, de inicio, para que a vontade de expropriar ganhe conteúdo, é preciso que haja harmonia com a norma constitucional, legitimando o ato conseqüente. Como é preciso que o objeto se motive para que a desapropriação prospere em termos de legalidade. Isso quer dizer que nem tudo se pode desapropriar ou que nada se desapropria ferindo os princípios básicos de legitimidade e de legalidade.</w:t>
      </w:r>
    </w:p>
    <w:p>
      <w:pPr>
        <w:pStyle w:val="PargrafoNormal"/>
        <w:rPr/>
      </w:pPr>
      <w:r>
        <w:rPr/>
        <w:t>As possibilidades, diante de um ato declaratório, de excesso de poder ou desvio de finalidade, ferem frontalmente as desapropriações porque ferem os princípios da legitimidade e da legalidade. As limitações ao poder de expropriar, como veremos pouco mais adiante, decorrem das normas constitucionais. Elas é que dizem da motivação expropriatória, ou seja, das razões públicas que ditam uma desapropriação.</w:t>
      </w:r>
    </w:p>
    <w:p>
      <w:pPr>
        <w:pStyle w:val="PargrafoNormal"/>
        <w:rPr/>
      </w:pPr>
      <w:r>
        <w:rPr/>
        <w:t xml:space="preserve">Tudo se resume no exame atento do ato administrativo declaratório de expropriação. Pela sua desintegração ou separação dos elementos que o constituem, é sempre possível saber da sua legitimidade. </w:t>
      </w:r>
      <w:r>
        <w:rPr>
          <w:i/>
        </w:rPr>
        <w:t>ln casu</w:t>
      </w:r>
      <w:r>
        <w:rPr/>
        <w:t xml:space="preserve">, do exame de cada ato, podemos verificar se a motivação está conforme com a norma e se a finalidade/objeto está entre aquelas apontadas </w:t>
      </w:r>
      <w:r>
        <w:rPr>
          <w:i/>
        </w:rPr>
        <w:t xml:space="preserve">in genere </w:t>
      </w:r>
      <w:r>
        <w:rPr/>
        <w:t>como de interesse público figurado.</w:t>
      </w:r>
    </w:p>
    <w:p>
      <w:pPr>
        <w:pStyle w:val="PargrafoNormal"/>
        <w:rPr/>
      </w:pPr>
      <w:r>
        <w:rPr/>
        <w:t>Legítimo o ato, fica em exame a sua legalidade, da sua adequação à lei pertinente. Não pasta somente o suporte constitucional. Para ser executável ou acionado exige procedimentos cabíveis, isto é, ser levado a juízo dizendo do apoio da norma, da sua motivação pública e da finalidade para a qual é ditada a desapropriação, além de já no momento cumprir uma exigência formal como seja da reparação indenizatória.</w:t>
      </w:r>
    </w:p>
    <w:p>
      <w:pPr>
        <w:pStyle w:val="PargrafoNormal"/>
        <w:rPr/>
      </w:pPr>
      <w:r>
        <w:rPr/>
        <w:t xml:space="preserve">Ficam em pauta de avaliação duas importantes circunstâncias: a do </w:t>
      </w:r>
      <w:r>
        <w:rPr>
          <w:i/>
        </w:rPr>
        <w:t>fato</w:t>
      </w:r>
      <w:r>
        <w:rPr/>
        <w:t xml:space="preserve"> explicando a intervenção expropriatória e a do ato mandando se promova a perda da propriedade. Do </w:t>
      </w:r>
      <w:r>
        <w:rPr>
          <w:i/>
        </w:rPr>
        <w:t>fato</w:t>
      </w:r>
      <w:r>
        <w:rPr/>
        <w:t xml:space="preserve"> nasce o </w:t>
      </w:r>
      <w:r>
        <w:rPr>
          <w:i/>
        </w:rPr>
        <w:t>ato</w:t>
      </w:r>
      <w:r>
        <w:rPr/>
        <w:t>. O ato por si só perde a significação jurídica já que pode não atender o princípio mandamental. Eis que depende de um fato que, comprovado de plano, justifique no momento a existência do poder de expropriar.</w:t>
      </w:r>
    </w:p>
    <w:p>
      <w:pPr>
        <w:pStyle w:val="PargrafoNormal"/>
        <w:rPr/>
      </w:pPr>
      <w:r>
        <w:rPr/>
        <w:t>O ato, em razão do fato, adquire substantividade jurídica ou de direito, conteúdo constitucional e legal. É um ato, por assim dizer, válido. De plena eficácia executória. Expressão clara de uma vontade dirigida para determinado fim, ou seja, buscando uma finalidade pública já anteriormente normada através de prudentes e positivos premissivos constitucionais expropriatórios.</w:t>
      </w:r>
    </w:p>
    <w:p>
      <w:pPr>
        <w:pStyle w:val="PargrafoNormal"/>
        <w:rPr/>
      </w:pPr>
      <w:r>
        <w:rPr/>
        <w:t>Dispensável, no momento, voltar ao passado do instituto da desapropriação, sobretudo aqui entre nós no Brasil. O tempo, de uma palestra, seria muito curto para isso. Somente o estudo das Constituições que vigoram não esgotaria uma matéria tão universal no espaço e no tempo histórico. Vamos, portanto, após os iniciais argumentos propedêuticos, indicar o que se destaca na Constituição de 1988.</w:t>
      </w:r>
    </w:p>
    <w:p>
      <w:pPr>
        <w:pStyle w:val="PargrafoNormal"/>
        <w:rPr/>
      </w:pPr>
      <w:r>
        <w:rPr/>
        <w:t>Aliás de 1824 para cá, nos períodos políticos de 1891, 1934, 1937, 1946, 1967 e 1969, as mudanças institucionais apenas ampliaram possíveis finalidades, oferecendo maiores possibilidades de ação ao poder de expropriar. Na essência, as normas na origem se identificam, como quase iguais ficaram os modos procedimentais. O interesse público, este sim, teve alcance maior conforme novas situações cogentes.</w:t>
      </w:r>
    </w:p>
    <w:p>
      <w:pPr>
        <w:pStyle w:val="PargrafoNormal"/>
        <w:rPr/>
      </w:pPr>
      <w:r>
        <w:rPr/>
        <w:t xml:space="preserve">A primeira questão normativa, proposta na Carta de 1988, é a da competência para legislar, conforme o inciso II do Art. 22. Ficando essa competência, </w:t>
      </w:r>
      <w:r>
        <w:rPr>
          <w:i/>
        </w:rPr>
        <w:t>ratione materiae</w:t>
      </w:r>
      <w:r>
        <w:rPr/>
        <w:t>, privativamente com a União por ser como já era de direito federal e abrangente na organização federativa de todas as pessoas políticas e também públicas/administrativas dotadas para atender serviços de interesse geral.</w:t>
      </w:r>
    </w:p>
    <w:p>
      <w:pPr>
        <w:pStyle w:val="PargrafoNormal"/>
        <w:rPr/>
      </w:pPr>
      <w:r>
        <w:rPr/>
        <w:t>Na sua figurada tipologia mantiveram-se as conhecidas linhas doutrinárias clássicas pelo que dispõe claramente o inciso XXII do Art. 5.</w:t>
      </w:r>
      <w:r>
        <w:rPr>
          <w:vertAlign w:val="superscript"/>
        </w:rPr>
        <w:t>o</w:t>
      </w:r>
      <w:r>
        <w:rPr/>
        <w:t xml:space="preserve"> da atual Carta. Ensejando que a desapropriação se motive por necessidade, utilidade pública ou interesse social, mediante fatos enquadráveis distintos e qualificados conforme graus maiores ou menores de justificado interesse público.</w:t>
      </w:r>
    </w:p>
    <w:p>
      <w:pPr>
        <w:pStyle w:val="PargrafoNormal"/>
        <w:rPr/>
      </w:pPr>
      <w:r>
        <w:rPr/>
        <w:t>Portanto, para que haja desapropriação e ela possa finalizar-se, prevalecem imperativamente três pressupostos jurídicos essenciais ativando o poder de expropriar: um de necessidade pública, outro de utilidade pública e outro mais de interesse social. Os três fundamentos ficam imprescindíveis, exigindo-se que permaneçam visíveis duas condições, uma de motivação provada e outra de expressa finalidade.</w:t>
      </w:r>
    </w:p>
    <w:p>
      <w:pPr>
        <w:pStyle w:val="PargrafoNormal"/>
        <w:rPr/>
      </w:pPr>
      <w:r>
        <w:rPr/>
        <w:t xml:space="preserve">Não se, entende que uma desapropriação, em face da garantia dada ao direito de propriedade, tenha sucesso procedimental jurídico, a não ser que um </w:t>
      </w:r>
      <w:r>
        <w:rPr>
          <w:i/>
        </w:rPr>
        <w:t>fato</w:t>
      </w:r>
      <w:r>
        <w:rPr/>
        <w:t xml:space="preserve"> motive a necessidade, a utilidade ou o interesse social. Não vale apenas a simples declaração expropriatória e o ato administrativo pertinente perde a sua força caso não corresponda a valores públicos devidamente comprovados.</w:t>
      </w:r>
    </w:p>
    <w:p>
      <w:pPr>
        <w:pStyle w:val="PargrafoNormal"/>
        <w:rPr/>
      </w:pPr>
      <w:r>
        <w:rPr/>
        <w:t>Não só a doutrina, mas também o poder constituinte, distingue os graus de intensidade das medidas expropriatórias, não confundindo necessidade, utilidade ou interesse social. Daí a importância de nas leis conseqüentes complementares se, determinarem os casos específicos de origem na lei maior, estabelecendo a rigor o que seja necessidade, utilidade ou mesmo interesse social.</w:t>
      </w:r>
    </w:p>
    <w:p>
      <w:pPr>
        <w:pStyle w:val="PargrafoNormal"/>
        <w:rPr/>
      </w:pPr>
      <w:r>
        <w:rPr/>
        <w:t>Essa é uma tarefa que cabe agora aos doutrinadores e legisladores: a de clarear para o exercício da competência expropriatória quais são os casos de necessidade, de utilidade pública ou de interesse social, não confundindo situações que a própria lei maior destacou diante de realidades que podem ser sociais, assistenciais, culturais, beneficentes ou econômicas, sensibilizando o interesse público.</w:t>
      </w:r>
    </w:p>
    <w:p>
      <w:pPr>
        <w:pStyle w:val="PargrafoNormal"/>
        <w:rPr/>
      </w:pPr>
      <w:r>
        <w:rPr/>
        <w:t>Chegou o momento, agora, de racionalizarmos o instituto expropriatório na sua aplicabilidade administrativa e judicial. Desvirtuado, entre nós, o instituto não pode continuar. Não há melhor oportunidade, após a Constituição de 1988, para qualificarmos os casos facilitando o conhecimento jurídico tão jurisprudencializado em virtude de leis variadas para atender problemas imprevistos.</w:t>
      </w:r>
    </w:p>
    <w:p>
      <w:pPr>
        <w:pStyle w:val="PargrafoNormal"/>
        <w:rPr/>
      </w:pPr>
      <w:r>
        <w:rPr/>
        <w:t xml:space="preserve">Integrado, pela longa história, num sistema de direitos, o instituto da desapropriação pelo que abrange, está a exigir diante dos preceitos constitucionais, conceitos que sejam exatos e assim representam na verdade jurídica o </w:t>
      </w:r>
      <w:r>
        <w:rPr>
          <w:i/>
        </w:rPr>
        <w:t>fato expropriatório</w:t>
      </w:r>
      <w:r>
        <w:rPr/>
        <w:t>. Obedientes à Constituição precisamos esclarecer dogmaticamente através de critérios objetivos aquilo que é de necessidade, utilidade ou de interesse social.</w:t>
      </w:r>
    </w:p>
    <w:p>
      <w:pPr>
        <w:pStyle w:val="PargrafoNormal"/>
        <w:rPr/>
      </w:pPr>
      <w:r>
        <w:rPr/>
        <w:t xml:space="preserve">Outro ponto de importância a lembrar, buscando o que diz a Carta em vigência, é o das desapropriações urbanas e o das desapropriações agrárias, reguladas nos Arts. 182 e 184, trazendo a colação um problema novo, o problema da </w:t>
      </w:r>
      <w:r>
        <w:rPr>
          <w:i/>
        </w:rPr>
        <w:t xml:space="preserve">função social </w:t>
      </w:r>
      <w:r>
        <w:rPr/>
        <w:t xml:space="preserve">da propriedade. Destarte, determinado o interesse social, ainda fica restando saber diante do fato como qualificar a chamada </w:t>
      </w:r>
      <w:r>
        <w:rPr>
          <w:i/>
        </w:rPr>
        <w:t>função social</w:t>
      </w:r>
      <w:r>
        <w:rPr/>
        <w:t>.</w:t>
      </w:r>
    </w:p>
    <w:p>
      <w:pPr>
        <w:pStyle w:val="PargrafoNormal"/>
        <w:rPr/>
      </w:pPr>
      <w:r>
        <w:rPr/>
        <w:t>Pelo § 2.</w:t>
      </w:r>
      <w:r>
        <w:rPr>
          <w:vertAlign w:val="superscript"/>
        </w:rPr>
        <w:t>o</w:t>
      </w:r>
      <w:r>
        <w:rPr/>
        <w:t xml:space="preserve"> do Art. 182, "a propriedade urbana cumpre sua função social quando atende às exigências fundamentais de ordenação da cidade expressas no plano diretor". É preciso, portanto, que haja um </w:t>
      </w:r>
      <w:r>
        <w:rPr>
          <w:i/>
        </w:rPr>
        <w:t>plano diretor</w:t>
      </w:r>
      <w:r>
        <w:rPr/>
        <w:t>, produto de lei pertinente, a fim de que se avalie a função social e se diga quando a propriedade está fora da sua função social, dando ou não motivo a que se intervenha expropriando.</w:t>
      </w:r>
    </w:p>
    <w:p>
      <w:pPr>
        <w:pStyle w:val="PargrafoNormal"/>
        <w:rPr/>
      </w:pPr>
      <w:r>
        <w:rPr/>
        <w:t>Através do Art. 184, se autoriza desapropriar, por interesse social, para fins de reforma agrária, o imóvel rural que não esteja cumprindo sua função social. Logo, evidencia-se, que o interesse social falado venha determinado, que haja uma programação legal quanto à reforma agrária e que a função social se qualifique provada mente nas hipóteses que desaguam nos ditames constitucionais.</w:t>
      </w:r>
    </w:p>
    <w:p>
      <w:pPr>
        <w:pStyle w:val="PargrafoNormal"/>
        <w:rPr/>
      </w:pPr>
      <w:r>
        <w:rPr/>
        <w:t xml:space="preserve">Como vemos, a doutrina tem muito por fazer e a jurisprudência muito por equacionar. Os preceitos, ao ganharem objetividade conceitual, é que vão justificar a possibilidade expropriatória. Por enquanto, temos </w:t>
      </w:r>
      <w:r>
        <w:rPr>
          <w:i/>
        </w:rPr>
        <w:t>preceitos</w:t>
      </w:r>
      <w:r>
        <w:rPr/>
        <w:t xml:space="preserve">, mas não temos </w:t>
      </w:r>
      <w:r>
        <w:rPr>
          <w:i/>
        </w:rPr>
        <w:t>conceitos</w:t>
      </w:r>
      <w:r>
        <w:rPr/>
        <w:t xml:space="preserve"> apropriados ao significado dos </w:t>
      </w:r>
      <w:r>
        <w:rPr>
          <w:i/>
        </w:rPr>
        <w:t>preceitos</w:t>
      </w:r>
      <w:r>
        <w:rPr/>
        <w:t>. O trabalho, em futuro, vamos esperar, será de lei, de legislação compatível ajustada aos fatos.</w:t>
      </w:r>
    </w:p>
    <w:p>
      <w:pPr>
        <w:pStyle w:val="PargrafoNormal"/>
        <w:rPr/>
      </w:pPr>
      <w:r>
        <w:rPr/>
        <w:t xml:space="preserve">Todavia, é de não esquecer a reparação indenizatória, o pagamento por aquilo que se desapropria, "o mediante justa e prévia indenização", vinculada </w:t>
      </w:r>
      <w:r>
        <w:rPr>
          <w:i/>
        </w:rPr>
        <w:t xml:space="preserve">ab initio </w:t>
      </w:r>
      <w:r>
        <w:rPr/>
        <w:t>à execução do ato declaratório. O que uma Constituição diz, deve dizer para valer. O justo e o prévio são condições inapeláveis, submetendo o poder de expropriar. Descumprida a norma, o ato sem dúvida perde a sua eficácia jurídica.</w:t>
      </w:r>
    </w:p>
    <w:p>
      <w:pPr>
        <w:pStyle w:val="PargrafoNormal"/>
        <w:rPr/>
      </w:pPr>
      <w:r>
        <w:rPr/>
        <w:t>Contudo, a experiência nos informa, que aqui no Brasil, embora uma farta legislação histórica é atual, o instituto da desapropriação vem se desvirtuando nos seus propósitos básicos fundamentais, ameaçando a propriedade e o direito a ela, promovendo situações anormais quanto aos modos de proceder, por absurdo jurídico fazendo do interesse público pura manifestação unilateral desmotivada nos objetivos.</w:t>
      </w:r>
    </w:p>
    <w:p>
      <w:pPr>
        <w:pStyle w:val="PargrafoNormal"/>
        <w:rPr/>
      </w:pPr>
      <w:r>
        <w:rPr/>
        <w:t xml:space="preserve">A questão, na prática constitucional, legal e processual, impõe respeito aos princípios-normas. Não pode ser apenas equacionada através da livre manifestação administrativa, porque essa livre manifestação jamais poderá ter suporte no arbítrio ou na discricionariedade, já que os mandamentos constitucionais escritos traçam </w:t>
      </w:r>
      <w:r>
        <w:rPr>
          <w:i/>
        </w:rPr>
        <w:t xml:space="preserve">a priori </w:t>
      </w:r>
      <w:r>
        <w:rPr/>
        <w:t>uma linha exata e clara de comportamento público jurídico positivo.</w:t>
      </w:r>
    </w:p>
    <w:p>
      <w:pPr>
        <w:pStyle w:val="PargrafoNormal"/>
        <w:rPr/>
      </w:pPr>
      <w:r>
        <w:rPr/>
        <w:t>Examinando a jurisprudência, ficamos sabendo que ela sempre foge do exame do ato declaratório de expropriação, por entender que não deve intervir na decisão administrativa. A colocação, porém, não é correta. O que está em jogo é um direito natural constitucionalmente garantido. Assim, pois, o ato, que fere essa garantia, fica sujeito ou deve ficar as esferas de proteção jurisdicional.</w:t>
      </w:r>
    </w:p>
    <w:p>
      <w:pPr>
        <w:pStyle w:val="PargrafoNormal"/>
        <w:rPr/>
      </w:pPr>
      <w:r>
        <w:rPr/>
        <w:t>Não compete a nós outros, doutrinadores ou julgadores, dizer sobre o valor da norma constitucional, da sua aplicabilidade diante dos textos normativos. Se a indenização é prévia e justa, não há o que discutir. Se a motivação, tocando o interesse público, deve vir claramente objetivada, o entendimento é um só. Se a finalidade deve apontar o objeto pretendido, esse exame deverá ser feito.</w:t>
      </w:r>
    </w:p>
    <w:p>
      <w:pPr>
        <w:pStyle w:val="PargrafoNormal"/>
        <w:rPr/>
      </w:pPr>
      <w:r>
        <w:rPr/>
        <w:t>Mantendo a tradição histórica, a atual Carta de 1988, tanto reciprocou direitos como evidenciou a existência de uma relação jurídica peculiar. O que ela manda, nos seus mandamentos, tal como as anteriores, há de ser plenamente respeitado a partir da motivação/interesse público, do ato declaratório e conforme exatas finalidades enquadradas na necessidade, utilidade ou interesse social.</w:t>
      </w:r>
    </w:p>
    <w:p>
      <w:pPr>
        <w:pStyle w:val="PargrafoNormal"/>
        <w:rPr/>
      </w:pPr>
      <w:r>
        <w:rPr/>
        <w:t>Se a matéria expropriatória aparece um tanto complexa não é tão complexa assim que não possa ter um real equacionamento constitucional. Recomendo que leiam os textos. Que conheçam as leis. Que vigiem as práticas procedimentais. Que estudem a relação jurídica nascida do ato declaratório. Que apreciem os casos expropriatórios mediante e conforme as determinações constitucionais e legais.</w:t>
      </w:r>
    </w:p>
    <w:p>
      <w:pPr>
        <w:pStyle w:val="PargrafoNormal"/>
        <w:rPr/>
      </w:pPr>
      <w:r>
        <w:rPr/>
        <w:t>Não podemos jamais, diante da Constituição e das leis, consagrar um ato administrativo viciado, desmotivado, exercitado com excesso de poder ou desvio de finalidade. Reafirme-se, a importância do ato declaratório, para efeito de tipificar-se uma desapropriação. Dando-lhe sentido público, conteúdo jurídico, expressão relacional e sobretudo caráter formal de exceção ao direito de propriedade.</w:t>
      </w:r>
    </w:p>
    <w:p>
      <w:pPr>
        <w:pStyle w:val="PargrafoNormal"/>
        <w:rPr/>
      </w:pPr>
      <w:r>
        <w:rPr/>
        <w:t>Uma ação expropriatória, tirando a propriedade de alguém, não deve prosperar fora dos fundamentos constitucionais. Eles, os fundamentos, além de exemplarmente escritos, é que justificam a exceção preventa, a intervenção possível e a perda patrimonial particular. Não é a vontade de expropriar que está em pauta, porém o que a norma diz na sua expressão determinativa para eficácia da decisão administrativa.</w:t>
      </w:r>
    </w:p>
    <w:p>
      <w:pPr>
        <w:pStyle w:val="PargrafoNormal"/>
        <w:rPr/>
      </w:pPr>
      <w:r>
        <w:rPr/>
        <w:t>Em razão da motivação, interesse público, fica a finalidade qualificando o objeto, o que se quer tirar da pessoa privada. Mas motivação ou interesse público, finalidade ou bens expropriáveis, não são palavras vãs e nem palavras destituídas de significação jurídica. Pelo contrário, previnem um tipo de procedimento que, na exação administrativa corresponde aos permissivos constitucionais.</w:t>
      </w:r>
    </w:p>
    <w:p>
      <w:pPr>
        <w:pStyle w:val="PargrafoNormal"/>
        <w:rPr/>
      </w:pPr>
      <w:r>
        <w:rPr/>
        <w:t>Ao concluir, quero afirmar, que na vida dos direitos, que nas sociedades naturais e politicamente organizadas, desde tempos imemoriais o instituto da desapropriação tem uma posição firme, permanente, sempre atual. Merece estudo e conhecimento. Pede atenção hermenêutica. Sobretudo muito respeito pelo que representa no quadro geral das grandes instituições sociais históricas.</w:t>
      </w:r>
    </w:p>
    <w:p>
      <w:pPr>
        <w:pStyle w:val="PargrafoNormal"/>
        <w:rPr/>
      </w:pPr>
      <w:r>
        <w:rPr/>
        <w:t>Quase diariamente, na imprensa do país, vemos o instituto ser mencionado. Observamos, também, que o seu continuado uso, tem sido resultante da imprudência administrativa e da desobediência dos postulados constitucionais. Revelando ignorância dos que o pretendem aplicar, e o que é mais grave, a subordinação da jurisprudência costumeira ao discricionarismo das vagas decisões unilaterais.</w:t>
      </w:r>
    </w:p>
    <w:p>
      <w:pPr>
        <w:pStyle w:val="PargrafoNormal"/>
        <w:rPr/>
      </w:pPr>
      <w:r>
        <w:rPr/>
        <w:t>Vão à história, conheçam as Constituições, cheguem às leis, verifiquem os fatos, analisem as conseqüências e vejam da sua real aplicabilidade. Porque o dever dos juristas é sofrear os abusos, os excessos ou as arbitrariedades. E fazer respeitar o que é natural e está escrito. Não permitindo se perturbe a paz humano/social ou se corrompam princípios fundamentais sociais inalienáveis.</w:t>
      </w:r>
    </w:p>
    <w:p>
      <w:pPr>
        <w:pStyle w:val="PargrafoNormal"/>
        <w:rPr/>
      </w:pPr>
      <w:r>
        <w:rPr/>
      </w:r>
    </w:p>
    <w:p>
      <w:pPr>
        <w:pStyle w:val="Normal"/>
        <w:rPr/>
      </w:pPr>
      <w:r>
        <w:rPr/>
      </w:r>
    </w:p>
    <w:sectPr>
      <w:footnotePr>
        <w:numFmt w:val="decimal"/>
      </w:footnote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Palestra realizada no Curso de Extensão Universitária da Faculdade de Direito da Universidade Federal do Paraná. </w:t>
      </w:r>
      <w:r>
        <w:rPr>
          <w:b/>
        </w:rPr>
        <w:t>Revista do IAP</w:t>
      </w:r>
      <w:r>
        <w:rPr/>
        <w:t>, n.16, p.25-33.</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48:00Z</dcterms:created>
  <dc:creator>OLVF1</dc:creator>
  <dc:description/>
  <dc:language>en-US</dc:language>
  <cp:lastModifiedBy>OLVF1</cp:lastModifiedBy>
  <dcterms:modified xsi:type="dcterms:W3CDTF">2003-04-10T14:48:00Z</dcterms:modified>
  <cp:revision>1</cp:revision>
  <dc:subject/>
  <dc:title>A DESAPROPRIAÇÃO NA CONSTITUIÇÃO DE 1988*</dc:title>
</cp:coreProperties>
</file>