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serviço público: administração e direito administrativo</w:t>
        <w:br/>
      </w:r>
      <w:r>
        <w:rPr>
          <w:caps w:val="false"/>
          <w:smallCaps w:val="false"/>
        </w:rPr>
        <w:t>Palestra realizada em Ciclo de Estudos patrocinado pelo</w:t>
        <w:br/>
        <w:t>Departamento Estadual de Serviço Público, no Paraná</w:t>
      </w:r>
    </w:p>
    <w:p>
      <w:pPr>
        <w:pStyle w:val="PargrafoNormal"/>
        <w:rPr/>
      </w:pPr>
      <w:r>
        <w:rPr/>
        <w:t>Meus amigos e senhores,</w:t>
      </w:r>
    </w:p>
    <w:p>
      <w:pPr>
        <w:pStyle w:val="PargrafoNormal"/>
        <w:rPr/>
      </w:pPr>
      <w:r>
        <w:rPr/>
      </w:r>
    </w:p>
    <w:p>
      <w:pPr>
        <w:pStyle w:val="PargrafoNormal"/>
        <w:rPr/>
      </w:pPr>
      <w:r>
        <w:rPr/>
        <w:t xml:space="preserve">Permitam de início que eu diga que este convite muito me sensibilizou. Acostumado, desde muito cedo na mocidade ao trato da problemática administrativa, jamais em nosso ambiente de cultura, salvo algumas poucas valiosas exceções, encontrei interêsse maior de estudo, de pesquiza ou de conhecimento especulativo. Ligado, logo no começo da minha função docente ao DASP, hoje Departamento Administrativo do Pessoal Civil, e à </w:t>
      </w:r>
      <w:r>
        <w:rPr>
          <w:b/>
        </w:rPr>
        <w:t>Revista de Direito Administrativo</w:t>
      </w:r>
      <w:r>
        <w:rPr/>
        <w:t>, órgão da Fundação Getúlio Vargas, sempre mantive aberta a minha curiosidade para as graves questões que envolvem a Administração, o poder politico e os serviços públicos necessários. Não poucas veses, lamentavelmente, esbarrei com a falta de preparo para o equacionamento de problemas vitais, ou seja, para se governar em têrmos de racionalidade ou de realismo objetivo. Nem sempre, como era de esperar, encontrei apoio, colaboração ou compreensão.</w:t>
      </w:r>
    </w:p>
    <w:p>
      <w:pPr>
        <w:pStyle w:val="PargrafoNormal"/>
        <w:rPr>
          <w:spacing w:val="-4"/>
        </w:rPr>
      </w:pPr>
      <w:r>
        <w:rPr>
          <w:spacing w:val="-4"/>
        </w:rPr>
        <w:t>Quando Secretário de Estado, lá pelo idos de 1955, com a participação de alguns bons especialistas, convenci-me por razões de outras experiências já validadas, da urgência da criação entre nós de um Departamento Estadual de Serviço Público, o DESP, logo mais, encaminhando-se o projeto de lei à Assembléia Legislativa, que o aprovou. Sancionado o diploma legal, aproximou-se o Paraná das melhores técnicas administrativas de pessoal, podendo ter como teve àquela época um corpo funcionário protegido e capaz, com obrigações mas também com direitos. Não pode haver motivo mais alto para que aqui eu me encontre, não para recordar episódios que se passaram, mas simplesmente para dizer da minha alegria em ver coroado de pleno êxito, uma iniciativa nascida sob auspiciósos pronunciamentos públicos.</w:t>
      </w:r>
    </w:p>
    <w:p>
      <w:pPr>
        <w:pStyle w:val="PargrafoNormal"/>
        <w:rPr/>
      </w:pPr>
      <w:r>
        <w:rPr/>
        <w:t>Na verdade, porque não afirmar, o DESP estadual como o DASP federal, são organismos iguais num mesmo contexto politico de organização administrativa. Surgiram, cada um na sua época, com objetivos semelhantes e propósitos assemelhados. Além de prestarem assistência imediata aos chefes do Poder Executivo, há de caber a eles, sem dúvida, as importantes tarefas de atividade coordenadora central dos diferentes órgãos da pública administração. Estudar a sistemática dos serviços, planos de remuneração e de classificação, selecionar e promover o treinamento funcionário, programar lotação e relotação de pessoal, expedir instruções orientadoras das disposições pertinentes, eis alguns pontos relevantes de entendimento da mecânica estatal.</w:t>
      </w:r>
    </w:p>
    <w:p>
      <w:pPr>
        <w:pStyle w:val="PargrafoNormal"/>
        <w:rPr>
          <w:spacing w:val="-2"/>
        </w:rPr>
      </w:pPr>
      <w:r>
        <w:rPr>
          <w:spacing w:val="-2"/>
        </w:rPr>
        <w:t>Pontos que, bem observados, conduzem ao tema da nossa palestra, ou seja, SERVIÇO PÚBLICO: ADMINISTRAÇÃO E DIREITO ADMINISTRATIVO. Sabemos, contudo, para não esquecer, que o mundo contemporâneo ainda está longe de ter atingido o ideal da democracia fundada num Estado de direito. Como sabemos que, o divórcio entre o legislador e o cientista do direito, muito tem contribuído para provocar a crise de valores jurídicos e a crise nas instituições sociais. Em grandes fases da história, o direito que deveria ser o mediador entre a moral e a política, até agora não conseguiu harmonizar as forças sociais corrigindo os desequilíbrios econômicos. Passando do direito, não poucas veses, a fundamentar-se na força. Numa força que, ao invez de catalizar, desagrega e dissocia.</w:t>
      </w:r>
    </w:p>
    <w:p>
      <w:pPr>
        <w:pStyle w:val="PargrafoNormal"/>
        <w:rPr/>
      </w:pPr>
      <w:r>
        <w:rPr/>
        <w:t>Aos juristas e administrativistas, onde quer que se encontrem, sejam quais sejam as posições filosóficas, ou então a diretriz de pensamento politico, o dever público continua o mesmo:</w:t>
      </w:r>
    </w:p>
    <w:p>
      <w:pPr>
        <w:pStyle w:val="ALnEa"/>
        <w:rPr/>
      </w:pPr>
      <w:r>
        <w:rPr/>
        <w:t>1)</w:t>
        <w:tab/>
        <w:t>para o esforço de construção de uma ética material valorativa, em têrmos de ciência e de medida social, com supórte na comunhão dos interesses coletivos; não aqueles interesses de sua minoria ocasionalmente protegida, mas aqueles interesses cristalizados no válido comportamento histórico de uma dada sociedade;</w:t>
      </w:r>
    </w:p>
    <w:p>
      <w:pPr>
        <w:pStyle w:val="ALnEa"/>
        <w:spacing w:before="0" w:after="120"/>
        <w:rPr/>
      </w:pPr>
      <w:r>
        <w:rPr/>
        <w:t>2)</w:t>
        <w:tab/>
        <w:t>para a luta pela adoção de critérios para a validez do jurídico, baseados na realidade da conduta humana e nas necessidades grupais; não critérios que agasalhem maiorias eventuais e que desmereçam as dimensões do fato, do valor e da norma, permitindo concepções contrárias ao eterno espírito de justiça.</w:t>
      </w:r>
    </w:p>
    <w:p>
      <w:pPr>
        <w:pStyle w:val="PargrafoNormal"/>
        <w:rPr/>
      </w:pPr>
      <w:r>
        <w:rPr/>
        <w:t>Fixemos de pronto, um exemplo. O nacional socialismo alemão, inspirador de um dos maiores conflitos universais, impondo a sujeição dos soldados por um lado e dos juristas por outro, fundamentado na regra de que as ordens são ordens e que acima de tudo há de se cumprir as leis, apenas esqueceu, levando o mundo a uma destruição quase total, que existem leis que não fazem o direito e que existe um direito acima das leis. Para a história, direito injusto para alguns, é direito nulo. Por melhor que possa ser uma legislação jamais substitui certos costumes ungidos na educação social e de processo histórico. Uma sociedade, quando politicamente organizada, é feita pelos homens e para os indivíduos. Nunca para momentos de transição ou de transformações emergentes.</w:t>
      </w:r>
    </w:p>
    <w:p>
      <w:pPr>
        <w:pStyle w:val="PargrafoNormal"/>
        <w:rPr/>
      </w:pPr>
      <w:r>
        <w:rPr/>
        <w:t>Daí, pois, nos sistemas consagrados de garantias jurídicas, a importância da Administração e do Direito Administrativo. Principalmente para órgãos como o DESP marcados na essência de profunda objetividade prática e conceitual. Pelos seus fins e finalidades é o DESP, no plano geral da pública Administração, não só pela grandeza das suas faculdades e atribuições, a figura integradora em todos aqueles casos de relacionamento entre o Estado e seus servidores, entre os serviços públicos internos e a sua projeção de eficiência, capacidade, inteligência, aplicação da norma e afirmação de obrigações e reconhecimento de direitos. Não sendo, como se vê pela sua estrutura, apenas opinativo, o DESP, situa direitos como dá posição aos deveres.</w:t>
      </w:r>
    </w:p>
    <w:p>
      <w:pPr>
        <w:pStyle w:val="PargrafoNormal"/>
        <w:rPr/>
      </w:pPr>
      <w:r>
        <w:rPr/>
        <w:t xml:space="preserve">É dificel de encontrar, entre os diferentes órgãos em que se divide a administração do Estado ou da União Federal, organismos com tanta responsabilidade no tocante ao bom funcionamento da máquina administrativa. Ainda que as coisas nem sempre caminhem como queremos, ao DESP compete, como ao DASP sempre competiu, resguardar ao mesmo tempo, situações concretas que se fazem opostas e conflitantes. Para apontar a </w:t>
      </w:r>
      <w:r>
        <w:rPr>
          <w:b/>
        </w:rPr>
        <w:t>obrigação</w:t>
      </w:r>
      <w:r>
        <w:rPr/>
        <w:t xml:space="preserve">, é indispensavel não olvidar o </w:t>
      </w:r>
      <w:r>
        <w:rPr>
          <w:b/>
        </w:rPr>
        <w:t>direito</w:t>
      </w:r>
      <w:r>
        <w:rPr/>
        <w:t>. Para exigir exação no dever administrativo, é forçoso não deixar de invocar o respeito pela norma jurídica. Como a chamada administração de pessoal é essencial à vida do Estado, não se faça dela tão sómente subordinação na escala de valores hierárquicos funcionais.</w:t>
      </w:r>
    </w:p>
    <w:p>
      <w:pPr>
        <w:pStyle w:val="PargrafoNormal"/>
        <w:rPr/>
      </w:pPr>
      <w:r>
        <w:rPr/>
        <w:t>Convém salientar, destarte, dois principios quiça fundamentais: 1) aquele principio que estabelece iguais vencimentos para iguais responsabilidades, isto é, para a mesma espécie de trabalho o mesmo limite de salário; 2) aquele outro principio, tão importante quanto o primeiro, característico nas carreiras de nível superior, da mesma retribuição salarial para uma mesma função técnica. Não basta, portanto, que haja um bom Estatuto, como tabua de regras obrigatórias na relação Estado e agentes administrativos, pois Estatuto não é organização nem ordenamento jurídico público capaz de estabelecer premissas que estão insertas no direito e nas regras de boa administração.</w:t>
      </w:r>
    </w:p>
    <w:p>
      <w:pPr>
        <w:pStyle w:val="PargrafoNormal"/>
        <w:rPr/>
      </w:pPr>
      <w:r>
        <w:rPr/>
        <w:t xml:space="preserve">Todos aqueles, administrativistas ou não, que se vem diante da verdade </w:t>
      </w:r>
      <w:r>
        <w:rPr>
          <w:b/>
        </w:rPr>
        <w:t>serviço público</w:t>
      </w:r>
      <w:r>
        <w:rPr/>
        <w:t xml:space="preserve">, hão de considerar numa linha própria de pensamento científico, a existência de dois fenomenos reais: o da Administração, global ou peculiar, como ser vivo instrumentalizado;  o de pessoal, funcionário ou administrado, onde os direitos aparecem como conquistas asseguradas nas cartas constitucionais. Isto porque </w:t>
      </w:r>
      <w:r>
        <w:rPr>
          <w:b/>
        </w:rPr>
        <w:t xml:space="preserve">Administração </w:t>
      </w:r>
      <w:r>
        <w:rPr/>
        <w:t xml:space="preserve">é um </w:t>
      </w:r>
      <w:r>
        <w:rPr>
          <w:b/>
        </w:rPr>
        <w:t>fato</w:t>
      </w:r>
      <w:r>
        <w:rPr/>
        <w:t xml:space="preserve"> material, tangivel, concreto, dentro em </w:t>
      </w:r>
      <w:r>
        <w:rPr>
          <w:b/>
        </w:rPr>
        <w:t>corpo fisico</w:t>
      </w:r>
      <w:r>
        <w:rPr/>
        <w:t xml:space="preserve"> e com funções essencialmente fisiológicas. Permanece porque existe desde que admitiu-se a separação entre governantes e governados. Materializando-se com o Estado politicamente organizado. Deixando de ser assim ficção ou abstração para ser um imposição da realidade social.</w:t>
      </w:r>
    </w:p>
    <w:p>
      <w:pPr>
        <w:pStyle w:val="PargrafoNormal"/>
        <w:rPr/>
      </w:pPr>
      <w:r>
        <w:rPr/>
        <w:t xml:space="preserve">Em tudo, onde apareça o homem, está a administração. Ela é privada ou comercial, doméstica ou pública. Em se tratando da </w:t>
      </w:r>
      <w:r>
        <w:rPr>
          <w:b/>
        </w:rPr>
        <w:t>pública</w:t>
      </w:r>
      <w:r>
        <w:rPr/>
        <w:t xml:space="preserve">, Administração e organização administrativa, se confundem como expressões de uma mesma conjuntura política e social. Como expressões de uma mesma evidência geográfica chamada </w:t>
      </w:r>
      <w:r>
        <w:rPr>
          <w:b/>
        </w:rPr>
        <w:t>nação</w:t>
      </w:r>
      <w:r>
        <w:rPr/>
        <w:t xml:space="preserve">. É por esse motivo, de natureza elementar,  que muitas veses misturamos nação, Estado e Administração, como se uma mesma coisa fossem. No entanto, num retrato espectral, são fenomenos diferenciados a apontar uma </w:t>
      </w:r>
      <w:r>
        <w:rPr>
          <w:b/>
        </w:rPr>
        <w:t>ordem natural</w:t>
      </w:r>
      <w:r>
        <w:rPr/>
        <w:t xml:space="preserve"> de formação e composição das sociedades socialmente avançadas. </w:t>
      </w:r>
      <w:r>
        <w:rPr>
          <w:b/>
        </w:rPr>
        <w:t xml:space="preserve">Ordem natural </w:t>
      </w:r>
      <w:r>
        <w:rPr/>
        <w:t>essa, consolidada pelo processo histórico e a geografia.</w:t>
      </w:r>
    </w:p>
    <w:p>
      <w:pPr>
        <w:pStyle w:val="PargrafoNormal"/>
        <w:rPr/>
      </w:pPr>
      <w:r>
        <w:rPr/>
        <w:t xml:space="preserve">Ao versar aqui, ainda que em rapidas pinceladas, o tema </w:t>
      </w:r>
      <w:r>
        <w:rPr>
          <w:b/>
        </w:rPr>
        <w:t>Administração Pública</w:t>
      </w:r>
      <w:r>
        <w:rPr/>
        <w:t>, não vamos nos deixar querer perder pelas diversas acepções que se extrovertem de particularismos que se explicam, mas que não dão sentido amplo à problemática. Para maior explicitude nas idéias, o melhor enfoque é aquele sob o qual visualizamos a Administração como um fenomeno de base, material e fisico, ou melhor, assentado em pressupostos naturais de conteúdo constitucional. Da Administração dando visão à nação. Da Administração, fazendo vivo o Estado. Da Administração como ordenamento de elementos jurídicos e fáticos, formada originariamente pela reunião de principios géo-politicos e constitucionais. Recebendo do direito, a permitida atividade legal.</w:t>
      </w:r>
    </w:p>
    <w:p>
      <w:pPr>
        <w:pStyle w:val="PargrafoNormal"/>
        <w:rPr/>
      </w:pPr>
      <w:r>
        <w:rPr/>
        <w:t xml:space="preserve">É preciso, no entanto, para uma exata fixação de conhecimento, harmonizar o entendimento com aquilo que chamamos </w:t>
      </w:r>
      <w:r>
        <w:rPr>
          <w:b/>
        </w:rPr>
        <w:t>regimes politicos</w:t>
      </w:r>
      <w:r>
        <w:rPr/>
        <w:t xml:space="preserve">. Com os tipos de regimes politicos que, nos complexos nacionais, ordenam as formas de governo, pois é nisto que está o equilíbrio estrutural entre administração e organização. Quanto ao Brasil, que nos preocupa mais, todos o sabemos, é um Estado </w:t>
      </w:r>
      <w:r>
        <w:rPr>
          <w:b/>
        </w:rPr>
        <w:t>federativo</w:t>
      </w:r>
      <w:r>
        <w:rPr/>
        <w:t xml:space="preserve"> e, portanto, </w:t>
      </w:r>
      <w:r>
        <w:rPr>
          <w:b/>
        </w:rPr>
        <w:t>composto</w:t>
      </w:r>
      <w:r>
        <w:rPr/>
        <w:t xml:space="preserve"> na sua formação organica. No centro irradiador, aparece na sua força centralizadora, a União Federal. Descentralizando, surgem os Estados federados, os Territórios e os Municipios. Impondo-se o municipio como a célula primeira e básica de </w:t>
      </w:r>
      <w:r>
        <w:rPr>
          <w:b/>
        </w:rPr>
        <w:t>todo nacional brasileiro</w:t>
      </w:r>
      <w:r>
        <w:rPr/>
        <w:t>.</w:t>
      </w:r>
    </w:p>
    <w:p>
      <w:pPr>
        <w:pStyle w:val="PargrafoNormal"/>
        <w:rPr/>
      </w:pPr>
      <w:r>
        <w:rPr>
          <w:spacing w:val="-2"/>
        </w:rPr>
        <w:t xml:space="preserve">Mas não é só isso que acontece com as formulações politicas nacionais tornando mais sensivel o panorama organizacional. Como regimes compostos, os Estados </w:t>
      </w:r>
      <w:r>
        <w:rPr>
          <w:b/>
          <w:spacing w:val="-2"/>
        </w:rPr>
        <w:t>federais</w:t>
      </w:r>
      <w:r>
        <w:rPr>
          <w:spacing w:val="-2"/>
        </w:rPr>
        <w:t>, exercitam atividades funcionais e jurisdicionais. Atividades que se fazem sociais, politicas, constitucionais e administrativas. Atividades peculiares que definem poderes, à exemplos o Executivo, o Legislativo e o Judiciário, tanto na área de ação federal como na esfera de ação das unidades federativas. No tocante a cada poder, harmonicos e independentes entre sí, as funções de administração caracterizam as varias manifestações de vontade do Estado. De um corpo politico estatal anatomico e se ativando fisiologicamente. Reagindo como reage o corpo humano, oferecendo rejeições ou impondo condicionamentos naturais pressionantes.</w:t>
      </w:r>
    </w:p>
    <w:p>
      <w:pPr>
        <w:pStyle w:val="PargrafoNormal"/>
        <w:rPr/>
      </w:pPr>
      <w:r>
        <w:rPr>
          <w:spacing w:val="-4"/>
        </w:rPr>
        <w:t xml:space="preserve">Falando em linguagem mais simples, a Administração se organiza no Estado, constituindo o conjunto de poderes, órgãos sub-órgãos e sujeitos auxiliares que realizam a função denominada </w:t>
      </w:r>
      <w:r>
        <w:rPr>
          <w:b/>
          <w:spacing w:val="-4"/>
        </w:rPr>
        <w:t>administrativa</w:t>
      </w:r>
      <w:r>
        <w:rPr>
          <w:spacing w:val="-4"/>
        </w:rPr>
        <w:t xml:space="preserve">. Portanto, o desempenho da função administrativa, não predomina no Poder Executivo. Ela é essencial a todos os Poderes e até onde se possa exteriorizar a vontade pública de fazer ou de governar, de dirigir ou de cumprir as normas legais. Não obstante, é no Executivo, em razão de múltiplas funções de atividade, da existência necessária de inumeras entidades descentralizadas, que o fenomeno </w:t>
      </w:r>
      <w:r>
        <w:rPr>
          <w:b/>
          <w:spacing w:val="-4"/>
        </w:rPr>
        <w:t xml:space="preserve">Administração </w:t>
      </w:r>
      <w:r>
        <w:rPr>
          <w:spacing w:val="-4"/>
        </w:rPr>
        <w:t>surpreende exigindo esquemas técnicos e economicos dos meios indispensaveis à efetivação das finalidades administrativas.</w:t>
      </w:r>
    </w:p>
    <w:p>
      <w:pPr>
        <w:pStyle w:val="PargrafoNormal"/>
        <w:rPr/>
      </w:pPr>
      <w:r>
        <w:rPr/>
        <w:t xml:space="preserve">Não para simplesmente argumentar, mas como verdade de estrutura geral natural, o fenomino </w:t>
      </w:r>
      <w:r>
        <w:rPr>
          <w:b/>
        </w:rPr>
        <w:t xml:space="preserve">Administração </w:t>
      </w:r>
      <w:r>
        <w:rPr/>
        <w:t>se materializa e ganha consistência fisica, em dois sentidos:</w:t>
      </w:r>
    </w:p>
    <w:p>
      <w:pPr>
        <w:pStyle w:val="ALnEa"/>
        <w:rPr/>
      </w:pPr>
      <w:r>
        <w:rPr/>
        <w:t>1)</w:t>
        <w:tab/>
        <w:t>no sentido subjetivo ou organico, porque a Administração é e não pode deixar de ser, o conjunto de meios proprios, pessoais e reais, ou de sujeitos administrativos capazes na sua competência, de realizar fins de serviço público;</w:t>
      </w:r>
    </w:p>
    <w:p>
      <w:pPr>
        <w:pStyle w:val="ALnEa"/>
        <w:spacing w:before="0" w:after="120"/>
        <w:rPr/>
      </w:pPr>
      <w:r>
        <w:rPr/>
        <w:t>2)</w:t>
        <w:tab/>
        <w:t>no sentido positivo, porque a Administração existe e não pode deixar de existir, como ordem e organização, como aparelhamento e sistema organico, onde as dimensões se limitam na lei, ou seja, dos principios jurídicos aplicaveis às situações relacionais.</w:t>
      </w:r>
    </w:p>
    <w:p>
      <w:pPr>
        <w:pStyle w:val="PargrafoNormal"/>
        <w:rPr/>
      </w:pPr>
      <w:r>
        <w:rPr/>
        <w:t>E aqui surge, face a ambos os sentidos, o Direito Administrativo. Como ramo do direito que especifica e privativamente rege a Administração. Definindo as pessoas administrativas, explicando a organização estatal, estabelecendo direitos e obrigações, contendo o poder no limite do poder, fazendo da relação de administração uma relação jurídica concreta, subordinando o Estado ao direito, assegurando nos conflitos as garantias individuais já consagradas.</w:t>
      </w:r>
    </w:p>
    <w:p>
      <w:pPr>
        <w:pStyle w:val="PargrafoNormal"/>
        <w:rPr/>
      </w:pPr>
      <w:r>
        <w:rPr/>
        <w:t xml:space="preserve">Mesmo que no Direito Administrativo </w:t>
      </w:r>
      <w:r>
        <w:rPr>
          <w:b/>
        </w:rPr>
        <w:t xml:space="preserve">brasileiro </w:t>
      </w:r>
      <w:r>
        <w:rPr/>
        <w:t>ainda hajam imprecisões conceituais, isso não quer dizer que não estejamos caminhando para uma consolidação prática de princípios jurídicos normativos obrigatórios nas relações entre Administração e administrado. Haja visto que, nada há de substancial, em matéria de processo administrativo. Imbuidas de poder que não possuem, as chamadas autoridades administrativas, no mais das veses, agem discricionariamente, praticam excessos que o proprio direito não desconhece, exageram no exercicio da competência, ferem direitos e esquecem obrigações. Tanto assim que, a Emenda Constitucional n.</w:t>
      </w:r>
      <w:r>
        <w:rPr>
          <w:vertAlign w:val="superscript"/>
        </w:rPr>
        <w:t>o </w:t>
      </w:r>
      <w:r>
        <w:rPr/>
        <w:t>1, de 17 de outubro de 1969, que alterou a Constituição de 1967, abriu clareiras através dos Arts. 110 e 111, lembrando a necessidade de criar-se um contencioso administrativo.</w:t>
      </w:r>
    </w:p>
    <w:p>
      <w:pPr>
        <w:pStyle w:val="PargrafoNormal"/>
        <w:rPr/>
      </w:pPr>
      <w:r>
        <w:rPr/>
        <w:t>Contudo nisto não vai novidade alguma. Tanto a posição contenciósa como a jurisdição administrativa já são fatos nos sistemas jurisdicionais italiano, francês, belga ou alemão, com a criação dos conhecidos Tribunais Administrativos. O que visam eles? A resposta é bem simples: evitar o abuso do poder administrativo, abuso que na sua constância se refletem como tais:</w:t>
      </w:r>
    </w:p>
    <w:p>
      <w:pPr>
        <w:pStyle w:val="ALnEa"/>
        <w:rPr/>
      </w:pPr>
      <w:r>
        <w:rPr/>
        <w:t>1)</w:t>
        <w:tab/>
        <w:t>na violação de direitos individuais, de liberdade de opinião, reunião, comércio, crença ou locomoção, que devem ser respeitados pela Administração nas condições que a lei estabelecer, isto é, dentro das limitações constitucionais votadas;</w:t>
      </w:r>
    </w:p>
    <w:p>
      <w:pPr>
        <w:pStyle w:val="ALnEa"/>
        <w:rPr/>
      </w:pPr>
      <w:r>
        <w:rPr/>
        <w:t>2)</w:t>
        <w:tab/>
        <w:t>na violação de direitos economicos e sociais, de trabalho, saúde, educação, assistência e segurança, em virtude da falha ou falsa execução de serviços e deveres impostos por lei ao Estado ou à Administração;</w:t>
      </w:r>
    </w:p>
    <w:p>
      <w:pPr>
        <w:pStyle w:val="ALnEa"/>
        <w:spacing w:before="0" w:after="120"/>
        <w:rPr/>
      </w:pPr>
      <w:r>
        <w:rPr/>
        <w:t>3)</w:t>
        <w:tab/>
        <w:t>na violação dos fins de interesses públicos, exação no cumprimento do dever, moralidade administrativa, imparcialidade politica, eficiência dos serviços, cujo descumprimento afeta, sem dúvida, social e coletivamente, aos administrados.</w:t>
      </w:r>
    </w:p>
    <w:p>
      <w:pPr>
        <w:pStyle w:val="PargrafoNormal"/>
        <w:rPr/>
      </w:pPr>
      <w:r>
        <w:rPr/>
        <w:t>Pois bem, atente-se para os fins de organismos como o DASP ou o DESP, e se conclua: continuam eles indispensaveis na mecânica administrativa. Merecem ser adaptados, ajustados ao crescimento da Administração, sensibilizados pelo desenvolvimento, instrumentalizados por maneiras mais adequadas, nunca porém esquecidos na sua ampla função central de elemento único coordenador das diferentes atividades estatais. Sinceramente, estamos ouvindo dizer, e nisso não vai qualquer crítica menos lógica, de que existem intenções de se criar uma nova Secretaria, agora chamada de Administração de Recursos Humanos, em substituição do DESP. Mudar nome de batismo ou rótulos à nada leva e nada significa. O que impórta numa dada pessoa administrativa é o que ela representa, pode objetivamente fazer ou a força de decisão que possa exteriorizar.</w:t>
      </w:r>
    </w:p>
    <w:p>
      <w:pPr>
        <w:pStyle w:val="PargrafoNormal"/>
        <w:rPr/>
      </w:pPr>
      <w:r>
        <w:rPr/>
        <w:t xml:space="preserve">Numa época tecnológica como a nossa, está evidente que a Administração deve se afeiçoar às modernas técnicas administrativas. Mas continuando sempre como Administração </w:t>
      </w:r>
      <w:r>
        <w:rPr>
          <w:b/>
        </w:rPr>
        <w:t>pública</w:t>
      </w:r>
      <w:r>
        <w:rPr/>
        <w:t xml:space="preserve"> e não privada. O sentido puramente empresarial remonta aos feitos das já ultrapassadas companhias ultramarinas, nunca definidas jurídicamente ou pela história. Nos tempos atuais, o Estado pela Administração, tem diante de sí com o auxilio do direito privado, uma série de elementos de atuação com os quais consegue racionalmente atingir os seus fins de interesse geral. Podendo usar do processo privado, cria empresas e institui fundações, autarquiza serviços e funda sociedades mistas. Descentraliza, sob tutela, uma vasta porção de governo, possibilitando sucesso nas suas realizações.</w:t>
      </w:r>
    </w:p>
    <w:p>
      <w:pPr>
        <w:pStyle w:val="PargrafoNormal"/>
        <w:rPr/>
      </w:pPr>
      <w:r>
        <w:rPr/>
        <w:t>Quem queira estudar em profundidade a problemática administrativa, surpreende-se com o que representa a cibernética e a informática. Na teoria do comportamento administrativo reside, sem dúvida, a grande preocupação pelo fator humano e pessoal, pelo interesse ou serviço público, pois a Administração como fenomeno social está dentro do proprio contexto social. Não esquecendo que as técnicas criativas constituem prospecção e desenvolvimento, nada mais útil que a ciência da informação para controlar o aparentemente incontrolavel. Aparecendo a cibernética, no sentido administrativo, como contrôle de gestão, isto é, como orientação racional para a realização de objetivos de uma determinada organização. Por onde podemos concluir que, a ciência da Administração não é uma ciência ilhada, mas por sua natureza fenomenológica uma ciência de muitos relacionamentos abstratos e fisicos.</w:t>
      </w:r>
    </w:p>
    <w:p>
      <w:pPr>
        <w:pStyle w:val="PargrafoNormal"/>
        <w:rPr/>
      </w:pPr>
      <w:r>
        <w:rPr>
          <w:spacing w:val="-2"/>
        </w:rPr>
        <w:t xml:space="preserve">Está certo que a Administração está em tudo, mas está certo também que o direito está na base desse tudo. Além da capacidade, de direito e de fato, definem-se as pessoas administrativas pelos poderes possuidos de direitos públicos. Tomada em sentido concreto, a noção da </w:t>
      </w:r>
      <w:r>
        <w:rPr>
          <w:b/>
          <w:spacing w:val="-2"/>
        </w:rPr>
        <w:t>medida de poder</w:t>
      </w:r>
      <w:r>
        <w:rPr>
          <w:spacing w:val="-2"/>
        </w:rPr>
        <w:t xml:space="preserve"> marca o conceito de legalidade. E isso é importante que se compreenda, pois ao Estado não se permite, caso queira provocar situações subversivas, estabelecer relações jurídicas que violentem a equidade, a imparcialidade ou a moralidade. O que devemos acautelar, em razão do possivel, são os atos de lesividade que conduzem à correção dos excessos e à falta de exação nas práticas administrativas. O que é preciso, no exercício de governo, é que uma mesma norma tenha a mesma aplicação para as posições que sejam iguais.</w:t>
      </w:r>
    </w:p>
    <w:p>
      <w:pPr>
        <w:pStyle w:val="PargrafoNormal"/>
        <w:rPr/>
      </w:pPr>
      <w:r>
        <w:rPr/>
        <w:t xml:space="preserve">Estamos para terminar. Em recentissimo trabalho que publiquei na </w:t>
      </w:r>
      <w:r>
        <w:rPr>
          <w:b/>
        </w:rPr>
        <w:t>Revista de Direito Administrativo</w:t>
      </w:r>
      <w:r>
        <w:rPr/>
        <w:t>, sob o titulo "As Práticas Administrativas e o Controle da Moralidade", procurando situar o conceito de Administração ligado ao conceito de Estado ou de governo, fiz ver que:</w:t>
      </w:r>
    </w:p>
    <w:p>
      <w:pPr>
        <w:pStyle w:val="ALnEa"/>
        <w:rPr/>
      </w:pPr>
      <w:r>
        <w:rPr/>
        <w:t>1)</w:t>
        <w:tab/>
        <w:t xml:space="preserve">a Administração </w:t>
      </w:r>
      <w:r>
        <w:rPr>
          <w:b/>
        </w:rPr>
        <w:t>pública</w:t>
      </w:r>
      <w:r>
        <w:rPr/>
        <w:t xml:space="preserve"> é organização e direção de uma coletividade social, orientada para fins politicos de governo, isto é, para o atendimento dos serviços públicos;</w:t>
      </w:r>
    </w:p>
    <w:p>
      <w:pPr>
        <w:pStyle w:val="ALnEa"/>
        <w:spacing w:before="0" w:after="120"/>
        <w:rPr/>
      </w:pPr>
      <w:r>
        <w:rPr/>
        <w:t>2)</w:t>
        <w:tab/>
        <w:t xml:space="preserve">a Administração </w:t>
      </w:r>
      <w:r>
        <w:rPr>
          <w:b/>
        </w:rPr>
        <w:t>pública</w:t>
      </w:r>
      <w:r>
        <w:rPr/>
        <w:t xml:space="preserve"> é arte, ciência e técnica ao mesmo tempo, aplicada à solução de problemas de vida comunitária, ou seja, do interesse geral dos administrados.</w:t>
      </w:r>
    </w:p>
    <w:p>
      <w:pPr>
        <w:pStyle w:val="PargrafoNormal"/>
        <w:rPr/>
      </w:pPr>
      <w:r>
        <w:rPr/>
        <w:t>Deixo aqui uma advertência, que está no meu citado trabalho, para todos aqueles que sinceramente almejam a paz social: "Não pode o Estado, em razão de diretrizes apenas politicas, sobrepôr-se ao direito na sua relação administrativa". O que nos diz o Direito Administrativo? Que é facil, bastante facil, para que se impeça a correção de qualquer ato, apelar para competência discricionária. Mas que não é exato, no entanto, que essa competência discricionária, não seja limitada na sua expressão de valor, isto é, nos efeitos nocivos e lesivos de manifestação exterior. Ao contrário do que se possa pensar, as regras internas que regulam o ordenamento administrativo, são também regras de legalidade e de moralidade.</w:t>
      </w:r>
    </w:p>
    <w:p>
      <w:pPr>
        <w:pStyle w:val="PargrafoNormal"/>
        <w:rPr/>
      </w:pPr>
      <w:r>
        <w:rPr/>
        <w:t>Impossivel dizer mais numa simples palestra informal como esta nossa. Continui o DESP no seu trabalho e na sua nobre missão de favorecimento do direito dentro do princípio da ordem constituida, da igualdade e da legalidade nos serviços públicos. O progresso de uma nação não depende sómente do regime politico, mas sim também de um regime administrativo adequado a garantir os direitos do homem, do cidadão e do funcionário agente da Administração. Onde o Direito, que é Administrativo, estiver em harmonia com a Administração, menores problemas, surgirão, mais entendimento haverá entre governo e governados, entre Administração e administrados.</w:t>
      </w:r>
    </w:p>
    <w:p>
      <w:pPr>
        <w:pStyle w:val="PargrafoNormal"/>
        <w:rPr/>
      </w:pPr>
      <w:r>
        <w:rPr/>
        <w:t>Aqui teremos, amanhã e depois, a palavra de dois ilustres juristas brasileiros de São Paulo. Ambos merecem ser ouvidos com a maior atenção. Vão também como eu agora, falar a palavra do direito na Administração. Um deles, o professor José Geral Ataliba Nogueira, magnifico Reitor da PUC paulista, é um tributarista com a qualidade daqueles que sabem entender a problemática administrativa. Com catedra na Faculdade do Largo de São Francisco e na Católica, já consagrou-se entre nós e no estrangeiro. Outro, o professor Celso Antônio Bandeira de Mello, cujo relevo intelectual muito honra a cultura jurídica e as tradições nacionais no estudo paciênte, pesquizado, erudito e orientado das graves questões que lhe são propostas. Estou certo, nisto não há modestia, que eles darão o melhor recado.</w:t>
      </w:r>
    </w:p>
    <w:p>
      <w:pPr>
        <w:pStyle w:val="PargrafoNormal"/>
        <w:rPr/>
      </w:pPr>
      <w:r>
        <w:rPr/>
        <w:t>Complexos os conceitos, ainda assim precisa o administrador, de viver em familiaridade com a organização administrativa e os direitos que lhe dão supórte. Não é facil, contudo, em virtude de uma farta e diversificada legislação, ou de leis inumeras que tornam inverossimeis certas posições jurídicas. Por isso, minha missão aqui, não foi de ensinar, mas de abrir perspectivas para estudos mais conclusivos e sérios. Dando realidade ao Direito Administrativo, à toda uma fenomenologia que se contém na Administração e ao serviço público como o motivo maior da atividade estatal. Perdoem-me, todavia, por não ser possivel, em tão curto espaço de tempo, ser menos prolixo e mais esclarecedor. O tema a que me propuz é arido como aridas são as proposições administrativas num regime de garantias constitucionais que provém da história e das conquistas humanas.</w:t>
      </w:r>
    </w:p>
    <w:p>
      <w:pPr>
        <w:pStyle w:val="PargrafoNormal"/>
        <w:rPr/>
      </w:pPr>
      <w:r>
        <w:rPr/>
        <w:t>Mas que o DESP prossiga são os meus votos de esperança. Para que o Direito Administrativo tão respeitado noutras plagas, também o que seja no Paraná. Não porém só através de um ciclo limitado de palestras, e sim de cursos intensivos que permitam maior sentimento dos problemas hoje aqui focados. Um grande passo, no entanto, já foi dado. E com isso me despeço satisfeito, agradecendo a cordial acolhida. Aos que tiveram a paciência de me ouvir, só posso terminando, outra vez dizer, muito obrigado. Nada mais que muito obrigad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7:44:00Z</dcterms:created>
  <dc:creator>OLVF1</dc:creator>
  <dc:description/>
  <dc:language>en-US</dc:language>
  <cp:lastModifiedBy>OLVF1</cp:lastModifiedBy>
  <dcterms:modified xsi:type="dcterms:W3CDTF">2003-01-31T17:45:00Z</dcterms:modified>
  <cp:revision>1</cp:revision>
  <dc:subject/>
  <dc:title>SERVIÇO PÚBLICO: ADMINISTRAÇÃO E DIREITO ADMINISTRATIVO</dc:title>
</cp:coreProperties>
</file>