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S FRONTEIRAS DA MORALIDADE NO DIREITO</w:t>
        <w:br/>
      </w:r>
      <w:r>
        <w:rPr>
          <w:caps w:val="false"/>
          <w:smallCaps w:val="false"/>
        </w:rPr>
        <w:t>Conferência feita no Ciclo de Estudos de Direito Administrativo, patrocinado pelo Centro de Estudos do Tribunal de Contas do Distrito Federal, em Brasília.</w:t>
      </w:r>
    </w:p>
    <w:p>
      <w:pPr>
        <w:pStyle w:val="PargrafoNormal"/>
        <w:rPr/>
      </w:pPr>
      <w:r>
        <w:rPr/>
        <w:t>Senhores, Ilustres Conselheiros,</w:t>
      </w:r>
    </w:p>
    <w:p>
      <w:pPr>
        <w:pStyle w:val="PargrafoNormal"/>
        <w:rPr/>
      </w:pPr>
      <w:r>
        <w:rPr/>
      </w:r>
    </w:p>
    <w:p>
      <w:pPr>
        <w:pStyle w:val="PargrafoNormal"/>
        <w:rPr/>
      </w:pPr>
      <w:r>
        <w:rPr/>
        <w:t>Aqui esta, para aqueles que pacientemente vão ouvir-me, um tema sempre novo e também muito antigo na história do pensamento jurídico. Daí uma indagação: será possível estabelecer, hoje em dia, as fronteiras da moralidade no direito?</w:t>
      </w:r>
    </w:p>
    <w:p>
      <w:pPr>
        <w:pStyle w:val="PargrafoNormal"/>
        <w:rPr/>
      </w:pPr>
      <w:r>
        <w:rPr/>
        <w:t>Pelo menos, no Direito Administrativo acreditamos que sim. Sobretudo olhando o que se passa nas sociedades modernas. E com a Administração chamada de publica. Buscando os elementos de fundo para depois justificar as formas de atuação.</w:t>
      </w:r>
    </w:p>
    <w:p>
      <w:pPr>
        <w:pStyle w:val="PargrafoNormal"/>
        <w:rPr/>
      </w:pPr>
      <w:r>
        <w:rPr/>
        <w:t>Para isso sabemos que cabe a filosofia do direito estudar as origens das instituições jurídicas, como elas são no exato momento histórico. Estudando os fatos e deles induzindo as leis. Evitando abstrações quanto ã determinação dos fenômenos jurídicos. Examinando a multiplicidade deles nas relações subjetivas.</w:t>
      </w:r>
    </w:p>
    <w:p>
      <w:pPr>
        <w:pStyle w:val="PargrafoNormal"/>
        <w:rPr/>
      </w:pPr>
      <w:r>
        <w:rPr/>
        <w:t>Nas sociedades políticas, se a ordem jurídica não cria mas aplica o direito, cumpre tomar em consideração duas observações:</w:t>
      </w:r>
    </w:p>
    <w:p>
      <w:pPr>
        <w:pStyle w:val="ALnEa"/>
        <w:rPr/>
      </w:pPr>
      <w:r>
        <w:rPr/>
        <w:t>a)</w:t>
        <w:tab/>
        <w:t>que os costumes jurídicos são morais;</w:t>
      </w:r>
    </w:p>
    <w:p>
      <w:pPr>
        <w:pStyle w:val="ALnEa"/>
        <w:spacing w:before="0" w:after="120"/>
        <w:rPr/>
      </w:pPr>
      <w:r>
        <w:rPr/>
        <w:t>b)</w:t>
        <w:tab/>
        <w:t>que entre a norma jurídica e a norma moral está o fato reduzido à regra ou preceito.</w:t>
      </w:r>
    </w:p>
    <w:p>
      <w:pPr>
        <w:pStyle w:val="PargrafoNormal"/>
        <w:rPr/>
      </w:pPr>
      <w:r>
        <w:rPr/>
        <w:t>Empiricamente, a juridicidade das leis, o procedimento, decisões e outros quaisquer atos jurídicos, derivam da natureza absoluta não relativa do direito. Na essência, o direito não se baseia apenas na força obrigatória. Mas sim nos fatos reconhecidos como existentes.</w:t>
      </w:r>
    </w:p>
    <w:p>
      <w:pPr>
        <w:pStyle w:val="PargrafoNormal"/>
        <w:rPr/>
      </w:pPr>
      <w:r>
        <w:rPr/>
        <w:t>À ninguém cabe mais hoje em dia discutir a realidade positiva do direito. Sejam as normas públicas ou privadas, e isto porque entre o direito escrito e o não escrito as diferenças são aleatórias, marcadas tão sómente pela idéia do que é jurídico ou moralmente coercitivo.</w:t>
      </w:r>
    </w:p>
    <w:p>
      <w:pPr>
        <w:pStyle w:val="PargrafoNormal"/>
        <w:rPr/>
      </w:pPr>
      <w:r>
        <w:rPr/>
        <w:t xml:space="preserve">Por esse motivo, definição de lei, existe sempre em abundância. O que não se quer, sem dúvida, e definir as leis pelas suas virtudes, ou envolvendo </w:t>
      </w:r>
      <w:r>
        <w:rPr>
          <w:b/>
        </w:rPr>
        <w:t>moralidade</w:t>
      </w:r>
      <w:r>
        <w:rPr/>
        <w:t xml:space="preserve">, porque nas relações entre a lei e a moral, a </w:t>
      </w:r>
      <w:r>
        <w:rPr>
          <w:b/>
        </w:rPr>
        <w:t>moralidade</w:t>
      </w:r>
      <w:r>
        <w:rPr/>
        <w:t xml:space="preserve"> </w:t>
      </w:r>
      <w:r>
        <w:rPr>
          <w:b/>
        </w:rPr>
        <w:t>do dever</w:t>
      </w:r>
      <w:r>
        <w:rPr/>
        <w:t>, assume aspecto da mais alta importância na ordem institucional.</w:t>
      </w:r>
    </w:p>
    <w:p>
      <w:pPr>
        <w:pStyle w:val="PargrafoNormal"/>
        <w:rPr/>
      </w:pPr>
      <w:r>
        <w:rPr/>
        <w:t>Daí o princípio da legalidade não ser tão rígido/quanto parece. Ao pensar na lei, e no seu conteúdo, as distinções desaparecem. Toda lei há de ser moral. Toda legalidade há de ser limitada pelo dever público. Eis que o relacionamento jurídico não admite uma coisa sem a outra.</w:t>
      </w:r>
    </w:p>
    <w:p>
      <w:pPr>
        <w:pStyle w:val="PargrafoNormal"/>
        <w:rPr/>
      </w:pPr>
      <w:r>
        <w:rPr/>
        <w:t>A questão, muito simples, e de principio e de fim, ao mesmo tempo. A boa Administração situa-se na área do dever. Onde a lei se compromete com a justa-causa-final, ou com o principio de justiça.</w:t>
      </w:r>
    </w:p>
    <w:p>
      <w:pPr>
        <w:pStyle w:val="PargrafoNormal"/>
        <w:rPr/>
      </w:pPr>
      <w:r>
        <w:rPr/>
        <w:t>Impossível, nesta palestra, pela variedade das implicações temáticas, alcançar as tendências das diferentes concepções formais ou antiformais. O problema passa a ser de gnosiologia. De estudo e entendimento de fontes e de formas, porem na sua expressão de tempo, espirito e cultura.</w:t>
      </w:r>
    </w:p>
    <w:p>
      <w:pPr>
        <w:pStyle w:val="PargrafoNormal"/>
        <w:rPr/>
      </w:pPr>
      <w:r>
        <w:rPr/>
        <w:t>Assim se explica o direito consuetudiário. Quando existem normas morais que automaticamente são obedecidas, tendem elas à aplicação concreta, natural, conseqüente com a sua natureza. Sem com isso pretender-se para a norma um formalismo absolutamente rígido.</w:t>
      </w:r>
    </w:p>
    <w:p>
      <w:pPr>
        <w:pStyle w:val="PargrafoNormal"/>
        <w:rPr/>
      </w:pPr>
      <w:r>
        <w:rPr/>
        <w:t xml:space="preserve">A </w:t>
      </w:r>
      <w:r>
        <w:rPr>
          <w:b/>
        </w:rPr>
        <w:t>forma lógica</w:t>
      </w:r>
      <w:r>
        <w:rPr/>
        <w:t>, como produto da experiência jurídica, no que diz em profundidade com a ciência do direito, traz no</w:t>
      </w:r>
      <w:r>
        <w:rPr>
          <w:b/>
        </w:rPr>
        <w:t xml:space="preserve"> </w:t>
      </w:r>
      <w:r>
        <w:rPr/>
        <w:t>seu bojo conteúdos afins como os de moral e de costume, ampliando-se todavia através da distinção de casos e multiplicidade de teoremas.</w:t>
      </w:r>
    </w:p>
    <w:p>
      <w:pPr>
        <w:pStyle w:val="PargrafoNormal"/>
        <w:rPr/>
      </w:pPr>
      <w:r>
        <w:rPr/>
        <w:t>Os fatos jurídicos devem, pois, antes de tornados em regras, ser considerados em si mesmos, ou como fatos sociais reflexos da ordem natural. Não se esquecendo, porem, que a sociedade e composta de indivíduos. De pessoas que vivem relações interindividuais, ou comunitárias.</w:t>
      </w:r>
    </w:p>
    <w:p>
      <w:pPr>
        <w:pStyle w:val="PargrafoNormal"/>
        <w:rPr/>
      </w:pPr>
      <w:r>
        <w:rPr/>
        <w:t xml:space="preserve">O fato </w:t>
      </w:r>
      <w:r>
        <w:rPr>
          <w:b/>
        </w:rPr>
        <w:t>direito</w:t>
      </w:r>
      <w:r>
        <w:rPr/>
        <w:t xml:space="preserve"> conquanto esteja na realidade objetiva dos fatos sociais, distingue-se como </w:t>
      </w:r>
      <w:r>
        <w:rPr>
          <w:b/>
        </w:rPr>
        <w:t xml:space="preserve">maneira de ser constante </w:t>
      </w:r>
      <w:r>
        <w:rPr/>
        <w:t>não to dependente do arbitrário individual ou de simples sistemas de concepção ideológica. Faz fato ao natural, na evolução de cada sociedade, e de cada instituição.</w:t>
      </w:r>
    </w:p>
    <w:p>
      <w:pPr>
        <w:pStyle w:val="PargrafoNormal"/>
        <w:rPr/>
      </w:pPr>
      <w:r>
        <w:rPr/>
        <w:t>Ao longo da história do pensamento jurídico podem distinguir-se dois tipos de consciência coletiva:</w:t>
      </w:r>
    </w:p>
    <w:p>
      <w:pPr>
        <w:pStyle w:val="ALnEa"/>
        <w:rPr/>
      </w:pPr>
      <w:r>
        <w:rPr/>
        <w:t>a)</w:t>
        <w:tab/>
        <w:t>a que aceita a sociedade como um todo e não formada de partes;</w:t>
      </w:r>
    </w:p>
    <w:p>
      <w:pPr>
        <w:pStyle w:val="ALnEa"/>
        <w:spacing w:before="0" w:after="120"/>
        <w:rPr/>
      </w:pPr>
      <w:r>
        <w:rPr/>
        <w:t>b)</w:t>
        <w:tab/>
        <w:t>a que individualiza pela coerção o relacionamento humano impondo o confronto entre classes.</w:t>
      </w:r>
    </w:p>
    <w:p>
      <w:pPr>
        <w:pStyle w:val="PargrafoNormal"/>
        <w:rPr/>
      </w:pPr>
      <w:r>
        <w:rPr/>
        <w:t xml:space="preserve">Qualquer que seja o exame histórico no desenvolvimento do processo social, o direito se afirma antes mesmo de ser positivo como um </w:t>
      </w:r>
      <w:r>
        <w:rPr>
          <w:b/>
        </w:rPr>
        <w:t>fato natural</w:t>
      </w:r>
      <w:r>
        <w:rPr/>
        <w:t>, como ordenamento jurídico de conduta social, ou melhor, como a lei nos seus pressupostos fundamentais de igualdade e moralidade.</w:t>
      </w:r>
    </w:p>
    <w:p>
      <w:pPr>
        <w:pStyle w:val="PargrafoNormal"/>
        <w:rPr/>
      </w:pPr>
      <w:r>
        <w:rPr/>
        <w:t xml:space="preserve">O direito, portanto, está na teoria do </w:t>
      </w:r>
      <w:r>
        <w:rPr>
          <w:b/>
        </w:rPr>
        <w:t>ser</w:t>
      </w:r>
      <w:r>
        <w:rPr/>
        <w:t>, que é natural. Onde os juízos morais são analíticos e os juízos jurídicos são sintéticos. Sem que importe, como fundamental, a sua vigência e temporalidade. Mas sim a validez natural que antecede ao jurídico temporal.</w:t>
      </w:r>
    </w:p>
    <w:p>
      <w:pPr>
        <w:pStyle w:val="PargrafoNormal"/>
        <w:rPr/>
      </w:pPr>
      <w:r>
        <w:rPr/>
        <w:t>Para que apareça valiosa a atividade jurídica, é preciso que haja na validez do ato, isto e, que haja critério de moral idade nos tipos exteriores de comportamento, o publico e o privado, o administrativo ou aquele que ordene coativamente o "dever ser" jurídico.</w:t>
      </w:r>
    </w:p>
    <w:p>
      <w:pPr>
        <w:pStyle w:val="PargrafoNormal"/>
        <w:rPr/>
      </w:pPr>
      <w:r>
        <w:rPr/>
        <w:t>Não há duvida que toda regra jurídica na sua origem e por excelência moral. Que não se permite discutir a norma fora dos pressupostos de moralidade. Contudo, na execução do ato administrativo, ou na aplicabilidade material dele, nãos e desmerecem os critérios objetivos e subjetivos.</w:t>
      </w:r>
    </w:p>
    <w:p>
      <w:pPr>
        <w:pStyle w:val="PargrafoNormal"/>
        <w:rPr/>
      </w:pPr>
      <w:r>
        <w:rPr/>
        <w:t>O problema da soberania estatal e a necessidade de um poder administrativo não é uma questão atual como se pretende fazer crer. Decorre não de situações políticas emergentes, mas de implicações históricas onde direito e poder se complementam na ordem jurídica constituída e constitucional.</w:t>
      </w:r>
    </w:p>
    <w:p>
      <w:pPr>
        <w:pStyle w:val="PargrafoNormal"/>
        <w:rPr/>
      </w:pPr>
      <w:r>
        <w:rPr/>
        <w:t xml:space="preserve">Também nesse liame entre o fato </w:t>
      </w:r>
      <w:r>
        <w:rPr>
          <w:b/>
        </w:rPr>
        <w:t>direito</w:t>
      </w:r>
      <w:r>
        <w:rPr/>
        <w:t xml:space="preserve"> e o fato </w:t>
      </w:r>
      <w:r>
        <w:rPr>
          <w:b/>
        </w:rPr>
        <w:t>poder</w:t>
      </w:r>
      <w:r>
        <w:rPr/>
        <w:t>, a moral passa a conscientizar uma relação de ordem, eis que as ações humanas recebem sua moral idade do objeto formal, constituído da matéria com que operam e da relação desta com a ordem e com o fim.</w:t>
      </w:r>
    </w:p>
    <w:p>
      <w:pPr>
        <w:pStyle w:val="PargrafoNormal"/>
        <w:rPr/>
      </w:pPr>
      <w:r>
        <w:rPr/>
        <w:t>O que preocupa o direito, e isto para fundamentação do princípio da legalidade, e que existem vários graus de objetividade na moral, ou seja, porque certas ações são de si mesmas mais perfeitas e outras mais disformes, inclusive as que nascem dos atos jurídicos.</w:t>
      </w:r>
    </w:p>
    <w:p>
      <w:pPr>
        <w:pStyle w:val="PargrafoNormal"/>
        <w:rPr/>
      </w:pPr>
      <w:r>
        <w:rPr/>
        <w:t>Na verdade, frente à realidade, aconteçam as teorias firmarem orientações díspares, o fenômeno é o mesmo: atos aparecem que, embora bons e legais em si, trazem consigo um predomínio de parte, isto é, um desvio que tende à violação da razão ou, da lógica jurídica.</w:t>
      </w:r>
    </w:p>
    <w:p>
      <w:pPr>
        <w:pStyle w:val="PargrafoNormal"/>
        <w:rPr/>
      </w:pPr>
      <w:r>
        <w:rPr/>
        <w:t>Por falar em razão ou lógica jurídica, mesmo para os teóricos do arbítrio subjetivo da Administração, nada justifica a forma extra-legal de se produzir o direito, como se fosse um equívoco a transplantação dos princípios do direito natural para o mundo jurídico positivo.</w:t>
      </w:r>
    </w:p>
    <w:p>
      <w:pPr>
        <w:pStyle w:val="PargrafoNormal"/>
        <w:rPr/>
      </w:pPr>
      <w:r>
        <w:rPr/>
        <w:t>A malícia de um ato, seja este publico ou privado, afasta-o da moralidade comum e legal. Do bem geral como um fim. Pode-se dizer que a moralidade, tal como o tempo e o espaço, é uma categoria fundamental a toda experiência jurídica. A conexão do ideal ético com os padrões jurídicos, tornam a idéia do direito mais humana e real, melhor entendida, melhor sentida.</w:t>
      </w:r>
    </w:p>
    <w:p>
      <w:pPr>
        <w:pStyle w:val="PargrafoNormal"/>
        <w:rPr/>
      </w:pPr>
      <w:r>
        <w:rPr/>
        <w:t>No que se relaciona com a lei administrativa, os deveres existem em função dos direitos. Esta função tem um valor ético, tanto para o indivíduo como para o Estado, embora possa ser impreciso o sentimento de moralidade. Não se olvide que muitas prescrições de moral idade, sobretudo aquelas relativas aos chamados deveres de justiça, são prescrições que se encontram também no direito.</w:t>
      </w:r>
    </w:p>
    <w:p>
      <w:pPr>
        <w:pStyle w:val="PargrafoNormal"/>
        <w:rPr/>
      </w:pPr>
      <w:r>
        <w:rPr/>
        <w:t>Não importa, todavia, que a experiência histórica aponte constantes conflitos entre o direito e a moral. O que importa, para o jurista moderno, entre tantos atos de discrição administrativa, é que a moral idade tanto objetiva como subjetiva mantenham pelo tratamento igual a unidade substancial do direito.</w:t>
      </w:r>
    </w:p>
    <w:p>
      <w:pPr>
        <w:pStyle w:val="PargrafoNormal"/>
        <w:rPr/>
      </w:pPr>
      <w:r>
        <w:rPr/>
        <w:t>A legalidade, sem duvida, é uma qualidade daquele ato que se conforma com a lei. Não há como separar, no conceito, nem como distinguir facilmente, o moral do jurídico. Mas não é só a lei que deve ser lembrada, mas o princípio que manda a Administração agir conforme o direito.</w:t>
      </w:r>
    </w:p>
    <w:p>
      <w:pPr>
        <w:pStyle w:val="PargrafoNormal"/>
        <w:rPr/>
      </w:pPr>
      <w:r>
        <w:rPr/>
        <w:t>A sujeição da Administração à legalidade subentende sujeição às normas gerais do direito. Sem reserva dos valores que, na permanência do processo histórico, atuam na organização da sociedade política. Na sua obediência e aplicação, as leis administrativas, são tanto morais como são jurídicas.</w:t>
      </w:r>
    </w:p>
    <w:p>
      <w:pPr>
        <w:pStyle w:val="PargrafoNormal"/>
        <w:rPr/>
      </w:pPr>
      <w:r>
        <w:rPr/>
        <w:t>Há que entender o interesse publico, sob três aspectos, o político, o jurídico e o moral. Não basta a noção política, como não basta a noção jurídica. O exame de responsabilidade administrativa, em sendo publica, abrange situações que pela prova do ato-fato envolve a moralidade.</w:t>
      </w:r>
    </w:p>
    <w:p>
      <w:pPr>
        <w:pStyle w:val="PargrafoNormal"/>
        <w:rPr/>
      </w:pPr>
      <w:r>
        <w:rPr/>
        <w:t>Por esse motivo, nas situações juridicamente protegidas, consideram-se os prejuízos patrimoniais e os prejuízos morais, ainda que os morais assumam caráter equívoco. No entanto, o equívoco, desaparece, quando as situações na área administrativa, tendem à distorções da legalidade.</w:t>
      </w:r>
    </w:p>
    <w:p>
      <w:pPr>
        <w:pStyle w:val="PargrafoNormal"/>
        <w:rPr/>
      </w:pPr>
      <w:r>
        <w:rPr/>
        <w:t xml:space="preserve">Não se pode, pois, reverenciar o </w:t>
      </w:r>
      <w:r>
        <w:rPr>
          <w:b/>
        </w:rPr>
        <w:t xml:space="preserve">princípio da legalidade </w:t>
      </w:r>
      <w:r>
        <w:rPr/>
        <w:t>apenas em torno do que diz a lei na sua exatidão conceitual, programática, tempestiva ou geométrica, pois a virtude da lei vem ligada à idéia de justiça. Chega para atender reclamos e não para prejudicar ninguém.</w:t>
      </w:r>
    </w:p>
    <w:p>
      <w:pPr>
        <w:pStyle w:val="PargrafoNormal"/>
        <w:rPr/>
      </w:pPr>
      <w:r>
        <w:rPr/>
        <w:t xml:space="preserve">O Estado, por sua vez, não está a salvo de prejuízos jurídicos não exercitando a moralidade administrativa. Entende-se logicamente a norma legal </w:t>
      </w:r>
      <w:r>
        <w:rPr>
          <w:b/>
        </w:rPr>
        <w:t>imperativa</w:t>
      </w:r>
      <w:r>
        <w:rPr/>
        <w:t xml:space="preserve"> quando de plano aplica-se pelo entendimento comum dos fatos. Sem exceções ou singularidades. Nunca particularizando.</w:t>
      </w:r>
    </w:p>
    <w:p>
      <w:pPr>
        <w:pStyle w:val="PargrafoNormal"/>
        <w:rPr/>
      </w:pPr>
      <w:r>
        <w:rPr/>
        <w:t xml:space="preserve">Quanto às </w:t>
      </w:r>
      <w:r>
        <w:rPr>
          <w:b/>
        </w:rPr>
        <w:t>exceções</w:t>
      </w:r>
      <w:r>
        <w:rPr/>
        <w:t xml:space="preserve">, confirmam pelo conteúdo a natureza da regra geral. No tocante às </w:t>
      </w:r>
      <w:r>
        <w:rPr>
          <w:b/>
        </w:rPr>
        <w:t>opções</w:t>
      </w:r>
      <w:r>
        <w:rPr/>
        <w:t>, de que se vale a Administração, muitas vezes atravessam o limite da discrição e chegam forçadamente ao arbítrio. Há inclusive casos que, bem analisados, ferem a moralidade e a justiça.</w:t>
      </w:r>
    </w:p>
    <w:p>
      <w:pPr>
        <w:pStyle w:val="PargrafoNormal"/>
        <w:rPr/>
      </w:pPr>
      <w:r>
        <w:rPr/>
        <w:t xml:space="preserve">Recomendável, portanto, para que se evitem os excessos administrativos na prática da legalidade, que as exceções e as opções levem a um </w:t>
      </w:r>
      <w:r>
        <w:rPr>
          <w:b/>
        </w:rPr>
        <w:t>equilíbrio</w:t>
      </w:r>
      <w:r>
        <w:rPr/>
        <w:t xml:space="preserve"> na ação administrativa e a uma </w:t>
      </w:r>
      <w:r>
        <w:rPr>
          <w:b/>
        </w:rPr>
        <w:t xml:space="preserve">medida </w:t>
      </w:r>
      <w:r>
        <w:rPr/>
        <w:t>no exercício do poder. E para que não haja contradição entre os princípios que se fazem fundamentais.</w:t>
      </w:r>
    </w:p>
    <w:p>
      <w:pPr>
        <w:pStyle w:val="PargrafoNormal"/>
        <w:rPr/>
      </w:pPr>
      <w:r>
        <w:rPr/>
        <w:t>A lei não é só o texto, mas o contexto também. Porque na essência dos mandamentos legais encontra-se o princípio ético, ao menos uma exigência concreta moral, a de justiça. Em síntese, o ideal jurídico, agrava-se na luta contra a má fé refletida nas diferentes formas de conduta administrativa ou mesmo de comportamento funcional.</w:t>
      </w:r>
    </w:p>
    <w:p>
      <w:pPr>
        <w:pStyle w:val="PargrafoNormal"/>
        <w:rPr/>
      </w:pPr>
      <w:r>
        <w:rPr/>
        <w:t>Além da ciência positiva, reponham-se os temas, para atender dentro da unidade nas leis, os aspectos moral e jurídico, isto é, a justiça comum a todos. É necessário e urgente reelaborar os fundamentos do direito fundado na moral, ou da política sobre a moral em termos de verdade social.</w:t>
      </w:r>
    </w:p>
    <w:p>
      <w:pPr>
        <w:pStyle w:val="PargrafoNormal"/>
        <w:rPr/>
      </w:pPr>
      <w:r>
        <w:rPr/>
        <w:t>Há uma série de manifestações casuísticas que se exercem nos "interstícios de legalidade" e às vezes abertamente contra a lei. São manifestações, sobretudo no Direito Administrativo, resultantes do discricionarismo, do abuso de autoridade ou da possível discrição administrativa, mas que no entanto podem encontrar correção em face das Constituições.</w:t>
      </w:r>
    </w:p>
    <w:p>
      <w:pPr>
        <w:pStyle w:val="PargrafoNormal"/>
        <w:rPr/>
      </w:pPr>
      <w:r>
        <w:rPr/>
        <w:t>Por essa razão, a justiça, como fenômeno de direito natural, levada à compreensão do direito positivo, busca a harmonia entre os critérios morais e as normas jurídicas, entre os interesses públicos e as situações individuais, polarizando-se para responder a uma exigência de consciência social.</w:t>
      </w:r>
    </w:p>
    <w:p>
      <w:pPr>
        <w:pStyle w:val="PargrafoNormal"/>
        <w:rPr/>
      </w:pPr>
      <w:r>
        <w:rPr/>
        <w:t xml:space="preserve">Nessa exigência, legalidade, moralidade e justiça, são realidades tangíveis. A serem postuladas processualmente nas correspondentes esferas de proteção jurisdicionalmente. Apreciadas na medida da conveniência ou da oportunidade. Intervindo no processo de aplicação da norma nos seus elementos primários, quando da passagem dela do </w:t>
      </w:r>
      <w:r>
        <w:rPr>
          <w:b/>
        </w:rPr>
        <w:t>abstrato</w:t>
      </w:r>
      <w:r>
        <w:rPr/>
        <w:t xml:space="preserve"> para o </w:t>
      </w:r>
      <w:r>
        <w:rPr>
          <w:b/>
        </w:rPr>
        <w:t>concreto</w:t>
      </w:r>
      <w:r>
        <w:rPr/>
        <w:t>.</w:t>
      </w:r>
    </w:p>
    <w:p>
      <w:pPr>
        <w:pStyle w:val="PargrafoNormal"/>
        <w:rPr/>
      </w:pPr>
      <w:r>
        <w:rPr/>
        <w:t>Esse intervalo que separa a intenção da ação e da sua execução pelo ato, merece algumas considerações. Não é propriamente um espaço vazio, mas uma área que aproxima o fato da atividade administrativa. Transformando a vontade psicológica em vontade pública.</w:t>
      </w:r>
    </w:p>
    <w:p>
      <w:pPr>
        <w:pStyle w:val="PargrafoNormal"/>
        <w:rPr/>
      </w:pPr>
      <w:r>
        <w:rPr/>
        <w:t>Precisamente nesse ponto se afirma a diretiva conceitual para cada caso concreto. A ilegalidade não-intencional ou o desvio de poder. O dolo ou a coação. A relevância do erro de fim ou de causa. A controvérsia da discricionariedade e a sua vinculação com o ato administrativo.</w:t>
      </w:r>
    </w:p>
    <w:p>
      <w:pPr>
        <w:pStyle w:val="PargrafoNormal"/>
        <w:rPr/>
      </w:pPr>
      <w:r>
        <w:rPr/>
        <w:t>As implicações são muitas e estão a exigir estudo bem mais profundo, e com respeito principalmente aos pressupostos de qualificação jurídica, de concepção restritiva ou ampliativa da vontade, numa tentativa de definição do papel da vontade administrativa na formação do ato público.</w:t>
      </w:r>
    </w:p>
    <w:p>
      <w:pPr>
        <w:pStyle w:val="PargrafoNormal"/>
        <w:rPr/>
      </w:pPr>
      <w:r>
        <w:rPr/>
        <w:t>O que se pode, sem duvida, da análise dessa área livre, é dar relevo jurídico à moralidade. À aquela força que impõe à Administração agir no interesse geral. Marcando, na oportunidade, nos casos que se concretam, o possível controle da legalidade e da moralidade de fundo ao mesmo tempo.</w:t>
      </w:r>
    </w:p>
    <w:p>
      <w:pPr>
        <w:pStyle w:val="PargrafoNormal"/>
        <w:rPr/>
      </w:pPr>
      <w:r>
        <w:rPr/>
        <w:t>A imposição, não abstrata, não e distinta da origem dos deveres do agente administrativo, ou da Administração. Com a superação, assim, das antinomias desnecessárias. Entre legalidade e moralidade. Entre moralidade e justiça. Entre moralidade e justificada discricionariedade.</w:t>
      </w:r>
    </w:p>
    <w:p>
      <w:pPr>
        <w:pStyle w:val="PargrafoNormal"/>
        <w:rPr/>
      </w:pPr>
      <w:r>
        <w:rPr/>
        <w:t>O problema, porém, é verdade, não se coloca assim tão simplesmente equacionado. O que se pretende, nos conflitos administrativos, em face do prejuízo dos direitos, ê fixar em termos de realidade objetiva, a posição moral da Administração pelos atos que pratica e executa através de atividade consentida.</w:t>
      </w:r>
    </w:p>
    <w:p>
      <w:pPr>
        <w:pStyle w:val="PargrafoNormal"/>
        <w:rPr/>
      </w:pPr>
      <w:r>
        <w:rPr/>
        <w:t>Na intenção psicológica, mesmo difícil de se constatar, está um elemento altamente qualificado. Para que se entenda a observância da legalidade junto com o dever geral de boa administração. E quais as consequências, no plano jurídico, de uma atividade, não permitida e aparentemente prejudicial.</w:t>
      </w:r>
    </w:p>
    <w:p>
      <w:pPr>
        <w:pStyle w:val="PargrafoNormal"/>
        <w:rPr/>
      </w:pPr>
      <w:r>
        <w:rPr/>
        <w:t>Quem sabe, mesmo com a distorção da lei afetando o objeto do ato, não se possa falar de moralidade. No entanto, no tocante à intenção, o que aparece, vai além de um vicio de conteúdo, pois acusar não se pode, o ato, de falta de vinculação, quanto à competência, à forma ou às formalidades.</w:t>
      </w:r>
    </w:p>
    <w:p>
      <w:pPr>
        <w:pStyle w:val="PargrafoNormal"/>
        <w:rPr/>
      </w:pPr>
      <w:r>
        <w:rPr/>
        <w:t xml:space="preserve">O que sobra então? no intervalo entre a justa-causa-legal e a licitude de ação e propósitos? Aqui e preciso compreender de uma vez por todas que a </w:t>
      </w:r>
      <w:r>
        <w:rPr>
          <w:b/>
        </w:rPr>
        <w:t>vontade</w:t>
      </w:r>
      <w:r>
        <w:rPr/>
        <w:t xml:space="preserve"> </w:t>
      </w:r>
      <w:r>
        <w:rPr>
          <w:b/>
        </w:rPr>
        <w:t>psicológica</w:t>
      </w:r>
      <w:r>
        <w:rPr/>
        <w:t xml:space="preserve"> tanto importa para os atos administrativos comuns de governo como para os atos desviados e discricionários.</w:t>
      </w:r>
    </w:p>
    <w:p>
      <w:pPr>
        <w:pStyle w:val="PargrafoNormal"/>
        <w:rPr/>
      </w:pPr>
      <w:r>
        <w:rPr/>
        <w:t>Nos atos comuns de governo o principio da legalidade está sempre presente e de modo flagrante. Nos demais atos, livremente exteriorizados como de discrição administrativa, o problema se coloca como uma questão complexa a examinar de moralidade.</w:t>
      </w:r>
    </w:p>
    <w:p>
      <w:pPr>
        <w:pStyle w:val="PargrafoNormal"/>
        <w:rPr/>
      </w:pPr>
      <w:r>
        <w:rPr/>
        <w:t xml:space="preserve">Ora, o Estado, e em consequência, a Administração publica, traz como fim a garantia da ordem jurídica. Deformando- se a vontade administrativa, pelo desvio de intenção psicológica, o Estado de </w:t>
      </w:r>
      <w:r>
        <w:rPr>
          <w:b/>
        </w:rPr>
        <w:t xml:space="preserve">direito </w:t>
      </w:r>
      <w:r>
        <w:rPr/>
        <w:t xml:space="preserve">ou melhor, o Estado de </w:t>
      </w:r>
      <w:r>
        <w:rPr>
          <w:b/>
        </w:rPr>
        <w:t>justiça</w:t>
      </w:r>
      <w:r>
        <w:rPr/>
        <w:t>, desaparece como verdade histórica consagrada.</w:t>
      </w:r>
    </w:p>
    <w:p>
      <w:pPr>
        <w:pStyle w:val="PargrafoNormal"/>
        <w:rPr/>
      </w:pPr>
      <w:r>
        <w:rPr/>
        <w:t>Não fosse o Estado o núcleo vivo e também o sujeito da ordem jurídica, na prática seria um poder de relação de força e nunca um poder fundado nos valores da ética e do direito. Um poder simplesmente físico sem outras qualificações que não a das virtudes discricionárias.</w:t>
      </w:r>
    </w:p>
    <w:p>
      <w:pPr>
        <w:pStyle w:val="PargrafoNormal"/>
        <w:rPr>
          <w:spacing w:val="-4"/>
        </w:rPr>
      </w:pPr>
      <w:r>
        <w:rPr>
          <w:spacing w:val="-4"/>
        </w:rPr>
        <w:t>Apesar dos sistemas. o elemento teleológico do ato L administrativo. é o que mais se afina com a posição moral da Administração. Evitando que a vontade pública, por ser legal. permita desvios e excessos, o arbítrio e a livre atividade administrativa.</w:t>
      </w:r>
    </w:p>
    <w:p>
      <w:pPr>
        <w:pStyle w:val="PargrafoNormal"/>
        <w:rPr/>
      </w:pPr>
      <w:r>
        <w:rPr/>
        <w:t>Ainda que os motivos determinantes levem ao desvio de intenção na vontade administrativa, não é por isso que o Estado como sujeito da ordem jurídica não deva responder por todos aqueles atos denunciados como capazes de violentar essa mesma ordem por ele tutelada e protegida.</w:t>
      </w:r>
    </w:p>
    <w:p>
      <w:pPr>
        <w:pStyle w:val="PargrafoNormal"/>
        <w:rPr/>
      </w:pPr>
      <w:r>
        <w:rPr/>
        <w:t xml:space="preserve">Nenhum motivo, por altamente considerado, força o Estado a desviar-se da sua qualidade de poder legítimo. Como poder político, jurídico e de leis. Não há razões que se estimem e que justifiquem a legalidade </w:t>
      </w:r>
      <w:r>
        <w:rPr>
          <w:b/>
        </w:rPr>
        <w:t>duvidosa</w:t>
      </w:r>
      <w:r>
        <w:rPr/>
        <w:t>, equívoca. A moral se iguala aqui à uma regra virtual de imposição jurídica.</w:t>
      </w:r>
    </w:p>
    <w:p>
      <w:pPr>
        <w:pStyle w:val="PargrafoNormal"/>
        <w:rPr/>
      </w:pPr>
      <w:r>
        <w:rPr/>
        <w:t xml:space="preserve">Numa equivalência </w:t>
      </w:r>
      <w:r>
        <w:rPr>
          <w:b/>
        </w:rPr>
        <w:t xml:space="preserve">direito </w:t>
      </w:r>
      <w:r>
        <w:rPr/>
        <w:t xml:space="preserve">e </w:t>
      </w:r>
      <w:r>
        <w:rPr>
          <w:b/>
        </w:rPr>
        <w:t>justiça</w:t>
      </w:r>
      <w:r>
        <w:rPr/>
        <w:t xml:space="preserve"> são fenômenos que historicamente caminham juntos e afins. Condicionados às mesmas realidades humanas e sociais. Onde a </w:t>
      </w:r>
      <w:r>
        <w:rPr>
          <w:b/>
        </w:rPr>
        <w:t xml:space="preserve">legalidade </w:t>
      </w:r>
      <w:r>
        <w:rPr/>
        <w:t>aparece como a justiça empírica e positiva. Fortalecida por valores que, em certos momentos, transcendem o próprio direito.</w:t>
      </w:r>
    </w:p>
    <w:p>
      <w:pPr>
        <w:pStyle w:val="PargrafoNormal"/>
        <w:rPr/>
      </w:pPr>
      <w:r>
        <w:rPr/>
        <w:t>Não há dúvida que é essa vontade superindividual ou comum, que sustenta o sistema jurídico fazendo-o positivo, e que tem por primeira obrigação ordenada a manutenção de regras, de onde todo o ordenamento legal resulta, harmonizando legalidade e justiça.</w:t>
      </w:r>
    </w:p>
    <w:p>
      <w:pPr>
        <w:pStyle w:val="PargrafoNormal"/>
        <w:rPr/>
      </w:pPr>
      <w:r>
        <w:rPr/>
        <w:t xml:space="preserve">Inconcebível, um Estado, portanto, que não seja a síntese jurídica da personalidade social e humana, ou então, expressão sintética do direito que seja comum e de todos. O Estado eterno para os homens, vamos dizer! Onde a legalidade </w:t>
      </w:r>
      <w:r>
        <w:rPr>
          <w:b/>
        </w:rPr>
        <w:t>política</w:t>
      </w:r>
      <w:r>
        <w:rPr/>
        <w:t xml:space="preserve"> não se conflite com a legalidade </w:t>
      </w:r>
      <w:r>
        <w:rPr>
          <w:b/>
        </w:rPr>
        <w:t>jurídica</w:t>
      </w:r>
      <w:r>
        <w:rPr/>
        <w:t>.</w:t>
      </w:r>
    </w:p>
    <w:p>
      <w:pPr>
        <w:pStyle w:val="PargrafoNormal"/>
        <w:rPr/>
      </w:pPr>
      <w:r>
        <w:rPr/>
        <w:t xml:space="preserve">Convém não esquecer que entre as relações jurídicas há uma </w:t>
      </w:r>
      <w:r>
        <w:rPr>
          <w:b/>
        </w:rPr>
        <w:t xml:space="preserve">relação administrativa </w:t>
      </w:r>
      <w:r>
        <w:rPr/>
        <w:t>obrigatória assentada num fundamento real e de fato. Constitui-se ela na sua formação como obrigação natural e de direito. Aparecendo o Estado como o fiador dos pactos jurídicos livremente consentidos ou permitidos.</w:t>
      </w:r>
    </w:p>
    <w:p>
      <w:pPr>
        <w:pStyle w:val="PargrafoNormal"/>
        <w:rPr/>
      </w:pPr>
      <w:r>
        <w:rPr/>
        <w:t xml:space="preserve">De todas as relações, porém, chamadas interdisciplinares de interesse social e que tocam a ciência política, a mais importante e a que existe entre a política e o direito. Nesse passo ganha importância o Direito Administrativo. E na sua finalidade dinâmica a </w:t>
      </w:r>
      <w:r>
        <w:rPr>
          <w:b/>
        </w:rPr>
        <w:t>relação de administração</w:t>
      </w:r>
      <w:r>
        <w:rPr/>
        <w:t>.</w:t>
      </w:r>
    </w:p>
    <w:p>
      <w:pPr>
        <w:pStyle w:val="PargrafoNormal"/>
        <w:rPr/>
      </w:pPr>
      <w:r>
        <w:rPr/>
        <w:t xml:space="preserve">Mas que em tudo sempre está presente o Estado. Não porém unicamente como uma figura-fenômeno de absoluta transcendência social. Duas qualidades informam a pessoa estatal: a função qualificada de administração </w:t>
      </w:r>
      <w:r>
        <w:rPr>
          <w:i/>
        </w:rPr>
        <w:t xml:space="preserve">lato sensu </w:t>
      </w:r>
      <w:r>
        <w:rPr/>
        <w:t>(governo) e a função de tutela na ordem privada ou pública (indivíduo e sociedade), interna ou externa.</w:t>
      </w:r>
    </w:p>
    <w:p>
      <w:pPr>
        <w:pStyle w:val="PargrafoNormal"/>
        <w:rPr/>
      </w:pPr>
      <w:r>
        <w:rPr/>
        <w:t xml:space="preserve">Definir as posições não se faz difícil dadas as peculiaridades que as distinguem na realidade exterior. No entanto, há uma linha natural de continuidade cuja origem está na </w:t>
      </w:r>
      <w:r>
        <w:rPr>
          <w:b/>
        </w:rPr>
        <w:t>sociedade</w:t>
      </w:r>
      <w:r>
        <w:rPr/>
        <w:t xml:space="preserve">. Dela ao Estado politicamente organizado (administração), vai hoje um passo muito pequeno. E os </w:t>
      </w:r>
      <w:r>
        <w:rPr>
          <w:b/>
        </w:rPr>
        <w:t xml:space="preserve">direitos </w:t>
      </w:r>
      <w:r>
        <w:rPr/>
        <w:t xml:space="preserve">se criam na base das </w:t>
      </w:r>
      <w:r>
        <w:rPr>
          <w:b/>
        </w:rPr>
        <w:t xml:space="preserve">relações </w:t>
      </w:r>
      <w:r>
        <w:rPr/>
        <w:t>fundamentais.</w:t>
      </w:r>
    </w:p>
    <w:p>
      <w:pPr>
        <w:pStyle w:val="PargrafoNormal"/>
        <w:rPr/>
      </w:pPr>
      <w:r>
        <w:rPr/>
        <w:t xml:space="preserve">Chamando a atenção para o Direito Administrativo no desenvolvimento desta palestra, assim o fazemos porque é através da sua </w:t>
      </w:r>
      <w:r>
        <w:rPr>
          <w:b/>
        </w:rPr>
        <w:t>materialização</w:t>
      </w:r>
      <w:r>
        <w:rPr/>
        <w:t xml:space="preserve"> que se firmam os vínculos positivos entre a Administração e direito. Adquirindo a relação-de-administração, como essencial relação jurídica, total plenitude de relacionamentos que vai do homem-ser ao pleno mundo universal.</w:t>
      </w:r>
    </w:p>
    <w:p>
      <w:pPr>
        <w:pStyle w:val="PargrafoNormal"/>
        <w:rPr/>
      </w:pPr>
      <w:r>
        <w:rPr/>
        <w:t xml:space="preserve">Para solucionar a contradição entre o Estado e a livre atividade, está o </w:t>
      </w:r>
      <w:r>
        <w:rPr>
          <w:b/>
        </w:rPr>
        <w:t>direito</w:t>
      </w:r>
      <w:r>
        <w:rPr/>
        <w:t xml:space="preserve">. Dentro, todavia, de uma tendência que desaproxima o que e </w:t>
      </w:r>
      <w:r>
        <w:rPr>
          <w:b/>
        </w:rPr>
        <w:t>moral</w:t>
      </w:r>
      <w:r>
        <w:rPr/>
        <w:t xml:space="preserve"> do que e </w:t>
      </w:r>
      <w:r>
        <w:rPr>
          <w:b/>
        </w:rPr>
        <w:t>jurídico</w:t>
      </w:r>
      <w:r>
        <w:rPr/>
        <w:t>. Estabelecendo, no entanto, ligações concretas da sociedade com o Estado, do Estado com a Administração, e dela para com o administrado.</w:t>
      </w:r>
    </w:p>
    <w:p>
      <w:pPr>
        <w:pStyle w:val="PargrafoNormal"/>
        <w:rPr/>
      </w:pPr>
      <w:r>
        <w:rPr>
          <w:spacing w:val="-2"/>
        </w:rPr>
        <w:t xml:space="preserve">Da mesma e igual maneira que na ordem privada, o </w:t>
      </w:r>
      <w:r>
        <w:rPr>
          <w:b/>
          <w:spacing w:val="-2"/>
        </w:rPr>
        <w:t xml:space="preserve">direito </w:t>
      </w:r>
      <w:r>
        <w:rPr>
          <w:spacing w:val="-2"/>
        </w:rPr>
        <w:t xml:space="preserve">regula relações externas e a </w:t>
      </w:r>
      <w:r>
        <w:rPr>
          <w:b/>
          <w:spacing w:val="-2"/>
        </w:rPr>
        <w:t>moral</w:t>
      </w:r>
      <w:r>
        <w:rPr>
          <w:spacing w:val="-2"/>
        </w:rPr>
        <w:t xml:space="preserve"> relações de vida interior. Na ordem pública, os fenômenos se passam, extrovertendo os mesmos valores. O que interessa, no Estado, ou na Administração ativa, como no indivíduo, orienta-se para a motivação dos seus atos, </w:t>
      </w:r>
      <w:r>
        <w:rPr>
          <w:b/>
          <w:spacing w:val="-2"/>
        </w:rPr>
        <w:t>atos</w:t>
      </w:r>
      <w:r>
        <w:rPr>
          <w:spacing w:val="-2"/>
        </w:rPr>
        <w:t xml:space="preserve"> que disponham ao menos de suporte moral, embora o legal esteja prenunciado.</w:t>
      </w:r>
    </w:p>
    <w:p>
      <w:pPr>
        <w:pStyle w:val="PargrafoNormal"/>
        <w:rPr/>
      </w:pPr>
      <w:r>
        <w:rPr/>
        <w:t xml:space="preserve">Até agora, nos regimes administrativos, nenhuma fórmula foi encontrada que separe o livre poder administrativo das restrições de natureza jurídica. Não se discute em si a existência do </w:t>
      </w:r>
      <w:r>
        <w:rPr>
          <w:b/>
        </w:rPr>
        <w:t>poder discricionário</w:t>
      </w:r>
      <w:r>
        <w:rPr/>
        <w:t>, pois até certos limites ele se justifica para a efetiva realização de certos fins públicos. O que se discute, fora ou além da legalidade, é a moralidade administrativa.</w:t>
      </w:r>
    </w:p>
    <w:p>
      <w:pPr>
        <w:pStyle w:val="PargrafoNormal"/>
        <w:rPr/>
      </w:pPr>
      <w:r>
        <w:rPr/>
        <w:t xml:space="preserve">E não é só isso. Evidentemente, não se pode obrigar só o indivíduo a uma regulada conduta moral. De vez que a moral atua no âmago da ordem jurídica. Obrigando, o Estado e a Administração, em razão da licitude dos seus atos, de gestão ou de governo. Do contrário, o Estado, </w:t>
      </w:r>
      <w:r>
        <w:rPr>
          <w:b/>
        </w:rPr>
        <w:t>poder político</w:t>
      </w:r>
      <w:r>
        <w:rPr/>
        <w:t>, sómente seria coação, ou então, poder sem obrigações.</w:t>
      </w:r>
    </w:p>
    <w:p>
      <w:pPr>
        <w:pStyle w:val="PargrafoNormal"/>
        <w:rPr/>
      </w:pPr>
      <w:r>
        <w:rPr/>
        <w:t>O problema, no entanto, mostra a história, é que o Estado jamais é o que deveria ser. Depende, em tudo, das condições de tempo e dos instrumentais administrativos.</w:t>
      </w:r>
    </w:p>
    <w:p>
      <w:pPr>
        <w:pStyle w:val="PargrafoNormal"/>
        <w:rPr/>
      </w:pPr>
      <w:r>
        <w:rPr/>
        <w:t xml:space="preserve">Vale, ao término da nossa despretenciosa palestra, uma bisonha indagação: o exercício inadequado do ato administrativo </w:t>
      </w:r>
      <w:r>
        <w:rPr>
          <w:b/>
        </w:rPr>
        <w:t>legal</w:t>
      </w:r>
      <w:r>
        <w:rPr/>
        <w:t>, faz ou não moralidade administrativa?</w:t>
      </w:r>
    </w:p>
    <w:p>
      <w:pPr>
        <w:pStyle w:val="PargrafoNormal"/>
        <w:rPr/>
      </w:pPr>
      <w:r>
        <w:rPr/>
        <w:t>Admitindo a soberania das Constituições, não e não, não faz. Porque previstas estão as vias da revisão hierárquica e da correção jurisdicional. As vias de tutela jurídica e de proteção dos iguais direitos.</w:t>
      </w:r>
    </w:p>
    <w:p>
      <w:pPr>
        <w:pStyle w:val="PargrafoNormal"/>
        <w:rPr/>
      </w:pPr>
      <w:r>
        <w:rPr/>
        <w:t>Já estamos indo, numa preocupação que é de todos os tempos, demasiadamente longe.</w:t>
      </w:r>
    </w:p>
    <w:p>
      <w:pPr>
        <w:pStyle w:val="PargrafoNormal"/>
        <w:rPr/>
      </w:pPr>
      <w:r>
        <w:rPr/>
        <w:t>Estamos contudo certos que, sobre um velhíssimo e surrado tema, estamos provocando uma necessária e nova polêmica. Polêmica que esperamos atinja as áreas interessadas na questão complexa do ato administrativo na sua extensão de moralidade.</w:t>
      </w:r>
    </w:p>
    <w:p>
      <w:pPr>
        <w:pStyle w:val="PargrafoNormal"/>
        <w:rPr/>
      </w:pPr>
      <w:r>
        <w:rPr/>
        <w:t>Questão essa, sinceramente, sobre a qual vale a pena meditar. Para que dela participem governantes e professores, magistrados e advogados. Todos quantos, na sua responsabilidade pública, sintam o que deva ser, no dizer Maurice Hauriou ou Henri Welther, uma "boa administração".</w:t>
      </w:r>
    </w:p>
    <w:p>
      <w:pPr>
        <w:pStyle w:val="PargrafoNormal"/>
        <w:rPr/>
      </w:pPr>
      <w:r>
        <w:rPr/>
      </w:r>
    </w:p>
    <w:p>
      <w:pPr>
        <w:pStyle w:val="PargrafoNormal"/>
        <w:rPr/>
      </w:pPr>
      <w:r>
        <w:rPr/>
        <w:t>Muito obrigado. Era o que tinha a dizer.</w:t>
      </w:r>
    </w:p>
    <w:p>
      <w:pPr>
        <w:pStyle w:val="TtuloCentradode1"/>
        <w:widowControl/>
        <w:bidi w:val="0"/>
        <w:spacing w:lineRule="exact" w:line="480" w:before="0" w:after="480"/>
        <w:jc w:val="center"/>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29:00Z</dcterms:created>
  <dc:creator>OLVF1</dc:creator>
  <dc:description/>
  <dc:language>en-US</dc:language>
  <cp:lastModifiedBy>OLVF1</cp:lastModifiedBy>
  <dcterms:modified xsi:type="dcterms:W3CDTF">2003-01-31T17:31:00Z</dcterms:modified>
  <cp:revision>2</cp:revision>
  <dc:subject/>
  <dc:title>AS FRONTEIRAS DA MORALIDADE NO DIREITO</dc:title>
</cp:coreProperties>
</file>