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IGUALDADE ENTRE ADMINISTRAÇÃO E ADMINISTRADOS</w:t>
      </w:r>
    </w:p>
    <w:p>
      <w:pPr>
        <w:pStyle w:val="PargrafoaDireita"/>
        <w:spacing w:lineRule="exact" w:line="360" w:before="0" w:after="120"/>
        <w:ind w:left="3686" w:hanging="0"/>
        <w:jc w:val="center"/>
        <w:rPr>
          <w:sz w:val="22"/>
        </w:rPr>
      </w:pPr>
      <w:r>
        <w:rPr>
          <w:sz w:val="22"/>
        </w:rPr>
        <w:t>MANOEL DE OLIVEIRA FRANCO SOBRINHO</w:t>
      </w:r>
    </w:p>
    <w:p>
      <w:pPr>
        <w:pStyle w:val="PargrafoaDireita"/>
        <w:spacing w:lineRule="exact" w:line="360"/>
        <w:ind w:left="3686" w:hanging="0"/>
        <w:jc w:val="center"/>
        <w:rPr>
          <w:sz w:val="22"/>
        </w:rPr>
      </w:pPr>
      <w:r>
        <w:rPr>
          <w:sz w:val="22"/>
        </w:rPr>
        <w:t>Catedrático de Direito Administrativo e Professor Emérito da Universidade Federal do Paraná.</w:t>
      </w:r>
    </w:p>
    <w:p>
      <w:pPr>
        <w:pStyle w:val="PargrafoNormal"/>
        <w:rPr>
          <w:sz w:val="22"/>
        </w:rPr>
      </w:pPr>
      <w:r>
        <w:rPr>
          <w:sz w:val="22"/>
        </w:rPr>
      </w:r>
    </w:p>
    <w:p>
      <w:pPr>
        <w:pStyle w:val="PargrafoNormal"/>
        <w:rPr>
          <w:spacing w:val="-2"/>
        </w:rPr>
      </w:pPr>
      <w:r>
        <w:rPr>
          <w:spacing w:val="-2"/>
        </w:rPr>
        <w:t>Estar aqui agora, neste I Congresso Internacional de Direito Administrativo, se faz uma grande honra. Não no sentido pessoal como Patrono. Mas por assistir que novas contribuições estão surgindo dando novas técnicas a uma discipline jurídica responsável pelo funcionamento das instituições. Não podemos ficar apenas olhando. Aceitando tudo em nome do interesse público. Sem criticar, sem procurar orientar.</w:t>
      </w:r>
    </w:p>
    <w:p>
      <w:pPr>
        <w:pStyle w:val="PargrafoNormal"/>
        <w:rPr/>
      </w:pPr>
      <w:r>
        <w:rPr/>
        <w:t xml:space="preserve">As transformações acontecidas pedem nossa colaboração, nossa intervenção nos negócios administrativos. Exigem que deixemos nossas </w:t>
      </w:r>
      <w:r>
        <w:rPr>
          <w:b/>
        </w:rPr>
        <w:t>torres</w:t>
      </w:r>
      <w:r>
        <w:rPr/>
        <w:t xml:space="preserve"> </w:t>
      </w:r>
      <w:r>
        <w:rPr>
          <w:b/>
        </w:rPr>
        <w:t xml:space="preserve">de marfim </w:t>
      </w:r>
      <w:r>
        <w:rPr/>
        <w:t xml:space="preserve">e saiamos apontando equívocos, erros, distorções que afetam processos administrativos. A lisura do comportamento público é mandamento constitucional. A ordem pública é ordem jurídica. O respeito aos </w:t>
      </w:r>
      <w:r>
        <w:rPr>
          <w:b/>
        </w:rPr>
        <w:t>direitos</w:t>
      </w:r>
      <w:r>
        <w:rPr/>
        <w:t xml:space="preserve"> uma questão grave de sobrevivência social.</w:t>
      </w:r>
    </w:p>
    <w:p>
      <w:pPr>
        <w:pStyle w:val="PargrafoNormal"/>
        <w:rPr/>
      </w:pPr>
      <w:r>
        <w:rPr/>
        <w:t xml:space="preserve">Todos nós reclamamos de crise nas instituições administrativas. Sabemos que elas existem aprofundando males que atingem as estruturas governamentais, sem que os remédios se proponham adequados às soluções racionais. Teimamos nos conceitos clássicos e não chegamos aos </w:t>
      </w:r>
      <w:r>
        <w:rPr>
          <w:b/>
        </w:rPr>
        <w:t>fatos</w:t>
      </w:r>
      <w:r>
        <w:rPr/>
        <w:t xml:space="preserve"> prejudiciais e nem às causas originárias. Erigimos a </w:t>
      </w:r>
      <w:r>
        <w:rPr>
          <w:b/>
        </w:rPr>
        <w:t>competência</w:t>
      </w:r>
      <w:r>
        <w:rPr/>
        <w:t xml:space="preserve"> em teoria e a </w:t>
      </w:r>
      <w:r>
        <w:rPr>
          <w:b/>
        </w:rPr>
        <w:t>especialização</w:t>
      </w:r>
      <w:r>
        <w:rPr/>
        <w:t xml:space="preserve"> em preceito sem nenhum conteúdo jurídico.</w:t>
      </w:r>
    </w:p>
    <w:p>
      <w:pPr>
        <w:pStyle w:val="PargrafoNormal"/>
        <w:rPr/>
      </w:pPr>
      <w:r>
        <w:rPr>
          <w:spacing w:val="-4"/>
        </w:rPr>
        <w:t xml:space="preserve">Na doutrina, o Direito Administrativo é um, na prática tem falsa aplicabilidade. Claro que isso não acontece apenas com o Direito Administrativo. É muito comum também no Direito Constitucional. Sobretudo na questão dos </w:t>
      </w:r>
      <w:r>
        <w:rPr>
          <w:b/>
          <w:spacing w:val="-4"/>
        </w:rPr>
        <w:t>direitos</w:t>
      </w:r>
      <w:r>
        <w:rPr>
          <w:spacing w:val="-4"/>
        </w:rPr>
        <w:t>.</w:t>
      </w:r>
      <w:r>
        <w:rPr>
          <w:spacing w:val="-4"/>
          <w:u w:val="single"/>
        </w:rPr>
        <w:t xml:space="preserve"> </w:t>
      </w:r>
      <w:r>
        <w:rPr>
          <w:spacing w:val="-4"/>
        </w:rPr>
        <w:t>De séculos, ou de décadas para cá, as nações se corrompem cada vez mas falham os métodos de conduta pública, os processo de controle das leis ou da constitucionalidade.</w:t>
      </w:r>
    </w:p>
    <w:p>
      <w:pPr>
        <w:pStyle w:val="PargrafoNormal"/>
        <w:rPr/>
      </w:pPr>
      <w:r>
        <w:rPr>
          <w:spacing w:val="-4"/>
        </w:rPr>
        <w:t xml:space="preserve">O tema em apreço, desta rápida palestra, traduz alta importância. Impõe seja tratado em termos reais políticos e constitucionais. Pois ninguém discute hoje o valor da igualdade jurídica entre pessoas. O que preocupa é a desigualdade entre elas. O </w:t>
      </w:r>
      <w:r>
        <w:rPr>
          <w:b/>
          <w:spacing w:val="-4"/>
        </w:rPr>
        <w:t>porque</w:t>
      </w:r>
      <w:r>
        <w:rPr>
          <w:spacing w:val="-4"/>
        </w:rPr>
        <w:t xml:space="preserve"> da Administração tudo poder. A razão da subordinação do administrado. Do desequilíbrio entre as partes que possuem mesmos interesses sociais.</w:t>
      </w:r>
    </w:p>
    <w:p>
      <w:pPr>
        <w:pStyle w:val="PargrafoNormal"/>
        <w:rPr>
          <w:spacing w:val="-4"/>
        </w:rPr>
      </w:pPr>
      <w:r>
        <w:rPr>
          <w:spacing w:val="-4"/>
        </w:rPr>
        <w:t>Na verdade estabelecida, o que há é a igualdade e não a desigualdade. Em todos os sistemas jurídicos o problema é o mesmo, de colocação objetiva ou de subjetivismo nas situações práticas. Os fundamentos, são os constitucionais. As razões, as legais. Os princípios, os jurídicos. As origens, as regras de direito. Ao longo da história, essa foi a grande conquista, a conquista da igualdade dos valores humanos.</w:t>
      </w:r>
    </w:p>
    <w:p>
      <w:pPr>
        <w:pStyle w:val="PargrafoNormal"/>
        <w:rPr/>
      </w:pPr>
      <w:r>
        <w:rPr/>
        <w:t>Lembro, a título de orientação, duas contribuições, hoje históricas: uma de Rafael Bielsa, "</w:t>
      </w:r>
      <w:r>
        <w:rPr>
          <w:i/>
        </w:rPr>
        <w:t>Relaciones del Código com el Derecho Administrativo</w:t>
      </w:r>
      <w:r>
        <w:rPr/>
        <w:t>", de 1923; outra de Georges Vedel, "</w:t>
      </w:r>
      <w:r>
        <w:rPr>
          <w:i/>
        </w:rPr>
        <w:t>Les Bases Constitutionelles du Droit Administratif</w:t>
      </w:r>
      <w:r>
        <w:rPr/>
        <w:t>", de 1954. Em ambas, não há regras a destacar, mas normas corretas a seguir. Ajustando realidades que se conjugam no amplo mundo universal do direito.</w:t>
      </w:r>
    </w:p>
    <w:p>
      <w:pPr>
        <w:pStyle w:val="PargrafoNormal"/>
        <w:rPr/>
      </w:pPr>
      <w:r>
        <w:rPr/>
        <w:t>Para qualquer estudo, devemos partir, da unidade dos sistemas. De como eles existem nas sociedades políticas organizadas. De como eles permanecem na sucessão dos séculos. Como ficaram ou estão as instituições jurídicas públicas. O que na realidade, essas instituições representam na vida das nações. Ficando como suporte natural aquelas normas que sustentam a necessidade do equilíbrio social.</w:t>
      </w:r>
    </w:p>
    <w:p>
      <w:pPr>
        <w:pStyle w:val="PargrafoNormal"/>
        <w:rPr/>
      </w:pPr>
      <w:r>
        <w:rPr/>
        <w:t>Sabemos que o Direito Administrativo não existe por si</w:t>
      </w:r>
      <w:r>
        <w:rPr>
          <w:i/>
        </w:rPr>
        <w:t xml:space="preserve"> </w:t>
      </w:r>
      <w:r>
        <w:rPr/>
        <w:t>só. Que ele integre uma vasta gama variada de direitos. É mais uma soma de princípios que o resultado de postulações teóricas. Sua realidade é realidade da sociedade, do Estado e da administração estatal. Não é um direito pré-elabarado, mas um direito bem vivo. Sensível às mudanças trazidas sob o quanto inconstante da história.</w:t>
      </w:r>
    </w:p>
    <w:p>
      <w:pPr>
        <w:pStyle w:val="PargrafoNormal"/>
        <w:rPr/>
      </w:pPr>
      <w:r>
        <w:rPr/>
        <w:t>Quero lembrar também, em face do tema igualdade, outros dois trabalhos para mim clássicos: o de Bernard Geny, "</w:t>
      </w:r>
      <w:r>
        <w:rPr>
          <w:i/>
        </w:rPr>
        <w:t xml:space="preserve">La </w:t>
      </w:r>
      <w:r>
        <w:rPr>
          <w:i/>
          <w:u w:val="single"/>
        </w:rPr>
        <w:t xml:space="preserve">Colaboration </w:t>
      </w:r>
      <w:r>
        <w:rPr>
          <w:i/>
        </w:rPr>
        <w:t>des particuliers avec la Administration</w:t>
      </w:r>
      <w:r>
        <w:rPr/>
        <w:t>", de 1928; o de Enzo Silvestre "</w:t>
      </w:r>
      <w:r>
        <w:rPr>
          <w:i/>
        </w:rPr>
        <w:t>La Attività interna della Pubblica Amministrazione</w:t>
      </w:r>
      <w:r>
        <w:rPr/>
        <w:t>", de 1950. No sentido comparado, já pelos idos de 1900, Frank J. C. Goodnow, fazia ver o mesmo de hoje no seu importante "</w:t>
      </w:r>
      <w:r>
        <w:rPr>
          <w:i/>
        </w:rPr>
        <w:t>Comparative Administrative Law</w:t>
      </w:r>
      <w:r>
        <w:rPr/>
        <w:t>".</w:t>
      </w:r>
    </w:p>
    <w:p>
      <w:pPr>
        <w:pStyle w:val="PargrafoNormal"/>
        <w:rPr/>
      </w:pPr>
      <w:r>
        <w:rPr>
          <w:spacing w:val="-4"/>
        </w:rPr>
        <w:t>Uma indagação fica aí presente para ser observada: para quem se administra? a quem serve a Administração? É de trazer à colação outras duas sérias contribuições: uma de Ludwig Spiegel, "</w:t>
      </w:r>
      <w:r>
        <w:rPr>
          <w:i/>
          <w:spacing w:val="-4"/>
        </w:rPr>
        <w:t>Derecho Administrativo</w:t>
      </w:r>
      <w:r>
        <w:rPr>
          <w:spacing w:val="-4"/>
        </w:rPr>
        <w:t>", ed. esp., de 1933; outra de Júlio I. Gigena Altamira, "</w:t>
      </w:r>
      <w:r>
        <w:rPr>
          <w:i/>
          <w:spacing w:val="-4"/>
        </w:rPr>
        <w:t>Los principios generales del Derecho como fuente del Derecho Administrativo</w:t>
      </w:r>
      <w:r>
        <w:rPr>
          <w:spacing w:val="-4"/>
        </w:rPr>
        <w:t>", de 1972, autorando noções fundadas nas verdades sociais.</w:t>
      </w:r>
    </w:p>
    <w:p>
      <w:pPr>
        <w:pStyle w:val="PargrafoNormal"/>
        <w:rPr/>
      </w:pPr>
      <w:r>
        <w:rPr/>
        <w:t xml:space="preserve">Falando a </w:t>
      </w:r>
      <w:r>
        <w:rPr>
          <w:i/>
        </w:rPr>
        <w:t>experts</w:t>
      </w:r>
      <w:r>
        <w:rPr/>
        <w:t xml:space="preserve"> posso com segurança afirmar que a literatura e farta nas projeções doutrinárias. Não esquecendo nunca de consultar, entre nós no Brasil, dois bem elaborados ensaios jurídicos: de Carlos Medeiros Silva, "</w:t>
      </w:r>
      <w:r>
        <w:rPr>
          <w:i/>
        </w:rPr>
        <w:t>Pessoas Jurídicas de Direito Público e de Direito Privado</w:t>
      </w:r>
      <w:r>
        <w:rPr/>
        <w:t>", de 1952; de Ruy Cirne Lima, "</w:t>
      </w:r>
      <w:r>
        <w:rPr>
          <w:i/>
        </w:rPr>
        <w:t>Direito Administrativo e Direito Privado</w:t>
      </w:r>
      <w:r>
        <w:rPr/>
        <w:t>", de 1956; duas boas sínteses construtivas.</w:t>
      </w:r>
    </w:p>
    <w:p>
      <w:pPr>
        <w:pStyle w:val="PargrafoNormal"/>
        <w:rPr>
          <w:spacing w:val="-4"/>
        </w:rPr>
      </w:pPr>
      <w:r>
        <w:rPr>
          <w:spacing w:val="-4"/>
        </w:rPr>
        <w:t>Por outro lado, e preciso entender com realismo, as colocações constitucionais. A tradição que vem dos pressupostos históricos. As conquistas que, diante realidades, deram figuração jurídica à figura do administrado. O motivo pelo qual surgiram os direitos políticos, os direitos sociais, os direitos individuais e os direitos econômicas, reconhecendo a individualização social na organização da sociedade.</w:t>
      </w:r>
    </w:p>
    <w:p>
      <w:pPr>
        <w:pStyle w:val="PargrafoNormal"/>
        <w:rPr>
          <w:spacing w:val="-2"/>
        </w:rPr>
      </w:pPr>
      <w:r>
        <w:rPr>
          <w:spacing w:val="-2"/>
        </w:rPr>
        <w:t>No bom entender, o administrado, o cidadão, pessoa, indivíduo, servidor público ou pegador de impostos, onde se encontrará é o elemento formador das coletividades políticas organizadas. Sem ele, nada há, nade pode haver. Para ele. na organização dos poderes, se escrevem os preceitos fundamentais. Princípios universais de atividade privada ou pública, propriamente princípios de vida ordenada.</w:t>
      </w:r>
    </w:p>
    <w:p>
      <w:pPr>
        <w:pStyle w:val="PargrafoNormal"/>
        <w:rPr>
          <w:spacing w:val="-4"/>
        </w:rPr>
      </w:pPr>
      <w:r>
        <w:rPr>
          <w:spacing w:val="-4"/>
        </w:rPr>
        <w:t>Toda e qualquer nação, tem no administrado, a sua razão de ser. Desde Quando vota um sistema tributário ou disciplina a ordem econômica, as propostas visam o administrado como pessoa física ou jurídica, possuidor de direitos, detentor de prerrogativas, objeto de ação administrativa e deveres consentâneos com as finalidades de saúde ou assistência, de educação ou cultura, de eleição e de representação.</w:t>
      </w:r>
    </w:p>
    <w:p>
      <w:pPr>
        <w:pStyle w:val="PargrafoNormal"/>
        <w:rPr/>
      </w:pPr>
      <w:r>
        <w:rPr/>
        <w:t>Nas Constituições, os chamados direitos fundamentais, a prevalência dos direitos humanos ou dos valores sociais do trabalho, dizem bem no fundo com o administrado. Sobretudo a cidadania é um atributo dos administrados. Mesmo no pluralismo político, a contribuição dos administrados, é indispensável para reduzir as desigualdades operantes ou garantir o desenvolvimento e o bem-estar econômico.</w:t>
      </w:r>
    </w:p>
    <w:p>
      <w:pPr>
        <w:pStyle w:val="PargrafoNormal"/>
        <w:rPr/>
      </w:pPr>
      <w:r>
        <w:rPr>
          <w:spacing w:val="-4"/>
        </w:rPr>
        <w:t xml:space="preserve">Em tudo, em qualquer plano social, vemos dominando a figura do administrado, onde todos são iguais perante a lei. Aí encontramos o instituto do </w:t>
      </w:r>
      <w:r>
        <w:rPr>
          <w:i/>
          <w:spacing w:val="-4"/>
        </w:rPr>
        <w:t xml:space="preserve">habeas-corpus </w:t>
      </w:r>
      <w:r>
        <w:rPr>
          <w:spacing w:val="-4"/>
        </w:rPr>
        <w:t>e do mandado de segurança salvando o administrado de ilegalidade ou de abuso de poder, dando-lhe salvaguardas jurídicas para o exercício de coisas na vida privada ou pública, assegurado nas suas qualificações de trabalho, ofício ou profissão.</w:t>
      </w:r>
    </w:p>
    <w:p>
      <w:pPr>
        <w:pStyle w:val="PargrafoNormal"/>
        <w:rPr>
          <w:spacing w:val="-2"/>
        </w:rPr>
      </w:pPr>
      <w:r>
        <w:rPr>
          <w:spacing w:val="-2"/>
        </w:rPr>
        <w:t>No capítulo dos direitos sociais, aos administrados se dirigem as franquias públicas quanto à educação, à saúde, ao lazer, ao trabalho, à segurança, à assistência ou à proteção da maternidade. Se chega a uma relação de emprego protegida contra a despedida arbitrária ou sem a devida justa-causa. Afiançando-se a remuneração por serviços prestados ou duração normal-legal do trabalho oferecido.</w:t>
      </w:r>
    </w:p>
    <w:p>
      <w:pPr>
        <w:pStyle w:val="PargrafoNormal"/>
        <w:rPr/>
      </w:pPr>
      <w:r>
        <w:rPr/>
        <w:t>No tocante aos direitos políticos, cabe aos administrados, o ser eleitor, o ato de se fazer representar. De livremente escolher aqueles que devam formar os poderes e assim representá-los. Nada se faz sem o administrado. Sem ele nada existe nas sociedades humanas. Desde a antigüidade é assim. Pessoa-homem e administrado se confundem numa mesma expressão real objetiva social-existencial.</w:t>
      </w:r>
    </w:p>
    <w:p>
      <w:pPr>
        <w:pStyle w:val="PargrafoNormal"/>
        <w:rPr/>
      </w:pPr>
      <w:r>
        <w:rPr/>
        <w:t>Vale, tirada da experiência, buscada na historia, uma verdade muito simples: administrado pobre, administração fraca e nação carente, constituem premissas de subdesenvolvimento. Fazem uma síntese, num todo social. Se correspondem na solução dos problemas. À partir da pobreza do administrado não toma corpo a economia pública. Não se vencem os obstáculos econômicos e nem se apascentam as crises sociais.</w:t>
      </w:r>
    </w:p>
    <w:p>
      <w:pPr>
        <w:pStyle w:val="PargrafoNormal"/>
        <w:rPr/>
      </w:pPr>
      <w:r>
        <w:rPr>
          <w:spacing w:val="-2"/>
        </w:rPr>
        <w:t xml:space="preserve">Indo mais longe, vejamos as funções do Judiciário. Elas se ordenam através de valores individualizados. Atendem, nos diferentes aspectos normados, a pessoa do administrado quer isolado ou quer associado. Tutela interesses ou controla direitos. Efetivamente recebe, aprecia e decide, </w:t>
      </w:r>
      <w:r>
        <w:rPr>
          <w:i/>
          <w:spacing w:val="-2"/>
        </w:rPr>
        <w:t xml:space="preserve">in casu </w:t>
      </w:r>
      <w:r>
        <w:rPr>
          <w:spacing w:val="-2"/>
        </w:rPr>
        <w:t>diante de relação jurídica-administrativa. Essa é nos vários sistemas uma ordenança natural-constitucional.</w:t>
      </w:r>
    </w:p>
    <w:p>
      <w:pPr>
        <w:pStyle w:val="PargrafoNormal"/>
        <w:rPr/>
      </w:pPr>
      <w:r>
        <w:rPr/>
        <w:t>As funções então dos Tribunais de Contas, no seu mister maior, de controle dos dinheiros públicos, o que em última análise tutelam é a fortuna dos administrados diante operações administrativas lesivas do patrimônio social, diante lesões provadas que afetam o pagador de impostos, aquele contribuinte sujeito a deveres compulsórios fiscais que geram valores de retorno econômico-social.</w:t>
      </w:r>
    </w:p>
    <w:p>
      <w:pPr>
        <w:pStyle w:val="PargrafoNormal"/>
        <w:rPr/>
      </w:pPr>
      <w:r>
        <w:rPr/>
        <w:t xml:space="preserve">O Estado-poder, quando dividido nas funções, ele segue na direção do administrado que é obviamente o motivo primário da sua sistematizada existência jurídica. Passa a pessoa, a administrador, a Estado-administrativo limitado às leis específicas. Sobre posicionamentos que depois se rotulam </w:t>
      </w:r>
      <w:r>
        <w:rPr>
          <w:b/>
        </w:rPr>
        <w:t>administrativos</w:t>
      </w:r>
      <w:r>
        <w:rPr/>
        <w:t>, leia-se para entendimento sociológico: Fritz Marx Morstein, "</w:t>
      </w:r>
      <w:r>
        <w:rPr>
          <w:i/>
        </w:rPr>
        <w:t>El Estado Administrativo</w:t>
      </w:r>
      <w:r>
        <w:rPr/>
        <w:t>", ed. esp., 1968.</w:t>
      </w:r>
    </w:p>
    <w:p>
      <w:pPr>
        <w:pStyle w:val="PargrafoNormal"/>
        <w:rPr/>
      </w:pPr>
      <w:r>
        <w:rPr/>
        <w:t>Na modernidade cultural, tudo quanto se pensa, fez e faz, tendo em vista a problemática social, é reconhecer a pessoa do administrado na sua realidade viva. Administrativistas atuais procuram situá-lo juridicamente onde naturalmente está. Porque ele, o administrado, não é uma invenção doutrinária, uma ficção jurídica se verificarmos os quadros componentes das sociedades políticas primitivas ou de hoje.</w:t>
      </w:r>
    </w:p>
    <w:p>
      <w:pPr>
        <w:pStyle w:val="PargrafoNormal"/>
        <w:rPr/>
      </w:pPr>
      <w:r>
        <w:rPr/>
        <w:t>Vejamos duas preciosas obras de publicistas altamente credenciados na cultura jurídica francesa e espanhola: de A. Roux, "</w:t>
      </w:r>
      <w:r>
        <w:rPr>
          <w:i/>
        </w:rPr>
        <w:t>La Protection de la vie privés dans les rapports entre L'État et les particuliers</w:t>
      </w:r>
      <w:r>
        <w:rPr/>
        <w:t>", de 1983; Eduardo Garcia de Enterria e Tomás-Ramón Fernandez, "</w:t>
      </w:r>
      <w:r>
        <w:rPr>
          <w:i/>
        </w:rPr>
        <w:t>Curso de Direito Administrativo</w:t>
      </w:r>
      <w:r>
        <w:rPr/>
        <w:t>", ed. bras., 1991. Neles, a posição do administrado, assume decidida importância conjuntural.</w:t>
      </w:r>
    </w:p>
    <w:p>
      <w:pPr>
        <w:pStyle w:val="PargrafoNormal"/>
        <w:rPr/>
      </w:pPr>
      <w:r>
        <w:rPr/>
        <w:t xml:space="preserve">Dois pontos convergem nos sistemas: um da capacidade jurídica do administrado; outro dos direitos subjetivos do administrado. Destaque-se, inclusive, os </w:t>
      </w:r>
      <w:r>
        <w:rPr>
          <w:b/>
        </w:rPr>
        <w:t>poderes</w:t>
      </w:r>
      <w:r>
        <w:rPr/>
        <w:t xml:space="preserve"> do administrado, o direito de pôr em ação mecanismos da justiça e o direito de obter a tutela jurisdicional no exercício dos seus legítimos interesses. Age livremente nos mesmos planos de órgãos, de pessoas jurídicas públicas estatais.</w:t>
      </w:r>
    </w:p>
    <w:p>
      <w:pPr>
        <w:pStyle w:val="PargrafoNormal"/>
        <w:rPr/>
      </w:pPr>
      <w:r>
        <w:rPr/>
        <w:t>O administrado existe, porque existe, não se discute. Se o Estado tem seus direitos e deveres, o administrado tem seus deveres e direitos. A igualdade jurídica fica na reciprocidade da atuação ou da participação, porque a Administração não se pode conceber sem o administrado e os administrados não dispensem os meios que lhes dá a organização estatal. A questão é essa, a de unidade de pessoas.</w:t>
      </w:r>
    </w:p>
    <w:p>
      <w:pPr>
        <w:pStyle w:val="PargrafoNormal"/>
        <w:rPr/>
      </w:pPr>
      <w:r>
        <w:rPr/>
        <w:t>Se desigualdade há entre pessoas públicas e privadas, essa desigualdade somente se ramifica e toma conteúdo nos regimes de competência, fazendo parecer que os direitos se diferenciam pela natureza dos poderes ou pela importância das funções. O exemplo da hierarquização não basta e não é bastante para desigualar direitos em face dos deveres. O conjunto sócio-político é um só, organicamente disciplinado.</w:t>
      </w:r>
    </w:p>
    <w:p>
      <w:pPr>
        <w:pStyle w:val="PargrafoNormal"/>
        <w:rPr>
          <w:spacing w:val="-4"/>
        </w:rPr>
      </w:pPr>
      <w:r>
        <w:rPr>
          <w:spacing w:val="-4"/>
        </w:rPr>
        <w:t>A igualdade pode ser até um pressuposto, a desigualdade uma questão de funções hierarquizadas. Cumpre porem conhecer que no vocabulário político-constitucional, as raízes das relações administrativas desde as nascentes, impõem paridade na colaboração ou participação. Ficando Administração e administrados como partes autônomas tipificadas, ou seja, discriminadas pela visível separação subjetiva.</w:t>
      </w:r>
    </w:p>
    <w:p>
      <w:pPr>
        <w:pStyle w:val="PargrafoNormal"/>
        <w:rPr>
          <w:spacing w:val="-4"/>
        </w:rPr>
      </w:pPr>
      <w:r>
        <w:rPr>
          <w:spacing w:val="-4"/>
        </w:rPr>
        <w:t>Uma verdade: por mais bem elaborada que venha uma Constituição ou por melhor que estejam as instituições constitucionais, por mais que uma Carta política seja escrupulosa na estimação dos direitos, nunca será suficiente para assegurar o funcionamento satisfatório da máquina estatal. Aqui entra o conhecimento da jurisdição, a existência da Administração e a conseqüente participação dos administrados.</w:t>
      </w:r>
    </w:p>
    <w:p>
      <w:pPr>
        <w:pStyle w:val="PargrafoNormal"/>
        <w:rPr>
          <w:spacing w:val="-2"/>
        </w:rPr>
      </w:pPr>
      <w:r>
        <w:rPr>
          <w:spacing w:val="-2"/>
        </w:rPr>
        <w:t>As Constituições, no geral e no particular, para aplicabilidade das suas normas, dependem dos mecanismos administrativos. À atividade constitucional substitui-se a atividade administrativa. As premissas constitucionais transformam-se em premissas administrativas. O cidadão em administrado. O administrado em senhor de deveres e em senhor de direitos conforme os exatos ditames mandamentais.</w:t>
      </w:r>
    </w:p>
    <w:p>
      <w:pPr>
        <w:pStyle w:val="PargrafoNormal"/>
        <w:rPr>
          <w:spacing w:val="-4"/>
        </w:rPr>
      </w:pPr>
      <w:r>
        <w:rPr>
          <w:spacing w:val="-4"/>
        </w:rPr>
        <w:t>Aqui, da permanência da norma, nasce a igualdade. Nos conflitos, as pessoas onde estejam, colocam a Administração em pé de igualdade com os cidadãos ou administrados. Nos sistemas jurídicos, atuais e contemporâneos, fora exceções de natureza puramente política, a desigualdade não domina. A norma, por sua vez, é comum a todos, fora aquelas normas peculiares à sustentação do Estado-poder.</w:t>
      </w:r>
    </w:p>
    <w:p>
      <w:pPr>
        <w:pStyle w:val="PargrafoNormal"/>
        <w:rPr/>
      </w:pPr>
      <w:r>
        <w:rPr>
          <w:spacing w:val="-2"/>
        </w:rPr>
        <w:t xml:space="preserve">A própria chamada </w:t>
      </w:r>
      <w:r>
        <w:rPr>
          <w:b/>
          <w:spacing w:val="-2"/>
        </w:rPr>
        <w:t>ordem pública</w:t>
      </w:r>
      <w:r>
        <w:rPr>
          <w:spacing w:val="-2"/>
        </w:rPr>
        <w:t>, nos seus antecedentes históricos, na sua origem ou evolução constitucional, se promove na proteção dos administrados, não fazendo distinções entre direitos assegurados na legislação. De tal sorte que, quando firma princípios, não esquece por não poder esquecer, preceitos que distantes da soberania estatal, incorporam nela a atuação manifesta dos administrados.</w:t>
      </w:r>
    </w:p>
    <w:p>
      <w:pPr>
        <w:pStyle w:val="PargrafoNormal"/>
        <w:rPr>
          <w:spacing w:val="-4"/>
        </w:rPr>
      </w:pPr>
      <w:r>
        <w:rPr>
          <w:spacing w:val="-4"/>
        </w:rPr>
        <w:t>A presença do administrado, nós encontramos sem dúvida, em todas as relações jurídicas, privadas ou públicas. Em todas as manifestações de vida social, os problemas políticos, sociais e administrativos, convergem para a figura do administrado, se apresente ele individualizado, agrupado ou coletivizado. Como suporte da Administração, ele administrado ganha, além de deveres, direitos protegíveis.</w:t>
      </w:r>
    </w:p>
    <w:p>
      <w:pPr>
        <w:pStyle w:val="PargrafoNormal"/>
        <w:rPr/>
      </w:pPr>
      <w:r>
        <w:rPr/>
        <w:t>Não nos preocupa, portanto, a desigualdade de forças ou de atuação jurídica. Se os sistemas funcionam bem ou mal, esse é um problema íntimo de boa ou má administração. Na literatura temos ensinamentos: de Guido Falzone, "</w:t>
      </w:r>
      <w:r>
        <w:rPr>
          <w:i/>
        </w:rPr>
        <w:t>Il Dovere de buona Amministrazione</w:t>
      </w:r>
      <w:r>
        <w:rPr/>
        <w:t>", de1953; de Michel Rousset, "</w:t>
      </w:r>
      <w:r>
        <w:rPr>
          <w:i/>
        </w:rPr>
        <w:t>L'idée de Puissancepublic en Droit Administratif</w:t>
      </w:r>
      <w:r>
        <w:rPr/>
        <w:t>", de 1960; de Giorgio deI Vecchio, "</w:t>
      </w:r>
      <w:r>
        <w:rPr>
          <w:i/>
        </w:rPr>
        <w:t>L' État et le Droit</w:t>
      </w:r>
      <w:r>
        <w:rPr/>
        <w:t>", ed. franc. de 1964.</w:t>
      </w:r>
    </w:p>
    <w:p>
      <w:pPr>
        <w:pStyle w:val="PargrafoNormal"/>
        <w:rPr/>
      </w:pPr>
      <w:r>
        <w:rPr/>
        <w:t xml:space="preserve">O Estado </w:t>
      </w:r>
      <w:r>
        <w:rPr>
          <w:b/>
        </w:rPr>
        <w:t>constitucional</w:t>
      </w:r>
      <w:r>
        <w:rPr/>
        <w:t xml:space="preserve"> não pode prescindir da organização administrativa, embora os preceitos administrativos estejam sujeitos</w:t>
      </w:r>
      <w:r>
        <w:rPr>
          <w:i/>
        </w:rPr>
        <w:t xml:space="preserve"> </w:t>
      </w:r>
      <w:r>
        <w:rPr/>
        <w:t>a preceitos legislados. Outrotanto não pode prescindir de relações recíprocas com os administrados, quanto aos rumos políticos, econômicos e sociais, quanto aos processos práticos de execução dos serviços públicos e quanto ao caráter jurídico das funções.</w:t>
      </w:r>
    </w:p>
    <w:p>
      <w:pPr>
        <w:pStyle w:val="PargrafoNormal"/>
        <w:rPr/>
      </w:pPr>
      <w:r>
        <w:rPr/>
        <w:t>Bem sabido é que es relações jurídicas administrativas são, antes de tudo, relações básicas indispensáveis à sobrevivência da ordem social e a existência do Estado político. Elas interessam a ciência do direito porque abarcam a vida na sua plenitude. Não é preciso esforço para demonstrar a importância dos indivíduos chamados a desempenhar atividades administrativas, os administrados.</w:t>
      </w:r>
    </w:p>
    <w:p>
      <w:pPr>
        <w:pStyle w:val="PargrafoNormal"/>
        <w:rPr/>
      </w:pPr>
      <w:r>
        <w:rPr/>
        <w:t xml:space="preserve">Evidente que, no </w:t>
      </w:r>
      <w:r>
        <w:rPr>
          <w:i/>
        </w:rPr>
        <w:t xml:space="preserve">modus procedendi </w:t>
      </w:r>
      <w:r>
        <w:rPr/>
        <w:t>político e constitucional, estão num mesmo plano administração e administrados. Com respeito ao Estado, ele é uma pessoa, um sujeito jurídico, um sujeito soberano composto de individualidades, umas atuando em nome dele, outras contribuindo para que se mantenha vivo, dinamizado como pede sua própria natureza. A ordem jurídica se formaliza então como ordem administrativa.</w:t>
      </w:r>
    </w:p>
    <w:p>
      <w:pPr>
        <w:pStyle w:val="PargrafoNormal"/>
        <w:rPr/>
      </w:pPr>
      <w:r>
        <w:rPr/>
        <w:t>O legislador deve preparar os planos, os projetos de uma ordem jurídica futura. Em largo entendimento, a execução dos preceitos legais, cabe à Administração em geral e aos administrados em particular. Se o Direito Administrativo não realiza o que deve realizar e pode realizar, o prejuízo será das instituições públicas e privadas, dos sistemas políticos constitucionais de direito.</w:t>
      </w:r>
    </w:p>
    <w:p>
      <w:pPr>
        <w:pStyle w:val="PargrafoNormal"/>
        <w:rPr/>
      </w:pPr>
      <w:r>
        <w:rPr/>
        <w:t>É momento de terminar. Nada mais fizemos que uma síntese das realidades nos sistemas jurídicos universais, enfocando a posição da Administração e a colocação dos administrados no quadro geral da organização político-constitucional. Observando uma tradição que permanece verdadeira na evolução das instituições públicas. Dando sentido a uma reciprocidade de obrigações-deveres a de direitos-protegidos.</w:t>
      </w:r>
    </w:p>
    <w:p>
      <w:pPr>
        <w:pStyle w:val="PargrafoNormal"/>
        <w:rPr/>
      </w:pPr>
      <w:r>
        <w:rPr/>
        <w:t xml:space="preserve">Desigualar as posições ou diferenciar as colocações, será o mesmo que fugir de reais situações existentes fundamentais, reconhecidas e escritas nas </w:t>
      </w:r>
      <w:r>
        <w:rPr>
          <w:b/>
        </w:rPr>
        <w:t>magnas cartas</w:t>
      </w:r>
      <w:r>
        <w:rPr/>
        <w:t xml:space="preserve">. Em princípio-tese, sem Administração não há Estado, sem Estado não há Administração, sem </w:t>
      </w:r>
      <w:r>
        <w:rPr>
          <w:b/>
        </w:rPr>
        <w:t>administração</w:t>
      </w:r>
      <w:r>
        <w:rPr/>
        <w:t xml:space="preserve"> não existiriam sociedades políticas organizadas. Até o direito das gentes não teria hoje em dia expressão humana, política, social, econômica.</w:t>
      </w:r>
    </w:p>
    <w:p>
      <w:pPr>
        <w:pStyle w:val="PargrafoNormal"/>
        <w:rPr/>
      </w:pPr>
      <w:r>
        <w:rPr/>
      </w:r>
    </w:p>
    <w:p>
      <w:pPr>
        <w:pStyle w:val="PargrafoNormal"/>
        <w:rPr/>
      </w:pPr>
      <w:r>
        <w:rPr/>
      </w:r>
    </w:p>
    <w:p>
      <w:pPr>
        <w:pStyle w:val="PargrafoaEsquerda"/>
        <w:rPr/>
      </w:pPr>
      <w:r>
        <w:rPr>
          <w:b/>
          <w:sz w:val="22"/>
        </w:rPr>
        <w:t>NOTA</w:t>
      </w:r>
      <w:r>
        <w:rPr>
          <w:sz w:val="22"/>
        </w:rPr>
        <w:t>: Palestra realizada como Patrono na abertura do Primeiro Congresso Internacional de Direito Administrativo, acontecido na cidade de Foz do Iquaçu, Paraná, Brasil.</w:t>
      </w:r>
    </w:p>
    <w:p>
      <w:pPr>
        <w:pStyle w:val="PargrafoaEsquerda"/>
        <w:rPr>
          <w:sz w:val="22"/>
        </w:rPr>
      </w:pPr>
      <w:r>
        <w:rPr>
          <w:sz w:val="22"/>
        </w:rPr>
      </w:r>
    </w:p>
    <w:p>
      <w:pPr>
        <w:pStyle w:val="Normal"/>
        <w:rPr/>
      </w:pPr>
      <w:r>
        <w:rPr/>
      </w:r>
    </w:p>
    <w:sectPr>
      <w:type w:val="nextPage"/>
      <w:pgSz w:w="11906" w:h="16838"/>
      <w:pgMar w:left="1644" w:right="1191" w:gutter="0" w:header="0" w:top="1361"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17:15:00Z</dcterms:created>
  <dc:creator>OLVF1</dc:creator>
  <dc:description/>
  <dc:language>en-US</dc:language>
  <cp:lastModifiedBy>OLVF1</cp:lastModifiedBy>
  <dcterms:modified xsi:type="dcterms:W3CDTF">2003-01-31T17:16:00Z</dcterms:modified>
  <cp:revision>2</cp:revision>
  <dc:subject/>
  <dc:title>IGUALDADE ENTRE ADMINISTRAÇÃO E ADMINISTRADOS</dc:title>
</cp:coreProperties>
</file>