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relações entre as empresas públicas, sociedades de economia mista e suas subsidiárias. Da natureza jurídica das subsidiárias</w:t>
      </w:r>
    </w:p>
    <w:p>
      <w:pPr>
        <w:pStyle w:val="PargrafoNormal"/>
        <w:rPr/>
      </w:pPr>
      <w:r>
        <w:rPr/>
        <w:t>Vou tentar, com a maior simplicidade possível, colocar nos devidos termos legais, fugindo de especulações doutrinárias, o problema levantado das relações entre as empresas públicas, sociedades de economia mista e suas subsidiárias, procurando não esquecer por dever de oficio, de definir a natureza jurídica das chamadas subsidiárias.</w:t>
      </w:r>
    </w:p>
    <w:p>
      <w:pPr>
        <w:pStyle w:val="PargrafoNormal"/>
        <w:rPr/>
      </w:pPr>
      <w:r>
        <w:rPr/>
        <w:t>É esta, assim, a modesta contribuição, de quem estudioso do Direito Administrativo, não o afasta das imposições legais e positivas, do que temos como organização estatal, considerando o regime de administração, de como a administração funciona ativamente, as formas pelas quais o Estado age no atendimento dos serviços públicos essenciais.</w:t>
      </w:r>
    </w:p>
    <w:p>
      <w:pPr>
        <w:pStyle w:val="PargrafoNormal"/>
        <w:rPr/>
      </w:pPr>
      <w:r>
        <w:rPr/>
        <w:t>Na verdade, integrado que estou na denominada escola orgânica, sempre procuro observar os fenômenos como eles se apresentam, embora reconheça que muitas veses a norma legal não venha bem adequada aos fatos, não se faça elemento básico de valor jurídico no tocante à vontade administrativa, nem capaz de uma exata qualificação objetiva.</w:t>
      </w:r>
    </w:p>
    <w:p>
      <w:pPr>
        <w:pStyle w:val="PargrafoNormal"/>
        <w:rPr/>
      </w:pPr>
      <w:r>
        <w:rPr/>
        <w:t>Todavia, a nós professores, a nós analistas de uma determinada conjuntura político-administrativa, não cabe discutir subjetividades, não compete criar problemas onde problemas não existem, porque a melhor maneira de entendimento é aquela que nos oferece a lei, o direito positivo nacional nas suas projeções internas e internacionais.</w:t>
      </w:r>
    </w:p>
    <w:p>
      <w:pPr>
        <w:pStyle w:val="PargrafoNormal"/>
        <w:rPr/>
      </w:pPr>
      <w:r>
        <w:rPr/>
        <w:t>Lembro, apenas de passagem, à título de ilustração, um pequeno importante livro do mestre argentino Rafael Bielsa, "</w:t>
      </w:r>
      <w:r>
        <w:rPr>
          <w:b/>
        </w:rPr>
        <w:t>Relaciones del Código Civil con el Derecho Administrativo</w:t>
      </w:r>
      <w:r>
        <w:rPr/>
        <w:t>", que, já pelos idos de 1923, anunciava a influência das instituições civis na formação das instituições administrativas.</w:t>
      </w:r>
    </w:p>
    <w:p>
      <w:pPr>
        <w:pStyle w:val="PargrafoNormal"/>
        <w:rPr>
          <w:spacing w:val="-4"/>
        </w:rPr>
      </w:pPr>
      <w:r>
        <w:rPr>
          <w:spacing w:val="-4"/>
        </w:rPr>
        <w:t>Com o passar do tempo, a herança civil foi se consolidando nos processos de administração, pessoas jurídicas passaram a se denominar pessoas administrativas, criaram-se as autarquias, reconheceram-se as empresas públicas e adotaram-se as fundações como instrumentos viáveis de prestação de serviços públicos.</w:t>
      </w:r>
    </w:p>
    <w:p>
      <w:pPr>
        <w:pStyle w:val="PargrafoNormal"/>
        <w:rPr/>
      </w:pPr>
      <w:r>
        <w:rPr/>
        <w:t>Portanto, assentado o pensamento público diante do direito positivo, uma vasta gama de pessoas-entidades públicas, integraram-se na administração estatal, dando colaboração ao Estado, oferecendo meios e outros modos de gestão administrativa, há duas décadas não surpreendendo nem os estudiósos e nem os cientistas do direito.</w:t>
      </w:r>
    </w:p>
    <w:p>
      <w:pPr>
        <w:pStyle w:val="PargrafoNormal"/>
        <w:rPr/>
      </w:pPr>
      <w:r>
        <w:rPr/>
        <w:t xml:space="preserve">Hoje, essas pessoas administrativas, quer as sociedades de economia mista, sinceramente, não oferecem mais motivo de indagações especulativas, valendo a </w:t>
      </w:r>
      <w:r>
        <w:rPr>
          <w:b/>
        </w:rPr>
        <w:t xml:space="preserve">finalidade </w:t>
      </w:r>
      <w:r>
        <w:rPr/>
        <w:t xml:space="preserve">como o critério definidor, permanecendo a </w:t>
      </w:r>
      <w:r>
        <w:rPr>
          <w:b/>
        </w:rPr>
        <w:t>forma</w:t>
      </w:r>
      <w:r>
        <w:rPr/>
        <w:t xml:space="preserve"> como aquela melhor indicada na lei e no direito positivo.</w:t>
      </w:r>
    </w:p>
    <w:p>
      <w:pPr>
        <w:pStyle w:val="PargrafoNormal"/>
        <w:rPr/>
      </w:pPr>
      <w:r>
        <w:rPr/>
        <w:t>Porque, é a pergunta, em todos os debates doutrinários que se travam no Brasil, esquecem o Decreto-lei n.</w:t>
      </w:r>
      <w:r>
        <w:rPr>
          <w:vertAlign w:val="superscript"/>
        </w:rPr>
        <w:t>o</w:t>
      </w:r>
      <w:r>
        <w:rPr/>
        <w:t xml:space="preserve"> 200, de 25 de fevereiro de 1967, para quando lembram dele critica-lo, quando o que encontramos nele, é o retrato fiel, de um sistema constitucional, de organização administrativa nacional???</w:t>
      </w:r>
    </w:p>
    <w:p>
      <w:pPr>
        <w:pStyle w:val="PargrafoNormal"/>
        <w:rPr/>
      </w:pPr>
      <w:r>
        <w:rPr/>
        <w:t xml:space="preserve">No meu entender, não é a perfeição da lei, na sua aplicabilidade, que perseguimos, mas aqueles objetivos claros, que permitem à administração, desenvolver-se racionalmente, atendendo diretamente o que deve fazer e indiretamente o que possa realizar. Na administração </w:t>
      </w:r>
      <w:r>
        <w:rPr>
          <w:b/>
        </w:rPr>
        <w:t>indireta</w:t>
      </w:r>
      <w:r>
        <w:rPr/>
        <w:t xml:space="preserve"> está o segredo do possível sucesso de certos serviços públicos.</w:t>
      </w:r>
    </w:p>
    <w:p>
      <w:pPr>
        <w:pStyle w:val="PargrafoNormal"/>
        <w:rPr/>
      </w:pPr>
      <w:r>
        <w:rPr/>
        <w:t>Nisto residiu, sem dúvida, ouso confessar, a inteligência do legislador de 1967, consolidando principios orgânicos sensíveis à mecânica estatal, harmonizando a ordem administrativa com a ordem constitucional, compatibilizando o regime administrativo com a larga extensão dos propósitos administrativos.</w:t>
      </w:r>
    </w:p>
    <w:p>
      <w:pPr>
        <w:pStyle w:val="PargrafoNormal"/>
        <w:rPr/>
      </w:pPr>
      <w:r>
        <w:rPr/>
        <w:t>Mediando, embora reparos se possam fazer ao diploma de 1967, não podemos deixar de reconhecer que foi melhor com a vigência dele do que sem ele, largado que estava este país aos critérios improvisadores, às prazes alentadoras do arbitrio governamental, a condicionamentos liberalizantes de atividade pública não regrada.</w:t>
      </w:r>
    </w:p>
    <w:p>
      <w:pPr>
        <w:pStyle w:val="PargrafoNormal"/>
        <w:rPr/>
      </w:pPr>
      <w:r>
        <w:rPr/>
        <w:t>Vejam bem, por favor, em resposta ao tema desta rapida palestra, que o Decreto-lei n.</w:t>
      </w:r>
      <w:r>
        <w:rPr>
          <w:vertAlign w:val="superscript"/>
        </w:rPr>
        <w:t>o</w:t>
      </w:r>
      <w:r>
        <w:rPr/>
        <w:t xml:space="preserve"> 200 foi um ato legislativo disciplinador, impondo através do direito comum a linha possível de conduta governamental, distinguindo propósitos e fins no comportamento de ação administrativa, facilitando a intervenção legal do Estado nos espaços vasios de interesse público, economico e social.</w:t>
      </w:r>
    </w:p>
    <w:p>
      <w:pPr>
        <w:pStyle w:val="PargrafoNormal"/>
        <w:rPr/>
      </w:pPr>
      <w:r>
        <w:rPr/>
        <w:t>Dessarte, vale afirmar que, entre nós, só com o Decreto-lei n.</w:t>
      </w:r>
      <w:r>
        <w:rPr>
          <w:vertAlign w:val="superscript"/>
        </w:rPr>
        <w:t>o</w:t>
      </w:r>
      <w:r>
        <w:rPr/>
        <w:t xml:space="preserve"> 200, os entes administrativos ou as pessoas administrativas, passaram a ter posição jurídica e conceituação adequada a objetivos-fins. Sujeição de forma e comportamento, onde as formas se vinculam a direitos e obrigações, não podendo contudo ir à administração além do que venha a dizer a lei criadora das figuras descentralizadas.</w:t>
      </w:r>
    </w:p>
    <w:p>
      <w:pPr>
        <w:pStyle w:val="PargrafoNormal"/>
        <w:rPr/>
      </w:pPr>
      <w:r>
        <w:rPr>
          <w:spacing w:val="-4"/>
        </w:rPr>
        <w:t xml:space="preserve">Não há, assim, do ponto de vista legal positivo, quaisquer relações entre as pessoas administrativas, senão aquelas marcantes na tutela e na hierárquia administrativa. Um ponto a considerar é altamente importante: o ponto da </w:t>
      </w:r>
      <w:r>
        <w:rPr>
          <w:b/>
          <w:spacing w:val="-4"/>
        </w:rPr>
        <w:t xml:space="preserve">autonomia </w:t>
      </w:r>
      <w:r>
        <w:rPr>
          <w:spacing w:val="-4"/>
        </w:rPr>
        <w:t xml:space="preserve">quanto aos serviços a prestar. </w:t>
      </w:r>
      <w:r>
        <w:rPr>
          <w:b/>
          <w:spacing w:val="-4"/>
        </w:rPr>
        <w:t xml:space="preserve">Autonomia </w:t>
      </w:r>
      <w:r>
        <w:rPr>
          <w:spacing w:val="-4"/>
        </w:rPr>
        <w:t>que é de gestão, de meios internos e de fins externos, de atuação programada e pertinente às finalidades exclusivas.</w:t>
      </w:r>
    </w:p>
    <w:p>
      <w:pPr>
        <w:pStyle w:val="PargrafoNormal"/>
        <w:rPr/>
      </w:pPr>
      <w:r>
        <w:rPr/>
        <w:t xml:space="preserve">O que a lei </w:t>
      </w:r>
      <w:r>
        <w:rPr>
          <w:b/>
        </w:rPr>
        <w:t>define</w:t>
      </w:r>
      <w:r>
        <w:rPr/>
        <w:t>, define portanto para valer. Pela autonomia, característica essencial às pessoas administrativas, qualificam-se no plano geral da administração, tanto as empresas públicas como as sociedades de economia mista. Cada uma dessas entidades tem um escopo a realizar. Por isso, são estanques, na administração indireta. Vivem conforme a lei criadora disser que devem viver.</w:t>
      </w:r>
    </w:p>
    <w:p>
      <w:pPr>
        <w:pStyle w:val="PargrafoNormal"/>
        <w:rPr/>
      </w:pPr>
      <w:r>
        <w:rPr/>
        <w:t>No entanto, traçando as linhas mestras de atividade administrativa descentralizada, está claro que o Decreto-lei n.</w:t>
      </w:r>
      <w:r>
        <w:rPr>
          <w:vertAlign w:val="superscript"/>
        </w:rPr>
        <w:t>o</w:t>
      </w:r>
      <w:r>
        <w:rPr/>
        <w:t xml:space="preserve"> 200 não poderia abertamente prever, como lei orgânica no tocante à organização estatal, a possibilidade inevitável da livre criação de subsidiárias de empresas públicas ou das sociedades de economia mista.</w:t>
      </w:r>
    </w:p>
    <w:p>
      <w:pPr>
        <w:pStyle w:val="PargrafoNormal"/>
        <w:rPr/>
      </w:pPr>
      <w:r>
        <w:rPr/>
        <w:t>Já que as normas gerais, como as leis administrativas, não se constituem em simples esquemas abstratos, a atividade estatal na administração indireta e descentralizada, deve consumar-se segundo a natureza dos fatos e de atos que justifiquem o legitimo interesse econômico.</w:t>
      </w:r>
    </w:p>
    <w:p>
      <w:pPr>
        <w:pStyle w:val="PargrafoNormal"/>
        <w:rPr/>
      </w:pPr>
      <w:r>
        <w:rPr/>
        <w:t>Quando a lei, definindo as empresas públicas e as sociedades de economia mista, dá faculdades privativas e faculdades implicitas, não quer dizer que essas faculdades não possam extender-se em razão de causa final especifica, tendo em vista necessidades econômicas que permitem a expansão das finalidades, isto sem quebra da dependência, da fiscalização, do controle ou da tutela.</w:t>
      </w:r>
    </w:p>
    <w:p>
      <w:pPr>
        <w:pStyle w:val="PargrafoNormal"/>
        <w:rPr/>
      </w:pPr>
      <w:r>
        <w:rPr/>
        <w:t>O problema é de autonomia de gestão e de mercado também, principalmente em se tratando de pessoas administrativas, de empresas públicas ou sociedades de economia mista, cujas dimensões em vista da urgência da divisão do trabalho econômico-administrativo, não se podem restringir a áreas pre-determinadas de competição, limitando-se a uma ação restritiva e contrária aos interesses do serviço econômico.</w:t>
      </w:r>
    </w:p>
    <w:p>
      <w:pPr>
        <w:pStyle w:val="PargrafoNormal"/>
        <w:rPr>
          <w:spacing w:val="-4"/>
        </w:rPr>
      </w:pPr>
      <w:r>
        <w:rPr>
          <w:spacing w:val="-4"/>
        </w:rPr>
        <w:t>No melhor entender, a criação de subsidiárias, não violenta a autonomia da pessoa administrativa na administração indireta. É uma questão de projeção finalística. De expansão dos mesmos objetivos públicos, quer interna ou externamente. Precisamente, pela autonomia de base, a entidade menor integra a maior. Podendo, a maior, criar entes satélites, que promovam os seus próprios interesses.</w:t>
      </w:r>
    </w:p>
    <w:p>
      <w:pPr>
        <w:pStyle w:val="PargrafoNormal"/>
        <w:rPr/>
      </w:pPr>
      <w:r>
        <w:rPr/>
        <w:t>No silêncio da lei geral, está o caráter jurídico da permissibilidade, ou seja, das empresas públicas e das sociedades de economia mista poderem, em face de condições favoráveis e necessárias, no âmbito especifico das suas finalidades, criarem sociedades subsidiárias capazes de complementar objetivos comuns, que cheguem para atender a delegação recebida do poder público estatal como poder politico de governo.</w:t>
      </w:r>
    </w:p>
    <w:p>
      <w:pPr>
        <w:pStyle w:val="PargrafoNormal"/>
        <w:rPr/>
      </w:pPr>
      <w:r>
        <w:rPr/>
        <w:t>Admitido, pelo menos em tese, que às empresas públicas e às sociedades de economia mista, se permitem criar subsidiárias porque no silêncio do legislador prevalecem os critérios de "exploração de atividade econômica" (Art. 5, incisos II e III, do Decreto-lei n.</w:t>
      </w:r>
      <w:r>
        <w:rPr>
          <w:vertAlign w:val="superscript"/>
        </w:rPr>
        <w:t>o</w:t>
      </w:r>
      <w:r>
        <w:rPr/>
        <w:t xml:space="preserve"> 200), o problema se coloca num plano que é de decisão interna e de ato legal conseqüente dos objetivos a perseguir.</w:t>
      </w:r>
    </w:p>
    <w:p>
      <w:pPr>
        <w:pStyle w:val="PargrafoNormal"/>
        <w:rPr/>
      </w:pPr>
      <w:r>
        <w:rPr/>
        <w:t>Resta saber, portanto, até que nível a competência diante dos objetivos, possa ser transferida. Todavia, levando em consideração que tais pessoas são entidades dotadas de personalidade jurídica de direito privado, uma com patrimônio próprio e capital exclusivo, outra onde as ações com direito a voto pertencem em sua maioria à União, somos obrigados a concordar com a existência de um ato formal que reconheça a existência das subsidiárias.</w:t>
      </w:r>
    </w:p>
    <w:p>
      <w:pPr>
        <w:pStyle w:val="PargrafoNormal"/>
        <w:rPr/>
      </w:pPr>
      <w:r>
        <w:rPr/>
        <w:t>Por outro lado, dizendo a Constituição (Art. 170, § 2.</w:t>
      </w:r>
      <w:r>
        <w:rPr>
          <w:vertAlign w:val="superscript"/>
        </w:rPr>
        <w:t>o</w:t>
      </w:r>
      <w:r>
        <w:rPr/>
        <w:t>) que na "exploração, pelo Estado, da atividade econômica, as empresas públicas e as sociedades de economia mista reger-se-ão pelas normas aplicáveis às empresas privadas", torna-se pacifico que o relacionamento da entidade manter com as entidades secundárias, é de dependência e de hierárquia, de tutela e de comando administrativo.</w:t>
      </w:r>
    </w:p>
    <w:p>
      <w:pPr>
        <w:pStyle w:val="PargrafoNormal"/>
        <w:rPr/>
      </w:pPr>
      <w:r>
        <w:rPr/>
        <w:t>O que não pode deixar de haver, porque só pode transferir objetivos quem tem objetivos a transferir, é:</w:t>
      </w:r>
    </w:p>
    <w:p>
      <w:pPr>
        <w:pStyle w:val="ALnEa"/>
        <w:rPr/>
      </w:pPr>
      <w:r>
        <w:rPr/>
        <w:t>1.</w:t>
        <w:tab/>
        <w:t>que na suas relações de dependência as subsidiárias cumpram, em esferas diferenciadas de atuação econômica, parte das finalidades que constituem a finalidade econômica fundamental das empresas públicas ou das sociedades de economia mista;</w:t>
      </w:r>
    </w:p>
    <w:p>
      <w:pPr>
        <w:pStyle w:val="ALnEa"/>
        <w:rPr/>
      </w:pPr>
      <w:r>
        <w:rPr/>
        <w:t>2.</w:t>
        <w:tab/>
        <w:t>que através de ato instituidor formal ou por força estatutária, as obrigações relacionais de dependência fiquem exatamente explícitas, já que o que está concedendo são reservas de autonomia para o exercicio comum de atividade econômica;</w:t>
      </w:r>
    </w:p>
    <w:p>
      <w:pPr>
        <w:pStyle w:val="ALnEa"/>
        <w:spacing w:before="0" w:after="120"/>
        <w:rPr/>
      </w:pPr>
      <w:r>
        <w:rPr/>
        <w:t>3.</w:t>
        <w:tab/>
        <w:t>que a autonomia pode ser delegável ou em parte transferível do plano maior para o menor, envolvendo na relação a competência na especialidade econômica, a territorialidade e a responsabilidade, condições a que estão subordinados os entes estatais.</w:t>
      </w:r>
    </w:p>
    <w:p>
      <w:pPr>
        <w:pStyle w:val="PargrafoNormal"/>
        <w:rPr/>
      </w:pPr>
      <w:r>
        <w:rPr/>
        <w:t>Diante do principio universal da responsabilidade, mesmo em se tratando de sociedades subsidiárias, os controles permanecem hierárquicamente, respondendo perante a organização mater a organização subsidiária, respondendo perante o Estado tanto as empresas públicas como as sociedades de economia mista, no tocante aos atos exercitados pelas suas entidades auxiliares.</w:t>
      </w:r>
    </w:p>
    <w:p>
      <w:pPr>
        <w:pStyle w:val="PargrafoNormal"/>
        <w:rPr>
          <w:spacing w:val="-4"/>
        </w:rPr>
      </w:pPr>
      <w:r>
        <w:rPr>
          <w:spacing w:val="-4"/>
        </w:rPr>
        <w:t>No entanto, o problema pode ser de lei ou de forma criadora. Sobretudo, e principalmente, com respeito ao capital financeiro das subsidiárias, atendido que os mecanismos de participação não se conflitem com a condição de supremacia estatal. As promoções extra-regionais ou extra-nacionais, também são legais e finalísticas.</w:t>
      </w:r>
    </w:p>
    <w:p>
      <w:pPr>
        <w:pStyle w:val="PargrafoNormal"/>
        <w:rPr/>
      </w:pPr>
      <w:r>
        <w:rPr/>
        <w:t>Respeitado o principio da autonomia, importante para a vida das empresas públicas e sociedades de economia mista, considerando que elas se colocam descentralizadas no seu aspecto de atividade econômica fundamental, é de crer no principio da desconcentração aplicado à formação das subsidiárias. Embora, desconcentrem-se, não perdem o seu vínculo originário de dependência.</w:t>
      </w:r>
    </w:p>
    <w:p>
      <w:pPr>
        <w:pStyle w:val="PargrafoNormal"/>
        <w:rPr/>
      </w:pPr>
      <w:r>
        <w:rPr/>
        <w:t>Na linguagem comum, atendendo ao que diz o Art. 5.</w:t>
      </w:r>
      <w:r>
        <w:rPr>
          <w:vertAlign w:val="superscript"/>
        </w:rPr>
        <w:t>o</w:t>
      </w:r>
      <w:r>
        <w:rPr/>
        <w:t xml:space="preserve"> do Decreto-lei n.</w:t>
      </w:r>
      <w:r>
        <w:rPr>
          <w:vertAlign w:val="superscript"/>
        </w:rPr>
        <w:t>o</w:t>
      </w:r>
      <w:r>
        <w:rPr/>
        <w:t xml:space="preserve"> 200, as subsidiárias aparecem como filiais ou sucursais da empresa pública ou da sociedade de economia mista. Formadas, no entanto, como pessoas jurídicas, afim de possam atender reclamos econômicos que dão conteúdo a certos tipos de atividade pública, resultantes do amplo interesse estatal.</w:t>
      </w:r>
    </w:p>
    <w:p>
      <w:pPr>
        <w:pStyle w:val="PargrafoNormal"/>
        <w:rPr/>
      </w:pPr>
      <w:r>
        <w:rPr>
          <w:spacing w:val="-4"/>
        </w:rPr>
        <w:t xml:space="preserve">Na pluralidade, uma tônica jurídica prevalece: qualquer que seja o tipo </w:t>
      </w:r>
      <w:r>
        <w:rPr>
          <w:b/>
          <w:spacing w:val="-4"/>
        </w:rPr>
        <w:t xml:space="preserve">pelos fins </w:t>
      </w:r>
      <w:r>
        <w:rPr>
          <w:spacing w:val="-4"/>
        </w:rPr>
        <w:t>de uma empresa pública ou de uma sociedade de economia mista, a influência das normas de direito público é sempre atuante, constante e presente. Inclusive no ato de criação de subsidiárias com respeito aos limites de sua atuação programada.</w:t>
      </w:r>
    </w:p>
    <w:p>
      <w:pPr>
        <w:pStyle w:val="PargrafoNormal"/>
        <w:rPr/>
      </w:pPr>
      <w:r>
        <w:rPr/>
        <w:t>Aliás, trazendo à colação a "Petrobrás", tanto ela como as sociedades dela subsidiárias (Art. 32), ficaram no ato principal constitutivo, obrigadas de enviar ao Tribunal de Contas, até 31 de março de cada ano, as contas gerais da sociedade, relativas ao exercicio anterior, as quais serão por aquele remetidas à Camara dos Deputados e Senado Federal.</w:t>
      </w:r>
    </w:p>
    <w:p>
      <w:pPr>
        <w:pStyle w:val="PargrafoNormal"/>
        <w:rPr/>
      </w:pPr>
      <w:r>
        <w:rPr/>
        <w:t>O principio regra a adotar, a exemplo do que na "Petrobrás" (Art. 39) ficou regulado, é de que a sociedade poderá operar diretamente ou através de subsidiárias, organizadas com aprovação do Conselho Nacional do Petróleo, "nas quais deverá sempre ter maioria das ações com direito a voto".</w:t>
      </w:r>
    </w:p>
    <w:p>
      <w:pPr>
        <w:pStyle w:val="PargrafoNormal"/>
        <w:rPr/>
      </w:pPr>
      <w:r>
        <w:rPr>
          <w:spacing w:val="-4"/>
        </w:rPr>
        <w:t>Em conclusão, já que as empresas públicas e as sociedades de economia mista (Constituição, Art. 170, § 2.</w:t>
      </w:r>
      <w:r>
        <w:rPr>
          <w:spacing w:val="-4"/>
          <w:vertAlign w:val="superscript"/>
        </w:rPr>
        <w:t>o</w:t>
      </w:r>
      <w:r>
        <w:rPr>
          <w:spacing w:val="-4"/>
        </w:rPr>
        <w:t>) "reger-se-ão pelas normas aplicáveis às empresas privadas", de igual maneira impõe o principio mandamental às suas subsidiárias, cuja natureza jurídica na escapa da forma peculiar às de pessoas privadas.</w:t>
      </w:r>
    </w:p>
    <w:p>
      <w:pPr>
        <w:pStyle w:val="PargrafoNormal"/>
        <w:rPr/>
      </w:pPr>
      <w:r>
        <w:rPr/>
        <w:t>O problema em equação, envolvendo autonomia, competência, tutela e responsabilidade, reside na "maioria das ações com direito a voto", o que coloca a sociedade principal num plano superior à sociedade subsidiária, inclusive (Art. 39, § 3.</w:t>
      </w:r>
      <w:r>
        <w:rPr>
          <w:vertAlign w:val="superscript"/>
        </w:rPr>
        <w:t>o</w:t>
      </w:r>
      <w:r>
        <w:rPr/>
        <w:t>) quanto à constituição dos corpos de direção e de fiscalização interna.</w:t>
      </w:r>
    </w:p>
    <w:p>
      <w:pPr>
        <w:pStyle w:val="PargrafoNormal"/>
        <w:rPr/>
      </w:pPr>
      <w:r>
        <w:rPr/>
        <w:t>Na evolução do processo descentralizador e de desconcentração da atividade econômica, cabe aos especialistas aperfeiçoar o sistema no interesse do serviço público econômico, assegurando o cumprimento das finalidades originárias para as quais empresas públicas e as sociedades de economia mista tornam-se legalmente constituidas.</w:t>
      </w:r>
    </w:p>
    <w:p>
      <w:pPr>
        <w:pStyle w:val="PargrafoNormal"/>
        <w:rPr/>
      </w:pPr>
      <w:r>
        <w:rPr/>
        <w:t>Se o que se quer são mecanismos racionais e projeções ativas nas varias dimensões econômica, tanto a natureza jurídica das empresas públicas e das sociedades de economia mista, como a natureza jurídica das suas subsidiárias, hão de corresponder necessariamente às mesmas formas privadas.</w:t>
      </w:r>
    </w:p>
    <w:p>
      <w:pPr>
        <w:pStyle w:val="PargrafoNormal"/>
        <w:rPr/>
      </w:pPr>
      <w:r>
        <w:rPr/>
        <w:t>Nas sociedades subsidiárias, tal como nas sociedades principais, da qual dependem as subsidiárias, as variações socio-econômicas, não desnaturam o processo privado, com respeito à organização interna. Contudo, sem dúvida, a dependência é flagrante na propria natureza jurídica das subsidiárias, dependência que se faz subordinação diante dos fins e dos objetivos legais.</w:t>
      </w:r>
    </w:p>
    <w:p>
      <w:pPr>
        <w:pStyle w:val="PargrafoNormal"/>
        <w:rPr/>
      </w:pPr>
      <w:r>
        <w:rPr/>
        <w:t>Este é, o meu entendimento, e a minha posição, salvo melhor juizo jurídico.</w:t>
      </w:r>
    </w:p>
    <w:p>
      <w:pPr>
        <w:pStyle w:val="ALnEa"/>
        <w:rPr/>
      </w:pPr>
      <w:r>
        <w:rPr/>
      </w:r>
    </w:p>
    <w:p>
      <w:pPr>
        <w:pStyle w:val="Normal"/>
        <w:rPr/>
      </w:pPr>
      <w:r>
        <w:rPr/>
      </w:r>
    </w:p>
    <w:sect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09:00Z</dcterms:created>
  <dc:creator>OLVF1</dc:creator>
  <dc:description/>
  <dc:language>en-US</dc:language>
  <cp:lastModifiedBy>OLVF1</cp:lastModifiedBy>
  <dcterms:modified xsi:type="dcterms:W3CDTF">2003-02-18T19:11:00Z</dcterms:modified>
  <cp:revision>2</cp:revision>
  <dc:subject/>
  <dc:title>RELAÇÕES ENTRE AS EMPRESAS PÚBLICAS, SOCIEDADES DE ECONOMIA MISTA E SUAS SUBSIDIÁRIAS</dc:title>
</cp:coreProperties>
</file>