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rPr/>
      </w:pPr>
      <w:r>
        <w:rPr/>
        <w:t>Confesso minha satisfação, em aqui estar presente, entre alunos e docentes da Universidade de Maringá, aproveitando a oportunidade para dizer que as instituições jurídicas públicas estão em mudança, ou que, o Direito Administrativo já não é mais o mesmo dos compendios tradicionais, merecendo alteração nas posições teóricas, aplicabilidade objetiva, revisão nos conceitos clássicos.</w:t>
      </w:r>
    </w:p>
    <w:p>
      <w:pPr>
        <w:pStyle w:val="PargrafoNormal"/>
        <w:rPr/>
      </w:pPr>
      <w:r>
        <w:rPr/>
        <w:t>Tem sido esse o meu esforço intelectual. Fazendo ver, nos meus modelos livros, que o ilhamento em que viveu, somente equívocos trouxe à vida dos direitos, fortalecendo a Administração contra o administrado, dando ao Estado prerrogativas inexistentes, privilégios exorbitantes, potestades discriminatórias. Submetendo o individuo em nome de poderes fundados no interesse público.</w:t>
      </w:r>
    </w:p>
    <w:p>
      <w:pPr>
        <w:pStyle w:val="PargrafoNormal"/>
        <w:rPr/>
      </w:pPr>
      <w:r>
        <w:rPr/>
        <w:t xml:space="preserve">Hoje, porém, não é mais assim. Só o critério </w:t>
      </w:r>
      <w:r>
        <w:rPr>
          <w:b/>
        </w:rPr>
        <w:t>finalidade</w:t>
      </w:r>
      <w:r>
        <w:rPr/>
        <w:t>, distingue o Direito Administrativo, dos demais direitos. Eis que não foge de relações jurídicas estáveis, reais nas sociedades políticas, conforme a organização constitucional. É um direito, que além de assentar em valores humanos, tem suporte no regime organizacional e se vincula à atividade das pessoas jurídicas.</w:t>
      </w:r>
    </w:p>
    <w:p>
      <w:pPr>
        <w:pStyle w:val="PargrafoNormal"/>
        <w:rPr/>
      </w:pPr>
      <w:r>
        <w:rPr>
          <w:spacing w:val="-4"/>
        </w:rPr>
        <w:t xml:space="preserve">Daí a importância, que dou, ao tema desta palestra, ou seja, às obrigações administrativas. Para lembrar que, quando estudamos o Direito Administrativo no capítulo da </w:t>
      </w:r>
      <w:r>
        <w:rPr>
          <w:b/>
          <w:spacing w:val="-4"/>
        </w:rPr>
        <w:t>responsabilidade</w:t>
      </w:r>
      <w:r>
        <w:rPr>
          <w:spacing w:val="-4"/>
        </w:rPr>
        <w:t xml:space="preserve">, estamos a estudar o Direito Administrativo no capítulo das </w:t>
      </w:r>
      <w:r>
        <w:rPr>
          <w:b/>
          <w:spacing w:val="-4"/>
        </w:rPr>
        <w:t>obrigações</w:t>
      </w:r>
      <w:r>
        <w:rPr>
          <w:spacing w:val="-4"/>
        </w:rPr>
        <w:t>. Ficando a responsabilidade como o enfoque jurídico fundamental no conhecimento de relações projetadas entre Estado, coisas e pessoas.</w:t>
      </w:r>
    </w:p>
    <w:p>
      <w:pPr>
        <w:pStyle w:val="PargrafoNormal"/>
        <w:rPr/>
      </w:pPr>
      <w:r>
        <w:rPr/>
        <w:t>Para inicio de conversa, precisamos não esquecer, as grandes construções doutrinárias. A fim verificar que a responsabilidade por ato ou fato administrativo, nada mais representa que o próprio direito das obrigações levado a nível de relações públicas. Na prática, inexistirá o principio da responsabilidade, acaso não existam relações qualificando obrigações.</w:t>
      </w:r>
    </w:p>
    <w:p>
      <w:pPr>
        <w:pStyle w:val="PargrafoNormal"/>
        <w:rPr/>
      </w:pPr>
      <w:r>
        <w:rPr/>
        <w:t>Não inovando colocações jurídicas, basta conhecer a posição nos direitos nacionais. Na França: VedeI ou Rivero. Na Inglaterra: Wade ou Phillips. Na Argentina: Cassagne ou Gordillo. Nos Estados Unidos: Holmes ou Schwartz. Na Itália: Sandulli ou Alessi. Na Espanha: Enterria ou Falla. Todos, não excepcionalizando, falando da responsabilidade que decorre de relações produzindo obrigações.</w:t>
      </w:r>
    </w:p>
    <w:p>
      <w:pPr>
        <w:pStyle w:val="PargrafoNormal"/>
        <w:rPr/>
      </w:pPr>
      <w:r>
        <w:rPr/>
        <w:t xml:space="preserve">No Direito Administrativo também, o conceito de obrigação na projeção jurídica, é expressão cujo conteúdo qualquer a fonte, exprime vinculação diante causas firmando determinadas relações. O </w:t>
      </w:r>
      <w:r>
        <w:rPr>
          <w:i/>
        </w:rPr>
        <w:t xml:space="preserve">vinculum juris </w:t>
      </w:r>
      <w:r>
        <w:rPr/>
        <w:t xml:space="preserve">é fato que serve para indicar a natureza do relacionamento entre pessoas e coisas. O </w:t>
      </w:r>
      <w:r>
        <w:rPr>
          <w:i/>
        </w:rPr>
        <w:t>nexum</w:t>
      </w:r>
      <w:r>
        <w:rPr/>
        <w:t xml:space="preserve">, do unido com o vinculado, constituindo a. </w:t>
      </w:r>
      <w:r>
        <w:rPr>
          <w:i/>
        </w:rPr>
        <w:t>obligatio</w:t>
      </w:r>
      <w:r>
        <w:rPr/>
        <w:t xml:space="preserve">, idéia nuclear do valor </w:t>
      </w:r>
      <w:r>
        <w:rPr>
          <w:b/>
        </w:rPr>
        <w:t>responsabilidade</w:t>
      </w:r>
      <w:r>
        <w:rPr/>
        <w:t>.</w:t>
      </w:r>
    </w:p>
    <w:p>
      <w:pPr>
        <w:pStyle w:val="PargrafoNormal"/>
        <w:rPr/>
      </w:pPr>
      <w:r>
        <w:rPr/>
        <w:t>A noção de obrigação, em linhas gerais no direito moderno, não difere da construida pelos romanos. Embora modificações, transformações sofridas pelo direito publico, no sentido histórico vontade e consenso continuam fundamento de relações que produzam efeitos jurídicos. Na essencia faz noção objetiva de caráter substancial na regulação de todos os processos jurídicos.</w:t>
      </w:r>
    </w:p>
    <w:p>
      <w:pPr>
        <w:pStyle w:val="PargrafoNormal"/>
        <w:rPr/>
      </w:pPr>
      <w:r>
        <w:rPr/>
        <w:t xml:space="preserve">Já hoje não podemos dizer, que não pertencem ao campo do direito positivo, inúmeras obrigações que leis de direito público impõem ao administrado e nem que relações administrativas sejam estranhas a vínculos constituindo </w:t>
      </w:r>
      <w:r>
        <w:rPr>
          <w:b/>
        </w:rPr>
        <w:t xml:space="preserve">dare </w:t>
      </w:r>
      <w:r>
        <w:rPr/>
        <w:t xml:space="preserve">ou </w:t>
      </w:r>
      <w:r>
        <w:rPr>
          <w:b/>
        </w:rPr>
        <w:t>facere</w:t>
      </w:r>
      <w:r>
        <w:rPr/>
        <w:t xml:space="preserve">. A finalidade, decorrente de relação constitui a medida do direito, ou seja, da motivação-causa e da graduação </w:t>
      </w:r>
      <w:r>
        <w:rPr>
          <w:i/>
        </w:rPr>
        <w:t xml:space="preserve">in genere </w:t>
      </w:r>
      <w:r>
        <w:rPr/>
        <w:t>dos compromissos assumidos.</w:t>
      </w:r>
    </w:p>
    <w:p>
      <w:pPr>
        <w:pStyle w:val="PargrafoNormal"/>
        <w:rPr/>
      </w:pPr>
      <w:r>
        <w:rPr/>
        <w:t>Em nada, no direito publico, as obrigações perdem o objeto. Embora a finalidade, apareça simples ou complexa, positiva ou negativa, duradoura ou transeúnte, é precisamente ela que oriunda da motivação dá a relação caráter jurídico. Não importa, no direito público, diante finalidade, indagar quanto ao valor da obrigação, mas importa sua natureza quando suscetível de proteção jurídica.</w:t>
      </w:r>
    </w:p>
    <w:p>
      <w:pPr>
        <w:pStyle w:val="PargrafoNormal"/>
        <w:rPr/>
      </w:pPr>
      <w:r>
        <w:rPr/>
      </w:r>
    </w:p>
    <w:p>
      <w:pPr>
        <w:pStyle w:val="PargrafoNormal"/>
        <w:rPr/>
      </w:pPr>
      <w:r>
        <w:rPr/>
        <w:t>É preciso considerar, antes de tudo que, Estado ou Administração quando agem, o fazem como pessoas jurídicas de direito público. A verdade, locada nos Códigos Civis, é de indisfarçavel importância para o direito e a ordem jurídica. Apenas, na sua fonte, as obrigações, originadas de atos ou fatos, encontram expressão que exprime relação jurídica sujeita à uma finalidade.</w:t>
      </w:r>
    </w:p>
    <w:p>
      <w:pPr>
        <w:pStyle w:val="PargrafoNormal"/>
        <w:rPr/>
      </w:pPr>
      <w:r>
        <w:rPr/>
        <w:t xml:space="preserve">Tanto para pessoas privadas, como para pessoas públicas, a obrigação nasce da relação jurídica. A </w:t>
      </w:r>
      <w:r>
        <w:rPr>
          <w:i/>
        </w:rPr>
        <w:t>obligatio</w:t>
      </w:r>
      <w:r>
        <w:rPr/>
        <w:t xml:space="preserve">, submetendo pessoas administrativas, compõe a relação, o vínculo constitutivo, a natureza da prestação. Ficando inevitável a presença de sujeitos legitimando o direito obrigacional. Neles vindo externada a vontade, a capacidade, o possível licito e o </w:t>
      </w:r>
      <w:r>
        <w:rPr>
          <w:i/>
        </w:rPr>
        <w:t>substratum</w:t>
      </w:r>
      <w:r>
        <w:rPr/>
        <w:t xml:space="preserve"> do interesse.</w:t>
      </w:r>
    </w:p>
    <w:p>
      <w:pPr>
        <w:pStyle w:val="PargrafoNormal"/>
        <w:rPr/>
      </w:pPr>
      <w:r>
        <w:rPr/>
        <w:t xml:space="preserve">À maneira do direito privado, no Direito Administrativo, não é preciso que ao surgir a obrigação relacional, se encontre materializado o objeto. Essa materialização diz com a finalidade, mais propriamente com o serviço público, como sempre vem </w:t>
      </w:r>
      <w:r>
        <w:rPr>
          <w:i/>
        </w:rPr>
        <w:t>a posteriori</w:t>
      </w:r>
      <w:r>
        <w:rPr/>
        <w:t>. Sobretudo, generalizando, quando, qualificado o interesse ou o serviço, e prestação depende de execução programada.</w:t>
      </w:r>
    </w:p>
    <w:p>
      <w:pPr>
        <w:pStyle w:val="PargrafoNormal"/>
        <w:rPr/>
      </w:pPr>
      <w:r>
        <w:rPr/>
        <w:t>As pessoas de direito público, ligadas às funções administrativas, sendo capazes para a prática de atos e de contratos, não obstante ao regime a que estejam subordinadas, procurando efeitos na esfera jurídica do administrado, criam como as pessoas privadas comportamentos obrigatórios, situações de interesse ou direito fundadas na lei e na livre manifestação da vontade.</w:t>
      </w:r>
    </w:p>
    <w:p>
      <w:pPr>
        <w:pStyle w:val="PargrafoNormal"/>
        <w:rPr/>
      </w:pPr>
      <w:r>
        <w:rPr/>
        <w:t xml:space="preserve">No bom entender, a personalidade jurídica pública, englobando conhecimento das pessoas administrativas, é um atributo qualificante dos sujeitos de direito. De pessoas que tem por escopo a satisfação dos interesses públicos. </w:t>
      </w:r>
      <w:r>
        <w:rPr>
          <w:i/>
        </w:rPr>
        <w:t>In</w:t>
      </w:r>
      <w:r>
        <w:rPr/>
        <w:t xml:space="preserve"> </w:t>
      </w:r>
      <w:r>
        <w:rPr>
          <w:i/>
        </w:rPr>
        <w:t>casu</w:t>
      </w:r>
      <w:r>
        <w:rPr/>
        <w:t xml:space="preserve"> pessoas que pela estrutura existem com suficiência e capacidade para conviverem também na esfera privada. Porém informadas pelo Direito Administrativo.</w:t>
      </w:r>
    </w:p>
    <w:p>
      <w:pPr>
        <w:pStyle w:val="PargrafoNormal"/>
        <w:rPr/>
      </w:pPr>
      <w:r>
        <w:rPr/>
        <w:t xml:space="preserve">Não adentrando especulações, quando a Administração contacta juridicamente com o particular, fica estabelecida relação de direito que flui da participação de pessoas administrativas. Se há critério distintivo no plano das relações, as obrigações ganham projeção uma vez ligadas às pessoas privadas, </w:t>
      </w:r>
      <w:r>
        <w:rPr>
          <w:b/>
        </w:rPr>
        <w:t>critério</w:t>
      </w:r>
      <w:r>
        <w:rPr/>
        <w:t xml:space="preserve"> esse de fundamental importância de conhecimento classificatório.</w:t>
      </w:r>
    </w:p>
    <w:p>
      <w:pPr>
        <w:pStyle w:val="PargrafoNormal"/>
        <w:rPr/>
      </w:pPr>
      <w:r>
        <w:rPr/>
        <w:t>Não cabe, no capítulo das obrigações, desconhecer direitos e deveres que delas resultam. Tendo em vista a idéia de pessoa, de relação e de finalidade. Sobretudo a relação jurídica que, tanto no direito público ou privado, determina com respeito à pessoa pública, conseqüências dentro e fora da Administração, levando-a à sujeições e à respeitar o exato principio da legalidade.</w:t>
      </w:r>
    </w:p>
    <w:p>
      <w:pPr>
        <w:pStyle w:val="PargrafoNormal"/>
        <w:rPr/>
      </w:pPr>
      <w:r>
        <w:rPr/>
        <w:t>Atendendo que é através das normas de direito que as relações se fazem entre pessoas, não há como não entender que as normas privadas e públicas possuem igual força obrigatória. A observância se impõe e se exige mesmo para as pessoas administrativas, pois a Administração na legitimidade atuando em qualquer esfera jurídica, não pode esquecer das especificas obrigações assumidas.</w:t>
      </w:r>
    </w:p>
    <w:p>
      <w:pPr>
        <w:pStyle w:val="PargrafoNormal"/>
        <w:rPr/>
      </w:pPr>
      <w:r>
        <w:rPr/>
        <w:t>Na origem, todas as relações públicas, como toda ordem jurídica positiva, provém na organização política de normados pressupostos constitucionais. No tocante à pessoa-relação-direito, as regras imperativas sobretudo condicionadas, enquadram-se dentro dos limites e dos principios que geram possíveis e conseqüentes obrigações.</w:t>
      </w:r>
    </w:p>
    <w:p>
      <w:pPr>
        <w:pStyle w:val="PargrafoNormal"/>
        <w:rPr/>
      </w:pPr>
      <w:r>
        <w:rPr/>
        <w:t xml:space="preserve">Já que nas pessoas administrativas, </w:t>
      </w:r>
      <w:r>
        <w:rPr>
          <w:i/>
        </w:rPr>
        <w:t>lato sensu</w:t>
      </w:r>
      <w:r>
        <w:rPr/>
        <w:t>, as funções se compõem e se estruturam, nas relações internas ou externas a pessoa administrativa está em igualdade com a pessoa privada, ficando sujeito de direitos e necessariamente de obrigações. É aqui que, no Direito Administrativo, a questão tem suas premissas jurídicas.</w:t>
      </w:r>
    </w:p>
    <w:p>
      <w:pPr>
        <w:pStyle w:val="PargrafoNormal"/>
        <w:rPr/>
      </w:pPr>
      <w:r>
        <w:rPr/>
        <w:t xml:space="preserve">Conclua-se, assim, que tanto no Direito Administrativo como no Direito Civil, os principios são os mesmos para a qualificação das pessoas, a saber: personalidade distinta, patrimônio próprio e vida própria. Tudo se reduz ao direito </w:t>
      </w:r>
      <w:r>
        <w:rPr>
          <w:b/>
        </w:rPr>
        <w:t>posto</w:t>
      </w:r>
      <w:r>
        <w:rPr/>
        <w:t xml:space="preserve"> e às implicações do regime jurídico adotado em face das obrigações.</w:t>
      </w:r>
    </w:p>
    <w:p>
      <w:pPr>
        <w:pStyle w:val="PargrafoNormal"/>
        <w:rPr/>
      </w:pPr>
      <w:r>
        <w:rPr>
          <w:spacing w:val="-4"/>
        </w:rPr>
        <w:t xml:space="preserve">Impossível esperar, portanto, no tocante a direitos e obrigações, as chamadas pessoas jurídicas de direito público das demais pessoas de direito, pois na origem e basicamente por motivo da organização da ordem jurídica, todas as pessoas são passiveis de direitos, relações e obrigações, inclusive as </w:t>
      </w:r>
      <w:r>
        <w:rPr>
          <w:b/>
          <w:spacing w:val="-4"/>
        </w:rPr>
        <w:t>administrativas</w:t>
      </w:r>
      <w:r>
        <w:rPr>
          <w:spacing w:val="-4"/>
        </w:rPr>
        <w:t>.</w:t>
      </w:r>
    </w:p>
    <w:p>
      <w:pPr>
        <w:pStyle w:val="PargrafoNormal"/>
        <w:rPr/>
      </w:pPr>
      <w:r>
        <w:rPr/>
        <w:t>Quando se diz que entre o Direito Administrativo e o Direito Civil há uma relação de continuidade ou então de contactos sucessivos, não se quer dizer com isso que haja identidade de propósitos ou normas comuns. Procura-se, isto sim, conciliar interesses que só através da relação pertinente criam obrigações.</w:t>
      </w:r>
    </w:p>
    <w:p>
      <w:pPr>
        <w:pStyle w:val="PargrafoNormal"/>
        <w:rPr/>
      </w:pPr>
      <w:r>
        <w:rPr/>
        <w:t>Sabemos que, sem prejuizo da sua autonomia, o Direito Administrativo, pelas características instituições própria alcança situações relacionais tão variadas diante de causas na realidade nascidas do interesse público, mas causas que não independendo dos processos privados estabelecem obrigações positivas.</w:t>
      </w:r>
    </w:p>
    <w:p>
      <w:pPr>
        <w:pStyle w:val="PargrafoNormal"/>
        <w:rPr/>
      </w:pPr>
      <w:r>
        <w:rPr/>
        <w:t>O problema não está em defender ou não a aplicabilidade das normas privadas no campo do Direito Administrativo, porém em conhecer entre uma causa e uma finalidade a atuação de pessoas criando relações e recebendo obrigações. O regime, face relação de administração, é o das pessoas jurídicas que ativadas no interesse público, igualam-se às demais quanto às obrigações assumidas.</w:t>
      </w:r>
    </w:p>
    <w:p>
      <w:pPr>
        <w:pStyle w:val="PargrafoNormal"/>
        <w:rPr/>
      </w:pPr>
      <w:r>
        <w:rPr/>
        <w:t>O dualismo, direito privado e Direito Administrativo, afora aquilo que o Estado possui como poder político, não sensibiliza mais especulações doutrinárias, já que as relações que fazem obrigações tem a considerar onde está o interesse público e onde está o interesse privado. Ficando a localização do interesse como elemento decisivo na análise das relações e das obrigações.</w:t>
      </w:r>
    </w:p>
    <w:p>
      <w:pPr>
        <w:pStyle w:val="PargrafoNormal"/>
        <w:rPr/>
      </w:pPr>
      <w:r>
        <w:rPr/>
        <w:t>Com a presença do Estado nas mais diferentes áreas, a administração passou a atuar em variados níveis e gráus de intensidade administrativa, tendo como impulso natural duas motivações constantes nas sociedades organizadas: o interesse e o serviço público. Dois conceitos não tão abstratos que não possam ser facilmente detectados, o interesse materializando-se através do serviço.</w:t>
      </w:r>
    </w:p>
    <w:p>
      <w:pPr>
        <w:pStyle w:val="PargrafoNormal"/>
        <w:rPr/>
      </w:pPr>
      <w:r>
        <w:rPr/>
        <w:t>Não obstante de facil verificação por virtude da finalidade, na prática para que haja legitimidade na atuação, a motivação-causa é de essencial importância. Dela parte, em razão da vontade pública, a iniciativa unilateral que virá logo mais conforme a intenção declarada, dar vida ao ato determinante da ação estabelecendo já na origem liâmes entre fatos, o direito, pessoas e coisas.</w:t>
      </w:r>
    </w:p>
    <w:p>
      <w:pPr>
        <w:pStyle w:val="PargrafoNormal"/>
        <w:rPr/>
      </w:pPr>
      <w:r>
        <w:rPr/>
        <w:t>Há no fenômeno, pelo observado, uma conduta assumida conexa com determinado objeto, vontade psicológica com respeito ao ato, relação que materializada complementa operações condicionadas, mas sempre relação visando procedimentos executórios vinculados à produção de efeitos. De conteúdo especifico, tal relação ligada aos efeitos, só se esgota na finalidade ou atingida a motivação-causa.</w:t>
      </w:r>
    </w:p>
    <w:p>
      <w:pPr>
        <w:pStyle w:val="PargrafoNormal"/>
        <w:rPr/>
      </w:pPr>
      <w:r>
        <w:rPr/>
        <w:t>Um dado importante a constatar, quando da vontade nasce a relação, é o da natureza da sua imediata materialização, a consistência jurídica identificante da finalidade, promovendo à nível do interesse comum, iniciativas que definem obrigações. Portanto, a relação de administração, ao surgir mesmo na unilateralidade, ganha reciprocidade no tocante ao direito obrigacional.</w:t>
      </w:r>
    </w:p>
    <w:p>
      <w:pPr>
        <w:pStyle w:val="PargrafoNormal"/>
        <w:rPr/>
      </w:pPr>
      <w:r>
        <w:rPr/>
        <w:t xml:space="preserve">O problema está em determinar na relação estabelecida o </w:t>
      </w:r>
      <w:r>
        <w:rPr>
          <w:b/>
        </w:rPr>
        <w:t xml:space="preserve">porque </w:t>
      </w:r>
      <w:r>
        <w:rPr/>
        <w:t>das situações subjetivas, a maneira mediante a qual a relação toma particular concretude, absorvendo entre os pontos conexos o limite e a extensão das obrigações. A relação em sí, não faz algo de abstrato, pois possuindo uma estrutura, é materialmente suscetível de concreta qualificação jurídica.</w:t>
      </w:r>
    </w:p>
    <w:p>
      <w:pPr>
        <w:pStyle w:val="PargrafoNormal"/>
        <w:rPr/>
      </w:pPr>
      <w:r>
        <w:rPr/>
        <w:t xml:space="preserve">O que importa, ao investigador na pesquisa, é a limitação do conteúdo relacional, já que não podemos considerar a relação administrativa sob aspectos abstratos, desde que exteriormente expresse </w:t>
      </w:r>
      <w:r>
        <w:rPr>
          <w:i/>
        </w:rPr>
        <w:t xml:space="preserve">vinculum juris </w:t>
      </w:r>
      <w:r>
        <w:rPr/>
        <w:t>unindo o interesse ao serviço e caracterizando na eficácia idéia do que se deve servir ou prestar.</w:t>
      </w:r>
    </w:p>
    <w:p>
      <w:pPr>
        <w:pStyle w:val="PargrafoNormal"/>
        <w:rPr/>
      </w:pPr>
      <w:r>
        <w:rPr/>
        <w:t xml:space="preserve">A relação de administração, como de resto toda atividade administrativa, deságua necessariamente em obrigações. Em valores que, dimensionados ou projetados, sensibilizam as garantias do administrado, o respeito pelos efeitos jurídicos ainda não alcançados, o direito à consecução de fins na </w:t>
      </w:r>
      <w:r>
        <w:rPr>
          <w:i/>
        </w:rPr>
        <w:t>legitimatio</w:t>
      </w:r>
      <w:r>
        <w:rPr/>
        <w:t xml:space="preserve"> individualizados comprometendo justos interesses condicionados.</w:t>
      </w:r>
    </w:p>
    <w:p>
      <w:pPr>
        <w:pStyle w:val="PargrafoNormal"/>
        <w:rPr/>
      </w:pPr>
      <w:r>
        <w:rPr>
          <w:spacing w:val="-4"/>
        </w:rPr>
        <w:t xml:space="preserve">A aplicação do conceito de </w:t>
      </w:r>
      <w:r>
        <w:rPr>
          <w:b/>
          <w:spacing w:val="-4"/>
        </w:rPr>
        <w:t xml:space="preserve">relação jurídica </w:t>
      </w:r>
      <w:r>
        <w:rPr>
          <w:spacing w:val="-4"/>
        </w:rPr>
        <w:t xml:space="preserve">ao Direito Administrativo, embora o caráter relativamente recente, veio da observação da realidade para em parte substituir as chamadas </w:t>
      </w:r>
      <w:r>
        <w:rPr>
          <w:b/>
          <w:spacing w:val="-4"/>
        </w:rPr>
        <w:t>relações de poder</w:t>
      </w:r>
      <w:r>
        <w:rPr>
          <w:spacing w:val="-4"/>
        </w:rPr>
        <w:t>, não só como resultado do aperfeiçoamento das instituições, como também resultado dos direitos públicos subjetivos.</w:t>
      </w:r>
    </w:p>
    <w:p>
      <w:pPr>
        <w:pStyle w:val="PargrafoNormal"/>
        <w:rPr/>
      </w:pPr>
      <w:r>
        <w:rPr/>
        <w:t>Não há atualmente, em qualquer sistema de proteção dos direitos, quem não considere a existência de relação sem a existência de obrigações. Não é possível apontar relacionamento entre pessoas que não corresponda à obrigações especificas ou genéricas. O grau de intensidade, diante da reciprocidade, constitui problema de avaliação a juizo de valor jurídico conforme circunstâncias.</w:t>
      </w:r>
    </w:p>
    <w:p>
      <w:pPr>
        <w:pStyle w:val="PargrafoNormal"/>
        <w:rPr/>
      </w:pPr>
      <w:r>
        <w:rPr/>
        <w:t xml:space="preserve">O objeto da relação, ou a finalidade nela proposta, de imediato se decompõe em direitos e obrigações que recaem sobre a prestação de serviços, as </w:t>
      </w:r>
      <w:r>
        <w:rPr>
          <w:b/>
        </w:rPr>
        <w:t>obrigações</w:t>
      </w:r>
      <w:r>
        <w:rPr/>
        <w:t xml:space="preserve"> versando compromissos jurídicos vinculados à natureza do interesse, deveres correlatos nas situações afetadas às pessoas que intervem colaborando ou participando.</w:t>
      </w:r>
    </w:p>
    <w:p>
      <w:pPr>
        <w:pStyle w:val="PargrafoNormal"/>
        <w:rPr/>
      </w:pPr>
      <w:r>
        <w:rPr/>
        <w:t>A questão das obrigações, se aclara e resolve, desde que se defina a relação em face do direito operante. Já que as relações podem especializar-se, as obrigações do ponto-de-vista da finalidade-objeto, pressupõem no funcionamento das instituições e das pessoas publicas, algo a cumprir e algo reparável, a idéia de serviço ou prestação que produza recíprocos efeitos jurídicos.</w:t>
      </w:r>
    </w:p>
    <w:p>
      <w:pPr>
        <w:pStyle w:val="PargrafoNormal"/>
        <w:rPr/>
      </w:pPr>
      <w:r>
        <w:rPr/>
        <w:t xml:space="preserve">O </w:t>
      </w:r>
      <w:r>
        <w:rPr>
          <w:i/>
        </w:rPr>
        <w:t>jus imperii</w:t>
      </w:r>
      <w:r>
        <w:rPr/>
        <w:t xml:space="preserve"> não concede plenamente ao Estado organização soberana prerrogativas que desconheçam o </w:t>
      </w:r>
      <w:r>
        <w:rPr>
          <w:i/>
        </w:rPr>
        <w:t xml:space="preserve">vinculum juris </w:t>
      </w:r>
      <w:r>
        <w:rPr/>
        <w:t>nas relações derivadas de situações jurídicas geradoras de obrigações. Sem dúvida, a relação jurídico-administrativa, quando tutelada pelo direito, produz exatas conseqüências jurídicas. Conseqüências que se alargam ante lesões que mereçam reparação patrimonial.</w:t>
      </w:r>
    </w:p>
    <w:p>
      <w:pPr>
        <w:pStyle w:val="PargrafoNormal"/>
        <w:rPr/>
      </w:pPr>
      <w:r>
        <w:rPr/>
        <w:t>As conseqüências jurídicas, unilaterais, bilaterais, pluri ou multilaterais, tem na origem um só nome conceitual: relações obrigacionais. Não há, por assim dizer, um único polo subjetivo, mas varios conforme a natureza das faculdades utilizadas e dos direitos comprometidos no exercicio de atividade administrativa.</w:t>
      </w:r>
    </w:p>
    <w:p>
      <w:pPr>
        <w:pStyle w:val="PargrafoNormal"/>
        <w:rPr/>
      </w:pPr>
      <w:r>
        <w:rPr>
          <w:spacing w:val="-4"/>
        </w:rPr>
        <w:t xml:space="preserve">A força obrigatória da norma aplicada, estabelecendo relação de direito entre pessoas, assegura aos que a ela se subordinam, </w:t>
      </w:r>
      <w:r>
        <w:rPr>
          <w:i/>
          <w:spacing w:val="-4"/>
        </w:rPr>
        <w:t>in casu</w:t>
      </w:r>
      <w:r>
        <w:rPr>
          <w:spacing w:val="-4"/>
        </w:rPr>
        <w:t xml:space="preserve"> na relação entre particulares, igualdade de condições que expressam em face das necessidades públicas, critérios jurídicos que só os condicionamentos legitimam a atuação administrativa.</w:t>
      </w:r>
    </w:p>
    <w:p>
      <w:pPr>
        <w:pStyle w:val="PargrafoNormal"/>
        <w:rPr>
          <w:spacing w:val="-4"/>
        </w:rPr>
      </w:pPr>
      <w:r>
        <w:rPr>
          <w:spacing w:val="-4"/>
        </w:rPr>
        <w:t>Ademais, se a Administração está submetida a legalidade em toda sua atuação, isto e, ao primado do direito naquilo que realiza. não pode relacionar-se como pessoa que é, deixando de atender num equilibrio reciproco suficiênte, a ordem jurídica condicionadora do exercicio da função e as fundamentais diretivas constitucionais.</w:t>
      </w:r>
    </w:p>
    <w:p>
      <w:pPr>
        <w:pStyle w:val="PargrafoNormal"/>
        <w:rPr/>
      </w:pPr>
      <w:r>
        <w:rPr/>
        <w:t>A questão da supremacia do poder público não significa potestades exorbitantes, porque mesmo as potestades administrativas estão sujeitas a regime de direito. Existe, antes de tudo, na base da atividade administrativa consentida, valores estáveis que dizem com a organização estatal, os poderes, os atos de execução indispensáveis à consecução dos fins públicos.</w:t>
      </w:r>
    </w:p>
    <w:p>
      <w:pPr>
        <w:pStyle w:val="PargrafoNormal"/>
        <w:rPr/>
      </w:pPr>
      <w:r>
        <w:rPr/>
        <w:t>Por virtude das relações, privilégios ou prerrogativas, constituem problema de ordem jurídica. Quando muito se colocam na discricionariedade. Não dispensam o Estado de assumir obrigações. Não livrando a Administração de fundar seus atos conforme norma aplicável ou de acôrdo com permissivos legais previamente estabelecidos.</w:t>
      </w:r>
    </w:p>
    <w:p>
      <w:pPr>
        <w:pStyle w:val="PargrafoNormal"/>
        <w:rPr/>
      </w:pPr>
      <w:r>
        <w:rPr/>
        <w:t>Basta não esquecer que o Estado-pessoa e mesmo o Estado-poder vem submetido à organização constitucional, à ordem jurídica e à lei. Não realiza funções senão em decorrência da competência originária. Diante normas que pre-figuram adequado comportamento administrativo. Em face de causas motivando a conduta pública ligada à legitimidade de atos consensuais.</w:t>
      </w:r>
    </w:p>
    <w:p>
      <w:pPr>
        <w:pStyle w:val="PargrafoNormal"/>
        <w:rPr/>
      </w:pPr>
      <w:r>
        <w:rPr/>
        <w:t xml:space="preserve">Nisto reside, entre outros principios, o principio da responsabilidade, resultando </w:t>
      </w:r>
      <w:r>
        <w:rPr>
          <w:i/>
        </w:rPr>
        <w:t xml:space="preserve">lato sensu </w:t>
      </w:r>
      <w:r>
        <w:rPr/>
        <w:t>do principio da legalidade. Envolvendo, nos pressupostos básicos, relações e correlatas obrigações. Nas hipóteses freqüentes, relações típicas e obrigações tipificadas, equacionando situações particulares ou gerais, posições nas quais o Estado quando atua, exercita atividade dominada pelo direito.</w:t>
      </w:r>
    </w:p>
    <w:p>
      <w:pPr>
        <w:pStyle w:val="PargrafoNormal"/>
        <w:rPr/>
      </w:pPr>
      <w:r>
        <w:rPr/>
        <w:t>Condicionando, pois, que de plano, na organização administrativa, toda atividade pública vem amarrada a fins. Gerando as relações que dela decorrem obrigações avaliáveis conforme exatas manifestações exteriorizadas. O preciso consiste em observar os limites do interesse público e as repercussões jurídicas, tendo em conta garantias posicionadas nos deveres constitucionais.</w:t>
      </w:r>
    </w:p>
    <w:p>
      <w:pPr>
        <w:pStyle w:val="PargrafoNormal"/>
        <w:rPr/>
      </w:pPr>
      <w:r>
        <w:rPr/>
        <w:t>Estamos a terminar.</w:t>
      </w:r>
    </w:p>
    <w:p>
      <w:pPr>
        <w:pStyle w:val="PargrafoNormal"/>
        <w:rPr/>
      </w:pPr>
      <w:r>
        <w:rPr/>
        <w:t>As obrigações, portanto, no Direito Administrativo, de parte da Administração virtualizam relações, transformam conceitos abstratos em situações concretas. Adquirindo substantividade jurídica e conteúdo próprio, efeitos que na realidade traduzindo eficácia, levam à responsabilização reparadora de possíveis lesões.</w:t>
      </w:r>
    </w:p>
    <w:p>
      <w:pPr>
        <w:pStyle w:val="PargrafoNormal"/>
        <w:rPr/>
      </w:pPr>
      <w:r>
        <w:rPr/>
        <w:t>Firmadas relações, obrigações ficam evidentes, quando partem: de atos produzindo direitos; de contratos; do exercicio do poder de policia; da competência; dos fatos jurídicos. Adequando circunstâncias: do regime de emprego; da discricionariedade; do desvio, excesso ou abuso de poder; da descentralização ou da tutela hierárquica.</w:t>
      </w:r>
    </w:p>
    <w:p>
      <w:pPr>
        <w:pStyle w:val="PargrafoNormal"/>
        <w:rPr/>
      </w:pPr>
      <w:r>
        <w:rPr/>
        <w:t>Nos diferentes aspectos, o que fica em destaque é o ato incluso na relação provocando exame, reexame ou proteção jurisdicional. Levando aos meios instrumentais impugnatórios, revisores, revogatórios e anulatórios, objetivando pela observação da finalidade a mantença da ordem normada jurídico-administrativa.</w:t>
      </w:r>
    </w:p>
    <w:p>
      <w:pPr>
        <w:pStyle w:val="PargrafoNormal"/>
        <w:rPr>
          <w:spacing w:val="-4"/>
        </w:rPr>
      </w:pPr>
      <w:r>
        <w:rPr>
          <w:spacing w:val="-4"/>
        </w:rPr>
        <w:t>Restam das relações exatas obrigações a cumprir. Vinculando partes e resguardando interesses legitimos. Figurando equações que decorrem da normalidade do relacionamento. Criando, nas projeções negativas, situações outras não esperadas. Situações que dizem com a legalidade e a responsabilidade administrativa.</w:t>
      </w:r>
    </w:p>
    <w:p>
      <w:pPr>
        <w:pStyle w:val="PargrafoNormal"/>
        <w:rPr/>
      </w:pPr>
      <w:r>
        <w:rPr/>
        <w:t>Quanto à relação jurídica, repetimos, dá conteúdo às obrigações. Normalmente, na ordem administrativa, a relação de administração, oferece clareza ao conhecimento das obrigações. Define, na reciprocidade, regras de conduta capazes de fixar deveres e garantir direitos afetados pela comum atuação pública.</w:t>
      </w:r>
    </w:p>
    <w:p>
      <w:pPr>
        <w:pStyle w:val="PargrafoNormal"/>
        <w:rPr/>
      </w:pPr>
      <w:r>
        <w:rPr/>
        <w:t>À sua maneira de ser, o Direito Administrativo, no tocante às relações e às obrigações, não difere fundamentalmente de outros ramos do direito. A obrigação jurídico-administrativa, conforme a natureza da relação, quando efetiva em razão da finalidade, tem suporte na lei aplicável e no ordenamento jurídico estatal.</w:t>
      </w:r>
    </w:p>
    <w:p>
      <w:pPr>
        <w:pStyle w:val="PargrafoNormal"/>
        <w:rPr/>
      </w:pPr>
      <w:r>
        <w:rPr/>
        <w:t xml:space="preserve">Atendendo as técnicas de administração, ligadas à atividade administrativa, são igualmente técnicas jurídicas, </w:t>
      </w:r>
      <w:r>
        <w:rPr>
          <w:b/>
        </w:rPr>
        <w:t>modos</w:t>
      </w:r>
      <w:r>
        <w:rPr/>
        <w:t xml:space="preserve"> procedimentais nunca estranhos ao direito, </w:t>
      </w:r>
      <w:r>
        <w:rPr>
          <w:b/>
        </w:rPr>
        <w:t>maneiras</w:t>
      </w:r>
      <w:r>
        <w:rPr/>
        <w:t xml:space="preserve"> de fazer cuja exação reflete adequado comportamento jurídico. Do contrario, o Direito Administrativo, seria disciplina de exceção, o que não é.</w:t>
      </w:r>
    </w:p>
    <w:p>
      <w:pPr>
        <w:pStyle w:val="PargrafoNormal"/>
        <w:rPr/>
      </w:pPr>
      <w:r>
        <w:rPr/>
        <w:t xml:space="preserve">Apenas as normas administrativas apresentam características especiais sensibilizadas pela finalidade pública. É esta, a finalidade, que dá substância ao Direito Administrativo, oferecendo à Administração sustentação na legitimidade para a prática de atos, </w:t>
      </w:r>
      <w:r>
        <w:rPr>
          <w:b/>
        </w:rPr>
        <w:t>condições</w:t>
      </w:r>
      <w:r>
        <w:rPr/>
        <w:t xml:space="preserve"> a que possa relacionar-se absorvendo obrigações.</w:t>
      </w:r>
    </w:p>
    <w:p>
      <w:pPr>
        <w:pStyle w:val="PargrafoNormal"/>
        <w:rPr/>
      </w:pPr>
      <w:r>
        <w:rPr/>
        <w:t>Só a finalidade a perseguir, marcando a natureza da atividade pública, determina a relação de administração e as obrigações correspondentes. A busca da finalidade, sejam quais forem os modos ou as maneiras permitidas, qualifica a atuação administrativa, dando à hermeneutica inteligência para conhecer até onde obrigações comprometem relações.</w:t>
      </w:r>
    </w:p>
    <w:p>
      <w:pPr>
        <w:pStyle w:val="PargrafoNormal"/>
        <w:rPr/>
      </w:pPr>
      <w:r>
        <w:rPr/>
        <w:t>Claro que no conteúdo da finalidade, tomado o serviço público nas suas variantes, torna-se fundamental o conhecimento da eficácia, impondo às relações operatividade jurídica ou legitimação. Desde que a finalidade dinamiza o Direito Administrativo, sómente através dela formaliza-se o querer da Administração, possibilitando o exercicio de atos conforme o regime de competência.</w:t>
      </w:r>
    </w:p>
    <w:p>
      <w:pPr>
        <w:pStyle w:val="PargrafoNormal"/>
        <w:rPr/>
      </w:pPr>
      <w:r>
        <w:rPr/>
        <w:t xml:space="preserve">A capacidade anulatória, ou de revêr os próprios atos, não tira da Administração enquanto permanecer a relação, o dever de responder por obrigações e razões aleatórias, resultantes da imprevisão, influindo </w:t>
      </w:r>
      <w:r>
        <w:rPr>
          <w:i/>
        </w:rPr>
        <w:t>a posteriori</w:t>
      </w:r>
      <w:r>
        <w:rPr/>
        <w:t>, adquirem impulso jurídico do momento em que desapareçam os vínculos, embora possam restar seqüelas avaliáveis de obrigações conjunturais.</w:t>
      </w:r>
    </w:p>
    <w:p>
      <w:pPr>
        <w:pStyle w:val="PargrafoNormal"/>
        <w:rPr/>
      </w:pPr>
      <w:r>
        <w:rPr>
          <w:spacing w:val="-4"/>
        </w:rPr>
        <w:t xml:space="preserve">A obrigação, estabelecendo laços entre uma e outra pessoa, em virtude dos quais há determinantes reciprocos, tem na relação o vínculo que lhe oferece expressão conexa, </w:t>
      </w:r>
      <w:r>
        <w:rPr>
          <w:b/>
          <w:spacing w:val="-4"/>
        </w:rPr>
        <w:t>vinculo</w:t>
      </w:r>
      <w:r>
        <w:rPr>
          <w:spacing w:val="-4"/>
        </w:rPr>
        <w:t xml:space="preserve"> que traduz a finalidade como um conjunto objetivo subordinado a interesses na unidade concreta dos legitimos propósitos administrativos.</w:t>
      </w:r>
    </w:p>
    <w:p>
      <w:pPr>
        <w:pStyle w:val="PargrafoNormal"/>
        <w:rPr/>
      </w:pPr>
      <w:r>
        <w:rPr/>
        <w:t>Ninguem nega, sem dúvida, que constitui fator imprescindível ao Direito Administrativo moderno, o controle das atividades administrativas. Não sómente para o exercicio das boas práticas de administração, mas porque nos serviços à cargo do Estado, qualquer seja a estruturação jurídica, as obrigações integram a eficácia em sí mesma.</w:t>
      </w:r>
    </w:p>
    <w:p>
      <w:pPr>
        <w:pStyle w:val="PargrafoNormal"/>
        <w:rPr/>
      </w:pPr>
      <w:r>
        <w:rPr/>
        <w:t>Interna ou externamente, o cumprimento de planos ou programas, subordinados à finalidades especificas, condicionando diante objetivos a gestão administrativa, impõe à Administração linha de conduta pertinente com a finalidade, sujeita a principios protegendo obrigações resultantes das prestações em jogo.</w:t>
      </w:r>
    </w:p>
    <w:p>
      <w:pPr>
        <w:pStyle w:val="PargrafoNormal"/>
        <w:rPr/>
      </w:pPr>
      <w:r>
        <w:rPr/>
        <w:t>Embora onde haja responsabilidade hajam regras próprias de Direito Administrativo, não deixam de ser aplicáveis as regras de direito comum a nível de serviços e obrigações. Daí o controle e a tutela que por provirem das relações trazem o condão de visarem a normalidade em face possíveis litigios obrigacionais.</w:t>
      </w:r>
    </w:p>
    <w:p>
      <w:pPr>
        <w:pStyle w:val="PargrafoNormal"/>
        <w:rPr/>
      </w:pPr>
      <w:r>
        <w:rPr/>
        <w:t>Aliás, mesmo potestades, supremacia ou prerrogativas administrativas, respeitam relações quando ajustadas na legitimidade, não invalidam obrigações conseqüentes de atos, fatos ou contratos. Não havendo motivação jurídica, porque então na prática, distinguir os instrumentos públicos dos instrumentos privados?</w:t>
      </w:r>
    </w:p>
    <w:p>
      <w:pPr>
        <w:pStyle w:val="PargrafoNormal"/>
        <w:rPr/>
      </w:pPr>
      <w:r>
        <w:rPr/>
        <w:t xml:space="preserve">Enganam-se aqueles que, diante do interesse ou do serviço público, colocam o Estado </w:t>
      </w:r>
      <w:r>
        <w:rPr>
          <w:b/>
        </w:rPr>
        <w:t xml:space="preserve">poder administrativo </w:t>
      </w:r>
      <w:r>
        <w:rPr/>
        <w:t>acima das obrigações jurídicas. Não estranhas às normas positivas, as pessoas públicas conforme situadas na organização estatal, respondem em face das relações por obrigações oriundas de posições objetivas e subjetivas.</w:t>
      </w:r>
    </w:p>
    <w:p>
      <w:pPr>
        <w:pStyle w:val="PargrafoNormal"/>
        <w:rPr/>
      </w:pPr>
      <w:r>
        <w:rPr/>
        <w:t xml:space="preserve">Já é tempo, dentro da ordem jurídica geral, ou da organização administrativa, de considerar que o direito das obrigações possui extensão onde as modalidades obrigacionais, de dar coisa certa, de fazer ou não fazer, de prestar e receber, constituem em tese e na prática </w:t>
      </w:r>
      <w:r>
        <w:rPr>
          <w:b/>
        </w:rPr>
        <w:t xml:space="preserve">obrigações positivas </w:t>
      </w:r>
      <w:r>
        <w:rPr/>
        <w:t>caracterizadas na legitimidade pelo principio da responsabilidade.</w:t>
      </w:r>
    </w:p>
    <w:p>
      <w:pPr>
        <w:pStyle w:val="PargrafoNormal"/>
        <w:rPr/>
      </w:pPr>
      <w:r>
        <w:rPr>
          <w:i/>
        </w:rPr>
        <w:t>Dare, facere, praestare</w:t>
      </w:r>
      <w:r>
        <w:rPr/>
        <w:t>, eis diante do conteúdo-objeto-finalidade, questões que embora afetem a culpa e o fortuito, levam o hermeneuta a indagar onde começa a responsabilidade ou até onde se chegou na reciprocidade ao cumprimento das obrigações. Qualquer das partes, na área do Direito Administrativo, tem o direito de exigir o adimplemento na espécie das obrigações na relação comprometidas.</w:t>
      </w:r>
    </w:p>
    <w:p>
      <w:pPr>
        <w:pStyle w:val="PargrafoNormal"/>
        <w:rPr/>
      </w:pPr>
      <w:r>
        <w:rPr/>
        <w:t xml:space="preserve">Queremos deixar bem claro, é que a ordem administrativa não reflui ou refrata da ordem jurídica geral positiva, pois na realidade dos regimes e dos sistemas, tanto a relação de direito quanto as obrigações dela decorrentes, têm origem na legitimidade e deságua na responsabilidade. </w:t>
      </w:r>
      <w:r>
        <w:rPr>
          <w:i/>
        </w:rPr>
        <w:t>Jus et obligatio sunt correlata</w:t>
      </w:r>
      <w:r>
        <w:rPr/>
        <w:t xml:space="preserve">, o direito e a obrigação são correlatos, na esfera pública ou privada. </w:t>
      </w:r>
    </w:p>
    <w:p>
      <w:pPr>
        <w:pStyle w:val="PargrafoNormal"/>
        <w:rPr/>
      </w:pPr>
      <w:r>
        <w:rPr/>
        <w:t>Permiti-me, a este tema bastante atual aqui estudado em Maringá, que serviu a motivo de livro que brevemente será lançado "</w:t>
      </w:r>
      <w:r>
        <w:rPr>
          <w:b/>
        </w:rPr>
        <w:t>Obrigações Administrativas</w:t>
      </w:r>
      <w:r>
        <w:rPr/>
        <w:t>", vise nesta oportunidade um desafio aos estudiósos, a fim repensando o Direito Administrativo, possamos tira-lo dos ranços medievais que ainda o dominam.</w:t>
      </w:r>
    </w:p>
    <w:p>
      <w:pPr>
        <w:pStyle w:val="Normal"/>
        <w:rPr/>
      </w:pPr>
      <w:r>
        <w:rPr/>
      </w:r>
    </w:p>
    <w:sect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00:00Z</dcterms:created>
  <dc:creator>OLVF1</dc:creator>
  <dc:description/>
  <dc:language>en-US</dc:language>
  <cp:lastModifiedBy>OLVF1</cp:lastModifiedBy>
  <dcterms:modified xsi:type="dcterms:W3CDTF">2003-02-18T19:01:00Z</dcterms:modified>
  <cp:revision>2</cp:revision>
  <dc:subject/>
  <dc:title>Confesso minha satisfação, em aqui estar presente, entre alunos e docentes da Universidade de Maringá, aproveitando a oportuni</dc:title>
</cp:coreProperties>
</file>